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32"/>
          <w:szCs w:val="32"/>
        </w:rPr>
      </w:pPr>
      <w:r>
        <w:rPr>
          <w:rFonts w:cs="SimSun;宋体"/>
          <w:b/>
          <w:sz w:val="32"/>
          <w:szCs w:val="32"/>
        </w:rPr>
        <w:t>Jan Matonoha</w:t>
      </w:r>
    </w:p>
    <w:p>
      <w:pPr>
        <w:pStyle w:val="Normal"/>
        <w:spacing w:lineRule="auto" w:line="276"/>
        <w:jc w:val="center"/>
        <w:rPr>
          <w:rFonts w:cs="SimSun;宋体"/>
          <w:b/>
          <w:b/>
          <w:sz w:val="32"/>
          <w:szCs w:val="32"/>
        </w:rPr>
      </w:pPr>
      <w:r>
        <w:rPr>
          <w:rFonts w:cs="SimSun;宋体"/>
          <w:b/>
          <w:sz w:val="32"/>
          <w:szCs w:val="32"/>
        </w:rPr>
        <w:t>(a kol.)</w:t>
      </w:r>
    </w:p>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32"/>
          <w:szCs w:val="32"/>
        </w:rPr>
      </w:pPr>
      <w:r>
        <w:rPr>
          <w:rFonts w:cs="SimSun;宋体"/>
          <w:b/>
          <w:sz w:val="32"/>
          <w:szCs w:val="32"/>
        </w:rPr>
      </w:r>
    </w:p>
    <w:p>
      <w:pPr>
        <w:pStyle w:val="Normal"/>
        <w:spacing w:lineRule="auto" w:line="276"/>
        <w:jc w:val="center"/>
        <w:rPr>
          <w:rFonts w:cs="SimSun;宋体"/>
          <w:b/>
          <w:b/>
          <w:sz w:val="48"/>
          <w:szCs w:val="48"/>
        </w:rPr>
      </w:pPr>
      <w:r>
        <w:rPr>
          <w:rFonts w:cs="SimSun;宋体"/>
          <w:b/>
          <w:sz w:val="48"/>
          <w:szCs w:val="48"/>
        </w:rPr>
        <w:t>Za (de)konstruktivismem</w:t>
      </w:r>
    </w:p>
    <w:p>
      <w:pPr>
        <w:pStyle w:val="Normal"/>
        <w:spacing w:lineRule="auto" w:line="276"/>
        <w:jc w:val="center"/>
        <w:rPr>
          <w:rFonts w:cs="SimSun;宋体"/>
          <w:b/>
          <w:b/>
          <w:sz w:val="32"/>
          <w:szCs w:val="32"/>
        </w:rPr>
      </w:pPr>
      <w:r>
        <w:rPr>
          <w:rFonts w:cs="SimSun;宋体"/>
          <w:b/>
          <w:sz w:val="32"/>
          <w:szCs w:val="32"/>
        </w:rPr>
        <w:t>Kritické koncepty (post)poststrukturální</w:t>
      </w:r>
    </w:p>
    <w:p>
      <w:pPr>
        <w:pStyle w:val="Normal"/>
        <w:spacing w:lineRule="auto" w:line="276"/>
        <w:jc w:val="center"/>
        <w:rPr/>
      </w:pPr>
      <w:r>
        <w:rPr>
          <w:rFonts w:cs="SimSun;宋体"/>
          <w:b/>
          <w:sz w:val="32"/>
          <w:szCs w:val="32"/>
        </w:rPr>
        <w:t>literární a kulturní teorie</w:t>
      </w:r>
    </w:p>
    <w:p>
      <w:pPr>
        <w:pStyle w:val="Normal"/>
        <w:spacing w:lineRule="auto" w:line="276"/>
        <w:rPr>
          <w:rFonts w:cs="SimSun;宋体"/>
          <w:b/>
          <w:b/>
          <w:bCs/>
          <w:sz w:val="32"/>
          <w:szCs w:val="32"/>
        </w:rPr>
      </w:pPr>
      <w:r>
        <w:rPr>
          <w:rFonts w:cs="SimSun;宋体"/>
          <w:b/>
          <w:bCs/>
          <w:sz w:val="32"/>
          <w:szCs w:val="32"/>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r>
        <w:br w:type="page"/>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i/>
          <w:i/>
        </w:rPr>
      </w:pPr>
      <w:r>
        <w:rPr>
          <w:rFonts w:cs="SimSun;宋体"/>
          <w:i/>
          <w:iCs/>
        </w:rPr>
        <w:t xml:space="preserve">Publikace vznikla za podpory Grantové agentury Akademie věd ČR na základě grantového projektu identifikačního kódu KJB900560903, řešitel Jan Matonoha, a s podporou na dlouhodobý koncepční rozvoj výzkumné instituce 68378068 a dále v rámci výzkumného záměru Ústavu pro českou literaturu AV ČR, v.v.i. (kód Z90560517). </w:t>
      </w:r>
    </w:p>
    <w:p>
      <w:pPr>
        <w:pStyle w:val="Normal"/>
        <w:spacing w:lineRule="auto" w:line="276"/>
        <w:rPr>
          <w:rFonts w:cs="SimSun;宋体"/>
          <w:bCs/>
          <w:i/>
          <w:i/>
        </w:rPr>
      </w:pPr>
      <w:r>
        <w:rPr>
          <w:rFonts w:cs="SimSun;宋体"/>
          <w:bCs/>
          <w:i/>
        </w:rPr>
      </w:r>
    </w:p>
    <w:p>
      <w:pPr>
        <w:pStyle w:val="Normal"/>
        <w:spacing w:lineRule="auto" w:line="276"/>
        <w:rPr/>
      </w:pPr>
      <w:r>
        <w:rPr>
          <w:rFonts w:cs="SimSun;宋体"/>
          <w:i/>
          <w:iCs/>
        </w:rPr>
        <w:t>Při práci na publikaci byly využity zdroje výzkumné infrastruktury Česká literární bibliografie (</w:t>
      </w:r>
      <w:hyperlink r:id="rId2" w:tgtFrame="_blank">
        <w:r>
          <w:rPr>
            <w:rStyle w:val="InternetLink"/>
            <w:rFonts w:cs="SimSun;宋体"/>
            <w:i/>
            <w:iCs/>
          </w:rPr>
          <w:t>http://clb.ucl.cas.cz</w:t>
        </w:r>
      </w:hyperlink>
      <w:r>
        <w:rPr>
          <w:rFonts w:cs="SimSun;宋体"/>
          <w:i/>
          <w:iCs/>
        </w:rPr>
        <w:t>).</w:t>
      </w:r>
    </w:p>
    <w:p>
      <w:pPr>
        <w:pStyle w:val="Normal"/>
        <w:spacing w:lineRule="auto" w:line="276"/>
        <w:rPr>
          <w:rFonts w:cs="SimSun;宋体"/>
          <w:bCs/>
          <w:i/>
          <w:i/>
          <w:iCs/>
        </w:rPr>
      </w:pPr>
      <w:r>
        <w:rPr>
          <w:rFonts w:cs="SimSun;宋体"/>
          <w:bCs/>
          <w:i/>
          <w:iCs/>
        </w:rPr>
      </w:r>
    </w:p>
    <w:p>
      <w:pPr>
        <w:pStyle w:val="Normal"/>
        <w:spacing w:lineRule="auto" w:line="276"/>
        <w:rPr>
          <w:rFonts w:cs="SimSun;宋体"/>
          <w:i/>
          <w:i/>
          <w:iCs/>
        </w:rPr>
      </w:pPr>
      <w:r>
        <w:rPr>
          <w:rFonts w:cs="SimSun;宋体"/>
          <w:i/>
          <w:iCs/>
        </w:rPr>
        <w:t xml:space="preserve">Vydání knihy podpořil Ústav pro českou literaturu AV ČR, v. v. i. a Akademie věd ČR, vvi. </w:t>
      </w:r>
    </w:p>
    <w:p>
      <w:pPr>
        <w:pStyle w:val="Normal"/>
        <w:spacing w:lineRule="auto" w:line="276"/>
        <w:rPr>
          <w:rFonts w:cs="SimSun;宋体"/>
          <w:bCs/>
          <w:i/>
          <w:i/>
          <w:iCs/>
        </w:rPr>
      </w:pPr>
      <w:r>
        <w:rPr>
          <w:rFonts w:cs="SimSun;宋体"/>
          <w:bCs/>
          <w:i/>
          <w:i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
          <w:b/>
          <w:iCs/>
        </w:rPr>
      </w:pPr>
      <w:r>
        <w:rPr>
          <w:rFonts w:cs="SimSun;宋体"/>
          <w:b/>
          <w:iCs/>
        </w:rPr>
        <w:t>© Jan Matonoha, Ústav pro českou literaturu AV ČR, v. v. i.</w:t>
      </w:r>
    </w:p>
    <w:p>
      <w:pPr>
        <w:pStyle w:val="Normal"/>
        <w:spacing w:lineRule="auto" w:line="276"/>
        <w:rPr>
          <w:rFonts w:cs="SimSun;宋体"/>
          <w:b/>
          <w:b/>
          <w:iCs/>
        </w:rPr>
      </w:pPr>
      <w:r>
        <w:rPr>
          <w:rFonts w:cs="SimSun;宋体"/>
          <w:b/>
          <w:iCs/>
        </w:rPr>
      </w:r>
    </w:p>
    <w:p>
      <w:pPr>
        <w:pStyle w:val="Normal"/>
        <w:spacing w:lineRule="auto" w:line="276"/>
        <w:rPr>
          <w:rFonts w:cs="SimSun;宋体"/>
          <w:iCs/>
        </w:rPr>
      </w:pPr>
      <w:r>
        <w:rPr>
          <w:rFonts w:cs="SimSun;宋体"/>
          <w:iCs/>
        </w:rPr>
        <w:t>© Richard Müller, Ústav pro českou literaturu AV ČR, v. v. i.</w:t>
      </w:r>
    </w:p>
    <w:p>
      <w:pPr>
        <w:pStyle w:val="Normal"/>
        <w:spacing w:lineRule="auto" w:line="276"/>
        <w:rPr>
          <w:rFonts w:cs="SimSun;宋体"/>
          <w:iCs/>
        </w:rPr>
      </w:pPr>
      <w:r>
        <w:rPr>
          <w:rFonts w:cs="SimSun;宋体"/>
          <w:iCs/>
        </w:rPr>
        <w:t>© Pavel Šidák, Ústav pro českou literaturu AV ČR, v. v. i.</w:t>
      </w:r>
    </w:p>
    <w:p>
      <w:pPr>
        <w:pStyle w:val="Normal"/>
        <w:spacing w:lineRule="auto" w:line="276"/>
        <w:rPr>
          <w:rFonts w:cs="SimSun;宋体"/>
          <w:iCs/>
        </w:rPr>
      </w:pPr>
      <w:r>
        <w:rPr>
          <w:rFonts w:cs="SimSun;宋体"/>
          <w:iCs/>
        </w:rPr>
        <w:t xml:space="preserve">© </w:t>
      </w:r>
      <w:r>
        <w:rPr>
          <w:rFonts w:cs="SimSun;宋体"/>
          <w:bCs/>
        </w:rPr>
        <w:t xml:space="preserve">Josef Šebek, </w:t>
      </w:r>
      <w:r>
        <w:rPr>
          <w:rFonts w:cs="SimSun;宋体"/>
          <w:iCs/>
        </w:rPr>
        <w:t>Ústav pro českou literaturu AV ČR, v. v. i.</w:t>
      </w:r>
    </w:p>
    <w:p>
      <w:pPr>
        <w:pStyle w:val="Normal"/>
        <w:spacing w:lineRule="auto" w:line="276"/>
        <w:rPr>
          <w:rFonts w:cs="SimSun;宋体"/>
          <w:bCs/>
        </w:rPr>
      </w:pPr>
      <w:r>
        <w:rPr>
          <w:rFonts w:cs="SimSun;宋体"/>
          <w:iCs/>
        </w:rPr>
        <w:t xml:space="preserve">© </w:t>
      </w:r>
      <w:r>
        <w:rPr>
          <w:rFonts w:cs="SimSun;宋体"/>
          <w:bCs/>
        </w:rPr>
        <w:t>Jakub Češka, Fakulta humanitních studií UK</w:t>
      </w:r>
    </w:p>
    <w:p>
      <w:pPr>
        <w:pStyle w:val="Normal"/>
        <w:spacing w:lineRule="auto" w:line="276"/>
        <w:rPr/>
      </w:pPr>
      <w:r>
        <w:rPr>
          <w:rFonts w:cs="SimSun;宋体"/>
          <w:iCs/>
        </w:rPr>
        <w:t xml:space="preserve">© </w:t>
      </w:r>
      <w:r>
        <w:rPr>
          <w:rFonts w:cs="SimSun;宋体"/>
          <w:bCs/>
        </w:rPr>
        <w:t>Josef Fulka, Fakulta humanitních studií UK</w:t>
      </w:r>
    </w:p>
    <w:p>
      <w:pPr>
        <w:pStyle w:val="Normal"/>
        <w:spacing w:lineRule="auto" w:line="276"/>
        <w:rPr>
          <w:rFonts w:cs="SimSun;宋体"/>
          <w:bCs/>
        </w:rPr>
      </w:pPr>
      <w:r>
        <w:rPr>
          <w:rFonts w:cs="SimSun;宋体"/>
          <w:iCs/>
        </w:rPr>
        <w:t xml:space="preserve">© </w:t>
      </w:r>
      <w:r>
        <w:rPr>
          <w:rFonts w:cs="SimSun;宋体"/>
          <w:bCs/>
        </w:rPr>
        <w:t>Jan Lukavec, Národní knihovna ČR; www.iliteratura.cz</w:t>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r>
        <w:br w:type="page"/>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t>Aničce a Tereze</w:t>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r>
        <w:br w:type="page"/>
      </w:r>
    </w:p>
    <w:p>
      <w:pPr>
        <w:pStyle w:val="Normal"/>
        <w:spacing w:lineRule="auto" w:line="276"/>
        <w:rPr>
          <w:rFonts w:cs="SimSun;宋体"/>
          <w:b/>
          <w:b/>
          <w:bCs/>
        </w:rPr>
      </w:pPr>
      <w:r>
        <w:rPr>
          <w:rFonts w:cs="SimSun;宋体"/>
          <w:b/>
          <w:bCs/>
        </w:rPr>
      </w:r>
    </w:p>
    <w:p>
      <w:pPr>
        <w:pStyle w:val="Normal"/>
        <w:spacing w:lineRule="auto" w:line="276"/>
        <w:rPr>
          <w:rFonts w:cs="SimSun;宋体"/>
          <w:b/>
          <w:b/>
        </w:rPr>
      </w:pPr>
      <w:r>
        <w:rPr>
          <w:rFonts w:cs="SimSun;宋体"/>
          <w:b/>
        </w:rPr>
        <w:t xml:space="preserve">Pokud není v obsahu a na konci jednotlivých hesel uvedeno pomocí autorské zkratky jinak, autorem hesel je Jan Matonoha. </w:t>
      </w:r>
    </w:p>
    <w:p>
      <w:pPr>
        <w:pStyle w:val="Normal"/>
        <w:spacing w:lineRule="auto" w:line="276"/>
        <w:rPr>
          <w:rFonts w:cs="SimSun;宋体"/>
          <w:bCs/>
        </w:rPr>
      </w:pPr>
      <w:r>
        <w:rPr>
          <w:rFonts w:cs="SimSun;宋体"/>
          <w:bCs/>
        </w:rPr>
        <w:t xml:space="preserve">V těch případech, kdy vznikla hesla ve spolupráci Jana Matonohy a dalšího autora, jsou tyto případy v obsahu indikovány zkratkou JM (Jan Matonoha) a zkratkou autora. </w:t>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Normal"/>
        <w:spacing w:lineRule="auto" w:line="276"/>
        <w:rPr>
          <w:rFonts w:cs="SimSun;宋体"/>
          <w:b/>
          <w:b/>
          <w:u w:val="single"/>
        </w:rPr>
      </w:pPr>
      <w:r>
        <w:rPr>
          <w:rFonts w:cs="SimSun;宋体"/>
          <w:b/>
          <w:u w:val="single"/>
        </w:rPr>
        <w:t>Autorské zkratky:</w:t>
      </w:r>
    </w:p>
    <w:p>
      <w:pPr>
        <w:pStyle w:val="Normal"/>
        <w:spacing w:lineRule="auto" w:line="276"/>
        <w:rPr>
          <w:rFonts w:cs="SimSun;宋体"/>
          <w:bCs/>
        </w:rPr>
      </w:pPr>
      <w:r>
        <w:rPr>
          <w:rFonts w:cs="SimSun;宋体"/>
          <w:bCs/>
        </w:rPr>
        <w:t>JM – Jan Matonoha</w:t>
      </w:r>
    </w:p>
    <w:p>
      <w:pPr>
        <w:pStyle w:val="Normal"/>
        <w:spacing w:lineRule="auto" w:line="276"/>
        <w:rPr>
          <w:rFonts w:cs="SimSun;宋体"/>
          <w:bCs/>
        </w:rPr>
      </w:pPr>
      <w:r>
        <w:rPr>
          <w:rFonts w:cs="SimSun;宋体"/>
          <w:bCs/>
        </w:rPr>
        <w:t xml:space="preserve">RM – Richard Müller </w:t>
      </w:r>
    </w:p>
    <w:p>
      <w:pPr>
        <w:pStyle w:val="Normal"/>
        <w:spacing w:lineRule="auto" w:line="276"/>
        <w:rPr>
          <w:rFonts w:cs="SimSun;宋体"/>
          <w:bCs/>
        </w:rPr>
      </w:pPr>
      <w:r>
        <w:rPr>
          <w:rFonts w:cs="SimSun;宋体"/>
          <w:bCs/>
        </w:rPr>
        <w:t>JČ – Jakub Češka</w:t>
      </w:r>
    </w:p>
    <w:p>
      <w:pPr>
        <w:pStyle w:val="Normal"/>
        <w:spacing w:lineRule="auto" w:line="276"/>
        <w:rPr>
          <w:rFonts w:cs="SimSun;宋体"/>
          <w:bCs/>
        </w:rPr>
      </w:pPr>
      <w:r>
        <w:rPr>
          <w:rFonts w:cs="SimSun;宋体"/>
          <w:bCs/>
        </w:rPr>
        <w:t>JF – Josef Fulka</w:t>
      </w:r>
    </w:p>
    <w:p>
      <w:pPr>
        <w:pStyle w:val="Normal"/>
        <w:spacing w:lineRule="auto" w:line="276"/>
        <w:rPr/>
      </w:pPr>
      <w:r>
        <w:rPr>
          <w:rFonts w:cs="SimSun;宋体"/>
          <w:bCs/>
        </w:rPr>
        <w:t>JŠ – Josef Šebek</w:t>
      </w:r>
    </w:p>
    <w:p>
      <w:pPr>
        <w:pStyle w:val="Normal"/>
        <w:spacing w:lineRule="auto" w:line="276"/>
        <w:rPr>
          <w:rFonts w:cs="SimSun;宋体"/>
          <w:bCs/>
        </w:rPr>
      </w:pPr>
      <w:r>
        <w:rPr>
          <w:rFonts w:cs="SimSun;宋体"/>
          <w:bCs/>
        </w:rPr>
        <w:t>PŠ – Pavel Šidák</w:t>
      </w:r>
    </w:p>
    <w:p>
      <w:pPr>
        <w:pStyle w:val="Normal"/>
        <w:spacing w:lineRule="auto" w:line="276"/>
        <w:rPr>
          <w:rFonts w:cs="SimSun;宋体"/>
          <w:bCs/>
        </w:rPr>
      </w:pPr>
      <w:r>
        <w:rPr>
          <w:rFonts w:cs="SimSun;宋体"/>
          <w:bCs/>
        </w:rPr>
        <w:t>JL – Jan Lukavec</w:t>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r>
        <w:br w:type="page"/>
      </w:r>
    </w:p>
    <w:p>
      <w:pPr>
        <w:pStyle w:val="Normal"/>
        <w:spacing w:lineRule="auto" w:line="276"/>
        <w:rPr>
          <w:rFonts w:cs="SimSun;宋体"/>
          <w:b/>
          <w:b/>
        </w:rPr>
      </w:pPr>
      <w:r>
        <w:rPr>
          <w:rFonts w:cs="SimSun;宋体"/>
          <w:b/>
        </w:rPr>
        <w:t>OBSAH</w:t>
      </w:r>
    </w:p>
    <w:p>
      <w:pPr>
        <w:pStyle w:val="Normal"/>
        <w:spacing w:lineRule="auto" w:line="276"/>
        <w:rPr>
          <w:rFonts w:cs="SimSun;宋体"/>
          <w:b/>
          <w:b/>
        </w:rPr>
      </w:pPr>
      <w:r>
        <w:rPr>
          <w:rFonts w:cs="SimSun;宋体"/>
          <w:b/>
        </w:rPr>
      </w:r>
    </w:p>
    <w:p>
      <w:pPr>
        <w:pStyle w:val="Normal"/>
        <w:spacing w:lineRule="auto" w:line="276"/>
        <w:rPr>
          <w:rFonts w:cs="SimSun;宋体"/>
          <w:b/>
          <w:b/>
        </w:rPr>
      </w:pPr>
      <w:r>
        <w:rPr>
          <w:rFonts w:cs="SimSun;宋体"/>
          <w:b/>
        </w:rPr>
        <w:t>Úvodem</w:t>
      </w:r>
    </w:p>
    <w:p>
      <w:pPr>
        <w:pStyle w:val="Normal"/>
        <w:spacing w:lineRule="auto" w:line="276"/>
        <w:rPr>
          <w:rFonts w:cs="SimSun;宋体"/>
          <w:b/>
          <w:b/>
        </w:rPr>
      </w:pPr>
      <w:r>
        <w:rPr>
          <w:rFonts w:cs="SimSun;宋体"/>
          <w:b/>
        </w:rPr>
      </w:r>
    </w:p>
    <w:p>
      <w:pPr>
        <w:pStyle w:val="Normal"/>
        <w:spacing w:lineRule="auto" w:line="276"/>
        <w:rPr>
          <w:rFonts w:cs="SimSun;宋体"/>
          <w:b/>
          <w:b/>
        </w:rPr>
      </w:pPr>
      <w:r>
        <w:rPr>
          <w:rFonts w:cs="SimSun;宋体"/>
          <w:b/>
        </w:rPr>
        <w:t>Poststrukturalismus</w:t>
      </w:r>
    </w:p>
    <w:p>
      <w:pPr>
        <w:pStyle w:val="Normal"/>
        <w:spacing w:lineRule="auto" w:line="276"/>
        <w:rPr/>
      </w:pPr>
      <w:r>
        <w:rPr>
          <w:rFonts w:cs="SimSun;宋体"/>
        </w:rPr>
        <w:tab/>
        <w:t>Poststrukturalismus</w:t>
      </w:r>
    </w:p>
    <w:p>
      <w:pPr>
        <w:pStyle w:val="Normal"/>
        <w:spacing w:lineRule="auto" w:line="276"/>
        <w:ind w:firstLine="708"/>
        <w:rPr>
          <w:rFonts w:cs="SimSun;宋体"/>
        </w:rPr>
      </w:pPr>
      <w:r>
        <w:rPr>
          <w:rFonts w:cs="SimSun;宋体"/>
        </w:rPr>
        <w:t>Obrat k jazyku</w:t>
      </w:r>
    </w:p>
    <w:p>
      <w:pPr>
        <w:pStyle w:val="Normal"/>
        <w:spacing w:lineRule="auto" w:line="276"/>
        <w:rPr>
          <w:rFonts w:cs="SimSun;宋体"/>
        </w:rPr>
      </w:pPr>
      <w:r>
        <w:rPr>
          <w:rFonts w:cs="SimSun;宋体"/>
        </w:rPr>
        <w:tab/>
        <w:t>Text</w:t>
      </w:r>
    </w:p>
    <w:p>
      <w:pPr>
        <w:pStyle w:val="Normal"/>
        <w:spacing w:lineRule="auto" w:line="276"/>
        <w:rPr>
          <w:rFonts w:cs="SimSun;宋体"/>
        </w:rPr>
      </w:pPr>
      <w:r>
        <w:rPr>
          <w:rFonts w:cs="SimSun;宋体"/>
        </w:rPr>
        <w:tab/>
        <w:t>Struktura</w:t>
      </w:r>
    </w:p>
    <w:p>
      <w:pPr>
        <w:pStyle w:val="Normal"/>
        <w:spacing w:lineRule="auto" w:line="276"/>
        <w:rPr>
          <w:rFonts w:cs="SimSun;宋体"/>
        </w:rPr>
      </w:pPr>
      <w:r>
        <w:rPr>
          <w:rFonts w:cs="SimSun;宋体"/>
        </w:rPr>
        <w:tab/>
        <w:t xml:space="preserve">Intertextualita (PŠ) </w:t>
      </w:r>
    </w:p>
    <w:p>
      <w:pPr>
        <w:pStyle w:val="Normal"/>
        <w:spacing w:lineRule="auto" w:line="276"/>
        <w:rPr>
          <w:rFonts w:cs="SimSun;宋体"/>
        </w:rPr>
      </w:pPr>
      <w:r>
        <w:rPr>
          <w:rFonts w:cs="SimSun;宋体"/>
        </w:rPr>
        <w:tab/>
        <w:t>Rukopis (écriture) (JČ)</w:t>
      </w:r>
    </w:p>
    <w:p>
      <w:pPr>
        <w:pStyle w:val="Normal"/>
        <w:spacing w:lineRule="auto" w:line="276"/>
        <w:rPr>
          <w:rFonts w:cs="SimSun;宋体"/>
        </w:rPr>
      </w:pPr>
      <w:r>
        <w:rPr>
          <w:rFonts w:cs="SimSun;宋体"/>
        </w:rPr>
        <w:tab/>
        <w:t xml:space="preserve">Psaní </w:t>
      </w:r>
    </w:p>
    <w:p>
      <w:pPr>
        <w:pStyle w:val="Normal"/>
        <w:spacing w:lineRule="auto" w:line="276"/>
        <w:rPr>
          <w:rFonts w:cs="SimSun;宋体"/>
        </w:rPr>
      </w:pPr>
      <w:r>
        <w:rPr>
          <w:rFonts w:cs="SimSun;宋体"/>
        </w:rPr>
        <w:tab/>
        <w:t>Nulový stupeň rukopisu</w:t>
      </w:r>
    </w:p>
    <w:p>
      <w:pPr>
        <w:pStyle w:val="Normal"/>
        <w:spacing w:lineRule="auto" w:line="276"/>
        <w:rPr>
          <w:rFonts w:cs="SimSun;宋体"/>
        </w:rPr>
      </w:pPr>
      <w:r>
        <w:rPr>
          <w:rFonts w:cs="SimSun;宋体"/>
        </w:rPr>
        <w:tab/>
        <w:t>Čtenář, čtení, četba (JČ)</w:t>
      </w:r>
    </w:p>
    <w:p>
      <w:pPr>
        <w:pStyle w:val="Normal"/>
        <w:spacing w:lineRule="auto" w:line="276"/>
        <w:rPr>
          <w:rFonts w:cs="SimSun;宋体"/>
        </w:rPr>
      </w:pPr>
      <w:r>
        <w:rPr>
          <w:rFonts w:cs="SimSun;宋体"/>
        </w:rPr>
        <w:tab/>
        <w:t>Dílo</w:t>
      </w:r>
    </w:p>
    <w:p>
      <w:pPr>
        <w:pStyle w:val="Normal"/>
        <w:spacing w:lineRule="auto" w:line="276"/>
        <w:rPr/>
      </w:pPr>
      <w:r>
        <w:rPr>
          <w:rFonts w:cs="SimSun;宋体"/>
        </w:rPr>
        <w:tab/>
        <w:t>Otevřené dílo</w:t>
      </w:r>
    </w:p>
    <w:p>
      <w:pPr>
        <w:pStyle w:val="Normal"/>
        <w:spacing w:lineRule="auto" w:line="276"/>
        <w:rPr>
          <w:rFonts w:cs="SimSun;宋体"/>
        </w:rPr>
      </w:pPr>
      <w:r>
        <w:rPr>
          <w:rFonts w:cs="SimSun;宋体"/>
        </w:rPr>
        <w:tab/>
        <w:t>Mytologie (JČ)</w:t>
      </w:r>
    </w:p>
    <w:p>
      <w:pPr>
        <w:pStyle w:val="Normal"/>
        <w:spacing w:lineRule="auto" w:line="276"/>
        <w:rPr>
          <w:rFonts w:cs="SimSun;宋体"/>
        </w:rPr>
      </w:pPr>
      <w:r>
        <w:rPr>
          <w:rFonts w:cs="SimSun;宋体"/>
        </w:rPr>
        <w:tab/>
        <w:t>Smrt autora (RM)</w:t>
      </w:r>
    </w:p>
    <w:p>
      <w:pPr>
        <w:pStyle w:val="Normal"/>
        <w:spacing w:lineRule="auto" w:line="276"/>
        <w:rPr>
          <w:rFonts w:cs="SimSun;宋体"/>
        </w:rPr>
      </w:pPr>
      <w:r>
        <w:rPr>
          <w:rFonts w:cs="SimSun;宋体"/>
        </w:rPr>
        <w:tab/>
        <w:t xml:space="preserve">Studium – punktum </w:t>
      </w:r>
    </w:p>
    <w:p>
      <w:pPr>
        <w:pStyle w:val="Normal"/>
        <w:spacing w:lineRule="auto" w:line="276"/>
        <w:rPr>
          <w:rFonts w:cs="SimSun;宋体"/>
        </w:rPr>
      </w:pPr>
      <w:r>
        <w:rPr>
          <w:rFonts w:cs="SimSun;宋体"/>
        </w:rPr>
        <w:tab/>
        <w:t>Singularita</w:t>
      </w:r>
    </w:p>
    <w:p>
      <w:pPr>
        <w:pStyle w:val="Normal"/>
        <w:spacing w:lineRule="auto" w:line="276"/>
        <w:rPr>
          <w:rFonts w:cs="SimSun;宋体"/>
        </w:rPr>
      </w:pPr>
      <w:r>
        <w:rPr>
          <w:rFonts w:cs="SimSun;宋体"/>
        </w:rPr>
        <w:tab/>
        <w:t>Procesualita</w:t>
      </w:r>
    </w:p>
    <w:p>
      <w:pPr>
        <w:pStyle w:val="Normal"/>
        <w:spacing w:lineRule="auto" w:line="276"/>
        <w:rPr>
          <w:rFonts w:cs="SimSun;宋体"/>
        </w:rPr>
      </w:pPr>
      <w:r>
        <w:rPr>
          <w:rFonts w:cs="SimSun;宋体"/>
        </w:rPr>
        <w:tab/>
        <w:t>Dění smyslu</w:t>
      </w:r>
    </w:p>
    <w:p>
      <w:pPr>
        <w:pStyle w:val="Normal"/>
        <w:spacing w:lineRule="auto" w:line="276"/>
        <w:rPr>
          <w:rFonts w:cs="SimSun;宋体"/>
        </w:rPr>
      </w:pPr>
      <w:r>
        <w:rPr>
          <w:rFonts w:cs="SimSun;宋体"/>
        </w:rPr>
        <w:tab/>
        <w:t xml:space="preserve">Rizoma </w:t>
      </w:r>
    </w:p>
    <w:p>
      <w:pPr>
        <w:pStyle w:val="Normal"/>
        <w:spacing w:lineRule="auto" w:line="276"/>
        <w:rPr>
          <w:rFonts w:cs="SimSun;宋体"/>
        </w:rPr>
      </w:pPr>
      <w:r>
        <w:rPr>
          <w:rFonts w:cs="SimSun;宋体"/>
        </w:rPr>
        <w:tab/>
        <w:t>Žánr (PŠ)</w:t>
      </w:r>
    </w:p>
    <w:p>
      <w:pPr>
        <w:pStyle w:val="Normal"/>
        <w:spacing w:lineRule="auto" w:line="276"/>
        <w:rPr>
          <w:rFonts w:cs="SimSun;宋体"/>
        </w:rPr>
      </w:pPr>
      <w:r>
        <w:rPr>
          <w:rFonts w:cs="SimSun;宋体"/>
        </w:rPr>
        <w:tab/>
        <w:t>Žánrová krajina (PŠ)</w:t>
      </w:r>
    </w:p>
    <w:p>
      <w:pPr>
        <w:pStyle w:val="Normal"/>
        <w:spacing w:lineRule="auto" w:line="276"/>
        <w:rPr>
          <w:rFonts w:cs="SimSun;宋体"/>
        </w:rPr>
      </w:pPr>
      <w:r>
        <w:rPr>
          <w:rFonts w:cs="SimSun;宋体"/>
        </w:rPr>
        <w:tab/>
        <w:t>Karnevalismus</w:t>
      </w:r>
    </w:p>
    <w:p>
      <w:pPr>
        <w:pStyle w:val="Normal"/>
        <w:spacing w:lineRule="auto" w:line="276"/>
        <w:rPr>
          <w:rFonts w:cs="SimSun;宋体"/>
        </w:rPr>
      </w:pPr>
      <w:r>
        <w:rPr>
          <w:rFonts w:cs="SimSun;宋体"/>
        </w:rPr>
        <w:tab/>
        <w:t xml:space="preserve">Simulakrum (JL/JM) </w:t>
      </w:r>
    </w:p>
    <w:p>
      <w:pPr>
        <w:pStyle w:val="Normal"/>
        <w:spacing w:lineRule="auto" w:line="276"/>
        <w:rPr>
          <w:rFonts w:cs="SimSun;宋体"/>
        </w:rPr>
      </w:pPr>
      <w:r>
        <w:rPr>
          <w:rFonts w:cs="SimSun;宋体"/>
        </w:rPr>
        <w:tab/>
        <w:t>Postmoderna</w:t>
      </w:r>
    </w:p>
    <w:p>
      <w:pPr>
        <w:pStyle w:val="Normal"/>
        <w:spacing w:lineRule="auto" w:line="276"/>
        <w:rPr>
          <w:rFonts w:cs="SimSun;宋体"/>
        </w:rPr>
      </w:pPr>
      <w:r>
        <w:rPr>
          <w:rFonts w:cs="SimSun;宋体"/>
        </w:rPr>
        <w:tab/>
        <w:t>Hermeneutika podezření</w:t>
      </w:r>
    </w:p>
    <w:p>
      <w:pPr>
        <w:pStyle w:val="Normal"/>
        <w:spacing w:lineRule="auto" w:line="276"/>
        <w:rPr>
          <w:rFonts w:cs="SimSun;宋体"/>
        </w:rPr>
      </w:pPr>
      <w:r>
        <w:rPr>
          <w:rFonts w:cs="SimSun;宋体"/>
        </w:rPr>
        <w:tab/>
        <w:t xml:space="preserve">Vznešené </w:t>
      </w:r>
    </w:p>
    <w:p>
      <w:pPr>
        <w:pStyle w:val="Normal"/>
        <w:spacing w:lineRule="auto" w:line="276"/>
        <w:rPr>
          <w:rFonts w:cs="SimSun;宋体"/>
        </w:rPr>
      </w:pPr>
      <w:r>
        <w:rPr>
          <w:rFonts w:cs="SimSun;宋体"/>
        </w:rPr>
        <w:tab/>
        <w:t>Tel Quel</w:t>
      </w:r>
    </w:p>
    <w:p>
      <w:pPr>
        <w:pStyle w:val="Normal"/>
        <w:spacing w:lineRule="auto" w:line="276"/>
        <w:rPr>
          <w:rFonts w:cs="SimSun;宋体"/>
        </w:rPr>
      </w:pPr>
      <w:r>
        <w:rPr>
          <w:rFonts w:cs="SimSun;宋体"/>
        </w:rPr>
      </w:r>
    </w:p>
    <w:p>
      <w:pPr>
        <w:pStyle w:val="Normal"/>
        <w:spacing w:lineRule="auto" w:line="276"/>
        <w:rPr>
          <w:rFonts w:cs="SimSun;宋体"/>
          <w:b/>
          <w:b/>
        </w:rPr>
      </w:pPr>
      <w:r>
        <w:rPr>
          <w:rFonts w:cs="SimSun;宋体"/>
          <w:b/>
        </w:rPr>
        <w:t xml:space="preserve">Dekonstrukce </w:t>
      </w:r>
    </w:p>
    <w:p>
      <w:pPr>
        <w:pStyle w:val="Normal"/>
        <w:spacing w:lineRule="auto" w:line="276"/>
        <w:rPr/>
      </w:pPr>
      <w:r>
        <w:rPr>
          <w:rFonts w:cs="SimSun;宋体"/>
        </w:rPr>
        <w:tab/>
        <w:t>Dekonstrukce</w:t>
      </w:r>
    </w:p>
    <w:p>
      <w:pPr>
        <w:pStyle w:val="Normal"/>
        <w:spacing w:lineRule="auto" w:line="276"/>
        <w:ind w:firstLine="708"/>
        <w:rPr>
          <w:rFonts w:cs="SimSun;宋体"/>
        </w:rPr>
      </w:pPr>
      <w:r>
        <w:rPr>
          <w:rFonts w:cs="SimSun;宋体"/>
        </w:rPr>
        <w:t>Differänce</w:t>
      </w:r>
    </w:p>
    <w:p>
      <w:pPr>
        <w:pStyle w:val="Normal"/>
        <w:spacing w:lineRule="auto" w:line="276"/>
        <w:rPr>
          <w:rFonts w:cs="SimSun;宋体"/>
        </w:rPr>
      </w:pPr>
      <w:r>
        <w:rPr>
          <w:rFonts w:cs="SimSun;宋体"/>
        </w:rPr>
        <w:tab/>
        <w:t>Metafyzika přítomnosti</w:t>
      </w:r>
    </w:p>
    <w:p>
      <w:pPr>
        <w:pStyle w:val="Normal"/>
        <w:spacing w:lineRule="auto" w:line="276"/>
        <w:rPr>
          <w:rFonts w:cs="SimSun;宋体"/>
        </w:rPr>
      </w:pPr>
      <w:r>
        <w:rPr>
          <w:rFonts w:cs="SimSun;宋体"/>
        </w:rPr>
        <w:tab/>
        <w:t>Archepsaní</w:t>
      </w:r>
    </w:p>
    <w:p>
      <w:pPr>
        <w:pStyle w:val="Normal"/>
        <w:spacing w:lineRule="auto" w:line="276"/>
        <w:rPr>
          <w:rFonts w:cs="SimSun;宋体"/>
        </w:rPr>
      </w:pPr>
      <w:r>
        <w:rPr>
          <w:rFonts w:cs="SimSun;宋体"/>
        </w:rPr>
        <w:tab/>
        <w:t>Diseminace</w:t>
      </w:r>
    </w:p>
    <w:p>
      <w:pPr>
        <w:pStyle w:val="Normal"/>
        <w:spacing w:lineRule="auto" w:line="276"/>
        <w:rPr>
          <w:rFonts w:cs="SimSun;宋体"/>
        </w:rPr>
      </w:pPr>
      <w:r>
        <w:rPr>
          <w:rFonts w:cs="SimSun;宋体"/>
        </w:rPr>
        <w:tab/>
        <w:t>Stopa</w:t>
      </w:r>
    </w:p>
    <w:p>
      <w:pPr>
        <w:pStyle w:val="Normal"/>
        <w:spacing w:lineRule="auto" w:line="276"/>
        <w:rPr>
          <w:rFonts w:cs="SimSun;宋体"/>
        </w:rPr>
      </w:pPr>
      <w:r>
        <w:rPr>
          <w:rFonts w:cs="SimSun;宋体"/>
        </w:rPr>
        <w:tab/>
        <w:t>Suplement</w:t>
      </w:r>
    </w:p>
    <w:p>
      <w:pPr>
        <w:pStyle w:val="Normal"/>
        <w:spacing w:lineRule="auto" w:line="276"/>
        <w:rPr>
          <w:rFonts w:cs="SimSun;宋体"/>
        </w:rPr>
      </w:pPr>
      <w:r>
        <w:rPr>
          <w:rFonts w:cs="SimSun;宋体"/>
        </w:rPr>
        <w:tab/>
        <w:t>Farmakon</w:t>
      </w:r>
    </w:p>
    <w:p>
      <w:pPr>
        <w:pStyle w:val="Normal"/>
        <w:spacing w:lineRule="auto" w:line="276"/>
        <w:rPr>
          <w:rFonts w:cs="SimSun;宋体"/>
        </w:rPr>
      </w:pPr>
      <w:r>
        <w:rPr>
          <w:rFonts w:cs="SimSun;宋体"/>
        </w:rPr>
        <w:tab/>
        <w:t>Aporie</w:t>
      </w:r>
    </w:p>
    <w:p>
      <w:pPr>
        <w:pStyle w:val="Normal"/>
        <w:spacing w:lineRule="auto" w:line="276"/>
        <w:rPr>
          <w:rFonts w:cs="SimSun;宋体"/>
        </w:rPr>
      </w:pPr>
      <w:r>
        <w:rPr>
          <w:rFonts w:cs="SimSun;宋体"/>
        </w:rPr>
        <w:tab/>
        <w:t>Iterabilita</w:t>
      </w:r>
    </w:p>
    <w:p>
      <w:pPr>
        <w:pStyle w:val="Normal"/>
        <w:spacing w:lineRule="auto" w:line="276"/>
        <w:rPr>
          <w:rFonts w:cs="SimSun;宋体"/>
        </w:rPr>
      </w:pPr>
      <w:r>
        <w:rPr>
          <w:rFonts w:cs="SimSun;宋体"/>
        </w:rPr>
        <w:tab/>
        <w:t>Citacionalita</w:t>
      </w:r>
    </w:p>
    <w:p>
      <w:pPr>
        <w:pStyle w:val="Normal"/>
        <w:spacing w:lineRule="auto" w:line="276"/>
        <w:rPr>
          <w:rFonts w:cs="SimSun;宋体"/>
        </w:rPr>
      </w:pPr>
      <w:r>
        <w:rPr>
          <w:rFonts w:cs="SimSun;宋体"/>
        </w:rPr>
        <w:tab/>
        <w:t>Performativita</w:t>
      </w:r>
    </w:p>
    <w:p>
      <w:pPr>
        <w:pStyle w:val="Normal"/>
        <w:spacing w:lineRule="auto" w:line="276"/>
        <w:rPr>
          <w:rFonts w:cs="SimSun;宋体"/>
        </w:rPr>
      </w:pPr>
      <w:r>
        <w:rPr>
          <w:rFonts w:cs="SimSun;宋体"/>
        </w:rPr>
        <w:tab/>
        <w:t>Logocentrismus</w:t>
      </w:r>
    </w:p>
    <w:p>
      <w:pPr>
        <w:pStyle w:val="Normal"/>
        <w:spacing w:lineRule="auto" w:line="276"/>
        <w:rPr>
          <w:rFonts w:cs="SimSun;宋体"/>
        </w:rPr>
      </w:pPr>
      <w:r>
        <w:rPr>
          <w:rFonts w:cs="SimSun;宋体"/>
        </w:rPr>
        <w:tab/>
        <w:t>Centrum / periferie</w:t>
      </w:r>
    </w:p>
    <w:p>
      <w:pPr>
        <w:pStyle w:val="Normal"/>
        <w:spacing w:lineRule="auto" w:line="276"/>
        <w:rPr>
          <w:rFonts w:cs="SimSun;宋体"/>
        </w:rPr>
      </w:pPr>
      <w:r>
        <w:rPr>
          <w:rFonts w:cs="SimSun;宋体"/>
        </w:rPr>
        <w:tab/>
        <w:t>Vnějšek</w:t>
      </w:r>
    </w:p>
    <w:p>
      <w:pPr>
        <w:pStyle w:val="Normal"/>
        <w:spacing w:lineRule="auto" w:line="276"/>
        <w:rPr>
          <w:rFonts w:cs="SimSun;宋体"/>
        </w:rPr>
      </w:pPr>
      <w:r>
        <w:rPr>
          <w:rFonts w:cs="SimSun;宋体"/>
        </w:rPr>
        <w:tab/>
        <w:t>Událost</w:t>
      </w:r>
    </w:p>
    <w:p>
      <w:pPr>
        <w:pStyle w:val="Normal"/>
        <w:spacing w:lineRule="auto" w:line="276"/>
        <w:rPr>
          <w:rFonts w:cs="SimSun;宋体"/>
          <w:b/>
          <w:b/>
        </w:rPr>
      </w:pPr>
      <w:r>
        <w:rPr>
          <w:rFonts w:cs="SimSun;宋体"/>
          <w:b/>
        </w:rPr>
      </w:r>
    </w:p>
    <w:p>
      <w:pPr>
        <w:pStyle w:val="Normal"/>
        <w:spacing w:lineRule="auto" w:line="276"/>
        <w:rPr>
          <w:rFonts w:cs="SimSun;宋体"/>
          <w:b/>
          <w:b/>
        </w:rPr>
      </w:pPr>
      <w:r>
        <w:rPr>
          <w:rFonts w:cs="SimSun;宋体"/>
          <w:b/>
        </w:rPr>
        <w:t>Psychoanalýza</w:t>
      </w:r>
    </w:p>
    <w:p>
      <w:pPr>
        <w:pStyle w:val="Normal"/>
        <w:spacing w:lineRule="auto" w:line="276"/>
        <w:rPr>
          <w:rFonts w:cs="SimSun;宋体"/>
        </w:rPr>
      </w:pPr>
      <w:r>
        <w:rPr>
          <w:rFonts w:cs="SimSun;宋体"/>
        </w:rPr>
        <w:tab/>
        <w:t xml:space="preserve">Imaginární – symbolické – reálné (JF) </w:t>
      </w:r>
    </w:p>
    <w:p>
      <w:pPr>
        <w:pStyle w:val="Normal"/>
        <w:spacing w:lineRule="auto" w:line="276"/>
        <w:rPr/>
      </w:pPr>
      <w:r>
        <w:rPr>
          <w:rFonts w:cs="SimSun;宋体"/>
        </w:rPr>
        <w:tab/>
        <w:t>Stadium zrcadla (JF)</w:t>
      </w:r>
    </w:p>
    <w:p>
      <w:pPr>
        <w:pStyle w:val="Normal"/>
        <w:spacing w:lineRule="auto" w:line="276"/>
        <w:rPr>
          <w:rFonts w:cs="SimSun;宋体"/>
        </w:rPr>
      </w:pPr>
      <w:r>
        <w:rPr>
          <w:rFonts w:cs="SimSun;宋体"/>
        </w:rPr>
        <w:tab/>
        <w:t>Touha</w:t>
      </w:r>
    </w:p>
    <w:p>
      <w:pPr>
        <w:pStyle w:val="Normal"/>
        <w:spacing w:lineRule="auto" w:line="276"/>
        <w:rPr>
          <w:rFonts w:cs="SimSun;宋体"/>
        </w:rPr>
      </w:pPr>
      <w:r>
        <w:rPr>
          <w:rFonts w:cs="SimSun;宋体"/>
        </w:rPr>
        <w:tab/>
        <w:t>Objekt „a“ (JF)</w:t>
      </w:r>
    </w:p>
    <w:p>
      <w:pPr>
        <w:pStyle w:val="Normal"/>
        <w:spacing w:lineRule="auto" w:line="276"/>
        <w:rPr>
          <w:rFonts w:cs="SimSun;宋体"/>
        </w:rPr>
      </w:pPr>
      <w:r>
        <w:rPr>
          <w:rFonts w:cs="SimSun;宋体"/>
        </w:rPr>
        <w:tab/>
        <w:t xml:space="preserve">Sémiotično a symbolično (JF) </w:t>
      </w:r>
    </w:p>
    <w:p>
      <w:pPr>
        <w:pStyle w:val="Normal"/>
        <w:spacing w:lineRule="auto" w:line="276"/>
        <w:rPr>
          <w:rFonts w:cs="SimSun;宋体"/>
        </w:rPr>
      </w:pPr>
      <w:r>
        <w:rPr>
          <w:rFonts w:cs="SimSun;宋体"/>
        </w:rPr>
        <w:tab/>
        <w:t xml:space="preserve">Falus </w:t>
      </w:r>
    </w:p>
    <w:p>
      <w:pPr>
        <w:pStyle w:val="Normal"/>
        <w:spacing w:lineRule="auto" w:line="276"/>
        <w:rPr>
          <w:rFonts w:cs="SimSun;宋体"/>
        </w:rPr>
      </w:pPr>
      <w:r>
        <w:rPr>
          <w:rFonts w:cs="SimSun;宋体"/>
        </w:rPr>
        <w:tab/>
        <w:t xml:space="preserve">Jouissance </w:t>
      </w:r>
    </w:p>
    <w:p>
      <w:pPr>
        <w:pStyle w:val="Normal"/>
        <w:spacing w:lineRule="auto" w:line="276"/>
        <w:rPr>
          <w:rFonts w:cs="SimSun;宋体"/>
        </w:rPr>
      </w:pPr>
      <w:r>
        <w:rPr>
          <w:rFonts w:cs="SimSun;宋体"/>
        </w:rPr>
        <w:tab/>
        <w:t xml:space="preserve">Chóra </w:t>
      </w:r>
    </w:p>
    <w:p>
      <w:pPr>
        <w:pStyle w:val="Normal"/>
        <w:spacing w:lineRule="auto" w:line="276"/>
        <w:rPr>
          <w:rFonts w:cs="SimSun;宋体"/>
        </w:rPr>
      </w:pPr>
      <w:r>
        <w:rPr>
          <w:rFonts w:cs="SimSun;宋体"/>
        </w:rPr>
      </w:r>
    </w:p>
    <w:p>
      <w:pPr>
        <w:pStyle w:val="Normal"/>
        <w:spacing w:lineRule="auto" w:line="276"/>
        <w:rPr>
          <w:rFonts w:cs="SimSun;宋体"/>
          <w:b/>
          <w:b/>
        </w:rPr>
      </w:pPr>
      <w:r>
        <w:rPr>
          <w:rFonts w:cs="SimSun;宋体"/>
          <w:b/>
        </w:rPr>
        <w:t>Postmarxismus</w:t>
      </w:r>
    </w:p>
    <w:p>
      <w:pPr>
        <w:pStyle w:val="Normal"/>
        <w:spacing w:lineRule="auto" w:line="276"/>
        <w:rPr/>
      </w:pPr>
      <w:r>
        <w:rPr>
          <w:rFonts w:cs="SimSun;宋体"/>
        </w:rPr>
        <w:tab/>
        <w:t>Postmarxismus</w:t>
      </w:r>
    </w:p>
    <w:p>
      <w:pPr>
        <w:pStyle w:val="Normal"/>
        <w:spacing w:lineRule="auto" w:line="276"/>
        <w:ind w:firstLine="708"/>
        <w:rPr>
          <w:rFonts w:cs="SimSun;宋体"/>
        </w:rPr>
      </w:pPr>
      <w:r>
        <w:rPr>
          <w:rFonts w:cs="SimSun;宋体"/>
        </w:rPr>
        <w:t>Ideologie</w:t>
      </w:r>
    </w:p>
    <w:p>
      <w:pPr>
        <w:pStyle w:val="Normal"/>
        <w:spacing w:lineRule="auto" w:line="276"/>
        <w:rPr>
          <w:rFonts w:cs="SimSun;宋体"/>
        </w:rPr>
      </w:pPr>
      <w:r>
        <w:rPr>
          <w:rFonts w:cs="SimSun;宋体"/>
        </w:rPr>
        <w:tab/>
        <w:t>Ideologický státní aparát</w:t>
      </w:r>
    </w:p>
    <w:p>
      <w:pPr>
        <w:pStyle w:val="Normal"/>
        <w:spacing w:lineRule="auto" w:line="276"/>
        <w:rPr>
          <w:rFonts w:cs="SimSun;宋体"/>
        </w:rPr>
      </w:pPr>
      <w:r>
        <w:rPr>
          <w:rFonts w:cs="SimSun;宋体"/>
        </w:rPr>
        <w:tab/>
        <w:t>Interpelace</w:t>
      </w:r>
    </w:p>
    <w:p>
      <w:pPr>
        <w:pStyle w:val="Normal"/>
        <w:spacing w:lineRule="auto" w:line="276"/>
        <w:rPr>
          <w:rFonts w:cs="SimSun;宋体"/>
        </w:rPr>
      </w:pPr>
      <w:r>
        <w:rPr>
          <w:rFonts w:cs="SimSun;宋体"/>
        </w:rPr>
        <w:tab/>
        <w:t>Hegemonie</w:t>
      </w:r>
    </w:p>
    <w:p>
      <w:pPr>
        <w:pStyle w:val="Normal"/>
        <w:spacing w:lineRule="auto" w:line="276"/>
        <w:rPr>
          <w:rFonts w:cs="SimSun;宋体"/>
        </w:rPr>
      </w:pPr>
      <w:r>
        <w:rPr>
          <w:rFonts w:cs="SimSun;宋体"/>
        </w:rPr>
        <w:tab/>
        <w:t>Reifikace</w:t>
      </w:r>
    </w:p>
    <w:p>
      <w:pPr>
        <w:pStyle w:val="Normal"/>
        <w:spacing w:lineRule="auto" w:line="276"/>
        <w:rPr>
          <w:rFonts w:cs="SimSun;宋体"/>
        </w:rPr>
      </w:pPr>
      <w:r>
        <w:rPr>
          <w:rFonts w:cs="SimSun;宋体"/>
        </w:rPr>
        <w:tab/>
        <w:t>Předeterminování</w:t>
      </w:r>
    </w:p>
    <w:p>
      <w:pPr>
        <w:pStyle w:val="Normal"/>
        <w:spacing w:lineRule="auto" w:line="276"/>
        <w:rPr>
          <w:rFonts w:cs="SimSun;宋体"/>
        </w:rPr>
      </w:pPr>
      <w:r>
        <w:rPr>
          <w:rFonts w:cs="SimSun;宋体"/>
        </w:rPr>
        <w:tab/>
        <w:t>Symptomatické čtení</w:t>
      </w:r>
    </w:p>
    <w:p>
      <w:pPr>
        <w:pStyle w:val="Normal"/>
        <w:spacing w:lineRule="auto" w:line="276"/>
        <w:rPr>
          <w:rFonts w:cs="SimSun;宋体"/>
          <w:b/>
          <w:b/>
        </w:rPr>
      </w:pPr>
      <w:r>
        <w:rPr>
          <w:rFonts w:cs="SimSun;宋体"/>
          <w:b/>
        </w:rPr>
      </w:r>
    </w:p>
    <w:p>
      <w:pPr>
        <w:pStyle w:val="Normal"/>
        <w:spacing w:lineRule="auto" w:line="276"/>
        <w:rPr/>
      </w:pPr>
      <w:r>
        <w:rPr>
          <w:rFonts w:cs="SimSun;宋体"/>
          <w:b/>
        </w:rPr>
        <w:t>Post/feminismus</w:t>
      </w:r>
    </w:p>
    <w:p>
      <w:pPr>
        <w:pStyle w:val="Normal"/>
        <w:spacing w:lineRule="auto" w:line="276"/>
        <w:rPr>
          <w:rFonts w:cs="SimSun;宋体"/>
        </w:rPr>
      </w:pPr>
      <w:r>
        <w:rPr>
          <w:rFonts w:cs="SimSun;宋体"/>
        </w:rPr>
        <w:tab/>
        <w:t>Feminismus</w:t>
      </w:r>
    </w:p>
    <w:p>
      <w:pPr>
        <w:pStyle w:val="Normal"/>
        <w:spacing w:lineRule="auto" w:line="276"/>
        <w:rPr>
          <w:rFonts w:cs="SimSun;宋体"/>
        </w:rPr>
      </w:pPr>
      <w:r>
        <w:rPr>
          <w:rFonts w:cs="SimSun;宋体"/>
        </w:rPr>
        <w:tab/>
        <w:t>Postfeminismus a genderová studia</w:t>
      </w:r>
    </w:p>
    <w:p>
      <w:pPr>
        <w:pStyle w:val="Normal"/>
        <w:spacing w:lineRule="auto" w:line="276"/>
        <w:rPr>
          <w:rFonts w:cs="SimSun;宋体"/>
        </w:rPr>
      </w:pPr>
      <w:r>
        <w:rPr>
          <w:rFonts w:cs="SimSun;宋体"/>
        </w:rPr>
        <w:tab/>
        <w:t>Gender</w:t>
      </w:r>
    </w:p>
    <w:p>
      <w:pPr>
        <w:pStyle w:val="Normal"/>
        <w:spacing w:lineRule="auto" w:line="276"/>
        <w:rPr>
          <w:rFonts w:cs="SimSun;宋体"/>
        </w:rPr>
      </w:pPr>
      <w:r>
        <w:rPr>
          <w:rFonts w:cs="SimSun;宋体"/>
        </w:rPr>
        <w:tab/>
        <w:t>Identita</w:t>
      </w:r>
    </w:p>
    <w:p>
      <w:pPr>
        <w:pStyle w:val="Normal"/>
        <w:spacing w:lineRule="auto" w:line="276"/>
        <w:rPr>
          <w:rFonts w:cs="SimSun;宋体"/>
        </w:rPr>
      </w:pPr>
      <w:r>
        <w:rPr>
          <w:rFonts w:cs="SimSun;宋体"/>
        </w:rPr>
        <w:tab/>
        <w:t>Male gaze</w:t>
      </w:r>
    </w:p>
    <w:p>
      <w:pPr>
        <w:pStyle w:val="Normal"/>
        <w:spacing w:lineRule="auto" w:line="276"/>
        <w:rPr>
          <w:rFonts w:cs="SimSun;宋体"/>
        </w:rPr>
      </w:pPr>
      <w:r>
        <w:rPr>
          <w:rFonts w:cs="SimSun;宋体"/>
        </w:rPr>
        <w:tab/>
        <w:t>Falocentrismus</w:t>
      </w:r>
    </w:p>
    <w:p>
      <w:pPr>
        <w:pStyle w:val="Normal"/>
        <w:spacing w:lineRule="auto" w:line="276"/>
        <w:rPr>
          <w:rFonts w:cs="SimSun;宋体"/>
        </w:rPr>
      </w:pPr>
      <w:r>
        <w:rPr>
          <w:rFonts w:cs="SimSun;宋体"/>
        </w:rPr>
        <w:tab/>
        <w:t>Ženské psaní</w:t>
      </w:r>
    </w:p>
    <w:p>
      <w:pPr>
        <w:pStyle w:val="Normal"/>
        <w:spacing w:lineRule="auto" w:line="276"/>
        <w:rPr>
          <w:rFonts w:cs="SimSun;宋体"/>
        </w:rPr>
      </w:pPr>
      <w:r>
        <w:rPr>
          <w:rFonts w:cs="SimSun;宋体"/>
        </w:rPr>
      </w:r>
    </w:p>
    <w:p>
      <w:pPr>
        <w:pStyle w:val="Contents1"/>
        <w:spacing w:lineRule="auto" w:line="276"/>
        <w:rPr>
          <w:rFonts w:ascii="Calibri" w:hAnsi="Calibri" w:cs="Calibri"/>
        </w:rPr>
      </w:pPr>
      <w:r>
        <w:rPr>
          <w:rFonts w:cs="Calibri" w:ascii="Calibri" w:hAnsi="Calibri"/>
        </w:rPr>
        <w:t>Diskurz</w:t>
      </w:r>
    </w:p>
    <w:p>
      <w:pPr>
        <w:pStyle w:val="Normal"/>
        <w:spacing w:lineRule="auto" w:line="276"/>
        <w:rPr>
          <w:rFonts w:cs="SimSun;宋体"/>
        </w:rPr>
      </w:pPr>
      <w:r>
        <w:rPr>
          <w:rFonts w:cs="SimSun;宋体"/>
        </w:rPr>
        <w:tab/>
        <w:t>Diskurz</w:t>
      </w:r>
    </w:p>
    <w:p>
      <w:pPr>
        <w:pStyle w:val="Normal"/>
        <w:spacing w:lineRule="auto" w:line="276"/>
        <w:rPr>
          <w:rFonts w:cs="SimSun;宋体"/>
        </w:rPr>
      </w:pPr>
      <w:r>
        <w:rPr>
          <w:rFonts w:cs="SimSun;宋体"/>
        </w:rPr>
        <w:tab/>
        <w:t>Konstruktivismus</w:t>
      </w:r>
    </w:p>
    <w:p>
      <w:pPr>
        <w:pStyle w:val="Normal"/>
        <w:spacing w:lineRule="auto" w:line="276"/>
        <w:rPr>
          <w:rFonts w:cs="SimSun;宋体"/>
        </w:rPr>
      </w:pPr>
      <w:r>
        <w:rPr>
          <w:rFonts w:cs="SimSun;宋体"/>
        </w:rPr>
        <w:tab/>
        <w:t>Výpověď</w:t>
      </w:r>
    </w:p>
    <w:p>
      <w:pPr>
        <w:pStyle w:val="Normal"/>
        <w:spacing w:lineRule="auto" w:line="276"/>
        <w:rPr>
          <w:rFonts w:cs="SimSun;宋体"/>
        </w:rPr>
      </w:pPr>
      <w:r>
        <w:rPr>
          <w:rFonts w:cs="SimSun;宋体"/>
        </w:rPr>
        <w:tab/>
        <w:t>Diskurzivní formace</w:t>
      </w:r>
    </w:p>
    <w:p>
      <w:pPr>
        <w:pStyle w:val="Normal"/>
        <w:spacing w:lineRule="auto" w:line="276"/>
        <w:rPr>
          <w:rFonts w:cs="SimSun;宋体"/>
        </w:rPr>
      </w:pPr>
      <w:r>
        <w:rPr>
          <w:rFonts w:cs="SimSun;宋体"/>
        </w:rPr>
        <w:tab/>
        <w:t>Interdiskurzivita</w:t>
      </w:r>
    </w:p>
    <w:p>
      <w:pPr>
        <w:pStyle w:val="Normal"/>
        <w:spacing w:lineRule="auto" w:line="276"/>
        <w:rPr>
          <w:rFonts w:cs="SimSun;宋体"/>
        </w:rPr>
      </w:pPr>
      <w:r>
        <w:rPr>
          <w:rFonts w:cs="SimSun;宋体"/>
        </w:rPr>
        <w:tab/>
        <w:t>Archiv</w:t>
      </w:r>
    </w:p>
    <w:p>
      <w:pPr>
        <w:pStyle w:val="Normal"/>
        <w:spacing w:lineRule="auto" w:line="276"/>
        <w:rPr>
          <w:rFonts w:cs="SimSun;宋体"/>
        </w:rPr>
      </w:pPr>
      <w:r>
        <w:rPr>
          <w:rFonts w:cs="SimSun;宋体"/>
        </w:rPr>
        <w:tab/>
        <w:t>Epistémé</w:t>
      </w:r>
    </w:p>
    <w:p>
      <w:pPr>
        <w:pStyle w:val="Normal"/>
        <w:spacing w:lineRule="auto" w:line="276"/>
        <w:rPr>
          <w:rFonts w:cs="SimSun;宋体"/>
        </w:rPr>
      </w:pPr>
      <w:r>
        <w:rPr>
          <w:rFonts w:cs="SimSun;宋体"/>
        </w:rPr>
        <w:tab/>
        <w:t>Archeologie</w:t>
      </w:r>
    </w:p>
    <w:p>
      <w:pPr>
        <w:pStyle w:val="Normal"/>
        <w:spacing w:lineRule="auto" w:line="276"/>
        <w:rPr>
          <w:rFonts w:cs="SimSun;宋体"/>
        </w:rPr>
      </w:pPr>
      <w:r>
        <w:rPr>
          <w:rFonts w:cs="SimSun;宋体"/>
        </w:rPr>
        <w:tab/>
        <w:t>Genealogie</w:t>
      </w:r>
    </w:p>
    <w:p>
      <w:pPr>
        <w:pStyle w:val="Normal"/>
        <w:spacing w:lineRule="auto" w:line="276"/>
        <w:rPr>
          <w:rFonts w:cs="SimSun;宋体"/>
        </w:rPr>
      </w:pPr>
      <w:r>
        <w:rPr>
          <w:rFonts w:cs="SimSun;宋体"/>
        </w:rPr>
        <w:tab/>
        <w:t>Moc</w:t>
      </w:r>
    </w:p>
    <w:p>
      <w:pPr>
        <w:pStyle w:val="Normal"/>
        <w:spacing w:lineRule="auto" w:line="276"/>
        <w:rPr/>
      </w:pPr>
      <w:r>
        <w:rPr>
          <w:rFonts w:cs="SimSun;宋体"/>
        </w:rPr>
        <w:tab/>
        <w:t>Panoptikon</w:t>
      </w:r>
    </w:p>
    <w:p>
      <w:pPr>
        <w:pStyle w:val="Normal"/>
        <w:spacing w:lineRule="auto" w:line="276"/>
        <w:rPr>
          <w:rFonts w:cs="SimSun;宋体"/>
        </w:rPr>
      </w:pPr>
      <w:r>
        <w:rPr>
          <w:rFonts w:cs="SimSun;宋体"/>
        </w:rPr>
        <w:tab/>
        <w:t>Disciplinizace</w:t>
      </w:r>
    </w:p>
    <w:p>
      <w:pPr>
        <w:pStyle w:val="Normal"/>
        <w:spacing w:lineRule="auto" w:line="276"/>
        <w:rPr>
          <w:rFonts w:cs="SimSun;宋体"/>
        </w:rPr>
      </w:pPr>
      <w:r>
        <w:rPr>
          <w:rFonts w:cs="SimSun;宋体"/>
        </w:rPr>
        <w:tab/>
        <w:t xml:space="preserve">Represivní hypotéza </w:t>
      </w:r>
    </w:p>
    <w:p>
      <w:pPr>
        <w:pStyle w:val="Normal"/>
        <w:spacing w:lineRule="auto" w:line="276"/>
        <w:rPr>
          <w:rFonts w:cs="SimSun;宋体"/>
        </w:rPr>
      </w:pPr>
      <w:r>
        <w:rPr>
          <w:rFonts w:cs="SimSun;宋体"/>
        </w:rPr>
        <w:tab/>
        <w:t>Technologie sebe sama</w:t>
      </w:r>
    </w:p>
    <w:p>
      <w:pPr>
        <w:pStyle w:val="Normal"/>
        <w:spacing w:lineRule="auto" w:line="276"/>
        <w:rPr>
          <w:rFonts w:cs="SimSun;宋体"/>
        </w:rPr>
      </w:pPr>
      <w:r>
        <w:rPr>
          <w:rFonts w:cs="SimSun;宋体"/>
        </w:rPr>
        <w:tab/>
        <w:t>Dispozitiv</w:t>
      </w:r>
    </w:p>
    <w:p>
      <w:pPr>
        <w:pStyle w:val="Normal"/>
        <w:spacing w:lineRule="auto" w:line="276"/>
        <w:rPr>
          <w:rFonts w:cs="SimSun;宋体"/>
        </w:rPr>
      </w:pPr>
      <w:r>
        <w:rPr>
          <w:rFonts w:cs="SimSun;宋体"/>
        </w:rPr>
        <w:tab/>
        <w:t>Medialita (RM)</w:t>
      </w:r>
    </w:p>
    <w:p>
      <w:pPr>
        <w:pStyle w:val="Normal"/>
        <w:spacing w:lineRule="auto" w:line="276"/>
        <w:rPr>
          <w:rFonts w:cs="SimSun;宋体"/>
        </w:rPr>
      </w:pPr>
      <w:r>
        <w:rPr>
          <w:rFonts w:cs="SimSun;宋体"/>
        </w:rPr>
        <w:tab/>
        <w:t>Diskurz, transgresivnost psaní a literatura</w:t>
      </w:r>
    </w:p>
    <w:p>
      <w:pPr>
        <w:pStyle w:val="Normal"/>
        <w:spacing w:lineRule="auto" w:line="276"/>
        <w:rPr>
          <w:rFonts w:cs="SimSun;宋体"/>
          <w:b/>
          <w:b/>
        </w:rPr>
      </w:pPr>
      <w:r>
        <w:rPr>
          <w:rFonts w:cs="SimSun;宋体"/>
          <w:b/>
        </w:rPr>
      </w:r>
    </w:p>
    <w:p>
      <w:pPr>
        <w:pStyle w:val="Normal"/>
        <w:spacing w:lineRule="auto" w:line="276"/>
        <w:rPr>
          <w:rFonts w:cs="SimSun;宋体"/>
          <w:b/>
          <w:b/>
        </w:rPr>
      </w:pPr>
      <w:r>
        <w:rPr>
          <w:rFonts w:cs="SimSun;宋体"/>
          <w:b/>
        </w:rPr>
        <w:t>Kánon</w:t>
      </w:r>
    </w:p>
    <w:p>
      <w:pPr>
        <w:pStyle w:val="Normal"/>
        <w:spacing w:lineRule="auto" w:line="276"/>
        <w:rPr>
          <w:rFonts w:cs="SimSun;宋体"/>
        </w:rPr>
      </w:pPr>
      <w:r>
        <w:rPr>
          <w:rFonts w:cs="SimSun;宋体"/>
        </w:rPr>
        <w:tab/>
        <w:t>Literární kánon (RM)</w:t>
      </w:r>
    </w:p>
    <w:p>
      <w:pPr>
        <w:pStyle w:val="Normal"/>
        <w:spacing w:lineRule="auto" w:line="276"/>
        <w:rPr>
          <w:rFonts w:cs="SimSun;宋体"/>
        </w:rPr>
      </w:pPr>
      <w:r>
        <w:rPr>
          <w:rFonts w:cs="SimSun;宋体"/>
        </w:rPr>
        <w:tab/>
        <w:t>Kulturní kapitál (JŠ)</w:t>
      </w:r>
    </w:p>
    <w:p>
      <w:pPr>
        <w:pStyle w:val="Normal"/>
        <w:spacing w:lineRule="auto" w:line="276"/>
        <w:rPr>
          <w:rFonts w:cs="SimSun;宋体"/>
        </w:rPr>
      </w:pPr>
      <w:r>
        <w:rPr>
          <w:rFonts w:cs="SimSun;宋体"/>
        </w:rPr>
        <w:tab/>
        <w:t>Literární pole (JŠ)</w:t>
      </w:r>
    </w:p>
    <w:p>
      <w:pPr>
        <w:pStyle w:val="Normal"/>
        <w:spacing w:lineRule="auto" w:line="276"/>
        <w:rPr>
          <w:rFonts w:cs="SimSun;宋体"/>
        </w:rPr>
      </w:pPr>
      <w:r>
        <w:rPr>
          <w:rFonts w:cs="SimSun;宋体"/>
        </w:rPr>
        <w:tab/>
        <w:t>Habitus (JŠ)</w:t>
      </w:r>
    </w:p>
    <w:p>
      <w:pPr>
        <w:pStyle w:val="Normal"/>
        <w:spacing w:lineRule="auto" w:line="276"/>
        <w:rPr>
          <w:rFonts w:cs="SimSun;宋体"/>
        </w:rPr>
      </w:pPr>
      <w:r>
        <w:rPr>
          <w:rFonts w:cs="SimSun;宋体"/>
        </w:rPr>
        <w:tab/>
        <w:t>Velká vyprávění</w:t>
      </w:r>
    </w:p>
    <w:p>
      <w:pPr>
        <w:pStyle w:val="Normal"/>
        <w:spacing w:lineRule="auto" w:line="276"/>
        <w:rPr>
          <w:rFonts w:cs="SimSun;宋体"/>
        </w:rPr>
      </w:pPr>
      <w:r>
        <w:rPr>
          <w:rFonts w:cs="SimSun;宋体"/>
        </w:rPr>
        <w:tab/>
        <w:t>Paradigma</w:t>
      </w:r>
    </w:p>
    <w:p>
      <w:pPr>
        <w:pStyle w:val="Normal"/>
        <w:spacing w:lineRule="auto" w:line="276"/>
        <w:rPr/>
      </w:pPr>
      <w:r>
        <w:rPr>
          <w:rFonts w:cs="SimSun;宋体"/>
        </w:rPr>
        <w:tab/>
        <w:t>Paradigmatický zlom</w:t>
      </w:r>
    </w:p>
    <w:p>
      <w:pPr>
        <w:pStyle w:val="Normal"/>
        <w:spacing w:lineRule="auto" w:line="276"/>
        <w:rPr>
          <w:rFonts w:cs="SimSun;宋体"/>
        </w:rPr>
      </w:pPr>
      <w:r>
        <w:rPr>
          <w:rFonts w:cs="SimSun;宋体"/>
        </w:rPr>
        <w:tab/>
        <w:t>Cirkulace společenské energie</w:t>
      </w:r>
    </w:p>
    <w:p>
      <w:pPr>
        <w:pStyle w:val="Normal"/>
        <w:spacing w:lineRule="auto" w:line="276"/>
        <w:rPr>
          <w:rFonts w:cs="SimSun;宋体"/>
        </w:rPr>
      </w:pPr>
      <w:r>
        <w:rPr>
          <w:rFonts w:cs="SimSun;宋体"/>
        </w:rPr>
        <w:tab/>
        <w:t>Nový historismus (RM)</w:t>
      </w:r>
    </w:p>
    <w:p>
      <w:pPr>
        <w:pStyle w:val="Normal"/>
        <w:spacing w:lineRule="auto" w:line="276"/>
        <w:rPr>
          <w:rFonts w:cs="SimSun;宋体"/>
        </w:rPr>
      </w:pPr>
      <w:r>
        <w:rPr>
          <w:rFonts w:cs="SimSun;宋体"/>
        </w:rPr>
        <w:tab/>
        <w:t>Kulturní studia</w:t>
      </w:r>
    </w:p>
    <w:p>
      <w:pPr>
        <w:pStyle w:val="Normal"/>
        <w:spacing w:lineRule="auto" w:line="276"/>
        <w:rPr>
          <w:rFonts w:cs="SimSun;宋体"/>
        </w:rPr>
      </w:pPr>
      <w:r>
        <w:rPr>
          <w:rFonts w:cs="SimSun;宋体"/>
        </w:rPr>
      </w:r>
    </w:p>
    <w:p>
      <w:pPr>
        <w:pStyle w:val="Normal"/>
        <w:spacing w:lineRule="auto" w:line="276"/>
        <w:rPr>
          <w:rFonts w:cs="SimSun;宋体"/>
          <w:b/>
          <w:b/>
        </w:rPr>
      </w:pPr>
      <w:r>
        <w:rPr>
          <w:rFonts w:cs="SimSun;宋体"/>
          <w:b/>
        </w:rPr>
        <w:t xml:space="preserve">Tělo </w:t>
      </w:r>
    </w:p>
    <w:p>
      <w:pPr>
        <w:pStyle w:val="Normal"/>
        <w:spacing w:lineRule="auto" w:line="276"/>
        <w:rPr>
          <w:rFonts w:cs="SimSun;宋体"/>
        </w:rPr>
      </w:pPr>
      <w:r>
        <w:rPr>
          <w:rFonts w:cs="SimSun;宋体"/>
        </w:rPr>
        <w:tab/>
        <w:t>Tělesnost</w:t>
      </w:r>
    </w:p>
    <w:p>
      <w:pPr>
        <w:pStyle w:val="Normal"/>
        <w:spacing w:lineRule="auto" w:line="276"/>
        <w:rPr>
          <w:rFonts w:cs="SimSun;宋体"/>
        </w:rPr>
      </w:pPr>
      <w:r>
        <w:rPr>
          <w:rFonts w:cs="SimSun;宋体"/>
        </w:rPr>
        <w:tab/>
        <w:t>Tělo bez orgánů</w:t>
      </w:r>
    </w:p>
    <w:p>
      <w:pPr>
        <w:pStyle w:val="Normal"/>
        <w:spacing w:lineRule="auto" w:line="276"/>
        <w:rPr>
          <w:rFonts w:cs="SimSun;宋体"/>
        </w:rPr>
      </w:pPr>
      <w:r>
        <w:rPr>
          <w:rFonts w:cs="SimSun;宋体"/>
        </w:rPr>
        <w:tab/>
        <w:t>Sexualita</w:t>
      </w:r>
    </w:p>
    <w:p>
      <w:pPr>
        <w:pStyle w:val="Normal"/>
        <w:spacing w:lineRule="auto" w:line="276"/>
        <w:rPr>
          <w:rFonts w:cs="SimSun;宋体"/>
        </w:rPr>
      </w:pPr>
      <w:r>
        <w:rPr>
          <w:rFonts w:cs="SimSun;宋体"/>
        </w:rPr>
        <w:tab/>
        <w:t>Abjekt</w:t>
      </w:r>
    </w:p>
    <w:p>
      <w:pPr>
        <w:pStyle w:val="Normal"/>
        <w:spacing w:lineRule="auto" w:line="276"/>
        <w:rPr>
          <w:rFonts w:cs="SimSun;宋体"/>
        </w:rPr>
      </w:pPr>
      <w:r>
        <w:rPr>
          <w:rFonts w:cs="SimSun;宋体"/>
        </w:rPr>
        <w:tab/>
        <w:t>Matérie</w:t>
      </w:r>
    </w:p>
    <w:p>
      <w:pPr>
        <w:pStyle w:val="Normal"/>
        <w:spacing w:lineRule="auto" w:line="276"/>
        <w:rPr>
          <w:rFonts w:cs="SimSun;宋体"/>
        </w:rPr>
      </w:pPr>
      <w:r>
        <w:rPr>
          <w:rFonts w:cs="SimSun;宋体"/>
        </w:rPr>
        <w:tab/>
        <w:t>Afekt</w:t>
      </w:r>
    </w:p>
    <w:p>
      <w:pPr>
        <w:pStyle w:val="Normal"/>
        <w:spacing w:lineRule="auto" w:line="276"/>
        <w:rPr>
          <w:rFonts w:cs="SimSun;宋体"/>
        </w:rPr>
      </w:pPr>
      <w:r>
        <w:rPr>
          <w:rFonts w:cs="SimSun;宋体"/>
        </w:rPr>
        <w:tab/>
        <w:t>Transgrese</w:t>
      </w:r>
    </w:p>
    <w:p>
      <w:pPr>
        <w:pStyle w:val="Normal"/>
        <w:spacing w:lineRule="auto" w:line="276"/>
        <w:rPr>
          <w:rFonts w:cs="SimSun;宋体"/>
        </w:rPr>
      </w:pPr>
      <w:r>
        <w:rPr>
          <w:rFonts w:cs="SimSun;宋体"/>
        </w:rPr>
      </w:r>
    </w:p>
    <w:p>
      <w:pPr>
        <w:pStyle w:val="Contents1"/>
        <w:spacing w:lineRule="auto" w:line="276"/>
        <w:rPr>
          <w:rFonts w:ascii="Calibri" w:hAnsi="Calibri" w:cs="Calibri"/>
        </w:rPr>
      </w:pPr>
      <w:r>
        <w:rPr>
          <w:rFonts w:cs="Calibri" w:ascii="Calibri" w:hAnsi="Calibri"/>
        </w:rPr>
        <w:t>Zvíře</w:t>
      </w:r>
    </w:p>
    <w:p>
      <w:pPr>
        <w:pStyle w:val="Normal"/>
        <w:spacing w:lineRule="auto" w:line="276"/>
        <w:rPr/>
      </w:pPr>
      <w:r>
        <w:rPr/>
        <w:tab/>
      </w:r>
      <w:r>
        <w:rPr>
          <w:rFonts w:cs="SimSun;宋体"/>
        </w:rPr>
        <w:t>Zvíře</w:t>
      </w:r>
    </w:p>
    <w:p>
      <w:pPr>
        <w:pStyle w:val="Normal"/>
        <w:spacing w:lineRule="auto" w:line="276"/>
        <w:ind w:firstLine="720"/>
        <w:rPr>
          <w:rFonts w:cs="SimSun;宋体"/>
        </w:rPr>
      </w:pPr>
      <w:r>
        <w:rPr>
          <w:rFonts w:cs="SimSun;宋体"/>
        </w:rPr>
        <w:t>Zóé – bios</w:t>
      </w:r>
    </w:p>
    <w:p>
      <w:pPr>
        <w:pStyle w:val="Normal"/>
        <w:spacing w:lineRule="auto" w:line="276"/>
        <w:rPr>
          <w:rFonts w:cs="SimSun;宋体"/>
        </w:rPr>
      </w:pPr>
      <w:r>
        <w:rPr>
          <w:rFonts w:cs="SimSun;宋体"/>
        </w:rPr>
        <w:tab/>
        <w:t>Homo sacer</w:t>
      </w:r>
    </w:p>
    <w:p>
      <w:pPr>
        <w:pStyle w:val="Normal"/>
        <w:spacing w:lineRule="auto" w:line="276"/>
        <w:rPr>
          <w:rFonts w:cs="SimSun;宋体"/>
        </w:rPr>
      </w:pPr>
      <w:r>
        <w:rPr>
          <w:rFonts w:cs="SimSun;宋体"/>
        </w:rPr>
      </w:r>
    </w:p>
    <w:p>
      <w:pPr>
        <w:pStyle w:val="Normal"/>
        <w:spacing w:lineRule="auto" w:line="276"/>
        <w:rPr>
          <w:rFonts w:cs="SimSun;宋体"/>
        </w:rPr>
      </w:pPr>
      <w:r>
        <w:rPr>
          <w:rFonts w:cs="SimSun;宋体"/>
        </w:rPr>
      </w:r>
    </w:p>
    <w:p>
      <w:pPr>
        <w:pStyle w:val="Normal"/>
        <w:spacing w:lineRule="auto" w:line="276"/>
        <w:rPr>
          <w:rFonts w:cs="SimSun;宋体"/>
          <w:b/>
          <w:b/>
        </w:rPr>
      </w:pPr>
      <w:r>
        <w:rPr>
          <w:rFonts w:cs="SimSun;宋体"/>
          <w:b/>
        </w:rPr>
        <w:t>Seznam literatury</w:t>
      </w:r>
    </w:p>
    <w:p>
      <w:pPr>
        <w:pStyle w:val="Normal"/>
        <w:spacing w:lineRule="auto" w:line="276"/>
        <w:rPr>
          <w:rFonts w:cs="SimSun;宋体"/>
          <w:b/>
          <w:b/>
        </w:rPr>
      </w:pPr>
      <w:r>
        <w:rPr>
          <w:rFonts w:cs="SimSun;宋体"/>
          <w:b/>
        </w:rPr>
        <w:t>Résumé</w:t>
      </w:r>
    </w:p>
    <w:p>
      <w:pPr>
        <w:pStyle w:val="Normal"/>
        <w:spacing w:lineRule="auto" w:line="276"/>
        <w:rPr>
          <w:rFonts w:cs="SimSun;宋体"/>
          <w:b/>
          <w:b/>
        </w:rPr>
      </w:pPr>
      <w:r>
        <w:rPr>
          <w:rFonts w:cs="SimSun;宋体"/>
          <w:b/>
        </w:rPr>
      </w:r>
    </w:p>
    <w:p>
      <w:pPr>
        <w:pStyle w:val="Normal"/>
        <w:spacing w:lineRule="auto" w:line="276"/>
        <w:rPr/>
      </w:pPr>
      <w:r>
        <w:rPr/>
      </w:r>
      <w:r>
        <w:br w:type="page"/>
      </w:r>
    </w:p>
    <w:p>
      <w:pPr>
        <w:pStyle w:val="Normal"/>
        <w:spacing w:lineRule="auto" w:line="276"/>
        <w:rPr>
          <w:rFonts w:cs="SimSun;宋体"/>
          <w:b/>
          <w:b/>
          <w:highlight w:val="yellow"/>
        </w:rPr>
      </w:pPr>
      <w:r>
        <w:rPr>
          <w:rFonts w:cs="SimSun;宋体"/>
          <w:b/>
          <w:sz w:val="32"/>
          <w:szCs w:val="32"/>
        </w:rPr>
        <w:t xml:space="preserve">Úvodem </w:t>
      </w:r>
    </w:p>
    <w:p>
      <w:pPr>
        <w:pStyle w:val="Normal"/>
        <w:spacing w:lineRule="auto" w:line="276"/>
        <w:rPr>
          <w:rFonts w:cs="SimSun;宋体"/>
        </w:rPr>
      </w:pPr>
      <w:r>
        <w:rPr>
          <w:rFonts w:cs="SimSun;宋体"/>
        </w:rPr>
        <w:t xml:space="preserve">Konstruktivismus i (v jistém smyslu užší) dekonstruktivismus a celkové mnohé obraty – jako obrat k jazyku, diskurzu, kultuře, tělu či tělesnosti atp. se staly součástí kánonu (lepší výraz pro to, že se staly historií), takže se nabízí, aby k nim vyšel natolik petrifikující žánr, jako je „příručka“. Její titul (jako, dekonstruktivisticky viděno, každý text) vyjadřuje několik významů: vedle samozřejmé juxtapozice konstruktivismu i dekonstruktivismu jde o to, co se skrývá </w:t>
      </w:r>
      <w:r>
        <w:rPr>
          <w:rFonts w:cs="SimSun;宋体"/>
          <w:i/>
        </w:rPr>
        <w:t>za (de)konstruktivismem</w:t>
      </w:r>
      <w:r>
        <w:rPr>
          <w:rFonts w:cs="SimSun;宋体"/>
        </w:rPr>
        <w:t xml:space="preserve"> (hledání de-konstruktivismu) i co – v pokusu o letmý přehledový nástin – přichází následně po (de)konstruktivismu, následuje tedy </w:t>
      </w:r>
      <w:r>
        <w:rPr>
          <w:rFonts w:cs="SimSun;宋体"/>
          <w:i/>
        </w:rPr>
        <w:t>za</w:t>
      </w:r>
      <w:r>
        <w:rPr>
          <w:rFonts w:cs="SimSun;宋体"/>
        </w:rPr>
        <w:t xml:space="preserve"> </w:t>
      </w:r>
      <w:r>
        <w:rPr>
          <w:rFonts w:cs="SimSun;宋体"/>
          <w:i/>
        </w:rPr>
        <w:t>(de)konstruktivismem</w:t>
      </w:r>
      <w:r>
        <w:rPr>
          <w:rFonts w:cs="SimSun;宋体"/>
        </w:rPr>
        <w:t xml:space="preserve">, mj. obrat k materialitě, medialitě, animal studies čili studiu – tzv. „zvířat“ (či prostě zvířat, pokud s rozšířenou praxí animal studies namísto či přinejmenším vedle pojmu „člověk“ přijmeme pojem „lidské zvíře“). Kniha pokrývá zhruba posledních čtyřicet let vývoje (post)poststrukturální literární teorie a měla by čtenáři/ce nabídnout </w:t>
      </w:r>
      <w:r>
        <w:rPr/>
        <w:t>koncizní, relativně sevřený výklad „slovníkového“ hesla, zároveň však nerezignovat na komplexitu v hesle probíraných jevů</w:t>
      </w:r>
      <w:r>
        <w:rPr>
          <w:rFonts w:cs="SimSun;宋体"/>
        </w:rPr>
        <w:t xml:space="preserve">. </w:t>
      </w:r>
      <w:r>
        <w:rPr/>
        <w:t xml:space="preserve">Příručka úzce navazuje na </w:t>
      </w:r>
      <w:r>
        <w:rPr>
          <w:i/>
        </w:rPr>
        <w:t xml:space="preserve">Slovník novější literární teorie </w:t>
      </w:r>
      <w:r>
        <w:rPr/>
        <w:t>(eds. Richard Müller a Pavel Šidák) a můj podíl v něm (upřesnění viz níže).</w:t>
      </w:r>
    </w:p>
    <w:p>
      <w:pPr>
        <w:pStyle w:val="Normal"/>
        <w:tabs>
          <w:tab w:val="clear" w:pos="708"/>
          <w:tab w:val="left" w:pos="720" w:leader="none"/>
        </w:tabs>
        <w:spacing w:lineRule="auto" w:line="276"/>
        <w:rPr/>
      </w:pPr>
      <w:r>
        <w:rPr>
          <w:rFonts w:cs="SimSun;宋体"/>
        </w:rPr>
        <w:tab/>
        <w:t xml:space="preserve">Z hlediska organizace hesláře je výklad jednotlivých pojmů primárně strukturován do devíti tematických hnízd, do nichž jsou z hlediska konceptuální příslušnosti hyponymicky zanořeno jednotlivých sto dva terminologických hesel. Organizace hesláře tak nepřímo poskytuje informaci o souvislostech, konceptuálních okruzích a myšlenkových směrech soudobé literární teorie a jejího aparátu. Co do pořadí jednotlivých hnízd (a do nich vřazených hesel) jsou nejprve řazeny postupně se konstituovavší směry (postrukturalismus, dekonstrukce, postmarxismus, psychoanalýza, post/feminismus), pak fenomény či entity (jež jsou do jisté míry pro pojetí člověka a literatury – vždy z různých perspektiv viděno – určující, tj.: diskurz, kánon, tělo, zvíře). Jednotlivé vstupy se pohybují mezi sevřeným slovníkovým heslem a otevřenějším pojednáním. </w:t>
      </w:r>
    </w:p>
    <w:p>
      <w:pPr>
        <w:pStyle w:val="Normal"/>
        <w:tabs>
          <w:tab w:val="clear" w:pos="708"/>
          <w:tab w:val="left" w:pos="720" w:leader="none"/>
        </w:tabs>
        <w:spacing w:lineRule="auto" w:line="276"/>
        <w:rPr/>
      </w:pPr>
      <w:r>
        <w:rPr>
          <w:rFonts w:cs="SimSun;宋体"/>
          <w:bCs/>
        </w:rPr>
        <w:tab/>
        <w:t xml:space="preserve">Příručka se pokouší (afirmativně i kriticky) reflektovat i (relativně) současné dění, např. v souvislosti s tzv. materiálním obratem či na poli teorie médií. Obsažena jsou tedy hesla z oblasti poststrukturalismu, dekonstrukce, (post)marxismu, psychoanalýzy, nového historismu, (kritiky) kánonu, problematiky diskurzu, genderu a feminismu i obratu k materialitě a matérii, medialita, studium “ne-lidského”, stávání-se-zvířetem, post-humánní, lidské “zvíře” a další. Svou roli tu ale sehrává i faktor nostalgického ohlédnutí za dobou 80. a 90. let, kdy byl poststrukturalismus a (de)konstruktivismus v plném proudu. </w:t>
      </w:r>
      <w:r>
        <w:rPr>
          <w:rFonts w:cs="Courier New"/>
        </w:rPr>
        <w:t>Zařazeno je ale také heslo struktura, neboť mezi strukturalismem a vývojem po něm následujícím panujjí vedle zásadních rozdílů také nepominutelné, jakkoli často opomíjené, paralely, srov. k tomu víc Sládek 2006a, 2006b, 2014 či také Matonoha 2005b (a v podobě seminárů na FF UK již od roku 2003). V této příručce tak používáme pojem (post)poststrukturalismus k naznačení toho, co poststrukturalismus obnášel, ale i toho, co přišlo po něm (obrat k matérii, afektu atp.) či s ním bylo souběžné, ale ne tolik viditelné (studia zvířat). Onřej Sládek (používá vesměs pojem po-poststrukturalismus, jednou post-poststrukturalismus a jednou postpoststrukturalismus) ke vztahu mezi strukturalismem a poststrukturalismem říká: „Mezi oběma projekty (…) je na jedné straně trvalá vazba a na straně druhé trvalé napětí“ (2006a: 10). A totéž lze říci do značné míry i o tom, co přichází po poststrukturalismu. Sládek konstatuje: „Termíny jako postmoderna, poststrukturalismus, postdekonstrukce atd. jsou dle mého soudu pouze klasickými příklady slabé lidské fantazie, která – ve snaze zdůraznit jistou hlubší (řekněme) „strukturní“ vazbu mezi například pražským strukturalismem a (ne zcela novým, ale spíše jiným) uchopením a zpracováním strukturalismu v teoriích Michela Foucaulta a Jacquese Derridy – není schopna vymyslet nic lepšího než výraz „poststrukturalismus““ (2006b: 57). Jinak řečeno pojem (post)poststrukturalismu myslím nemá vyjadřovat následnost věcnou (implikující teleologické koncepty jako „dovršení, překonání, vyvrácení, vykročení za“ atp.), ale prostě časovou, coby to, co přichází po strukturalismu či po poststrukturalismu.</w:t>
      </w:r>
    </w:p>
    <w:p>
      <w:pPr>
        <w:pStyle w:val="Normal"/>
        <w:tabs>
          <w:tab w:val="clear" w:pos="708"/>
          <w:tab w:val="left" w:pos="720" w:leader="none"/>
        </w:tabs>
        <w:spacing w:lineRule="auto" w:line="276"/>
        <w:textAlignment w:val="baseline"/>
        <w:rPr/>
      </w:pPr>
      <w:r>
        <w:rPr>
          <w:rFonts w:cs="SimSun;宋体"/>
          <w:bCs/>
        </w:rPr>
        <w:tab/>
        <w:t xml:space="preserve">K tématu literární teorie vyšlo již nemálo příruček (viz úvod in Müller – Šidák 2012, také Matonoha 2007b), složením svého hesláře je však strukturně (hnízdovým, nikoli alfabetickým uspořádáním), tak obsahově (náplní hesláře, mj. hesly jako diskurz a transgresivnost psaní, matérie, medialita, zvíře, zóé – bios, homo sacer, afekt, transgrese, pojetím hesla žánr a žánrová krajina atd.) odlišná a nová. Nutno v této souvislostí však také uvést, že se tato kniha částečně překrývá s mým podílem na </w:t>
      </w:r>
      <w:r>
        <w:rPr>
          <w:rFonts w:cs="SimSun;宋体"/>
          <w:bCs/>
          <w:i/>
        </w:rPr>
        <w:t>Slovníku novější literární teorie. Glosář pojmů</w:t>
      </w:r>
      <w:r>
        <w:rPr>
          <w:rFonts w:cs="SimSun;宋体"/>
          <w:bCs/>
        </w:rPr>
        <w:t xml:space="preserve"> (Richard Müller a Pavel Šidák, eds., Praha: Academia 2012; tam ovšem vzhledem k tomu, že jsem jen jeden autor ze čtyř, jen zhruba 12% - viz ale též níž). Odlišují ji však čtyři skutečnosti. Za prvé: krom toho, že hesla Richarda Müllera, Pavla Šidáka a Jana Lukavce jsou oproti </w:t>
      </w:r>
      <w:r>
        <w:rPr>
          <w:rFonts w:cs="SimSun;宋体"/>
          <w:bCs/>
          <w:i/>
        </w:rPr>
        <w:t>Slovníku novější literární teorie</w:t>
      </w:r>
      <w:r>
        <w:rPr>
          <w:rFonts w:cs="SimSun;宋体"/>
          <w:bCs/>
        </w:rPr>
        <w:t xml:space="preserve"> přepsána, upravena či doplněna, přibyli i další tři přispěvatelé: Jakub Češka, Josef Fulka a Josef Šebek (jakkoli je podíl jejich práce na příručce menší). Za druhé: zhruba třetina hesel je zde nových (a vzhledem k jejich většímu rozsahu pak až polovina textu); další jsou v rozšířenější (či naopak kratší) podobě (není to tedy tak, že současná příručka prostě nahrazuje – můj díl – </w:t>
      </w:r>
      <w:r>
        <w:rPr>
          <w:rFonts w:cs="SimSun;宋体"/>
          <w:bCs/>
          <w:i/>
        </w:rPr>
        <w:t>Slovníku novější literární teorie</w:t>
      </w:r>
      <w:r>
        <w:rPr>
          <w:rFonts w:cs="SimSun;宋体"/>
          <w:bCs/>
        </w:rPr>
        <w:t xml:space="preserve">, číst je v případě potřeby nutno hesla v obou knihách); část, zhruba jedna třetina, pak zůstává shodná (a znovu opakuji, viděno z perspektivy mého podílu na </w:t>
      </w:r>
      <w:r>
        <w:rPr>
          <w:rFonts w:cs="SimSun;宋体"/>
          <w:bCs/>
          <w:i/>
        </w:rPr>
        <w:t>Slovníku novější literární teorie</w:t>
      </w:r>
      <w:r>
        <w:rPr>
          <w:rFonts w:cs="SimSun;宋体"/>
          <w:bCs/>
        </w:rPr>
        <w:t xml:space="preserve"> je překryv ve svém celkovém úhrnu jen zhruba 8%). Za třetí je odlišné ono hnízdové, resp. </w:t>
      </w:r>
      <w:r>
        <w:rPr/>
        <w:t xml:space="preserve">tematicko-hnízdové (nikoli alfabetické) uspořádání, jež tak poskytuje dostatečně komplexní obraz o vnitřních souvislostech a spojnicích jednotlivých termínů (a jak upozornil lektor publikace Petr A. Bílek, toto hnízdové, nikoli abecední uspořádání také umožňuje čtení oběma způsoby: jak slovníkově, po jednotlivých heslech, tak také vcelku, „nach-ein-ander“). A konečně za čtvrté: jak název napovídá, orientace knihy je výrazně (de)konstruktivistická a (post)poststrukturální, odtud také složení jejího hesláře. </w:t>
      </w:r>
      <w:r>
        <w:rPr>
          <w:rFonts w:cs="SimSun;宋体"/>
          <w:bCs/>
        </w:rPr>
        <w:t>V knize jsou, jak zmíněno, ze zhruba jedné čtvrtiny zastoupena hesla od kolegů Jakuba Češky, Josefa Fulky, Richarda Müllera, Josefa Šebka, Pavla Šidáka a Jana Lukavce; v obsahu a za heslem vždy označeno iniciálami autora. (Víc k tomu viz níž.) Adresátem/kou této příručky je vysokoškolský studující filologických oborů, ale –</w:t>
      </w:r>
      <w:r>
        <w:rPr>
          <w:rFonts w:cs="Courier New"/>
          <w:iCs/>
        </w:rPr>
        <w:t xml:space="preserve"> jak upozorňuje Petr A. Bílek ve svém lektorském posudku – může být pomůckou také pro studující a odborně působící v dalších oblastech (současné filosofii, antropologii, teorii umění, kulturálních studiích, estetice atp.).</w:t>
      </w:r>
    </w:p>
    <w:p>
      <w:pPr>
        <w:pStyle w:val="Normal"/>
        <w:pBdr>
          <w:bottom w:val="single" w:sz="4" w:space="1" w:color="000000"/>
        </w:pBdr>
        <w:tabs>
          <w:tab w:val="clear" w:pos="708"/>
          <w:tab w:val="left" w:pos="720" w:leader="none"/>
        </w:tabs>
        <w:spacing w:lineRule="auto" w:line="276"/>
        <w:textAlignment w:val="baseline"/>
        <w:rPr/>
      </w:pPr>
      <w:r>
        <w:rPr>
          <w:rFonts w:cs="SimSun;宋体"/>
        </w:rPr>
        <w:tab/>
        <w:t xml:space="preserve">V úvodu je také na místě provést určité sebe-lokalizování z hlediska poznávací pozice, která je vždy nějak situovaná do konkrétních souřadnic (mluvíme vždy odněkud, nikoli z nějaké hypotetické pozice objektivity bez místa). Tato „politika lokace“, resp. situované vědění má ostatně již dlouhou tradici: (zde, v jiné souvislosti také zastoupená) </w:t>
      </w:r>
      <w:r>
        <w:rPr/>
        <w:t xml:space="preserve">americká feministka Donna Haraway ve „snaze vyhnout se pasti falešných dichotomií objektivity a subjektivity přichází s představou situovaného vědění a parciální, částečné perspektivy (Haraway 1991). Ta je nikoli přes svou částečnost, ale právě pro svou parciálnost (a její reflexi) mnohem racionálnější a ,objektivnějšíʻ (v tom smyslu, že je bližší faktické podobě procesu našeho poznávání). Proti konceptu vědění, které vidí všechno a odnikud, z privilegované metapozice nepoznamenané žádným zakotvením, z jakési non-pozice, staví Haraway koncept vědění, jež si je svého zasazení do určitého úhlu vidění vědomo a omezenost výseku svého poznávajícího pohledu reflektuje, a může tak též za svůj popis reality zodpovídat“ (Matonoha 2005a: 33, srov. tamtéž Mariana Szapuová, Etela Farkašová či Dagmar Meyer-Lorenz). Odkud tedy mluvíme? Vedle myšlení Michela Foucaulta, Jacquesa Derridy a Judith Butler, tedy vedle problematiky diskurzu, differänce a genderu, jimž se věnuju již bezmála 15 let, tak mezi mé současné zájmy patří oblast humanitního a literárněvědného studia zvířat (animal studies). Kniha též vykazuje dvojí aporetický, derridovský pohyb: pokoušejíc se dostat za (de)konstruktivismus – tedy mnohé proudy konstruktivismu i dekonstruktivismus (a na závěr je také zařazeno hnízdo „zvíře“), zároveň představuje, jak již výše řečeno, zpětný (byť nedokonavý) pohyb, částečné navracení a </w:t>
      </w:r>
      <w:r>
        <w:rPr>
          <w:rFonts w:cs="SimSun;宋体"/>
          <w:bCs/>
        </w:rPr>
        <w:t xml:space="preserve">obracení se k nim. Odrážejí se zde samozřejmě i zájmy dalších přispívajících (jejich podíl sahá od pěti hesel, tak v případě Richarda Müllera, přes – vždy u každého – tři hesla, tak u Jakuba Češky, Josefa Fulky, Pavla Šidáka a Josefa Šebka, po dvě Jana Lukavce): Richard Müller je autorem hesla medialita (momentláně řešitel grantu k dané problematice), ale hlavně hesel z oblasti nového historismu (eponymní heslo, hesla </w:t>
      </w:r>
      <w:r>
        <w:rPr>
          <w:rFonts w:cs="SimSun;宋体"/>
          <w:bCs/>
          <w:i/>
        </w:rPr>
        <w:t>cirkulace, literární kánon</w:t>
      </w:r>
      <w:r>
        <w:rPr>
          <w:rFonts w:cs="SimSun;宋体"/>
          <w:bCs/>
        </w:rPr>
        <w:t xml:space="preserve">) a dále hesla </w:t>
      </w:r>
      <w:r>
        <w:rPr>
          <w:rFonts w:cs="SimSun;宋体"/>
          <w:bCs/>
          <w:i/>
        </w:rPr>
        <w:t>smrt autora</w:t>
      </w:r>
      <w:r>
        <w:rPr>
          <w:rFonts w:cs="SimSun;宋体"/>
          <w:bCs/>
        </w:rPr>
        <w:t>; Jakub Češka psal výraznou část hesel týkající se uvažování Rolanda Barthese (</w:t>
      </w:r>
      <w:r>
        <w:rPr>
          <w:rFonts w:cs="SimSun;宋体"/>
          <w:bCs/>
          <w:i/>
        </w:rPr>
        <w:t>mytologie, čtení</w:t>
      </w:r>
      <w:r>
        <w:rPr>
          <w:rFonts w:cs="SimSun;宋体"/>
          <w:bCs/>
        </w:rPr>
        <w:t xml:space="preserve"> a </w:t>
      </w:r>
      <w:r>
        <w:rPr>
          <w:rFonts w:cs="SimSun;宋体"/>
          <w:bCs/>
          <w:i/>
        </w:rPr>
        <w:t>écrituré / rukopis</w:t>
      </w:r>
      <w:r>
        <w:rPr>
          <w:rFonts w:cs="SimSun;宋体"/>
          <w:bCs/>
        </w:rPr>
        <w:t>); Josef Fulka Jacquesa Lacana (</w:t>
      </w:r>
      <w:r>
        <w:rPr>
          <w:rFonts w:cs="SimSun;宋体"/>
          <w:bCs/>
          <w:i/>
        </w:rPr>
        <w:t>imaginární – symbolické – reálné, stadium zrcadla a objekt „a“</w:t>
      </w:r>
      <w:r>
        <w:rPr>
          <w:rFonts w:cs="SimSun;宋体"/>
          <w:bCs/>
        </w:rPr>
        <w:t>); Josef Šebek Pierra Bourdieua (</w:t>
      </w:r>
      <w:r>
        <w:rPr>
          <w:rFonts w:cs="SimSun;宋体"/>
          <w:bCs/>
          <w:i/>
        </w:rPr>
        <w:t>kulturní kapitál, literární pole, habitus</w:t>
      </w:r>
      <w:r>
        <w:rPr>
          <w:rFonts w:cs="SimSun;宋体"/>
          <w:bCs/>
        </w:rPr>
        <w:t xml:space="preserve">); Pavel Šidák (coby autor genologického slovníku přispěl hesly </w:t>
      </w:r>
      <w:r>
        <w:rPr>
          <w:rFonts w:cs="SimSun;宋体"/>
          <w:bCs/>
          <w:i/>
        </w:rPr>
        <w:t>Žánr</w:t>
      </w:r>
      <w:r>
        <w:rPr>
          <w:rFonts w:cs="SimSun;宋体"/>
          <w:bCs/>
        </w:rPr>
        <w:t xml:space="preserve"> a </w:t>
      </w:r>
      <w:r>
        <w:rPr>
          <w:rFonts w:cs="SimSun;宋体"/>
          <w:bCs/>
          <w:i/>
        </w:rPr>
        <w:t>Žánrová krajina</w:t>
      </w:r>
      <w:r>
        <w:rPr>
          <w:rFonts w:cs="SimSun;宋体"/>
          <w:bCs/>
        </w:rPr>
        <w:t xml:space="preserve"> a také </w:t>
      </w:r>
      <w:r>
        <w:rPr>
          <w:rFonts w:cs="SimSun;宋体"/>
          <w:bCs/>
          <w:i/>
        </w:rPr>
        <w:t>intertextualita</w:t>
      </w:r>
      <w:r>
        <w:rPr>
          <w:rFonts w:cs="SimSun;宋体"/>
          <w:bCs/>
        </w:rPr>
        <w:t>); dvěma hesly pak knihu doplnil i Jan Lukavec (</w:t>
      </w:r>
      <w:r>
        <w:rPr>
          <w:rFonts w:cs="SimSun;宋体"/>
          <w:bCs/>
          <w:i/>
        </w:rPr>
        <w:t>simulacrum, karnevalismus</w:t>
      </w:r>
      <w:r>
        <w:rPr>
          <w:rFonts w:cs="SimSun;宋体"/>
          <w:bCs/>
        </w:rPr>
        <w:t xml:space="preserve">). Jejich autorství je vyznačeno v obsahu a za heslem jmennou zkratkou (jejíž referent, odkazované jméno viz výš). </w:t>
      </w:r>
    </w:p>
    <w:p>
      <w:pPr>
        <w:pStyle w:val="Normal"/>
        <w:pBdr>
          <w:bottom w:val="single" w:sz="4" w:space="1" w:color="000000"/>
        </w:pBdr>
        <w:tabs>
          <w:tab w:val="clear" w:pos="708"/>
          <w:tab w:val="left" w:pos="720" w:leader="none"/>
        </w:tabs>
        <w:spacing w:lineRule="auto" w:line="276"/>
        <w:textAlignment w:val="baseline"/>
        <w:rPr>
          <w:rFonts w:cs="SimSun;宋体"/>
        </w:rPr>
      </w:pPr>
      <w:r>
        <w:rPr>
          <w:rFonts w:cs="SimSun;宋体"/>
          <w:bCs/>
          <w:i/>
        </w:rPr>
        <w:tab/>
      </w:r>
      <w:r>
        <w:rPr>
          <w:rFonts w:cs="SimSun;宋体"/>
        </w:rPr>
        <w:t xml:space="preserve">Výraz </w:t>
      </w:r>
      <w:r>
        <w:rPr>
          <w:rFonts w:cs="SimSun;宋体"/>
          <w:i/>
        </w:rPr>
        <w:t>After Theory</w:t>
      </w:r>
      <w:r>
        <w:rPr>
          <w:rFonts w:cs="SimSun;宋体"/>
        </w:rPr>
        <w:t xml:space="preserve"> (tedy titul nejen knihy Terryho Eagletona, jak konstatuje „Úvod“ </w:t>
      </w:r>
      <w:r>
        <w:rPr>
          <w:rFonts w:cs="SimSun;宋体"/>
          <w:i/>
        </w:rPr>
        <w:t>Slovníku novější literární teorie</w:t>
      </w:r>
      <w:r>
        <w:rPr>
          <w:rFonts w:cs="SimSun;宋体"/>
        </w:rPr>
        <w:t xml:space="preserve">, ale taky název o pár let dřívější knihy Thomase Dochertyho) může být čten nejen v časovém smyslu coby „poté, po teorii“, ale i místně právě coby hledání teorie, pátrání po ní (ve smyslu např. „What are you after? – O co ti jde?“). Přítomná kniha aspiruje na to být vnímána právě v tomto druhém významu výrazu </w:t>
      </w:r>
      <w:r>
        <w:rPr>
          <w:rFonts w:cs="SimSun;宋体"/>
          <w:i/>
        </w:rPr>
        <w:t>after theory</w:t>
      </w:r>
      <w:r>
        <w:rPr>
          <w:rFonts w:cs="SimSun;宋体"/>
        </w:rPr>
        <w:t>.</w:t>
      </w:r>
    </w:p>
    <w:p>
      <w:pPr>
        <w:pStyle w:val="Normal"/>
        <w:pBdr>
          <w:bottom w:val="single" w:sz="4" w:space="1" w:color="000000"/>
        </w:pBdr>
        <w:tabs>
          <w:tab w:val="clear" w:pos="708"/>
          <w:tab w:val="left" w:pos="720" w:leader="none"/>
        </w:tabs>
        <w:spacing w:lineRule="auto" w:line="276"/>
        <w:textAlignment w:val="baseline"/>
        <w:rPr>
          <w:rFonts w:cs="SimSun;宋体"/>
        </w:rPr>
      </w:pPr>
      <w:r>
        <w:rPr>
          <w:rFonts w:cs="SimSun;宋体"/>
        </w:rPr>
        <w:tab/>
      </w:r>
      <w:r>
        <w:rPr>
          <w:rFonts w:cs="SimSun;宋体"/>
          <w:bCs/>
        </w:rPr>
        <w:t>Zvláštní poděkování pak patří Pavlu Janáčkovi, jenž svým velkorysým organizačním rozhodováním v čase nelehkých životních okolností Jana Matonohy z podstatné části umožnil této knize vzniknout.</w:t>
      </w:r>
    </w:p>
    <w:p>
      <w:pPr>
        <w:pStyle w:val="Normal"/>
        <w:pBdr>
          <w:bottom w:val="single" w:sz="4" w:space="1" w:color="000000"/>
        </w:pBdr>
        <w:tabs>
          <w:tab w:val="clear" w:pos="708"/>
          <w:tab w:val="left" w:pos="720" w:leader="none"/>
        </w:tabs>
        <w:spacing w:lineRule="auto" w:line="276"/>
        <w:textAlignment w:val="baseline"/>
        <w:rPr/>
      </w:pPr>
      <w:r>
        <w:rPr>
          <w:rFonts w:cs="SimSun;宋体"/>
        </w:rPr>
        <w:tab/>
        <w:tab/>
        <w:tab/>
        <w:tab/>
        <w:tab/>
        <w:tab/>
        <w:tab/>
        <w:tab/>
      </w:r>
      <w:r>
        <w:rPr>
          <w:rFonts w:cs="SimSun;宋体"/>
          <w:bCs/>
        </w:rPr>
        <w:t xml:space="preserve">Jan Matonoha </w:t>
      </w:r>
    </w:p>
    <w:p>
      <w:pPr>
        <w:pStyle w:val="Normal"/>
        <w:pBdr>
          <w:bottom w:val="single" w:sz="4" w:space="1" w:color="000000"/>
        </w:pBdr>
        <w:tabs>
          <w:tab w:val="clear" w:pos="708"/>
          <w:tab w:val="left" w:pos="720" w:leader="none"/>
        </w:tabs>
        <w:spacing w:lineRule="auto" w:line="276"/>
        <w:textAlignment w:val="baseline"/>
        <w:rPr>
          <w:rFonts w:cs="SimSun;宋体"/>
          <w:bCs/>
        </w:rPr>
      </w:pPr>
      <w:r>
        <w:rPr>
          <w:rFonts w:cs="SimSun;宋体"/>
          <w:bCs/>
        </w:rPr>
      </w:r>
    </w:p>
    <w:p>
      <w:pPr>
        <w:pStyle w:val="Heading1"/>
        <w:spacing w:lineRule="auto" w:line="276"/>
        <w:rPr>
          <w:rFonts w:ascii="Calibri" w:hAnsi="Calibri" w:cs="Calibri"/>
          <w:bCs/>
        </w:rPr>
      </w:pPr>
      <w:r>
        <w:rPr>
          <w:rFonts w:cs="Calibri" w:ascii="Calibri" w:hAnsi="Calibri"/>
          <w:bCs/>
        </w:rPr>
      </w:r>
    </w:p>
    <w:p>
      <w:pPr>
        <w:pStyle w:val="Heading1"/>
        <w:spacing w:lineRule="auto" w:line="276"/>
        <w:rPr>
          <w:rFonts w:ascii="Calibri" w:hAnsi="Calibri" w:cs="Calibri"/>
        </w:rPr>
      </w:pPr>
      <w:r>
        <w:rPr>
          <w:rFonts w:cs="Calibri" w:ascii="Calibri" w:hAnsi="Calibri"/>
        </w:rPr>
        <w:t xml:space="preserve">Poststrukturalismus </w:t>
      </w:r>
    </w:p>
    <w:p>
      <w:pPr>
        <w:pStyle w:val="Heading2"/>
        <w:spacing w:lineRule="auto" w:line="276"/>
        <w:rPr>
          <w:rFonts w:ascii="Calibri" w:hAnsi="Calibri" w:cs="Courier New"/>
          <w:iCs/>
        </w:rPr>
      </w:pPr>
      <w:r>
        <w:rPr>
          <w:rFonts w:cs="Courier New" w:ascii="Calibri" w:hAnsi="Calibri"/>
          <w:iCs/>
        </w:rPr>
        <w:t xml:space="preserve">Poststrukturalismus </w:t>
      </w:r>
    </w:p>
    <w:p>
      <w:pPr>
        <w:pStyle w:val="Normal"/>
        <w:autoSpaceDE w:val="false"/>
        <w:spacing w:lineRule="auto" w:line="276"/>
        <w:rPr/>
      </w:pPr>
      <w:r>
        <w:rPr>
          <w:rFonts w:cs="Courier New"/>
          <w:b/>
          <w:bCs/>
        </w:rPr>
        <w:t>Poststrukturalismus je</w:t>
      </w:r>
      <w:r>
        <w:rPr>
          <w:rFonts w:cs="Courier New"/>
          <w:b/>
        </w:rPr>
        <w:t xml:space="preserve"> směr v literární teorie a filozofii, který v návaznosti na strukturalistická východiska radikalizuje důraz na znakovou a kulturní strukturaci společenské reality, posun od viz textu k viz diskurzu, od jazyka a stylu ke komplexním propojení vědění, viz moci a viz tělesnosti, posun od představy stabilní a přehledně analyzovatelné viz struktury k nezastavitelnému klouzání označujících a neustálému odkladu významu (viz diferänce). Vedle centrální role procesů značení (viz procesualita) předkládá p. zásadní problematizaci představy svrchovaného, autonomního viz subjektu, který se ukazuje jako sám sobě nedostupný a určený svým nevědomím, jež je samo strukturováno v symbolickém řádu (viz symbolické, imaginární, reálné), resp. ustavený v rámci určitých diskurzivních pravidelností.</w:t>
      </w:r>
      <w:r>
        <w:rPr>
          <w:rFonts w:cs="Courier New"/>
        </w:rPr>
        <w:t xml:space="preserve"> </w:t>
      </w:r>
    </w:p>
    <w:p>
      <w:pPr>
        <w:pStyle w:val="Normal"/>
        <w:autoSpaceDE w:val="false"/>
        <w:spacing w:lineRule="auto" w:line="276"/>
        <w:rPr/>
      </w:pPr>
      <w:r>
        <w:rPr>
          <w:rFonts w:cs="Courier New"/>
        </w:rPr>
        <w:t xml:space="preserve">Poststrukturalismus se rozvíjel zejm. v období od sedmdesátých let ve Francii po devadesátá léta v USA. Jako myšlenkový proud představuje p. nikoli překonání či odmítnutí strukturalismu (jakkoli vykazuje vůči strukturalismu množství výtek, viz níž), nýbrž naopak kritické, leč tvůrčí navázání na jeho impulzy (arbitrárnost jazykového viz znaku, zhodnocení struktury oproti esenci atd.) a odvíjí se z prolínání strukturalismu, sémiotiky, psychoanalýzy, marxismu, feminismu, epistemologie. V mnoha styčných bodech do určité míry splývá s dekonstrukcí. „Z hlediska poststrukturalismu či postmoderny se jako problematické aspekty strukturalismu jeví zejména objektivistický nárok na vědeckost, budování homogenních systémů na úkor skutečného čtení textu se všemi jeho nejednoznačnostmi, tedy momenty, kdy je do díla projektován systém, jenž vposled zahlazuje aporetické a kontradiktorické aspekty textu a zastírá bezmocnost interpreta před neuchopitelností textového materiálu. Poststrukturalismus dále kritizuje strukturalistické nahlížení textu jako statického systému binárních opozic, teleologičnost jeho konceptů budovanou velkými příběhy (které uspořádávají nerozlišený materiál do pravidelných řad sugerujíce přirozenost spojitostí) a také ignorování vnětextové dimenze díla (nikoli v podobě sociologické determinace, nýbrž jako vnímání literatury coby specifického způsobu vypovídání lokalizovaném v určitém diskurzivním poli,“ Matonoha 2005b: 455). P. se stal základním podložím kulturního viz konstruktivismu, zásadní formativní vliv měl i na další směry, zejm. → postmarxismus, genderová (→ gender) a kulturní studia. </w:t>
      </w:r>
    </w:p>
    <w:p>
      <w:pPr>
        <w:pStyle w:val="Normal"/>
        <w:autoSpaceDE w:val="false"/>
        <w:spacing w:lineRule="auto" w:line="276"/>
        <w:ind w:firstLine="600"/>
        <w:rPr/>
      </w:pPr>
      <w:r>
        <w:rPr>
          <w:rFonts w:cs="Courier New"/>
        </w:rPr>
        <w:t>Zárodky témat p. lze sledovat již v Nietzscheho analýze metafyziky a etiky jako pouhých prosadivších se metafor, narativů a vposled forem → moci, jejichž povaha zůstává v kultuře zastřena a nerozpoznána (srov. též Deleuze . Fenoménem úzce spojeným s p. je viz obrat k jazyku, jejž lze vedle Saussurova pojetí arbitrárnosti jazykového znaku stopovat v jistém smyslu také k Heideggerovi, jehož myšlení ukazuje, že nelze myslet bytí odtrženě od jeho situovanosti do vždy již smysluplného kontextu zajištěného jazykem (tedy právě bytí-tu, Dasein), kdy se nám svět dává ve své smysluplné přístupnosti vždy již v určité jazykem strukturované, významy naplněné podobě. Mezi nejvýznačnější představitele p. se řadí J. Derrida (viz dekonstrukce), R. Barthes, M. Foucault, J. Lacan, J. Kristeva, G. Deleuze a F. Guattari ad.</w:t>
      </w:r>
    </w:p>
    <w:p>
      <w:pPr>
        <w:pStyle w:val="Normal"/>
        <w:autoSpaceDE w:val="false"/>
        <w:spacing w:lineRule="auto" w:line="276"/>
        <w:ind w:firstLine="600"/>
        <w:rPr/>
      </w:pPr>
      <w:r>
        <w:rPr>
          <w:rFonts w:cs="Courier New"/>
        </w:rPr>
        <w:t xml:space="preserve">R. Barthes, jehož rané práce byly orientované především strukturalisticky, příp. marxisticky (viz viz mytologie, viz nulový stupeň rukopisu), se postupně profiluje směrem ke kritickému zhodnocení strukturalistických východisek směřující k odhalení obvykle skrývané či neuvědomované konstruovanosti mimetické iluze (viz mimesis, viz diegesis, viz </w:t>
      </w:r>
      <w:r>
        <w:rPr>
          <w:rFonts w:cs="Courier New"/>
          <w:i/>
        </w:rPr>
        <w:t>effet de réel</w:t>
      </w:r>
      <w:r>
        <w:rPr>
          <w:rFonts w:cs="Courier New"/>
        </w:rPr>
        <w:t xml:space="preserve">) a k odmítnutí autority autora či jeho intence ve prospěch plurality čtenářských čtení (viz viz interpretace, viz recepce, viz implikovaný čtenář, viz psaní, viz čitelný, psatelný text). V pozdějších fázích svého myšlení Barthes tíhne k zhodnocení non-referenčnsti, viz singularity a tělesné (až erotizované) dimenze čtení (viz jouissance, viz rozkoš z textu, viz studium, punktum). Práce M. Foucaulta z šedesátých let a první poloviny sedmdesátých let (viz viz archeologie, viz archiv, viz epistémé) sledují, jak je vypovídání a vědění zakotveno v určitém regulujícím řádu diskurzu (jehož přítomnost a funkce je obvykle zastřena představou vědění a reprezentace jako čirých, bezprostředních entit vztahujících se přímo k referentu). V druhé půli sedmdesátých let Foucaulta (viz genealogie) zajímala diachronní historie ustavování institucí (např. psychiatrické kliniky), v němž se nevyhnutelně prolíná poznávací a zastřeně mocenská dimenze, stejně jako kontrola, kulturní ustavování a formování individuálního těla (viz tělesnost) a viz subjektu v rámci dispozitivů moci (viz dispozitiv, viz panoptikon, viz biomoc, viz disciplinizace) a viz technologií sebe sama. Podstatnou úlohu sehrála v myšlení p. psychoanalýza. J. Lacan již od čtyřicátých let posunul na tomto poli Freudovo učení směrem k akcentům na jazykovou strukturaci podvědomí a na roli absence coby zakládajícího mechanismu inherentně nenaplnitelné viz touhy, dějící se v nekončícím odkladu (viz viz zrcadlová fáze, viz symbolické, imaginární, reálné, viz falus, viz jméno otce). J. Kristeva v návaznosti na Lacanovy teorie významně rozšířila sémiotiku a teorie intertextovosti o dimenze psychoanalýzy a v jistém smyslu, byť z části polemicky vůči feministickému myšlení sedmdesátých let (H. Cixous(ová), L. Irigaray(ová) též o genderový rozměr (viz viz sémiotické a symbolické, viz chóra, viz jouissance, viz abjekt, viz gender). Lacanovy teorie byly podrobeny ale také ostře nesouhlasné kritice ze strany G. Deleuze a F. Guattariho </w:t>
      </w:r>
      <w:r>
        <w:rPr/>
        <w:t>– navzdory níž Lacan považoval Deleuze za svého jediného možného následovníka –</w:t>
      </w:r>
      <w:r>
        <w:rPr>
          <w:rFonts w:cs="Courier New"/>
        </w:rPr>
        <w:t xml:space="preserve">, kteří Lacanovi vytýkají, že v jeho pojetí je subjektu ve své snaze nastolit a udržet vlastní koherenci vydáván napospas oidipálním strukturám moci, jež si internalizuje a dále je posiluje. V protikladu k statickým binárním či triangulárním strukturám G. Deleuze a F. Guattari afirmativně akcentují zásadní rozštěpení subjektu do množství schizoidních pozic (viz viz tělo bez orgánů), viz procesualitu stávání se, decentrovanost viz touhy a multiplicitu spojení organického, anorganického (viz rizoma). </w:t>
      </w:r>
    </w:p>
    <w:p>
      <w:pPr>
        <w:pStyle w:val="Normal"/>
        <w:autoSpaceDE w:val="false"/>
        <w:spacing w:lineRule="auto" w:line="276"/>
        <w:ind w:firstLine="600"/>
        <w:rPr>
          <w:rFonts w:cs="Courier New"/>
        </w:rPr>
      </w:pPr>
      <w:r>
        <w:rPr>
          <w:rFonts w:cs="Courier New"/>
        </w:rPr>
        <w:t xml:space="preserve">Ačkoli jsou všichni jmenovaní obvykle řazeni do okruhu p., jejich myšlení vykazuje silnou diverzitu a vzájemné zásadní odlišnosti: Kristeva v jistém smyslu doplňuje Barthesovy úvahy o genderový rozměr, Lacan byl kritizován Derridou pro viz logocentrismus či Deleuzem a Guattarim pro utvrzování tradičních mocenských a oidipláních struktur, Foucault kritizoval Derridu pro přeceňování volného klouzání označujících, jež přehlíží dimenzi diskurzivní a mocenské kontrolovanosti každého vypovídání atd. Jakkoli se p. (a z něj plynoucí zásadní viz antiesencialismus) se v posledních dekádách stal do jisté míry stal převládajícím, ba implicitním názorem ve studiích kultury, v narůstající míře se objevuje kritika přílišného přecenění formativní role jazyka na úkor reflexe ekonomických, materiálních, neredukovatelně tělesných, ne-diskurzivních či také afektivních, emocionálních aspektů kultury a společnosti. </w:t>
      </w:r>
    </w:p>
    <w:p>
      <w:pPr>
        <w:pStyle w:val="Normal"/>
        <w:autoSpaceDE w:val="false"/>
        <w:spacing w:lineRule="auto" w:line="276"/>
        <w:ind w:left="600" w:hanging="600"/>
        <w:rPr>
          <w:rFonts w:cs="Courier New"/>
        </w:rPr>
      </w:pPr>
      <w:r>
        <w:rPr>
          <w:rFonts w:cs="Courier New"/>
        </w:rPr>
      </w:r>
    </w:p>
    <w:p>
      <w:pPr>
        <w:pStyle w:val="Normal"/>
        <w:autoSpaceDE w:val="false"/>
        <w:spacing w:lineRule="auto" w:line="276"/>
        <w:ind w:left="600" w:hanging="600"/>
        <w:rPr/>
      </w:pPr>
      <w:r>
        <w:rPr>
          <w:rFonts w:cs="Courier New"/>
        </w:rPr>
        <w:t>Lit.: Culler 2002, Eagelton 2010, Marcelli 2001, Matonoha 2005b, Michalovič – Zuska 2009, Newton 2008.</w:t>
      </w:r>
    </w:p>
    <w:p>
      <w:pPr>
        <w:pStyle w:val="Normal"/>
        <w:autoSpaceDE w:val="false"/>
        <w:spacing w:lineRule="auto" w:line="276"/>
        <w:ind w:left="600" w:hanging="600"/>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Obrat k jazyku</w:t>
      </w:r>
    </w:p>
    <w:p>
      <w:pPr>
        <w:pStyle w:val="Normal"/>
        <w:spacing w:lineRule="auto" w:line="276"/>
        <w:rPr/>
      </w:pPr>
      <w:r>
        <w:rPr>
          <w:rFonts w:cs="Courier New"/>
          <w:b/>
          <w:bCs/>
        </w:rPr>
        <w:t xml:space="preserve">Jako obrat k jazyku je označována </w:t>
      </w:r>
      <w:r>
        <w:rPr>
          <w:rFonts w:cs="Courier New"/>
          <w:b/>
        </w:rPr>
        <w:t xml:space="preserve">změna v uvažování filozofie a humanitních věd datovaná obvykle do raných šedesátých let dvacátého století s důrazem kladeným (v humanitních vědách) na primát jazykových a kulturních kategorií, které strukturují (viz viz struktura) a konstituují aparát poznávacích kategorie viz subjektu i subjekt samotný (resp. někdy i svět jako takový). </w:t>
      </w:r>
    </w:p>
    <w:p>
      <w:pPr>
        <w:pStyle w:val="Normal"/>
        <w:spacing w:lineRule="auto" w:line="276"/>
        <w:rPr>
          <w:rFonts w:cs="Courier New"/>
        </w:rPr>
      </w:pPr>
      <w:r>
        <w:rPr>
          <w:rFonts w:cs="Courier New"/>
        </w:rPr>
        <w:t>Počátky o. k j. sahají až před první světovou válku mimo jiné též do východní Evropy (a zpětně se její anticipace nachází přinejmenším u F. Nietzscheho), kdy se po éře nadvlády humanisticky orientovaného existencialismu (J. P. Sartre, A. Camus, G. Marcel atp.), jehož nezpochybnitelným východiskem byl lidský subjekt a jeho zkušenost bytí, naopak objevil důraz na to, že subjekt coby domněle zakládající východisko je sám produktem jazykových, kulturních a diskurzivních praktik, procesů viz narativizace apod. Podle těchto přístupů platí, že pokouší-li se subjekt uchopit a artikulovat sama sebe a svou zkušenost, činí tak vždy již v rámci určitých dostupných konceptuálních kategorií (viz viz konceptuální schéma, viz konceptuální metafora), které jsou výsledkem neustálého, procesuálního (viz procesualita) vyjednávání, jsou formovány jazykem, resp. v jazyce se jakožto ve znakové (viz znak) struktuře ustavují.</w:t>
      </w:r>
    </w:p>
    <w:p>
      <w:pPr>
        <w:pStyle w:val="Normal"/>
        <w:spacing w:lineRule="auto" w:line="276"/>
        <w:ind w:firstLine="708"/>
        <w:rPr>
          <w:rFonts w:cs="Courier New"/>
        </w:rPr>
      </w:pPr>
      <w:r>
        <w:rPr>
          <w:rFonts w:cs="Courier New"/>
        </w:rPr>
        <w:t xml:space="preserve">Základním hybným zdrojem o. k j. se stalo myšlení ruského formalismu a  strukturalismu (strukturální lingvistiky, zejm. fonologie, stylistiky, kultury jazyka, i šířeji strukturální antropologie, literární teorie atp.), zásadní roli sehrála též filozofie jazyka L. Wittgensteina (srov. viz jazykové hry) či francouzské intelektuální hnutí soustředěné kolem časopisu </w:t>
      </w:r>
      <w:r>
        <w:rPr>
          <w:rFonts w:cs="Courier New"/>
          <w:i/>
        </w:rPr>
        <w:t>Tel Quel</w:t>
      </w:r>
      <w:r>
        <w:rPr>
          <w:rFonts w:cs="Courier New"/>
        </w:rPr>
        <w:t xml:space="preserve"> (viz  </w:t>
      </w:r>
      <w:r>
        <w:rPr>
          <w:rFonts w:cs="Courier New"/>
          <w:i/>
        </w:rPr>
        <w:t>Tel Quel</w:t>
      </w:r>
      <w:r>
        <w:rPr>
          <w:rFonts w:cs="Courier New"/>
        </w:rPr>
        <w:t>,  poststrukturalismus). Mezi iniciátory a základní představitele o. k j. se řadí mimo jiné F. de Saussure, jenž pojímal jazyk jako soubor znaků (se stránkou viz označujícího – morfém, lexém – a viz označovaného – význam) daných strukturní souvztažností distinktivních rysů (viz viz struktura); V. Propp, který analýzoval postavy a motivy folklórních a pohádkových viz vyprávění jako soubory funkcí (viz funkce</w:t>
      </w:r>
      <w:r>
        <w:rPr>
          <w:rFonts w:cs="Courier New"/>
          <w:vertAlign w:val="superscript"/>
        </w:rPr>
        <w:t>2</w:t>
      </w:r>
      <w:r>
        <w:rPr>
          <w:rFonts w:cs="Courier New"/>
        </w:rPr>
        <w:t>; k Proppovu pojetí viz viz gramatika vyprávění), C. Lévi-Strauss, jenž interpretoval viz mýtus jako určitý znakový systém s určitým typem kódování (metonymického či metaforického, viz viz metafora, viz metonymie) vyložil i mýty „primitivních“ národů, jež se jeví srozumitelné právě až při odhalení strukturní a funkční povahy svých jednotlivých prvků, viz viz mytém); R. Barthes, jenž přišel s kritickou znakovou analýzou viz ideologií populární imaginace, sedimentované v dobových kulturních projevech (viz viz mytologie, viz nulový stupeň rukopisu); J. Derrida, podle nějž je viz písmo coby struktura rozdílů a viz značení (viz diferänce) zakládající, nikoli sekundární, parazitickou rovinou zkušenosti a bytí (viz též viz farmakon, viz psaní); J. Lacan, podle nějž je nevědomí strukturováno jako jazyk v tom smyslu, že je souborem či strukturou navzájem propojených a na sebe odkazujících rozdílů, (distinktivních) znaků; M. Foucault, který sledoval zrození novověkého pojetí subjektu, konceptů pravdy, legitimity, normality a utváření jejich statutu a identity v viz diskurzu</w:t>
      </w:r>
      <w:r>
        <w:rPr>
          <w:rFonts w:cs="Courier New"/>
          <w:vertAlign w:val="superscript"/>
        </w:rPr>
        <w:t>1</w:t>
      </w:r>
      <w:r>
        <w:rPr>
          <w:rFonts w:cs="Courier New"/>
        </w:rPr>
        <w:t xml:space="preserve"> (viz viz dispozitiv, viz archeologie, viz genealogie); J. Kristeva, jež propojila myšlení viz sémiotiky a strukturalismu s teoriemi viz intertextuality</w:t>
      </w:r>
      <w:r>
        <w:rPr>
          <w:rFonts w:cs="Courier New"/>
          <w:vertAlign w:val="superscript"/>
        </w:rPr>
        <w:t>1</w:t>
      </w:r>
      <w:r>
        <w:rPr>
          <w:rFonts w:cs="Courier New"/>
        </w:rPr>
        <w:t xml:space="preserve"> a psychoanalýzy (viz viz sémiotično, symbolično; viz též sémiotika). Přiřadit by sem bylo možné i osobnosti jako J. F. Lyotard s jeho konceptem viz velkých vyprávění či H. Whitea (2011 /1973/) s konceptem historiografického diskurzu viz metahistorie založeného na systému jazykových viz tropů. S. Hubík (Hubík 1994) uvádí v této souvislosti i další myslitele, antropology, sociology, filozofy jako Ch. S. Peirce, G. H. Meada, L. Wittgensteina (jeho poválečná díla), R. Rortyho ad</w:t>
      </w:r>
    </w:p>
    <w:p>
      <w:pPr>
        <w:pStyle w:val="Normal"/>
        <w:spacing w:lineRule="auto" w:line="276"/>
        <w:rPr>
          <w:rFonts w:cs="Courier New"/>
        </w:rPr>
      </w:pPr>
      <w:r>
        <w:rPr>
          <w:rFonts w:cs="Courier New"/>
        </w:rPr>
        <w:t xml:space="preserve">Právě na o. k j. se ukazuje, že literární teorie sehrála ve vývoji humanitních věd specifickou a významnou úlohu (zejména svým promýšlením jazyka coby struktury kódující a artikulující realitu), přičemž silné inspirační zdroje přicházely v podobě strukturalistických přístupů z východní Evropy a byly dále absorbovány, transformovány a rozvíjeny v západní Evropě.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Hubík 1994.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Text </w:t>
      </w:r>
    </w:p>
    <w:p>
      <w:pPr>
        <w:pStyle w:val="Normal"/>
        <w:spacing w:lineRule="auto" w:line="276"/>
        <w:rPr/>
      </w:pPr>
      <w:r>
        <w:rPr>
          <w:rFonts w:cs="Courier New"/>
        </w:rPr>
        <w:t xml:space="preserve">(z lat. </w:t>
      </w:r>
      <w:r>
        <w:rPr>
          <w:rFonts w:cs="Courier New"/>
          <w:i/>
        </w:rPr>
        <w:t>textus</w:t>
      </w:r>
      <w:r>
        <w:rPr>
          <w:rFonts w:cs="Courier New"/>
        </w:rPr>
        <w:t>, „tkanina“)</w:t>
      </w:r>
    </w:p>
    <w:p>
      <w:pPr>
        <w:pStyle w:val="Normal"/>
        <w:spacing w:lineRule="auto" w:line="276"/>
        <w:rPr>
          <w:rFonts w:cs="Courier New"/>
          <w:b/>
          <w:b/>
        </w:rPr>
      </w:pPr>
      <w:r>
        <w:rPr>
          <w:rFonts w:cs="Courier New"/>
          <w:b/>
        </w:rPr>
        <w:t>Text je klíčovým pojmem lingvistiky, literární vědy i obecné sémiotiky. Označuje v tradičním, jazykovědném pojetí celistvý a koherentní jazykový projev s určitou komunikační funkcí. S vývojem uvažování ve druhé půli 20. století se chápání pojmu „text“ stále více rozšiřuje a jako sémiotický koncept zahrnuje různé znakové systémy i mimo oblast jazyka.</w:t>
      </w:r>
    </w:p>
    <w:p>
      <w:pPr>
        <w:pStyle w:val="Normal"/>
        <w:spacing w:lineRule="auto" w:line="276"/>
        <w:rPr>
          <w:rFonts w:cs="Courier New"/>
        </w:rPr>
      </w:pPr>
      <w:r>
        <w:rPr>
          <w:rFonts w:cs="Courier New"/>
        </w:rPr>
        <w:t xml:space="preserve">Text je původně lingvistický pojem (ve smyslu „jazykový projev“), jenž byl do sedmdesátých let 20. století omezený jen na monologické projevy (dialog nebyl chápán jako text); v následujícím období se však pojem text začíná užívat i mimo lingvistiku (kde jako synonyma fungují termíny „promluva“ či „diskurz“) a vstupuje do oblasti sémiotiky; z jejího hlediska existují dvě možnosti, jak lze chápat: a) text jako soubor jednotlivých znaků; b) text jako celek jakožto znak; obě pojetí se nevylučují, nýbrž doplňují. </w:t>
      </w:r>
    </w:p>
    <w:p>
      <w:pPr>
        <w:pStyle w:val="Normal"/>
        <w:spacing w:lineRule="auto" w:line="276"/>
        <w:ind w:firstLine="720"/>
        <w:rPr/>
      </w:pPr>
      <w:r>
        <w:rPr>
          <w:rFonts w:cs="Courier New"/>
        </w:rPr>
        <w:t>Čistě lingvistická definice textu pracuje s několik kritérii: text je znakový, má informační povahu, záměrnost, kohezi a koherenci (spojitost na povrchové a hlubinné rovině), je vyjádřený (vybírá jazykové znaky z paradigmatu a spíná do syntagmat), strukturovaný (mj. daný vertikálním a horizontálním členěním textu), je ohraničený a ucelený, komunikačně úplný, pragmaticky a komunikačně přijatelný, intertextuální, kontextově situovaný, někdy se zmiňuje též stylová a funkční utvářenost; jiné definice jsou užší (např. Lotman, 1990 uvádí jen vyjádřenost, strukturovanost a ohraničenost), Pjatigorskij definuje text jako varietu signálů vytvářejících „delimitovaný autonomní celek“ na rovině syntaktické, pragmatické a sémantické (v zřetelné návaznosti na zakladatelské lingvistické teze Morrisovy; Lorencová 1984: 169) apod. (Čermák 1994, Čechová 1996, Hoffmannová 1997). M. Stubbs porovnává charakteristické rysy textu a promluvy: text je obvykle psaný, promluva mluvený komunikát, text je ne-interaktivní, promluva interaktivní, text je obvykle kratší, promluva má obvykle větší délku, text se vyznačuje zejména povrchovou, gramaticky zajišťovanou kohezí, promluva hlouběji zakládanou, spíše sémantickou koherencí. M. Stubbs 1983 (cit. dle Hawthorn 2004).</w:t>
      </w:r>
    </w:p>
    <w:p>
      <w:pPr>
        <w:pStyle w:val="Normal"/>
        <w:spacing w:lineRule="auto" w:line="276"/>
        <w:ind w:firstLine="540"/>
        <w:rPr/>
      </w:pPr>
      <w:r>
        <w:rPr>
          <w:rFonts w:cs="Courier New"/>
        </w:rPr>
        <w:t xml:space="preserve">Přenesení pojmu text mimo oblast čistě jazykovou, tj. do lingvistiky s hranicemi rozšířenými za oblast jazyka, vede k pojmu translingvistika, jenž označuje fakt, že </w:t>
      </w:r>
      <w:r>
        <w:rPr>
          <w:rFonts w:cs="Courier New"/>
          <w:bCs/>
        </w:rPr>
        <w:t xml:space="preserve">v moderní teoretické diskusi se hranice pojmu text rozšířily do </w:t>
      </w:r>
      <w:r>
        <w:rPr>
          <w:rFonts w:cs="Courier New"/>
        </w:rPr>
        <w:t>té míry, že je možno jako text chápat v zásadě každý znakový systém, a vědomí, že některé jevy nelze klasickými nástroji rovinné lingvistiky vysvětlit (obdobně si již M. Bachtin všímá, že „lingvistika zkoumá pouze ,jazyk‘ /…/ jako to, co umožňuje dialogové vztahy, samy dialogické vztahy však důsledně pomíjí /…/, tyto vztahy musí zkoumat metalingvistika“ (Bachtin 1971: 248). Jak již bylo řečeno, nejpozději od sedmdesátých let dvacátého století je jakožto „text“ pojímán nejen krátký, ne-interaktivní, písemně fixovaný komunikát s vysokou kohezí, tedy výchozí lingvistický jev, nýbrž široký soubor jevů: text chápaný coby síť vzájemně vztažených prvků byl ve svém rozsahu rozšířen mimo oblast psaného i mluvené komunikace na velkou škálu jevů (od identity, paměti, podvědomí, sen přes obraz, módu, mýtus, kulturu, město po realitu jako takovou; srov. Lévi-Strauss 2006, Lotman 1990, Petříček 2004, Marcelli 2004, Hodrová 2001, 2006), které se tím ukazují v rozměru intersubjektivního sdílení, uchovávání, obývání a znovuvytváření, a tedy ve svém aspektu nevyhnutelné interpretovatelnosti a čtenosti.</w:t>
      </w:r>
    </w:p>
    <w:p>
      <w:pPr>
        <w:pStyle w:val="Normal"/>
        <w:spacing w:lineRule="auto" w:line="276"/>
        <w:ind w:firstLine="540"/>
        <w:rPr>
          <w:rFonts w:cs="Courier New"/>
        </w:rPr>
      </w:pPr>
      <w:r>
        <w:rPr>
          <w:rFonts w:cs="Courier New"/>
        </w:rPr>
        <w:t>Z hlediska literární vědy se pojem text někdy (nepřesně) užívá jako synonymum uměleckého díla, jeho věcným ekvivalentem je zde však pojem „textura“, konkrétní textové vyjádření díla. Text uměleckého díla na jednu stranu podtrhuje výše uvedené rysy textu (intertextualita, situovanost ve folklorní literatuře apod.), jiné však může narušovat, a posunovat tak text do oblastí, kdy by již z hlediska lingvistického jako text vnímán být nemohl (konkrétní poesie; ucelenost vs. fragmentárnost, např. v žánru fragmentu; narušení koheze a koherence v případě fantastiky apod.). Systémově je nutno upozornit na tenzi záměrnosti a nezáměrnosti (tj. tenzi díla-znaku a díla-věci), jež konstituuje literární text, a na funkční dominantu estetické funkce (oba jevy postihuje již klasický pražský strukturalismus, zvl. díla Jana Mukařovského). Přestože hledání esenciálních rysů literárního textu nepřineslo žádné výsledky (literární text není definován žádným speciálním „literárním“ jazykem, kompozicí apod.), můžeme vysledovat určitá specifika, která jsou typická spíše pro beletrii než pro jiné typy textů: nejednoznačnost (ambivalenci, amfibolii), dialogičnost (Bachtinovo „dialogické slovo“ jakožto metafora kulturní a ideologické vázanosti jakéhokoli jazykového znaku, konstitutivní zvl. pro román; Bachtin 1971), příp. mnohojazyčnost (barbarismy, makarónská poesie apod.) apod.</w:t>
      </w:r>
    </w:p>
    <w:p>
      <w:pPr>
        <w:pStyle w:val="Normal"/>
        <w:spacing w:lineRule="auto" w:line="276"/>
        <w:ind w:firstLine="540"/>
        <w:rPr>
          <w:rFonts w:cs="Courier New"/>
        </w:rPr>
      </w:pPr>
      <w:r>
        <w:rPr>
          <w:rFonts w:cs="Courier New"/>
        </w:rPr>
        <w:t xml:space="preserve">Zatímco tradičně byl text v literární teorii vnímán jako pevné, objektivně vnímatelné východisko vnímaných významů (srov. Mukařovského pojmy artefakt a estetický objekt), které podkládá individuální konkretizace (Ingarden) a zaručuje jejich stabilitu, pozdější vývoj – zejména v druhé půli dvacátého století – tuto stabilnost radikálně zpochybnil. Recepční teorie, strukturalismus a posléze poststrukturalismus a dekonstrukce ohlašují postupnou ztrátu do té doby automatické autorské a čtenářské kontroly nad identitou a interpretací (srov. radikální tezi R. Barthesa o smrti autora, Ecovu představu otevřeného díla atd.); vytrácí se představa textu coby nositele završeného, jednoznačného smyslu, v teoretické reflexi mizí možnost vnímat text jako stabilní, uspořádanou a jednou provždy uzavřenou strukturu. Představa textu jako čehosi stabilního je postupně nahrazena textem-dynamickým komplexem, jenž se odehrává teprve v procesu recepce. </w:t>
      </w:r>
    </w:p>
    <w:p>
      <w:pPr>
        <w:pStyle w:val="Normal"/>
        <w:spacing w:lineRule="auto" w:line="276"/>
        <w:ind w:firstLine="540"/>
        <w:rPr/>
      </w:pPr>
      <w:r>
        <w:rPr>
          <w:rFonts w:cs="Courier New"/>
        </w:rPr>
        <w:t xml:space="preserve">Teorie intertextuality zpochybní ohraničenost (a tím i jedinečnost a konkrétnost) textu, když např. M. Foucault pojme text jako součást diskurzu: kniha pro něj nemá hranice, je jen pohyblivým uzlem v rámci sítě. Chápání textu jako intertextu dále zproblematizuje temporalitu textu: texty již nepodléhají vlivu tradice, nejsou diachronně lokalizovány v literárním vývoji, ale „v literárním textu /se/ mění časová následnost na prostorovou souběžnost“ (Zajac 2009: 37). Teorie intertextuality zároveň zdůrazňuje, že všechny texty (nejen určité, privilegované texty) jsou budovány intertextuálně, a že dotyk jakéhokoli cizího textu vyvolává v textu specifickou reakci a </w:t>
      </w:r>
      <w:r>
        <w:rPr>
          <w:rFonts w:cs="Courier New"/>
          <w:bCs/>
        </w:rPr>
        <w:t xml:space="preserve">změnu kódu a vnáší do textu nový smysl. </w:t>
      </w:r>
      <w:r>
        <w:rPr>
          <w:rFonts w:cs="Courier New"/>
        </w:rPr>
        <w:t xml:space="preserve">Nejdále dojde v problematizaci pojmu text rámci teorie intertextuality Julia Kristeva (2004), pro niž se text jeví jako místo střetu jazykového symbolického řádu a nevědomých sil před-znakového sémiotična. Zároveň Kristeva zdůrazňuje pojetí textu jako čehosi dějícího se, „vyrábění“, „repliky na jiné ,psaní‘“ (Hodrová 2003: 540). Tento aspekt vznikání, procesuálnosti, nekonečné sémiózy – typický pro dekonstrukci – umožňuje literární text „zapojit do textu literatury, kultury, reality“ jinak, než se tam zapojovalo dílo“, a sice „hledáním sítě intertextových vláken, kterými je </w:t>
      </w:r>
      <w:r>
        <w:rPr>
          <w:rFonts w:cs="Courier New"/>
          <w:bCs/>
        </w:rPr>
        <w:t>text vpleten do sítě kultury</w:t>
      </w:r>
      <w:r>
        <w:rPr>
          <w:rFonts w:cs="Courier New"/>
        </w:rPr>
        <w:t>“ (tamtéž: 541), a otevírá tak cestu k translingvistickému pojetí textu.</w:t>
      </w:r>
    </w:p>
    <w:p>
      <w:pPr>
        <w:pStyle w:val="Normal"/>
        <w:spacing w:lineRule="auto" w:line="276"/>
        <w:ind w:firstLine="540"/>
        <w:rPr/>
      </w:pPr>
      <w:r>
        <w:rPr>
          <w:rFonts w:cs="Courier New"/>
        </w:rPr>
        <w:t xml:space="preserve">V pojetí poststrukturalismu a dekonstrukce nabývá text na vnitřní paradoxnosti, aporetičnosti a procesuálnosti. Recepční teorie (W. Iser 1994: Fish 1980) zase kriticky upozornily na to, že strukturalistické přístupy do textu ex post promítaly systém, jenž není v tak přehledné a synchronní podobě dostupný, čímž se zastírá reálná povaha vnímání textu coby v čase probíhajícího procesu recepce a dynamicky narůstajícího a rozbíhavého významového komplexu. Těžištěm zkoumání se tak stává nikoli text jako synchronní struktura, nýbrž jako proces čtenářské recepce. Jak upozornil již U. Eco (1990) a v českém kontextu D. Hodrová (2001) a zejména pak M. Kubínová (2009), tato procesuálnost a komplexita však není zdaleka jen otázkou různosti individuálních čtenářských recepcí (tj. ingardenovských konkretizací), nýbrž je uložena již v samém nitru text, v jeho textové organizaci, v níž text implikuje a předjímá čtenářskou a de facto produkční aktivitu, a v tom ohledu například pojmová distinkce text a dílo ztrácí smysl. Jak uvádí Kubínová, „sama hranice textu prochází příjemcem“ (Kubínová 2009: 16). </w:t>
      </w:r>
    </w:p>
    <w:p>
      <w:pPr>
        <w:pStyle w:val="Normal"/>
        <w:spacing w:lineRule="auto" w:line="276"/>
        <w:ind w:firstLine="540"/>
        <w:rPr/>
      </w:pPr>
      <w:r>
        <w:rPr>
          <w:rFonts w:cs="Courier New"/>
        </w:rPr>
        <w:t>K nárůstu prestiže pojmu text – na úkor pojmu dílo – přispěly velkou měrou zejména práce R. Barthesa (</w:t>
      </w:r>
      <w:r>
        <w:rPr>
          <w:rFonts w:cs="Courier New"/>
          <w:i/>
        </w:rPr>
        <w:t>Nulový stupeň rukopisu, Základy sémiologie, S/Z</w:t>
      </w:r>
      <w:r>
        <w:rPr>
          <w:rFonts w:cs="Courier New"/>
        </w:rPr>
        <w:t xml:space="preserve">), v nichž pojem text často alternuje s pojmem </w:t>
      </w:r>
      <w:r>
        <w:rPr>
          <w:rFonts w:cs="Courier New"/>
          <w:i/>
        </w:rPr>
        <w:t>écriture</w:t>
      </w:r>
      <w:r>
        <w:rPr>
          <w:rFonts w:cs="Courier New"/>
        </w:rPr>
        <w:t>, tj. komunikaci založené nikoli na referenci k aktuálnímu světu, ale strukturně a diferenčně. M. Marcelli z Barthesovy přednášky „Sémiologické dobrodružství“ (1985) uvádí charakteristiky, jimiž Barthes polemicky vymezil pojem text: text „není estetický produkt, ale praxe značení, není to struktura, ale strukturace, není to předmět, ale práce a hra, není to soubor uzavřených znaků obdařených smyslem, které by bylo třeba odhalit, nýbrž přemisťující se objem tras“ (cit. in Marcelli 2004: 523). P. A. Bílek (Bílek 2003) z Barthesovy stati „De l’oeuvre au texte“ (Od díla k textu, 1971) cituje sedm rysů vymezujících pojem text, mj. (zjednodušeně řečeno) nekončící pohyb a odklad označovaného, jeho neredukovatelnou významovou pluralitu, ztrátu autora coby garanta smyslu, nemožnost metajazykově vyjádřit smysl text, ztrátu distinkce mezi čtením a psaním: text vždy „píše“ jeho čtenář.</w:t>
      </w:r>
    </w:p>
    <w:p>
      <w:pPr>
        <w:pStyle w:val="Normal"/>
        <w:spacing w:lineRule="auto" w:line="276"/>
        <w:rPr>
          <w:rFonts w:cs="Courier New"/>
        </w:rPr>
      </w:pPr>
      <w:r>
        <w:rPr>
          <w:rFonts w:cs="Courier New"/>
        </w:rPr>
      </w:r>
    </w:p>
    <w:p>
      <w:pPr>
        <w:pStyle w:val="Normal"/>
        <w:spacing w:lineRule="auto" w:line="276"/>
        <w:rPr/>
      </w:pPr>
      <w:r>
        <w:rPr>
          <w:rFonts w:cs="Courier New"/>
        </w:rPr>
        <w:t xml:space="preserve">Lit.: Bachtin 1971, Bílek 2003, Čechová 1996, Čermák 1994, Fish 1980, Hodrová 2001, 2003, 2006, Hoffmannová 1997, Iser 1994, Kubínová 2009, Lévi-Strauss 2006, Lorencová 1984, </w:t>
      </w:r>
    </w:p>
    <w:p>
      <w:pPr>
        <w:pStyle w:val="Normal"/>
        <w:spacing w:lineRule="auto" w:line="276"/>
        <w:rPr/>
      </w:pPr>
      <w:r>
        <w:rPr>
          <w:rFonts w:cs="Courier New"/>
        </w:rPr>
        <w:t xml:space="preserve">Lotman 1990, Marcelli 2004, </w:t>
      </w:r>
      <w:r>
        <w:rPr/>
        <w:t xml:space="preserve">Müller – Šebek 2014, </w:t>
      </w:r>
      <w:r>
        <w:rPr>
          <w:rFonts w:cs="Courier New"/>
        </w:rPr>
        <w:t>Petříček 2004, Wofreys – Womack 2002, Zajac 2009.</w:t>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Struktura</w:t>
      </w:r>
    </w:p>
    <w:p>
      <w:pPr>
        <w:pStyle w:val="Normal"/>
        <w:spacing w:lineRule="auto" w:line="276"/>
        <w:rPr>
          <w:rFonts w:cs="Courier New"/>
          <w:bCs/>
        </w:rPr>
      </w:pPr>
      <w:r>
        <w:rPr>
          <w:rFonts w:cs="Courier New"/>
        </w:rPr>
        <w:t xml:space="preserve">(lat. </w:t>
      </w:r>
      <w:r>
        <w:rPr>
          <w:rFonts w:cs="Courier New"/>
          <w:i/>
        </w:rPr>
        <w:t>structura</w:t>
      </w:r>
      <w:r>
        <w:rPr>
          <w:rFonts w:cs="Courier New"/>
        </w:rPr>
        <w:t>, „stavba, konstrukce“)</w:t>
      </w:r>
    </w:p>
    <w:p>
      <w:pPr>
        <w:pStyle w:val="Normal"/>
        <w:spacing w:lineRule="auto" w:line="276"/>
        <w:rPr/>
      </w:pPr>
      <w:r>
        <w:rPr>
          <w:rFonts w:cs="Courier New"/>
          <w:b/>
          <w:bCs/>
        </w:rPr>
        <w:t>Struktura</w:t>
      </w:r>
      <w:r>
        <w:rPr>
          <w:rFonts w:cs="Courier New"/>
          <w:b/>
        </w:rPr>
        <w:t xml:space="preserve">  je výraz v lingvistice a teorii umění obvykle označující soubor prvků propojených vzájemnými vztahy, které určují jejich viz identitu. Pojem s. tak ukazuje, že status daného prvku s. je dán nikoli esenciálně, jeho vnitřním obsahem, nýbrž relačně, vzájemnými vztahy totožnosti, podobnosti či odlišnosti, nadřazenosti či podřazenosti atp.</w:t>
      </w:r>
    </w:p>
    <w:p>
      <w:pPr>
        <w:pStyle w:val="Normal"/>
        <w:spacing w:lineRule="auto" w:line="276"/>
        <w:rPr>
          <w:rFonts w:cs="Courier New"/>
        </w:rPr>
      </w:pPr>
      <w:r>
        <w:rPr>
          <w:rFonts w:cs="Courier New"/>
        </w:rPr>
        <w:t>S. se tím odlišuje od systému, který vytváří sjednocený celek, zatímco s. se v roli dílčí substruktury může zapojovat do vyšších strukturních rovin, přičemž více prvků na rovině nižší vytváří jeden prvek na r. vyšší (s. fonémů či grafémů vytváří morfém, ten na vyšší rovině vytváří lexém, ten syntaktickou jednotku atd.).</w:t>
      </w:r>
    </w:p>
    <w:p>
      <w:pPr>
        <w:pStyle w:val="Normal"/>
        <w:spacing w:lineRule="auto" w:line="276"/>
        <w:ind w:firstLine="708"/>
        <w:rPr>
          <w:rFonts w:cs="Courier New"/>
        </w:rPr>
      </w:pPr>
      <w:r>
        <w:rPr>
          <w:rFonts w:cs="Courier New"/>
        </w:rPr>
        <w:t xml:space="preserve">Pojem s., jenž se stal úhelným kamenem ruského formalismu (V. Šklovskij, V. Propp),  strukturalismu (J. Mukařovský, J. Greimas, G. Genette, C. Lévi-Strauss),  poststrukturalismu (J. Lacan, R. Barthes, M. Foucault, J. Kristeva) a  dekonstrukce (J. Derrida, J. Culler), přičemž vztahy mezi jednotlivými směry a jejich představiteli jsou samozřejmě komplikovanější a plné přechodů. (M. Foucault, R. Barthes či J. Culler jsou alespoň v raných fázích své myšlení řazeni především k linii strukturalistického myšlení, dekonstrukci lze spatřovat jako součást širšího proudu poststrukturalismu, jenž navzdory svému názvu nepředstavuje ani tak popření strukturalismu, jako spíš kritické a produktivní navázání na nejrůznější aspekty strukturalismu, jež jsou v pojmu s. implikovány a již ve strukturalismu zčásti rozvíjeny.) – Pojem s. začal používat F. de Saussure v </w:t>
      </w:r>
      <w:r>
        <w:rPr>
          <w:rFonts w:cs="Courier New"/>
          <w:i/>
          <w:iCs/>
        </w:rPr>
        <w:t>Kurzu obecné lingvistiky.</w:t>
      </w:r>
      <w:r>
        <w:rPr>
          <w:rFonts w:cs="Courier New"/>
        </w:rPr>
        <w:t xml:space="preserve"> (1996 /1916/). (Byť koncept s. se však objevuje přinejmenším implicitně již v myšlení G. Vica, německé romantiky, W. Diltheye, E. Cassirera ad.) Saussureidentitu prvku (např. fonému, morfému, lexému, viz znaku atp.) vymezuje právě strukturně jako svazek distinktivních (rozlišujících) rysů (viz viz znak). Strukturní pohled na literární dílo coby soubor dynamicky uspořádaných složek, v níž dochází k provázanosti a sémantizaci (významové účinnosti) všech stylových rovin textu se stal základním rysem přístupů pražského strukturalismu u J. Mukařovského a F. Vodičky (nejnověji s mezinárodním kontextem a ohlasem viz např. Sládek 2015). U obou sehrává pojem s. důležitou roli také v diachronním pohledu na imanentní vývojovou dialektiku literárního vývoje.</w:t>
      </w:r>
    </w:p>
    <w:p>
      <w:pPr>
        <w:pStyle w:val="Normal"/>
        <w:spacing w:lineRule="auto" w:line="276"/>
        <w:ind w:firstLine="708"/>
        <w:rPr>
          <w:rFonts w:cs="Courier New"/>
        </w:rPr>
      </w:pPr>
      <w:r>
        <w:rPr>
          <w:rFonts w:cs="Courier New"/>
        </w:rPr>
        <w:t>Ve francouzském prostředí sehrává s. podstatnou úlohu v přístupech C. Léviho-Strausse, jemuž umožnila analyzovat viz mýtus (srov. viz mytém) a společnost v jejich funkčních (viz funkce</w:t>
      </w:r>
      <w:r>
        <w:rPr>
          <w:rFonts w:cs="Courier New"/>
          <w:vertAlign w:val="superscript"/>
        </w:rPr>
        <w:t>1</w:t>
      </w:r>
      <w:r>
        <w:rPr>
          <w:rFonts w:cs="Courier New"/>
        </w:rPr>
        <w:t xml:space="preserve">) a strukturních aspektech, a do značné míry tak překonat také europocentrickou (viz europocentrismus) perspektivu antropologie. Podle J. Lacana (1977 /1956/) má také nevědomí strukturní povahu, tj. je sítí vzájemně provázaných významů, jejichž hra (viz též viz hra) neustálého odkazování a odkladu významu (viz diferänce) poháněná snahou o zaplnění prvotní, zakládající zkušenost ztráty (viz viz falus, viz chóra) vytváří viz touhu.– Pojem s. překonává či problematizuje tradiční kategorii obsahu a formy. Oproti takto dichotomně chápaným vlastnostem je z formalistických a strukturalistických hledisek literární viz text (viz též viz fikční text) coby s. nahlížen jako útvar, v němž je obsah sám nerozlišitelný od formy, která jej konstituuje, a forma je naopak vždy již naplněná obsahem (obsah je funkcí formy a naopak). Text viděný coby s. je tedy rozložitelný a rozdělitelný do svých složek jen z pohledu strukturní analýzy, nikoli z hlediska svého úhrnného působení na čtenáře (srov. viz sémantické gesto, viz podtext, znak, viz recepce, viz interpretace, viz dění smyslu). Ze strukturalistického hlediska pak cosi jako strukturní jednota neznamená ideální soulad obsahu a formy (přiměřenost formy obsahu – moderní literární díla naopak obvykle pracují se silnou polarizací těchto dvou složek), nýbrž odkazuje právě k neoddělitelnosti a </w:t>
      </w:r>
      <w:r>
        <w:rPr>
          <w:rFonts w:cs="Courier New"/>
          <w:i/>
        </w:rPr>
        <w:t>strictu senso</w:t>
      </w:r>
      <w:r>
        <w:rPr>
          <w:rFonts w:cs="Courier New"/>
        </w:rPr>
        <w:t xml:space="preserve"> nerozlišitelnosti těchto dvou, tradičně oddělovaných stránek literárního viz díla. Pojem s. se stala silným inspiračním zdrojem i pro gramatiku vyprávění (V. J. Propp, L. Greimas, T. Todorov), která přejímá terminologii klasém, sémém (viz viz aktant) a viz mytém v analogii k strukturalistickému pojmu fonému, morfému, lexému</w:t>
      </w:r>
    </w:p>
    <w:p>
      <w:pPr>
        <w:pStyle w:val="Normal"/>
        <w:spacing w:lineRule="auto" w:line="276"/>
        <w:rPr>
          <w:rFonts w:cs="Courier New"/>
        </w:rPr>
      </w:pPr>
      <w:r>
        <w:rPr>
          <w:rFonts w:cs="Courier New"/>
        </w:rPr>
        <w:t>Jakkoli dílo Maurice Merleau Pontyho ve svém úhrnu nelze řadit cele do strukturalismu, i u něj je možné sledovat jisté vyklonění do tohoto prostoru: Michal Ajvaz ukazuje, jak je u Merleau Pontyho žitý svět pojímán jako prostor pro vytváření významových struktur, za nimiž nestojí žádný univerzální logos (jak je tomu dle něj u Husserla) (Ajvaz 2007b).</w:t>
      </w:r>
    </w:p>
    <w:p>
      <w:pPr>
        <w:pStyle w:val="Normal"/>
        <w:spacing w:lineRule="auto" w:line="276"/>
        <w:ind w:firstLine="708"/>
        <w:rPr>
          <w:rFonts w:cs="Courier New"/>
        </w:rPr>
      </w:pPr>
      <w:r>
        <w:rPr>
          <w:rFonts w:cs="Courier New"/>
        </w:rPr>
        <w:t xml:space="preserve">Dynamizace pojmu s., patrná zejm. v myšlení J. Derridy, vyznačuje posun od strukturalismu k poststrukturalismu: podle Derridy je s. znaků vždy v pohybu, identita a význam viz označujících jsou vždy ve vzájemném posunu, který poznamenává celou s., neboť identita každého jejího prvku (znaku) je dána právě jeho vztahy ke všem znakům okolním </w:t>
      </w:r>
      <w:r>
        <w:rPr>
          <w:rStyle w:val="StrongEmphasis"/>
          <w:rFonts w:cs="Courier New"/>
        </w:rPr>
        <w:t xml:space="preserve">(Derrida 1993b </w:t>
      </w:r>
      <w:r>
        <w:rPr>
          <w:rFonts w:cs="Courier New"/>
        </w:rPr>
        <w:t>/1967/</w:t>
      </w:r>
      <w:r>
        <w:rPr>
          <w:rStyle w:val="StrongEmphasis"/>
          <w:rFonts w:cs="Courier New"/>
        </w:rPr>
        <w:t>)</w:t>
      </w:r>
      <w:r>
        <w:rPr>
          <w:rFonts w:cs="Courier New"/>
        </w:rPr>
        <w:t xml:space="preserve">. Derrida označuje tento nezastavitelný posun a pohyb označujících ústící v neustálý odklad viz označovaného (významu) pojmem viz diferänce (viz též viz nekonečná sémióza, viz čtení). Z pozic poststrukturalismu, byť na základě jiných východisek, dynamizují (či problematizují) pojem s. G. Deleuze a F. Guattari; viz viz rizoma (Deleuze – Guattari 2000 /1972/, </w:t>
      </w:r>
      <w:r>
        <w:rPr>
          <w:rStyle w:val="Applestylespan"/>
          <w:rFonts w:eastAsia="J Baskerville Tx NCE;Times New Roman" w:cs="Courier New"/>
          <w:color w:val="000000"/>
        </w:rPr>
        <w:t>1987 /1980/</w:t>
      </w:r>
      <w:r>
        <w:rPr>
          <w:rFonts w:cs="Courier New"/>
        </w:rPr>
        <w:t>)</w:t>
      </w:r>
    </w:p>
    <w:p>
      <w:pPr>
        <w:pStyle w:val="Normal"/>
        <w:spacing w:lineRule="auto" w:line="276"/>
        <w:ind w:firstLine="708"/>
        <w:rPr>
          <w:rFonts w:cs="Courier New"/>
        </w:rPr>
      </w:pPr>
      <w:r>
        <w:rPr>
          <w:rFonts w:cs="Courier New"/>
        </w:rPr>
        <w:t xml:space="preserve">Samotný koncept s. a strukturnosti také podmiňuje celé myšlení viz konstruktivismu, které vychází právě z myšlenky, že entity jako význam, text, identita, hodnota atp. jsou dány nikoli absolutně a apriorně, nýbrž strukturně, tj. relativně a relačně, jsou ukotveny a vyjednávány v jazyce, resp. viz diskurzu a kulturních systémech. </w:t>
      </w:r>
    </w:p>
    <w:p>
      <w:pPr>
        <w:pStyle w:val="Normal"/>
        <w:spacing w:lineRule="auto" w:line="276"/>
        <w:rPr>
          <w:rFonts w:cs="Courier New"/>
        </w:rPr>
      </w:pPr>
      <w:r>
        <w:rPr>
          <w:rFonts w:cs="Courier New"/>
        </w:rPr>
      </w:r>
    </w:p>
    <w:p>
      <w:pPr>
        <w:pStyle w:val="Normal"/>
        <w:spacing w:lineRule="auto" w:line="276"/>
        <w:rPr/>
      </w:pPr>
      <w:r>
        <w:rPr>
          <w:rFonts w:cs="Courier New"/>
        </w:rPr>
        <w:t xml:space="preserve">Lit.: Ajvaz </w:t>
      </w:r>
      <w:r>
        <w:rPr>
          <w:rFonts w:cs="Arial"/>
          <w:bCs/>
          <w:iCs/>
        </w:rPr>
        <w:t>2007a,</w:t>
      </w:r>
      <w:r>
        <w:rPr>
          <w:rFonts w:cs="Courier New"/>
        </w:rPr>
        <w:t xml:space="preserve"> 2007b, Barthes 1997 /1968/, Cassirer 1996 /1923/, Deleuze 1993, Deleuze – Guattari (2000 /1972/), Deleuze – Guattari </w:t>
      </w:r>
      <w:r>
        <w:rPr>
          <w:rStyle w:val="Appleconvertedspace"/>
          <w:rFonts w:eastAsia="J Baskerville Tx NCE;Times New Roman" w:cs="Courier New"/>
          <w:color w:val="000000"/>
        </w:rPr>
        <w:t>(</w:t>
      </w:r>
      <w:r>
        <w:rPr>
          <w:rStyle w:val="Applestylespan"/>
          <w:rFonts w:eastAsia="J Baskerville Tx NCE;Times New Roman" w:cs="Courier New"/>
          <w:color w:val="000000"/>
        </w:rPr>
        <w:t xml:space="preserve">1987 /1980/, </w:t>
      </w:r>
      <w:r>
        <w:rPr>
          <w:rFonts w:cs="Courier New"/>
        </w:rPr>
        <w:t xml:space="preserve">Derrida </w:t>
      </w:r>
      <w:r>
        <w:rPr>
          <w:rStyle w:val="StrongEmphasis"/>
          <w:rFonts w:cs="Courier New"/>
          <w:b w:val="false"/>
        </w:rPr>
        <w:t xml:space="preserve">1993b </w:t>
      </w:r>
      <w:r>
        <w:rPr>
          <w:rFonts w:cs="Courier New"/>
        </w:rPr>
        <w:t>/1967/, Doležel 1994, Frank 2000, Grygar 2006, Hawkes 1999 /1977/, Chvatík 2001, Lacan 1977 /1956/, Lotman 1970, Mukařovský 2000 /1934/, Propp 1999 /1928/, Saussure 1996 /1916/, Sládek 2006a, 2006b, Steiner 1978, Steiner 1982, Šklovskij 2003 /1925</w:t>
      </w:r>
      <w:r>
        <w:rPr>
          <w:rStyle w:val="Applestylespan"/>
          <w:rFonts w:cs="Courier New"/>
        </w:rPr>
        <w:t>/</w:t>
      </w:r>
      <w:r>
        <w:rPr>
          <w:rFonts w:cs="Courier New"/>
        </w:rPr>
        <w:t xml:space="preserve">, Vodička 1969 /1941/, Volek 2009.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Intertextualita </w:t>
      </w:r>
    </w:p>
    <w:p>
      <w:pPr>
        <w:pStyle w:val="Normal"/>
        <w:spacing w:lineRule="auto" w:line="276"/>
        <w:rPr/>
      </w:pPr>
      <w:r>
        <w:rPr>
          <w:rFonts w:cs="Courier New"/>
        </w:rPr>
        <w:t xml:space="preserve">(z lat. </w:t>
      </w:r>
      <w:r>
        <w:rPr>
          <w:rFonts w:cs="Courier New"/>
          <w:i/>
          <w:iCs/>
        </w:rPr>
        <w:t>inter</w:t>
      </w:r>
      <w:r>
        <w:rPr>
          <w:rFonts w:cs="Courier New"/>
        </w:rPr>
        <w:t xml:space="preserve">, „mezi“, a text, </w:t>
      </w:r>
      <w:r>
        <w:rPr>
          <w:rFonts w:cs="Courier New"/>
          <w:i/>
        </w:rPr>
        <w:t>textus</w:t>
      </w:r>
      <w:r>
        <w:rPr>
          <w:rFonts w:cs="Courier New"/>
        </w:rPr>
        <w:t xml:space="preserve">, „tkanina“; též intertextovost) </w:t>
      </w:r>
    </w:p>
    <w:p>
      <w:pPr>
        <w:pStyle w:val="Normal"/>
        <w:spacing w:lineRule="auto" w:line="276"/>
        <w:rPr/>
      </w:pPr>
      <w:r>
        <w:rPr>
          <w:rFonts w:cs="Courier New"/>
          <w:b/>
        </w:rPr>
        <w:t xml:space="preserve">Intertextualita je jeden z centrálních konceptů literární teorie (resp. teorie textu) druhé poloviny 20. století, který postupně zasáhl téměř každé její dílčí disciplíny; původní užší, lingvisticky založené chápání pojmu intertextualita záhy přesáhlo do jiných oblastí, pojem se stal klíčovým termínem pro povahu textu, autora, literárních dějin i dějin kultury obecně; tento posun je charakteristický pro postmoderní myšlenkový kontext. </w:t>
      </w:r>
    </w:p>
    <w:p>
      <w:pPr>
        <w:pStyle w:val="Normal"/>
        <w:spacing w:lineRule="auto" w:line="276"/>
        <w:rPr/>
      </w:pPr>
      <w:r>
        <w:rPr>
          <w:rFonts w:cs="Courier New"/>
        </w:rPr>
        <w:t>Intertextualita označuje jakýkoli smysl dodávající vztah textu/textů k jinému textu/textům, přítomnost jednoho textu v textu jiném a zároveň vyjádření faktu, že veškerá „literatura se nutně rodí z literatury“ (Otruba 1994: 9) a pouze v jejím rámci – odtud přehodnocování pojmů jako „autor“, „tradice“ apod. V užším smyslu pak intertextualita označuje konkrétní mezitextové vztahy, resp. jejich typologii (jako např. u G. Genetta či R. Lachmannové). Toto užší a širší pojetí představuje dva póly přístupu k problematice intertextuality (od obecnější teorie k poetice), nikoli historický vývoj pojmu, kde se oba póly proplétají.</w:t>
      </w:r>
    </w:p>
    <w:p>
      <w:pPr>
        <w:pStyle w:val="Normal"/>
        <w:spacing w:lineRule="auto" w:line="276"/>
        <w:ind w:firstLine="720"/>
        <w:rPr/>
      </w:pPr>
      <w:r>
        <w:rPr>
          <w:rFonts w:cs="Courier New"/>
        </w:rPr>
        <w:t>Teorie intertextuality vychází z pojetí dialogického slova u M. M. Bachtina (1980), které se</w:t>
      </w:r>
      <w:r>
        <w:rPr>
          <w:rFonts w:cs="Courier New"/>
          <w:lang w:val="en-US" w:eastAsia="en-US"/>
        </w:rPr>
        <w:t xml:space="preserve"> vždy liší od předmětného (zobrazujícího) slova i slova zobrazeného (slova v přímé řeči) tím, že je „zacíleno dvojím směrem – i k předmětu řeči jako obvyklé slovo, i k druhému slovu, k cizí řeči“ (Bachtin 1971: 251), a je vevázáno do ideologického kontextu (nikdy nejde o „čistý“, předmětný znak). Koncepci</w:t>
      </w:r>
      <w:r>
        <w:rPr>
          <w:rFonts w:cs="Courier New"/>
        </w:rPr>
        <w:t xml:space="preserve"> dialogického a ambivalentního slova, jež má povahu „vnitřního dialogu“, posléze absolutizuje Julia Kristeva přenesením modu dialogičnosti ze slova na celý text; intertextualita je v tu chvíli chápána jako nutná a konstitutivní vlastnost každého textu a zároveň je pojata jako podmínka, resp. nový status semiózy, kdy na místo reference znak–denotát nastupuje právě vztah intertextový, tj. text–text. Takovéto totalizující chápání intertextuality s Kristevou sdílejí i jiní autoři; např. H. Bloom svým konceptem „úzkost z vlivu“, jež naznačuje břemeno zděděné literární či textové tradice, jíž se nelze vyhnout; R. Barthes, pro nějž je intertextualita nutnou podmínkou každého textu a který chápe text jako síť citátů, část obecné kulturní textury, či M. Foucault, jenž pojímá text jako součást diskurzu: kniha pro něj nemá hranice, je uzlem v rámci sítě. Totalizující chápání intertextuality však zároveň vede k představě „vyčerpané“ literatury (Barthes), která již nutně opakuje samu sebe, a k pojetí autora, který se stává spíše komentátorem či pořadatelem byvších textů, nikoli autorem-výsostným tvůrcem. Další vývoj uvažování o intertextualitě pak v odpověď s absolutizováním pojmu polemizuje (K. Stierle, L. Doležel): argumentem je především fakt, že konkrétní text se nerozplývá v jiných textech, ale naopak se stává podnětnějším a zhutňuje se, neboť právě v intertextovém rámci vyvstanou jeho podstatné rysy.</w:t>
      </w:r>
    </w:p>
    <w:p>
      <w:pPr>
        <w:pStyle w:val="Normal"/>
        <w:spacing w:lineRule="auto" w:line="276"/>
        <w:ind w:firstLine="720"/>
        <w:rPr/>
      </w:pPr>
      <w:r>
        <w:rPr>
          <w:rFonts w:cs="Courier New"/>
        </w:rPr>
        <w:t xml:space="preserve">Jistou odpovědí na absolutizaci pojmu je i terminologický návrh G. Genetta (1993), jenž s Kristevou sdílí odmítání autorského záměru a jenž pojímá intertextualitu jako rámec, v němž text funguje jakožto text a zároveň jako půda svého smyslu. Genette vypracuje typologii intertextuálních vztahů, která ukazuje různou platnost a způsob pojmu. Ekvivalent obecně sdíleného pojmu intertextualita nahradí Genette pojmem transtextualita (jakožto obecná kvalita) s pěti podtypy: 1) intertextualita (vztah dvou či více textů, kdy jeden je v druhém více či méně doslovně přítomen např. ve formě citátu, aluze či plagiátu; v </w:t>
      </w:r>
      <w:r>
        <w:rPr>
          <w:rFonts w:cs="Courier New"/>
          <w:bCs/>
        </w:rPr>
        <w:t>intertextuálním vztahu (jakožto podtřídě vztahu transtextového) je</w:t>
      </w:r>
      <w:r>
        <w:rPr>
          <w:rFonts w:cs="Courier New"/>
        </w:rPr>
        <w:t xml:space="preserve"> přítomný text artikulovaný a denotativní a představuje bázi nepřítomnému, neartikulovanému a konotativnímu textu); 2) </w:t>
      </w:r>
      <w:r>
        <w:rPr>
          <w:rFonts w:cs="Courier New"/>
          <w:bCs/>
        </w:rPr>
        <w:t xml:space="preserve">paratextovost, tj. </w:t>
      </w:r>
      <w:r>
        <w:rPr>
          <w:rFonts w:cs="Courier New"/>
        </w:rPr>
        <w:t xml:space="preserve">„prostředky a konvence, které zprostředkovávají knihu jakožto knihu čtenáři: titul, podtitul, předmluva, dedikace, tituly kapitol, poznámky, doslov /…/ mimo textově fikční svět, ale zároveň jsou součástí knihy jako celku“ (Bílek 2003: 64; podle dalšího Genettova lišení sem spadají peritexty a epitexty); 3) </w:t>
      </w:r>
      <w:r>
        <w:rPr>
          <w:rFonts w:cs="Courier New"/>
          <w:bCs/>
        </w:rPr>
        <w:t>metatextovost jakožto</w:t>
      </w:r>
      <w:r>
        <w:rPr>
          <w:rFonts w:cs="Courier New"/>
        </w:rPr>
        <w:t xml:space="preserve"> „vztah komentáře a textu, k němuž se daný komentář vztahuje“ (tamtéž), 4) </w:t>
      </w:r>
      <w:r>
        <w:rPr>
          <w:rFonts w:cs="Courier New"/>
          <w:bCs/>
        </w:rPr>
        <w:t>hypertextovost, tj.</w:t>
      </w:r>
      <w:r>
        <w:rPr>
          <w:rFonts w:cs="Courier New"/>
        </w:rPr>
        <w:t xml:space="preserve"> „literatura druhého stupně“, kdy následný text překrývá pretext: parodie, travestie, pastiš a kdy je pozdější text odvozen z textu jiného, dřívějšího (pretextu); a konečně 5) architextovost, „vztah inkluze, který každý text spojuje s výpovědními typy, z nichž tento text vychází /…/, celek oněch obecných a přesahujících kategorií (typů diskurzu, výpovědních způsobů, literárního žánru atd.), do něhož jednotlivý text náleží“ (Genette 1990 : 101). Ani Genettova typologie však nepodchytí reálný dosah pojmu intertextualita, která se postupem času stává půdou, na níž jsou precizovány koncepty textu (podvojný text, podvojný znak) a jeho čtení, pojem smyslu, tradice a autora, koncept kultury a v posledku i sám lidský jazyk. </w:t>
      </w:r>
    </w:p>
    <w:p>
      <w:pPr>
        <w:pStyle w:val="Normal"/>
        <w:spacing w:lineRule="auto" w:line="276"/>
        <w:ind w:firstLine="720"/>
        <w:rPr/>
      </w:pPr>
      <w:r>
        <w:rPr>
          <w:rFonts w:cs="Courier New"/>
        </w:rPr>
        <w:t xml:space="preserve">K entitám zkoumaným v rámci teorie intertextuality náleží v prvé řadě sám text. Teorie intertextuality může jednak klasifikovat vztahy mezi texty – pak liší v rovině časové pretext a posttext, resp. u Lachmannové manifestovaný text a subtext (jenž latentně existuje pod manifestovaným textem; zdůrazňuje prostorovou metaforu, která označuje neustálou přítomnost subtextu během recepce; subtext se tak jeví jako „stále tušená folie existujících textů“, Lachmannová 2001: 252), v rovině transformace smyslu fenotext a genotext, v pojmosloví Nitranské školy prototext a metatext, tj. adaptovaný text, jenž se stal objektem mezitextového navazování); jednak může zkoumat i text sám, stávajíc se tak </w:t>
      </w:r>
      <w:r>
        <w:rPr>
          <w:rFonts w:cs="Courier New"/>
          <w:i/>
        </w:rPr>
        <w:t>de facto</w:t>
      </w:r>
      <w:r>
        <w:rPr>
          <w:rFonts w:cs="Courier New"/>
        </w:rPr>
        <w:t xml:space="preserve"> poetikou: tak Lachmann(ová) odlišuje různé jazykové organizace posttextu (latentní intertextualita, jež nenarušuje povrch posttextu, „a přesto určuje konstituování smyslu“ (Lachmann/ová/ 2001: 247), a intendovaná intertextualita, která „organizuje povrchovou rovinu textu“ (Lachmann 1996: 804), její manifestací může být např. paragram či sylepse); u J. Cullera k takové podobě intertextové teorie směřuje jeho představa pragmatických presupozic (jako normotvorného okolí, v němž je text recipován). Zásadní tendence intertextuální teorie však v případě textu směřuje k představě </w:t>
      </w:r>
      <w:r>
        <w:rPr>
          <w:rFonts w:cs="Courier New"/>
          <w:bCs/>
        </w:rPr>
        <w:t xml:space="preserve">podvojného textu, textu s </w:t>
      </w:r>
      <w:r>
        <w:rPr>
          <w:rFonts w:cs="Courier New"/>
        </w:rPr>
        <w:t xml:space="preserve">dvojím významem (uvozené Bachtinovou dialogičností a ambivalencí slova) a k výzkumu intertextových aluzí (citát, narážka, sylepse, podvojný znak, anagram, paragram), jež vedou k specifickému čtení, které pod povrchem jednoho textu tuší stopy textu jiného, jež je zásadní pro konstituování smyslu; dvojný znak vede v důsledku k chápání pisatele jako čtenáře (resp. pisatele, který napsaným zdvojuje přečtené); psaní, které pak aktivuje pasivní, receptivní čtení, tak můžeme charakterizovat jako „produktivní čtení“. </w:t>
      </w:r>
    </w:p>
    <w:p>
      <w:pPr>
        <w:pStyle w:val="Normal"/>
        <w:spacing w:lineRule="auto" w:line="276"/>
        <w:ind w:firstLine="720"/>
        <w:rPr/>
      </w:pPr>
      <w:r>
        <w:rPr>
          <w:rFonts w:cs="Courier New"/>
        </w:rPr>
        <w:t xml:space="preserve">Problematizace klasického trojčlenného schématu literární komunikace autor – text – čtenář je pro koncept intertextuality typická. Zatímco u Bachtina je intertextualita situována do estetiky produkce, později se pozornost přenáší na text sám (čtenář už není chápán jako entita, jež textu předchází, ale spíše jako pluralita jiných textů, nekonečný kód); tak Kristeva chápe intertextualitu jako aktivitu textu, v níž tento plodí intertextovost. Naopak u Riffaterra je intertextovost postulována jako záležitost vnímání (stává se způsobem vnímání textu, správným způsobem literárního čtení). Jako završující je možno chápat stanovisko Lachmann(ové), u níž daná otázka vlastně mizí: v jejím pojetí prostoru paměti ustupuje otázka po umístění intertextuality do trojúhelníku autor – text – čtenář do pozadí, protože autor i čtenář se na textu podílejí stejnou měrou. </w:t>
      </w:r>
    </w:p>
    <w:p>
      <w:pPr>
        <w:pStyle w:val="Normal"/>
        <w:spacing w:lineRule="auto" w:line="276"/>
        <w:ind w:firstLine="720"/>
        <w:rPr/>
      </w:pPr>
      <w:r>
        <w:rPr>
          <w:rFonts w:cs="Courier New"/>
        </w:rPr>
        <w:t xml:space="preserve">Zásadní změnu pohledu přináší intertextualita na temporalitu literární komunikace: literatura se tu nejeví jako v čase rozložená množina po sobě následujících textů, ale jako univerzum textů, čímž koncept intertextuality vytěsňuje tradiční pojem vlivu: působení (pre)textu na (post)text není omezeno jednosměrným časovým hlediskem (od staršího k mladšímu), ale je obousměrné; tuto kvalitu i. reflektují pojmy fenotext a genotext J. Kristevy, jež akcentují transformační povahu recipročního vztahu. Zatímco P. </w:t>
      </w:r>
      <w:r>
        <w:rPr>
          <w:rFonts w:cs="Courier New"/>
          <w:bCs/>
        </w:rPr>
        <w:t>Ricoeur</w:t>
      </w:r>
      <w:r>
        <w:rPr>
          <w:rFonts w:cs="Courier New"/>
        </w:rPr>
        <w:t xml:space="preserve"> ještě definuje interpretaci jako soubor minulých promluv, které k nám dospívají řetězcem interpretací a reinterpretací (a implikuje tak představu tradice i vývoje), lze temporální rozměr literatury z druhé strany marginalizovat či úplně odstranit: tak např. teze </w:t>
      </w:r>
      <w:r>
        <w:rPr>
          <w:rFonts w:cs="Courier New"/>
          <w:bCs/>
        </w:rPr>
        <w:t>P. Zajace</w:t>
      </w:r>
      <w:r>
        <w:rPr>
          <w:rFonts w:cs="Courier New"/>
        </w:rPr>
        <w:t xml:space="preserve">, že na základě intertextuálního uvažování se „v literárním textu mění časová následnost na prostorovou souběžnost“ (Zajac 2009: 37). S oslabováním historičnost textu a teleologického literárního vývoje se texty stávají „vlnami v anonymním intertextuálním toku“ (Doležel 2003); namísto zájmu o konkrétní texty, jež by fungovaly jako pretexty, navrhuje J. Culler představu presupozic jako toho, co existuje před textem; tyto presupozice si však vytváří až text jakožto svůj pretext; zároveň jsou to právě presupozice, které zakládajíce intertextuální vztah zakládají i poetiku (např. určitého žánru); zde se pojem i. sbližuje s pojmem interdiskurzitiva N. Fairclougha. </w:t>
      </w:r>
    </w:p>
    <w:p>
      <w:pPr>
        <w:pStyle w:val="Normal"/>
        <w:spacing w:lineRule="auto" w:line="276"/>
        <w:ind w:firstLine="720"/>
        <w:rPr/>
      </w:pPr>
      <w:r>
        <w:rPr>
          <w:rFonts w:cs="Courier New"/>
        </w:rPr>
        <w:t xml:space="preserve">Dominantní novum představuje koncept intertextuality pojaté jako spor s představou (jednoho) pevného smyslu (na němž ostatně byla představa tradice založena předpokládajíc pevný smysl, ke kterému jsou posttexty vztahovány). Zatímco modernistická intertextualita byla ještě fundována hledáním pevného smyslu (pravdy) a subjektivní identitou, postmoderní intertextualita na toto hledání rezignovala; modernistické intertextuální hledání se mění v postmodernistickou intertextuální hru; postmoderní subjekt není schopen intertextového sjednocení, nebo jej dokonce vědomě odmítá (Zima 1999). Spolu s představou pevného smyslu odmítá postmoderní teorie intertextuality vůbec představu tvořícího autora jakožto jejího garanta tohoto smyslu a pojmy příbuzné (centralizovanost a hierarchizovanost textu, jenž se nadále jeví jako decentralizovaný a dehierarchizovaný); autorský hlas je zde považován za tyranský, a ve hře se ocitá představa „produkce“. Zde se však debata o intertextualitě u různých badatelů ubírá různými směry: tak např. K. Stierle přináší rehabilitaci smyslu a centralizovanosti textu: dílo podle něj zakládá významové pole, do kterého sice vstupují jiné texty, ovšem vždy respektují střed tohoto pole, jímž je ono dílo; identita díla tak vzdoruje jeho otevřenosti a nedourčenosti (Stierle 2000: 356); podle téhož autora nemá v případě intertextuality smysl mluvit o dialogu mezi texty, protože dialog předpokládá autonomii komunikantů, již právě koncept intertextuality ruší. Stejně se pokouší uchovat a zaručit jistou linii smyslu M. Riffaterre (hledání „centrálního textu“; pokus postulovat pozdější text jako autoritu, která kontroluje sémantický pohyb podvojného znaku). </w:t>
      </w:r>
    </w:p>
    <w:p>
      <w:pPr>
        <w:pStyle w:val="Normal"/>
        <w:spacing w:lineRule="auto" w:line="276"/>
        <w:ind w:firstLine="720"/>
        <w:rPr>
          <w:rFonts w:cs="Courier New"/>
          <w:bCs/>
        </w:rPr>
      </w:pPr>
      <w:r>
        <w:rPr>
          <w:rFonts w:cs="Courier New"/>
        </w:rPr>
        <w:t xml:space="preserve">Konečně kulturněteoretický aspekt pojmu intertextuality je spjat se jménem kostnické badatelky R. </w:t>
      </w:r>
      <w:r>
        <w:rPr>
          <w:rFonts w:cs="Courier New"/>
          <w:bCs/>
        </w:rPr>
        <w:t xml:space="preserve">Lachmann(ové). Pojem intertextuality pro zásadní význam </w:t>
      </w:r>
      <w:r>
        <w:rPr>
          <w:rFonts w:cs="Courier New"/>
        </w:rPr>
        <w:t>„paměť textu“ (psaní je „akt paměti“ a současně i „nová interpretace knižní kultury“), jako paměť, zásobárna předchozí kultury, jež formuluje „dynamicky plurální konstituci smyslu“ a „směřuje k dvojímu, polyvalentnímu čtení“; funkce této kulturní paměti nespočívá v akumulaci dat, ale ve „vytváření symbolů“ (Schahadat 1999: 362). Rozpracování vztahu mezi literaturou a širším polem kulturní historie a tradice chápe Lachmannová jako různé intertextuální strategie (způsoby, jakými posttext navazuje na pretext), tj. strategie zacházení s kulturním dědictvím (je buď přepisováno, nebo rozepisováno, nebo se posttext jeví jako pokus o popření a vymazání pretextu). Lachmann(ová) definuje dvě trojice těchto strategií: soumezná intertextualita (</w:t>
      </w:r>
      <w:r>
        <w:rPr>
          <w:rFonts w:cs="Courier New"/>
          <w:bCs/>
        </w:rPr>
        <w:t>„pretext je evokován jako celek určitým /tematickým, narativním, strukturním nebo fonologickým/ citátem“ (</w:t>
      </w:r>
      <w:r>
        <w:rPr>
          <w:rFonts w:cs="Courier New"/>
        </w:rPr>
        <w:t>Schahadat 1999: 365</w:t>
      </w:r>
      <w:r>
        <w:rPr>
          <w:rFonts w:cs="Courier New"/>
          <w:bCs/>
        </w:rPr>
        <w:t>); pretext a posttext mezi sebou navazují metonymický vztah a zároveň jsou v hraničním vztahu dotyku</w:t>
      </w:r>
      <w:r>
        <w:rPr>
          <w:rFonts w:cs="Courier New"/>
        </w:rPr>
        <w:t xml:space="preserve">), intertextualita podobnosti (posttext a pretext se </w:t>
      </w:r>
      <w:r>
        <w:rPr>
          <w:rFonts w:cs="Courier New"/>
          <w:bCs/>
        </w:rPr>
        <w:t xml:space="preserve">navzájem překrývají a navazují mezi sebou paradigmatický vztah: „dřívější text je vepsán do novějšího na základě podobných struktur jako paradigma“, </w:t>
      </w:r>
      <w:r>
        <w:rPr>
          <w:rFonts w:cs="Courier New"/>
        </w:rPr>
        <w:t>Schahadat 1999 : 365) a tropika (</w:t>
      </w:r>
      <w:r>
        <w:rPr>
          <w:rFonts w:cs="Courier New"/>
          <w:bCs/>
        </w:rPr>
        <w:t>výrazně uzurpující a hegemonický způsob intertextového vztahu, „</w:t>
      </w:r>
      <w:r>
        <w:rPr>
          <w:rFonts w:cs="Courier New"/>
        </w:rPr>
        <w:t xml:space="preserve">„odvrácení předchůdcova textu, jako boj, tragický boj proti cizímu textu, nutně obsaženému v textu vlastním, jako pokus překonat a zahladit stopy předchozího textu,“ Lachmannová 1994: 7), resp. participace (dialogická účast na textech předchozí a stávající kultury prostřednictvím nového psaní; participací „se rozumí opakování“ těchto textů, tamtéž: 7) a transformace („osvojení cizího textu prostřednictvím odstupu, suverenity a zároveň uzurpujících gest, osvojení, které text skrývá, zatajuje, hraje si s ním, složitými postupy jej mění k nepoznání, neuctivě jej proměňuje,“ tamtéž: 7). </w:t>
      </w:r>
      <w:r>
        <w:rPr>
          <w:rFonts w:cs="Courier New"/>
          <w:bCs/>
        </w:rPr>
        <w:t xml:space="preserve">Neustálé rozšiřování kompetence teorie intertextuality nakonec vedlo </w:t>
      </w:r>
      <w:r>
        <w:rPr>
          <w:rFonts w:cs="Courier New"/>
        </w:rPr>
        <w:t>Lachmann(ovou) k precizování možných přístupů, jak ji pojmout: odlišuje tak intertextualitu textově teoretickou (kdy se intertextualita jeví jako kategorie, „která pojmenovává generální dimenzi textů“ /Lachmannová 1996: 804/, tj. obecnou tendenci textů navazovat vzájemné vztahy), textověanalytickou intertextualitu, která zkoumá rétorické a poetické intertextuální strategie (a liší intertextualitu intendovanou a latentní, viz výše) a intertextualitu literárněkriticko-kulturologickou (jež se věnuje celku lidské kultury, kterou chápe jako paměť, „ve které jsou uloženy estetické a sémantické zážitky, které se staly textem,“ Lachmannová 1996: 806).</w:t>
      </w:r>
    </w:p>
    <w:p>
      <w:pPr>
        <w:pStyle w:val="Normal"/>
        <w:spacing w:lineRule="auto" w:line="276"/>
        <w:ind w:firstLine="720"/>
        <w:rPr/>
      </w:pPr>
      <w:r>
        <w:rPr>
          <w:rFonts w:cs="Courier New"/>
        </w:rPr>
        <w:t xml:space="preserve">Postupné vymaňování pojmu i. ze sféry umělecké kulminuje v kontextu nového historismu, kde se zdůrazňuje propojení textů uměleckých s „texty“ politickými, sociálními aj. a kde se již opouští představa „privilegovaných“ textů. Zároveň je to moment dalšího rozšíření významu pojmu intertextualita, kdy je možno mluvit o jeho sociálním a politickém (mocenském) rozměru; intertextualita přestává být pouhým vztahem textů, ale zahrnuje i kontakty textů, společnosti a ideologie a také strategie těchto kontaktů. Obecněji sémiotického modu se dotýká mimo jiné J. Kristeva a R. Barthes. Kristeva definuje intertextualitu jako transpozici jednoho znakového systému do jiného, tedy nejen „kontakt mezi literárními texty, nýbrž i /…/ interakci mezi textem a společností, textem a dějinami“ (Schahadat 1999 : 359). U Barthesa dochází k dotyku s pojetím kultury jako textu, jak bylo propracováno v tartuské škole, zvl. u J. Lotmana a B. Uspenského. Obdobně podle P. Zimy (1999) nelze i. chápat pouze jako „vnitřněliterární dialog“, protože do literatury se vždy vtahují i jiné entity; Zima odlišuje intertextualitu „interní“ (míní se vnitřněliterární dialog) a „externí“, která se vztahuje na „literární přepracování neliterárních diskurzů, např. filozofie, politiky, vědy atd.“ (Zima 1999: 45) a nabývá významu zvl. v kontextu postmoderny. J. Kristeva přináší chápání pojmu intertextualita ovlivněné psychoanalýzou; </w:t>
      </w:r>
      <w:r>
        <w:rPr>
          <w:rFonts w:cs="Courier New"/>
          <w:bCs/>
        </w:rPr>
        <w:t>intertextovost chápaná jakožto „rozhraní mezi nevědomými pudy a sociálními formami“, mezi „nevědomím a sociální sférou“</w:t>
      </w:r>
      <w:r>
        <w:rPr>
          <w:rFonts w:cs="Courier New"/>
        </w:rPr>
        <w:t xml:space="preserve"> (Schahadat 1999 : 359)</w:t>
      </w:r>
      <w:r>
        <w:rPr>
          <w:rFonts w:cs="Courier New"/>
          <w:bCs/>
        </w:rPr>
        <w:t>, jako spor dvou modalit konstituujících jazyk, tj. dispozice k formulaci definic a dispozice k rozpuštění těchto definic se jeví jako modalita konstituující jazyk: „na všechny výpovědi lze tudíž pohlížet jako na křižovatku přinejmenším dvou textů – produktů sociálního významu a nevědomé touhy – a tudíž jako na projevy intertextovosti“ (tamtéž). Intertextualita tak u Kristevy představuje práh mezi vědomím a nevědomím, kde spolu vede dialog sociální a psychická sféra (Morrisová 2000).</w:t>
      </w:r>
    </w:p>
    <w:p>
      <w:pPr>
        <w:pStyle w:val="Normal"/>
        <w:spacing w:lineRule="auto" w:line="276"/>
        <w:ind w:firstLine="720"/>
        <w:rPr/>
      </w:pPr>
      <w:r>
        <w:rPr>
          <w:rFonts w:cs="Courier New"/>
          <w:bCs/>
        </w:rPr>
        <w:t xml:space="preserve">S teorií fikčního světa spojuje intertextualitu L. Doležel (2003); intertextualita je pro něj </w:t>
      </w:r>
      <w:r>
        <w:rPr>
          <w:rFonts w:cs="Courier New"/>
        </w:rPr>
        <w:t xml:space="preserve">vlastnost textury, tj. doslovného znění textu (intertextuální význam je obsažen ve slovech, frazeologii, citátech, klišé apod., je tedy složkou intenzionálního významu textu), ovšem intertextuální spoje existují též na úrovni fikčních světů (ty se pak – coby extenzionální jevy na textuře nezávislé – stávají kolujícími předměty kulturní paměti a v čase a prostoru se přenášejí jako extenzionální entity nezávislé na svých původních texturách, a intertextualita se tak jeví jako zřetězení fikčních světů). Doležel výrazně kritizuje absolutizování intertextuality (Kristeva, Barthes), které chápe jako neplodné; postuluje restriktivní a s interpretací spjatou intertextualitu. (Doležel 2000, Fořt 2005) vymezenou aluzemi mezi fikčními světy posttextu a pretextu, která nakonec ústí do pojmu literární transdukce (jíž Doležel rozumí </w:t>
      </w:r>
      <w:r>
        <w:rPr>
          <w:rFonts w:cs="Courier New"/>
          <w:bCs/>
        </w:rPr>
        <w:t>v diachronní rovině fungující</w:t>
      </w:r>
      <w:r>
        <w:rPr>
          <w:rFonts w:cs="Courier New"/>
        </w:rPr>
        <w:t xml:space="preserve"> přenos textu uměleckého díla v prostoru vzniknuvším rozštěpením komunikačního okruhu autor–text a text–příjemce doprovázený neustálými transformacemi textu).</w:t>
      </w:r>
    </w:p>
    <w:p>
      <w:pPr>
        <w:pStyle w:val="Normal"/>
        <w:spacing w:lineRule="auto" w:line="276"/>
        <w:ind w:firstLine="720"/>
        <w:rPr/>
      </w:pPr>
      <w:r>
        <w:rPr>
          <w:rFonts w:cs="Courier New"/>
        </w:rPr>
        <w:t>V českém prostředí se koncept intertextuality nedočkal zásadnějšího rozpracování. Za zmínku stojí práce M. Otruby (1994). Pro Otrubu, stejně jako pro Kristevu a Barthesa, je intertextualita obecnou vlastností textu; Otruba přitom navazuje jak na pojetí užší (navazovací vztah, tj. de facto vztah pretextu a posttextu), tak širší (intertextualita jako genetická podmínka textu) zároveň. Intertextualitu, již zve „mezitextovost“, chápe jako vztah podmiňovací a jako problém sémiotický (vztah mezi znaky, který může zahrnovat i znaky neumělecké a neverbální). Novum jeho přístupu je, že analýze podrobil též axiologické aspekty: intertextuálně konstruovaný text chápe jako místo „axiologického neklidu“, tedy střetávání axiologie pretextu a (axiologicky dominantního) posttextu. Podstatný je pokus M. Červenky (1996) zavést Bachtinův princip dialogičnosti do lyriky, jíž jej Bachtin upíral. Specifickým přínosem je koncept lingvoliterární historie A. Sticha, jenž sleduje konotace uchovávané uvnitř jazyka, chápané jako zdroj dynamického významu literárních děl (</w:t>
      </w:r>
      <w:r>
        <w:rPr>
          <w:rFonts w:cs="Courier New"/>
          <w:i/>
        </w:rPr>
        <w:t xml:space="preserve">Seifertova </w:t>
      </w:r>
      <w:r>
        <w:rPr>
          <w:rFonts w:cs="Courier New"/>
          <w:i/>
          <w:iCs/>
        </w:rPr>
        <w:t>Světlem oděná</w:t>
      </w:r>
      <w:r>
        <w:rPr>
          <w:rFonts w:cs="Courier New"/>
        </w:rPr>
        <w:t xml:space="preserve">, 1998). Podrobněji se teorií i. zabýval J. Homoláč (1996); pro něj je i. užší pojem než „mezitextovost“ (chápaná jako libovolný vztah mezi texty). Intertextualitou rozumí moment, kdy se „jistá část, rovina nebo jistý výstavbový princip pretextu stávají součástí navazujícího textu, ale i případy, kde se díky již existujícím vztahům k jinému textu zvýznamňuje i to, že jistá část, rovina pretextu převzaty nebyly. Podstatou intertextovosti tedy není přítomnost pretextu (jeho části) v navazujícím textu, ale to, že se součástí významové výstavby tohoto textu stává vztah k pretextu“ (Homoláč 1996: 47); akcentuje se zde tedy role recepce. </w:t>
      </w:r>
    </w:p>
    <w:p>
      <w:pPr>
        <w:pStyle w:val="Normal"/>
        <w:spacing w:lineRule="auto" w:line="276"/>
        <w:ind w:firstLine="720"/>
        <w:rPr/>
      </w:pPr>
      <w:r>
        <w:rPr>
          <w:rFonts w:cs="Courier New"/>
        </w:rPr>
        <w:t xml:space="preserve">Pro metodologii zkoumání intertextuality je konečně zajímavý výměr Z. </w:t>
      </w:r>
      <w:r>
        <w:rPr>
          <w:rFonts w:cs="Courier New"/>
          <w:bCs/>
        </w:rPr>
        <w:t>Mathausera, jenž její e</w:t>
      </w:r>
      <w:r>
        <w:rPr>
          <w:rFonts w:cs="Courier New"/>
        </w:rPr>
        <w:t>stetický význam nechápe v rozpoznání pretextu, ale v estetické distanci, vytržení z „pravděpodobnostního kritéria“ (Mathauser 2005a: 62), jež s sebou zobrazení/intertextový konstrukt přináší.</w:t>
      </w:r>
    </w:p>
    <w:p>
      <w:pPr>
        <w:pStyle w:val="Normal"/>
        <w:spacing w:lineRule="auto" w:line="276"/>
        <w:rPr/>
      </w:pPr>
      <w:r>
        <w:rPr>
          <w:rFonts w:cs="Courier New"/>
          <w:i/>
        </w:rPr>
        <w:tab/>
        <w:tab/>
        <w:tab/>
        <w:tab/>
        <w:tab/>
        <w:tab/>
        <w:tab/>
        <w:tab/>
        <w:tab/>
      </w:r>
      <w:r>
        <w:rPr>
          <w:rFonts w:cs="Courier New"/>
        </w:rPr>
        <w:t>PŠ</w:t>
      </w:r>
    </w:p>
    <w:p>
      <w:pPr>
        <w:pStyle w:val="Normal"/>
        <w:spacing w:lineRule="auto" w:line="276"/>
        <w:rPr>
          <w:rFonts w:cs="Courier New"/>
          <w:i/>
          <w:i/>
        </w:rPr>
      </w:pPr>
      <w:r>
        <w:rPr>
          <w:rFonts w:cs="Courier New"/>
          <w:i/>
        </w:rPr>
      </w:r>
    </w:p>
    <w:p>
      <w:pPr>
        <w:pStyle w:val="Normal"/>
        <w:spacing w:lineRule="auto" w:line="276"/>
        <w:rPr/>
      </w:pPr>
      <w:r>
        <w:rPr/>
        <w:t xml:space="preserve">Lit.: Bachtin 1971, 1980, Bílek 2003, Červenka 1996, Doležel 2000, 2003, Fořt 2005, Genette 1990, 1993, Homoláč 1996, Lachmann 1984, 1996, Mathauser 2005a, Morrisová 2000, Otruba 1994, Popovič 1983, Schahadat 1999, Stierle 2000, Stich 1998, </w:t>
      </w:r>
      <w:r>
        <w:rPr>
          <w:iCs/>
        </w:rPr>
        <w:t xml:space="preserve">Zajac 2009, </w:t>
      </w:r>
      <w:r>
        <w:rPr/>
        <w:t xml:space="preserve">Zima 1999. </w:t>
      </w:r>
    </w:p>
    <w:p>
      <w:pPr>
        <w:pStyle w:val="Normal"/>
        <w:spacing w:lineRule="auto" w:line="276"/>
        <w:ind w:left="720" w:hanging="720"/>
        <w:rPr>
          <w:rFonts w:cs="Courier New"/>
        </w:rPr>
      </w:pPr>
      <w:r>
        <w:rPr>
          <w:rFonts w:cs="Courier New"/>
        </w:rPr>
      </w:r>
    </w:p>
    <w:p>
      <w:pPr>
        <w:pStyle w:val="Heading2"/>
        <w:spacing w:lineRule="auto" w:line="276"/>
        <w:rPr>
          <w:rFonts w:ascii="Calibri" w:hAnsi="Calibri" w:cs="Calibri"/>
        </w:rPr>
      </w:pPr>
      <w:r>
        <w:rPr>
          <w:rFonts w:cs="Calibri" w:ascii="Calibri" w:hAnsi="Calibri"/>
        </w:rPr>
        <w:t>Rukopis (écriture)</w:t>
      </w:r>
    </w:p>
    <w:p>
      <w:pPr>
        <w:pStyle w:val="Normal"/>
        <w:spacing w:lineRule="auto" w:line="276"/>
        <w:rPr>
          <w:rFonts w:cs="Courier New"/>
          <w:b/>
          <w:b/>
          <w:color w:val="000000"/>
          <w:shd w:fill="FFFFFF" w:val="clear"/>
        </w:rPr>
      </w:pPr>
      <w:r>
        <w:rPr>
          <w:rFonts w:cs="Courier New"/>
          <w:b/>
          <w:color w:val="000000"/>
          <w:shd w:fill="FFFFFF" w:val="clear"/>
        </w:rPr>
        <w:t xml:space="preserve">Rukopisem (psaním) rozumí Barthes ve svém raném uvažování specifický ideologický horizont textu, který lze odhalit (diagnostikovat) v určitých jeho znacích.  Tato ideologická perspektiva je tudíž přítomna ve specifické výstavbě textu (v jeho lexiku, tematice, narativní výstavbě apod.). Psaní můžeme charakterizovat jako ideolekt (řeč idejí) a to analogicky s idiolektem (jazykem jedince) a sociolektem (jazykem společenství). </w:t>
      </w:r>
    </w:p>
    <w:p>
      <w:pPr>
        <w:pStyle w:val="Normal"/>
        <w:spacing w:lineRule="auto" w:line="276"/>
        <w:rPr/>
      </w:pPr>
      <w:r>
        <w:rPr>
          <w:rFonts w:cs="Courier New"/>
        </w:rPr>
        <w:t xml:space="preserve">Barthesův metaforický a víceznačný koncept psaní (écriture – původně do češtiny přeložený jako rukopis – </w:t>
      </w:r>
      <w:r>
        <w:rPr>
          <w:rFonts w:cs="Courier New"/>
          <w:i/>
        </w:rPr>
        <w:t>Nulový stupeň rukopisu</w:t>
      </w:r>
      <w:r>
        <w:rPr>
          <w:rFonts w:cs="Courier New"/>
        </w:rPr>
        <w:t xml:space="preserve">), plní roli určitého gravitačního pole, které přitahuje nejenom Barthesovy úvahy o literatuře, nýbrž také o jeho vlastím uvažování. Je tudíž pojmem na jedné straně deskriptivním a klasifikačním (Barthes mluví o velmi rozmanitých rukopisech – o Balzakově, Blanchotově, Camusově, ale také o rukopisu psychoanalytickém či marxistickém), na druhé straně pojmem reflexivním, neboť označuje určité prostředí, v němž se odehrává naše uvažování o literatuře.  Jelikož Barthes využívá tento pojem intuitivně, navíc se v jeho význam v průběhu Barthesova uvažování proměňuje, nelze podat jeho vyčerpávající definici. </w:t>
      </w:r>
    </w:p>
    <w:p>
      <w:pPr>
        <w:pStyle w:val="Normal"/>
        <w:spacing w:lineRule="auto" w:line="276"/>
        <w:ind w:firstLine="720"/>
        <w:rPr/>
      </w:pPr>
      <w:r>
        <w:rPr>
          <w:rFonts w:cs="Courier New"/>
        </w:rPr>
        <w:t>Pro jeho předběžné vymezení se obvykle uvádí Barthesova vlastní charakteristika z </w:t>
      </w:r>
      <w:r>
        <w:rPr>
          <w:rFonts w:cs="Courier New"/>
          <w:i/>
        </w:rPr>
        <w:t>Nulového stupně rukopisu</w:t>
      </w:r>
      <w:r>
        <w:rPr>
          <w:rFonts w:cs="Courier New"/>
        </w:rPr>
        <w:t xml:space="preserve">, kde jej vymezuje na jedné straně vůči jazyku (který je příliš obecný), na druhé straně vůči stylu (který je zase příliš osobitý, individuální).  Rukopisem (psaním) tudíž Barthes chápe znaky, které indikují specifický ideologický (v různé míře složitosti) kontext. Jedná se tudíž o symptomatizující četbu (interpretaci). Kupříkladu z knižního slovesného času passé simple (Barthes 1953/1967: 24-27) odvodí celou nomenklaturu Balzakova rukopisu. Jako další znak (ovšem již méně komplexní) uvádí Barthes třetí osobu ve vyprávění „jako znak srozumitelného paktu mezi autorem a společností“ (Barthes 1953/1967: 28). </w:t>
      </w:r>
    </w:p>
    <w:p>
      <w:pPr>
        <w:pStyle w:val="Normal"/>
        <w:spacing w:lineRule="auto" w:line="276"/>
        <w:ind w:firstLine="720"/>
        <w:rPr>
          <w:rFonts w:cs="Courier New"/>
        </w:rPr>
      </w:pPr>
      <w:r>
        <w:rPr>
          <w:rFonts w:cs="Courier New"/>
        </w:rPr>
        <w:t xml:space="preserve">Pojmem psaní (écriture), který původně označuje manifestaci přirozeného jazyka za pomoci označujících povahy vizuální nebo grafické (Greimas, Courtées 1979: 113), se Barthes snaží poskytnout vlastní intuici oporu zkoumaného předmětu (předefinováním původně užívaného konceptu). V tomto pro Barthese typickém postupu je přítomna dynamika jeho uvažování, jako i dynamika konceptu psaní. Konkrétní rukopis (écriture) totiž představuje výzvu k jejímu přepsání. Toto přepsaní (interpretace je důsledně vzato pře/psaním) se nemůže odehrávat jinde než na poli rukopisu (jako více méně skryté ideologické nomenklatuře). Pro Barthese rukopis představuje jak zápas s mocí, tak i její afirmaci. </w:t>
      </w:r>
    </w:p>
    <w:p>
      <w:pPr>
        <w:pStyle w:val="Normal"/>
        <w:shd w:fill="FFFFFF" w:val="clear"/>
        <w:autoSpaceDE w:val="false"/>
        <w:spacing w:lineRule="auto" w:line="276"/>
        <w:ind w:firstLine="720"/>
        <w:rPr/>
      </w:pPr>
      <w:r>
        <w:rPr>
          <w:rFonts w:cs="Courier New"/>
        </w:rPr>
        <w:t>Rukopis/psaní tudíž patří mezi jeden z klíčových metaforických konceptů, kolem níž se otáčí Barthesovo uvažování. V prvním knižně vydaném eseji (</w:t>
      </w:r>
      <w:r>
        <w:rPr>
          <w:rFonts w:cs="Courier New"/>
          <w:i/>
        </w:rPr>
        <w:t xml:space="preserve">Nulový stupeň rukopisu </w:t>
      </w:r>
      <w:r>
        <w:rPr>
          <w:rFonts w:cs="Courier New"/>
        </w:rPr>
        <w:t>1953, první studie vycházejí roku 1947 v časopis Combat /Calvet 2014: 105–6/) klade Barthes větší důraz na nulový stupeň, než na pojem rukopisu/psaní, neboť cílem eseje není podat definici rukopisu, nýbrž pokusit se ukázat na možnosti neutrálního způsobu psaní. Rukopis Barthes vymezuje na jedné straně vůči jazyku, který je příliš obecný, představuje vlastní horizont tvorby, na straně druhé vůči stylu, který je příliš osobní, těsně spjatý s tělem spisovatele. Rukopis tudíž představuje jistý prostředkující člen mezi jazykem a osobitostí spisovatele, jímž spisovatel situuje sám sebe do historie, přitom se užitým rukopisem přiznává, na čí straně v ní stojí: „</w:t>
      </w:r>
      <w:r>
        <w:rPr>
          <w:rFonts w:cs="Courier New"/>
          <w:color w:val="000000"/>
        </w:rPr>
        <w:t>Jazyk a styl jsou slepé síly; rukop</w:t>
      </w:r>
      <w:r>
        <w:rPr>
          <w:rFonts w:cs="Courier New"/>
        </w:rPr>
        <w:t xml:space="preserve">is </w:t>
      </w:r>
      <w:r>
        <w:rPr>
          <w:rFonts w:cs="Courier New"/>
          <w:color w:val="000000"/>
        </w:rPr>
        <w:t>je akt historické solidarity. Jazyk i styl jsou objekt</w:t>
      </w:r>
      <w:r>
        <w:rPr>
          <w:rFonts w:cs="Courier New"/>
        </w:rPr>
        <w:t xml:space="preserve">y; </w:t>
      </w:r>
      <w:r>
        <w:rPr>
          <w:rFonts w:cs="Courier New"/>
          <w:color w:val="000000"/>
        </w:rPr>
        <w:t>rukopis je funkce: je to vztah mezi tvorbou a společnost</w:t>
      </w:r>
      <w:r>
        <w:rPr>
          <w:rFonts w:cs="Courier New"/>
        </w:rPr>
        <w:t xml:space="preserve">í, </w:t>
      </w:r>
      <w:r>
        <w:rPr>
          <w:rFonts w:cs="Courier New"/>
          <w:color w:val="000000"/>
        </w:rPr>
        <w:t>je to literární jazyk přetvořený svým sociálním určení</w:t>
      </w:r>
      <w:r>
        <w:rPr>
          <w:rFonts w:cs="Courier New"/>
        </w:rPr>
        <w:t xml:space="preserve">m, </w:t>
      </w:r>
      <w:r>
        <w:rPr>
          <w:rFonts w:cs="Courier New"/>
          <w:color w:val="000000"/>
        </w:rPr>
        <w:t>je to forma uchopená v její lidské intenci a spjatá t</w:t>
      </w:r>
      <w:r>
        <w:rPr>
          <w:rFonts w:cs="Courier New"/>
        </w:rPr>
        <w:t>ak s </w:t>
      </w:r>
      <w:r>
        <w:rPr>
          <w:rFonts w:cs="Courier New"/>
          <w:color w:val="000000"/>
        </w:rPr>
        <w:t>velkými krizemi historie“</w:t>
      </w:r>
      <w:r>
        <w:rPr>
          <w:rFonts w:cs="Courier New"/>
        </w:rPr>
        <w:t xml:space="preserve"> (Barthes 1967/1953: 16). Akt historické solidarity překládá Clavet v sartrovských termínech jako místo angažování (Calvet 2014: 106). Rukopis je dále způsobem, jakým literatura označuje sama sebe. „Maska, která poukazuje na sebe, upozorňuje, že na začátku bylo gesto odmítnutí. Naznačuje, co nemáme dělat: nehledejme za maskou tvář, pod povrchem skryté jádro, za viditelnými známkami pravdu jejich neviditelných pohnutek, záměrů a cílů. (…) Maska, která ukazuje na masku, to je gesto, vyprazdňující dimenzi referencí, tj. upozornění na nepřítomnost nějakého nezávislého, „objektivního“ obsahu“ (Marcelli 2001 :167, přel. JČ).</w:t>
      </w:r>
    </w:p>
    <w:p>
      <w:pPr>
        <w:pStyle w:val="Normal"/>
        <w:shd w:fill="FFFFFF" w:val="clear"/>
        <w:autoSpaceDE w:val="false"/>
        <w:spacing w:lineRule="auto" w:line="276"/>
        <w:ind w:firstLine="720"/>
        <w:rPr>
          <w:rFonts w:cs="Courier New"/>
        </w:rPr>
      </w:pPr>
      <w:r>
        <w:rPr>
          <w:rFonts w:cs="Courier New"/>
        </w:rPr>
        <w:t xml:space="preserve">Rukopis se vyznačuje bytostnou a přiznanou stylizovaností bez nároku na pravdu a objektivnost, jež ho vyvazuje z referenčnosti. Metaforický koncept nulového stupně si Barthes vypůjčuje od dánského lingvisty Vigga Brøndala, pro něhož představuje nulový stupeň neutralitu, absenci všech příznaků (Cobast 2002: 8). Kupříkladu indikativ je nulovým stupněm způsobu v opozici k imperativu a subjunktivu, který zahrnuje to, v co mluvčí věří, jeho nejistoty, pochybnosti a touhy (Cobast 2002: 8). </w:t>
      </w:r>
    </w:p>
    <w:p>
      <w:pPr>
        <w:pStyle w:val="Normal"/>
        <w:shd w:fill="FFFFFF" w:val="clear"/>
        <w:autoSpaceDE w:val="false"/>
        <w:spacing w:lineRule="auto" w:line="276"/>
        <w:ind w:firstLine="720"/>
        <w:rPr/>
      </w:pPr>
      <w:r>
        <w:rPr>
          <w:rFonts w:cs="Courier New"/>
        </w:rPr>
        <w:t xml:space="preserve">V Camusově </w:t>
      </w:r>
      <w:r>
        <w:rPr>
          <w:rFonts w:cs="Courier New"/>
          <w:i/>
        </w:rPr>
        <w:t>Cizinci</w:t>
      </w:r>
      <w:r>
        <w:rPr>
          <w:rFonts w:cs="Courier New"/>
        </w:rPr>
        <w:t xml:space="preserve"> Barthes nachází první příklad nulového stupně: „</w:t>
      </w:r>
      <w:r>
        <w:rPr>
          <w:rFonts w:cs="Courier New"/>
          <w:color w:val="000000"/>
        </w:rPr>
        <w:t>Tato transparentní mluva, kterou odhalil Cam</w:t>
      </w:r>
      <w:r>
        <w:rPr>
          <w:rFonts w:cs="Courier New"/>
        </w:rPr>
        <w:t>us v </w:t>
      </w:r>
      <w:r>
        <w:rPr>
          <w:rFonts w:cs="Courier New"/>
          <w:i/>
          <w:iCs/>
          <w:color w:val="000000"/>
        </w:rPr>
        <w:t xml:space="preserve">Cizinci, </w:t>
      </w:r>
      <w:r>
        <w:rPr>
          <w:rFonts w:cs="Courier New"/>
          <w:color w:val="000000"/>
        </w:rPr>
        <w:t>dovršuje styl absence, který je takřka ideál</w:t>
      </w:r>
      <w:r>
        <w:rPr>
          <w:rFonts w:cs="Courier New"/>
        </w:rPr>
        <w:t xml:space="preserve">ní </w:t>
      </w:r>
      <w:r>
        <w:rPr>
          <w:rFonts w:cs="Courier New"/>
          <w:color w:val="000000"/>
        </w:rPr>
        <w:t>absencí stylu; rukopis se pak redukuje na jakýsi negativ</w:t>
      </w:r>
      <w:r>
        <w:rPr>
          <w:rFonts w:cs="Courier New"/>
        </w:rPr>
        <w:t xml:space="preserve">ní </w:t>
      </w:r>
      <w:r>
        <w:rPr>
          <w:rFonts w:cs="Courier New"/>
          <w:color w:val="000000"/>
        </w:rPr>
        <w:t xml:space="preserve">modus, v němž se sociální nebo mytické rysy řeči ruší </w:t>
      </w:r>
      <w:r>
        <w:rPr>
          <w:rFonts w:cs="Courier New"/>
        </w:rPr>
        <w:t xml:space="preserve">ve </w:t>
      </w:r>
      <w:r>
        <w:rPr>
          <w:rFonts w:cs="Courier New"/>
          <w:color w:val="000000"/>
        </w:rPr>
        <w:t>prospěch neutrálního a inertního stavu formy; myšlen</w:t>
      </w:r>
      <w:r>
        <w:rPr>
          <w:rFonts w:cs="Courier New"/>
        </w:rPr>
        <w:t xml:space="preserve">ka </w:t>
      </w:r>
      <w:r>
        <w:rPr>
          <w:rFonts w:cs="Courier New"/>
          <w:color w:val="000000"/>
        </w:rPr>
        <w:t xml:space="preserve">si tak uchovává všechnu svou zodpovědnost, aniž </w:t>
      </w:r>
      <w:r>
        <w:rPr>
          <w:rFonts w:cs="Courier New"/>
        </w:rPr>
        <w:t xml:space="preserve">se </w:t>
      </w:r>
      <w:r>
        <w:rPr>
          <w:rFonts w:cs="Courier New"/>
          <w:color w:val="000000"/>
        </w:rPr>
        <w:t xml:space="preserve">zakrývá vedlejší angažovaností formy v dějinách, které </w:t>
      </w:r>
      <w:r>
        <w:rPr>
          <w:rFonts w:cs="Courier New"/>
        </w:rPr>
        <w:t xml:space="preserve">jí </w:t>
      </w:r>
      <w:r>
        <w:rPr>
          <w:rFonts w:cs="Courier New"/>
          <w:color w:val="000000"/>
        </w:rPr>
        <w:t>nepatří.“ (Barthes 1967/1953: 51) Snaha o ideologicky nezatíženou výpověď (či o výpověď neutrální) bude zjevně iluzorní, neboť již revolučnosti Camusova rukopisu rozumí Barthes na pozadí buržoazního rukopisu (jako hlavního představitele uvádí Balzaka), nadto mu přiznává negativní modus.</w:t>
      </w:r>
    </w:p>
    <w:p>
      <w:pPr>
        <w:pStyle w:val="Normal"/>
        <w:shd w:fill="FFFFFF" w:val="clear"/>
        <w:autoSpaceDE w:val="false"/>
        <w:spacing w:lineRule="auto" w:line="276"/>
        <w:ind w:firstLine="720"/>
        <w:rPr/>
      </w:pPr>
      <w:r>
        <w:rPr>
          <w:rFonts w:cs="Courier New"/>
          <w:color w:val="000000"/>
        </w:rPr>
        <w:t xml:space="preserve">Dalším znakem neutrálního rukopisu je jeho nevinnost: „Neutrální rukopis </w:t>
      </w:r>
      <w:r>
        <w:rPr>
          <w:rFonts w:cs="Courier New"/>
        </w:rPr>
        <w:t xml:space="preserve">je </w:t>
      </w:r>
      <w:r>
        <w:rPr>
          <w:rFonts w:cs="Courier New"/>
          <w:color w:val="000000"/>
        </w:rPr>
        <w:t>fakt pozdní, bude v</w:t>
      </w:r>
      <w:r>
        <w:rPr>
          <w:rFonts w:cs="Courier New"/>
        </w:rPr>
        <w:t>yna</w:t>
        <w:softHyphen/>
      </w:r>
      <w:r>
        <w:rPr>
          <w:rFonts w:cs="Courier New"/>
          <w:color w:val="000000"/>
        </w:rPr>
        <w:t>lezen až dávno po realismu autor</w:t>
      </w:r>
      <w:r>
        <w:rPr>
          <w:rFonts w:cs="Courier New"/>
        </w:rPr>
        <w:t xml:space="preserve">y, </w:t>
      </w:r>
      <w:r>
        <w:rPr>
          <w:rFonts w:cs="Courier New"/>
          <w:color w:val="000000"/>
        </w:rPr>
        <w:t>jako je Camus, spí</w:t>
      </w:r>
      <w:r>
        <w:rPr>
          <w:rFonts w:cs="Courier New"/>
        </w:rPr>
        <w:t xml:space="preserve">še </w:t>
      </w:r>
      <w:r>
        <w:rPr>
          <w:rFonts w:cs="Courier New"/>
          <w:color w:val="000000"/>
        </w:rPr>
        <w:t>hledáním rukopisu koneckon</w:t>
      </w:r>
      <w:r>
        <w:rPr>
          <w:rFonts w:cs="Courier New"/>
        </w:rPr>
        <w:t xml:space="preserve">ců </w:t>
      </w:r>
      <w:r>
        <w:rPr>
          <w:rFonts w:cs="Courier New"/>
          <w:color w:val="000000"/>
        </w:rPr>
        <w:t>nevinného než pod</w:t>
      </w:r>
      <w:r>
        <w:rPr>
          <w:rFonts w:cs="Courier New"/>
        </w:rPr>
        <w:t xml:space="preserve"> do</w:t>
        <w:softHyphen/>
      </w:r>
      <w:r>
        <w:rPr>
          <w:rFonts w:cs="Courier New"/>
          <w:color w:val="000000"/>
        </w:rPr>
        <w:t>jmem estetiky útočiště. Realistic</w:t>
      </w:r>
      <w:r>
        <w:rPr>
          <w:rFonts w:cs="Courier New"/>
        </w:rPr>
        <w:t xml:space="preserve">ký </w:t>
      </w:r>
      <w:r>
        <w:rPr>
          <w:rFonts w:cs="Courier New"/>
          <w:color w:val="000000"/>
        </w:rPr>
        <w:t>rukopis není zdale</w:t>
      </w:r>
      <w:r>
        <w:rPr>
          <w:rFonts w:cs="Courier New"/>
        </w:rPr>
        <w:t xml:space="preserve">ka </w:t>
      </w:r>
      <w:r>
        <w:rPr>
          <w:rFonts w:cs="Courier New"/>
          <w:color w:val="000000"/>
        </w:rPr>
        <w:t>neutrální, je naopak zatíž</w:t>
      </w:r>
      <w:r>
        <w:rPr>
          <w:rFonts w:cs="Courier New"/>
        </w:rPr>
        <w:t xml:space="preserve">en </w:t>
      </w:r>
      <w:r>
        <w:rPr>
          <w:rFonts w:cs="Courier New"/>
          <w:color w:val="000000"/>
        </w:rPr>
        <w:t>nejspektakulárnějšími zna</w:t>
      </w:r>
      <w:r>
        <w:rPr>
          <w:rFonts w:cs="Courier New"/>
        </w:rPr>
        <w:t xml:space="preserve">ky </w:t>
      </w:r>
      <w:r>
        <w:rPr>
          <w:rFonts w:cs="Courier New"/>
          <w:color w:val="000000"/>
        </w:rPr>
        <w:t>fabrika</w:t>
      </w:r>
      <w:r>
        <w:rPr>
          <w:rFonts w:cs="Courier New"/>
        </w:rPr>
        <w:t>ce“ (</w:t>
      </w:r>
      <w:r>
        <w:rPr>
          <w:rFonts w:cs="Courier New"/>
          <w:color w:val="000000"/>
        </w:rPr>
        <w:t xml:space="preserve">(Barthes 1967/1953: 45-6). </w:t>
      </w:r>
      <w:r>
        <w:rPr>
          <w:rFonts w:cs="Courier New"/>
        </w:rPr>
        <w:t>To, co myslí Barthes psaním (či rukopisem), zřetelněji vyvstane teprve v </w:t>
      </w:r>
      <w:r>
        <w:rPr>
          <w:rFonts w:cs="Courier New"/>
          <w:i/>
        </w:rPr>
        <w:t>Mytologiích</w:t>
      </w:r>
      <w:r>
        <w:rPr>
          <w:rFonts w:cs="Courier New"/>
        </w:rPr>
        <w:t>, konkrétně v Mýtu dnes, kde shrnuje svůj program z </w:t>
      </w:r>
      <w:r>
        <w:rPr>
          <w:rFonts w:cs="Courier New"/>
          <w:i/>
        </w:rPr>
        <w:t>Nulového stupně</w:t>
      </w:r>
      <w:r>
        <w:rPr>
          <w:rFonts w:cs="Courier New"/>
        </w:rPr>
        <w:t xml:space="preserve"> následovně: „Tímto problémem jsem se zaobíral v </w:t>
      </w:r>
      <w:r>
        <w:rPr>
          <w:rFonts w:cs="Courier New"/>
          <w:i/>
        </w:rPr>
        <w:t>Nulovém stupni rukopisu</w:t>
      </w:r>
      <w:r>
        <w:rPr>
          <w:rFonts w:cs="Courier New"/>
        </w:rPr>
        <w:t xml:space="preserve">, který nebyl koneckonců ničím jiným, než mytologií literární řeči. Rukopis či psaní jsem definoval jako označující literárního mýtu, tj. jako formu, jež je již naplněna smyslem a jež přejímá novou signifikaci od konceptu literatury“ (Barthes 2004/1957: 133). Dějiny literárního rukopisu by představovaly mapování znaků, kterým literatura označuje sama sebe. Ilustrativní příklad uvádí v eseji </w:t>
      </w:r>
      <w:r>
        <w:rPr>
          <w:rFonts w:cs="Courier New"/>
          <w:i/>
        </w:rPr>
        <w:t>Efekt reálného</w:t>
      </w:r>
      <w:r>
        <w:rPr>
          <w:rFonts w:cs="Courier New"/>
        </w:rPr>
        <w:t xml:space="preserve"> (Barthes 2006b /1968), v níž nenachází narativní význam barometru ve Flaubertově povídce </w:t>
      </w:r>
      <w:r>
        <w:rPr>
          <w:rFonts w:cs="Courier New"/>
          <w:i/>
        </w:rPr>
        <w:t>Prosté srdce</w:t>
      </w:r>
      <w:r>
        <w:rPr>
          <w:rFonts w:cs="Courier New"/>
        </w:rPr>
        <w:t>. Nezobrazuje barometr tedy nějaký skutečný barometr (tím by byla zhacena autonomie literárního díla, tudíž fundamentální rys strukturálního přístupu)? K řešení využívá pojmu konotace, aby prohlásil, že barometr má vzbudit iluzi skutečnosti. Účel tohoto realistického prvku spočívá v konotování realistické prózy, čímž literatura označuje sama sebe.</w:t>
      </w:r>
    </w:p>
    <w:p>
      <w:pPr>
        <w:pStyle w:val="Normal"/>
        <w:shd w:fill="FFFFFF" w:val="clear"/>
        <w:autoSpaceDE w:val="false"/>
        <w:spacing w:lineRule="auto" w:line="276"/>
        <w:ind w:firstLine="720"/>
        <w:rPr/>
      </w:pPr>
      <w:r>
        <w:rPr>
          <w:rFonts w:cs="Courier New"/>
        </w:rPr>
        <w:t xml:space="preserve">Neurčitosti </w:t>
      </w:r>
      <w:r>
        <w:rPr>
          <w:rFonts w:cs="Courier New"/>
          <w:i/>
        </w:rPr>
        <w:t>Nulového stupně rukopisu</w:t>
      </w:r>
      <w:r>
        <w:rPr>
          <w:rFonts w:cs="Courier New"/>
        </w:rPr>
        <w:t xml:space="preserve"> vidí Calvet v tehdejší Barthesově omezené teoretické výbavě. Píše-li Barthes v úvodu </w:t>
      </w:r>
      <w:r>
        <w:rPr>
          <w:rFonts w:cs="Courier New"/>
          <w:i/>
        </w:rPr>
        <w:t>Nulového stupně</w:t>
      </w:r>
      <w:r>
        <w:rPr>
          <w:rFonts w:cs="Courier New"/>
        </w:rPr>
        <w:t xml:space="preserve">: „Tyto hrubosti nic neznamenaly, ale cosi značily. Co? Celou revoluční situaci.“ </w:t>
      </w:r>
      <w:r>
        <w:rPr>
          <w:rFonts w:cs="Courier New"/>
          <w:color w:val="000000"/>
        </w:rPr>
        <w:t xml:space="preserve">(Barthes 1967/1953: 9) </w:t>
      </w:r>
      <w:r>
        <w:rPr>
          <w:rFonts w:cs="Courier New"/>
        </w:rPr>
        <w:t>užívá zde slov „označovat, znamenat“, jež nemají technický nebo specificky teoretický význam v oblasti lingvistiky (Calvet 2002: 109). Ohlašují ovšem jeden z Barthesových v budoucnu notně využívaný Hjelmslemův pojmový pár – denotace/konotace (Calvet 2014: 109).</w:t>
      </w:r>
    </w:p>
    <w:p>
      <w:pPr>
        <w:pStyle w:val="Normal"/>
        <w:shd w:fill="FFFFFF" w:val="clear"/>
        <w:autoSpaceDE w:val="false"/>
        <w:spacing w:lineRule="auto" w:line="276"/>
        <w:ind w:firstLine="708"/>
        <w:rPr/>
      </w:pPr>
      <w:r>
        <w:rPr>
          <w:rFonts w:cs="Courier New"/>
        </w:rPr>
        <w:t>V </w:t>
      </w:r>
      <w:r>
        <w:rPr>
          <w:rFonts w:cs="Courier New"/>
          <w:i/>
        </w:rPr>
        <w:t>Mytologiích</w:t>
      </w:r>
      <w:r>
        <w:rPr>
          <w:rFonts w:cs="Courier New"/>
        </w:rPr>
        <w:t xml:space="preserve"> se Barthes snaží vystopovat podvod promluvy, která hodlá vzbuzovat dojem neutrálnosti (nulového stupně), promluvy, která je předkládána jako evidentní a přirozená, přestože rozptyluje představy historicky a společensky zakotvené v realitě (Cobast 2002: 9). Přitom není nutné, aby byla zdánlivá přirozenost promluvy odhalována z určité perspektivy pravdy, nezaujatosti, neutrality. Z psaní se nelze vymanit tím, že bude jistá promluva odhalena v její historické a společenské podmíněnosti. Pozice, z níž odhaluje Barthes falešnou přirozenost mýtů, nemůže být neutrální (nulového stupně). Neboť i ta je situovaná a historicky podmíněná, navíc Barthes přiznává vlastní zaujetí (znechucení před přizdobenou skutečností). To však nehatí mytologický projekt, nýbrž jej opět navrací k přiznané a uvědomované stylizovanosti (maska, jež poukazuje na to, že je maskou). Dynamiku Barthesova myšlení lze tudíž opsat jako epopej psaní (rukopisu) (k tomu srov. Marcelli 2001: 167–170), v níž se autor hodlá bránit zatuhnutí určitého formálního postupu. Proto můžeme sledovat pro Barthese typické popírání předchozích období, byť by jeho rukopis zůstával totožný, jelikož jeho principem je opouštění vydobytých a formálně ukotvených pozic.</w:t>
      </w:r>
    </w:p>
    <w:p>
      <w:pPr>
        <w:pStyle w:val="Normal"/>
        <w:shd w:fill="FFFFFF" w:val="clear"/>
        <w:autoSpaceDE w:val="false"/>
        <w:spacing w:lineRule="auto" w:line="276"/>
        <w:ind w:firstLine="708"/>
        <w:rPr/>
      </w:pPr>
      <w:r>
        <w:rPr>
          <w:rFonts w:cs="Courier New"/>
        </w:rPr>
        <w:t>Rukopis/psaní patří mezi jeden z klíčových metaforických konceptů, kolem níž se otáčí Barthesovo uvažování. V prvním knižně vydaném eseji (</w:t>
      </w:r>
      <w:r>
        <w:rPr>
          <w:rFonts w:cs="Courier New"/>
          <w:i/>
        </w:rPr>
        <w:t xml:space="preserve">Nulový stupeň rukopisu </w:t>
      </w:r>
      <w:r>
        <w:rPr>
          <w:rFonts w:cs="Courier New"/>
        </w:rPr>
        <w:t>1953, první studie vycházejí roku 1947 v časopis Combat /Calvet 2014: 105–6/) klade Barthes větší důraz na nulový stupeň, než na pojem rukopisu/psaní, neboť cílem eseje není podat definici rukopisu, nýbrž pokusit se ukázat na možnosti neutrálního způsobu psaní.</w:t>
      </w:r>
    </w:p>
    <w:p>
      <w:pPr>
        <w:pStyle w:val="Normal"/>
        <w:shd w:fill="FFFFFF" w:val="clear"/>
        <w:autoSpaceDE w:val="false"/>
        <w:spacing w:lineRule="auto" w:line="276"/>
        <w:ind w:firstLine="708"/>
        <w:rPr/>
      </w:pPr>
      <w:r>
        <w:rPr>
          <w:rFonts w:cs="Courier New"/>
        </w:rPr>
        <w:t>Rukopis Barthes vymezuje na jedné straně vůči jazyku, který je příliš obecný, představuje vlastní horizont tvorby, na straně druhé vůči stylu, který je příliš osobní, těsně spjatý s tělem spisovatele. Rukopis tudíž představuje jistý prostředkující člen mezi jazykem a osobitostí spisovatele, jímž spisovatel situuje sám sebe do historie, přitom se užitým rukopisem přiznává, na čí straně v ní stojí: „</w:t>
      </w:r>
      <w:r>
        <w:rPr>
          <w:rFonts w:cs="Courier New"/>
          <w:color w:val="000000"/>
        </w:rPr>
        <w:t>Jazyk a styl jsou slepé síly; rukop</w:t>
      </w:r>
      <w:r>
        <w:rPr>
          <w:rFonts w:cs="Courier New"/>
        </w:rPr>
        <w:t xml:space="preserve">is </w:t>
      </w:r>
      <w:r>
        <w:rPr>
          <w:rFonts w:cs="Courier New"/>
          <w:color w:val="000000"/>
        </w:rPr>
        <w:t>je akt historické solidarity. Jazyk i styl jsou objekt</w:t>
      </w:r>
      <w:r>
        <w:rPr>
          <w:rFonts w:cs="Courier New"/>
        </w:rPr>
        <w:t xml:space="preserve">y; </w:t>
      </w:r>
      <w:r>
        <w:rPr>
          <w:rFonts w:cs="Courier New"/>
          <w:color w:val="000000"/>
        </w:rPr>
        <w:t>rukopis je funkce: je to vztah mezi tvorbou a společnost</w:t>
      </w:r>
      <w:r>
        <w:rPr>
          <w:rFonts w:cs="Courier New"/>
        </w:rPr>
        <w:t xml:space="preserve">í, </w:t>
      </w:r>
      <w:r>
        <w:rPr>
          <w:rFonts w:cs="Courier New"/>
          <w:color w:val="000000"/>
        </w:rPr>
        <w:t>je to literární jazyk přetvořený svým sociálním určení</w:t>
      </w:r>
      <w:r>
        <w:rPr>
          <w:rFonts w:cs="Courier New"/>
        </w:rPr>
        <w:t xml:space="preserve">m, </w:t>
      </w:r>
      <w:r>
        <w:rPr>
          <w:rFonts w:cs="Courier New"/>
          <w:color w:val="000000"/>
        </w:rPr>
        <w:t>je to forma uchopená v její lidské intenci a spjatá t</w:t>
      </w:r>
      <w:r>
        <w:rPr>
          <w:rFonts w:cs="Courier New"/>
        </w:rPr>
        <w:t>ak s </w:t>
      </w:r>
      <w:r>
        <w:rPr>
          <w:rFonts w:cs="Courier New"/>
          <w:color w:val="000000"/>
        </w:rPr>
        <w:t>velkými krizemi historie“</w:t>
      </w:r>
      <w:r>
        <w:rPr>
          <w:rFonts w:cs="Courier New"/>
        </w:rPr>
        <w:t xml:space="preserve"> (Barthes 1967/1953: 16). Akt historické solidarity překládá Clavet v sartrovských termínech jako místo angažování (Calvet 2014: 106). Rukopis je dále způsobem, jakým literatura označuje sama sebe. „Maska, která poukazuje na sebe, upozorňuje, že na začátku bylo gesto odmítnutí. Naznačuje, co nemáme dělat: nehledejme za maskou tvář, pod povrchem skryté jádro, za viditelnými známkami pravdu jejich neviditelných pohnutek, záměrů a cílů. (…) Maska, která ukazuje na masku, to je gesto, vyprazdňující dimenzi referencí, tj. upozornění na nepřítomnost nějakého nezávislého, „objektivního“ obsahu“ (Marcelli 2001 :167, přel. JČ).</w:t>
      </w:r>
    </w:p>
    <w:p>
      <w:pPr>
        <w:pStyle w:val="Normal"/>
        <w:shd w:fill="FFFFFF" w:val="clear"/>
        <w:autoSpaceDE w:val="false"/>
        <w:spacing w:lineRule="auto" w:line="276"/>
        <w:ind w:firstLine="708"/>
        <w:rPr>
          <w:rFonts w:cs="Courier New"/>
        </w:rPr>
      </w:pPr>
      <w:r>
        <w:rPr>
          <w:rFonts w:cs="Courier New"/>
        </w:rPr>
        <w:t xml:space="preserve">Rukopis se vyznačuje bytostnou a přiznanou stylizovaností bez nároku na pravdu a objektivnost, jež ho vyvazuje z referenčnosti. Metaforický koncept nulového stupně si Barthes vypůjčuje od dánského lingvisty Vigga Brøndala, pro něhož představuje nulový stupeň neutralitu, absenci všech příznaků (Cobast 2002: 8). Kupříkladu indikativ je nulovým stupněm způsobu v opozici k imperativu a subjunktivu, který zahrnuje to, v co mluvčí věří, jeho nejistoty, pochybnosti a touhy (Cobast 2002: 8). </w:t>
      </w:r>
    </w:p>
    <w:p>
      <w:pPr>
        <w:pStyle w:val="Normal"/>
        <w:shd w:fill="FFFFFF" w:val="clear"/>
        <w:autoSpaceDE w:val="false"/>
        <w:spacing w:lineRule="auto" w:line="276"/>
        <w:ind w:firstLine="708"/>
        <w:rPr/>
      </w:pPr>
      <w:r>
        <w:rPr>
          <w:rFonts w:cs="Courier New"/>
        </w:rPr>
        <w:t xml:space="preserve">V Camusově </w:t>
      </w:r>
      <w:r>
        <w:rPr>
          <w:rFonts w:cs="Courier New"/>
          <w:i/>
        </w:rPr>
        <w:t>Cizinci</w:t>
      </w:r>
      <w:r>
        <w:rPr>
          <w:rFonts w:cs="Courier New"/>
        </w:rPr>
        <w:t xml:space="preserve"> Barthes nachází první příklad nulového stupně: „</w:t>
      </w:r>
      <w:r>
        <w:rPr>
          <w:rFonts w:cs="Courier New"/>
          <w:color w:val="000000"/>
        </w:rPr>
        <w:t>Tato transparentní mluva, kterou odhalil Cam</w:t>
      </w:r>
      <w:r>
        <w:rPr>
          <w:rFonts w:cs="Courier New"/>
        </w:rPr>
        <w:t>us v </w:t>
      </w:r>
      <w:r>
        <w:rPr>
          <w:rFonts w:cs="Courier New"/>
          <w:i/>
          <w:iCs/>
          <w:color w:val="000000"/>
        </w:rPr>
        <w:t xml:space="preserve">Cizinci, </w:t>
      </w:r>
      <w:r>
        <w:rPr>
          <w:rFonts w:cs="Courier New"/>
          <w:color w:val="000000"/>
        </w:rPr>
        <w:t>dovršuje styl absence, který je takřka ideál</w:t>
      </w:r>
      <w:r>
        <w:rPr>
          <w:rFonts w:cs="Courier New"/>
        </w:rPr>
        <w:t xml:space="preserve">ní </w:t>
      </w:r>
      <w:r>
        <w:rPr>
          <w:rFonts w:cs="Courier New"/>
          <w:color w:val="000000"/>
        </w:rPr>
        <w:t>absencí stylu; rukopis se pak redukuje na jakýsi negativ</w:t>
      </w:r>
      <w:r>
        <w:rPr>
          <w:rFonts w:cs="Courier New"/>
        </w:rPr>
        <w:t xml:space="preserve">ní </w:t>
      </w:r>
      <w:r>
        <w:rPr>
          <w:rFonts w:cs="Courier New"/>
          <w:color w:val="000000"/>
        </w:rPr>
        <w:t xml:space="preserve">modus, v němž se sociální nebo mytické rysy řeči ruší </w:t>
      </w:r>
      <w:r>
        <w:rPr>
          <w:rFonts w:cs="Courier New"/>
        </w:rPr>
        <w:t xml:space="preserve">ve </w:t>
      </w:r>
      <w:r>
        <w:rPr>
          <w:rFonts w:cs="Courier New"/>
          <w:color w:val="000000"/>
        </w:rPr>
        <w:t>prospěch neutrálního a inertního stavu formy; myšlen</w:t>
      </w:r>
      <w:r>
        <w:rPr>
          <w:rFonts w:cs="Courier New"/>
        </w:rPr>
        <w:t xml:space="preserve">ka </w:t>
      </w:r>
      <w:r>
        <w:rPr>
          <w:rFonts w:cs="Courier New"/>
          <w:color w:val="000000"/>
        </w:rPr>
        <w:t xml:space="preserve">si tak uchovává všechnu svou zodpovědnost, aniž </w:t>
      </w:r>
      <w:r>
        <w:rPr>
          <w:rFonts w:cs="Courier New"/>
        </w:rPr>
        <w:t xml:space="preserve">se </w:t>
      </w:r>
      <w:r>
        <w:rPr>
          <w:rFonts w:cs="Courier New"/>
          <w:color w:val="000000"/>
        </w:rPr>
        <w:t xml:space="preserve">zakrývá vedlejší angažovaností formy v dějinách, které </w:t>
      </w:r>
      <w:r>
        <w:rPr>
          <w:rFonts w:cs="Courier New"/>
        </w:rPr>
        <w:t xml:space="preserve">jí </w:t>
      </w:r>
      <w:r>
        <w:rPr>
          <w:rFonts w:cs="Courier New"/>
          <w:color w:val="000000"/>
        </w:rPr>
        <w:t>nepatří.“ (Barthes 1967/1953: 51) Snaha o ideologicky nezatíženou výpověď (či o výpověď neutrální) bude zjevně iluzorní, neboť již revolučnosti Camusova rukopisu rozumí Barthes na pozadí buržoazního rukopisu (jako hlavního představitele uvádí Balzaka), nadto mu přiznává negativní modus.</w:t>
      </w:r>
    </w:p>
    <w:p>
      <w:pPr>
        <w:pStyle w:val="Normal"/>
        <w:shd w:fill="FFFFFF" w:val="clear"/>
        <w:autoSpaceDE w:val="false"/>
        <w:spacing w:lineRule="auto" w:line="276"/>
        <w:ind w:firstLine="708"/>
        <w:rPr/>
      </w:pPr>
      <w:r>
        <w:rPr>
          <w:rFonts w:cs="Courier New"/>
          <w:color w:val="000000"/>
        </w:rPr>
        <w:t xml:space="preserve">Dalším znakem neutrálního rukopisu je jeho nevinnost: „Neutrální rukopis </w:t>
      </w:r>
      <w:r>
        <w:rPr>
          <w:rFonts w:cs="Courier New"/>
        </w:rPr>
        <w:t xml:space="preserve">je </w:t>
      </w:r>
      <w:r>
        <w:rPr>
          <w:rFonts w:cs="Courier New"/>
          <w:color w:val="000000"/>
        </w:rPr>
        <w:t>fakt pozdní, bude v</w:t>
      </w:r>
      <w:r>
        <w:rPr>
          <w:rFonts w:cs="Courier New"/>
        </w:rPr>
        <w:t>yna</w:t>
        <w:softHyphen/>
      </w:r>
      <w:r>
        <w:rPr>
          <w:rFonts w:cs="Courier New"/>
          <w:color w:val="000000"/>
        </w:rPr>
        <w:t>lezen až dávno po realismu autor</w:t>
      </w:r>
      <w:r>
        <w:rPr>
          <w:rFonts w:cs="Courier New"/>
        </w:rPr>
        <w:t xml:space="preserve">y, </w:t>
      </w:r>
      <w:r>
        <w:rPr>
          <w:rFonts w:cs="Courier New"/>
          <w:color w:val="000000"/>
        </w:rPr>
        <w:t>jako je Camus, spí</w:t>
      </w:r>
      <w:r>
        <w:rPr>
          <w:rFonts w:cs="Courier New"/>
        </w:rPr>
        <w:t xml:space="preserve">še </w:t>
      </w:r>
      <w:r>
        <w:rPr>
          <w:rFonts w:cs="Courier New"/>
          <w:color w:val="000000"/>
        </w:rPr>
        <w:t>hledáním rukopisu koneckon</w:t>
      </w:r>
      <w:r>
        <w:rPr>
          <w:rFonts w:cs="Courier New"/>
        </w:rPr>
        <w:t xml:space="preserve">ců </w:t>
      </w:r>
      <w:r>
        <w:rPr>
          <w:rFonts w:cs="Courier New"/>
          <w:color w:val="000000"/>
        </w:rPr>
        <w:t>nevinného než pod</w:t>
      </w:r>
      <w:r>
        <w:rPr>
          <w:rFonts w:cs="Courier New"/>
        </w:rPr>
        <w:t xml:space="preserve"> do</w:t>
        <w:softHyphen/>
      </w:r>
      <w:r>
        <w:rPr>
          <w:rFonts w:cs="Courier New"/>
          <w:color w:val="000000"/>
        </w:rPr>
        <w:t>jmem estetiky útočiště. Realistic</w:t>
      </w:r>
      <w:r>
        <w:rPr>
          <w:rFonts w:cs="Courier New"/>
        </w:rPr>
        <w:t xml:space="preserve">ký </w:t>
      </w:r>
      <w:r>
        <w:rPr>
          <w:rFonts w:cs="Courier New"/>
          <w:color w:val="000000"/>
        </w:rPr>
        <w:t>rukopis není zdale</w:t>
      </w:r>
      <w:r>
        <w:rPr>
          <w:rFonts w:cs="Courier New"/>
        </w:rPr>
        <w:t xml:space="preserve">ka </w:t>
      </w:r>
      <w:r>
        <w:rPr>
          <w:rFonts w:cs="Courier New"/>
          <w:color w:val="000000"/>
        </w:rPr>
        <w:t>neutrální, je naopak zatíž</w:t>
      </w:r>
      <w:r>
        <w:rPr>
          <w:rFonts w:cs="Courier New"/>
        </w:rPr>
        <w:t xml:space="preserve">en </w:t>
      </w:r>
      <w:r>
        <w:rPr>
          <w:rFonts w:cs="Courier New"/>
          <w:color w:val="000000"/>
        </w:rPr>
        <w:t>nejspektakulárnějšími zna</w:t>
      </w:r>
      <w:r>
        <w:rPr>
          <w:rFonts w:cs="Courier New"/>
        </w:rPr>
        <w:t xml:space="preserve">ky </w:t>
      </w:r>
      <w:r>
        <w:rPr>
          <w:rFonts w:cs="Courier New"/>
          <w:color w:val="000000"/>
        </w:rPr>
        <w:t>fabrika</w:t>
      </w:r>
      <w:r>
        <w:rPr>
          <w:rFonts w:cs="Courier New"/>
        </w:rPr>
        <w:t>ce.“ (</w:t>
      </w:r>
      <w:r>
        <w:rPr>
          <w:rFonts w:cs="Courier New"/>
          <w:color w:val="000000"/>
        </w:rPr>
        <w:t>(Barthes 1967/1953: 45-6)</w:t>
      </w:r>
      <w:r>
        <w:rPr>
          <w:rFonts w:cs="Courier New"/>
        </w:rPr>
        <w:t xml:space="preserve"> To, co myslí Barthes psaním (či rukopisem), zřetelněji vyvstane teprve v </w:t>
      </w:r>
      <w:r>
        <w:rPr>
          <w:rFonts w:cs="Courier New"/>
          <w:i/>
        </w:rPr>
        <w:t>Mytologiích</w:t>
      </w:r>
      <w:r>
        <w:rPr>
          <w:rFonts w:cs="Courier New"/>
        </w:rPr>
        <w:t>, konkrétně v Mýtu dnes, kde shrnuje svůj program z </w:t>
      </w:r>
      <w:r>
        <w:rPr>
          <w:rFonts w:cs="Courier New"/>
          <w:i/>
        </w:rPr>
        <w:t>Nulového stupně</w:t>
      </w:r>
      <w:r>
        <w:rPr>
          <w:rFonts w:cs="Courier New"/>
        </w:rPr>
        <w:t xml:space="preserve"> následovně: „Tímto problémem jsem se zaobíral v </w:t>
      </w:r>
      <w:r>
        <w:rPr>
          <w:rFonts w:cs="Courier New"/>
          <w:i/>
        </w:rPr>
        <w:t>Nulovém stupni rukopisu</w:t>
      </w:r>
      <w:r>
        <w:rPr>
          <w:rFonts w:cs="Courier New"/>
        </w:rPr>
        <w:t xml:space="preserve">, který nebyl koneckonců ničím jiným, než mytologií literární řeči. Rukopis či psaní jsem definoval jako označující literárního mýtu, tj. jako formu, jež je již naplněna smyslem a jež přejímá novou signifikaci od konceptu literatury“ (Barthes 2004/1957: 133). Dějiny literárního rukopisu by představovaly mapování znaků, kterým literatura označuje sama sebe. Ilustrativní příklad uvádí v eseji </w:t>
      </w:r>
      <w:r>
        <w:rPr>
          <w:rFonts w:cs="Courier New"/>
          <w:i/>
        </w:rPr>
        <w:t>Efekt reálného</w:t>
      </w:r>
      <w:r>
        <w:rPr>
          <w:rFonts w:cs="Courier New"/>
        </w:rPr>
        <w:t xml:space="preserve"> (Barthes 2006b /1968/), v níž nenachází narativní význam barometru ve Flaubertově povídce </w:t>
      </w:r>
      <w:r>
        <w:rPr>
          <w:rFonts w:cs="Courier New"/>
          <w:i/>
        </w:rPr>
        <w:t>Prosté srdce</w:t>
      </w:r>
      <w:r>
        <w:rPr>
          <w:rFonts w:cs="Courier New"/>
        </w:rPr>
        <w:t>. Nezobrazuje barometr tedy nějaký skutečný barometr (tím by byla zhacena autonomie literárního díla, tudíž fundamentální rys strukturálního přístupu)? K řešení využívá pojmu konotace, aby prohlásil, že barometr má vzbudit iluzi skutečnosti. Účel tohoto realistického prvku spočívá v konotování realistické prózy, čímž literatura označuje sama sebe.</w:t>
      </w:r>
    </w:p>
    <w:p>
      <w:pPr>
        <w:pStyle w:val="Normal"/>
        <w:shd w:fill="FFFFFF" w:val="clear"/>
        <w:autoSpaceDE w:val="false"/>
        <w:spacing w:lineRule="auto" w:line="276"/>
        <w:ind w:firstLine="708"/>
        <w:rPr/>
      </w:pPr>
      <w:r>
        <w:rPr>
          <w:rFonts w:cs="Courier New"/>
        </w:rPr>
        <w:t xml:space="preserve">Neurčitosti </w:t>
      </w:r>
      <w:r>
        <w:rPr>
          <w:rFonts w:cs="Courier New"/>
          <w:i/>
        </w:rPr>
        <w:t>Nulového stupně rukopisu</w:t>
      </w:r>
      <w:r>
        <w:rPr>
          <w:rFonts w:cs="Courier New"/>
        </w:rPr>
        <w:t xml:space="preserve"> vidí Calvet v tehdejší Barthesově omezené teoretické výbavě. Píše-li Barthes v úvodu </w:t>
      </w:r>
      <w:r>
        <w:rPr>
          <w:rFonts w:cs="Courier New"/>
          <w:i/>
        </w:rPr>
        <w:t>Nulového stupně</w:t>
      </w:r>
      <w:r>
        <w:rPr>
          <w:rFonts w:cs="Courier New"/>
        </w:rPr>
        <w:t xml:space="preserve">: „Tyto hrubosti nic neznamenaly, ale cosi značily. Co? Celou revoluční situaci.“ </w:t>
      </w:r>
      <w:r>
        <w:rPr>
          <w:rFonts w:cs="Courier New"/>
          <w:color w:val="000000"/>
        </w:rPr>
        <w:t xml:space="preserve">(Barthes 1967/1953: 9) </w:t>
      </w:r>
      <w:r>
        <w:rPr>
          <w:rFonts w:cs="Courier New"/>
        </w:rPr>
        <w:t>užívá zde slov „označovat, znamenat“, jež nemají technický nebo specificky teoretický význam v oblasti lingvistiky (Calvet 2002: 109). Ohlašují ovšem jeden z Barthesových v budoucnu notně využívaný Hjelmslemův pojmový pár – denotace/konotace (Calvet 2014: 109).</w:t>
      </w:r>
    </w:p>
    <w:p>
      <w:pPr>
        <w:pStyle w:val="Normal"/>
        <w:shd w:fill="FFFFFF" w:val="clear"/>
        <w:autoSpaceDE w:val="false"/>
        <w:spacing w:lineRule="auto" w:line="276"/>
        <w:ind w:firstLine="708"/>
        <w:rPr/>
      </w:pPr>
      <w:r>
        <w:rPr>
          <w:rFonts w:cs="Courier New"/>
        </w:rPr>
        <w:t>V </w:t>
      </w:r>
      <w:r>
        <w:rPr>
          <w:rFonts w:cs="Courier New"/>
          <w:i/>
        </w:rPr>
        <w:t>Mytologiích</w:t>
      </w:r>
      <w:r>
        <w:rPr>
          <w:rFonts w:cs="Courier New"/>
        </w:rPr>
        <w:t xml:space="preserve"> se Barthes snaží vystopovat podvod promluvy, která hodlá vzbuzovat dojem neutrálnosti (nulového stupně), promluvy, která je předkládána jako evidentní a přirozená, přestože rozptyluje představy historicky a společensky zakotvené v realitě (Cobast 2002: 9). Přitom není nutné, aby byla zdánlivá přirozenost promluvy odhalována z určité perspektivy pravdy, nezaujatosti, neutrality. Z psaní se nelze vymanit tím, že bude jistá promluva odhalena v její historické a společenské podmíněnosti. Pozice, z níž odhaluje Barthes falešnou přirozenost mýtů, nemůže být neutrální (nulového stupně). Neboť i ta je situovaná a historicky podmíněná, navíc Barthes přiznává vlastní zaujetí (znechucení před přizdobenou skutečností). To však nehatí mytologický projekt, nýbrž jej opět navrací k přiznané a uvědomované stylizovanosti (maska, jež poukazuje na to, že je maskou). Dynamiku Barthesova myšlení lze tudíž opsat jako epopej psaní (rukopisu) (k tomu srov. Marcelli 2001: 167–170), v níž se autor hodlá bránit zatuhnutí určitého formálního postupu. Proto můžeme sledovat pro Barthese typické popírání předchozích období, byť by jeho rukopis zůstával totožný, jelikož jeho principem je opouštění vydobytých a formálně ukotvených pozic.</w:t>
      </w:r>
    </w:p>
    <w:p>
      <w:pPr>
        <w:pStyle w:val="Normal"/>
        <w:shd w:fill="FFFFFF" w:val="clear"/>
        <w:autoSpaceDE w:val="false"/>
        <w:spacing w:lineRule="auto" w:line="276"/>
        <w:ind w:left="7080" w:firstLine="708"/>
        <w:rPr>
          <w:rFonts w:cs="Courier New"/>
        </w:rPr>
      </w:pPr>
      <w:r>
        <w:rPr>
          <w:rFonts w:cs="Courier New"/>
        </w:rPr>
      </w:r>
    </w:p>
    <w:p>
      <w:pPr>
        <w:pStyle w:val="Normal"/>
        <w:shd w:fill="FFFFFF" w:val="clear"/>
        <w:autoSpaceDE w:val="false"/>
        <w:spacing w:lineRule="auto" w:line="276"/>
        <w:ind w:left="7080" w:firstLine="708"/>
        <w:rPr>
          <w:rFonts w:cs="Courier New"/>
        </w:rPr>
      </w:pPr>
      <w:r>
        <w:rPr>
          <w:rFonts w:cs="Courier New"/>
        </w:rPr>
        <w:t>JČ</w:t>
      </w:r>
    </w:p>
    <w:p>
      <w:pPr>
        <w:pStyle w:val="Normal"/>
        <w:spacing w:lineRule="auto" w:line="276"/>
        <w:rPr>
          <w:rFonts w:cs="Courier New"/>
        </w:rPr>
      </w:pPr>
      <w:r>
        <w:rPr>
          <w:rFonts w:cs="Courier New"/>
        </w:rPr>
        <w:t xml:space="preserve">Lit.: </w:t>
      </w:r>
      <w:r>
        <w:rPr>
          <w:rFonts w:cs="Courier New"/>
          <w:smallCaps/>
        </w:rPr>
        <w:t xml:space="preserve">Barthes </w:t>
      </w:r>
      <w:r>
        <w:rPr>
          <w:rFonts w:cs="Courier New"/>
        </w:rPr>
        <w:t xml:space="preserve">1967 /1953/, 1957/2004, 1966/1997, 1968/2006a, 1968/2006b, 1973/2008, </w:t>
      </w:r>
      <w:r>
        <w:rPr>
          <w:rFonts w:cs="Courier New"/>
          <w:smallCaps/>
        </w:rPr>
        <w:t>Calvet</w:t>
      </w:r>
      <w:r>
        <w:rPr>
          <w:rFonts w:cs="Courier New"/>
        </w:rPr>
        <w:t xml:space="preserve">, Louis-Jean 1990/2014, </w:t>
      </w:r>
      <w:r>
        <w:rPr>
          <w:rFonts w:cs="Courier New"/>
          <w:smallCaps/>
        </w:rPr>
        <w:t>Cobast</w:t>
      </w:r>
      <w:r>
        <w:rPr>
          <w:rFonts w:cs="Courier New"/>
        </w:rPr>
        <w:t xml:space="preserve"> 2002</w:t>
      </w:r>
      <w:r>
        <w:rPr>
          <w:rFonts w:cs="Courier New"/>
          <w:i/>
        </w:rPr>
        <w:t xml:space="preserve">, </w:t>
      </w:r>
      <w:r>
        <w:rPr>
          <w:rFonts w:cs="Courier New"/>
          <w:smallCaps/>
        </w:rPr>
        <w:t>Češka</w:t>
      </w:r>
      <w:r>
        <w:rPr>
          <w:rFonts w:cs="Courier New"/>
        </w:rPr>
        <w:t xml:space="preserve"> 2014, </w:t>
      </w:r>
      <w:r>
        <w:rPr>
          <w:rFonts w:cs="Courier New"/>
          <w:smallCaps/>
        </w:rPr>
        <w:t>François-Denève</w:t>
      </w:r>
      <w:r>
        <w:rPr>
          <w:rFonts w:cs="Courier New"/>
        </w:rPr>
        <w:t xml:space="preserve"> 2002, </w:t>
      </w:r>
      <w:r>
        <w:rPr>
          <w:rFonts w:cs="Courier New"/>
          <w:smallCaps/>
        </w:rPr>
        <w:t>Genette</w:t>
      </w:r>
      <w:r>
        <w:rPr>
          <w:rFonts w:cs="Courier New"/>
        </w:rPr>
        <w:t xml:space="preserve"> 1966, </w:t>
      </w:r>
      <w:r>
        <w:rPr>
          <w:rFonts w:cs="Courier New"/>
          <w:smallCaps/>
        </w:rPr>
        <w:t xml:space="preserve">Greimas </w:t>
      </w:r>
      <w:r>
        <w:rPr>
          <w:rFonts w:cs="Courier New"/>
        </w:rPr>
        <w:t xml:space="preserve">1979, </w:t>
      </w:r>
      <w:r>
        <w:rPr>
          <w:rFonts w:cs="Courier New"/>
          <w:smallCaps/>
        </w:rPr>
        <w:t>Marcelli</w:t>
      </w:r>
      <w:r>
        <w:rPr>
          <w:rFonts w:cs="Courier New"/>
        </w:rPr>
        <w:t xml:space="preserve"> 2001, </w:t>
      </w:r>
      <w:r>
        <w:rPr>
          <w:rFonts w:cs="Courier New"/>
          <w:smallCaps/>
        </w:rPr>
        <w:t>Picard</w:t>
      </w:r>
      <w:r>
        <w:rPr>
          <w:rFonts w:cs="Courier New"/>
        </w:rPr>
        <w:t xml:space="preserve"> 1965 </w:t>
      </w:r>
      <w:r>
        <w:rPr>
          <w:rFonts w:cs="Courier New"/>
          <w:i/>
        </w:rPr>
        <w:t>.</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Psaní </w:t>
      </w:r>
    </w:p>
    <w:p>
      <w:pPr>
        <w:pStyle w:val="Normal"/>
        <w:spacing w:lineRule="auto" w:line="276"/>
        <w:rPr/>
      </w:pPr>
      <w:r>
        <w:rPr>
          <w:rFonts w:cs="Courier New"/>
          <w:b/>
          <w:bCs/>
        </w:rPr>
        <w:t xml:space="preserve">Psaní (franc. écriture) je </w:t>
      </w:r>
      <w:r>
        <w:rPr>
          <w:rFonts w:cs="Courier New"/>
          <w:b/>
        </w:rPr>
        <w:t xml:space="preserve">pojem vyznačující povahu psaní i mluvené komunikace, která je založena nikoli na referenčně, ale diferenčně a strukturně jakou soubor vztahů vzájemně propojených a od sebe se lišících prvků a která je inherentně charakterizována neustálým posunem na sebe vzájemně odkazujících označujících a odkladem označovaného. </w:t>
      </w:r>
    </w:p>
    <w:p>
      <w:pPr>
        <w:pStyle w:val="Normal"/>
        <w:spacing w:lineRule="auto" w:line="276"/>
        <w:rPr>
          <w:rFonts w:cs="Courier New"/>
        </w:rPr>
      </w:pPr>
      <w:r>
        <w:rPr>
          <w:rFonts w:cs="Courier New"/>
        </w:rPr>
        <w:t xml:space="preserve">Užívání výrazu psaní v tomto významu, který zásadně ovlivnil myšlení současných humanitních věd a narušil představu jazyka jakožto prostředku (pasivní) reprezentace vnější reality, vychází z tradice myšlení francouzské skupiny Tel Quel, sdružující teoretiky a teoretičky jako Roland Barthes, Michel Foucault, Jacques Derrida, Tzvetan Todorov, Julia Kristeva, Gérard Genette, Philippe Sollers ad. </w:t>
      </w:r>
    </w:p>
    <w:p>
      <w:pPr>
        <w:pStyle w:val="Normal"/>
        <w:spacing w:lineRule="auto" w:line="276"/>
        <w:ind w:firstLine="708"/>
        <w:rPr>
          <w:rFonts w:cs="Courier New"/>
        </w:rPr>
      </w:pPr>
      <w:r>
        <w:rPr>
          <w:rFonts w:cs="Courier New"/>
        </w:rPr>
        <w:t xml:space="preserve">Významným teoretikem pojmu psaní byl Roland Barthes. Ten v knize </w:t>
      </w:r>
      <w:r>
        <w:rPr>
          <w:rFonts w:cs="Courier New"/>
          <w:i/>
        </w:rPr>
        <w:t>Le degré zéro de lʼécriture</w:t>
      </w:r>
      <w:r>
        <w:rPr>
          <w:rFonts w:cs="Courier New"/>
        </w:rPr>
        <w:t xml:space="preserve"> (1953) užívá právě pojmu écriture (blíže viz → rukopis / psaní, écriture), přeložitelného jako psaní v souvislosti s představou tzv. nulového stupeň rukopisu, jenž je (zdá se nedosažitelným) typem jakéhosi neutrálního, bezbarvého, elementárního, de-personalizovaného psaní, které je zbaveno všech rysů stylu, obvyklých postupů literárního jazyka i vazeb na subjekt (Barthes 1997 /1953/). Skrze pojmy psaní a pistatelného textu (kontrastované s tzv. čitelnými texty a Literaturou) Barthes v </w:t>
      </w:r>
      <w:r>
        <w:rPr>
          <w:rFonts w:cs="Courier New"/>
          <w:i/>
        </w:rPr>
        <w:t xml:space="preserve">S/Z </w:t>
      </w:r>
      <w:r>
        <w:rPr>
          <w:rFonts w:cs="Courier New"/>
        </w:rPr>
        <w:t>(Barthes 2007 /1975/) představuje literární text nikoli jako stabilní strukturu umožňující přímý přístup k označovaným, nýbrž jako proces a prostor psaní odehrávající se v pohybu vznikání i odkladu značení zbaveného garance autorské intence a plného, zpřítomnitelného a vyčerpatelného významu. Pro myslitele stojícího poněkud „jenseits“ všech ustálených teoretických směrů a tak zásadního pro skupinu → Tel Quel, Maurice Blanchota, jehož uvažování Josef Fulka charakterizuje jako „dialektiku bez završení“ (Fulka 2003a: 26, cit. dle Jirsa 2012: 73), je psaní stále znovu ustavovaným faktem „mimo diskurz, mimo řeč“, ibid.</w:t>
      </w:r>
    </w:p>
    <w:p>
      <w:pPr>
        <w:pStyle w:val="Normal"/>
        <w:spacing w:lineRule="auto" w:line="276"/>
        <w:ind w:firstLine="708"/>
        <w:rPr>
          <w:rFonts w:cs="Courier New"/>
        </w:rPr>
      </w:pPr>
      <w:r>
        <w:rPr>
          <w:rFonts w:cs="Courier New"/>
        </w:rPr>
        <w:t xml:space="preserve">V podobném duchu ustavil pojem psaní ve svých dílech z šedesátých let také Jacques Derrida. Radikální rozchod s představou reprezentace, přítomný v představě nulového stupně rukopisu u Barthesa se u Derridy objevuje v tom ohledu, že písmo nereprodukuje, nýbrž utváří realitu skrze možné podmínky a struktury vypověditelného. Derridův pojem psaní pojatý jako viz diferänce, představený v knize </w:t>
      </w:r>
      <w:r>
        <w:rPr>
          <w:rFonts w:cs="Courier New"/>
          <w:i/>
        </w:rPr>
        <w:t>De la grammatologie</w:t>
      </w:r>
      <w:r>
        <w:rPr>
          <w:rFonts w:cs="Courier New"/>
        </w:rPr>
        <w:t xml:space="preserve"> (1967, 1999, viz též Michalovič 2012) a souborech statí </w:t>
      </w:r>
      <w:r>
        <w:rPr>
          <w:rFonts w:cs="Courier New"/>
          <w:i/>
        </w:rPr>
        <w:t>Écriture et la différance</w:t>
      </w:r>
      <w:r>
        <w:rPr>
          <w:rFonts w:cs="Courier New"/>
        </w:rPr>
        <w:t xml:space="preserve"> (Derrida 1967, 1993) a </w:t>
      </w:r>
      <w:r>
        <w:rPr>
          <w:rFonts w:cs="Courier New"/>
          <w:i/>
        </w:rPr>
        <w:t>Marges de la philosophie</w:t>
      </w:r>
      <w:r>
        <w:rPr>
          <w:rFonts w:cs="Courier New"/>
        </w:rPr>
        <w:t xml:space="preserve"> (1972, 1993) není sekundárním, pomocným nástrojem myšlení, mluvení a bytí, ale naopak původní strukturou, která myšlení, mluvení a bytí umožňuje. V podstatě synonymně k pojmu psaní Derrida také užívá termín arché-psaní pro vyjádření toho, že psaní předchází zkušenost, která je uchopitelná vždy již jen v určitých kulturních a konceptuálních rámcích, tedy vždy již v nějaké strukturovanosti psaní. Vicky Kirby (1997) upozorňuje, že Saussure příznač. ně vymezil zdánlivě zřetelně „materiální“ fonetický substrát nikoli jeho kvalitou, ale relačními vztahy (foném p vnímáme jako p na pozadí znělého b atd.). V tomto smyslu psaní ve své struktuře diferencí předchází, rozvrhuje a určuje materialitu naší zkušenosti, subjektivity i podvědomí. Značení tak není otázkou reprezentace, ale strukturace kategorií na základě vzájemně na sobě závislých souborů rozdílů, které nemají žádné centrum ani zakládající zdroj. Metafyzika přítomnosti (představa plné dostupnosti významu a bytí), charakterizující podle Derridy naši civilizaci nejpozději od Platóna až dodnes, se snaží eliminovat právě pojem psaní jakožto čirou strukturu diferencí, která radikálně problematizuje instituci jakéhokoli počátku či pramenu, jenž by mohl zakládat bytí a garantovat pevný bod, od nějž by se odvíjel řetězec značení. Tyto instituce prvotního zdroje smyslu jsou přitom kulturně opakovaně nastolovány, ať již v podobě pravdy, hlasu, otec, Boha, falu atp. Derrida v uvedených pracích také poukazuje na operaci, jíž se ustavují vzájemně se podporující binární diference, které podkládají naše myšlení: binární opozice typu pravda/lež, dobro/ zlo, muž/žena, kultura/ příroda, den/noc a právě mluvení/psaní, přičemž druhý člen každé dvojice je vždy pravidelně axiologicky stavěn na nižší úroveň. Tyto dichotomie podle Derridy nepředstavují žádné původní zakládající entity, které jazyk pouze reprodukuje, nýbrž jsou naopak něčím, co bylo v jazyce vytvořeno na základě strukturace diferänce a zpětně promítnuto do reality, v níž se tyto entity mají údajně ve své čiré formě nacházet, přičemž celá tato operace byla současně jazykem zastřena. Součástí této operace také je, že zmíněné dichotomie jsou předkládány jako stabilní a konečné, zatímco podle Derridy představují pouze dočasné, arbitrární avšak zároveň strategicky důležité kategorie, které se v procesu diferänce mohou ve své identitě založené na vzájemném vztahu (od)lišení posouvat a měnit (jakkoli se tomu snaží kultura logocentrismu všemožně bránit).</w:t>
      </w:r>
    </w:p>
    <w:p>
      <w:pPr>
        <w:pStyle w:val="Normal"/>
        <w:spacing w:lineRule="auto" w:line="276"/>
        <w:ind w:firstLine="708"/>
        <w:rPr>
          <w:rFonts w:cs="Courier New"/>
        </w:rPr>
      </w:pPr>
      <w:r>
        <w:rPr>
          <w:rFonts w:cs="Courier New"/>
        </w:rPr>
        <w:t>Derrida dále upozorňuje, že identita a kontinuita našich konceptů a našeho bytí je inherentně zajištěna skrze opakovaní. Opakovatelnost, iterabilita je zároveň podmínkou psaní, stejně však aspektem, jenž otevírá komunikaci zcizení a nevyhnutelnému odkladu označovaného. V polemice s přístupy J. L. Austina a J. R. Searla a jejich pojetím podmínek úspěšnosti mluvních aktů Derrida poukazuje na to, že každé opakování se potenciálně může odehrávat v jiném, nepůvodním kontextu a může tak vést k posunu v interpretaci označovaného (1988, 1993 /1972/). Tato vlastnost, zcizitelnost, posun a odklad významu skrze jeho vřazení do odlišného kontextu přitom není nijak sekundární a výjimečnou situací psaní, nýbrž jeho systémovou, inherentní vlastností. V tom ohledu trvání na jednoznačnosti a dosažitelnosti označovaného bez ohledu na nevyhnutelnosti prostředkující, strukturující a zcizující role jazyka představuje podle Derridy jeden z nejzákladnějších projevů viz logocentrismu.</w:t>
      </w:r>
    </w:p>
    <w:p>
      <w:pPr>
        <w:pStyle w:val="Normal"/>
        <w:spacing w:lineRule="auto" w:line="276"/>
        <w:ind w:firstLine="708"/>
        <w:rPr/>
      </w:pPr>
      <w:r>
        <w:rPr>
          <w:rFonts w:cs="Courier New"/>
        </w:rPr>
        <w:t xml:space="preserve">V práci </w:t>
      </w:r>
      <w:r>
        <w:rPr>
          <w:rFonts w:cs="Courier New"/>
          <w:i/>
        </w:rPr>
        <w:t>La dissémination</w:t>
      </w:r>
      <w:r>
        <w:rPr>
          <w:rFonts w:cs="Courier New"/>
        </w:rPr>
        <w:t xml:space="preserve"> (1972) si Derrida detailně všímá negativního hodnocení psaní v Platónově myšlení, zejm. v dialogu </w:t>
      </w:r>
      <w:r>
        <w:rPr>
          <w:rFonts w:cs="Courier New"/>
          <w:i/>
        </w:rPr>
        <w:t>Faidros</w:t>
      </w:r>
      <w:r>
        <w:rPr>
          <w:rFonts w:cs="Courier New"/>
        </w:rPr>
        <w:t xml:space="preserve">. Na jednu stranu psaní zajišťuje značení a komunikaci i v případě, kdy je původce sdělení nepřítomen. Tato výhoda s sebou však nevyhnutelně nese i nevýhodu a psaní tak pro Platóna představuje viz farmakon, lék i jed zároveň: nejenže psaní vede k zapomínání a způsobuje, že přímý přenos myšlenky a ducha z otce na syna, kněze na laika, učitele na žáka atp. je přerušen, ale nepřítomný autor již nemůže kontrolovat proces semiózy, nemá kontrolu nad označovanými, jež užitá označující vyvolají, nemůže již plně ručit za svou myšlenku a způsob, jímž bude interpretována. Tato situace zbavení textu autority autorského hlasu podle Derridy nenastává jen v případě reálném prostorovém či časovém oddělení autora od jeho vlastního textu, nýbrž dochází k ní již v samém okamžiku vypovídání. Autor dává na pospas svá slova potenciálně zcizujícímu kontextu interpretace svého čtenáře či posluchače v každém okamžiku, kdy promlouvá. Psaní existuje vždy již bez „dozoru“ svého otce, bez ohledu na to, zda je mluvčí přítomen či nikoli. Podstatné je, že podel Derridy je každé mluvení ve skutečnosti psaním a v každé výpovědi (i pronesené v plné přítomnosti autora) dochází inherentně k onomu neustálému odkladu označovaného. Pro Platónovo myšlení tak psaní nabývá onu podvojnou, paradoxní povahu léku i jedu (výraz farmakon nese oba významy a překladatelé – podle Derridy – redukují tuto nevyhnutelnou dvojznačnost vždy kontextově „vhodnějším“ výrazem). Psaní je lékem proto, že zachycuje uplývající mluvené slovo, fixuje myšlenku, činí ji opakovatelnou i v dalších kontextech; jedem je přitom proto, že právě tato přenositelnost do odlišného kontextu, v němž se označující ocitá bez oné autorské kontroly, otevírá i – z platónského hlediska – nebezpečnou a neustálou možnost posunu v interpretaci označovaných, k nimž označující text poukazuje. Psaní tak inherentně může vyvolávat různé interpretační odezvy a odpovědi. Jak poukazuje Simon Glendinning, s touto inherentní možností různých </w:t>
      </w:r>
      <w:r>
        <w:rPr>
          <w:rFonts w:cs="Courier New"/>
          <w:i/>
        </w:rPr>
        <w:t>odpovědí</w:t>
      </w:r>
      <w:r>
        <w:rPr>
          <w:rFonts w:cs="Courier New"/>
        </w:rPr>
        <w:t xml:space="preserve"> se také pojí </w:t>
      </w:r>
      <w:r>
        <w:rPr>
          <w:rFonts w:cs="Courier New"/>
          <w:i/>
        </w:rPr>
        <w:t>odpovědnost</w:t>
      </w:r>
      <w:r>
        <w:rPr>
          <w:rFonts w:cs="Courier New"/>
        </w:rPr>
        <w:t xml:space="preserve"> za každé naše čtení znaku (Glendinning 1998: 152, cit. in Wolfreys 2004). </w:t>
      </w:r>
    </w:p>
    <w:p>
      <w:pPr>
        <w:pStyle w:val="Normal"/>
        <w:spacing w:lineRule="auto" w:line="276"/>
        <w:ind w:firstLine="708"/>
        <w:rPr/>
      </w:pPr>
      <w:r>
        <w:rPr>
          <w:rFonts w:cs="Courier New"/>
        </w:rPr>
        <w:t xml:space="preserve">Důležitým impulsem pro rozvíjení konceptu psaní byla i freudovská psychoanalýza. Jacques Derrida i Jacques Lacan se vracejí k Freudovi přinejmenším ve dvou bodech: jednak v tom smyslu, že vědomí a podvědomí jsou vždy již strukturovány určitým kódem, který dodává materiálu, jenž do nich vstupuje uchopitelnost a jednak v ohledu nedosažitelnosti označovaného, jež je neustále odsouváno v procesu interpretace (snů, asociací, kódu nevědomí), interpretace, jež neustále klouže podél řetězce vzájemně na sebe poukazujících označujících. Lacanův koncept falu/jména Otce coby transcendetnálního a zakládajícího označujícího Derrida sám ve stati „Le facteur de la vérité“ (Derrida 1987 /1980/) viní – poněkud redundantně, neboť Lacan tuto dimenzi svého pojetí psychoanalýzy nijak neskrývá – z viz falogocentrismu. </w:t>
      </w:r>
    </w:p>
    <w:p>
      <w:pPr>
        <w:pStyle w:val="Normal"/>
        <w:spacing w:lineRule="auto" w:line="276"/>
        <w:ind w:firstLine="708"/>
        <w:rPr/>
      </w:pPr>
      <w:r>
        <w:rPr>
          <w:rFonts w:cs="Courier New"/>
        </w:rPr>
        <w:t xml:space="preserve">Derrida při kritickém čtení evropské filosofické tradice od Platóna přes Hegela až k Saussurovi, Husserlovi a Heideggerovi však zároveň také poukazuje na to, že u každého z těchto myslitelů lze zároveň najít i prvky, které logocentrickému charakteru jejich díla protiřečí či se pohybují na jeho hranici (právě tato nejednoznačná, zdvojená struktura textů je něco, čemu dekonstrukce příznačně věnuje pečlivou pozornost). Tak lze všímat vnitřní rozpornosti a aporetičnosti platónských dialogů, hegelovského pojetí Aufhebung (jehož syntetická část se rozbíjí o diferänci) a dialektiky pána a raba, Saussurova chápání znaku jako souboru diferencí nebo Heideggerova pojetí určenosti bytí řečí (srov. též Zima 1998). </w:t>
      </w:r>
    </w:p>
    <w:p>
      <w:pPr>
        <w:pStyle w:val="Normal"/>
        <w:tabs>
          <w:tab w:val="clear" w:pos="708"/>
          <w:tab w:val="left" w:pos="720" w:leader="none"/>
        </w:tabs>
        <w:spacing w:lineRule="auto" w:line="276"/>
        <w:rPr>
          <w:rFonts w:cs="Arial"/>
          <w:bCs/>
          <w:iCs/>
        </w:rPr>
      </w:pPr>
      <w:r>
        <w:rPr>
          <w:rFonts w:cs="Arial"/>
          <w:bCs/>
          <w:iCs/>
        </w:rPr>
        <w:tab/>
        <w:t xml:space="preserve">Tomáš Jirsa ve své  práci mluví o fyziognomii psaní, která „odkrývá prostor textu ne jako hierarchizovanou strukturu ustálených významů a jejich relací, nýbrž jako performanci [či snad možná spíš performativitu, srov. mj. Matonoha 2010b], jejíž sdělení je stejně podstatné jako její pohyb” (Jirsa 2012: 78). V návaznosti na uvažování Jacquesa Derridy tak hovoří o jisté tělesnosti psaní, o psaní gestem. Toto gesto je, slovy Miroslava Petříčka jr., jistým „postojem, který má sice charakter znaku, avšak neoznačuje nic jiného než bezmoc řeči a spolu s ní i závazek k řeči“ (Petříček 1993: 42, cit. dle Jirsa 2012: 74). Zde by se v té souvislosti patrně nabízelo připomenout, že jedněmi z ústředních pojmů Jana Mukařovského, byly následující dva koncepty. Jednak </w:t>
      </w:r>
      <w:r>
        <w:rPr>
          <w:rFonts w:cs="Arial"/>
          <w:bCs/>
          <w:i/>
          <w:iCs/>
        </w:rPr>
        <w:t>sémantické gesto</w:t>
      </w:r>
      <w:r>
        <w:rPr>
          <w:rFonts w:cs="Arial"/>
          <w:bCs/>
          <w:iCs/>
        </w:rPr>
        <w:t xml:space="preserve">, které je nikoli pointou textu, jeho syžetem či dokonce ani ne strukturou, nýbrž určitým obtížně specifikovatelným strukturním pohybem textu, jenž charakterizuje individuálně daného /ou autora/ku a jejž nelze shrnout do jednoduchých pojmových kategorií označovaného, významu atp. A jednak pojem nezáměrnosti, tedy jakéhosi textového dění operujícího na (nerozdělitelné) rovině stylu a smyslu a jsoucí zcela mimo kontrolu autora/ky (viz mj. Mukařovský </w:t>
      </w:r>
      <w:r>
        <w:rPr>
          <w:rFonts w:cs="Courier New"/>
        </w:rPr>
        <w:t xml:space="preserve">2000 /1934/, </w:t>
      </w:r>
      <w:r>
        <w:rPr/>
        <w:t>2007 /1938/</w:t>
      </w:r>
      <w:r>
        <w:rPr>
          <w:rFonts w:cs="Arial"/>
          <w:bCs/>
          <w:iCs/>
        </w:rPr>
        <w:t xml:space="preserve">, 1966, Jankovič </w:t>
      </w:r>
      <w:r>
        <w:rPr>
          <w:rFonts w:cs="Courier New"/>
        </w:rPr>
        <w:t>1991 /1966/</w:t>
      </w:r>
      <w:r>
        <w:rPr>
          <w:rFonts w:cs="Courier New"/>
          <w:smallCaps/>
        </w:rPr>
        <w:t xml:space="preserve">, </w:t>
      </w:r>
      <w:r>
        <w:rPr>
          <w:rFonts w:cs="Courier New"/>
        </w:rPr>
        <w:t xml:space="preserve">1992 /1967/), </w:t>
      </w:r>
      <w:r>
        <w:rPr>
          <w:rFonts w:cs="Arial"/>
          <w:bCs/>
          <w:iCs/>
        </w:rPr>
        <w:t>Kubínová 1992a, 1992b ad.).</w:t>
      </w:r>
    </w:p>
    <w:p>
      <w:pPr>
        <w:pStyle w:val="Normal"/>
        <w:spacing w:lineRule="auto" w:line="276"/>
        <w:ind w:firstLine="708"/>
        <w:rPr/>
      </w:pPr>
      <w:r>
        <w:rPr>
          <w:rFonts w:cs="Courier New"/>
        </w:rPr>
        <w:t xml:space="preserve">V každém případě to, co spojuje Derridův a Barthesův náhled na psaní, je skutečnost, že únik z kategorií (literárního či filosofického) jazyka či jeho subverze není možná jinak, než skrze jeho přeznačení, přepsání, jež se neodehrává nikde jinde než opět v médiu jazyka pojatého coby psaní. Tento moment suberze jako zdvojení, převrácení a odhalení arbitrárnosti a jazykově konstruované a udržované stability kategorií (jako střed – perfiferie, žena – muž, kultura – příroda atp.) je dále rozvíjen v myšlení post-feminismu či post-koloniálních studií (srov. Butler 1990, 1993, Spivak 1997, Bhabha 2004, viz viz centrum-periferie, viz gender, viz performance). Paralelní je také Derridovo a Barthesovo trvání na tom, že pro nekončící odhalování a zahalování „pravdy“, která se ukazuje vždy jen v uvozovkách a děje se v odkladu, je zásadní právě povaha psaní: ludický a vnitřně kontradiktorický styl Nietzschových spisů (Derrida 1998 /1976/) i pisatelný charakter textů (Barthes 2007 /1975/), které ruší logocentrický efekt reálného a přitahují pozornost právě k svému diegetickému, prostředkující, textovému, psanému, konstruující charakteru, je tím, problematizuje převažující logocentrický charakter naší kultury. Pisatelnost textů, rozbití mimetické iluze, procesualita rukopisu, text jako síť vztahů, která nepoukazuje k označovanému, nýbrž k svému vlastnímu uspořádání singulárně navrhujícímu možné čtení světa, s nímž je čtenář nucen se konfrontovat, lze také postulovat jako obecný rys směřování prozaických textů (nejpozději) od Sterna přes romantismus k moderně a postmoderně (srov. k tomu Hodrová 2001). </w:t>
      </w:r>
    </w:p>
    <w:p>
      <w:pPr>
        <w:pStyle w:val="Normal"/>
        <w:spacing w:lineRule="auto" w:line="276"/>
        <w:rPr>
          <w:rFonts w:cs="Courier New"/>
          <w:i/>
          <w:i/>
        </w:rPr>
      </w:pPr>
      <w:r>
        <w:rPr>
          <w:rFonts w:cs="Courier New"/>
          <w:i/>
        </w:rPr>
      </w:r>
    </w:p>
    <w:p>
      <w:pPr>
        <w:pStyle w:val="Normal"/>
        <w:tabs>
          <w:tab w:val="clear" w:pos="708"/>
          <w:tab w:val="left" w:pos="720" w:leader="none"/>
        </w:tabs>
        <w:spacing w:lineRule="auto" w:line="276"/>
        <w:rPr/>
      </w:pPr>
      <w:r>
        <w:rPr>
          <w:rFonts w:cs="Courier New"/>
        </w:rPr>
        <w:t xml:space="preserve">Lit.: Barthes 1997 /1953/, 2007 /1975/, Bhabha 2004, Butler 1990, 1993, Derrida 1972, 1987 /1980/), 1988, 1993 /1972/), 1998 /1976/), Fulka 2003a, Hodrová 2001, </w:t>
      </w:r>
      <w:r>
        <w:rPr>
          <w:rFonts w:cs="Arial"/>
          <w:bCs/>
          <w:iCs/>
        </w:rPr>
        <w:t xml:space="preserve">Jankovič </w:t>
      </w:r>
      <w:r>
        <w:rPr>
          <w:rFonts w:cs="Courier New"/>
        </w:rPr>
        <w:t>1991 /1966/</w:t>
      </w:r>
      <w:r>
        <w:rPr>
          <w:rFonts w:cs="Courier New"/>
          <w:smallCaps/>
        </w:rPr>
        <w:t xml:space="preserve">, </w:t>
      </w:r>
      <w:r>
        <w:rPr>
          <w:rFonts w:cs="Courier New"/>
        </w:rPr>
        <w:t>1992 /1967/),</w:t>
      </w:r>
      <w:r>
        <w:rPr>
          <w:rFonts w:cs="Arial"/>
          <w:bCs/>
          <w:iCs/>
        </w:rPr>
        <w:t xml:space="preserve"> Jirsa 2012, Kubínová 1992a, 1992b, Mukařovský </w:t>
      </w:r>
      <w:r>
        <w:rPr>
          <w:rFonts w:cs="Courier New"/>
        </w:rPr>
        <w:t xml:space="preserve">2000 /1934/, </w:t>
      </w:r>
      <w:r>
        <w:rPr/>
        <w:t>2007 /1938/</w:t>
      </w:r>
      <w:r>
        <w:rPr>
          <w:rFonts w:cs="Arial"/>
          <w:bCs/>
          <w:iCs/>
        </w:rPr>
        <w:t xml:space="preserve">, 1966, Petříček 1993, </w:t>
      </w:r>
      <w:r>
        <w:rPr>
          <w:rFonts w:cs="Courier New"/>
        </w:rPr>
        <w:t xml:space="preserve">Spivak 1997, Wolfreys 2004), Zima 1998. </w:t>
      </w:r>
    </w:p>
    <w:p>
      <w:pPr>
        <w:pStyle w:val="Normal"/>
        <w:tabs>
          <w:tab w:val="clear" w:pos="708"/>
          <w:tab w:val="left" w:pos="720" w:leader="none"/>
        </w:tabs>
        <w:spacing w:lineRule="auto" w:line="276"/>
        <w:rPr>
          <w:rFonts w:cs="Arial"/>
          <w:bCs/>
          <w:iCs/>
        </w:rPr>
      </w:pPr>
      <w:r>
        <w:rPr>
          <w:rFonts w:cs="Arial"/>
          <w:bCs/>
          <w:iCs/>
        </w:rPr>
      </w:r>
    </w:p>
    <w:p>
      <w:pPr>
        <w:pStyle w:val="Normal"/>
        <w:spacing w:lineRule="auto" w:line="276"/>
        <w:rPr>
          <w:rFonts w:cs="Courier New"/>
          <w:bCs/>
          <w:iCs/>
        </w:rPr>
      </w:pPr>
      <w:r>
        <w:rPr>
          <w:rFonts w:cs="Courier New"/>
          <w:bCs/>
          <w:iCs/>
        </w:rPr>
      </w:r>
    </w:p>
    <w:p>
      <w:pPr>
        <w:pStyle w:val="Heading2"/>
        <w:spacing w:lineRule="auto" w:line="276"/>
        <w:rPr>
          <w:rFonts w:ascii="Calibri" w:hAnsi="Calibri" w:cs="Courier New"/>
          <w:iCs/>
        </w:rPr>
      </w:pPr>
      <w:r>
        <w:rPr>
          <w:rFonts w:cs="Courier New" w:ascii="Calibri" w:hAnsi="Calibri"/>
          <w:iCs/>
        </w:rPr>
        <w:t>Nulový stupeň rukopisu</w:t>
      </w:r>
    </w:p>
    <w:p>
      <w:pPr>
        <w:pStyle w:val="Normal"/>
        <w:spacing w:lineRule="auto" w:line="276"/>
        <w:rPr/>
      </w:pPr>
      <w:r>
        <w:rPr>
          <w:rFonts w:cs="Courier New"/>
          <w:b/>
          <w:bCs/>
        </w:rPr>
        <w:t>Nulový stupeň rukopisu (</w:t>
      </w:r>
      <w:r>
        <w:rPr>
          <w:rFonts w:cs="Courier New"/>
          <w:b/>
        </w:rPr>
        <w:t xml:space="preserve">fr. </w:t>
      </w:r>
      <w:r>
        <w:rPr>
          <w:rFonts w:cs="Courier New"/>
          <w:b/>
          <w:i/>
        </w:rPr>
        <w:t xml:space="preserve">le </w:t>
      </w:r>
      <w:r>
        <w:rPr>
          <w:rStyle w:val="Emphasis"/>
          <w:rFonts w:cs="Courier New"/>
          <w:b/>
        </w:rPr>
        <w:t>degré zéro</w:t>
      </w:r>
      <w:r>
        <w:rPr>
          <w:rFonts w:cs="Courier New"/>
          <w:b/>
          <w:i/>
        </w:rPr>
        <w:t xml:space="preserve"> de l’écriture</w:t>
      </w:r>
      <w:r>
        <w:rPr>
          <w:rFonts w:cs="Courier New"/>
          <w:b/>
        </w:rPr>
        <w:t xml:space="preserve">) má představovat neutrální, historicky a ideologicky (viz ideologie) nepoznamenaný způsob řeči, jehož podle R. Barthesa není možné docílit; pojem zavedený Barthesem v eponymní knize (1997 /1953/), přeložitelný také jako nulový stupeň viz psaní či nulový stupeň literární stylizace. </w:t>
      </w:r>
    </w:p>
    <w:p>
      <w:pPr>
        <w:pStyle w:val="Normal"/>
        <w:spacing w:lineRule="auto" w:line="276"/>
        <w:rPr>
          <w:rFonts w:cs="Courier New"/>
        </w:rPr>
      </w:pPr>
      <w:r>
        <w:rPr>
          <w:rFonts w:cs="Courier New"/>
        </w:rPr>
        <w:t xml:space="preserve">Každé psaní či literární stylizace je vázána na ideologii doby, která se zmocňuje zdánlivě nevinné literární formy a jejích konvencí; v tom smyslu Barthes mluví například o buržoazním rukopisu, podprahově sugerujícím kvality autority, řádu, hierarchie atp. N. s. r. má pak být typem jakéhosi neutrálního, bezbarvého, elementárního, dobové ideologie a konvencí literární stylizace zbaveného, de-personalizovaného psaní, které je zbaveno všech rysů stylu, obvyklých postupů literárního jazyka i vazeb na viz subjekt. Barthes tak věnuje pozornost (např. u S. Mallarméa, M. Prousta, A. Camuse) těm druhům rukopisů, které se snaží z tohoto nátlaku literární stylizace, konvence a ideologického nároku vysmeknout. To je však, jak vposled konstatuje, postup, který je v naprosté důslednosti nemožný; nulového stupně literární stylizace nelze z podstaty dosáhnout, viz text bude vždy nést stopy své estetické a ideologické utvářenosti (srov. též viz subverze, viz </w:t>
      </w:r>
      <w:r>
        <w:rPr>
          <w:rFonts w:cs="Courier New"/>
          <w:i/>
        </w:rPr>
        <w:t>containment</w:t>
      </w:r>
      <w:r>
        <w:rPr>
          <w:rFonts w:cs="Courier New"/>
        </w:rPr>
        <w:t>). Ve svém pozdějším díle (2004 /1957/) vysvětluje Barthes tuto nemožnost tak, že literatura je sekundárním sémiologickým systémem a rukopis – tedy v primárním sémiologickém systému přirozený, komunikaci sloužící jazyk – se stává plánem výrazu, jeho formou. Barthes si takto všímá procesu viz konotace, kdy se viz označujícím vyšší roviny stává jednota označujícího a viz označovaného roviny nižší (celý viz znak); srov. též viz metajazyk.</w:t>
      </w:r>
    </w:p>
    <w:p>
      <w:pPr>
        <w:pStyle w:val="Normal"/>
        <w:spacing w:lineRule="auto" w:line="276"/>
        <w:ind w:firstLine="708"/>
        <w:rPr>
          <w:rFonts w:cs="Courier New"/>
        </w:rPr>
      </w:pPr>
      <w:r>
        <w:rPr>
          <w:rFonts w:cs="Courier New"/>
        </w:rPr>
        <w:t xml:space="preserve">Závažnost sémantizace strukturních a stylových kvalit, neredukovatelných na prosté a jednoduše analyzovatelné a interpretovatelné obsahové významy, zdůraznil v souvislosti s literárním textem již J. Mukařovský, jehož pojetí viz sémantického gesta lze číst ve vybraných rysech jako anticipaci uvažování Barthesova (Müller 2006, Kačer 1968). Oběma pojmům, sémantickému gestu a rukopisu, je společná představa sepnutí nižších a vyšších vrstev systému viz označování ve významotvorném gestu, které je vždy již samo sobě odcizeno (u Mukařovského viz viz záměrnost, nezáměrnost). </w:t>
      </w:r>
    </w:p>
    <w:p>
      <w:pPr>
        <w:pStyle w:val="Normal"/>
        <w:spacing w:lineRule="auto" w:line="276"/>
        <w:rPr>
          <w:rFonts w:cs="Courier New"/>
        </w:rPr>
      </w:pPr>
      <w:r>
        <w:rPr>
          <w:rFonts w:cs="Courier New"/>
        </w:rPr>
      </w:r>
    </w:p>
    <w:p>
      <w:pPr>
        <w:pStyle w:val="Normal"/>
        <w:spacing w:lineRule="auto" w:line="276"/>
        <w:rPr/>
      </w:pPr>
      <w:r>
        <w:rPr>
          <w:rFonts w:cs="Courier New"/>
        </w:rPr>
        <w:t>Lit.: Barthes 1997 /1953/, Kačer 1968, Marcelli 2001, Müller 2006.  /-rm-</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Čtenář, čtení, četba</w:t>
      </w:r>
    </w:p>
    <w:p>
      <w:pPr>
        <w:pStyle w:val="Normal"/>
        <w:spacing w:lineRule="auto" w:line="276"/>
        <w:rPr/>
      </w:pPr>
      <w:r>
        <w:rPr>
          <w:rFonts w:cs="Courier New"/>
          <w:b/>
        </w:rPr>
        <w:t>Čtenář (a spolu s ním také četba) zaujímá v Barthesově tvorbě výsostné postavení. Podat jeho jednoduchou a jednoznačnou definici není zcela snadné, jednak se jeho význam v průběhu Barthesovy tvorby mění, jednak se na jeho neurčitosti podílí Barthesův esejistický, metaforický a tudíž konceptuálně nezřetelný styl. Podíváme-li se ovšem na Barthesovo dílo z ptačí perspektivy, můžeme prohlásit, že čtenář – jako hlavní hrdina Barthesova psaní, představuje zejména stylizační, argumentační a v neposlední řadě legitimizační figuru.</w:t>
      </w:r>
      <w:r>
        <w:rPr>
          <w:rFonts w:cs="Courier New"/>
          <w:b/>
          <w:color w:val="FF0000"/>
        </w:rPr>
        <w:t xml:space="preserve"> </w:t>
      </w:r>
      <w:r>
        <w:rPr>
          <w:rFonts w:cs="Courier New"/>
          <w:b/>
        </w:rPr>
        <w:t xml:space="preserve"> </w:t>
      </w:r>
    </w:p>
    <w:p>
      <w:pPr>
        <w:pStyle w:val="Normal"/>
        <w:spacing w:lineRule="auto" w:line="276"/>
        <w:rPr>
          <w:rFonts w:cs="Courier New"/>
        </w:rPr>
      </w:pPr>
      <w:r>
        <w:rPr>
          <w:rFonts w:cs="Courier New"/>
        </w:rPr>
        <w:t>Barthes je ve svých esejích – v polemických obzvlášť – dvojznačný, neboť obsah jeho sdělení je v určitém sémantickém napětí vůči způsobu, jakým jej pronáší. K důslednější reflexi Barthesovy esejistiky je vhodné pokusit se ji mytologizovat (srov. heslo → mytologie). Což znamená, že budeme nejenom naslouchat tomu, co nám autor říká, nýbrž se zaměříme také na formu sdělení. V tomto způsobu uvažování teprve vyvstane argumentační jádro čtenáře (a čtení), které je skrýváno v metaforicky nezřetelné mlze esejů.</w:t>
      </w:r>
    </w:p>
    <w:p>
      <w:pPr>
        <w:pStyle w:val="Normal"/>
        <w:spacing w:lineRule="auto" w:line="276"/>
        <w:ind w:firstLine="720"/>
        <w:rPr/>
      </w:pPr>
      <w:r>
        <w:rPr>
          <w:rFonts w:cs="Courier New"/>
        </w:rPr>
        <w:t>Jelikož horizont pojmů, jež se jistým způsobem týkají četby, nemá v Barthesově díle konstantní význam (proměňuje se s ohledem na konkrétní konfiguraci argumentu), bude na místě artikulovat ji v kontextu příslušného symbolického pole. Čtenář, jak jej Barthes prezentuje v </w:t>
      </w:r>
      <w:r>
        <w:rPr>
          <w:rFonts w:cs="Courier New"/>
          <w:i/>
        </w:rPr>
        <w:t>Mytologiích</w:t>
      </w:r>
      <w:r>
        <w:rPr>
          <w:rFonts w:cs="Courier New"/>
        </w:rPr>
        <w:t xml:space="preserve"> (1957), není tím, koho se dovolává ve sporu s Picardem v </w:t>
      </w:r>
      <w:r>
        <w:rPr>
          <w:rFonts w:cs="Courier New"/>
          <w:i/>
        </w:rPr>
        <w:t>Kritice a pravdě</w:t>
      </w:r>
      <w:r>
        <w:rPr>
          <w:rFonts w:cs="Courier New"/>
        </w:rPr>
        <w:t xml:space="preserve"> (1966), a vůbec již ne tím, o kom mluví v </w:t>
      </w:r>
      <w:r>
        <w:rPr>
          <w:rFonts w:cs="Courier New"/>
          <w:i/>
        </w:rPr>
        <w:t>Potěšení z textu</w:t>
      </w:r>
      <w:r>
        <w:rPr>
          <w:rFonts w:cs="Courier New"/>
        </w:rPr>
        <w:t xml:space="preserve"> (1973).</w:t>
      </w:r>
    </w:p>
    <w:p>
      <w:pPr>
        <w:pStyle w:val="Normal"/>
        <w:spacing w:lineRule="auto" w:line="276"/>
        <w:ind w:firstLine="720"/>
        <w:rPr>
          <w:rFonts w:cs="Courier New"/>
        </w:rPr>
      </w:pPr>
      <w:r>
        <w:rPr>
          <w:rFonts w:cs="Courier New"/>
        </w:rPr>
        <w:t>V Mýtu dnes definuje Barthes četbu následovně: „Podle toho, zda se soustředím na jedno (smysl, pozn. JČ), na druhé (formu, pozn. JČ) či na boje současně, vzniknou tři různé způsoby četby.</w:t>
      </w:r>
    </w:p>
    <w:p>
      <w:pPr>
        <w:pStyle w:val="Normal"/>
        <w:numPr>
          <w:ilvl w:val="0"/>
          <w:numId w:val="12"/>
        </w:numPr>
        <w:spacing w:lineRule="auto" w:line="276" w:before="0" w:after="200"/>
        <w:rPr>
          <w:rFonts w:cs="Courier New"/>
        </w:rPr>
      </w:pPr>
      <w:r>
        <w:rPr>
          <w:rFonts w:cs="Courier New"/>
        </w:rPr>
        <w:t>Pokud se soustředím na prázdné označující, nechávám koncept, aby bez dvojznačnosti zaplnil formu mýtu, a ocitnu se před jednoduchým systémem (…) Tento způsob zaostření je vlastní například tomu, kdo mýtus vytváří, redaktorovi z novin (…).</w:t>
      </w:r>
    </w:p>
    <w:p>
      <w:pPr>
        <w:pStyle w:val="Normal"/>
        <w:numPr>
          <w:ilvl w:val="0"/>
          <w:numId w:val="12"/>
        </w:numPr>
        <w:spacing w:lineRule="auto" w:line="276" w:before="0" w:after="200"/>
        <w:rPr>
          <w:rFonts w:cs="Courier New"/>
        </w:rPr>
      </w:pPr>
      <w:r>
        <w:rPr>
          <w:rFonts w:cs="Courier New"/>
        </w:rPr>
        <w:t>Pokud se soustředím na plné označující, v němž jasně odlišuji smysl od formy, a vyjdu z deformace, kterou forma podrobuje smysl, dekomponuji signifikaci mýtu a přijímám jej jako podvod (…) Tento typ zaostření je vlastní mytologovi: mytolog dešifruje mýtus, nahlíží v něm jistou deformaci.</w:t>
      </w:r>
    </w:p>
    <w:p>
      <w:pPr>
        <w:pStyle w:val="Normal"/>
        <w:numPr>
          <w:ilvl w:val="0"/>
          <w:numId w:val="12"/>
        </w:numPr>
        <w:spacing w:lineRule="auto" w:line="276" w:before="0" w:after="200"/>
        <w:rPr>
          <w:rFonts w:cs="Courier New"/>
        </w:rPr>
      </w:pPr>
      <w:r>
        <w:rPr>
          <w:rFonts w:cs="Courier New"/>
        </w:rPr>
        <w:t>A konečně pokud se soustředím na označující mýtu jakožto nerozlučné spojení smyslu a formy, přijímám nejednoznačnou signifikaci: odpovídám na konstitutivní mechanismus mýtu. (…)</w:t>
      </w:r>
    </w:p>
    <w:p>
      <w:pPr>
        <w:pStyle w:val="Normal"/>
        <w:spacing w:lineRule="auto" w:line="276"/>
        <w:ind w:firstLine="720"/>
        <w:rPr>
          <w:rFonts w:cs="Courier New"/>
        </w:rPr>
      </w:pPr>
      <w:r>
        <w:rPr>
          <w:rFonts w:cs="Courier New"/>
        </w:rPr>
        <w:t>První dva způsoby zaostření mají statickou analytickou povahu; ničí mýtus buď tím že zviditelňují jeho intenci, anebo tím, že ji demaskují. (…) Třetí způsob zaostření je dynamický, konzumuje mýtus v souladu se samotnými účely (…): čtenář prožívá mýtus jako pravdivý a současně neskutečný příběh“ (Barthes 2004/1957: 126–7).</w:t>
      </w:r>
    </w:p>
    <w:p>
      <w:pPr>
        <w:pStyle w:val="Normal"/>
        <w:spacing w:lineRule="auto" w:line="276"/>
        <w:ind w:firstLine="720"/>
        <w:rPr>
          <w:rFonts w:cs="Courier New"/>
        </w:rPr>
      </w:pPr>
      <w:r>
        <w:rPr>
          <w:rFonts w:cs="Courier New"/>
        </w:rPr>
        <w:t>V této charakteristice četby je patrná Barthesova víceznačnost, neboť jak redaktorův, tak také mytologův postoj označuje jako četbu, třebaže se jedná buď o autorskou tvorbu (redaktor), nebo o analytický a interpretační výkon (mytolog). Teprve třetí způsob četby odpovídá široce rozšířené představě o čtení (čtenáři) jako o pasivním příjemci sdělení. Právě Barthesem široce pojatá „četba“ (spadá do ní jak interpretační výkon, tak výkon autorský) mu posléze umožňuje učinit ze čtenáře aktéra textu, toho, kdo utváří jeho smysl.</w:t>
      </w:r>
    </w:p>
    <w:p>
      <w:pPr>
        <w:pStyle w:val="Normal"/>
        <w:spacing w:lineRule="auto" w:line="276"/>
        <w:ind w:firstLine="720"/>
        <w:rPr>
          <w:rFonts w:cs="Courier New"/>
        </w:rPr>
      </w:pPr>
      <w:r>
        <w:rPr>
          <w:rFonts w:cs="Courier New"/>
        </w:rPr>
        <w:t>Tato struktura čtení o třech prvcích je pro Barthesovo uvažování typická. Nadto je v této schematizaci patrný její polemický (bojovný či dokonce bájeslovný) charakter, který upomíná na její rétoričnosti. Čtenář je v eseji Mýtus dnes tím, o něhož svádí zápas redaktor (hodlá s ním cynicky manipulovat) s mytologem (snaží se jej osvobodit od společensky sdílené lži). Četba se v podání Rolanda Barthese vyznačuje víceznačností (je třeba do ní zahrnout také psaní), polemičností (cílem mýtu je tiše vedený spor s redaktorem o čtenáře) a také legitimizační funkcí, neboť čtenář je ospravedlněním a cílem práce mytologa.</w:t>
      </w:r>
    </w:p>
    <w:p>
      <w:pPr>
        <w:pStyle w:val="Normal"/>
        <w:spacing w:lineRule="auto" w:line="276"/>
        <w:ind w:firstLine="720"/>
        <w:rPr/>
      </w:pPr>
      <w:r>
        <w:rPr>
          <w:rFonts w:cs="Courier New"/>
        </w:rPr>
        <w:t xml:space="preserve">V pozdější </w:t>
      </w:r>
      <w:r>
        <w:rPr>
          <w:rFonts w:cs="Courier New"/>
          <w:i/>
        </w:rPr>
        <w:t>Kritice a pravdě</w:t>
      </w:r>
      <w:r>
        <w:rPr>
          <w:rFonts w:cs="Courier New"/>
        </w:rPr>
        <w:t xml:space="preserve"> (Barthes 1997/1966) Barthes obhajuje právo na vlastní způsob interpretace Racina před kritikou Raymonda Picarda (</w:t>
      </w:r>
      <w:r>
        <w:rPr>
          <w:rFonts w:cs="Courier New"/>
          <w:i/>
        </w:rPr>
        <w:t>Nová kritika, nebo nový podvod</w:t>
      </w:r>
      <w:r>
        <w:rPr>
          <w:rFonts w:cs="Courier New"/>
        </w:rPr>
        <w:t xml:space="preserve"> Picard 1965), profesora pařížské Sorbonny, znalce Racinova díla a editora jeho díla pro edici Plejády. V této polemice plní legitimizační funkci nezcizitelná, zároveň však fundamentální intimita čtení, která teprve ospravedlňuje interpretaci. Funkce čtenáře se proměňuje (není již tím, koho je třeba osvobodit, jak tomu bylo v Mýtu dnes, ale tím, kdo čte, aby mohl psát), nikoli však jeho stylizační a argumentační role. V této polemice zastupuje post </w:t>
      </w:r>
      <w:r>
        <w:rPr>
          <w:rFonts w:cs="Courier New"/>
          <w:i/>
        </w:rPr>
        <w:t>redaktora</w:t>
      </w:r>
      <w:r>
        <w:rPr>
          <w:rFonts w:cs="Courier New"/>
        </w:rPr>
        <w:t xml:space="preserve"> </w:t>
      </w:r>
      <w:r>
        <w:rPr>
          <w:rFonts w:cs="Courier New"/>
          <w:i/>
        </w:rPr>
        <w:t>profesor</w:t>
      </w:r>
      <w:r>
        <w:rPr>
          <w:rFonts w:cs="Courier New"/>
        </w:rPr>
        <w:t xml:space="preserve">, </w:t>
      </w:r>
      <w:r>
        <w:rPr>
          <w:rFonts w:cs="Courier New"/>
          <w:i/>
        </w:rPr>
        <w:t>mytologa</w:t>
      </w:r>
      <w:r>
        <w:rPr>
          <w:rFonts w:cs="Courier New"/>
        </w:rPr>
        <w:t xml:space="preserve"> </w:t>
      </w:r>
      <w:r>
        <w:rPr>
          <w:rFonts w:cs="Courier New"/>
          <w:i/>
        </w:rPr>
        <w:t>kritik</w:t>
      </w:r>
      <w:r>
        <w:rPr>
          <w:rFonts w:cs="Courier New"/>
        </w:rPr>
        <w:t xml:space="preserve">, </w:t>
      </w:r>
      <w:r>
        <w:rPr>
          <w:rFonts w:cs="Courier New"/>
          <w:i/>
        </w:rPr>
        <w:t>interpret</w:t>
      </w:r>
      <w:r>
        <w:rPr>
          <w:rFonts w:cs="Courier New"/>
        </w:rPr>
        <w:t xml:space="preserve"> (Barthes), pozice </w:t>
      </w:r>
      <w:r>
        <w:rPr>
          <w:rFonts w:cs="Courier New"/>
          <w:i/>
        </w:rPr>
        <w:t>čtenáře</w:t>
      </w:r>
      <w:r>
        <w:rPr>
          <w:rFonts w:cs="Courier New"/>
        </w:rPr>
        <w:t xml:space="preserve"> zůstává zachována, proměňuje se ovšem její význam.</w:t>
      </w:r>
    </w:p>
    <w:p>
      <w:pPr>
        <w:pStyle w:val="Normal"/>
        <w:spacing w:lineRule="auto" w:line="276"/>
        <w:ind w:firstLine="720"/>
        <w:rPr>
          <w:rFonts w:cs="Courier New"/>
        </w:rPr>
      </w:pPr>
      <w:r>
        <w:rPr>
          <w:rFonts w:cs="Courier New"/>
        </w:rPr>
        <w:t>Klíčovou roli přiděluje Barhtes čtenáři v proslulé eseji Smrt autora (1968), v níž z něj činí místo, v němž se konstituuje význam literárního díla. Ovšem ani zde nenabízí propracované pojetí čtenáře (nebo četby), jak jej známe kupříkladu z tradice recepční estetiky (např. Ingarden, Iser, Jauss…). Barthes sice otevírá význam literárního díla pluralitě čtení (četeb), avšak s cílenou polemikou oproti tradiční literární kritice, která odvozovala význam literárního díla do jeho autora. Čtenář zde legitimizuje nárok na libovolnou četbu, což v jejím neostrém vymezení znamená také nárok na svobodnou interpretaci. Ani zde Barthes nepředkládá určitou teorii čtení, nýbrž prosazuje nárok na svůj osobitý způsob interpretace, tudíž nejenom čtení, nýbrž především svého psaní. Smrt autora má představit zrození čtenáře, ovšem takto proklamovaná radikální změna v přístupu k literatuře se vyznačuje nezřetelným metaforickým stylem, který postrádá přesvědčivé argumentační jádro (Češka 2014). Smrt autora a zrození čtenáře svědčí o víceznačném a konfuzním vztahu mezi psaním a čtením v Barthesově díle.</w:t>
      </w:r>
    </w:p>
    <w:p>
      <w:pPr>
        <w:pStyle w:val="Normal"/>
        <w:spacing w:lineRule="auto" w:line="276"/>
        <w:ind w:firstLine="720"/>
        <w:rPr/>
      </w:pPr>
      <w:r>
        <w:rPr>
          <w:rFonts w:cs="Courier New"/>
        </w:rPr>
        <w:t xml:space="preserve">Právě uvedená pojetí čtenáře se vyznačují polemičností (čtenář jako argumentační, stylizační a legitimizační figura), přitom čtenáře </w:t>
      </w:r>
      <w:r>
        <w:rPr>
          <w:rFonts w:cs="Courier New"/>
          <w:i/>
        </w:rPr>
        <w:t>Mytologií</w:t>
      </w:r>
      <w:r>
        <w:rPr>
          <w:rFonts w:cs="Courier New"/>
        </w:rPr>
        <w:t xml:space="preserve"> řadíme do Barthesova předstrukturalistického období, polemiku s Ricardem (</w:t>
      </w:r>
      <w:r>
        <w:rPr>
          <w:rFonts w:cs="Courier New"/>
          <w:i/>
        </w:rPr>
        <w:t>Kritika a pravda</w:t>
      </w:r>
      <w:r>
        <w:rPr>
          <w:rFonts w:cs="Courier New"/>
        </w:rPr>
        <w:t xml:space="preserve">) a manifest Smrt autora spadá do období strukturalistického, jež se vyznačuje vědeckou ambicí. Také proto bývá </w:t>
      </w:r>
      <w:r>
        <w:rPr>
          <w:rFonts w:cs="Courier New"/>
          <w:i/>
        </w:rPr>
        <w:t>Potěšení z textu</w:t>
      </w:r>
      <w:r>
        <w:rPr>
          <w:rFonts w:cs="Courier New"/>
        </w:rPr>
        <w:t xml:space="preserve"> (1973) chápáno jako Barthesův výrazný poryv v jeho myšlení. Rezignuje na vědeckou ambici, polemičnost, potřebu obhajovat svoje náhledy a zjištění (Marcelli 2001: 30). Tuto abdikaci ovšem nechápe jako degradaci uvažování o literatuře, nýbrž naopak jako ctnost, neboť takto se vyhýbá normě: odmítá se přizpůsobovat systémům a doktrínám (Marcelli 2001: 31), stahuje se do soukromí svojí pracovny, kde užívá texty a píše o svých prožitcích (Marcelli 2001: 31). Zážitky potěšení se „střídají s projevy znechucení nad texty, které nudí, jelikož jsou stereotypní, ideologické, frigidní“ (Marcelli 2001: 31 přel. JČ) Navzdory zásadní proměně perspektivy je zjevné, že také tento Barthesův postup je implicitně polemický (vědecký přístup zabraňuje slasti ze čtení), v němž Barthes opět nachází způsob jak legitimizovat svojí četbu. Tato apotéoza osobité četby je tudíž zároveň manifestací svérázného psaní: Barthes píšící o své četbě. Ani zde se nedobereme nějaké teorie četby či procesu čtení, nýbrž jsme svědky osobitého způsobu psaní, který se legitimizuje slastí z četby. Četba je tudíž v Barthesově tvorbě zapíraným synonymem psaní.</w:t>
      </w:r>
    </w:p>
    <w:p>
      <w:pPr>
        <w:pStyle w:val="Normal"/>
        <w:spacing w:lineRule="auto" w:line="276"/>
        <w:ind w:left="6372" w:firstLine="708"/>
        <w:rPr>
          <w:rFonts w:cs="Courier New"/>
        </w:rPr>
      </w:pPr>
      <w:r>
        <w:rPr>
          <w:rFonts w:cs="Courier New"/>
        </w:rPr>
      </w:r>
    </w:p>
    <w:p>
      <w:pPr>
        <w:pStyle w:val="Normal"/>
        <w:spacing w:lineRule="auto" w:line="276"/>
        <w:ind w:left="6372" w:firstLine="708"/>
        <w:rPr>
          <w:rFonts w:cs="Courier New"/>
        </w:rPr>
      </w:pPr>
      <w:r>
        <w:rPr>
          <w:rFonts w:cs="Courier New"/>
        </w:rPr>
        <w:t xml:space="preserve">JČ </w:t>
      </w:r>
    </w:p>
    <w:p>
      <w:pPr>
        <w:pStyle w:val="Normal"/>
        <w:spacing w:lineRule="auto" w:line="276"/>
        <w:rPr>
          <w:rFonts w:cs="Courier New"/>
        </w:rPr>
      </w:pPr>
      <w:r>
        <w:rPr>
          <w:rFonts w:cs="Courier New"/>
        </w:rPr>
        <w:t xml:space="preserve">Lit.: </w:t>
      </w:r>
      <w:r>
        <w:rPr>
          <w:rFonts w:cs="Courier New"/>
          <w:smallCaps/>
        </w:rPr>
        <w:t xml:space="preserve">Barthes </w:t>
      </w:r>
      <w:r>
        <w:rPr>
          <w:rFonts w:cs="Courier New"/>
        </w:rPr>
        <w:t xml:space="preserve">1967 /1953/, 1957/2004, 1966/1997, 1968/2006a, 1968/2006b, 1973/2008, </w:t>
      </w:r>
      <w:r>
        <w:rPr>
          <w:rFonts w:cs="Courier New"/>
          <w:smallCaps/>
        </w:rPr>
        <w:t>Calvet</w:t>
      </w:r>
      <w:r>
        <w:rPr>
          <w:rFonts w:cs="Courier New"/>
        </w:rPr>
        <w:t xml:space="preserve">, Louis-Jean 1990/2014, </w:t>
      </w:r>
      <w:r>
        <w:rPr>
          <w:rFonts w:cs="Courier New"/>
          <w:smallCaps/>
        </w:rPr>
        <w:t>Cobast</w:t>
      </w:r>
      <w:r>
        <w:rPr>
          <w:rFonts w:cs="Courier New"/>
        </w:rPr>
        <w:t xml:space="preserve"> 2002</w:t>
      </w:r>
      <w:r>
        <w:rPr>
          <w:rFonts w:cs="Courier New"/>
          <w:i/>
        </w:rPr>
        <w:t xml:space="preserve">, </w:t>
      </w:r>
      <w:r>
        <w:rPr>
          <w:rFonts w:cs="Courier New"/>
          <w:smallCaps/>
        </w:rPr>
        <w:t>Češka</w:t>
      </w:r>
      <w:r>
        <w:rPr>
          <w:rFonts w:cs="Courier New"/>
        </w:rPr>
        <w:t xml:space="preserve"> 2014, </w:t>
      </w:r>
      <w:r>
        <w:rPr>
          <w:rFonts w:cs="Courier New"/>
          <w:smallCaps/>
        </w:rPr>
        <w:t>François-Denève</w:t>
      </w:r>
      <w:r>
        <w:rPr>
          <w:rFonts w:cs="Courier New"/>
        </w:rPr>
        <w:t xml:space="preserve"> 2002, </w:t>
      </w:r>
      <w:r>
        <w:rPr>
          <w:rFonts w:cs="Courier New"/>
          <w:smallCaps/>
        </w:rPr>
        <w:t>Genette</w:t>
      </w:r>
      <w:r>
        <w:rPr>
          <w:rFonts w:cs="Courier New"/>
        </w:rPr>
        <w:t xml:space="preserve"> 1966, </w:t>
      </w:r>
      <w:r>
        <w:rPr>
          <w:rFonts w:cs="Courier New"/>
          <w:smallCaps/>
        </w:rPr>
        <w:t xml:space="preserve">Greimas </w:t>
      </w:r>
      <w:r>
        <w:rPr>
          <w:rFonts w:cs="Courier New"/>
        </w:rPr>
        <w:t xml:space="preserve">1979, </w:t>
      </w:r>
      <w:r>
        <w:rPr>
          <w:rFonts w:cs="Courier New"/>
          <w:smallCaps/>
        </w:rPr>
        <w:t>Marcelli</w:t>
      </w:r>
      <w:r>
        <w:rPr>
          <w:rFonts w:cs="Courier New"/>
        </w:rPr>
        <w:t xml:space="preserve"> 2001, </w:t>
      </w:r>
      <w:r>
        <w:rPr>
          <w:rFonts w:cs="Courier New"/>
          <w:smallCaps/>
        </w:rPr>
        <w:t>Picard</w:t>
      </w:r>
      <w:r>
        <w:rPr>
          <w:rFonts w:cs="Courier New"/>
        </w:rPr>
        <w:t xml:space="preserve"> 1965 </w:t>
      </w:r>
      <w:r>
        <w:rPr>
          <w:rFonts w:cs="Courier New"/>
          <w:i/>
        </w:rPr>
        <w:t>.</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Dílo</w:t>
      </w:r>
    </w:p>
    <w:p>
      <w:pPr>
        <w:pStyle w:val="Normal"/>
        <w:spacing w:lineRule="auto" w:line="276"/>
        <w:rPr/>
      </w:pPr>
      <w:r>
        <w:rPr>
          <w:rFonts w:cs="Courier New"/>
          <w:b/>
          <w:bCs/>
        </w:rPr>
        <w:t>Pojem dílo, synekdochicky ve smyslu literární dílo, se v opozici k starším tradičním pojetím konotujícím především spjatost textu s autorskou intencí (viz níže) v novějších přístupech chápe jako komplexní útvar smyslu, který vzniká aktivní čtenářskou viz recepcí viz textu, z</w:t>
      </w:r>
      <w:r>
        <w:rPr>
          <w:rFonts w:cs="Courier New"/>
          <w:b/>
        </w:rPr>
        <w:t xml:space="preserve">a jehož viz označované lze (podle Mukařovského 1966 /1934/) považovat celý kontext čtenářské (viz čtenář) zkušenosti a soubor všech čtenářových reakcí či (podle Červenky 1992 /1968/) instituci znakově myšleného viz autorského subjektu (tzv. viz subjektu díla). </w:t>
      </w:r>
    </w:p>
    <w:p>
      <w:pPr>
        <w:pStyle w:val="Normal"/>
        <w:spacing w:lineRule="auto" w:line="276"/>
        <w:rPr>
          <w:rFonts w:cs="Courier New"/>
        </w:rPr>
      </w:pPr>
      <w:r>
        <w:rPr>
          <w:rFonts w:cs="Courier New"/>
        </w:rPr>
        <w:t xml:space="preserve">Pojem d. je v literární estetice tradičně spojovaný na jedné straně s představou realizované autorské intence (viz </w:t>
      </w:r>
      <w:r>
        <w:rPr>
          <w:rFonts w:cs="Courier New"/>
          <w:i/>
        </w:rPr>
        <w:t>intentio auctoris</w:t>
      </w:r>
      <w:r>
        <w:rPr>
          <w:rFonts w:cs="Courier New"/>
        </w:rPr>
        <w:t xml:space="preserve">, srov. viz intence), v hermeneutické a recepční tradici (Iser 1994 /1976/,  recepční teorie,  kostnická škola,  hermeneutika) pak s významovým útvarem, který přesahuje jak osnovu textu (srov. viz artefakt), tak individuální konkretizační dispozice čtenáře (viz viz konkretizace, viz čtení, viz implikovaný čtenář, viz estetický objekt). Myšlení  poststrukturalismu, zejména u R. Barthesa (2007 /1970/), nicméně do opozice k pojmu d. stavělo pojem viz textu jakožto nezavršeného procesu viz značení, který se vymyká kontrole autorské viz intence, stejně jako je nevyčerpatelné jednotlivými čtenářskými uchopeními (viz viz čitelný, psatelný text). Proti tomu, opíraje se zejména o teoretické úvahy M. Heideggera, E. Finka, T. W. Adorna, P. Ricoeura a U. Eka, M. Jankovič (Jankovič 2005a, 2005b, 2008) do hry pojem d. navrací: poukazuje přitom na výzvu textu kladenou čtenářovu tvořivému rozumění, které teprve završuje d. pojímané jako komplexní, mnohostranný, nezajištěný a ve své bohatosti nevyčerpatelný proces (viz viz dění smyslu, viz sémantické gesto, viz gestičnost). Jak Jankovič připomíná, sám U. Eco, který byl v šedesátých letech jedním z iniciátorů myšlenky d. otevírajícího se mnohosti možných interpretací, hovořil nikoli o textu, nýbrž právě o d. (jakkoli později k tomuto pojmu Eco sám přechází, když v práci </w:t>
      </w:r>
      <w:r>
        <w:rPr>
          <w:rFonts w:cs="Courier New"/>
          <w:i/>
        </w:rPr>
        <w:t>Lector in fabula</w:t>
      </w:r>
      <w:r>
        <w:rPr>
          <w:rFonts w:cs="Courier New"/>
        </w:rPr>
        <w:t xml:space="preserve">, Eco 2010 /1979/ mluví o otevřeném a uzavřeném textu). Jankovič v souladu s Ekem také upozorňuje, že inherentní otevřenost díla v Adornově </w:t>
      </w:r>
      <w:r>
        <w:rPr>
          <w:rFonts w:cs="Courier New"/>
          <w:i/>
        </w:rPr>
        <w:t>Estetické teorii</w:t>
      </w:r>
      <w:r>
        <w:rPr>
          <w:rFonts w:cs="Courier New"/>
        </w:rPr>
        <w:t xml:space="preserve"> (</w:t>
      </w:r>
      <w:r>
        <w:rPr>
          <w:rStyle w:val="Applestylespan"/>
          <w:rFonts w:cs="Courier New"/>
        </w:rPr>
        <w:t xml:space="preserve">1997 </w:t>
      </w:r>
      <w:r>
        <w:rPr>
          <w:rFonts w:cs="Courier New"/>
        </w:rPr>
        <w:t>/1970/</w:t>
      </w:r>
      <w:r>
        <w:rPr>
          <w:rStyle w:val="Applestylespan"/>
          <w:rFonts w:cs="Courier New"/>
        </w:rPr>
        <w:t>)</w:t>
      </w:r>
      <w:r>
        <w:rPr>
          <w:rFonts w:cs="Courier New"/>
        </w:rPr>
        <w:t xml:space="preserve"> i později u W. Isera v </w:t>
      </w:r>
      <w:r>
        <w:rPr>
          <w:rFonts w:cs="Courier New"/>
          <w:i/>
        </w:rPr>
        <w:t>Aktech čtení</w:t>
      </w:r>
      <w:r>
        <w:rPr>
          <w:rFonts w:cs="Courier New"/>
        </w:rPr>
        <w:t xml:space="preserve"> (1994 /1976/) je významně spojena poněkud paradoxně právě s určitou nekomunikací d., s popřením běžných komunikačních funkcí a s „umlkáním“ smyslu (jak je nacházíme u F. Kafky či S. Becketta). Podle Jankoviče se tak paralelně s akcentací otevřenosti a procesuálnosti textu proměňovalo i pojetí d., a polarizovat tak tyto dva pojmy do dichotomické opozice je problematické. </w:t>
      </w:r>
      <w:r>
        <w:rPr>
          <w:rFonts w:cs="Arial"/>
          <w:bCs/>
          <w:iCs/>
        </w:rPr>
        <w:t xml:space="preserve">V souvislosti s explozí zájmu o „autentickou prózu“ (v devadesátých letech minulého a nultých letech tohoto století) mapující nikoli autorský subjekt, ale domnělé „skutečnou“ Já, je krom přítomných autorů (jako Barthes, Lacan, Derrida, Foucault atd.) možné poukázat také na knihu Judith Butler (2005) ukazující na precizním rozboru děl Adornových a Lévinasových, jak je nemožné získat k onomu domnělému „Já“ přímý přístup. </w:t>
      </w:r>
    </w:p>
    <w:p>
      <w:pPr>
        <w:pStyle w:val="Normal"/>
        <w:spacing w:lineRule="auto" w:line="276"/>
        <w:rPr>
          <w:rFonts w:cs="Courier New"/>
        </w:rPr>
      </w:pPr>
      <w:r>
        <w:rPr>
          <w:rFonts w:cs="Courier New"/>
        </w:rPr>
      </w:r>
    </w:p>
    <w:p>
      <w:pPr>
        <w:pStyle w:val="Normal"/>
        <w:spacing w:lineRule="auto" w:line="276"/>
        <w:rPr/>
      </w:pPr>
      <w:r>
        <w:rPr>
          <w:rFonts w:cs="Courier New"/>
        </w:rPr>
        <w:t xml:space="preserve">Lit.: Barthes 2007 /1970/, Bílek 2003, Butler 2005, Červenka 1992 /1968/, Eco 1962, Eco 2010 /1979/, Iser 1994 /1976/, Jankovič 1992, 2005, Mukařovský 1966 /1934/. </w:t>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Otevřené dílo</w:t>
      </w:r>
    </w:p>
    <w:p>
      <w:pPr>
        <w:pStyle w:val="Normal"/>
        <w:spacing w:lineRule="auto" w:line="276"/>
        <w:rPr/>
      </w:pPr>
      <w:r>
        <w:rPr>
          <w:rFonts w:cs="Courier New"/>
          <w:b/>
          <w:bCs/>
        </w:rPr>
        <w:t xml:space="preserve">Otevřené dílo </w:t>
      </w:r>
      <w:r>
        <w:rPr>
          <w:rFonts w:cs="Courier New"/>
          <w:b/>
        </w:rPr>
        <w:t xml:space="preserve">je pojem, jejž užil U. Eco v eponymní práci </w:t>
      </w:r>
      <w:r>
        <w:rPr>
          <w:rFonts w:cs="Courier New"/>
          <w:b/>
          <w:i/>
        </w:rPr>
        <w:t>Opera aperta</w:t>
      </w:r>
      <w:r>
        <w:rPr>
          <w:rFonts w:cs="Courier New"/>
          <w:b/>
        </w:rPr>
        <w:t xml:space="preserve"> (Eco 1976 /</w:t>
      </w:r>
      <w:r>
        <w:rPr>
          <w:rStyle w:val="Applestylespan"/>
          <w:rFonts w:eastAsia="J Baskerville Tx NCE;Times New Roman" w:cs="Courier New"/>
          <w:b/>
          <w:color w:val="000000"/>
        </w:rPr>
        <w:t>1962/</w:t>
      </w:r>
      <w:r>
        <w:rPr>
          <w:rFonts w:cs="Courier New"/>
          <w:b/>
        </w:rPr>
        <w:t>) k zachycení poetiky moderních literárních děl (viz dílo), která se oproti dřívější realistické literární tradici vyznačují významovou dynamikou, otevřeností, nejednoznačností a mnohostí možných čtenářských viz interpretací. Pojem o. d. stál u zrodu tendence k pojímání literárního díla jakožto viz struktury inherentně ve své znakovosti (viz znak) znemožňující redukovat významovou pluralitu textu na jednu „správnou“, „věrnou“ interpretaci.</w:t>
      </w:r>
      <w:r>
        <w:rPr>
          <w:rFonts w:cs="Courier New"/>
        </w:rPr>
        <w:t xml:space="preserve"> </w:t>
      </w:r>
    </w:p>
    <w:p>
      <w:pPr>
        <w:pStyle w:val="Normal"/>
        <w:spacing w:lineRule="auto" w:line="276"/>
        <w:rPr>
          <w:rFonts w:cs="Courier New"/>
        </w:rPr>
      </w:pPr>
      <w:r>
        <w:rPr>
          <w:rFonts w:cs="Courier New"/>
        </w:rPr>
        <w:t xml:space="preserve">Eco později sám přechází spíše k užívání pojmu viz text, zároveň ale radikální rozevření spektra interpretací, které vrcholilo v myšlení poststrukturalismu a dekonstrukce (viz viz diferänce, viz psaní, viz textovost), omezuje pragmatickými, sémiotickými (viz sémiotika) a textovými signály, jež text svému viz čtenáři vysílá; viz viz modelový autor, viz modelový čtenář, viz </w:t>
      </w:r>
      <w:r>
        <w:rPr>
          <w:rFonts w:cs="Courier New"/>
          <w:i/>
        </w:rPr>
        <w:t>intentio auctoris</w:t>
      </w:r>
      <w:r>
        <w:rPr>
          <w:rFonts w:cs="Courier New"/>
        </w:rPr>
        <w:t xml:space="preserve">, viz </w:t>
      </w:r>
      <w:r>
        <w:rPr>
          <w:rFonts w:cs="Courier New"/>
          <w:i/>
        </w:rPr>
        <w:t>intentio lectoris</w:t>
      </w:r>
      <w:r>
        <w:rPr>
          <w:rFonts w:cs="Courier New"/>
        </w:rPr>
        <w:t xml:space="preserve">, viz </w:t>
      </w:r>
      <w:r>
        <w:rPr>
          <w:rFonts w:cs="Courier New"/>
          <w:i/>
        </w:rPr>
        <w:t>intentio operis</w:t>
      </w:r>
      <w:r>
        <w:rPr>
          <w:rFonts w:cs="Courier New"/>
        </w:rPr>
        <w:t xml:space="preserve">. Viz též viz dílo, viz text, viz textovost. </w:t>
      </w:r>
    </w:p>
    <w:p>
      <w:pPr>
        <w:pStyle w:val="Normal"/>
        <w:spacing w:lineRule="auto" w:line="276"/>
        <w:rPr>
          <w:rFonts w:cs="Courier New"/>
        </w:rPr>
      </w:pPr>
      <w:r>
        <w:rPr>
          <w:rFonts w:cs="Courier New"/>
        </w:rPr>
      </w:r>
    </w:p>
    <w:p>
      <w:pPr>
        <w:pStyle w:val="Normal"/>
        <w:spacing w:lineRule="auto" w:line="276"/>
        <w:rPr/>
      </w:pPr>
      <w:r>
        <w:rPr>
          <w:rFonts w:cs="Courier New"/>
        </w:rPr>
        <w:t xml:space="preserve">Lit.: Bílek 2003, Eco </w:t>
      </w:r>
      <w:r>
        <w:rPr>
          <w:rStyle w:val="Applestylespan"/>
          <w:rFonts w:eastAsia="J Baskerville Tx NCE;Times New Roman" w:cs="Courier New"/>
          <w:color w:val="000000"/>
        </w:rPr>
        <w:t>1976 /1962/</w:t>
      </w:r>
      <w:r>
        <w:rPr>
          <w:rFonts w:cs="Courier New"/>
        </w:rPr>
        <w:t xml:space="preserve">, Eco </w:t>
      </w:r>
      <w:r>
        <w:rPr>
          <w:rFonts w:cs="Courier New"/>
          <w:bCs/>
        </w:rPr>
        <w:t xml:space="preserve">1990 </w:t>
      </w:r>
      <w:r>
        <w:rPr>
          <w:rFonts w:cs="Courier New"/>
        </w:rPr>
        <w:t>/</w:t>
      </w:r>
      <w:r>
        <w:rPr>
          <w:rFonts w:cs="Courier New"/>
          <w:bCs/>
        </w:rPr>
        <w:t>1962</w:t>
      </w:r>
      <w:r>
        <w:rPr>
          <w:rFonts w:cs="Courier New"/>
        </w:rPr>
        <w:t xml:space="preserve">/, Eco 2010 /1979/, Jankovič 2009.  </w:t>
      </w:r>
    </w:p>
    <w:p>
      <w:pPr>
        <w:pStyle w:val="Normal"/>
        <w:spacing w:lineRule="auto" w:line="276"/>
        <w:ind w:left="540" w:hanging="540"/>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Mytologie </w:t>
      </w:r>
    </w:p>
    <w:p>
      <w:pPr>
        <w:pStyle w:val="Normal"/>
        <w:spacing w:lineRule="auto" w:line="276"/>
        <w:rPr>
          <w:rFonts w:cs="Courier New"/>
          <w:b/>
          <w:b/>
        </w:rPr>
      </w:pPr>
      <w:r>
        <w:rPr>
          <w:rFonts w:cs="Courier New"/>
          <w:b/>
        </w:rPr>
        <w:t>Mytologie označují buď souhrn mýtů dané etnolingvistické společnosti, nebo disciplínu, která se snaží popsat, analyzovat a porovnávat různé mýty (Greimas, Courtées 1979). Roland Barthes si tento pojem vypůjčuje k titulatuře souhrnu esejí (Barthes 1957), v nichž se věnuje mýtům každodennosti Francie padesátých let dvacátého století. Toto označení nemíní ironicky jako degradaci tehdejší imaginace (Cobast 2002), nýbrž v jejím původním významu: „mýtus je určitou řečí“ (Barthes 2004/1957: 8) sloužící k naturalizaci předkládaných jevů.</w:t>
      </w:r>
    </w:p>
    <w:p>
      <w:pPr>
        <w:pStyle w:val="Normal"/>
        <w:spacing w:lineRule="auto" w:line="276"/>
        <w:rPr/>
      </w:pPr>
      <w:r>
        <w:rPr>
          <w:rFonts w:cs="Courier New"/>
        </w:rPr>
        <w:t>„</w:t>
      </w:r>
      <w:r>
        <w:rPr>
          <w:rFonts w:cs="Courier New"/>
        </w:rPr>
        <w:t>Mýtus nepopírá věci, jeho funkce je opačná, promlouvá o nich, jednoduše je očišťuje, činí je nevinnými, zakotvuje je ve věčnosti a přirozenosti, dodává jim jasnost, která nemá povahu vysvětlení, nýbrž konstatování“ (Cobast 2002: 17–18, Přel. JČ). Dominantní funkce mýtu spočívá v naturalizaci. Mýtická promluva „proměňuje relativní v absolutní, nahodilé v nutné, problematické v evidentní“ (Cobast 2002: 18, Přel. JČ).</w:t>
      </w:r>
    </w:p>
    <w:p>
      <w:pPr>
        <w:pStyle w:val="Normal"/>
        <w:spacing w:lineRule="auto" w:line="276"/>
        <w:ind w:firstLine="720"/>
        <w:rPr>
          <w:rFonts w:cs="Courier New"/>
        </w:rPr>
      </w:pPr>
      <w:r>
        <w:rPr>
          <w:rFonts w:cs="Courier New"/>
        </w:rPr>
        <w:t>Mýtus falšuje dějiny, neboť z toho, co je svojí povahou dějinné, činí přirozený fakt vyjmutý z historie. Z napětí mezi dějinami a mýtem lze odvodit veškeré mytologovo úsilí. Mytolog (do jehož pozice se Barthes pasuje) soudobé mýty demytizuje. K rozkrývání falše mýtů nejde Barthes cestou historizace, v níž by za specifickými mýty odhaloval jimi samými skrývaný dějinný kontext, nýbrž se snaží jednotlivé mýty rozložit na kulturní prefabrikáty. Reflexi, interpretaci a kritice nepodrobuje obsah sdělení, nýbrž jeho formu. Argument mytologa spočívá v tom, že to, co je svojí povahou kulturní, nemůže být přirozené. Takto odhaluje Barthes mýtus v jeho falešné přirozenosti (kvazipřirozenosti).</w:t>
      </w:r>
    </w:p>
    <w:p>
      <w:pPr>
        <w:pStyle w:val="Normal"/>
        <w:spacing w:lineRule="auto" w:line="276"/>
        <w:ind w:firstLine="720"/>
        <w:rPr>
          <w:rFonts w:cs="Courier New"/>
        </w:rPr>
      </w:pPr>
      <w:r>
        <w:rPr>
          <w:rFonts w:cs="Courier New"/>
        </w:rPr>
        <w:t>Mýtus není podle Barthese definován svým obsahem (v tomto ohledu neexistují žádné privilegované předměty, jež by se podbízely mytizaci), nýbrž svojí formou: „Mýtus podléhá pravomoci diskursu. Nedefinuje se předmětem sdělení, ale tím, jakým způsobem toto sdělení vyslovuje“ (Barthes 2004/1957/: 107). Mytologie tudíž označuje reflexi novodobých mýtů, jež spočívá v rozkrývání jejich na první pohled nezjevného manipulativního potenciálu. Manipulace spočívá v obsazování čtenářů jakožto konzumentů mýtu určitými kulturně podmíněnými obsahy, které jsou vydávány za přirozené. Dalším rysem mýtu je jeho legitimizační funkce. Podle Barthese se každodenními mýty legitimuje především maloburžoazní společnost, která svoje názory, postoje a zvyklosti halí do mýtického hávu, čímž je v lehce patetickém gestu předkládá jako samozřejmé, jelikož jsou přirozené. Tím, že Barthes odhaluje v novodobých mýtech společenskou lež, situuje se do role obhájce čtenářských práv (k tomu srov. heslo čtenář, čtení, četba: čtenář je pro Barthese především stylizační, rétorickou a v neposlední řadě také legitimizační figurou). Mytologův úkol spočívá v odhalení falešného vědomí maloburžoazní společnosti – tím také probouzí čtenářovo klimbající vědomí.</w:t>
      </w:r>
    </w:p>
    <w:p>
      <w:pPr>
        <w:pStyle w:val="Normal"/>
        <w:spacing w:lineRule="auto" w:line="276"/>
        <w:ind w:firstLine="720"/>
        <w:rPr>
          <w:rFonts w:cs="Courier New"/>
        </w:rPr>
      </w:pPr>
      <w:r>
        <w:rPr>
          <w:rFonts w:cs="Courier New"/>
        </w:rPr>
        <w:t>Rolanda Barhtese můžeme považovat za pionýra a za zakladatele „vědy“ o novodobých mýtech, jeho demytizační nárok ovšem vyrůstá z určité praxe psaní: je historicky a společensky podmíněné (podmiňované). Nadto je původně osobní či osobně motivované, než aby bylo již od svého počátku vedeno nějakou vyhraněnou teoretickou ambicí: „Východiskem této úvahy (o novodobých mýtech, pozn. JČ) byl nejčastěji určitý pocit nevole tváří v tvář ‚přirozenosti‘, kterou tisk, umění i zdravý rozum, neustále přizdobují skutečnost“ (Barthes 2004/1957: 14). První „mytologii“ Barthes nepíše s cílem napsat odborné pojednání (konkrétně se jedná o „Svět wrestlingu“, který vychází roku 1952 v časopise Esprit, /François-Denève 2002: 29/). Mezi lety 1954–1956 s měsíční pravidelností publikuje další „malé mytologie“ pro časopis Les lettres nouvelles (Cobast 2002: 13).</w:t>
      </w:r>
    </w:p>
    <w:p>
      <w:pPr>
        <w:pStyle w:val="Normal"/>
        <w:spacing w:lineRule="auto" w:line="276"/>
        <w:ind w:firstLine="720"/>
        <w:rPr/>
      </w:pPr>
      <w:r>
        <w:rPr>
          <w:rFonts w:cs="Courier New"/>
        </w:rPr>
        <w:t>Mytologie inspirované současností poskytují Barthesovi prostor pro společenskou kritiku, jejíž ideologie je poznamenána zřetelným příklonem k levici (François-Denève 2002: 30). Úspěch těchto měsíčních zastavení vede tomu, že v létě roku 1956 připravuje Barthes k vydání jejich knižní soubor. Nejprve jej hodlá zakončit více méně autobiografickým doslovem (pod názvem „Mytologie Rolanda Barthese“ /François-Denève 2002: 30/), nakonec se ale rozhodne napsat rozsáhlejší teoretické pojednání pod názvem „Mýtus dnes“.</w:t>
      </w:r>
    </w:p>
    <w:p>
      <w:pPr>
        <w:pStyle w:val="Normal"/>
        <w:spacing w:lineRule="auto" w:line="276"/>
        <w:ind w:firstLine="720"/>
        <w:rPr/>
      </w:pPr>
      <w:r>
        <w:rPr>
          <w:rFonts w:cs="Courier New"/>
        </w:rPr>
        <w:t xml:space="preserve">Tento esej se rodí teprve ve zpětném ohlédnutí, pro Barthese je tudíž prostorem pro jejich nové promýšlení, korekci, zejména však také proto, aby utvořil pro tyto „malé mytologie“ jednotící teoretický rámec. Mytologie jsou tudíž dvojdomé, na jedné straně se jedná o dílčí, esejistické, historicky podmíněné analýzy konkrétních soudobých fenoménů (wrestling, Tour de France, divadelní představení, reklamy na prací prostředky, horoskopy v časopisu Elle atp.), na straně druhé je v eseji Mýtus dnes patrná snaha systematicky ukotvit novodobou mytologii. Ovšem také tato snaha (o jejich teoretickou systematizaci) je také dobově podmíněná: nelze si ji představit bez již zmíněného příklonu k levici, k níž se druží studium Marxe, zároveň však také bez zřetelné inspirace v Saussurově lingvistice, k jejíž čerstvosti se autor k předmluvě k Mytologiím (2004/1957) přiznává. V Mýtu dnes Barthes prvně definuje vlastní sémiologický projekt (François-Denève 2002: 33). Jelikož jsou </w:t>
      </w:r>
      <w:r>
        <w:rPr>
          <w:rFonts w:cs="Courier New"/>
          <w:i/>
        </w:rPr>
        <w:t>Mytologie</w:t>
      </w:r>
      <w:r>
        <w:rPr>
          <w:rFonts w:cs="Courier New"/>
        </w:rPr>
        <w:t xml:space="preserve"> vyznačeny dvojí zřetelnou inspirací (marxistickou a sémiologickou), nelze o nich mluvit jako o čisté sémiologii (jež by měla za svůj cíl analýzu mýtu jako sémiologického systému), nýbrž jako o angažované sémiotice (Genette 1966). Rodící se strukturalistická perspektiva (s ohledem na Barthesovo dílo) je zde ve službách revolty proti maloburžoazní společnosti.</w:t>
      </w:r>
    </w:p>
    <w:p>
      <w:pPr>
        <w:pStyle w:val="Normal"/>
        <w:spacing w:lineRule="auto" w:line="276"/>
        <w:ind w:firstLine="720"/>
        <w:rPr/>
      </w:pPr>
      <w:r>
        <w:rPr>
          <w:rFonts w:cs="Courier New"/>
          <w:i/>
        </w:rPr>
        <w:t>Mytologie</w:t>
      </w:r>
      <w:r>
        <w:rPr>
          <w:rFonts w:cs="Courier New"/>
        </w:rPr>
        <w:t xml:space="preserve"> představují v Barthesově díle výraznou proměnu perspektivy, marxistická inspirace citelná v předchozím </w:t>
      </w:r>
      <w:r>
        <w:rPr>
          <w:rFonts w:cs="Courier New"/>
          <w:i/>
        </w:rPr>
        <w:t>Nulovém stupni rukopisu</w:t>
      </w:r>
      <w:r>
        <w:rPr>
          <w:rFonts w:cs="Courier New"/>
        </w:rPr>
        <w:t xml:space="preserve"> (1953) bude postupně nahrazována sílícím vlivem Sausserovy lingvistiky, od níž není daleko k sémiologii (Dosse 1992: 90) a ke strukturální analýze vyprávění.</w:t>
      </w:r>
    </w:p>
    <w:p>
      <w:pPr>
        <w:pStyle w:val="Normal"/>
        <w:spacing w:lineRule="auto" w:line="276"/>
        <w:rPr>
          <w:rFonts w:cs="Courier New"/>
        </w:rPr>
      </w:pPr>
      <w:r>
        <w:rPr>
          <w:rFonts w:cs="Courier New"/>
        </w:rPr>
        <w:tab/>
        <w:tab/>
        <w:tab/>
        <w:tab/>
        <w:tab/>
        <w:tab/>
        <w:tab/>
        <w:tab/>
        <w:tab/>
        <w:t>JČ</w:t>
      </w:r>
    </w:p>
    <w:p>
      <w:pPr>
        <w:pStyle w:val="Normal"/>
        <w:spacing w:lineRule="auto" w:line="276"/>
        <w:rPr>
          <w:rFonts w:cs="Courier New"/>
        </w:rPr>
      </w:pPr>
      <w:r>
        <w:rPr>
          <w:rFonts w:cs="Courier New"/>
        </w:rPr>
        <w:t xml:space="preserve">Lit.: </w:t>
      </w:r>
      <w:r>
        <w:rPr>
          <w:rFonts w:cs="Courier New"/>
          <w:smallCaps/>
        </w:rPr>
        <w:t xml:space="preserve">Barthes </w:t>
      </w:r>
      <w:r>
        <w:rPr>
          <w:rFonts w:cs="Courier New"/>
        </w:rPr>
        <w:t xml:space="preserve">1967 /1953/, 1957/2004, 1966/1997, 1968/2006a, 1968/2006b, 1973/2008, </w:t>
      </w:r>
      <w:r>
        <w:rPr>
          <w:rFonts w:cs="Courier New"/>
          <w:smallCaps/>
        </w:rPr>
        <w:t>Calvet</w:t>
      </w:r>
      <w:r>
        <w:rPr>
          <w:rFonts w:cs="Courier New"/>
        </w:rPr>
        <w:t xml:space="preserve">, Louis-Jean 1990/2014, </w:t>
      </w:r>
      <w:r>
        <w:rPr>
          <w:rFonts w:cs="Courier New"/>
          <w:smallCaps/>
        </w:rPr>
        <w:t>Cobast</w:t>
      </w:r>
      <w:r>
        <w:rPr>
          <w:rFonts w:cs="Courier New"/>
        </w:rPr>
        <w:t xml:space="preserve"> 2002</w:t>
      </w:r>
      <w:r>
        <w:rPr>
          <w:rFonts w:cs="Courier New"/>
          <w:i/>
        </w:rPr>
        <w:t xml:space="preserve">, </w:t>
      </w:r>
      <w:r>
        <w:rPr>
          <w:rFonts w:cs="Courier New"/>
          <w:smallCaps/>
        </w:rPr>
        <w:t>Češka</w:t>
      </w:r>
      <w:r>
        <w:rPr>
          <w:rFonts w:cs="Courier New"/>
        </w:rPr>
        <w:t xml:space="preserve"> 2014, </w:t>
      </w:r>
      <w:r>
        <w:rPr>
          <w:rFonts w:cs="Courier New"/>
          <w:smallCaps/>
        </w:rPr>
        <w:t>François-Denève</w:t>
      </w:r>
      <w:r>
        <w:rPr>
          <w:rFonts w:cs="Courier New"/>
        </w:rPr>
        <w:t xml:space="preserve"> 2002, </w:t>
      </w:r>
      <w:r>
        <w:rPr>
          <w:rFonts w:cs="Courier New"/>
          <w:smallCaps/>
        </w:rPr>
        <w:t>Genette</w:t>
      </w:r>
      <w:r>
        <w:rPr>
          <w:rFonts w:cs="Courier New"/>
        </w:rPr>
        <w:t xml:space="preserve"> 1966, </w:t>
      </w:r>
      <w:r>
        <w:rPr>
          <w:rFonts w:cs="Courier New"/>
          <w:smallCaps/>
        </w:rPr>
        <w:t xml:space="preserve">Greimas </w:t>
      </w:r>
      <w:r>
        <w:rPr>
          <w:rFonts w:cs="Courier New"/>
        </w:rPr>
        <w:t xml:space="preserve">1979, </w:t>
      </w:r>
      <w:r>
        <w:rPr>
          <w:rFonts w:cs="Courier New"/>
          <w:smallCaps/>
        </w:rPr>
        <w:t>Marcelli</w:t>
      </w:r>
      <w:r>
        <w:rPr>
          <w:rFonts w:cs="Courier New"/>
        </w:rPr>
        <w:t xml:space="preserve"> 2001, </w:t>
      </w:r>
      <w:r>
        <w:rPr>
          <w:rFonts w:cs="Courier New"/>
          <w:smallCaps/>
        </w:rPr>
        <w:t>Picard</w:t>
      </w:r>
      <w:r>
        <w:rPr>
          <w:rFonts w:cs="Courier New"/>
        </w:rPr>
        <w:t xml:space="preserve"> 1965 </w:t>
      </w:r>
      <w:r>
        <w:rPr>
          <w:rFonts w:cs="Courier New"/>
          <w:i/>
        </w:rPr>
        <w:t>.</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Smrt autora </w:t>
      </w:r>
    </w:p>
    <w:p>
      <w:pPr>
        <w:pStyle w:val="Normal"/>
        <w:spacing w:lineRule="auto" w:line="276"/>
        <w:rPr/>
      </w:pPr>
      <w:r>
        <w:rPr>
          <w:b/>
        </w:rPr>
        <w:t>Smrt autora označuje princip, podle něhož významovou nebo intencionální jednotu textu nelze hledat v jeho původci, v autorském záměru a okolnostech autorova života (srov. biografickou kritiku, „literární portéty“ francouzského kritika Charlese Augustina Sainte-Beuvea) ani v určité představě literární osobnosti (srov. koncepty jako implikovaný autor), ale ani v žádné vzhledem k autorovi homologické instanci (např. Bůh, rozum, společnost nebo dějiny).</w:t>
      </w:r>
      <w:r>
        <w:rPr/>
        <w:t xml:space="preserve"> </w:t>
      </w:r>
    </w:p>
    <w:p>
      <w:pPr>
        <w:pStyle w:val="Normal"/>
        <w:spacing w:lineRule="auto" w:line="276"/>
        <w:rPr/>
      </w:pPr>
      <w:r>
        <w:rPr/>
        <w:t>„</w:t>
      </w:r>
      <w:r>
        <w:rPr/>
        <w:t>Smrt autora“ („La mort de l’auteur“, 1968), slavný programový esej Rolanda Barthesa z pomezí strukturalistického a poststrukturalistického myšlení, nastiňuje vizi literatury jako neosobního prostoru psaní a intertextových spojení, „citací“ bez původu a autora, pohyblivé sítě mnohonásobně kódovaných textových stop. „[T]ext,“ píše Barthes, „není tvořen řadou slov vyjevujících jedinečný, svým způsobem teologický smysl (jenž by byl ‚zprávou‘ Autora-Boha), ale je prostorem mnohých dimenzí, kde se snoubí a popírají různá psaní, z nichž žádné není originálem: text je tkanivem citací, pocházejících z tisíce kulturních zdrojů“ (Barthes 2006a /1968/: 76). Barthesova úvaha je pointována „zrozením“ čtenáře, ovšem v jisté utopické představě „člověka bez historie, biografie a psychologie“ (tamtéž: 77), jakéhosi ideálního receptora veškerých kódů a subkódů jazyka. Rozdíl mezi produkcí a recepcí je zde do značné míry setřen na základě dobově charakteristických tezí, které odmítají dualitu psaní a čtení jako opozici aktivity a pasivity.</w:t>
      </w:r>
    </w:p>
    <w:p>
      <w:pPr>
        <w:pStyle w:val="Normal"/>
        <w:spacing w:lineRule="auto" w:line="276"/>
        <w:ind w:firstLine="851"/>
        <w:rPr/>
      </w:pPr>
      <w:r>
        <w:rPr/>
        <w:t xml:space="preserve">Takovéto moderní pojetí psaní, kde „jedná, ‚performuje‘ pouze řeč, a ne ‚já‘“ (tamtéž: 75), nachází Barthes prvně ztělesněno v poezii Stéphana Mallarméa. Esej byla poprvé publikována v anglické verzi v americkém multimediálním časopise </w:t>
      </w:r>
      <w:r>
        <w:rPr>
          <w:i/>
        </w:rPr>
        <w:t xml:space="preserve">Aspen </w:t>
      </w:r>
      <w:r>
        <w:rPr/>
        <w:t xml:space="preserve">na podzim roku 1967 v čísle věnovaném avantgardnímu minimalismu; první francouzské vydání se objevilo v časopise </w:t>
      </w:r>
      <w:r>
        <w:rPr>
          <w:i/>
        </w:rPr>
        <w:t>Mantéia</w:t>
      </w:r>
      <w:r>
        <w:rPr/>
        <w:t xml:space="preserve"> (1968).</w:t>
      </w:r>
    </w:p>
    <w:p>
      <w:pPr>
        <w:pStyle w:val="Bezmezer"/>
        <w:spacing w:lineRule="auto" w:line="276"/>
        <w:ind w:firstLine="851"/>
        <w:jc w:val="both"/>
        <w:rPr/>
      </w:pPr>
      <w:r>
        <w:rPr>
          <w:rFonts w:cs="Calibri" w:ascii="Calibri" w:hAnsi="Calibri"/>
          <w:sz w:val="24"/>
          <w:szCs w:val="24"/>
          <w:lang w:val="en-GB"/>
        </w:rPr>
        <w:t xml:space="preserve">Představy o vztahu původce k vytvořenému předmětu nebo iniciované činnosti byly v západním myšlení od antického světa rozporné (srov. Jannidis 1999). To se v kontextu psané kultury promítalo i do různých modelů autorství (např. římský </w:t>
      </w:r>
      <w:r>
        <w:rPr>
          <w:rFonts w:cs="Calibri" w:ascii="Calibri" w:hAnsi="Calibri"/>
          <w:i/>
          <w:sz w:val="24"/>
          <w:szCs w:val="24"/>
          <w:lang w:val="en-GB"/>
        </w:rPr>
        <w:t xml:space="preserve">poeta vates </w:t>
      </w:r>
      <w:r>
        <w:rPr>
          <w:rFonts w:cs="Calibri" w:ascii="Calibri" w:hAnsi="Calibri"/>
          <w:sz w:val="24"/>
          <w:szCs w:val="24"/>
          <w:lang w:val="en-GB"/>
        </w:rPr>
        <w:t xml:space="preserve">– básník věštec, navazující na Platónovu myšlenku básnění z posedlosti, nadšení, řec. ἔνθεος; </w:t>
      </w:r>
      <w:r>
        <w:rPr>
          <w:rFonts w:cs="Calibri" w:ascii="Calibri" w:hAnsi="Calibri"/>
          <w:i/>
          <w:sz w:val="24"/>
          <w:szCs w:val="24"/>
          <w:lang w:val="en-GB"/>
        </w:rPr>
        <w:t xml:space="preserve">poeta faber </w:t>
      </w:r>
      <w:r>
        <w:rPr>
          <w:rFonts w:cs="Calibri" w:ascii="Calibri" w:hAnsi="Calibri"/>
          <w:sz w:val="24"/>
          <w:szCs w:val="24"/>
          <w:lang w:val="en-GB"/>
        </w:rPr>
        <w:t xml:space="preserve">– básník řemeslník, jehož prototyp byl nalézán v Aristotelově </w:t>
      </w:r>
      <w:r>
        <w:rPr>
          <w:rFonts w:cs="Calibri" w:ascii="Calibri" w:hAnsi="Calibri"/>
          <w:i/>
          <w:sz w:val="24"/>
          <w:szCs w:val="24"/>
          <w:lang w:val="en-GB"/>
        </w:rPr>
        <w:t>Poetice</w:t>
      </w:r>
      <w:r>
        <w:rPr>
          <w:rFonts w:cs="Calibri" w:ascii="Calibri" w:hAnsi="Calibri"/>
          <w:sz w:val="24"/>
          <w:szCs w:val="24"/>
          <w:lang w:val="en-GB"/>
        </w:rPr>
        <w:t xml:space="preserve"> [asi 335 př. Kr.]; ad.). Vývoj významu lat. slova </w:t>
      </w:r>
      <w:r>
        <w:rPr>
          <w:rFonts w:cs="Calibri" w:ascii="Calibri" w:hAnsi="Calibri"/>
          <w:i/>
          <w:sz w:val="24"/>
          <w:szCs w:val="24"/>
          <w:lang w:val="en-GB"/>
        </w:rPr>
        <w:t>auctor</w:t>
      </w:r>
      <w:r>
        <w:rPr>
          <w:rFonts w:cs="Calibri" w:ascii="Calibri" w:hAnsi="Calibri"/>
          <w:sz w:val="24"/>
          <w:szCs w:val="24"/>
          <w:lang w:val="en-GB"/>
        </w:rPr>
        <w:t xml:space="preserve"> (z lat. </w:t>
      </w:r>
      <w:r>
        <w:rPr>
          <w:rFonts w:cs="Calibri" w:ascii="Calibri" w:hAnsi="Calibri"/>
          <w:i/>
          <w:sz w:val="24"/>
          <w:szCs w:val="24"/>
          <w:lang w:val="en-GB"/>
        </w:rPr>
        <w:t>augere</w:t>
      </w:r>
      <w:r>
        <w:rPr>
          <w:rFonts w:cs="Calibri" w:ascii="Calibri" w:hAnsi="Calibri"/>
          <w:sz w:val="24"/>
          <w:szCs w:val="24"/>
          <w:lang w:val="en-GB"/>
        </w:rPr>
        <w:t xml:space="preserve"> – přibývat, růst; středověcí gramatikové jej spojovali též s lat. výrazem </w:t>
      </w:r>
      <w:r>
        <w:rPr>
          <w:rFonts w:cs="Calibri" w:ascii="Calibri" w:hAnsi="Calibri"/>
          <w:i/>
          <w:sz w:val="24"/>
          <w:szCs w:val="24"/>
          <w:lang w:val="en-GB"/>
        </w:rPr>
        <w:t>agere</w:t>
      </w:r>
      <w:r>
        <w:rPr>
          <w:rFonts w:cs="Calibri" w:ascii="Calibri" w:hAnsi="Calibri"/>
          <w:sz w:val="24"/>
          <w:szCs w:val="24"/>
          <w:lang w:val="en-GB"/>
        </w:rPr>
        <w:t xml:space="preserve">, konat, jednat, aj.) byl úzce spjat s problematikou římského práva. </w:t>
      </w:r>
      <w:r>
        <w:rPr>
          <w:rFonts w:cs="Calibri" w:ascii="Calibri" w:hAnsi="Calibri"/>
          <w:i/>
          <w:sz w:val="24"/>
          <w:szCs w:val="24"/>
          <w:lang w:val="en-GB"/>
        </w:rPr>
        <w:t>Auctor</w:t>
      </w:r>
      <w:r>
        <w:rPr>
          <w:rFonts w:cs="Calibri" w:ascii="Calibri" w:hAnsi="Calibri"/>
          <w:sz w:val="24"/>
          <w:szCs w:val="24"/>
          <w:lang w:val="en-GB"/>
        </w:rPr>
        <w:t xml:space="preserve"> (původně ručitel, svědek) zde byl chápán jako disponent autority (</w:t>
      </w:r>
      <w:r>
        <w:rPr>
          <w:rFonts w:cs="Calibri" w:ascii="Calibri" w:hAnsi="Calibri"/>
          <w:i/>
          <w:sz w:val="24"/>
          <w:szCs w:val="24"/>
          <w:lang w:val="en-GB"/>
        </w:rPr>
        <w:t>auctoritas</w:t>
      </w:r>
      <w:r>
        <w:rPr>
          <w:rFonts w:cs="Calibri" w:ascii="Calibri" w:hAnsi="Calibri"/>
          <w:sz w:val="24"/>
          <w:szCs w:val="24"/>
          <w:lang w:val="en-GB"/>
        </w:rPr>
        <w:t>), držitel zvláštních práv, které je možno za určitých podmínek převést na jinou osobu; tato autorita byla založena a potvrzena specifickým věděním (Schönert). Na otázky textu a jeho původního nebo zamýšleného významu, komentáře a výkladu mělo setrvalý vliv myšlení sv. Augustina. Jeho úvahy o vůli (</w:t>
      </w:r>
      <w:r>
        <w:rPr>
          <w:rFonts w:cs="Calibri" w:ascii="Calibri" w:hAnsi="Calibri"/>
          <w:i/>
          <w:sz w:val="24"/>
          <w:szCs w:val="24"/>
          <w:lang w:val="en-GB"/>
        </w:rPr>
        <w:t>voluntas</w:t>
      </w:r>
      <w:r>
        <w:rPr>
          <w:rFonts w:cs="Calibri" w:ascii="Calibri" w:hAnsi="Calibri"/>
          <w:sz w:val="24"/>
          <w:szCs w:val="24"/>
          <w:lang w:val="en-GB"/>
        </w:rPr>
        <w:t xml:space="preserve">) nebo výkladu biblických textů čerpají z různorodých zdrojů (řecká etika a teologie, židovská exegese, římská právní hermeneutika, neoplatonismus), objevuje se u něj však zřejmě poprvé myšlenka, že spolutvůrcem významu (Písma) může být spolu s Bohem i člověk (Wyrick 2004). „Jeho popis autora poprvé pojímá pisatele ne pouze jako biografickou entitu, ale též jako lidského jednotlivce s vůlí a intencí, schopného přenosu navždy platné informace“ (ibid.: 366). </w:t>
      </w:r>
    </w:p>
    <w:p>
      <w:pPr>
        <w:pStyle w:val="Normal"/>
        <w:spacing w:lineRule="auto" w:line="276"/>
        <w:ind w:firstLine="567"/>
        <w:rPr/>
      </w:pPr>
      <w:r>
        <w:rPr>
          <w:rFonts w:eastAsia="Tahoma"/>
        </w:rPr>
        <w:t>V kontextu středověké rukopisné kultury byli za autory (</w:t>
      </w:r>
      <w:r>
        <w:rPr>
          <w:rFonts w:eastAsia="Tahoma"/>
          <w:i/>
        </w:rPr>
        <w:t>auctores</w:t>
      </w:r>
      <w:r>
        <w:rPr>
          <w:rFonts w:eastAsia="Tahoma"/>
        </w:rPr>
        <w:t>) označováni původci starověkých děl, jež zakládala principy a pravidla daných disciplín i pravdivostní nárok soudobých komentářů (např. Cicero v rétorice, Aristoteles, Porfyrios a Boëthius v dialektice, Ptolemaios a Hyginus v astronomii atd.; Minnis 1984). Do počátku 18. století se přístup k tomu, jaké druhy textů se zaštiťují „autorským“ jménem, obrací; zatímco v předchozí éře to byly spíše texty, které dnes označujeme za vědecké, nově se jimi důsledně stávaly texty literární a filosofické (Foucault 1994 [1969], Chartier 1994 [1992]). Pojetí autorských vztahů k psaným nebo tištěným textům se dále měnila v průběhu 18. století, kdy došlo k proměnám právních pojetí vlastnictví (první kodifikace tzv. autorského práva proběhla ve Francii roku 1793) a dovršení socioekonomické transformace řádu mecenášství v komerční vydavatelský systém. Slovo autor se stalo neutrálním, zastřešujícím pojmem pro speciálnější označení (profesní nebo hodnotící) jako spisovatel, básník apod. Podle Chartiera „[f]akt, že se autor podřizoval povinnostem, které vyplývaly z patronátních vztahů nebo spojení s mecenáši, dříve provázela zásadní nesouměřitelnost literárních děl s ekonomickými operacemi. V druhé polovině [osmnáctého] století se situace obrátila, když se možné a nutné peněžité ocenění literárních skladeb, z jejichž zpracování plynula odměna a jež podléhaly zákonům trhu, opřelo o ideologii tvůrčího a nezainteresovaného génia, který zaručoval originalitu díla“ (Chartier 1994 [1992]: 38). Za těchto okolností se upevňuje předpoklad, klíčový pro nejrůznější oblasti literární kultury od vydávání přes kritiku po historiografii, že život a dílo tvoří nedílný celek; rozvíjejí se metodologické otázky autorského záměru, který se stává noremnou kategorií interpretace, atd.</w:t>
      </w:r>
    </w:p>
    <w:p>
      <w:pPr>
        <w:pStyle w:val="Normal"/>
        <w:spacing w:lineRule="auto" w:line="276"/>
        <w:ind w:firstLine="851"/>
        <w:rPr/>
      </w:pPr>
      <w:r>
        <w:rPr>
          <w:color w:val="000000"/>
        </w:rPr>
        <w:t xml:space="preserve">Půdu pro odlišení vnitrotextového a vnětextového autora, které probíhalo v různých směrech a přístupech literárněvědného myšlení 20. století, připravily různorodé vývojové faktory a tendence. Můžeme k nim počítat: profesionalizaci autora a komercionalizaci literárního textu, tj. jeho ustálení v podobě komodity a počátek veřejné cirkulace spjaté s komerčním ziskem či slávou autora; filosofické zpochybnění osvícenských pojetí subjektu odvozovaného výhradně z racionality; zrod fenomenologické perspektivy a otázek intencionality včetně nutného sepětí „vnějšího“ předmětu a lidského vědomí ad. Různé koncepce vnitrotextové kategorie autora (pojmy subjekt díla, implikovaný autor, modelový autor, abstraktní autor ad.) nacházíme v takových literárněvědných směrech a obecných přístupech, jaké představují fenomenologie, formalismus, strukturalismus, nová kritika, něm. </w:t>
      </w:r>
      <w:r>
        <w:rPr>
          <w:i/>
          <w:color w:val="000000"/>
        </w:rPr>
        <w:t>werkimmanente Interpretation</w:t>
      </w:r>
      <w:r>
        <w:rPr>
          <w:color w:val="000000"/>
        </w:rPr>
        <w:t xml:space="preserve">, franc. </w:t>
      </w:r>
      <w:r>
        <w:rPr>
          <w:i/>
          <w:color w:val="000000"/>
        </w:rPr>
        <w:t>explication de texte</w:t>
      </w:r>
      <w:r>
        <w:rPr>
          <w:color w:val="000000"/>
        </w:rPr>
        <w:t xml:space="preserve"> nebo textová sémiotika. Např. v kontextu Pražské školy rozeznává Jan Mukařovský subjekt díla jako „bod, v kterém se sbíhá a vzhledem ke kterému je uspořádána celá umělecká výstavba díla, avšak do něhož může být promítnuta kterákoli osobnost, stejně vnímatelská jako autorská“ (Mukařovský, 2007 [1940–1941]: 14–15). V návaznosti na Mukařovského úvahy pojímá Miroslav Červenka tento vnitřní </w:t>
      </w:r>
      <w:r>
        <w:rPr>
          <w:bCs/>
          <w:color w:val="000000"/>
        </w:rPr>
        <w:t>autorský subjekt</w:t>
      </w:r>
      <w:r>
        <w:rPr>
          <w:color w:val="000000"/>
        </w:rPr>
        <w:t xml:space="preserve"> jako „svorník významové výstavby v celé šíři, hypotetický subjekt všech rozhodnutí, která vedla ke vzniku díla; tento subjekt […] stojí na vyšší rovině sémiotické syntézy [než lyrické já] a jeho komunikačním partnerem není žádná osoba v textu, ale virtuální (tedy stále ještě vnitrotextový) vnímatel“ (Červenka, 1996: 151). Subjekt díla podle Červenky volí různé tvárné postupy textu (také jej opatřuje nadpisem) a sjednocuje ve vší jeho rozpornosti, zároveň je však – na rozdíl od skutečnostního autora – rekonstruovatelný pouze z daného jednotlivého textu. Autorský subjekt díla se tedy liší jak od explicitně ztvárněného, ústředního podávajícího subjektu literárního textu (v lyrice lyrický subjekt, v epice vypravěč), tak od reálného, psychofyzického autora; je implicitním obrazem původce v textu, zároveň se však jedná o znakový konstrukt, který z jednotlivých indicií skládá až čtenář. Vlivným pojmem se stal původně v kontextu naratologické a rétorické analýzy utvořený pojem implikovaný autor (</w:t>
      </w:r>
      <w:r>
        <w:rPr>
          <w:i/>
          <w:color w:val="000000"/>
        </w:rPr>
        <w:t>implied author</w:t>
      </w:r>
      <w:r>
        <w:rPr>
          <w:color w:val="000000"/>
        </w:rPr>
        <w:t xml:space="preserve">, Booth, 1961). Implikovaným autorem je míněna nevyslovená, od vypravěče odlišitelná, implicitní rétorická role, v níž se soustředí etické a estetické aspekty, normy a hodnoty obsažené v narativním textu, které však nutně nesdílí jeho skutečný, reálný autor (Booth jako jeden z příkladů narativu implikujícího eticky rozporuplného autora uvádí Camusova </w:t>
      </w:r>
      <w:r>
        <w:rPr>
          <w:i/>
          <w:color w:val="000000"/>
        </w:rPr>
        <w:t>Cizince</w:t>
      </w:r>
      <w:r>
        <w:rPr>
          <w:color w:val="000000"/>
        </w:rPr>
        <w:t>, 1942).</w:t>
      </w:r>
    </w:p>
    <w:p>
      <w:pPr>
        <w:pStyle w:val="Normal"/>
        <w:spacing w:lineRule="auto" w:line="276"/>
        <w:ind w:firstLine="851"/>
        <w:rPr/>
      </w:pPr>
      <w:r>
        <w:rPr>
          <w:color w:val="000000"/>
        </w:rPr>
        <w:t xml:space="preserve">Ke společným východiskům širokého a heterogenního proudu výše zmíněných směrů literárněvědného uvažování o autorovi a psaní patřil antipsychologismus, tj. názor, že psychické stavy autora jsou pro rozumění literárnímu textu sekundární, a také antiintencionalismus – autorský záměr neurčuje jednou provždy význam výsledného textu. Teze o smrti autora, jíž razil na konci šedesátých let 20. století Roland Barthes, je radikálnější. </w:t>
      </w:r>
      <w:r>
        <w:rPr/>
        <w:t>Krátký text jeho eseje nepředstavuje teoretický popis nebo koncepci, nýbrž spíše proklamaci, která byla záhy vnímána jako jedno z hesel nového trendu francouzského literárněvědného myšlení otevírajícího otázky intertextovosti a čtenářské recepce.  Myšlence smrti autora je třeba rovněž rozumět v souvislosti s kritikou antropomorfních předpokladů poznání (antihumanismus), kterou část francouzského myšlení vedla především vůči dvěma soudobým koncepcím člověka. Jednou z nich bylo Sartrovo pojetí subjektu praxe a vědění, jenž je zdrojem aktivity osmyslující sám o sobě netečný svět věcí; druhou pak transcendentální subjekt vědomí, subjekt, který si je rovněž vědom sebe sama, s nímž pracuje fenomenologie (srov. Sichère 2001). V tomto kontextu Foucault předvídá konec člověka (ve smyslu centrální kategorie vědění v evropské kultuře počínaje 16. stoletím, která může brzy zmizet „jako stopa v písku smytá přílivem“, Foucault 2007 [1966]: 295) a zároveň jsou formulovány tak odlišné myšlenkové koncepce, jako je Lévi-Straussova (lingvistikou a sémiologií inspirovaná) strukturalistická etnologie, objasňující neartikulované zákony, nevědomé struktury organizující lidská společenství, Benvenistova obecná lingvistika a jeho popis subjektivity obsažené v řeči, Lacanova psychoanalýza, nově promýšlející oblast nevědomí a jeho strukturaci, nebo strukturalistický marxismus Louise Althussera a jeho pojetí ideologicky ustavovaného subjektu. V neposlední řadě je rétorika smrti autora spjata s levicovými politickými hnutími konce 60. let, stavějícími se na odpor vůči společenskému systému a „buržoazní“ ideologii individua.</w:t>
      </w:r>
    </w:p>
    <w:p>
      <w:pPr>
        <w:pStyle w:val="Normal"/>
        <w:spacing w:lineRule="auto" w:line="276"/>
        <w:ind w:firstLine="851"/>
        <w:rPr/>
      </w:pPr>
      <w:r>
        <w:rPr/>
        <w:t xml:space="preserve">Odmítnutí takových teorií významu, které jeho zdroj spatřovaly v okolnostech života, v intuici, případně v mysli nebo také v intenci původce textu (srov. </w:t>
      </w:r>
      <w:r>
        <w:rPr>
          <w:i/>
        </w:rPr>
        <w:t>intentional fallacy</w:t>
      </w:r>
      <w:r>
        <w:rPr/>
        <w:t xml:space="preserve">), si ovšem za východisko stanovily již myšlenkové směry ruského formalismu, angloamerické nové kritiky nebo Pražského strukturalismu. „Smrt autora“ tato východiska překračuje a je mnohem spíše programovým odmítnutím </w:t>
      </w:r>
      <w:r>
        <w:rPr>
          <w:i/>
        </w:rPr>
        <w:t>metafyzické základny</w:t>
      </w:r>
      <w:r>
        <w:rPr/>
        <w:t xml:space="preserve"> pro taková pojetí, podle nichž disponuje literární dílo určitým uceleným, sjednoceným smyslem, řídícím a scelujícím posledním označovaným. Je tedy odmítnutím literární vědy založené na předpokladu jediné instance (autor je jednou z nich) jako tečny, vůči níž se smysl díla v každém svém bodě vztahuje. Metafora smrti autora je negativním, obrazoboreckým gestem, jímž Roland Barthes míří „za hranice“ koncepcí formalismu (objektivní logika formy), nové kritiky (jednota protikladů), strukturalismu (izomorfismus výrazu a obsahu), hermeneutiky (kruh rozumění) nebo fenomenologie (intencionalita vědomí) a snaží se posunout úhel pohledu k obecnému, sémioticky založenému rámci intertextuality. V tom smyslu je teze o smrti autora skutečně rozvedena až v následujících Barthesových pracích,</w:t>
      </w:r>
      <w:r>
        <w:rPr>
          <w:i/>
        </w:rPr>
        <w:t xml:space="preserve"> S/Z </w:t>
      </w:r>
      <w:r>
        <w:rPr/>
        <w:t xml:space="preserve">(1970, čes. 2007) a „De l’oeuvre au texte“ („Od díla k textu“, 1971). Paralelní přístup charakterizuje v téže době práce Julie Kristevy, její nové čtení Michaila M. Bachtina a pojmu dialogičnosti. Kromě předpokladu sjednoceného smyslu zavrhuje Barthes i předpoklad původu; literární psaní nereprezentuje nic, co by tomuto psaní samotnému předcházelo: Barthes použije slovo </w:t>
      </w:r>
      <w:r>
        <w:rPr>
          <w:i/>
        </w:rPr>
        <w:t>scripteur</w:t>
      </w:r>
      <w:r>
        <w:rPr/>
        <w:t>, zapisovatel, pro označení jakési netělesné výpovědní entity vznikající současně s textem. Barthesův manifest tak koresponduje rovněž s Derridovou kritikou metafyziky původu (</w:t>
      </w:r>
      <w:r>
        <w:rPr>
          <w:i/>
        </w:rPr>
        <w:t>arché</w:t>
      </w:r>
      <w:r>
        <w:rPr/>
        <w:t>)</w:t>
      </w:r>
      <w:r>
        <w:rPr>
          <w:i/>
        </w:rPr>
        <w:t xml:space="preserve"> </w:t>
      </w:r>
      <w:r>
        <w:rPr/>
        <w:t xml:space="preserve">a logocentrismu (např. v díle </w:t>
      </w:r>
      <w:r>
        <w:rPr>
          <w:i/>
        </w:rPr>
        <w:t>La Voix et le Phénomène</w:t>
      </w:r>
      <w:r>
        <w:rPr/>
        <w:t xml:space="preserve">, Hlas a fenomén, 1967). </w:t>
      </w:r>
    </w:p>
    <w:p>
      <w:pPr>
        <w:pStyle w:val="Normal"/>
        <w:spacing w:lineRule="auto" w:line="276"/>
        <w:ind w:firstLine="851"/>
        <w:rPr/>
      </w:pPr>
      <w:r>
        <w:rPr/>
        <w:t xml:space="preserve">Ve výše zmíněných souvislostech a v sakrálních konotacích slova „Autor“, které Barthes míní demytizovat, spočívá i smysl narážky, která dala eseji název. Tou je zvěstování smrti Boha ve spise Friedricha Nietzscheho </w:t>
      </w:r>
      <w:r>
        <w:rPr>
          <w:i/>
        </w:rPr>
        <w:t>Die fröhliche Wissenschaft</w:t>
      </w:r>
      <w:r>
        <w:rPr/>
        <w:t xml:space="preserve"> (1882, čes. </w:t>
      </w:r>
      <w:r>
        <w:rPr>
          <w:i/>
        </w:rPr>
        <w:t xml:space="preserve">Radostná věda </w:t>
      </w:r>
      <w:r>
        <w:rPr/>
        <w:t xml:space="preserve">1992, viz zvláště podobenství „Pomatenec“, část 125, a úvaha „Jak je to s naším veselím“, část 343). Smrt autora se tedy stručně řečeno jeví jako nietzscheovské předznačení poststrukturalistického pojetí textu jako hry kódů (slovy Petra V. Zimy Barthes „sémiotickými nebo sémiologickými prostředky rozvíjí [nietzscheovskou a mladohegelovskou] ‚logiku‘ rozpadu“, Zima 1998 [1995]: 272). </w:t>
      </w:r>
    </w:p>
    <w:p>
      <w:pPr>
        <w:pStyle w:val="Normal"/>
        <w:spacing w:lineRule="auto" w:line="276"/>
        <w:ind w:firstLine="851"/>
        <w:rPr/>
      </w:pPr>
      <w:r>
        <w:rPr/>
        <w:t xml:space="preserve">V kontextu západního literárněvědného myšlení se Barthesova vize řadí k obecnější tendenci zdůraznit aktivní roli recipienta při konstrukci či rekonstrukci významu textu a je součástí širšího, různorodého kontextu „rehabilitace čtenáře“, jak tento trend nazývá Jonathan Culler (otevřené dílo Umberta Eka, psychoanalytický čtenář Normana Hollanda, později implicitní čtenář Wolfganga Isera ad. koncepce; existují ovšem i předchůdná pojetí recepce, mj. představitelů Pražské školy). Značný posun v Barthesově chápání recepčních aktů představuje dílo </w:t>
      </w:r>
      <w:r>
        <w:rPr>
          <w:i/>
        </w:rPr>
        <w:t xml:space="preserve">Le Plaisir du texte </w:t>
      </w:r>
      <w:r>
        <w:rPr/>
        <w:t xml:space="preserve">(1973, čes. </w:t>
      </w:r>
      <w:r>
        <w:rPr>
          <w:i/>
        </w:rPr>
        <w:t>Rozkoš z textu</w:t>
      </w:r>
      <w:r>
        <w:rPr/>
        <w:t>, 2008), v němž Barthes s psychoanalytickými ozvuky navrací do své koncepce čtení momenty tělesnosti.</w:t>
      </w:r>
    </w:p>
    <w:p>
      <w:pPr>
        <w:pStyle w:val="Normal"/>
        <w:spacing w:lineRule="auto" w:line="276"/>
        <w:ind w:firstLine="851"/>
        <w:rPr/>
      </w:pPr>
      <w:r>
        <w:rPr/>
        <w:t>Nedlouho po Barthesově eseji vychází text (původně přednáška pro Francouzskou filosofickou společnost) „Qu’est-ce qu’un auteur?“ (1969, čes. „Co je to autor?“, 1994) Michela Foucaulta. Přestože Foucault a Barthes sdílejí některá východiska (např. odmítnutí interpretačního principu skrytého a sjednoceného smyslu, zpochybnění přirozeného a organického sepětí historického původce s dílem, oba myslitelé si rovněž všímají tendence k desakralizaci a depersonalizaci původce v moderní literatuře a zmiňují za významný její projev dílo Stéphana Mallarméa atd.), mezi oběma pohledy existují také podstatné rozdíly. Foucault především zaujímá historickou perspektivu, s jejíž pomocí uchopuje pojem autora jako historicky signifikantní diskurzivní kategorii (</w:t>
      </w:r>
      <w:r>
        <w:rPr>
          <w:i/>
        </w:rPr>
        <w:t>la fonction-auteur</w:t>
      </w:r>
      <w:r>
        <w:rPr/>
        <w:t xml:space="preserve">, funkce autora) novověkého systému vědění. V této → epistémé nastává v komplexu teologických, filosofických, právních, ekonomických a dalších souvislostí ke spojení určitého literárního nebo filosofického díla a jeho autora v jediný celek, oprávněný ke klasifikaci a výkladu. Vůči novověké epistémě poukazuje Foucault kontrastně na středověký epistemický model, v němž je situace víceméně opačná: „literární díla“ obíhají anonymně a vědecké texty čerpají pravdivost ze jména starověké autority. (Viz výše. Inspirace Foucaultovými poznámkami vede pozdější badatele v kontextu francouzské školy </w:t>
      </w:r>
      <w:r>
        <w:rPr>
          <w:i/>
        </w:rPr>
        <w:t>Annales</w:t>
      </w:r>
      <w:r>
        <w:rPr/>
        <w:t xml:space="preserve"> nebo nového historismu k podrobnějším a přesnějším analýzám vývoje profesionalizace literárního autora, ekonomizace psaní apod., např. Roger Chartier, Wendy Wall, Martha Woodmansee ad.) Foucault ve zmíněné historicky situované epistémě rozkrývá předpoklady, které určují symbolickou i materiální existenci literárních, filosofických nebo vědeckých děl a jejich klasifikaci, cirkulaci a výklad. Na rozdíl od Barthesovy vize asubjektivního prostoru psaní (</w:t>
      </w:r>
      <w:r>
        <w:rPr>
          <w:i/>
        </w:rPr>
        <w:t>l’espace de l’écriture</w:t>
      </w:r>
      <w:r>
        <w:rPr/>
        <w:t>) tak Foucaultova analýza míří k historické rekonstrukci epistemologických možností a limitů myšlení o celku „autora a jeho díla“. Funkce autora se jeví jako diskurzivní pravidlo, které umožňuje postulovat významovou scelenost díla vzhledem k „autoritě“ původce, jež je moderní rezonancí teologického myšlení (zvl. křesťanské exegeze) a je svázána s novověkými formami kritiky a výkladu, určitými ekonomickými a právními rámci (autorské právo) apod.</w:t>
      </w:r>
    </w:p>
    <w:p>
      <w:pPr>
        <w:pStyle w:val="Normal"/>
        <w:spacing w:lineRule="auto" w:line="276"/>
        <w:ind w:firstLine="851"/>
        <w:rPr/>
      </w:pPr>
      <w:r>
        <w:rPr/>
        <w:t>V kontextu Foucaultova myšlení ani zmíněné jeho studie však lidský subjekt není řádem diskurzu jednoznačně determinován. Argument vyvracející takový vztah vyplývá mj. z pasáže o tzv. zakladatelích diskurzivity (</w:t>
      </w:r>
      <w:r>
        <w:rPr>
          <w:i/>
        </w:rPr>
        <w:t>fondateurs de discursivité</w:t>
      </w:r>
      <w:r>
        <w:rPr/>
        <w:t>). V kontextu humanitněvědného myšlení Evropy 19. století (a počátku století dvacátého) zde Foucault konkrétně uvádí autory jako Karel Marx a Sigmund Freud, jejichž dílo tvoří samotný horizont určitého typu vědění (zde marxismu a psychoanalýzy). Zakladatelé diskurzivity podle Foucaulta umožňují nastolit pokračující zlom nebo diskontinuitu v existujících diskurzivních praxích, stávají se ovšem v jistém smyslu sami souřadnicemi diskurzu, novými hranicemi vypovídání.</w:t>
      </w:r>
    </w:p>
    <w:p>
      <w:pPr>
        <w:pStyle w:val="Normal"/>
        <w:spacing w:lineRule="auto" w:line="276"/>
        <w:ind w:firstLine="851"/>
        <w:rPr/>
      </w:pPr>
      <w:r>
        <w:rPr/>
        <w:t xml:space="preserve">Sporně vyhrocená idea smrti autora podněcuje již od sedmdesátých a výrazněji od devadesátých let v literární vědě a esejistice metaforiku „návratu“ (vzkříšení, znovuoživení; srov. Jannidis 1999, Jaszi &amp; Woodmansee 1994 ad.). Tento návrat má ovšem různý obsah; může se jím mínit např.: návrat k intencionalismu; zdůraznění role autora nebo autorky jako původce a nositele/nositelky žité zkušenosti (psychické – např. trauma, nebo materiální – tělesnost) a díla jako jejího vyjádření; akcentace významu autora pro literární historii, hodnocení a periodizaci; hledání kritérií, na jejichž základě by byly ze souvislostí autorova života a/nebo díla vybírány znaky pro vytvoření věrohodného interpretačního modelu atd. (viz též Detering 2002). </w:t>
      </w:r>
    </w:p>
    <w:p>
      <w:pPr>
        <w:pStyle w:val="Normal"/>
        <w:spacing w:lineRule="auto" w:line="276"/>
        <w:ind w:firstLine="851"/>
        <w:rPr/>
      </w:pPr>
      <w:r>
        <w:rPr/>
        <w:t>RM</w:t>
      </w:r>
    </w:p>
    <w:p>
      <w:pPr>
        <w:pStyle w:val="Normal"/>
        <w:spacing w:lineRule="auto" w:line="276"/>
        <w:rPr>
          <w:b/>
          <w:b/>
        </w:rPr>
      </w:pPr>
      <w:r>
        <w:rPr>
          <w:b/>
        </w:rPr>
      </w:r>
    </w:p>
    <w:p>
      <w:pPr>
        <w:pStyle w:val="Normal"/>
        <w:spacing w:lineRule="auto" w:line="276"/>
        <w:rPr/>
      </w:pPr>
      <w:r>
        <w:rPr/>
        <w:t>Lit.: Barthes 2006a /1968/, Barthes</w:t>
      </w:r>
      <w:r>
        <w:rPr>
          <w:b/>
        </w:rPr>
        <w:t xml:space="preserve"> </w:t>
      </w:r>
      <w:r>
        <w:rPr/>
        <w:t>2007 /1970/, Bílek 2006a, Booth 1961, Burke 1995, Compagnon 2009, Červenka 1996, Detering 2002, Foucault 2007 /1966/, Foucault 1994 /1969/, Chartier 1994, Jannidis 1999, Jaszi – Woodmansee 1994, Lamarque 2002, Marcelli 2001, Minnis 1984, Mukařovský 2007 /1937/, Müller 2010a, 2010b, Nietzsche 1992 /1882/, Pease 1995, Schönert 2014, Sichère 2001, Wyrick 2004.</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Studium – Punktum</w:t>
      </w:r>
    </w:p>
    <w:p>
      <w:pPr>
        <w:pStyle w:val="Normal"/>
        <w:spacing w:lineRule="auto" w:line="276"/>
        <w:rPr/>
      </w:pPr>
      <w:r>
        <w:rPr/>
        <w:t xml:space="preserve">(z lat. </w:t>
      </w:r>
      <w:r>
        <w:rPr>
          <w:i/>
        </w:rPr>
        <w:t>studium</w:t>
      </w:r>
      <w:r>
        <w:rPr/>
        <w:t xml:space="preserve">, „učení, usilování, snaha“; </w:t>
      </w:r>
      <w:r>
        <w:rPr>
          <w:i/>
        </w:rPr>
        <w:t>punctum</w:t>
      </w:r>
      <w:r>
        <w:rPr/>
        <w:t>, „bod, částice, též protržení způsobené bodnutím“)</w:t>
      </w:r>
    </w:p>
    <w:p>
      <w:pPr>
        <w:pStyle w:val="Normal"/>
        <w:spacing w:lineRule="auto" w:line="276"/>
        <w:rPr/>
      </w:pPr>
      <w:r>
        <w:rPr>
          <w:rFonts w:cs="Courier New"/>
          <w:b/>
          <w:bCs/>
        </w:rPr>
        <w:t xml:space="preserve">Studium a punktum </w:t>
      </w:r>
      <w:r>
        <w:rPr>
          <w:rFonts w:cs="Courier New"/>
          <w:b/>
        </w:rPr>
        <w:t xml:space="preserve">jsou pojmy užívané Rolandem Barthesem k postižení dvou způsobů dopadu fotografie a šířeji uměleckého díla vůbec na vnímání diváka či viz čtenáře, stejně jako k postižení dvou typů přístupu k viz artefaktům: zatímco studium představuje systematickou viz interpretaci založenou na etablovaných a sdílených kulturních kódech (srov. viz hermeneutický kód, viz proarietický kód, viz čitelný, psatelný text), punktum je nepředvídatelným, singulárním elementem, jež studium radiálně rozrušuje a podle Barthesa přímo zraňuje čtenářovu pozornost a vnímavost. </w:t>
      </w:r>
    </w:p>
    <w:p>
      <w:pPr>
        <w:pStyle w:val="Normal"/>
        <w:spacing w:lineRule="auto" w:line="276"/>
        <w:rPr>
          <w:rFonts w:cs="Courier New"/>
        </w:rPr>
      </w:pPr>
      <w:r>
        <w:rPr>
          <w:rFonts w:cs="Courier New"/>
        </w:rPr>
        <w:t xml:space="preserve">Pojmy s. a p. zavedl Barthes v práci </w:t>
      </w:r>
      <w:r>
        <w:rPr>
          <w:rFonts w:cs="Courier New"/>
          <w:i/>
        </w:rPr>
        <w:t xml:space="preserve">Světlá komora </w:t>
      </w:r>
      <w:r>
        <w:rPr>
          <w:rFonts w:cs="Courier New"/>
        </w:rPr>
        <w:t>(2005 /1980/), v níž předkládá své specifické čtení toho, co znamená či spíše může vyjevovat fotografie. Tento zájem tak vychází z propojení jeho dosavadního dvojkolejného zájmu o dva typy problémů: konstruovanosti a strukturní povahy zdánlivě „přirozených“ projevů (tak v </w:t>
      </w:r>
      <w:r>
        <w:rPr>
          <w:rFonts w:cs="Courier New"/>
          <w:i/>
        </w:rPr>
        <w:t>S/Z</w:t>
      </w:r>
      <w:r>
        <w:rPr>
          <w:rFonts w:cs="Courier New"/>
        </w:rPr>
        <w:t xml:space="preserve">, 2007 /1970/, ukazuje umělost i zdánlivě neproblematického realistického Balzakova rukopisu jako čitelného textu) na jedné straně a radikální nesystematizovatelnosti vybraných kulturních fenoménů (např. v práci </w:t>
      </w:r>
      <w:r>
        <w:rPr>
          <w:rFonts w:cs="Courier New"/>
          <w:i/>
        </w:rPr>
        <w:t>Nulový stupeň rukopisu</w:t>
      </w:r>
      <w:r>
        <w:rPr>
          <w:rFonts w:cs="Courier New"/>
        </w:rPr>
        <w:t xml:space="preserve">, 1997 /1953/) na straně druhé. V duchu prvního ze jmenovaných přístupů (konstruovanost zdánlivě přímočaře mimetických projevů, srov. viz efekt reálného) nahlíží Barthes fotografii jako inherentně kódovaný sémiotický systém s vlastními pravidly viz reprezentace, na druhou stranu však konstatuje, že působivost fotografie je založena na frustrující tenzi mezi časovou nedostupností nenávratně minulého, jež je nám prézentně a naléhavě postavena fotografií před oči. Barthesa však nezajímá jakási mimetická (viz </w:t>
      </w:r>
      <w:r>
        <w:rPr>
          <w:rFonts w:cs="Courier New"/>
          <w:i/>
        </w:rPr>
        <w:t>mimesis</w:t>
      </w:r>
      <w:r>
        <w:rPr>
          <w:rFonts w:cs="Courier New"/>
        </w:rPr>
        <w:t xml:space="preserve">), dokumentární povaha fotografie (právě tu popírá); fascinován je nikoli zachycením reality, ale tím, jak nepředvídatelně některé zcela náhodné, nesystémové elementy reality „penetrují“ médium fotografie a naši pozornost uvyklou s tímto médiem dle jeho konvencí pracovat. Právě etablované systémové mody viz interpretace pak nazývá s. a ony nesystémové, nepředvídatelné a studium náhle rozrušující a vykolejující elementy Barthes pojmenovává p. Zatímco s. náleží k oblasti viz intencionality, komunikovatelnosti, sémiotického systému a opakovatelných vzorců a způsobů viz čtení, p. je nenadálou singulární událostí či konfrontací, která podle B. zasahuje čtenáře hlouběji než na rovině intelektuálně analytických interpretačních rámců, neboť z těch se právě vymyká, rozrušujíc jakoukoli intencionalitu, která zajišťuje viz znaku samu jeho znakovost a tedy možnost (pokyn) k interpretovatelnosti. Barthes hovoří o p. nikoli jako o tématu či jevu, ale jako o věci či přímo o zranění, jež je znepokojující či až zraňující právě proto, že vyvstává zcela náhle, singulárně a nesystémově, není jasně zařaditelná do opakovatelných viz struktur viz značení, a čtenář tak zastižen zcela nepřipraven neví, jak má vůbec k tomuto ne-znaku z hlediska (vždy sémioticky založené) interpretace přistoupit (viz viz sémiotika). Barthes cituje Kafkova slova o fotografii (z domněle autentických </w:t>
      </w:r>
      <w:r>
        <w:rPr>
          <w:rFonts w:cs="Courier New"/>
          <w:i/>
        </w:rPr>
        <w:t>Hovorů s Kafkou</w:t>
      </w:r>
      <w:r>
        <w:rPr>
          <w:rFonts w:cs="Courier New"/>
        </w:rPr>
        <w:t xml:space="preserve"> G. Janoucha, 1951), že věci fotografujeme proto, abychom na ně zapomněli. Barthes tím dokresluje onen problém tenze mezi znakovostí a ne-znakovostí (srov. viz záměrnost, nezáměrnost), resp. otázku, jak etablované systémy reprezentace likvidují singularitu (srov. viz performativita). Právě tyto systémové, opakovatelné modality reprezentace a čtení jsou tím, co je neznačícím a interpretačně neuchopitelným p. rozrušováno. P. tak podle Barthesa naplňuje krajní smysl uměleckého díla jako takového: zrušit samo sebe coby médium, přestat být znakem, stát se znakově neuchopitelnou, neinterpretovatelnou věcí (dílo-věc)</w:t>
      </w:r>
    </w:p>
    <w:p>
      <w:pPr>
        <w:pStyle w:val="Normal"/>
        <w:spacing w:lineRule="auto" w:line="276"/>
        <w:ind w:firstLine="708"/>
        <w:rPr>
          <w:rFonts w:cs="Courier New"/>
        </w:rPr>
      </w:pPr>
      <w:r>
        <w:rPr>
          <w:rFonts w:cs="Courier New"/>
        </w:rPr>
        <w:t xml:space="preserve">J. Fulka připomíná, že pojem p. je také v jistém smyslu paralelní pojmům viz reálné u J. Lacana či sémiotično (viz viz sémiotično, symbolično) u J. Kristevy (Fulka 2004). Lze do jisté míry také poukázat na to, že M. Mukařovského pojmy záměrnosti a nezáměrnosti (viz záměrnost, nezáměrnost) a díla jako věci v opozici k dílu coby viz znaku (Mukařovský 1966 /1943/) v mnoha ohledech anticipovaly toto Barthesovo pozdější uchopení uměleckého díla skrze pojmy s., p. </w:t>
      </w:r>
    </w:p>
    <w:p>
      <w:pPr>
        <w:pStyle w:val="Normal"/>
        <w:spacing w:lineRule="auto" w:line="276"/>
        <w:ind w:firstLine="708"/>
        <w:rPr>
          <w:rFonts w:cs="Courier New"/>
        </w:rPr>
      </w:pPr>
      <w:r>
        <w:rPr>
          <w:rFonts w:cs="Courier New"/>
        </w:rPr>
      </w:r>
    </w:p>
    <w:p>
      <w:pPr>
        <w:pStyle w:val="Normal"/>
        <w:spacing w:lineRule="auto" w:line="276"/>
        <w:rPr/>
      </w:pPr>
      <w:r>
        <w:rPr>
          <w:rFonts w:cs="Courier New"/>
        </w:rPr>
        <w:t xml:space="preserve">Lit.: Barthes 2007 /1970/, Barthes 2005a /1980/, Fulka 2004, Mukařovský 1966 /1943/.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Singularita</w:t>
      </w:r>
    </w:p>
    <w:p>
      <w:pPr>
        <w:pStyle w:val="Normal"/>
        <w:spacing w:lineRule="auto" w:line="276"/>
        <w:rPr>
          <w:rFonts w:cs="Courier New"/>
          <w:bCs/>
        </w:rPr>
      </w:pPr>
      <w:r>
        <w:rPr>
          <w:rFonts w:cs="Courier New"/>
          <w:bCs/>
        </w:rPr>
        <w:t>(z lat. singulus – „řídký, vzácný“)</w:t>
      </w:r>
    </w:p>
    <w:p>
      <w:pPr>
        <w:pStyle w:val="Normal"/>
        <w:spacing w:lineRule="auto" w:line="276"/>
        <w:rPr/>
      </w:pPr>
      <w:r>
        <w:rPr>
          <w:rFonts w:cs="Courier New"/>
          <w:b/>
          <w:bCs/>
        </w:rPr>
        <w:t>Singularitou je označován jev</w:t>
      </w:r>
      <w:r>
        <w:rPr>
          <w:rFonts w:cs="Courier New"/>
          <w:b/>
        </w:rPr>
        <w:t xml:space="preserve">, který je ve své jedinečnosti </w:t>
      </w:r>
      <w:r>
        <w:rPr>
          <w:rFonts w:cs="Courier New"/>
          <w:b/>
          <w:i/>
        </w:rPr>
        <w:t xml:space="preserve">de facto </w:t>
      </w:r>
      <w:r>
        <w:rPr>
          <w:rFonts w:cs="Courier New"/>
          <w:b/>
        </w:rPr>
        <w:t>netematizovatelný a nepřevoditelný do jazykového uchopení, neboť jazyk je z podstaty založen na možnosti opakování, tj. viz iterabilitě alespoň předpokládaně totožných a ve své totožnosti sdílitelných a sdělitelných jednotek (srov. ale též viz diferänce).</w:t>
      </w:r>
    </w:p>
    <w:p>
      <w:pPr>
        <w:pStyle w:val="Normal"/>
        <w:spacing w:lineRule="auto" w:line="276"/>
        <w:rPr/>
      </w:pPr>
      <w:r>
        <w:rPr>
          <w:rFonts w:cs="Courier New"/>
        </w:rPr>
        <w:t>S. narušuje možnost poznávání a vypovídání a lze ji postavit do protikladu k jevům jako systém, kód, viz performativita, viz diskurz</w:t>
      </w:r>
      <w:r>
        <w:rPr>
          <w:rFonts w:cs="Courier New"/>
          <w:vertAlign w:val="superscript"/>
        </w:rPr>
        <w:t>1</w:t>
      </w:r>
      <w:r>
        <w:rPr>
          <w:rFonts w:cs="Courier New"/>
        </w:rPr>
        <w:t xml:space="preserve"> ap. Příklady s. by byly pojmy jako viz událost</w:t>
      </w:r>
      <w:r>
        <w:rPr>
          <w:rFonts w:cs="Courier New"/>
          <w:vertAlign w:val="superscript"/>
        </w:rPr>
        <w:t>1</w:t>
      </w:r>
      <w:r>
        <w:rPr>
          <w:rFonts w:cs="Courier New"/>
        </w:rPr>
        <w:t xml:space="preserve"> u J. Derridy, punktum R. Barthesa (viz studium, punktum), reálno J. Lacana (viz symbolické – imaginární – reálné; srov. Fulka 2004, 2008), sémiotično J. Kristevy (viz viz sémiotično, symbolično), Barthesův viz tupý smysl. Základní paradox s. je ten, že je nepřístupná, a to dokonce nadvakrát: jednak se primárně vzpírá konceptuálnímu poznání již ze své povahy, a jednak tím, že jakmile o ní vypovídáme, zcizujeme ji skrze znakový aparát. J. Derrida sleduje paradoxy dvojnásob nepřístupné s. na různých rovinách problémů jako zákon, odpovědnost, ztráta atp. Literatura nám však dává zakoušet tuto paradoxnost nepřístupné s., neboť nám umožňuje sledovat, jak se tato s. vždy již technologicky, textově (viz text), narativně (viz narace, viz vyprávění), diegeticky (viz diegésis), diskurzivně klade i odkládá, a zároveň neustále míří k oné s., která je však nedosažitelná, resp. označitelná jedině viz označujícím, jímž by bylo – podle Derridy – naprosté sebezničení znaku, dokonalé sebezničení literárního textu (Kronick 1999), naprostá autoreference (Fulka 2004). Ladislav Benyovsky připomíná, že Gilles Deleuze používá proti tradičním strukturalistickým pojmům jako směna, ekvivalence, systém atp. „bataillovské“ pojmy (krádež, dar) ukazující „to podstatné: otevřenost, překračování hranic, rozrušování principů směny“ (Benyovszky 2001: 200). Petr Kouba pak připomíná, že pro Deleuze a Guattariho není úkolem umění „reprezentovat viděné a slyšené, ale zprostředkovávat chaos tím, že ho skrze svoji kompozici učiní pociťovatelným“ (Kouba 211). Srov. též Mukařovského pojem </w:t>
      </w:r>
      <w:r>
        <w:rPr>
          <w:rFonts w:cs="Courier New"/>
          <w:i/>
        </w:rPr>
        <w:t>nezáměrnosti</w:t>
      </w:r>
      <w:r>
        <w:rPr>
          <w:rFonts w:cs="Courier New"/>
        </w:rPr>
        <w:t xml:space="preserve"> a v tom smyslu míněný pojem </w:t>
      </w:r>
      <w:r>
        <w:rPr>
          <w:rFonts w:cs="Courier New"/>
          <w:i/>
        </w:rPr>
        <w:t xml:space="preserve">dílo-věc </w:t>
      </w:r>
      <w:r>
        <w:rPr>
          <w:rFonts w:cs="Courier New"/>
        </w:rPr>
        <w:t>(nikoli tedy pouze ve smyslu artefaktu), Mukařovský 2000 /1942/; Jankovič 1991 /1966/, 1992 /1967/, Kubínová 1992b; viz → dění smyslu.</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Attridge 2004, Barthes 2005a /1980/, Derrida 1984, Derrida 1995, Fulka 2004, Fulka 2008, Kouba 2006, Kronick 1999, Mukařovský 2000 /1942/. </w:t>
      </w:r>
    </w:p>
    <w:p>
      <w:pPr>
        <w:pStyle w:val="Normal"/>
        <w:spacing w:lineRule="auto" w:line="276"/>
        <w:rPr>
          <w:rFonts w:cs="Courier New"/>
        </w:rPr>
      </w:pPr>
      <w:r>
        <w:rPr>
          <w:rFonts w:cs="Courier New"/>
        </w:rPr>
      </w:r>
    </w:p>
    <w:p>
      <w:pPr>
        <w:pStyle w:val="Normal"/>
        <w:spacing w:lineRule="auto" w:line="276"/>
        <w:rPr>
          <w:rFonts w:cs="Courier New"/>
          <w:i/>
          <w:i/>
        </w:rPr>
      </w:pPr>
      <w:r>
        <w:rPr>
          <w:rFonts w:cs="Courier New"/>
          <w:i/>
        </w:rPr>
      </w:r>
    </w:p>
    <w:p>
      <w:pPr>
        <w:pStyle w:val="Heading2"/>
        <w:spacing w:lineRule="auto" w:line="276"/>
        <w:rPr/>
      </w:pPr>
      <w:r>
        <w:rPr>
          <w:rFonts w:cs="Courier New" w:ascii="Calibri" w:hAnsi="Calibri"/>
          <w:iCs/>
        </w:rPr>
        <w:t xml:space="preserve">Procesualita </w:t>
      </w:r>
    </w:p>
    <w:p>
      <w:pPr>
        <w:pStyle w:val="Normal"/>
        <w:spacing w:lineRule="auto" w:line="276"/>
        <w:rPr>
          <w:rFonts w:cs="Courier New"/>
        </w:rPr>
      </w:pPr>
      <w:r>
        <w:rPr>
          <w:rFonts w:cs="Courier New"/>
          <w:b/>
          <w:bCs/>
        </w:rPr>
        <w:t>Procesualita je</w:t>
      </w:r>
      <w:r>
        <w:rPr>
          <w:rFonts w:cs="Courier New"/>
          <w:b/>
        </w:rPr>
        <w:t xml:space="preserve"> pojem zastřešující aspekty nestability a dynamického dění charakterizující jevy v nejrůznějších oblastech kultury, literatury a společnosti, počínaje viz textem, viz intertextualitou, viz čtením, viz recepcí, a viz interpretací po procesy utváření viz identity a subjektivity (viz subjekt). </w:t>
      </w:r>
    </w:p>
    <w:p>
      <w:pPr>
        <w:pStyle w:val="Normal"/>
        <w:spacing w:lineRule="auto" w:line="276"/>
        <w:rPr>
          <w:rFonts w:cs="Courier New"/>
        </w:rPr>
      </w:pPr>
      <w:r>
        <w:rPr>
          <w:rFonts w:cs="Courier New"/>
        </w:rPr>
        <w:t xml:space="preserve">V literární vědě zejm. poststrukturalistického směřování ( poststrukturalismus) se objevuje p. již v nitru samotného textu jakožto dynamického komplexu viz znaků odkazujících jak na sebe vzájemně v rámci textové viz struktury, tak vně daného textu k souborům jiných textů (, viz architextualita). P. je tak základním aspektem pojmů jako viz diferänce coby prokluzování a neustálý odklad označovaného (u J. Derridy) či text, resp. viz psaní (v opozici k obvykle – ne však bezvýhradně statičtěji – vnímanému pojmu viz dílo), u R. Barthesa (viz viz čitelný, psatelný text, viz rozkoš z textu, viz tmesis) a J. Kristevy (viz genotext, fenotext, viz sémiotično, symbolično, viz </w:t>
      </w:r>
      <w:r>
        <w:rPr>
          <w:rFonts w:cs="Courier New"/>
          <w:i/>
        </w:rPr>
        <w:t>sujet en process</w:t>
      </w:r>
      <w:r>
        <w:rPr>
          <w:rFonts w:cs="Courier New"/>
        </w:rPr>
        <w:t>). V českém prostředí v sobě p. textu zahrnují koncepty viz sémantického gesta a nezáměrnosti (viz viz záměrnost, nezáměrnost) u J. Mukařovského či promýšlení problematiky viz dění smyslu M. Jankoviče. Inherentní p. textu pak také generuje jak pluralitu možných interpretací, tak také p. aktu čtení (W. Iser), které se pohybuje jednak mezi částí a celkem viz díla – celek povstává z částí, jejichž identitu naopak zase svým kontextem (viz kontext</w:t>
      </w:r>
      <w:r>
        <w:rPr>
          <w:rFonts w:cs="Courier New"/>
          <w:vertAlign w:val="superscript"/>
        </w:rPr>
        <w:t>1</w:t>
      </w:r>
      <w:r>
        <w:rPr>
          <w:rFonts w:cs="Courier New"/>
        </w:rPr>
        <w:t>) také vymezuje, a jednak mezi viz retencí a viz protencí, tj. zaznamenáváním a zohledňováním již přečteného, které staví do určitého světla budoucí anticipovaný vývoj čtení na jedné straně, a zpětné přehodnocení tohoto přečteného ve světle nově konkretizovaných částí textu (viz viz hermeneutický kruh, viz konkretizace, viz putující hledisko, viz pasivní syntéza, viz interpretace, viz rozumění, výklad, aplikace). Na nevyhnutelnou a neredukovatelnou dynamickou p. čtení kladly důraz recepční a na čtenáře orientované směry literární vědy v opozici k tradičnějším strukturalistickým přístupům, které přistupovaly k textu, jako by se jednalo o statickou jednotku, kterou je možno v jejím celku přehlédnout naráz, synchronně v jednom interpretačním gestu (viz viz recepce).</w:t>
      </w:r>
    </w:p>
    <w:p>
      <w:pPr>
        <w:pStyle w:val="Normal"/>
        <w:spacing w:lineRule="auto" w:line="276"/>
        <w:ind w:firstLine="708"/>
        <w:rPr>
          <w:rFonts w:cs="Courier New"/>
        </w:rPr>
      </w:pPr>
      <w:r>
        <w:rPr>
          <w:rFonts w:cs="Courier New"/>
        </w:rPr>
        <w:t xml:space="preserve">Pojem p. se uplatňuje i v jiných sférách než jen v otázkách viz textovosti. Zejména poststrukturální a psychoanalyticky inspirované přístupy akcentují p. v oblastech utváření subjektivity a identity a v nejobecnější rovině i bytí; srov. pojem J. Kristevy </w:t>
      </w:r>
      <w:r>
        <w:rPr>
          <w:rFonts w:cs="Courier New"/>
          <w:i/>
        </w:rPr>
        <w:t>sujet en process</w:t>
      </w:r>
      <w:r>
        <w:rPr>
          <w:rFonts w:cs="Courier New"/>
        </w:rPr>
        <w:t xml:space="preserve">, pojem M. Foucaulta viz technologie sebe, pojem J. Derridy diferänce, viz tělo bez orgánů u G. Deleuze a F. Guattariho a jejich distinkce transcendence a bytí oproti imanenci a (procesuálnímu) stávání se (viz vnějšek). </w:t>
      </w:r>
    </w:p>
    <w:p>
      <w:pPr>
        <w:pStyle w:val="Normal"/>
        <w:spacing w:lineRule="auto" w:line="276"/>
        <w:rPr>
          <w:rFonts w:cs="Courier New"/>
        </w:rPr>
      </w:pPr>
      <w:r>
        <w:rPr>
          <w:rFonts w:cs="Courier New"/>
        </w:rPr>
      </w:r>
    </w:p>
    <w:p>
      <w:pPr>
        <w:pStyle w:val="Normal"/>
        <w:spacing w:lineRule="auto" w:line="276"/>
        <w:rPr/>
      </w:pPr>
      <w:r>
        <w:rPr>
          <w:rFonts w:cs="Courier New"/>
        </w:rPr>
        <w:t xml:space="preserve">Lit.: Barthes 1997 /1953/, 2007 /1970/, 2008 /1973/, Deleuze – Guattari 1977 /1972/, </w:t>
      </w:r>
      <w:r>
        <w:rPr>
          <w:rStyle w:val="Applestylespan"/>
          <w:rFonts w:eastAsia="J Baskerville Tx NCE;Times New Roman" w:cs="Courier New"/>
          <w:color w:val="000000"/>
        </w:rPr>
        <w:t>1987 /1980/</w:t>
      </w:r>
      <w:r>
        <w:rPr>
          <w:rFonts w:cs="Courier New"/>
        </w:rPr>
        <w:t xml:space="preserve">, Derrida 1993 /1972/, Foucault </w:t>
      </w:r>
      <w:r>
        <w:rPr>
          <w:rStyle w:val="StrongEmphasis"/>
          <w:rFonts w:cs="Courier New"/>
        </w:rPr>
        <w:t>2000 /1975/, 2000 /1976/</w:t>
      </w:r>
      <w:r>
        <w:rPr>
          <w:rFonts w:cs="Courier New"/>
        </w:rPr>
        <w:t xml:space="preserve">, Iser 1980 /1976/, Jankovič, Kristeva 2004 /1974/, 1984 /1974/, 1998 /1973/, Mukařovský 2000 /1943/, Riffaterre 1978.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Dění smyslu</w:t>
      </w:r>
    </w:p>
    <w:p>
      <w:pPr>
        <w:pStyle w:val="Normal"/>
        <w:spacing w:lineRule="auto" w:line="276"/>
        <w:rPr/>
      </w:pPr>
      <w:r>
        <w:rPr>
          <w:rFonts w:cs="Courier New"/>
          <w:b/>
          <w:bCs/>
        </w:rPr>
        <w:t>Pojem dění smyslu označuje</w:t>
      </w:r>
      <w:r>
        <w:rPr>
          <w:rFonts w:cs="Courier New"/>
          <w:b/>
        </w:rPr>
        <w:t xml:space="preserve"> dynamicky a procesuálně se rozvíjející vnitřní významovou pluralitu literárního viz díla, která je díky neredukovatelné významotvornosti jeho strukturní a stylové výstavby nepřevoditelná do jednoznačně uchopitelného meta-pojmenování (viz viz metajazyk).</w:t>
      </w:r>
      <w:r>
        <w:rPr>
          <w:rFonts w:cs="Courier New"/>
        </w:rPr>
        <w:t xml:space="preserve"> </w:t>
      </w:r>
    </w:p>
    <w:p>
      <w:pPr>
        <w:pStyle w:val="Normal"/>
        <w:spacing w:lineRule="auto" w:line="276"/>
        <w:rPr/>
      </w:pPr>
      <w:r>
        <w:rPr>
          <w:rFonts w:cs="Courier New"/>
        </w:rPr>
        <w:t xml:space="preserve">Termín d. s. zavedl M. Jankovič (1992 /1965, 1967/) a nahlíží skrze něj literární dílo jako pohyb významové viz struktury viz textu, která není jednoduše subsumovatelná do jednoho jednoznačného, metatextového (viz metatext), statického sdělení; její smysl se naopak odehrává právě v procesuálním rozehrávání jednotlivých významových složek díla angažujících i komplikujících čtenářskou viz interpretaci (viz též viz procesualita, viz sémantické gesto, viz čtení, viz recepce). V tomto ohledu tak d. s. neumožňuje o literárním díle podat jednoduchý souhrnný výrok, lze se spíše jen opakovaně interpretačně nořit do jeho významového dění. Smysl díla se pak nevyčerpává finálním interpretačním výkladem (viz rozumění, výklad, aplikace), nýbrž spíše tím, jak viz čtenář zakouší tuto znepokojivou, stále vyzývající akci textu jako nesjednoceného pole a pohybu viz značení (srov. též viz diferänce). Podstata d. s. tedy není v tom, co říká, ale co se viz čtenářem, jeho interpretačními možnostmi, jeho porozuměním textu, sobě samému i rozvrhům světa činí (srov. viz performativita). Právě tato otevřenost d. s. odkazuje čtenáře k otevřenosti jeho existence, jež transcenduje danost a vykračuje vstříc nezajištěnému, proměně otevřenému bytí (srov. viz inscenovaný diskurz). </w:t>
      </w:r>
    </w:p>
    <w:p>
      <w:pPr>
        <w:pStyle w:val="Normal"/>
        <w:spacing w:lineRule="auto" w:line="276"/>
        <w:ind w:firstLine="708"/>
        <w:rPr>
          <w:rFonts w:cs="Arial"/>
          <w:bCs/>
          <w:iCs/>
        </w:rPr>
      </w:pPr>
      <w:r>
        <w:rPr>
          <w:rFonts w:cs="Courier New"/>
        </w:rPr>
        <w:t xml:space="preserve">Takové rozumění textu a literárnímu dílu, rozvíjené Jankovičem již od šedesátých let, bylo paralelní kontextu tehdejší světové literární teorie (např. R. Barthes, U. Eco, W. Iser), jejž charakterizovalo tíhnutí k dynamicky pojaté struktuře textu, jehož zvýznamňování je otevřeno interpretační spoluaktivitě čtenáře (viz též viz otevřené dílo, viz psaní, viz čitelný, psatelný text, recepce). D. s. také vykazuje silné paralely s myšlením  poststrukturalismu, ačkoli samo vyrůstá z estetických úvah Kantových a vlastních autonomních zdrojů tradic ruského formalismu a zejm. pražského  strukturalismu (J. Mukařovský, F. Vodička, O. Sus), později též z inspirací německé hermeneutiky a recepční teorie (zejm. W. Iser), ale také z úvah českého marxismu (K. Kosík, R. Kalivoda). Akcent je zde však kladen nejen na dynamiku a pluralitu možných čtenářských viz konkretizací daného textu (pluralitu vyplývající z temporální stránky recepce artefaktu), jak je tomu v recepčně orientovaných přístupech (W. Iser), nýbrž již na stránku samotného viz artefaktu a vnitřní dynamičnost významového dění probíhající mezi různými složkami samotné textové literární struktury (od zvukové a rytmické výstavby přes lexikální, stylovou, rovinu figur a viz tropů po utváření viz syžetu a dosahy ideové, noetické, existenciální atd.; srov. viz podtext, sémantické gesto). Pozornost upřenou na tuto neredukovatelnou souvztažnost, jež vstupuje do mnohočetných a vzájemně se dynamizujících (synergických, paralelních i kontrastních atp.) vztahů, Jankovič vyzdvihuje již v předválečných pracích J. Mukařovského, na nějž coby jeho přímý žák v mnohém navazuje. Analogie tomuto pojetí, upomínající na Mukařovského pojem </w:t>
      </w:r>
      <w:r>
        <w:rPr>
          <w:rFonts w:cs="Courier New"/>
          <w:i/>
        </w:rPr>
        <w:t>nezámernosti</w:t>
      </w:r>
      <w:r>
        <w:rPr>
          <w:rFonts w:cs="Courier New"/>
        </w:rPr>
        <w:t xml:space="preserve">, lze ostatně vidět i v myšlení Jana Patočky. </w:t>
      </w:r>
      <w:r>
        <w:rPr>
          <w:rFonts w:cs="Arial"/>
          <w:bCs/>
          <w:iCs/>
        </w:rPr>
        <w:t xml:space="preserve">Tomáš Koblížek Patočkovo pojetí podstaty uměleckého díla shrnuje tak, že „při každém setkání s předmětem působí, co se (…) </w:t>
      </w:r>
      <w:r>
        <w:rPr>
          <w:rFonts w:cs="Arial"/>
          <w:bCs/>
          <w:i/>
          <w:iCs/>
        </w:rPr>
        <w:t>samo nikdy neprezentuje</w:t>
      </w:r>
      <w:r>
        <w:rPr>
          <w:rFonts w:cs="Arial"/>
          <w:bCs/>
          <w:iCs/>
        </w:rPr>
        <w:t xml:space="preserve">  (zdůraznil J. M.) a co se může odkrýt pouze v </w:t>
      </w:r>
      <w:r>
        <w:rPr>
          <w:rFonts w:cs="Arial"/>
          <w:bCs/>
          <w:i/>
          <w:iCs/>
        </w:rPr>
        <w:t>uplývání</w:t>
      </w:r>
      <w:r>
        <w:rPr>
          <w:rFonts w:cs="Arial"/>
          <w:bCs/>
          <w:iCs/>
        </w:rPr>
        <w:t xml:space="preserve"> (zdůraznil T. K.) předmětného“ (Koblížek 2010: 126). </w:t>
      </w:r>
      <w:r>
        <w:rPr>
          <w:rFonts w:cs="Arial"/>
          <w:bCs/>
        </w:rPr>
        <w:t xml:space="preserve">Milan Jankovič si všímá i motivu „trhliny“ u Mukařovského (Jankovič 1999). Určité dekonstruktivně psychoanalytické čtení (polemizující s poněkud přímočarým výkladem Giuliany Polenty) pohybu Hrabalova rukopisu (na základě incipitu posledního dílu eponymní trilogie </w:t>
      </w:r>
      <w:r>
        <w:rPr>
          <w:rFonts w:cs="Arial"/>
          <w:bCs/>
          <w:i/>
        </w:rPr>
        <w:t>Vita nuova</w:t>
      </w:r>
      <w:r>
        <w:rPr>
          <w:rFonts w:cs="Arial"/>
          <w:bCs/>
        </w:rPr>
        <w:t xml:space="preserve">) podává Josef Fulka (2010b): všímá si u Hrabala jisté somatizce diagonálního psaní a srovnává přitom Barthesovo pojetí rozkoše z textu s psaním Hrabalovým coby trhliny (nabízelo by se tedy i „jankovičovské“ srovnání s Mukařovským, jenž se ve stati objevuje v jiné souvislosti). </w:t>
      </w:r>
      <w:r>
        <w:rPr>
          <w:rFonts w:cs="Courier New"/>
        </w:rPr>
        <w:t xml:space="preserve">Po praktické stránce se toto Jankovičovo pojímání textu, díla a d. s. promítlo do jeho interpretací děl J. Haška, B. Hrabala, D. Hodrové, M. Ajvaze ad. </w:t>
      </w:r>
    </w:p>
    <w:p>
      <w:pPr>
        <w:pStyle w:val="Normal"/>
        <w:spacing w:lineRule="auto" w:line="276"/>
        <w:rPr>
          <w:rFonts w:cs="Courier New"/>
        </w:rPr>
      </w:pPr>
      <w:r>
        <w:rPr>
          <w:rFonts w:cs="Courier New"/>
        </w:rPr>
        <w:t xml:space="preserve">Srov. viz implikovaný čtenář, viz putující hledisko, viz </w:t>
      </w:r>
      <w:r>
        <w:rPr>
          <w:rFonts w:cs="Courier New"/>
          <w:i/>
        </w:rPr>
        <w:t>envoi</w:t>
      </w:r>
      <w:r>
        <w:rPr>
          <w:rFonts w:cs="Courier New"/>
        </w:rPr>
        <w:t xml:space="preserve">, viz rozkoš z textu, viz nekonečná sémióza, viz gestičnost. </w:t>
      </w:r>
    </w:p>
    <w:p>
      <w:pPr>
        <w:pStyle w:val="Normal"/>
        <w:spacing w:lineRule="auto" w:line="276"/>
        <w:rPr>
          <w:rFonts w:cs="Courier New"/>
        </w:rPr>
      </w:pPr>
      <w:r>
        <w:rPr>
          <w:rFonts w:cs="Courier New"/>
        </w:rPr>
      </w:r>
    </w:p>
    <w:p>
      <w:pPr>
        <w:pStyle w:val="Normal"/>
        <w:spacing w:lineRule="auto" w:line="276"/>
        <w:rPr/>
      </w:pPr>
      <w:r>
        <w:rPr>
          <w:rFonts w:cs="Courier New"/>
        </w:rPr>
        <w:t xml:space="preserve">Lit.: Červenka 1996, Doležel 1990, 1994, </w:t>
      </w:r>
      <w:r>
        <w:rPr>
          <w:rFonts w:cs="Arial"/>
          <w:bCs/>
        </w:rPr>
        <w:t xml:space="preserve">Fulka 2010b, </w:t>
      </w:r>
      <w:r>
        <w:rPr>
          <w:rFonts w:cs="Courier New"/>
        </w:rPr>
        <w:t xml:space="preserve">Grygar 2006, Holý 2001, Chvatík 2001, Jankovič 1991 /1985, 1988/), 1992 /1965, 1967/, 1999, 2005 /1993/, 2005, 2009, Koblížek 2010, Kubínová 1992, 1992a, 2006, 2009, Nesselroth 1999, Pešat 1998, Petříček 1991, Sládek 2006a, 2006b, Steiner 1978, 1982, Volek 2004, 2006, 2009.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Rizoma </w:t>
      </w:r>
    </w:p>
    <w:p>
      <w:pPr>
        <w:pStyle w:val="Normal"/>
        <w:spacing w:lineRule="auto" w:line="276"/>
        <w:rPr/>
      </w:pPr>
      <w:r>
        <w:rPr>
          <w:rFonts w:cs="Courier New"/>
          <w:bCs/>
        </w:rPr>
        <w:t>(řec</w:t>
      </w:r>
      <w:r>
        <w:rPr>
          <w:rFonts w:cs="Courier New"/>
        </w:rPr>
        <w:t xml:space="preserve">. to rhizōma – zakořenění, oddenek) </w:t>
      </w:r>
    </w:p>
    <w:p>
      <w:pPr>
        <w:pStyle w:val="Normal"/>
        <w:spacing w:lineRule="auto" w:line="276"/>
        <w:rPr/>
      </w:pPr>
      <w:r>
        <w:rPr>
          <w:rFonts w:cs="Courier New"/>
          <w:b/>
          <w:bCs/>
        </w:rPr>
        <w:t xml:space="preserve">Rizoma </w:t>
      </w:r>
      <w:r>
        <w:rPr>
          <w:rFonts w:cs="Courier New"/>
          <w:b/>
        </w:rPr>
        <w:t xml:space="preserve">je koncept užíváný Gillesem Deleuzem a Félixem Guattarim k postižení odlišného modelu reality, subjektivity, poznávání a vypovídání, jež je – v opozici k myšlení sledující logiku jednoduše binárně se dělícího, vždy k jednotícímu, centrálnímu kmeni sbíhajícímu se větvení – založeno na představě nehierarchizované, a a-centrální, ne-transcendentní, v sobě imanentně spočívající síti či spleti multiplicitních spojení. </w:t>
      </w:r>
    </w:p>
    <w:p>
      <w:pPr>
        <w:pStyle w:val="Normal"/>
        <w:spacing w:lineRule="auto" w:line="276"/>
        <w:rPr>
          <w:rFonts w:cs="Courier New"/>
        </w:rPr>
      </w:pPr>
      <w:r>
        <w:rPr>
          <w:rFonts w:cs="Courier New"/>
        </w:rPr>
        <w:t xml:space="preserve">Jedno z centrálních topoi myšlení G. Deleuza a F. Guattariho (a myšlení postmoderny a posthumanismu obecně), multiplicita, mnohočetnost bez jednoty, zastavovaná, redukovaná a kolonizovaná skrze jazykové značení a instituci jednotného subjektu, v ranější knize </w:t>
      </w:r>
      <w:r>
        <w:rPr>
          <w:rFonts w:cs="Courier New"/>
          <w:i/>
        </w:rPr>
        <w:t>Anti-Oedipus</w:t>
      </w:r>
      <w:r>
        <w:rPr>
          <w:rFonts w:cs="Courier New"/>
        </w:rPr>
        <w:t xml:space="preserve"> (Deleuze – Guattari 2004 /1972/) vyjádřená metaforou stroje (stroje touhy, válečného stroje atp.), je v díle </w:t>
      </w:r>
      <w:r>
        <w:rPr>
          <w:rFonts w:cs="Courier New"/>
          <w:i/>
        </w:rPr>
        <w:t>Tisíc plošin</w:t>
      </w:r>
      <w:r>
        <w:rPr>
          <w:rFonts w:cs="Courier New"/>
        </w:rPr>
        <w:t xml:space="preserve"> (Deleuze – Guattari 2010 /1980/) vyjádřena obrazem či konceptem rizomatu. D. a G. se skrze tento koncept polemicky vyrovnávají s převažujícími modely myšlení evropské filosofie a civilizace vůbec: na rozdíl od epistemologickému a organizačnímu řádu naší kultury, která byla v novověku charakterizována hierarchickou, lineární a centralizovanou stromovitou strukturou, je deleuzovské pojetí rizomatu charakterizováno strukturací bez centra a hierarchie; proti logice novověku a moderny, které jsou založeny na systémech dichotomií, v nichž jsou všechna rozvětvení převáděná a redukovaná na stromovitě se sbíhající jednotu jednoho ústředního konceptu, jednoho kmene, jednoho principu, a jsou tak příznakem toho, co Derrida nazývá viz logocentrismem, stavějí Deleuze a Guattari logiku neredukovatelné multiplicity, ambivalence, heteregeneity, a-centrálnosti, předeterminovanosti (mnohosti faktorů, aktérů, vlivů, příčin). Kriticky tak reagují na binárně založenou logiku, která vidí-li mnohost, pak pouze jako algoritmus binárního větvení z jednoho společného kmene (srov. k tomu kupř. Boppovu či Chomského gramatiku). Jak D. a G. nicméně zdůrazňují, nelze si představovat, že rizomatická multiplicita vzniká obohacováním, růstem. Mnohočetnost se objevuje právě naopak skrze štěpení dovnitř, skrze rozlišení na množství jedinečných podrovin a singularit, z nichž se věci skládají; a jak vypichuje z D. a G. argumentace Martina Mašínová, tato mnohost nám není automaticky k dispozici, je nutno ji ve způsobu nahlížení na realitu teprve odkrýt a objevit (Mašínová 2005), neboť, jak D. a G. poukazují, tradičně byla realita podrobována uspořádávajícímu pohledu svrchu, zespodu, odleva doprava, nikoli pohledu, který by registroval její rizomatickou povahu.</w:t>
      </w:r>
    </w:p>
    <w:p>
      <w:pPr>
        <w:pStyle w:val="Normal"/>
        <w:spacing w:lineRule="auto" w:line="276"/>
        <w:ind w:firstLine="708"/>
        <w:rPr>
          <w:rFonts w:cs="Courier New"/>
        </w:rPr>
      </w:pPr>
      <w:r>
        <w:rPr>
          <w:rFonts w:cs="Courier New"/>
        </w:rPr>
        <w:t>Model rizomatu je také zásadně anti-teleologické a anti-transecendtální povahy: oproti institucím přesahu a finálního zakončení (či určujícího původu) stavějí D. a G. představu tisíce plošin jako pouhé série intenzit a excitací, které nemají žádný účel a smysl mimo sebe, na nichž nedochází k žádnému završení (odkazují v té souvislosti mj. k výzkumům balinéské kultury u Gregoryho Batesona, např. k instituci dohadování při kohoutích zápasech, kdy dohadování má smysl nikoli v rozřešení hádky, ale právě jen ve svém nekončícím hravém pokračování; výraz plošina také odkazuje mimo jiné k sexuálním významu plateau v opozici k orgasmu).</w:t>
      </w:r>
    </w:p>
    <w:p>
      <w:pPr>
        <w:pStyle w:val="Normal"/>
        <w:spacing w:lineRule="auto" w:line="276"/>
        <w:ind w:firstLine="708"/>
        <w:rPr>
          <w:rFonts w:cs="Courier New"/>
        </w:rPr>
      </w:pPr>
      <w:r>
        <w:rPr>
          <w:rFonts w:cs="Courier New"/>
        </w:rPr>
        <w:t xml:space="preserve">M. Frank (Frank 2000 /1984/) připomíná, že některé tyto principy jsou v podstatě identické s principy archeologického zkoumání diskurzu, jak je dříve vytyčil Foucault v práci </w:t>
      </w:r>
      <w:r>
        <w:rPr>
          <w:rFonts w:cs="Courier New"/>
          <w:i/>
        </w:rPr>
        <w:t xml:space="preserve">Archeologie vědění </w:t>
      </w:r>
      <w:r>
        <w:fldChar w:fldCharType="begin"/>
      </w:r>
      <w:r>
        <w:rPr>
          <w:rFonts w:cs="Courier New"/>
        </w:rPr>
        <w:instrText xml:space="preserve"> ADDIN EN.CITE &lt;EndNote&gt;&lt;Cite&gt;&lt;Author&gt;Foucault&lt;/Author&gt;&lt;Year&gt;2002&lt;/Year&gt;&lt;RecNum&gt;246&lt;/RecNum&gt;&lt;record&gt;&lt;rec-number&gt;246&lt;/rec-number&gt;&lt;foreign-keys&gt;&lt;key app="EN" db-id="p0p2p5rezpt5p1etx0j52dt82s2xsx2tr02a"&gt;246&lt;/key&gt;&lt;/foreign-keys&gt;&lt;ref-type name="Book"&gt;6&lt;/ref-type&gt;&lt;contributors&gt;&lt;authors&gt;&lt;author&gt;Foucault, Michel&lt;/author&gt;&lt;/authors&gt;&lt;/contributors&gt;&lt;titles&gt;&lt;title&gt;Archeologie vědění&lt;/title&gt;&lt;/titles&gt;&lt;pages&gt;318 s.&lt;/pages&gt;&lt;keywords&gt;&lt;keyword&gt;humanitní vědy&lt;/keyword&gt;&lt;keyword&gt;dějiny vědy&lt;/keyword&gt;&lt;keyword&gt;vědecká metodologie&lt;/keyword&gt;&lt;keyword&gt;Science History&lt;/keyword&gt;&lt;keyword&gt;Science Methodology&lt;/keyword&gt;&lt;keyword&gt;pojednání&lt;/keyword&gt;&lt;keyword&gt;studies&lt;/keyword&gt;&lt;/keywords&gt;&lt;dates&gt;&lt;year&gt;2002&lt;/year&gt;&lt;/dates&gt;&lt;pub-location&gt;V Praze&lt;/pub-location&gt;&lt;publisher&gt;Herrmann &amp;amp; synové&lt;/publisher&gt;&lt;isbn&gt;80-239-0124-9 (v knize neuvedeno váz.)&lt;/isbn&gt;&lt;urls&gt;&lt;/urls&gt;&lt;/record&gt;&lt;/Cite&gt;&lt;/EndNote&gt;</w:instrText>
      </w:r>
      <w:r>
        <w:rPr>
          <w:rFonts w:cs="Courier New"/>
        </w:rPr>
      </w:r>
      <w:r>
        <w:rPr>
          <w:rFonts w:cs="Courier New"/>
        </w:rPr>
        <w:fldChar w:fldCharType="separate"/>
      </w:r>
      <w:r>
        <w:rPr>
          <w:rFonts w:cs="Courier New"/>
        </w:rPr>
        <w:t>(Foucault, 2002)</w:t>
      </w:r>
      <w:r>
        <w:rPr>
          <w:rFonts w:cs="Courier New"/>
        </w:rPr>
      </w:r>
      <w:r>
        <w:rPr>
          <w:rFonts w:cs="Courier New"/>
        </w:rPr>
        <w:fldChar w:fldCharType="end"/>
      </w:r>
      <w:r>
        <w:rPr>
          <w:rFonts w:cs="Courier New"/>
        </w:rPr>
        <w:t xml:space="preserve"> – jde zejména o důraz princip kartografie a otisku, tedy na neinterpretativní, mapující deskripci, která (v opozici k antropocentrické a hermeneuticky založené logice tázání) nehledá smysl výpovědí, ale čistě registruje podmínky a mechanismy jejich fungování. čujícím rysem rizomatu je princip spojování, spočívajíc v tom, že jakýkoli bod rizomatu může sbýt kdykoli transverzálně propojen s kterýmkoli jiným. „Rizoma totiž na rozdíl od stromu nemá začátek ani konec a nabízí mnohonásobnou možnost vstupu“ (Hodrová 2001: 464). „Rizoma se (...) může spojovat s kterýmkoli jiným, tzn. spojování probíhá heterogenně, napříč různými rejstříky. Podobně jako Derridova metaforičnost či Barthesova metafora, rizomy G. Deleuze a F. Guattariho jsou někde uprostřed všech druhů dění a nastávání“ (Hrbata 2003: 577). „Rizoma nezačíná ani nevede (tj. někam), je vždy uprostřed, mezi věcmi — mezi-bytí, </w:t>
      </w:r>
      <w:r>
        <w:rPr>
          <w:rFonts w:cs="Courier New"/>
          <w:bCs/>
        </w:rPr>
        <w:t>intermezzo,</w:t>
      </w:r>
      <w:r>
        <w:rPr>
          <w:rFonts w:cs="Courier New"/>
        </w:rPr>
        <w:t>“ cituje Hrbata z </w:t>
      </w:r>
      <w:r>
        <w:rPr>
          <w:rFonts w:cs="Courier New"/>
          <w:i/>
        </w:rPr>
        <w:t>Tisíce plošin</w:t>
      </w:r>
      <w:r>
        <w:rPr>
          <w:rFonts w:cs="Courier New"/>
        </w:rPr>
        <w:t xml:space="preserve"> (Deleuze – Guattari 2001 </w:t>
      </w:r>
      <w:r>
        <w:rPr>
          <w:rFonts w:cs="Courier New"/>
          <w:i/>
          <w:iCs/>
        </w:rPr>
        <w:t>Mille plateaux</w:t>
      </w:r>
      <w:r>
        <w:rPr>
          <w:rFonts w:cs="Courier New"/>
        </w:rPr>
        <w:t>. Paris, Les Éditions de Minuit: 36, cit. dle Hrbata 2003: 577 ). Perspektivnou rizomatu tak D. a G. v realitě nenacházejí stabilní a diskrétné fenomény, ale složitě interagující a neustále se dynamicky přeskupující konfigurace heterogenních a transverzálních prvků; základním ontologickým principem tak v tomto typu chápání reality není bytí, ale propojování a stávání se. Transverzální vztahy a propojení tak existují mezi subjekty, které jsme tradičně navyklí vnímat jako diskrétní: tak evoluci virů a jejich adaptaci na hostitele různých druhů či třeba jev opilosti nahlížejí Deleuze a Guattari jako na rizomatická, transverzální propojení lidských a nelidských organismů (viru či zkvašené rostlinné hmoty napojující se na lidský organismus). Rizoma také podle D. a G. nelze zcela ovládnout, neboť se neustále štěpí do dalších oddenků, které tvoří rizoma i poté, co je nějaká jeho část zničena, přičemž platí, že vzhledem k tomu, že rizoma nemá žádný střed, kmen, ústřední rovinu, nelze nijak zasáhnout ani nějakou jeho podstatnou, určující část, neboť žádná taková není</w:t>
      </w:r>
    </w:p>
    <w:p>
      <w:pPr>
        <w:pStyle w:val="Normal"/>
        <w:spacing w:lineRule="auto" w:line="276"/>
        <w:ind w:firstLine="708"/>
        <w:rPr>
          <w:rFonts w:cs="Courier New"/>
        </w:rPr>
      </w:pPr>
      <w:r>
        <w:rPr>
          <w:rFonts w:cs="Courier New"/>
        </w:rPr>
        <w:t xml:space="preserve">D. a G. též hovoří o tom, že rizoma, které se ze své podstaty rozprostírá do plochy tvoříc multiplicitu asignifikačních a asubjektových rovin, nelze převést na jednu jinou, vyšší, sjednocující rovinu značení či subjektu. Jak dodává M. Frank, ve filosofii je typicky instituce posledního jednotícího principu obsazena právě konceptem subjektu, který tvoří svorník a garanta inteligibility jinak neuchopitelné mnohočetnosti, heterogenity a diference (M. Frank odkazuje na to, jak Kant právě skrze jednotící subjekt a jeho názorové kategorie řeší dilemata nedostupnosti, nezaručenosti a roztříštěnosti reality, Frank 2000 /1984/). D. a G. v té souvislosti poukazují na skutečnost, že tradičně myšlení projikuje za jevy nějaký společný jednotící princip na způsob toho, že za rizomatickou soustavou šňůrek loutky odhalíme jednotící postavu loutkáře, ale při druhém pohledu vidíme, že samotná subjektivita a samo vědomí tohoto loutkáře je rizomatické povahy (Deleuze s Guatarrim také odkazují na rizomatickou povahu nervových vláken a synapsí, kterou přehlížíme projikujíce do subjektu instituce vždy jednotného a sjednoceného vědomí). Projikovat tento jednotící princip do mnohočetného souboru stop, intenzit, toku impulzů, tužeb, energií, z nichž sestává subjekt a realita, je podle Deleuze stejně naivní, jako projikovat do pohybu zemských desek představu dobrotivého a o tento pohyb se starajícího Boha (Deleuze – Guattari 1987 /1980/). Tento princip neredukovatelné heterogennosti a nepřevoditelnosti na vyšší jednotící rovinu je polemicky namířen také na klasický strukturalismus či Chomského generativní gramatiku. Podle D. a G. neexistuje žádný vztah kontinuity, přímé odvozenosti mezi systémem (kódem, langue) a jeho individuálním užitím, parole, neexistuje žádný ideální mluvčí, žádné ideální homogenní jazykové společenství. </w:t>
      </w:r>
    </w:p>
    <w:p>
      <w:pPr>
        <w:pStyle w:val="Normal"/>
        <w:spacing w:lineRule="auto" w:line="276"/>
        <w:ind w:firstLine="708"/>
        <w:rPr>
          <w:rFonts w:cs="Courier New"/>
        </w:rPr>
      </w:pPr>
      <w:r>
        <w:rPr>
          <w:rFonts w:cs="Courier New"/>
        </w:rPr>
        <w:t xml:space="preserve">D. a G. také opakovaně zdůrazňují, že pracuje-li evropské myšlení s vějířovitě či sériově se rozvíjející mnohostí, pak jen v tom smyslu, že tato mnohost je vždy zpětně vztažena k nějakém jednotícímu konceptu, který má obvykle povahu cykličnosti či společného podkládajícího jednotitele – svět, subjekt či věta se staly sice roztříštěnými, ale jen proto, aby byly sceleny na další, vyšší postulované rovině. Z tohoto hlediska převodu mnohosti na „vyšší“, jednotící rovinu tak D. a G. neuspokojuje ani jevy jako Joycova věta, ani Nietzscheho koncept věčného návratu, ani hegelovský způsob završení dialektického systému </w:t>
      </w:r>
      <w:r>
        <w:rPr>
          <w:rFonts w:cs="Courier New"/>
          <w:iCs/>
        </w:rPr>
        <w:t>(srov. k tomu i pojetí afirmace u Gillesa Deleuze, in Deleuze 2004 /1962/)</w:t>
      </w:r>
      <w:r>
        <w:rPr>
          <w:rFonts w:cs="Courier New"/>
        </w:rPr>
        <w:t>. Platí tak, že ne každá multiplicitia je rizomatická. Mnohost, která je převáděna á převoditelná na jeden společný, základní kmen na principu generativního modelu binárně se dělících větví nepředstavuje rizoma. D. a G. se pozastavují nad tím, jak lingvistika, psychoanalýza a informační věda stále setrvává u tohoto nejstaršího typu binárního, stromovitě a centrálně pořádaného myšlení. Těmito modely myšlení je mnohost rizomatu a všech jeho možných transverzálních spojů redukována do jedné, binárně a stromovitě se větvící struktury, do jednoho hierarchického příčinného modelu s jednou základní či hloubkovou řídící rovinou. Příklady takových reduktivních, dendricky organizovaných struktur jsou napří. Chomského generativní gramatika, psychoanalýza pracující s jednotící rovinou jednoho řádu, tj. řádu falu, jménem otce, oidipovským komplexem, k němuž jsou zpětně vztahovány různé případy, stejně jako tendence psychoanalýzy bez ohledu na předeterminovanost nevědomí tendence explikovat psychické úzkosti skrze jednu určující utkvělou představu či raný konflikt; také binární dělení pohlaví podle nich spadá do stejného reduktivního modelu. Z rizomatické perspektivy kvalifikují D. a G. tíhnutí k jednomu zakládajícímu ideálnímu principu, tíhnutí k transcendenci jako specificky evropskou chorobu. Krajními projevy tohoto kontrolujícího, reduktivního dendrického modelu jsou podle D. a G. byrokratizace a fašizace.</w:t>
      </w:r>
    </w:p>
    <w:p>
      <w:pPr>
        <w:pStyle w:val="Normal"/>
        <w:spacing w:lineRule="auto" w:line="276"/>
        <w:ind w:firstLine="708"/>
        <w:rPr>
          <w:rFonts w:cs="Courier New"/>
        </w:rPr>
      </w:pPr>
      <w:r>
        <w:rPr>
          <w:rFonts w:cs="Courier New"/>
        </w:rPr>
        <w:t>Pro rizomatické myšlení je také charakteristické, že postupuje cestou volných asambláží prvků z nejrůznějších domén, přičemž D. a G. je postulují jako indiferentní jak vůči ideologii, tak vůči vědě – první nekritizují, na druhé neaspirují, neboť obě spatřují jako v podstatě totožné a používající stejné nástroje. Zdůrazňují tak zároveň, že i nejvíce abstraktní a „neutrální“ teorie jazyka (jako např. generativně transformační gramatika) mají presupozice, jež jsou mocensky a ideologicky zakotveny.</w:t>
      </w:r>
    </w:p>
    <w:p>
      <w:pPr>
        <w:pStyle w:val="Normal"/>
        <w:spacing w:lineRule="auto" w:line="276"/>
        <w:ind w:firstLine="708"/>
        <w:rPr>
          <w:rFonts w:cs="Courier New"/>
        </w:rPr>
      </w:pPr>
      <w:r>
        <w:rPr>
          <w:rFonts w:cs="Courier New"/>
        </w:rPr>
        <w:t>V </w:t>
      </w:r>
      <w:r>
        <w:rPr>
          <w:rFonts w:cs="Courier New"/>
          <w:i/>
        </w:rPr>
        <w:t>Anti-Oidipovi</w:t>
      </w:r>
      <w:r>
        <w:rPr>
          <w:rFonts w:cs="Courier New"/>
        </w:rPr>
        <w:t xml:space="preserve"> a </w:t>
      </w:r>
      <w:r>
        <w:rPr>
          <w:rFonts w:cs="Courier New"/>
          <w:i/>
        </w:rPr>
        <w:t>Tisíci plošinách</w:t>
      </w:r>
      <w:r>
        <w:rPr>
          <w:rFonts w:cs="Courier New"/>
        </w:rPr>
        <w:t xml:space="preserve"> tak Deleuza a Guattari vytyčují řadu protikladů (v nichž pozitivně je valorizována druhá, deteritorializující řada členů vyznačující linie úniku): molární (ve smyslu převoditelné na obecniny, jež likvidují singularitu) – strukturální (ve smyslu symetrie a vzájemné odvoditelnosti či převoditelností kódu a užití, jak je tomu v klasickém strukturalismu) – paranoidní (ve smyslu zachycenosti ve falocentrickém symbolickém řádu Otce a kastrační úzkosti, která pohání subjekt konsolidovat své libidinální energie do sjednoceného, společensky uznaného řádu) v opozici vůči molekulární (ve smyslu neredukovatelné jedinečnosti) – rizomatické (viz výše) – schizofrenní (ve smyslu vysmeknutí se z řád a objevování mnohočetností vlastní osobnosti).</w:t>
      </w:r>
    </w:p>
    <w:p>
      <w:pPr>
        <w:pStyle w:val="Normal"/>
        <w:spacing w:lineRule="auto" w:line="276"/>
        <w:ind w:firstLine="708"/>
        <w:rPr>
          <w:rFonts w:cs="Courier New"/>
        </w:rPr>
      </w:pPr>
      <w:r>
        <w:rPr>
          <w:rFonts w:cs="Courier New"/>
        </w:rPr>
        <w:t>Z druhé strany platí, že i rizoma má své prvky stromovitého uspořádání a svou vlastní formu tyranie a kmenovité struktury své lokální formy anarchie. Stejně tak Deleuze a Guattari konstatují, že jakkoli směřují za duální, binární modely k zásadnímu pluralismu (který se pro ně stává vposled jakými imanentním monismem), nemohou ve svém myšlení a své promluvě neopakovat a neprocházet dualitami, které v podstatě pouze nejrůzněji přeskupují. Zdá se tedy, že i v D. a G. přístupu je uloženo přesvědčení o zásadní nemožnosti přímého přístupu do jakéhosi vnějšku hegemonního způsobu značení, přesvědčení o tom, že kulturní zátěže se nelze zbavit, lze ji toliko používat ve snaze nomadickým pohybem otevírat a naznačovat momentální linie úniku.</w:t>
      </w:r>
    </w:p>
    <w:p>
      <w:pPr>
        <w:pStyle w:val="Normal"/>
        <w:spacing w:lineRule="auto" w:line="276"/>
        <w:ind w:firstLine="708"/>
        <w:rPr>
          <w:rFonts w:cs="Courier New"/>
        </w:rPr>
      </w:pPr>
      <w:r>
        <w:rPr>
          <w:rFonts w:cs="Courier New"/>
        </w:rPr>
        <w:t xml:space="preserve">Některé rysy D. a G. pojímání rizomatu, např. v podobě rizomatického chorakteru mozku či knihy, se setkaly i s poměrně výraznými námitkami. Tak například M. Frank kritizuje debatu či metaforu o rizomaticky uspořádaném vědomí odvozovanou od rizomaticky uspořádaného mozku kritizuje M. Frank (Frank 2000), když namítá, že i rizomaticky uspořádaná neuronová síť má jednotící účel, totiž – podle Franka – jednotné vědomí. Stejně tak Frank na pozadí strukturalistického pojetí významu a identity jako struktury diferencí (srov. i vymezení podstaty fonému ve strukturalismu a pojetí viz struktury vůbec), kterou ostatně stopuje k Hegelovy a Schleirmacherovi, poukazuje na to, že samotný koncept mnohočetnosti je nevyhnutelně závislý – skrze negativní vymezení – na konceptu jednoty, bez níž, resp. bez jejíhož odmítnutí, by nedával smysl a nebyl představitelný. Samotný fakt, že kniha – jakkoli prohlašovaná za rizomatickou a neznačící, nesledující žádný obsah a označované, byla napsána a je čtena, pro Franka dokládá, že komunikace a identický znakový přenos významu sice není nikdy nemůže z podstaty být garantován, ale že se odehrává v hermeneuticky sledovatelném procesu vyjednávání návrhů rozumění. (Z těchto pozic pak preferuje Frank německou romantickou hermeneutickou tradici.) Z D. a G. pozic by zde však bylo jistě možné replikovat, že vědomí, text a rozumění se jeví jednotné a nadané významem právě jen v oné tradiční reduktivní perspektivě. Nejpodstatnějším bodem Frankovy </w:t>
      </w:r>
      <w:r>
        <w:fldChar w:fldCharType="begin"/>
      </w:r>
      <w:r>
        <w:rPr>
          <w:rFonts w:cs="Courier New"/>
        </w:rPr>
        <w:instrText xml:space="preserve"> ADDIN EN.CITE &lt;EndNote&gt;&lt;Cite&gt;&lt;Author&gt;Frank&lt;/Author&gt;&lt;Year&gt;2000&lt;/Year&gt;&lt;RecNum&gt;537&lt;/RecNum&gt;&lt;record&gt;&lt;rec-number&gt;537&lt;/rec-number&gt;&lt;foreign-keys&gt;&lt;key app="EN" db-id="az90ppe2g0xeene590wppse1050pfwwf5fvv"&gt;537&lt;/key&gt;&lt;/foreign-keys&gt;&lt;ref-type name="Book"&gt;6&lt;/ref-type&gt;&lt;contributors&gt;&lt;authors&gt;&lt;author&gt;Frank, Manfred&lt;/author&gt;&lt;author&gt;Petříček, Miroslav&lt;/author&gt;&lt;/authors&gt;&lt;/contributors&gt;&lt;titles&gt;&lt;title&gt;Co je neostrukturalismus?&lt;/title&gt;&lt;/titles&gt;&lt;pages&gt;433 s.&lt;/pages&gt;&lt;edition&gt;1. vyd.&lt;/edition&gt;&lt;keywords&gt;&lt;keyword&gt;neostrukturalismus&lt;/keyword&gt;&lt;keyword&gt;Structuralism&lt;/keyword&gt;&lt;keyword&gt;přednášky&lt;/keyword&gt;&lt;/keywords&gt;&lt;dates&gt;&lt;year&gt;2000&lt;/year&gt;&lt;/dates&gt;&lt;pub-location&gt;Praha&lt;/pub-location&gt;&lt;publisher&gt;SOFIS : Pastelka&lt;/publisher&gt;&lt;isbn&gt;80-902785-1-5 (Pastelka brož.)&lt;/isbn&gt;&lt;urls&gt;&lt;/urls&gt;&lt;/record&gt;&lt;/Cite&gt;&lt;/EndNote&gt;</w:instrText>
      </w:r>
      <w:r>
        <w:rPr>
          <w:rFonts w:cs="Courier New"/>
        </w:rPr>
      </w:r>
      <w:r>
        <w:rPr>
          <w:rFonts w:cs="Courier New"/>
        </w:rPr>
        <w:fldChar w:fldCharType="separate"/>
      </w:r>
      <w:r>
        <w:rPr>
          <w:rFonts w:cs="Courier New"/>
        </w:rPr>
        <w:t>(Frank and Petříček, 2000)</w:t>
      </w:r>
      <w:r>
        <w:rPr>
          <w:rFonts w:cs="Courier New"/>
        </w:rPr>
      </w:r>
      <w:r>
        <w:rPr>
          <w:rFonts w:cs="Courier New"/>
        </w:rPr>
        <w:fldChar w:fldCharType="end"/>
      </w:r>
      <w:r>
        <w:rPr>
          <w:rFonts w:cs="Courier New"/>
        </w:rPr>
        <w:t xml:space="preserve"> kritiky Deleuzova a Guattariho konceptu rizomatu je tak zdá se patrně to, že k de-centrování řádu a napadání instituce jednoho se nemusí člověk uchylovat k radikálnímu a polemickému obrazu multiplicity rizomatu; jak ukázal Derrida, sama povaha reality je založena na heterogeneitě, na rozdílu, rozestupu, absenci, odkladu, na différance (viz diferänce) a jakási instance jednoty, původu, pramenu, totožnosti je v ní již principiálně inherentně nedostupná. Polemikou s logikou systému, stejnosti, jednoho, struktury a subjektu se tak D. a G. podle Franka vlamují do otevřených dveří: všechny tyto jevy jsou již samy o sobě založeny diferenčně. Na tuto kritiku by však bylo možné reagovat tak, že Deleuze s Guattarim jsou si tohoto vědomi a vposled ne nedpodobně jako Lacan pohlížejí na instituce smyslu, sjednoceného subjektu, systému (např. v podobě Kantova pojetí subjektu a poznávacích kategorií či v podobě Hegelova sebepoznávání absolutního Ducha) jen právě jako na provizorní instituce, které jsou vztyčovány a v něž se věří čistě proto, aby udržely multiplicitní toky energií a přání v ovladatelných a uchopitelných mezích, přičemž platí, že čím více narůstá fragmentarizace a rizomatické štěpení, tím intenzivněji jsou mobilizovány totalizující instituce (jednotného) subjektu, systému, smyslu (podle Deleuza a Guattariho v podobách sahajících od oidipovských struktur k mikrofašistickým sklonům přítomným v každém z nás). Co Franka s Deleuzovým a Guattariho přístupem naopak, je důraz na a-systematičnost individuality, jejž lze nalézt třeba i u Mukařovského či F. Vodičiky. Zdá se však, že tento akcent na vlastnost individua nabourávat svou neredukovatelnou jedinečností univerzální systémy se však vrací k tradičnímu pojetí subjektu, které právě stojí ve středu – lze tuto metaforu, jak sám Frank upozorňuje, v souvislosti s rizomatickou knihou </w:t>
      </w:r>
      <w:r>
        <w:rPr>
          <w:rFonts w:cs="Courier New"/>
          <w:i/>
        </w:rPr>
        <w:t>Tisíc plošin</w:t>
      </w:r>
      <w:r>
        <w:rPr>
          <w:rFonts w:cs="Courier New"/>
        </w:rPr>
        <w:t xml:space="preserve"> vůbec užít – Deleuzovy a Guattariho kritiky: subjekt je v </w:t>
      </w:r>
      <w:r>
        <w:rPr>
          <w:rFonts w:cs="Courier New"/>
          <w:i/>
        </w:rPr>
        <w:t>Tisíci plošinách</w:t>
      </w:r>
      <w:r>
        <w:rPr>
          <w:rFonts w:cs="Courier New"/>
        </w:rPr>
        <w:t xml:space="preserve"> pojímán jako dočasná akumulace v toku energií, srov. též Deleuzovo a Guattariho anti-humanistické pojetí stávání- se-zvířetem, přirovnání rizomatu k shluku po sobě lezoucích krys či k oddenkovitému systému kořenů některých rostlin.</w:t>
      </w:r>
    </w:p>
    <w:p>
      <w:pPr>
        <w:pStyle w:val="Normal"/>
        <w:spacing w:lineRule="auto" w:line="276"/>
        <w:ind w:firstLine="708"/>
        <w:rPr>
          <w:rFonts w:cs="Courier New"/>
        </w:rPr>
      </w:pPr>
      <w:r>
        <w:rPr>
          <w:rFonts w:cs="Courier New"/>
        </w:rPr>
        <w:t>D. a G. myšlení transverzality, nomadičnosti a rizomatičnosti rozbíjející tradiční hranice subjektivity, lidského a ne-lidského se stalo výraznou inspirací pro post-humanistické myšlení Donny Haraway, Rosi Braidotti, Claire Colebrook ad. Rizoma lze také snad do jisté míry číst jako předznamenání některých jevů, které se ve společnosti objevovaly souběžně či později s D. a G. knihou, jako kupř. acentrální sítě počínaje guerillovými a terroristickými „organizacemi“, která nejsou právě v deleuzovském smyslu nijak centrálně organizovány, jejich jednotlivé oddenky se napojují náhodným, neprediktabilním zůsobem, po globální a acentrální síť internetu, fenomén sdílení souborů skrze P2P sítě a bittorrentové soubory, tedy na fenomény, které postupně proměňují chápání a organizaci války a směny.</w:t>
      </w:r>
    </w:p>
    <w:p>
      <w:pPr>
        <w:pStyle w:val="Normal"/>
        <w:spacing w:lineRule="auto" w:line="276"/>
        <w:ind w:firstLine="708"/>
        <w:rPr>
          <w:rFonts w:cs="Courier New"/>
        </w:rPr>
      </w:pPr>
      <w:r>
        <w:rPr>
          <w:rFonts w:cs="Courier New"/>
        </w:rPr>
        <w:t xml:space="preserve">Pokud jde o pojem (literárního) textu, pro koncept rizomatu, poměrně důležitý, vnímají jej jako soubor toků energií, který je jen dočasně stabilizován jednotícím konceptem smyslu a autora, který je sám o sobě shlukem multiplicit, nikoli se sebou totožným jedincem. Obdobně v souvislosti s textem opouštějí jako nedostatečný a zavádějící koncept mimese: text nezrcadlí realitu, nýbrž je naopak její součástí v rámci rizomatických propojení, jimiž do reality sám vstupuje a intervenuje, stejně jako je jí sám proměňován. Text a kniha jsou tak chápány jako samotné elementy, oddenky rizomatické reality, kterou nereprezentují, nýbrž do ní samy aktivně zasahují propojujíce vertikálně jazyks mocí, literaturu se společností. Jako příklady rizomatického, neteleologického literárního rukopisu uvádějí D. a G., v opozici ke Goethovi, Kleista, Lenze, Büchnera či Kafku. Podle Hodrové jsou kompoziční postupy postmoderního románu (Borges, Márquez, Calvino, Eco, v českém prostředí Milota, Ajvaz atp.) definovány právě důrazem na rozvíjení dle rizomatické, oddenkovitě či jako tříšť nebo tkáň se větvící, a-centrální struktury (Hodrová 2001, 2006). Platí to jistě i pro rukopis jejích vlastních románových děl a k pojetí města jako textu, který je konkretizován, čten rizomatickým pohybem chůze (Hodrová 2006). K příkladům ilustrujícím rizomatickou strukturu uloženou do textu lze patrně přidat i kontrastní dvojici psaní M. Kundery a B. Hrabala: zatímco polyperspektivita Kunderových románů se zdá být převoditelná do jednotící roviny několika tezí či sofismat, Hrabalovo psaní proudem se jeví jako oddenkovitá síť, v níž není žádné centrum a v níž se na sebe jednotlivé motivy a figury řeči vzájemně transverzálně a neprediktabilně napojují; s tímto rozlišením může také souviset Kunderovo směřování k jednomu ideálním dílu a vylučování dřívějších „juvenilií“ v kontrastu s Hrabalovým neustálým bezstarostným variováním různých textů bez zřetelné hodnotící hierarchie. </w:t>
      </w:r>
    </w:p>
    <w:p>
      <w:pPr>
        <w:pStyle w:val="Normal"/>
        <w:spacing w:lineRule="auto" w:line="276"/>
        <w:rPr>
          <w:rFonts w:cs="Courier New"/>
          <w:b/>
          <w:b/>
        </w:rPr>
      </w:pPr>
      <w:r>
        <w:rPr>
          <w:rFonts w:cs="Courier New"/>
          <w:b/>
        </w:rPr>
      </w:r>
    </w:p>
    <w:p>
      <w:pPr>
        <w:pStyle w:val="Normal"/>
        <w:spacing w:lineRule="auto" w:line="276"/>
        <w:rPr>
          <w:rFonts w:cs="Courier New"/>
        </w:rPr>
      </w:pPr>
      <w:r>
        <w:rPr>
          <w:rFonts w:cs="Courier New"/>
        </w:rPr>
        <w:t>Lit.: Deleuze 2004 /1962/), Deleuze – Guattari 2000 [1972], Deleuze – Guattari 2010 [1980], Frank 2000 [1983], Hodrová 2001, Hodrová 2006, Hrbata 2003, Mašínová 2005.</w:t>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Žánr </w:t>
      </w:r>
    </w:p>
    <w:p>
      <w:pPr>
        <w:pStyle w:val="Normal"/>
        <w:spacing w:lineRule="auto" w:line="276"/>
        <w:rPr/>
      </w:pPr>
      <w:r>
        <w:rPr/>
        <w:t xml:space="preserve">(z franc. </w:t>
      </w:r>
      <w:r>
        <w:rPr>
          <w:i/>
        </w:rPr>
        <w:t>genre</w:t>
      </w:r>
      <w:r>
        <w:rPr/>
        <w:t xml:space="preserve">, „druh“, „styl“, a to z lat. </w:t>
      </w:r>
      <w:r>
        <w:rPr>
          <w:rStyle w:val="Foreign"/>
          <w:i/>
          <w:iCs/>
        </w:rPr>
        <w:t>genus</w:t>
      </w:r>
      <w:r>
        <w:rPr>
          <w:rStyle w:val="Foreign"/>
        </w:rPr>
        <w:t xml:space="preserve"> a řec. </w:t>
      </w:r>
      <w:r>
        <w:rPr>
          <w:rStyle w:val="Foreign"/>
          <w:i/>
          <w:iCs/>
        </w:rPr>
        <w:t>genos</w:t>
      </w:r>
      <w:r>
        <w:rPr/>
        <w:t>)</w:t>
      </w:r>
    </w:p>
    <w:p>
      <w:pPr>
        <w:pStyle w:val="Normal"/>
        <w:spacing w:lineRule="auto" w:line="276"/>
        <w:rPr/>
      </w:pPr>
      <w:r>
        <w:rPr>
          <w:b/>
        </w:rPr>
        <w:t>Základní pojem pro klasifikaci literární struktury; jeden z nejstarších a nejvlivnějších literárněvědných, resp. obecně uměnovědných pojmů, a centrální koncept genologie. Jeho promýšlení oscilovalo mezi samozřejmým přijetím spojeným s pečlivou precizací a radikálním odmítnutím. Intenze pojmu variuje mezi prostě popisným, taxonomickým a teoretickým, pojímajícím jej jako projev apriorních kategorií.</w:t>
      </w:r>
    </w:p>
    <w:p>
      <w:pPr>
        <w:pStyle w:val="Normal"/>
        <w:spacing w:lineRule="auto" w:line="276"/>
        <w:rPr/>
      </w:pPr>
      <w:r>
        <w:rPr>
          <w:rFonts w:eastAsia="Calibri" w:cs="Calibri"/>
        </w:rPr>
        <w:t xml:space="preserve"> </w:t>
      </w:r>
      <w:r>
        <w:rPr/>
        <w:t>I přes to, že jde o koncept klíčový, je dodnes žánrová problematika spíše množinou nedořešených otázek než jasně definovanou teoretickou oblastí, což ukazuje i nejednoznačnost vymezení pojmu žánr (všezahrnující genologický koncept vs. lišení na žánr, druh, subžánr aj.; ahistorické jádro vs. jeho historické realizace; vnějšková kategorie blížící se stylistickému útvaru vs. vyjádření metafyzické kategorie apod.).</w:t>
      </w:r>
    </w:p>
    <w:p>
      <w:pPr>
        <w:pStyle w:val="Normal"/>
        <w:tabs>
          <w:tab w:val="clear" w:pos="708"/>
          <w:tab w:val="left" w:pos="0" w:leader="none"/>
        </w:tabs>
        <w:spacing w:lineRule="auto" w:line="276"/>
        <w:ind w:firstLine="720"/>
        <w:rPr/>
      </w:pPr>
      <w:r>
        <w:rPr>
          <w:bCs/>
        </w:rPr>
        <w:t xml:space="preserve">Základní genologická kontroverze je dána dvěma možnými přístupy k problematice: genologickým realismem a nominalismem. Realismus </w:t>
      </w:r>
      <w:r>
        <w:rPr/>
        <w:t>před konkrétními texty předpokládá apriorní, reálnou existenci žánru, jejž</w:t>
      </w:r>
      <w:r>
        <w:rPr>
          <w:bCs/>
        </w:rPr>
        <w:t xml:space="preserve"> definuje jako </w:t>
      </w:r>
      <w:r>
        <w:rPr>
          <w:bCs/>
          <w:i/>
        </w:rPr>
        <w:t>souhrn</w:t>
      </w:r>
      <w:r>
        <w:rPr/>
        <w:t xml:space="preserve"> </w:t>
      </w:r>
      <w:r>
        <w:rPr>
          <w:i/>
        </w:rPr>
        <w:t>znaků</w:t>
      </w:r>
      <w:r>
        <w:rPr/>
        <w:t xml:space="preserve">, na nichž jednotlivá konkrétní díla </w:t>
      </w:r>
      <w:r>
        <w:rPr>
          <w:iCs/>
        </w:rPr>
        <w:t>různou měrou</w:t>
      </w:r>
      <w:r>
        <w:rPr/>
        <w:t xml:space="preserve"> participují (žádné konkrétní dílo nenaplňuje všechny znaky svého žánru; jde o </w:t>
      </w:r>
      <w:r>
        <w:rPr>
          <w:bCs/>
        </w:rPr>
        <w:t>participační model</w:t>
      </w:r>
      <w:r>
        <w:rPr/>
        <w:t xml:space="preserve"> odvolávající se na metaforu „rodinné podobnosti“ Ludwiga Wittgensteina z jeho </w:t>
      </w:r>
      <w:r>
        <w:rPr>
          <w:i/>
          <w:iCs/>
        </w:rPr>
        <w:t>Filosofických zkoumání</w:t>
      </w:r>
      <w:r>
        <w:rPr>
          <w:iCs/>
        </w:rPr>
        <w:t>); s</w:t>
      </w:r>
      <w:r>
        <w:rPr/>
        <w:t>tatus definujících znaků přitom mohou nést jakékoli vnitřnětextové i mimotextové (např. vyvolávaný afekt) složky díla. Realismus zdůrazňuje tyto znaky, „síť kódů“, a marginalizuje díla sama. Realistická genologie je  deduktivní a má tendenci být apriorní: T. Todorov zdůrazňuje, že nelze poznat všechna díla, což nebrání v ustanovení teorie; uvádí dokonce představu žánrů „teoretických“, jež nejsou nutně reálně pozorovány, ale které jsou dány „zákonitostí systému“; Todorov 2010: 16). Realistickou definici žánru přináší např. D. Hodrová: „Žánr […] představuje dynamický útvar, ať už o něm uvažujeme ja</w:t>
        <w:softHyphen/>
        <w:t>ko o příznaku díla, či jako o teoretické abstrakci. Chápe</w:t>
        <w:softHyphen/>
        <w:t>me jej jako historicky, sociálně, esteticky a funkčně pod</w:t>
        <w:softHyphen/>
        <w:t>míněný systém (intenci k tomuto systému) jistých obsa</w:t>
        <w:softHyphen/>
        <w:t xml:space="preserve">hově formálních rysů, jejichž prostřednictvím se v díle prezentuje určitý postoj ke skutečnosti. Tento systém je v dílčích momentech v konkrétních dílech proměnlivý, variabilní (všechny rysy nemusejí být zastoupeny, jiné naopak mohou nově přistupovat)“ (Hodrová 1987: 318). </w:t>
      </w:r>
    </w:p>
    <w:p>
      <w:pPr>
        <w:pStyle w:val="Normal"/>
        <w:tabs>
          <w:tab w:val="clear" w:pos="708"/>
          <w:tab w:val="left" w:pos="0" w:leader="none"/>
        </w:tabs>
        <w:spacing w:lineRule="auto" w:line="276"/>
        <w:ind w:firstLine="720"/>
        <w:rPr/>
      </w:pPr>
      <w:r>
        <w:rPr/>
        <w:t xml:space="preserve">Nominalismus pojem žánr odmítá: vidí jej jako příliš fluidní jev (u něhož nemá smysl vytyčovat hranice) a jako ohrožení role tvůrčího individua ve prospěch apriorních genologických norem a pravidel. Genologickým konceptům nominalismus předřazuje konkrétní díla (typicky např. v pojetí B. Croceho); hovoří-li se o „žánru“, míní se </w:t>
      </w:r>
      <w:r>
        <w:rPr>
          <w:i/>
        </w:rPr>
        <w:t>souhrn</w:t>
      </w:r>
      <w:r>
        <w:rPr/>
        <w:t xml:space="preserve"> </w:t>
      </w:r>
      <w:r>
        <w:rPr>
          <w:i/>
        </w:rPr>
        <w:t>děl</w:t>
      </w:r>
      <w:r>
        <w:rPr/>
        <w:t xml:space="preserve"> spjatý určitými společnými literárními znaky. Každý z obou přístupů implikuje jinou metodologii (realismus typicky spekulativní genologii, např. u Goetha, nominalismus historickou a empirickou metodu). Jakákoli praktická debata o literatuře i větší část teoretická diskuse se ovšem přiklání k pozicím realistickým.</w:t>
      </w:r>
    </w:p>
    <w:p>
      <w:pPr>
        <w:pStyle w:val="Normal"/>
        <w:spacing w:lineRule="auto" w:line="276"/>
        <w:ind w:firstLine="720"/>
        <w:rPr/>
      </w:pPr>
      <w:r>
        <w:rPr/>
        <w:t xml:space="preserve">Žánrový koncept plní více funkcí: jako taxonomická jednotka usouvztažňuje konkrétní dílo s vyššími celky i celkem literatury („Žánry jsou […] těmi styčnými body, kterými dílo navazuje spojení se světem literatury“, Todorov 2010: 11); zásadní je jeho funkce genetická (autor tvoří na základě znalosti žánrového systému) a recepční (jeho znalost formuje čtenářské očekávání). Primární funkcí žánru (stejně jako všech genologických konceptů) nicméně je třídění literární struktury, tj. vytváření žánrového konceptu, a její klasifikace, tj. distribuce jednotlivých textů do konkrétních žánrů (terminologicky odlišuje Volek 1970: 202); genologické koncepty jsou proto chápány jako jevy taxonomické a jednotlivé genologické pojmy (žánr, druh aj.) jako taxony. S tříděním je však spjata zásadní genologická otázka: na jedné straně lze argumentovat, že jakákoli klasifikace je vždy jen více či méně libovolný konstrukt, historický jev, jenž může být použit ideologicky a „manipulovat“ realitu (srov. Meyer 1999: 77). Relativnost žánrových výměrů lze interpretovat jako nutnou, danou jejich vlastní povahou, nebo jako pouhý důsledek povrchního třídění: běžné užití pojmu žánr pracuje často jen s definicí textové realizace a neklade si otázky po povaze pojmu. Na straně druhé lze žánrový koncept hájit právě zavedením hlubší fundace klasifikace žánrů, v historii klasicky aplikované na literárnědruhovou triádu lyrika – epika – drama (normativně Goethe roku 1827): např. Goethe, Herder, Jakobson a Staiger nazírají literární druh jako vyjádření určitých antropologických konstant, „literárněvědný název pro fundamentální možnosti lidské existence vůbec“ (Staiger 2008: 145). </w:t>
      </w:r>
    </w:p>
    <w:p>
      <w:pPr>
        <w:pStyle w:val="Normal"/>
        <w:spacing w:lineRule="auto" w:line="276"/>
        <w:ind w:firstLine="720"/>
        <w:rPr/>
      </w:pPr>
      <w:r>
        <w:rPr/>
        <w:t>I literární žánr lze promýšlet jako projev předchůdných kategorií: buď „kategorií apriorně uložených v lidské mysli“ (tzv. kantovských), nebo „hermeneutických“, jež kladou ono „</w:t>
      </w:r>
      <w:r>
        <w:rPr>
          <w:i/>
        </w:rPr>
        <w:t>a priori</w:t>
      </w:r>
      <w:r>
        <w:rPr/>
        <w:t xml:space="preserve"> do oblasti tradice, ,předsudečnosti‘, do historicky se utvářejícího duchovního prostoru, v němž teprve nabývají jednotlivé zkušenosti svého smyslu“ (Svatoň 2012: 307). Hermeneutickou odpověď nabízí např. M. M. Bachtin (žánry jako „složité systémy prostředků a způsobů specifického zmocňování se a fixování skutečnosti“, Bachtin 1980: 173; srov.: „román odhaluje novou, kvalitativní stránku tematicky chápané skutečnosti, vázanou na novou, kvalitativní výstavbu žánrové skutečnosti díla“, tamtéž: 178). Kantovská kategorie umožňuje uchopit žánr jako korelát určité lidské psychologické (tak např. Dilthey: „zákony krásna a pravidla umění lze odvodit jen z lidské povahy“, Müller-Dyes 2003: 331) či intelektuální konstanty. Žánry takto pojaté nevstupují do hotové sítě antropologických, psychologických aj. vztahů, ale spíše se na vzniku této sítě podílejí. Tak uvažuje Ortega y Gasset (žánry jako „klíčový pohled na aspekt lidského světa“, „radikální, navzájem neredukovatelná témata, skutečné estetické kategorie“; žánr „je nejen tím, co má být vysloveno, ale i jediným možným způsobem, jak to vyslovit plně“, Ortega y Gasset 2007: 65). O estetické kategorii, resp. „ideji formy“, „nejplodnější ideji, jako je tragično či komično“, mluví v souvislosti s genologií W. B</w:t>
      </w:r>
      <w:r>
        <w:rPr>
          <w:rStyle w:val="ZkladntextChar"/>
          <w:rFonts w:cs="Calibri"/>
          <w:color w:val="000000"/>
          <w:sz w:val="24"/>
          <w:lang w:val="en-GB"/>
        </w:rPr>
        <w:t>enjamin (</w:t>
      </w:r>
      <w:r>
        <w:rPr/>
        <w:t>Benjamin 1979: 254); chápe ji jako umění předchůdnou, jež se může projevit v uměleckých dílech, není však na nich závislá (Svatoň 1993). Nejdále v „kantovské“ odpovědi došla J. Kristeva. Žánr je u ní pojat jako koncept vznikající před „zrodem“ jazyka i subjektu; je to výslednice „matric vypovídání“, jež artikuluje genotext (spolu s fenotextem aspekt jazyka, dynamické pnutí mezi nevědomými pudovými procesy na jedné a sociálními a strukturálními zákony na druhé straně, prostor, v němž se subjekt teprve rodí) jakožto otisk „všech sémiotických procesů“ (Kristeva 2004: 79) – mimo jiné pudů a ekologického a sociálního systému, jehož je organismus součástí.</w:t>
      </w:r>
    </w:p>
    <w:p>
      <w:pPr>
        <w:pStyle w:val="Normal"/>
        <w:spacing w:lineRule="auto" w:line="276"/>
        <w:ind w:firstLine="720"/>
        <w:rPr/>
      </w:pPr>
      <w:r>
        <w:rPr/>
        <w:t xml:space="preserve">Někteří teoretici chápou žánr jako archetyp (pra-žánr), který leží v základech celé literatury a  z něhož se literatura vyvíjí: Northrop Frye chápe žánr jako „představu předávanou z generace na generaci knihami a obrazy“ (Frye 2003: 119), „sdělitelný symbol, který […] pomáhá integrovat naši literární zkušenost“, „sekundární systém“, jenž může </w:t>
      </w:r>
      <w:r>
        <w:rPr>
          <w:bCs/>
          <w:iCs/>
        </w:rPr>
        <w:t>u</w:t>
      </w:r>
      <w:r>
        <w:rPr/>
        <w:t>souvztažňovat „daný řád literatury“ (tamtéž: 171). Tyto archetypy-žánry leží v základech našeho rozumění literatuře jakožto její předchůdné kategorie a nepodléhají historickému vývoji; André Jolles (Jolles 1968) mluví o tzv. „jednoduchých formách“, pra-žánrech, jež  odpovídají lidským duchovním dispozicím a představují základ, z něhož se literatura rozrostla do své šíře. Frye uvádí čtyři žánry, romanci, tragédii, komedii a ironii (obdobně jako později u H. Whitea), Jolles devět (legenda, sága, mýtus, hádanka, průpověď, kasus, memorabile, pohádka, vtip).</w:t>
      </w:r>
    </w:p>
    <w:p>
      <w:pPr>
        <w:pStyle w:val="Normal"/>
        <w:tabs>
          <w:tab w:val="clear" w:pos="708"/>
          <w:tab w:val="left" w:pos="0" w:leader="none"/>
        </w:tabs>
        <w:spacing w:lineRule="auto" w:line="276"/>
        <w:ind w:firstLine="720"/>
        <w:rPr/>
      </w:pPr>
      <w:r>
        <w:rPr/>
        <w:t>S definicí žánru se těsně pojí otázka jeho abstrakce: „žánr“ ve smyslu Kristevy či Bachtinově je zásadně jiná entita než „žánr“ definovaný poetikou či stylistikou (soudnička, fejeton); debatu zde značně ztěžuje fakt, že pojem „žánr“ někdy bývá užit zástupně i pro jiné genologické taxony (zatímco čeština odlišuje literární druh, žánr a subžánr, např. v němčině či angličtině tyto pojmy splývají).</w:t>
      </w:r>
    </w:p>
    <w:p>
      <w:pPr>
        <w:pStyle w:val="Normal"/>
        <w:tabs>
          <w:tab w:val="clear" w:pos="708"/>
          <w:tab w:val="left" w:pos="0" w:leader="none"/>
        </w:tabs>
        <w:spacing w:lineRule="auto" w:line="276"/>
        <w:ind w:firstLine="720"/>
        <w:rPr/>
      </w:pPr>
      <w:r>
        <w:rPr/>
        <w:t xml:space="preserve">Problematická je také otázka čistoty žánru. V určitých obdobích  (antika, renesance, klasicismus) byl žánr chápán jako čistá (od jiných žánrů zřetelně oddělená) jednotka; proti tomu staví participační model představu žánru, jenž zahrnuje díla, která vykazují jen některé ze žánrových znaků; protože však žádné konkrétní dílo nevykazuje všechny znaky daného žánru a zároveň všechna vykazují některé znaky jiného žánru/žánrů, nepatří žádné dílo nikdy cele určitému žánru. Tuto tezi absorbují a dokladují určité poetiky (typicky postmoderna, ale též dekadence, romantismus aj.), jejichž texty jsou založeny na výrazné simultánní existenci znaků různých žánrů (srov. v tomto ohledu extrémní koncept </w:t>
      </w:r>
      <w:r>
        <w:rPr>
          <w:i/>
        </w:rPr>
        <w:t>gesamtkunstwerku</w:t>
      </w:r>
      <w:r>
        <w:rPr/>
        <w:t>,</w:t>
      </w:r>
      <w:r>
        <w:rPr>
          <w:b/>
        </w:rPr>
        <w:t xml:space="preserve"> </w:t>
      </w:r>
      <w:r>
        <w:rPr/>
        <w:t>všeobecného/totálního či ideálního uměleckého díla; pojem užit 1827 u K. F. E. Trahndorffa a etablován ve spisech R. Wagnera). Fakt, že dílo, jež by z žánrového hlediska bylo „čisté“, je ideální konstrukt, že různé texty téhož žánru jsou pro tento žánr více či méně typické a že umělecky význačná díla se často objevují na hranicích žánrů a druhů, vede ke konstituování modelu tzv. → žánrové krajiny.</w:t>
      </w:r>
    </w:p>
    <w:p>
      <w:pPr>
        <w:pStyle w:val="Normal"/>
        <w:tabs>
          <w:tab w:val="clear" w:pos="708"/>
          <w:tab w:val="left" w:pos="0" w:leader="none"/>
        </w:tabs>
        <w:spacing w:lineRule="auto" w:line="276"/>
        <w:ind w:firstLine="720"/>
        <w:rPr/>
      </w:pPr>
      <w:r>
        <w:rPr/>
        <w:t xml:space="preserve">Při vymezování pojmu žánr je nutno přihlížet ke dvěma aspektům: žánr musí být vymezen natolik úzce, aby na jedné straně fungoval jako distinktivní rys, který se podílí na konstituci literární struktury a formuje čtenářské očekávání, na straně druhé musí být vymezen natolik široce, aby konkrétním textům umožňoval individualizaci. Tato polarita upozorňuje na dvojsložkové pojetí žánru (známé již např. u J. G. Herdera), kdy v žánru rozeznáváme dva aspekty: (1) dominantní (konstantní) a (2) historický. Dominantní (konstantní) složka je invariant žánru, zaručuje jeho identitu v čase i prostoru (vylučuje tak evoluční představu pra-typu) spínaje všechny textové realizace žánru. Terminologicky ji od žánru jako takového můžeme odlišit jako jeho příznak (elegično, idylično vs. elegie, idyla) analogicky s pojetím Staigerovým (lyrično, epično; např. W. Hempfer tak chápe ahistorické „způsoby psaní“, kupř. „das Narrative, das Draamtische“; srov. Müller-Dyes 2003: 325–326). Historická složka definuje konkrétní podobu těchto realizací v dané historické epoše, a je tedy předmětem historické poetiky. Rozmazává pevný obrys žánru a hranici mezi žánry (je to mj. místo realizace autorské invence) a zakládá to, co se jeví jako „vývoj“ žánru, lépe řečeno jako jeho </w:t>
      </w:r>
      <w:r>
        <w:rPr>
          <w:i/>
        </w:rPr>
        <w:t>dynamika</w:t>
      </w:r>
      <w:r>
        <w:rPr/>
        <w:t xml:space="preserve">. Historická složka zároveň funduje akomodaci žánru – je nositelem výboje žánru do nových oblastí (žánr v různých dobách zkouší různé své možnosti a zase je opouští). </w:t>
      </w:r>
    </w:p>
    <w:p>
      <w:pPr>
        <w:pStyle w:val="Normal"/>
        <w:tabs>
          <w:tab w:val="clear" w:pos="708"/>
          <w:tab w:val="left" w:pos="0" w:leader="none"/>
        </w:tabs>
        <w:spacing w:lineRule="auto" w:line="276"/>
        <w:ind w:firstLine="720"/>
        <w:rPr/>
      </w:pPr>
      <w:r>
        <w:rPr/>
        <w:t xml:space="preserve">Dvojsložkové pojetí umožňuje „přesáhnout meze historicky relativního rámce sémiotické interpretace založené na dobových kódech a hledat za aktuální konkretizací smyslu rysy antropologické významové relevance“ (Haman 2012: 36). W. R. Berger, který užívá pojmy „historicky vzniklý žánr“ (historický aspekt) a „textový typ“, „ahistorická konstanta […] určená svou strukturou“ (Berger 1981: 106), se dokonce domnívá, že zkoumání a popis napětí mezi těmito dvěma složkami je hlavní genologickou otázkou, jež míří k samé podstatě vztahu historie a umění a k otázkám vývoje (v) umění. </w:t>
      </w:r>
    </w:p>
    <w:p>
      <w:pPr>
        <w:pStyle w:val="Normal"/>
        <w:tabs>
          <w:tab w:val="clear" w:pos="708"/>
          <w:tab w:val="left" w:pos="0" w:leader="none"/>
        </w:tabs>
        <w:spacing w:lineRule="auto" w:line="276"/>
        <w:ind w:firstLine="720"/>
        <w:rPr/>
      </w:pPr>
      <w:r>
        <w:rPr/>
        <w:t>Dvojsložkové pojetí řeší otázku historicity žánru (podrobněji k problematice Šidák 2011), resp. ukazuje ji jako terminologické zmatení. Upozorňuje na to W. Hempfer, když říká, že otázku, zda jsou žánry „transhistorické invarianty, nebo historické varianty […], budeme moci zodpovědět teprve ve chvíli, kdy se oddělí rozdílné typy žánrových pojmů s rozdílnými extenzemi“ (Hempfer 1997: 653; Hempfer naráží na fakt, že současná genologická terminologie jako „žánr“ označuje mnohdy jevy různých úrovní).</w:t>
      </w:r>
    </w:p>
    <w:p>
      <w:pPr>
        <w:pStyle w:val="Normal"/>
        <w:tabs>
          <w:tab w:val="clear" w:pos="708"/>
          <w:tab w:val="left" w:pos="0" w:leader="none"/>
        </w:tabs>
        <w:spacing w:lineRule="auto" w:line="276"/>
        <w:ind w:firstLine="720"/>
        <w:rPr/>
      </w:pPr>
      <w:r>
        <w:rPr/>
        <w:t>Jakkoli je pojem žánr mnohdy apriorně chápán jako pojem čistě literárněvědný, je jeho extenze širší: neomezuje se ani pouze na umění, ani pouze na literaturu. Zakotvenost literárního žánru v lingvistickém kontextu zdůrazňuje M. M. Bachtin, když literární žánr pojme jako nadřazený pojem pro žánr literární (Bachtin 1988); tento vztah jej vede ke zdůraznění role stylu jakožto pojmu žánru nadřazeného a k pojetí, v němž žánry umělecké „imitují“ žánry „reálné“. (Obdobně uvažuje T. Todorov, který žánry pojímá jako literární projev „reálného“ mluvního aktu, kdy např. z modlení povstává modlitba, z mluvení o sobě autobiografie atd.).</w:t>
      </w:r>
    </w:p>
    <w:p>
      <w:pPr>
        <w:pStyle w:val="Normal"/>
        <w:tabs>
          <w:tab w:val="clear" w:pos="708"/>
          <w:tab w:val="left" w:pos="0" w:leader="none"/>
        </w:tabs>
        <w:spacing w:lineRule="auto" w:line="276"/>
        <w:ind w:firstLine="720"/>
        <w:rPr/>
      </w:pPr>
      <w:r>
        <w:rPr/>
        <w:t>Otázka gesce genologie v obecné teorii umění není zatím uspokojivě vyřešena. Každý  umělecký druh – byť pokaždé v jiné míře a preciznosti – zná genologické kategorie (srov. Kemp 2003: 108); otázka je, jde-li o tytéž kategorie existující „nad“ uměleckými druhy (jak by argumentovala spekulativní a metafyzická genologie), nebo přecházející z jednoho uměleckého druhu do druhého, či zda každý umělecký druh vládne (pouze) žánry vlastními (což konvenuje vymezení uměleckého druhu podle jeho materiálu, srov. Volek 1970/1971).</w:t>
      </w:r>
    </w:p>
    <w:p>
      <w:pPr>
        <w:pStyle w:val="Normal"/>
        <w:tabs>
          <w:tab w:val="clear" w:pos="708"/>
          <w:tab w:val="left" w:pos="0" w:leader="none"/>
        </w:tabs>
        <w:spacing w:lineRule="auto" w:line="276"/>
        <w:ind w:firstLine="720"/>
        <w:rPr/>
      </w:pPr>
      <w:r>
        <w:rPr/>
        <w:t>Oproti starším biologickým pojetím i proti formalismu ocení strukturalismus procesuálnost, „neklidnost“ genologické struktury (žánr chápe jako otevřenou strukturu, nikoli uzavřený tvar; srov. Mukařovský 1971, a to v přímé polemice s autory, kteří uzavřenost považují za základní vlastnost žánru: srov. Bachtin 1980: 169) a její propojení se strukturami nižšími i vyššími (až ke struktuře struktur: Zuska 1994: 77); dvojsložkové pojetí se tu jeví jako strukturalistická „dominanta“ a otázka hierarchie struktur; M. Grygar upozornil na kompatibilitu Mukařovského pojmu „sémantické gesto“ se žánrovými celky, pro něž může gesto přestavovat vhodné „specifikační kritérium“ (Grygar 1999: 228); přesto se však žánr výrazným strukturalistickým tématem nestal. Ocenění se žánrovému konceptu dostane v genetickém strukturalismu Luciena Goldmanna, který se pokusí zcela eliminovat roli subjektivního individua.</w:t>
      </w:r>
    </w:p>
    <w:p>
      <w:pPr>
        <w:pStyle w:val="Normal"/>
        <w:spacing w:lineRule="auto" w:line="276"/>
        <w:ind w:firstLine="720"/>
        <w:rPr/>
      </w:pPr>
      <w:r>
        <w:rPr/>
        <w:t>Poststrukturalismus má tendenci nahradit žánr konceptem intertextuality</w:t>
        <w:tab/>
        <w:t xml:space="preserve">; její totalizující chápání rozruší G. Genette (1993) ve prospěch genologie pokusem intertextualitu typologizovat a vyčlenit v ní jeden podtyp mezitextových vztahů, architextualitu, který má v podstatě platnost genologickou (v jiných terminologických systémech architextualitě odpovídá například tzv. latentní intertextualita R. Lachmannové nebo tzv. typologická intertextualita, srov. Holthius 1993: 51). Genettova architextualita, jež narozdíl od dosavadních přístupů ke genologické problematice nevychází od konkrétních textů (jako genologický nominalismus) ani od abstrahovaných formálních a funkčních znaků (jako realismus), ale </w:t>
      </w:r>
      <w:r>
        <w:rPr>
          <w:i/>
        </w:rPr>
        <w:t>od vztahů mezi texty</w:t>
      </w:r>
      <w:r>
        <w:rPr/>
        <w:t>,</w:t>
      </w:r>
      <w:r>
        <w:rPr>
          <w:i/>
        </w:rPr>
        <w:t xml:space="preserve"> </w:t>
      </w:r>
      <w:r>
        <w:rPr/>
        <w:t xml:space="preserve">měla šanci stávající genologickou debatu proměnit a nabídnout nový konceptuální rámec pro další promýšlení genologické problematiky. To se však nestalo a do nového tisíciletí genologie vstupuje v paradoxní dvojpodobě (jednak jako praktická, v zásadě poetologická disciplína, jednak jako filozofičtěji založená teorie). Tuto dichotomii můžeme dokonce vnímat jako důsledek nominalistické nedůvěry vůči teorii literatury obecně a genologii zvláště; tato nedůvěra rozdělila obecnou genologii na „teorii žánrů a sémiotiku rukopisu [= Barthesův pojem </w:t>
      </w:r>
      <w:r>
        <w:rPr>
          <w:i/>
          <w:iCs/>
        </w:rPr>
        <w:t>écriture</w:t>
      </w:r>
      <w:r>
        <w:rPr/>
        <w:t>]“, kde teorie žánrů představuje „estetiku kontinuity a tradice, sémiotika rukopisu estetiku zlomu a emancipace“ (Schnur-Wellpott 1983: 233).</w:t>
      </w:r>
    </w:p>
    <w:p>
      <w:pPr>
        <w:pStyle w:val="Normal"/>
        <w:spacing w:lineRule="auto" w:line="276"/>
        <w:rPr/>
      </w:pPr>
      <w:r>
        <w:rPr/>
        <w:tab/>
        <w:tab/>
        <w:tab/>
        <w:tab/>
        <w:tab/>
        <w:tab/>
        <w:tab/>
        <w:tab/>
        <w:tab/>
        <w:tab/>
        <w:t>PŠ</w:t>
      </w:r>
    </w:p>
    <w:p>
      <w:pPr>
        <w:pStyle w:val="Normal"/>
        <w:spacing w:lineRule="auto" w:line="276"/>
        <w:rPr/>
      </w:pPr>
      <w:r>
        <w:rPr/>
      </w:r>
    </w:p>
    <w:p>
      <w:pPr>
        <w:pStyle w:val="Normal"/>
        <w:tabs>
          <w:tab w:val="clear" w:pos="708"/>
          <w:tab w:val="left" w:pos="720" w:leader="none"/>
        </w:tabs>
        <w:spacing w:lineRule="auto" w:line="276"/>
        <w:rPr/>
      </w:pPr>
      <w:r>
        <w:rPr/>
        <w:t xml:space="preserve">Lit.: Bachtin 1980, 1988, Benjamin 1979, Berger 1981, Boheim 1992, Frye 2003, Genette 1993, Grygar 1999, Haman 2012, Hemper 1973, 1997, Hodrová 1987, Holthius 1993, Hvišč 1988, Jolles 1968, Kemp 2003, Kristeva 2004, Meyer 1999, Moretti 2014, Mukařovský 1971, Müller-Dyes 2003, Ortega Y Gasset 2007, Propp 1999, Schnur-Wellpott 1983, Staiger 2008, Svatoň 2012, Šidák 2011, 2013a, 2013b, Todorov 2010, Volek 1971, Zuska 1994, Zymner 2003, 2004. </w:t>
      </w:r>
    </w:p>
    <w:p>
      <w:pPr>
        <w:pStyle w:val="Normal"/>
        <w:spacing w:lineRule="auto" w:line="276"/>
        <w:ind w:firstLine="720"/>
        <w:rPr/>
      </w:pPr>
      <w:r>
        <w:rPr/>
      </w:r>
    </w:p>
    <w:p>
      <w:pPr>
        <w:pStyle w:val="Normal"/>
        <w:spacing w:lineRule="auto" w:line="276"/>
        <w:ind w:firstLine="720"/>
        <w:rPr/>
      </w:pPr>
      <w:r>
        <w:rPr/>
      </w:r>
    </w:p>
    <w:p>
      <w:pPr>
        <w:pStyle w:val="Heading2"/>
        <w:spacing w:lineRule="auto" w:line="276"/>
        <w:rPr>
          <w:rFonts w:ascii="Calibri" w:hAnsi="Calibri" w:cs="Calibri"/>
          <w:szCs w:val="24"/>
        </w:rPr>
      </w:pPr>
      <w:r>
        <w:rPr>
          <w:rFonts w:cs="Calibri" w:ascii="Calibri" w:hAnsi="Calibri"/>
          <w:szCs w:val="24"/>
        </w:rPr>
        <w:t>Žánrová krajina</w:t>
      </w:r>
    </w:p>
    <w:p>
      <w:pPr>
        <w:pStyle w:val="Normal"/>
        <w:tabs>
          <w:tab w:val="clear" w:pos="708"/>
          <w:tab w:val="left" w:pos="0" w:leader="none"/>
        </w:tabs>
        <w:spacing w:lineRule="auto" w:line="276"/>
        <w:rPr/>
      </w:pPr>
      <w:r>
        <w:rPr>
          <w:b/>
        </w:rPr>
        <w:t xml:space="preserve">Spaciální metafora žánrové krajiny odmítá představu žánrů, jejichž celá extenze je stejně „čistá“, existujících paralelně vedle sebe. Namísto toho vychází od ideálního, „čistého“ žánru (tj. svazku všech jeho možných znaků), jejž si lze představit jako energetické zřídlo; tento čistý žánr emanují směrem od sebe, dále do žánrové krajiny, svůj žánrový princip. Ten postupně slábne a vytrácí se; z jiných směrů  zároveň přichází vyzařuje energie jiných čistých žánrů, a tyto energie se (v různé intenzitě) střetávají a prolínají: konkrétní texty pak můžeme lokalizovat právě v těchto energetických tocích a v místech jejich střetů jako více či méně typické a čisté (nebo naopak kontaminované) žánry. </w:t>
      </w:r>
    </w:p>
    <w:p>
      <w:pPr>
        <w:pStyle w:val="Normal"/>
        <w:tabs>
          <w:tab w:val="clear" w:pos="708"/>
          <w:tab w:val="left" w:pos="0" w:leader="none"/>
        </w:tabs>
        <w:spacing w:lineRule="auto" w:line="276"/>
        <w:rPr/>
      </w:pPr>
      <w:r>
        <w:rPr/>
        <w:t>Žánrová krajina není plošný model; osu horizontální (žánry jedné taxonomické úrovně) doplňuje osa vertikální (hierarchická taxonomická řada; současná slovanská a germánská zdůrazňuje trojrovinnou vertikálu literární druh – žánr – subžánr, dodat je však třeba i vyšší taxony: umění – superdruh – umělecký druh; existují ovšem i pokusy rozlišit na této ose více taxonů, např. osm u Proppa, srov. Propp 1999: 309).</w:t>
      </w:r>
    </w:p>
    <w:p>
      <w:pPr>
        <w:pStyle w:val="Normal"/>
        <w:spacing w:lineRule="auto" w:line="276"/>
        <w:ind w:firstLine="540"/>
        <w:rPr/>
      </w:pPr>
      <w:r>
        <w:rPr/>
        <w:t>Jednotlivé roviny vertikální osy na sebe navzájem nejsou jednoduše převoditelné: v genologii platí, že jeden žánr může participovat na více druzích (lyrickoepická povídka); lze hájit i tezi, že v základě každého žánru leží, byť v různém poměru, všechny literární druhy, a pojmout tak druhy jako jakési výchozí souřadnice, na nichž jsou žánry budovány. Genologické roviny nepředstavují pouze cestu od abstraktnějších entit k méně abstraktním, liší se i svou historičností: druhy jsou nejméně proměnlivé, mají statický charakter („statický klasifikační charakter“, Hvišč 1988: 316), naopak subžánr je pojem velmi proměnlivý, reaguje na historické proměny uměleckého i mimouměleckého kontextu. Vertikální osa žánrové krajiny bývá chápána jako taxonomická řada (ve smyslu biologických „stromů“), paralela genologie s biologií, jež bývá uváděna, však funguje jen s velkými omezeními (kriticky vůči ní Volek 1970/71, souhlasně pak Bonheim</w:t>
      </w:r>
      <w:r>
        <w:rPr>
          <w:iCs/>
        </w:rPr>
        <w:t xml:space="preserve"> 1991/1992 a </w:t>
      </w:r>
      <w:r>
        <w:rPr/>
        <w:t xml:space="preserve">Moretti 2014). V biologii (v kladistice či v evoluční Linnéově či Haeckelově) má taxonomická řada definující funkci: každý nižší člen je definován nejen těmi prvky, kterými participuje na vyšších členech, v nichž je zahrnut, ale také negativně: tím, že neobsahuje ty prvky, které obsahují členy jiné; genologické řady takto striktně vypovídat nemohou. </w:t>
      </w:r>
    </w:p>
    <w:p>
      <w:pPr>
        <w:pStyle w:val="Normal"/>
        <w:tabs>
          <w:tab w:val="clear" w:pos="708"/>
          <w:tab w:val="left" w:pos="0" w:leader="none"/>
        </w:tabs>
        <w:spacing w:lineRule="auto" w:line="276"/>
        <w:ind w:firstLine="720"/>
        <w:rPr/>
      </w:pPr>
      <w:r>
        <w:rPr/>
        <w:t>Mezi osou horizontální a vertikální operuje osa třetí, tzv. modus (viz Šidák 2013), sémantický či formální příznak (strofická forma) modifikující jednotlivé žánry (např. parodie, satira, humor); pojem modus se blíží (např. v díle R. Ingardena) pojmu estetické kategorie</w:t>
      </w:r>
      <w:r>
        <w:rPr>
          <w:bCs/>
        </w:rPr>
        <w:t xml:space="preserve"> jako konceptu všemu umění předchůdnému. </w:t>
      </w:r>
      <w:r>
        <w:rPr/>
        <w:t>Zřetelné definování místa žánrů mezi ostatními genologickými kategoriemi (včetně uměleckého druhu) a jich samotných zůstává úkolem genologie.</w:t>
      </w:r>
    </w:p>
    <w:p>
      <w:pPr>
        <w:pStyle w:val="Normal"/>
        <w:spacing w:lineRule="auto" w:line="276"/>
        <w:rPr/>
      </w:pPr>
      <w:r>
        <w:rPr/>
        <w:tab/>
        <w:tab/>
        <w:tab/>
        <w:tab/>
        <w:tab/>
        <w:tab/>
        <w:tab/>
        <w:tab/>
        <w:tab/>
        <w:tab/>
        <w:t>PŠ</w:t>
      </w:r>
    </w:p>
    <w:p>
      <w:pPr>
        <w:pStyle w:val="Normal"/>
        <w:spacing w:lineRule="auto" w:line="276"/>
        <w:rPr/>
      </w:pPr>
      <w:r>
        <w:rPr/>
      </w:r>
    </w:p>
    <w:p>
      <w:pPr>
        <w:pStyle w:val="Normal"/>
        <w:spacing w:lineRule="auto" w:line="276"/>
        <w:rPr/>
      </w:pPr>
      <w:r>
        <w:rPr/>
        <w:t>Lit.: Bonheim</w:t>
      </w:r>
      <w:r>
        <w:rPr>
          <w:iCs/>
        </w:rPr>
        <w:t xml:space="preserve"> 1992, </w:t>
      </w:r>
      <w:r>
        <w:rPr/>
        <w:t>Hvišč 1988, Moretti 2014, Propp 1999.</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Karnevalismus </w:t>
      </w:r>
    </w:p>
    <w:p>
      <w:pPr>
        <w:pStyle w:val="Normal"/>
        <w:spacing w:lineRule="auto" w:line="276"/>
        <w:rPr>
          <w:rFonts w:cs="Courier New"/>
          <w:b/>
          <w:b/>
          <w:bCs/>
        </w:rPr>
      </w:pPr>
      <w:r>
        <w:rPr>
          <w:rFonts w:cs="Courier New"/>
          <w:b/>
          <w:bCs/>
        </w:rPr>
        <w:t xml:space="preserve">Karnevalismus coby fenomén představuje zřejmě univerzální kulturní proud spojený původně se slavnostmi typu saturnálií a karnevalu, který narušuje a boří, současně ale zároveň obnovuje a oživuje každodenní řád. </w:t>
      </w:r>
    </w:p>
    <w:p>
      <w:pPr>
        <w:pStyle w:val="Normal"/>
        <w:spacing w:lineRule="auto" w:line="276"/>
        <w:rPr/>
      </w:pPr>
      <w:r>
        <w:rPr>
          <w:rFonts w:cs="Courier New"/>
          <w:bCs/>
        </w:rPr>
        <w:t xml:space="preserve">Původcem pojmu karnevalismus v literární vědě byl M. M. Bachtin svým spisem </w:t>
      </w:r>
      <w:r>
        <w:rPr>
          <w:rFonts w:cs="Courier New"/>
          <w:bCs/>
          <w:i/>
        </w:rPr>
        <w:t>Francois Rabelais a lidová kultura středověku a renesance</w:t>
      </w:r>
      <w:r>
        <w:rPr>
          <w:rFonts w:cs="Courier New"/>
          <w:bCs/>
        </w:rPr>
        <w:t xml:space="preserve"> (1975 /1965/), který původně roku 1946 obhájil jako svoji disertační práci. Komisí byla tehdy práce hodnocena jako „surově fyziologická“ a „ideologicky pochybená“, „pseudovědecká a freudiánská“, a než byla práce schválena a mohla být zařazena do veřejných knihoven, autor ji musel upravit. Knižně pak text vyšel v Moskvě až roku 1965 (česky 1975 a 2007), mnozí vědci tehdy podle C. Emerson(ové) vítali vydání knihy jako vítězství „nezávislého bádání nad stalinskou byrokracií“ (Emerson 1997: 93). Dobový kontext vzniku Bachtinova díla však byl dlouze diskutován i později: podle K. Clark(ové) a M. Holquista Bachtin reinterpretoval komunistický slovník své doby a použil jej proti systému samotnému (Clark – Holquist 1984), jiní, jako M. Ryklin (1993), jej naopak obvinili – vzhledem k Bachtinově biografii jistě nespravedlivě – z toho, že svým zdůrazňováním lidovosti byl vědomým či nevědomým spojencem stalinského teroru (Ryklin cit. dle Emerson 1997: 190).</w:t>
      </w:r>
    </w:p>
    <w:p>
      <w:pPr>
        <w:pStyle w:val="Normal"/>
        <w:spacing w:lineRule="auto" w:line="276"/>
        <w:ind w:firstLine="708"/>
        <w:rPr>
          <w:rFonts w:cs="Courier New"/>
          <w:bCs/>
        </w:rPr>
      </w:pPr>
      <w:r>
        <w:rPr>
          <w:rFonts w:cs="Courier New"/>
          <w:bCs/>
        </w:rPr>
        <w:t xml:space="preserve">Hlavním tématem Bachtinovy knihy je lidová smíchová kultura, kterou označuje jako karnevalovou, jež se podle něj v době renesance „prodrala jedinkrát v historii spolu s národními jazyky z lidových hlubin do vysoké literatury“ (Bachtin 1975 /1965/: 64). Podle Bachtina je pro karnevalový jazyk charakteristická „svérázná logika ,obrácenosti‘, ,naruby‘, logika neustálých převratů mezi ,nahoře‘ a ,dole‘, uvolňování skatosexuální energie (od pasu dolů), rozmanité druhy snižování, profanací, bláznovských korunovací a dekoronizací“ (tamtéž 13), ale také inscenování násilné smrti a zrození. Bachtin u karnevalového principu zdůraznil jeho podvratnou funkci ve vztahu k panujícímu řádu, jeho lidový charakter i zrušení třídních bariér. </w:t>
      </w:r>
    </w:p>
    <w:p>
      <w:pPr>
        <w:pStyle w:val="Normal"/>
        <w:spacing w:lineRule="auto" w:line="276"/>
        <w:ind w:firstLine="708"/>
        <w:rPr/>
      </w:pPr>
      <w:r>
        <w:rPr>
          <w:rFonts w:cs="Courier New"/>
          <w:bCs/>
        </w:rPr>
        <w:t xml:space="preserve">Bachtinova kniha si získala velké uznání i vliv; pro ty, kteří se zabývají tématem smíchu či karnevalu v literatuře, je skutečně nepostradatelná a nepominutelná. To dokládají třeba výroky A.M. </w:t>
      </w:r>
      <w:r>
        <w:rPr>
          <w:rFonts w:cs="Courier New"/>
        </w:rPr>
        <w:t xml:space="preserve">Lichačova a D.S. Pančenka z úvodu jejich knihy </w:t>
      </w:r>
      <w:r>
        <w:rPr>
          <w:rFonts w:cs="Courier New"/>
          <w:i/>
        </w:rPr>
        <w:t>Smích staré Rusi</w:t>
      </w:r>
      <w:r>
        <w:rPr>
          <w:rFonts w:cs="Courier New"/>
        </w:rPr>
        <w:t>, že b</w:t>
      </w:r>
      <w:r>
        <w:rPr>
          <w:rFonts w:cs="Courier New"/>
          <w:bCs/>
        </w:rPr>
        <w:t>ez Bachtinovy „proslulé knihy“</w:t>
      </w:r>
      <w:r>
        <w:rPr>
          <w:rFonts w:cs="Courier New"/>
        </w:rPr>
        <w:t xml:space="preserve"> by ta jejich vůbec „nemohla být napsána“ (Lichačov – Pančenko 1984 </w:t>
      </w:r>
      <w:r>
        <w:rPr/>
        <w:t>/</w:t>
      </w:r>
      <w:r>
        <w:rPr>
          <w:rFonts w:cs="Courier New"/>
        </w:rPr>
        <w:t xml:space="preserve">1976/: 8), nebo často citované vyjádření Aarona Gureviče, podle něhož „po vydání Bachtinových prací je už těžké zůstat při studiu středověké kultury na někdejších pozicích“ (Gurevič 1996: 358). Gurevič však toto tvrzení upřesnil tím, že „Bachtin spíš připoutal naši pozornost k problému středověké lidové kultury, než že jej vyřešil“ (Tamtéž: 358). Co se totiž týká jeho koncepce karnevalu, spíše než jako literární či sociální historik se dá jeho funkce podle </w:t>
      </w:r>
      <w:r>
        <w:rPr>
          <w:rFonts w:cs="Courier New"/>
          <w:bCs/>
        </w:rPr>
        <w:t xml:space="preserve">Emerson(ové) popsat jako role toho, „kdo vytvářel nové mýty“ (Emerson 1990: 165). Bachtin totiž zkoumal karneval v etnologickém kontextu jako jev, který se každoročně opakuje v nezměněné podobě. Pokud ale karneval začne zkoumat historik, jeví se situace odlišně: součástí karnevalu mohou být nejen radost a humor jako u Bachtina, ale i „krutost, nenávist a masakry“ (Gurevič 1997: 59). Gurevič se přitom odvolával na slavnou knihu francouzského historika Emmanuela Le Roy Laduire </w:t>
      </w:r>
      <w:r>
        <w:rPr>
          <w:rFonts w:cs="Courier New"/>
          <w:bCs/>
          <w:i/>
        </w:rPr>
        <w:t xml:space="preserve">Masopust v Romansu: od Hromnic po Popeleční středu 1579-1580 </w:t>
      </w:r>
      <w:r>
        <w:rPr>
          <w:rFonts w:cs="Courier New"/>
          <w:bCs/>
        </w:rPr>
        <w:t xml:space="preserve">(2001 /1980/), líčící konkrétní historické události, při nichž se účastníci karnevalu dali strhnout masopustní atmosférou k bezuzdnému řádění, které bylo krutě potlačeno (Le Roy Laduire Bachtina v knize příznačně nezmiňuje ani jednou). </w:t>
      </w:r>
    </w:p>
    <w:p>
      <w:pPr>
        <w:pStyle w:val="Normal"/>
        <w:spacing w:lineRule="auto" w:line="276"/>
        <w:ind w:firstLine="708"/>
        <w:rPr>
          <w:rFonts w:cs="Courier New"/>
        </w:rPr>
      </w:pPr>
      <w:r>
        <w:rPr>
          <w:rFonts w:cs="Courier New"/>
        </w:rPr>
        <w:t>Český překladatel Bachtina Jaroslav Kolár upozornil nato, že autor dostatečně „neupozorňuje na ty projevy staršího i nedávného vědeckého úsilí, v nichž se zřetelně – i když s menším nárokem na systémové chápání zkoumaných jevů a leckdy z jiných pozic – rýsuje směřování analogické s jeho vlastní prací“ (Kolár 2007: 479). K analýze filozofického dosahu a významu smíchu ve folklórních projevech významně přispěl podle Kolára už J.V. Propp statí</w:t>
      </w:r>
      <w:r>
        <w:rPr>
          <w:rFonts w:cs="Courier New"/>
          <w:i/>
        </w:rPr>
        <w:t xml:space="preserve"> Rituální smích ve folklóru</w:t>
      </w:r>
      <w:r>
        <w:rPr>
          <w:rFonts w:cs="Courier New"/>
        </w:rPr>
        <w:t xml:space="preserve">, prvky hry v širokých kulturních souvislostech (zejména ve vztahu k vážnosti) se zabýval J. Huzinga v monografii </w:t>
      </w:r>
      <w:r>
        <w:rPr>
          <w:rFonts w:cs="Courier New"/>
          <w:i/>
        </w:rPr>
        <w:t>Homo ludens</w:t>
      </w:r>
      <w:r>
        <w:rPr>
          <w:rFonts w:cs="Courier New"/>
        </w:rPr>
        <w:t xml:space="preserve">, představa země jako obnovitelky života byla na základě antických pramenů sledována v knize A. Dietricha </w:t>
      </w:r>
      <w:r>
        <w:rPr>
          <w:rFonts w:cs="Courier New"/>
          <w:i/>
        </w:rPr>
        <w:t xml:space="preserve">Mutter Erde, ein Versuch über die Volksreligion. </w:t>
      </w:r>
    </w:p>
    <w:p>
      <w:pPr>
        <w:pStyle w:val="Normal"/>
        <w:spacing w:lineRule="auto" w:line="276"/>
        <w:ind w:firstLine="708"/>
        <w:rPr/>
      </w:pPr>
      <w:r>
        <w:rPr>
          <w:rFonts w:cs="Courier New"/>
          <w:bCs/>
        </w:rPr>
        <w:t xml:space="preserve">Nejvíce diskutované ale bylo to, nakolik je karneval jevem, který stávající společenský řád podvracel či potvrzoval. Ačkoli Bachtin připouštěl, že „skutečný smích, ambivalentní a univerzální, nepopírá vážnost, ale očišťuje a doplňuje ji“ (Bachtin 2007 /1965/: 101), v jeho interpretaci byla zdůrazněna jeho funkce subverzivní. Gurevič se při vysvětlování odvolával i na temperament a osud svého předchůdce; Bachtin totiž prožil obrovské útrapy: saranské vyhnanství, těžkou nemoc, která jej jako vášnivého kuřáka dohnala k amputaci nohy, po níž měl nadále velké bolesti. „Pro člověka, který netíhl k veselí a radosti, středověká lidová kultura představovala především karneval, bezuzdné veselí tělesného dole“. Gurevič o sobě oproti tomu sebeironicky psal, že sám jako „suchar historik“ v kultuře středověku objevil něco jiného: smíchový princip, zdánlivě orientovaný na veselí, vyvstává především jako nezbytná sociálně-psychologická protiváha nepomíjejícího vědomí hrůzy z posmrtného utrpení. Člověk je smrtelný, a proto je podroben Poslednímu soudu, a tento soud jej rozhodně nemusí zavést do ráje. Aby člověk dokázal žít s tímto utrpením pod strašným tlakem učení o posmrtné odplatě, nemohl se neutíkat k smíchu, k veselí. Ale toto veselí lze správně zhodnotit jen na pozadí nepomíjejícího strachu, jehož nezbytným korelátem občas bylo“ (Gurevič 2007 /2004/: 243). Jestliže Bachtin poukázal na obrovský význam grotesknosti v mimocírkevní kultuře středověku, podle Gureviče byla grotesknost „stylem myšlení středověkého člověka vůbec, obsáhla celek kultury od bazální, folklorní roviny až po rovinu oficiálního církevnictví“. (Gurevič 1996 /1981/: 413). V tomto systému se „posvátnost smíchem nezpochybňuje, je naopak upevňována smíchovým principem, který je jejím protějškem a průvodcem, její neustále znějící ozvěnou“ (Gurevič 1996 /1981/: 414). </w:t>
      </w:r>
    </w:p>
    <w:p>
      <w:pPr>
        <w:pStyle w:val="Normal"/>
        <w:spacing w:lineRule="auto" w:line="276"/>
        <w:ind w:firstLine="708"/>
        <w:rPr/>
      </w:pPr>
      <w:r>
        <w:rPr>
          <w:rFonts w:cs="Courier New"/>
          <w:bCs/>
        </w:rPr>
        <w:t>V tom byl Gurevič zajedno s mnoha antropology, kteří se otázkou přechodného zrušení společenského řádu zabývali i v souvislosti s jinými kulturami, třeba V. Turnerem a M. Gluckmanem, podle něhož přechodné odstranění obvyklých tabu a omezení často slouží k jejich posílení. Jakkoli se tyto aktivity zdají být otevřeným protestem proti sociálnímu řádu, většinou ve skutečnosti „mají zachovat, a dokonce posílit zavedený řád“ (Gluckman /1963/, cit. dle Burke 2005: 215). Vysvětlení toho, jak tento mechanismus probíhá, jsou různá: uvolnění napětí, zášti a kompenzace frustrací (Burke 2005, 214), odstrašující funkce („takto by svět vypadal, kdyby byl vzhůru nohama a vládli mu blázni“). Podle V. Turnera je pro stadium „communitas“, kterým procházejí zasvěcenci při iniciačních rituálech, charakteristické přechodné zrušení všech společenských rolí a postavení, zasvěcenci „stojí proti sobě spíše ve stylu Buberova Já a Ty“ (Turner 2004, 129) a existuje v něm přímý vztah člověka k člověku a k přírodě. Kromě toho, že během této fáze jsou účastníci formou vizí a snů zasvěcováni do „symbolického univerza“ daného společenství, má mít tato zkušenost i jistý preventivní účinek: „Něco z posvátnosti přechodného ponížení a absence formy přechází na osoby zastávající vyšší postavení nebo úřady a mírní jejich pýchu /…/ Jedná se /…/ o rozpoznání nezbytného a druhového lidského svazku, bez něhož nemůže žádná společnost existovat“ (Turner 2004: 97n). Historik Burke ovšem tuto interpretaci později mírně korigoval: navzdory velké hodnotě teorie „pojistného ventilu“ nebo</w:t>
      </w:r>
      <w:r>
        <w:rPr>
          <w:rFonts w:cs="Courier New"/>
        </w:rPr>
        <w:t xml:space="preserve"> „sociální kontroly“ nemůžeme podle něj masopust a jiné slavnosti raně novověké Evropy vysvětlovat jen skrze ni, „snad proto, že v této době se Evropa skládala z řady společností mnohem víc stratifikovaných, než byla Afrika Maxe Gluckmana a V. Turnera, snad proto, že antropologové byli až do 60. let 20. století fascinováni myšlenkou společenského konsensu na úkor zájmu o společenský konflikt“ (Burke 2005: 216). V každém případě podle něj v Evropě mezi roky 1500 a 1800 „koexistovaly rituály protestu s vážnou kritikou společenského, politického a náboženského řádu a jedno často přecházelo v druhé. Protest se vyjadřoval ritualizovanými formami, ale rituál vždy nedokázal protest pojmout. Vinný sud čas od času vyrazil výko“ (tamtéž). </w:t>
      </w:r>
    </w:p>
    <w:p>
      <w:pPr>
        <w:pStyle w:val="Normal"/>
        <w:spacing w:lineRule="auto" w:line="276"/>
        <w:ind w:firstLine="708"/>
        <w:rPr>
          <w:rFonts w:cs="Courier New"/>
        </w:rPr>
      </w:pPr>
      <w:r>
        <w:rPr>
          <w:rFonts w:cs="Courier New"/>
        </w:rPr>
        <w:t>Karnevalismus tedy někteří autoři pojímají tak, že se snaží dialekticky postihnout jak jeho subverzivní, tak i řád potvrzující funkci, jako J. Küchenhoff, podle něhož je pro slavnosti karnevalového typu typické „dialektické zprostředkování mezi zákonem a jeho překračováním, řádem a chaosem, pudem a zákazem, vážností a hrou. Některé z forem svátku se více přiklánějí k jednomu z obou pólů, ale druhý vždy zůstává přítomný“ (Küchenhoff 1989: 110). Jiné interpretace karnevalismu ale jednostranně zdůrazňují pouze jeden z pólů: podle Jurije Striedtera jde v karnevalismu o „jednorázové nebo cyklicky se vracející překračování všednodennosti; překonávání triviální reality skrze hru a fantazii; popírání a vysmívání se společenským normám; zapojení se omezeného já do kolektivní dynamiky; průnik posvátného do profánního nebo zrušení každého daného řádu skrze znovuzpřítomnění původního chaosu“ (Striedter 1989: 377). Dle Julie Kristevy vynáší na světlo nevědomí, sexualitu a smrt; a K. G. Isupov vyložil karnevalové bytí mimo společenské a hodnotové normy (a to i ty základní, jako dobro a zlo) jako směřující k satanismu (Isupov /1991/, cit. dle Emerson 1997: 188), jiní (jako Ch. Lock, 1991) naopak spojovali Bachtinův důraz na karnevalovou tělesnost s křesťanským mystériem Božího vtělení a zmrtvýchvstání (Lock /1991/, cit. dle Emerson 1997: 173). V. V. Ivanov, který se karnevalismu věnoval všestranně a opakovaně, v jedné ze statí interpretoval karnevalismus jako mytické coincidentia oppositorum, shodu protikladů (Ivanov 2003 /1977/).</w:t>
      </w:r>
    </w:p>
    <w:p>
      <w:pPr>
        <w:pStyle w:val="Normal"/>
        <w:spacing w:lineRule="auto" w:line="276"/>
        <w:ind w:firstLine="708"/>
        <w:rPr/>
      </w:pPr>
      <w:r>
        <w:rPr>
          <w:rFonts w:cs="Courier New"/>
        </w:rPr>
        <w:t xml:space="preserve">Typickými žánry, v nichž karnevalismus nacházel svůj výraz, byla travestie, parodie a fraška, Bachtin se jím ale zabýval i v souvislosti s autory jako Cervantes, Shakespeare, Dostojevskij či Gogol, a to i ve svých dalších pracích (Bachtin 1980 /1975/). V českém prostředí je z tohoto hlediska významné nejstarší české drama </w:t>
      </w:r>
      <w:r>
        <w:rPr>
          <w:rFonts w:cs="Courier New"/>
          <w:i/>
        </w:rPr>
        <w:t>Mastičkář</w:t>
      </w:r>
      <w:r>
        <w:rPr>
          <w:rFonts w:cs="Courier New"/>
        </w:rPr>
        <w:t xml:space="preserve"> (14. století), který analyzovala řada literárních historiků (J. Kolár, J. Veltruská), ovšem už před nimi vydal R. Jakobson roku 1958 o </w:t>
      </w:r>
      <w:r>
        <w:rPr>
          <w:rFonts w:cs="Courier New"/>
          <w:i/>
        </w:rPr>
        <w:t xml:space="preserve">Mastičkáři </w:t>
      </w:r>
      <w:r>
        <w:rPr>
          <w:rFonts w:cs="Courier New"/>
        </w:rPr>
        <w:t>studii, v níž anticipoval Bachtina tvrzeními o tom, že „triumfu života nad smrtí lze dosáhnout tím, že se vzkříšení vyjádří prostřednictvím vzkříšení fraškovitého /…/, magie a žerty si navzájem neodporují“ (Jakobson 1995 /1958/: 361). Podle J. Kolára mohou jednotlivé momenty Bachtinova výkladu naznačit např. významové zázemí Hrubínových metafor „stará země“ a „nová země“ z </w:t>
      </w:r>
      <w:r>
        <w:rPr>
          <w:rFonts w:cs="Courier New"/>
          <w:i/>
        </w:rPr>
        <w:t>Jobovy noci</w:t>
      </w:r>
      <w:r>
        <w:rPr>
          <w:rFonts w:cs="Courier New"/>
        </w:rPr>
        <w:t xml:space="preserve"> (1945) nebo metafory „věčný hřbitove, věčná kolébko v tmách zavěšená“ z Horova </w:t>
      </w:r>
      <w:r>
        <w:rPr>
          <w:rFonts w:cs="Courier New"/>
          <w:i/>
        </w:rPr>
        <w:t>Zpěvu rodné zemi</w:t>
      </w:r>
      <w:r>
        <w:rPr>
          <w:rFonts w:cs="Courier New"/>
        </w:rPr>
        <w:t xml:space="preserve"> (Kolár 2007: 477). Kolár dále tvrdí, že „pozdní stav lidové smíchové kultury a dávná tradice jejího literárního využití mocně spolupůsobily při vzniku Haškova </w:t>
      </w:r>
      <w:r>
        <w:rPr>
          <w:rFonts w:cs="Courier New"/>
          <w:i/>
        </w:rPr>
        <w:t>Švejka</w:t>
      </w:r>
      <w:r>
        <w:rPr>
          <w:rFonts w:cs="Courier New"/>
        </w:rPr>
        <w:t xml:space="preserve"> a té vrstvy novodobé české prózy, která vyrůstá ze shodných kořenů (J. Š. Kubín, B. Hrabal)“ (Tamtéž). Hlouběji v tomto smyslu uvažovala o Švejkovi Daniela Hodrová, podle níž je příznačné, že ve 20. století bývá karnevalová, či spíše groteskní tělesnost „prosta vší vznešenosti, která nescházela postavám Rabelaisovým a Cervantesovým“, a není s ní ani spjat nějaký osvobozující moment jako s tělem „ryze karnevalovým“ (Hodrová 2001: 652). </w:t>
      </w:r>
    </w:p>
    <w:p>
      <w:pPr>
        <w:pStyle w:val="Normal"/>
        <w:spacing w:lineRule="auto" w:line="276"/>
        <w:ind w:firstLine="708"/>
        <w:rPr/>
      </w:pPr>
      <w:r>
        <w:rPr>
          <w:rFonts w:cs="Courier New"/>
        </w:rPr>
        <w:t>Irina Wutsdorff zase v kontextu Bachtinova karnevalismu pojednala český poetismus, který chtěl „ze života udělati velikolepý zábavní podnik, excentrický karneval“ (Teige /1924/, cit. dle Wutsdorff 2006: 76). Na tentýž Teigův výrok ovšem polemicky navázal spisovatel Jiří Kratochvil, podle něhož „prostor socialistické ,realizované utopie</w:t>
      </w:r>
      <w:r>
        <w:rPr/>
        <w:t>‘</w:t>
      </w:r>
      <w:r>
        <w:rPr>
          <w:rFonts w:cs="Courier New"/>
        </w:rPr>
        <w:t xml:space="preserve"> jako by se vyplnil magmatem avantgardní vizionářské imaginace, ,excentrického karnevalu‘“ (Kratochvil 2000: 46). Tuto realizovanou utopii podle Kratochvila charakterizovaly jevy jako „kláštery a zámky proměněné ve vepříny, kravíny a maštale, církevní klérus pohromadě s kriminálníky v pracovních táborech…, osudy lidí v rukách domovnic a fízlů, dojičky nositelkami nejvyšších státních vyznamenání“ (Tamtéž: 47). Kratochvil ovšem podtrhl, že zatímco „obřadné divadlo karnevalu odedávna plní katarzní funkci, krvavý ,karneval‘ z počátku padesátých let byl ,divadlem bez katarze‘. Zatímco karneval je jen přísně vymezenou teatralizací skutečnosti, karnevalizace z padesátých let byla rozehrána ,na věčné časy‘“ (Tamtéž: 48). </w:t>
      </w:r>
    </w:p>
    <w:p>
      <w:pPr>
        <w:pStyle w:val="Normal"/>
        <w:spacing w:lineRule="auto" w:line="276"/>
        <w:ind w:firstLine="708"/>
        <w:rPr/>
      </w:pPr>
      <w:r>
        <w:rPr>
          <w:rFonts w:cs="Courier New"/>
        </w:rPr>
        <w:t xml:space="preserve">I mladší čeští literární vědci, zvláště ti orientovaní obecně kulturologicky, se v současné době Bachtinem inspirují. Blanka Činátlová ve svém </w:t>
      </w:r>
      <w:r>
        <w:rPr>
          <w:rFonts w:cs="Courier New"/>
          <w:i/>
        </w:rPr>
        <w:t>Příběhu těla</w:t>
      </w:r>
      <w:r>
        <w:rPr>
          <w:rFonts w:cs="Courier New"/>
        </w:rPr>
        <w:t xml:space="preserve"> rozvíjí onen subverzivní aspekt karnevalovosti, v níž se „vše duchovní, ideální a abstraktní převádí do tělesné roviny. A protože karnevalové, otevřené a měnící se tělo ignoruje jalový povrch, vystupuje do popředí vnitřní tvář těla: krev, vnitřnosti, střeva a vše, co souvisí s inverzním snížením: pohlavní orgány, zadnice“ (Činátlová 2009: 71). Teorii uplatňuje především na cizích autorech, především </w:t>
      </w:r>
      <w:r>
        <w:rPr>
          <w:i/>
          <w:iCs/>
        </w:rPr>
        <w:t>Králi duchů</w:t>
      </w:r>
      <w:r>
        <w:rPr>
          <w:rFonts w:cs="Courier New"/>
        </w:rPr>
        <w:t xml:space="preserve"> (1970, česky 1988 a 2000) od M. Tourniera, jehož hrdina Abel při kopání latrín s sebou neustále nosí dvě prkýnka, z nichž staví oltář. Na něm pak „dokonával své důvěrné a plodné spojení s pruskou zemí“, záchod se tak podle Činátlové „stává oltářem v doslovném i přeneseném slova smyslu“. </w:t>
      </w:r>
    </w:p>
    <w:p>
      <w:pPr>
        <w:pStyle w:val="Normal"/>
        <w:spacing w:lineRule="auto" w:line="276"/>
        <w:ind w:firstLine="708"/>
        <w:rPr/>
      </w:pPr>
      <w:r>
        <w:rPr>
          <w:rFonts w:cs="Courier New"/>
        </w:rPr>
        <w:t xml:space="preserve">Naopak v knize </w:t>
      </w:r>
      <w:r>
        <w:rPr>
          <w:rFonts w:cs="Courier New"/>
          <w:i/>
        </w:rPr>
        <w:t xml:space="preserve">Fanatik, prorok, či klaun? : G.K. Chesterton a jeho interpreti </w:t>
      </w:r>
      <w:r>
        <w:rPr>
          <w:rFonts w:cs="Courier New"/>
        </w:rPr>
        <w:t>(2008)</w:t>
      </w:r>
      <w:r>
        <w:rPr>
          <w:rFonts w:cs="Courier New"/>
          <w:i/>
        </w:rPr>
        <w:t xml:space="preserve"> </w:t>
      </w:r>
      <w:r>
        <w:rPr>
          <w:rFonts w:cs="Courier New"/>
        </w:rPr>
        <w:t xml:space="preserve">vykládá Jan Lukavec karnevalovost v Chestertonově díle ve smyslu „řádotvorném“; Chestertonovi hrdinové podle něj porušují konvence a popírají je, ale cílem je vždy oživení a znovupotvrzení konvencí i společenského a metafyzického řádu, který se za nimi skrývá. Realita je v Chestertonových beletristických i nebeletristických knihách nahlížena „naruby“ a popírána ve své konvenční podobě, ale jen proto, aby byla v autentičtější podobě znovupotvrzena. Už před lety to naznačil Antonín Přidal: Chestertonovi hrdinové si musí představit porážku řádu, aby poznali, „v čem záleží pracné a pospolité vítězství nad chaosem“ (Přidal 1987: 296). </w:t>
      </w:r>
    </w:p>
    <w:p>
      <w:pPr>
        <w:pStyle w:val="Normal"/>
        <w:suppressAutoHyphens w:val="true"/>
        <w:spacing w:lineRule="auto" w:line="276"/>
        <w:ind w:firstLine="708"/>
        <w:rPr/>
      </w:pPr>
      <w:r>
        <w:rPr>
          <w:rFonts w:cs="Courier New"/>
        </w:rPr>
        <w:t xml:space="preserve">Bachtinův koncept karnevalovosti, právě díky tomu, že jde o abstraktní konstrukt, tak zůstává stále inspirativní, a to nejen pro literární vědce, ale třeba i pro etnology při výkladu konkrétních jevů soudobé lidové kultury (Stavělová 2008), či sociology při jejich pokusech o „diagnózu doby“, kupodivu podobnou té Kratochvilově o době vrcholícího komunismu. Jak totiž píší M. </w:t>
      </w:r>
      <w:r>
        <w:rPr>
          <w:rFonts w:cs="Courier New"/>
          <w:bCs/>
        </w:rPr>
        <w:t>Petrusek a Jan Balon, v protikladu k časově ohraničenému Bachtinovu karnevalu chce prý být postmoderní svět „každodenním karnevalem a permanentní show, jejímž</w:t>
      </w:r>
      <w:r>
        <w:rPr>
          <w:rFonts w:cs="Courier New"/>
        </w:rPr>
        <w:t xml:space="preserve"> hlavním tvůrcem a propagátorem je zatím – jako komplexní reprezentant elektronické komunikace – televize a soubor dalších digitálních médií“ (Petrusek – Balon 2011: 111). </w:t>
      </w:r>
      <w:r>
        <w:rPr>
          <w:rFonts w:cs="Courier New"/>
          <w:bCs/>
        </w:rPr>
        <w:t>Akcentace převleku, persifláže a parodie ve vztahu k formaci, udržování i subverzi stabilního kulturního řádu a identit vedla i k dalšímu poststrukturálně orientovanému promýšlení fenoménu opakování a subverze, srov. k tomu koncepty jako iterabilita, performativita.</w:t>
      </w:r>
    </w:p>
    <w:p>
      <w:pPr>
        <w:pStyle w:val="Normal"/>
        <w:spacing w:lineRule="auto" w:line="276"/>
        <w:rPr>
          <w:rFonts w:cs="Courier New"/>
          <w:bCs/>
        </w:rPr>
      </w:pPr>
      <w:r>
        <w:rPr>
          <w:rFonts w:cs="Courier New"/>
          <w:bCs/>
        </w:rPr>
      </w:r>
    </w:p>
    <w:p>
      <w:pPr>
        <w:pStyle w:val="Normal"/>
        <w:spacing w:lineRule="auto" w:line="276"/>
        <w:rPr/>
      </w:pPr>
      <w:r>
        <w:rPr>
          <w:rFonts w:cs="Courier New"/>
        </w:rPr>
        <w:tab/>
        <w:tab/>
        <w:tab/>
        <w:tab/>
        <w:tab/>
        <w:tab/>
        <w:tab/>
        <w:tab/>
        <w:tab/>
        <w:tab/>
        <w:tab/>
        <w:t>JL</w:t>
      </w:r>
    </w:p>
    <w:p>
      <w:pPr>
        <w:pStyle w:val="Normal"/>
        <w:tabs>
          <w:tab w:val="clear" w:pos="708"/>
          <w:tab w:val="left" w:pos="720" w:leader="none"/>
        </w:tabs>
        <w:spacing w:lineRule="auto" w:line="276"/>
        <w:rPr>
          <w:rFonts w:cs="Courier New"/>
        </w:rPr>
      </w:pPr>
      <w:r>
        <w:rPr>
          <w:rFonts w:cs="Courier New"/>
        </w:rPr>
      </w:r>
    </w:p>
    <w:p>
      <w:pPr>
        <w:pStyle w:val="Normal"/>
        <w:spacing w:lineRule="auto" w:line="276"/>
        <w:rPr>
          <w:rFonts w:cs="Courier New"/>
          <w:bCs/>
        </w:rPr>
      </w:pPr>
      <w:r>
        <w:rPr>
          <w:rFonts w:cs="Courier New"/>
          <w:bCs/>
        </w:rPr>
        <w:t xml:space="preserve">Lit.: Bachtin 1980, 2007 /1965/, Burke 2005 /1978/, Clark – Holquist 1984, Činátlová 2009, Emerson – Morson 1990, Emerson 1997, Gurevič 1996 /1981/, 1999, 2007 /2004/, Hodrová 2001, Ivanov 2003 /1977/, Kolár 1991, 2007, Kratochvil 2000, Küchelnhoff 1989, Le Roy Ladurie 2001, Lukavec 2008, Pančenko – Lichačov 1984, Petrusek – Balon 2011, Přidal 1985, Stavělová 2008, Striedter 1989, Turner 2004 /1969/, Veltruská 2006, Wutsdorff 2006. </w:t>
      </w:r>
    </w:p>
    <w:p>
      <w:pPr>
        <w:pStyle w:val="Normal"/>
        <w:spacing w:lineRule="auto" w:line="276"/>
        <w:rPr>
          <w:rFonts w:cs="Courier New"/>
          <w:bCs/>
          <w:smallCaps/>
        </w:rPr>
      </w:pPr>
      <w:r>
        <w:rPr>
          <w:rFonts w:cs="Courier New"/>
          <w:bCs/>
          <w:smallCaps/>
        </w:rPr>
      </w:r>
    </w:p>
    <w:p>
      <w:pPr>
        <w:pStyle w:val="Normal"/>
        <w:spacing w:lineRule="auto" w:line="276"/>
        <w:rPr>
          <w:rFonts w:cs="Courier New"/>
          <w:smallCaps/>
        </w:rPr>
      </w:pPr>
      <w:r>
        <w:rPr>
          <w:rFonts w:cs="Courier New"/>
          <w:smallCaps/>
        </w:rPr>
      </w:r>
    </w:p>
    <w:p>
      <w:pPr>
        <w:pStyle w:val="Heading2"/>
        <w:spacing w:lineRule="auto" w:line="276"/>
        <w:rPr>
          <w:rFonts w:ascii="Calibri" w:hAnsi="Calibri" w:cs="Courier New"/>
          <w:iCs/>
        </w:rPr>
      </w:pPr>
      <w:r>
        <w:rPr>
          <w:rFonts w:cs="Courier New" w:ascii="Calibri" w:hAnsi="Calibri"/>
          <w:iCs/>
        </w:rPr>
        <w:t xml:space="preserve">Simulakrum </w:t>
      </w:r>
    </w:p>
    <w:p>
      <w:pPr>
        <w:pStyle w:val="Normal"/>
        <w:suppressAutoHyphens w:val="true"/>
        <w:spacing w:lineRule="auto" w:line="276"/>
        <w:rPr/>
      </w:pPr>
      <w:r>
        <w:rPr/>
        <w:t xml:space="preserve">(z lat. </w:t>
      </w:r>
      <w:r>
        <w:rPr>
          <w:i/>
        </w:rPr>
        <w:t>simulacrum</w:t>
      </w:r>
      <w:r>
        <w:rPr/>
        <w:t xml:space="preserve">, „přelud, fantazma, zdání“), </w:t>
      </w:r>
    </w:p>
    <w:p>
      <w:pPr>
        <w:pStyle w:val="Normal"/>
        <w:suppressAutoHyphens w:val="true"/>
        <w:spacing w:lineRule="auto" w:line="276"/>
        <w:rPr/>
      </w:pPr>
      <w:r>
        <w:rPr>
          <w:b/>
        </w:rPr>
        <w:t>Imitace nebo kopie bez originálu či referentu, přičemž se simulace stává reálnější než skutečnost.</w:t>
      </w:r>
      <w:r>
        <w:rPr/>
        <w:t xml:space="preserve"> </w:t>
      </w:r>
    </w:p>
    <w:p>
      <w:pPr>
        <w:pStyle w:val="Normal"/>
        <w:suppressAutoHyphens w:val="true"/>
        <w:spacing w:lineRule="auto" w:line="276"/>
        <w:rPr/>
      </w:pPr>
      <w:r>
        <w:rPr/>
        <w:t>Původ pojmu s. sahá až k Platónovi, který chtěl odlišit podstatu od jevu, rozumové od smyslového, ideu od obrazu. Proti kopii, která přesně napodobuje originál (</w:t>
      </w:r>
      <w:r>
        <w:rPr>
          <w:i/>
        </w:rPr>
        <w:t>mimesis</w:t>
      </w:r>
      <w:r>
        <w:rPr/>
        <w:t>), přitom stavěl právě s., které se má recipientovi jevit jako přesná kopie, ale právě kvůli tomu jde o dílo záměrně zkreslující. V článku „Simulakrum a antická filozofie“ (1967) se G. Deleuze pokusil „převrátit platonismus“ (Camille 2004 [1996]: 64), přičemž znovu zavedl s. jako kritický termín a termín dějin umění, který je podle něj pro naši dobu klíčový. Oproti platónské tradici, v níž je kopie (zobrazení) vzdálenější své předloze (a tak nadvakrát vzdálena od božského světa idejí, jíž je pozemský svět také jen upadlou nápodobou) se tak v postmoderním pojetí (viz → postmoderna) dichotomie originál – kopie obrací, resp. dekonstruuje. Pojem s. se opět objevil už v pracích poválečných francouzských autorů; kupříkladu G. Bataille a P. Klossowski ho používali, když chtěli popsat „nekomunikovatelné dimenze obrazového znaku“ (tamtéž). Způsob, kterým Deleuze využil tuto ideu, byl ale důraznější: namísto platónské nadřazenosti modelu proti kopii postavil systém, ve kterém je kopie obrazem obdařeným podobností, zatímco s. je obraz bez podobnosti. S. je napodobeninou, jejíž předloha nikdy neexistovala, kdy se tedy sama kopie stává originálem, resp. kdy lišení takové dichotomie přestává být udržitelné. Ona „realita“ je v tomto ohledu produktem a efektem značících praktik, sémiotických a mediálních kódů s. V tomto smyslu je vztah reference nikoli nacházen, nýbrž nastolován.</w:t>
      </w:r>
    </w:p>
    <w:p>
      <w:pPr>
        <w:pStyle w:val="Normal"/>
        <w:suppressAutoHyphens w:val="true"/>
        <w:spacing w:lineRule="auto" w:line="276"/>
        <w:ind w:firstLine="567"/>
        <w:rPr/>
      </w:pPr>
      <w:r>
        <w:rPr/>
        <w:t xml:space="preserve">U J. Baudrillarda se pak problém s. stává ústředním bodem obecných společenských témat, jako příklady neuvádí ani filozofické texty, ani umělecká díla, ale „podivné prostory postmoderny“ (tamtéž: 68) jako Disneyland nebo události jako aféra Watergate. Baudrillard psal o třech řádech s.: v prvním řádu, který spojuje s předmoderní dobou, je obraz snadno rozeznatelný jako podvrh reality, je jasně chápán jako iluze či falzum; v druhém řádu, který spojuje s moderní dobou, je v důsledku obrovské produkce kopií už téměř nemožné rozlišit mezi originálem a kopií, mezi obrazem a reprezentací; v třetím řádu, který spojuje s </w:t>
      </w:r>
      <w:hyperlink r:id="rId3">
        <w:r>
          <w:rPr>
            <w:rStyle w:val="InternetLink"/>
          </w:rPr>
          <w:t>postmoderní</w:t>
        </w:r>
      </w:hyperlink>
      <w:r>
        <w:rPr/>
        <w:t xml:space="preserve"> dobou, je rozdíl mezi originálem a kopií smazán, existuje jen s. Nadprodukce znaků způsobila jejich odtržení od objektu reprezentace a svým zacyklením způsobila konec reality jako takové: místo ní nastoupila </w:t>
      </w:r>
      <w:hyperlink r:id="rId4">
        <w:r>
          <w:rPr>
            <w:rStyle w:val="InternetLink"/>
          </w:rPr>
          <w:t>hyperrealita</w:t>
        </w:r>
      </w:hyperlink>
      <w:r>
        <w:rPr/>
        <w:t xml:space="preserve">, ve které není reality kromě všeobecného a neutralizovaného plynutí kódů (Čulík 2010 [online]). V hyperrealitě s. vládne jako prvotní vzor, model, kód, je ale neviditelné a člověk vidí jen jeho produkty, napodobeniny v televizi a ve spotřebním průmyslu. Podstata s. v této třetí rovině tedy je, že jej nelze postavit na jednu stranu dichotomie (původní, „reálná“, aktuální skutečnost a její mediální napodobenina či obraz), neboť podle Baudrillarda jsou v době postmoderny právě s. tím primárním zdrojem, jež nám realitu zprostředkovává, a tak také konstituuje. S. je pak v tomto smyslu jednou z dalších rovin jazykového (znakového) utváření skutečnosti, jak tuto představu nacházíme např. již u E. Gombricha či v uvažování teoretiků a teoretiček poststrukturalismu (srov. → diskurz, → epistémé), kteří poukazují na to, že „médium“ realitu pasivně nezprostředkuje, nýbrž ji samo formuje a konstituuje do podoby, v níž je nám přístupná. </w:t>
      </w:r>
    </w:p>
    <w:p>
      <w:pPr>
        <w:pStyle w:val="Normal"/>
        <w:suppressAutoHyphens w:val="true"/>
        <w:spacing w:lineRule="auto" w:line="276"/>
        <w:ind w:firstLine="567"/>
        <w:rPr/>
      </w:pPr>
      <w:r>
        <w:rPr/>
        <w:t>Zvláštní místo v Baudrillardově myšlení z hlediska s. zaujímají Spojené státy americké, protože je to „světové centrum neautentičnosti“ a zároveň země uskutečněných utopií, Americe podle něj patří „všechna energie simulakra“, odtud plyne její paradoxní původnost a moc (Baudrillard 2000 [1986]:  128). Podle Baudrillardova dosti zaujatého textu v Americe nejsou „ani památníky, ani dějiny.“ Charakterizuje ji jen „umocněná přítomnost pouští a simulace.“ Jednou z mála možností, jak „prolomit uzavřenost simulace“, jevem, který se vymyká zaměnitelnosti, který nepodléhá cyklu symbolické směny, v němž je jinak zachyceno vše ve formě směnitelných předmětů, je podle Baudrillarda smrt (Pelikán 2000: 158).</w:t>
      </w:r>
    </w:p>
    <w:p>
      <w:pPr>
        <w:pStyle w:val="Normal"/>
        <w:suppressAutoHyphens w:val="true"/>
        <w:spacing w:lineRule="auto" w:line="276"/>
        <w:ind w:firstLine="567"/>
        <w:rPr/>
      </w:pPr>
      <w:r>
        <w:rPr/>
        <w:t xml:space="preserve">Baudrillardův přístup ve svém diskurzu však také nese implicitní ambivalence v presupozicích o před(post)moderní či před-digitální éře, kdy realita měla svou hloubku a kdy nedocházelo ke zhroucení či zploštění vztahu znaku a reality, označujícího a označovaného. Z tohoto hlediska v sobě implicitně onu binární představu nápodoby oproti původní realitě nese a v tomto smyslu není radikální do té míry, jako jsou např. přístupy J. Derridy (viz → </w:t>
      </w:r>
      <w:r>
        <w:rPr>
          <w:i/>
        </w:rPr>
        <w:t>diferänce</w:t>
      </w:r>
      <w:r>
        <w:rPr/>
        <w:t>).</w:t>
      </w:r>
    </w:p>
    <w:p>
      <w:pPr>
        <w:pStyle w:val="Normal"/>
        <w:suppressAutoHyphens w:val="true"/>
        <w:spacing w:lineRule="auto" w:line="276"/>
        <w:ind w:firstLine="567"/>
        <w:rPr/>
      </w:pPr>
      <w:r>
        <w:rPr/>
        <w:t xml:space="preserve">Baudrillardův pohled však v každém případě akcentuje, že i pokud by platilo lišení znaku a jeho referentu, v současné éře jsou realita, s níž se setkáváme, a fakta, na jejichž základě se rozhodujeme a jednáme, beztak z velké míry zprostředkované, a to především nejrůznějšími druhy médií. Z toho hlediska je pak podstatné sledovat, jakým způsobem a s jakými konkrétními výsledky toto „mediování“ pracuje. Baudrillard to učinil např. v knize </w:t>
      </w:r>
      <w:r>
        <w:rPr>
          <w:bCs/>
          <w:i/>
          <w:iCs/>
        </w:rPr>
        <w:t>The Gulf War Did Not Take Place</w:t>
      </w:r>
      <w:r>
        <w:rPr>
          <w:bCs/>
          <w:iCs/>
        </w:rPr>
        <w:t xml:space="preserve"> (1995 [1991])</w:t>
      </w:r>
      <w:r>
        <w:rPr/>
        <w:t xml:space="preserve">, jež tematizuje, do jaké míry je válečný konflikt, konkrétně první válka v Perském zálivu, veden a také zpřístupněn publiku právě jen jako jakási virtuální show, v níž se reálné životy nepočítají. Srov. k tomu práce </w:t>
      </w:r>
      <w:r>
        <w:rPr>
          <w:i/>
        </w:rPr>
        <w:t>Precarious Life</w:t>
      </w:r>
      <w:r>
        <w:rPr/>
        <w:t xml:space="preserve"> J. Butler(ové) (2004) sledující kdo, resp. čí tělo (→ tělesnost) a život se počítá jako hodnotný, zaznamenatelný, hodný pozornosti a příp. truchlení, žalu, a jak naopak diskurzivně dochází k oddálení, vymazání statutu subjektivity u osob, jejichž vyloučení zakládá koherenci a limitu naší kulturní sféry a její politické, kulturní a mocenské praxe. Viz též → iterabilita, → mytologie.</w:t>
      </w:r>
    </w:p>
    <w:p>
      <w:pPr>
        <w:pStyle w:val="Normal"/>
        <w:suppressAutoHyphens w:val="true"/>
        <w:spacing w:lineRule="auto" w:line="276"/>
        <w:ind w:firstLine="567"/>
        <w:rPr/>
      </w:pPr>
      <w:r>
        <w:rPr/>
        <w:t xml:space="preserve">Je otázkou, zdali můžeme simulakrum označit za nějaký ucelený koncept aplikovatelný v literární teorii, nebo jen o nepříliš konkrétní metaforu použitelnou stejně tak ve výtvarném umění jako v jiných oborech. Jmenovat se ale jistě dají filmy (Matrix) či literární díla, které dané téma nějak rozvíjejí – ostatně se můžeme ptát, nakolik se i samotný Baudrillard se svým spisem o Americe nedostal spíše do oblasti beletrie. Každopádně velmi sporné budou hranice, kdy se ještě jedná o simulakrum a kdy už ne (například v případě Obrazu Doriana Graye od Oscara Wildea). Sci-fi román s názvem The Simulacra vydal roku 1964 Philip K. Dick, tentýž spisovatel je rovněž autorem povídky Pay for printer (1956), česky vyšlo jako Daň za obtiskování. </w:t>
      </w:r>
      <w:r>
        <w:rPr>
          <w:rFonts w:cs="Courier New"/>
          <w:bCs/>
        </w:rPr>
        <w:t>Lidé</w:t>
      </w:r>
      <w:r>
        <w:rPr/>
        <w:t xml:space="preserve"> přeživní jadernou katastrofu jsou v ní zcela závislí na kopiích věcí, které se postupně rozpadají a ztrácejí tvar. Nakonec musí znovu od počátku pracně budovat civilizaci, musí se učit nikoli „obtiskovat“, nýbrž skutečně „tvořit“ reálné fyzické nástroje (Dick 2011: 347). Tento text nás podle Michaela Camilla nás přivádí k „samotným počátkům platónské obavy související s otázkou, zdali jsou věci reálně, nebo jde jen o jejich reprezentace“ (Camille 2004: 74).       </w:t>
      </w:r>
    </w:p>
    <w:p>
      <w:pPr>
        <w:pStyle w:val="Normal"/>
        <w:spacing w:lineRule="auto" w:line="276"/>
        <w:ind w:left="567" w:hanging="567"/>
        <w:rPr/>
      </w:pPr>
      <w:r>
        <w:rPr/>
        <w:tab/>
        <w:tab/>
        <w:tab/>
        <w:tab/>
        <w:tab/>
        <w:tab/>
        <w:tab/>
        <w:tab/>
        <w:tab/>
        <w:tab/>
        <w:tab/>
        <w:t>JL / JM</w:t>
      </w:r>
    </w:p>
    <w:p>
      <w:pPr>
        <w:pStyle w:val="Normal"/>
        <w:spacing w:lineRule="auto" w:line="276"/>
        <w:ind w:left="567" w:hanging="567"/>
        <w:rPr/>
      </w:pPr>
      <w:r>
        <w:rPr/>
        <w:t>Lit.: Barker</w:t>
      </w:r>
      <w:r>
        <w:rPr>
          <w:color w:val="000000"/>
        </w:rPr>
        <w:t xml:space="preserve"> 2006 </w:t>
      </w:r>
      <w:r>
        <w:rPr/>
        <w:t xml:space="preserve">[2004], </w:t>
      </w:r>
      <w:r>
        <w:rPr>
          <w:color w:val="000000"/>
        </w:rPr>
        <w:t xml:space="preserve">Baudrillard 1995 [1991], Baudrillard 2001 </w:t>
      </w:r>
      <w:r>
        <w:rPr/>
        <w:t xml:space="preserve">[1995], </w:t>
      </w:r>
      <w:r>
        <w:rPr>
          <w:color w:val="000000"/>
          <w:szCs w:val="36"/>
        </w:rPr>
        <w:t xml:space="preserve">Baudrillard 2000 </w:t>
      </w:r>
      <w:r>
        <w:rPr/>
        <w:t xml:space="preserve">[1986], </w:t>
      </w:r>
      <w:r>
        <w:rPr>
          <w:color w:val="000000"/>
        </w:rPr>
        <w:t>Butler 2004, Camille</w:t>
      </w:r>
      <w:r>
        <w:rPr/>
        <w:t xml:space="preserve"> 2004 [1996], </w:t>
      </w:r>
      <w:r>
        <w:rPr>
          <w:color w:val="000000"/>
        </w:rPr>
        <w:t>Čulík 2010 [online]</w:t>
      </w:r>
      <w:r>
        <w:rPr/>
        <w:t xml:space="preserve">, Dick 2011, Pelikán 2000. </w:t>
      </w:r>
    </w:p>
    <w:p>
      <w:pPr>
        <w:pStyle w:val="Normal"/>
        <w:spacing w:lineRule="auto" w:line="276"/>
        <w:ind w:left="567" w:hanging="567"/>
        <w:rPr>
          <w:color w:val="000000"/>
        </w:rPr>
      </w:pPr>
      <w:r>
        <w:rPr>
          <w:color w:val="000000"/>
        </w:rPr>
      </w:r>
    </w:p>
    <w:p>
      <w:pPr>
        <w:pStyle w:val="Heading2"/>
        <w:spacing w:lineRule="auto" w:line="276"/>
        <w:rPr>
          <w:rFonts w:ascii="Calibri" w:hAnsi="Calibri" w:cs="Courier New"/>
          <w:iCs/>
        </w:rPr>
      </w:pPr>
      <w:r>
        <w:rPr>
          <w:rFonts w:cs="Courier New" w:ascii="Calibri" w:hAnsi="Calibri"/>
          <w:iCs/>
        </w:rPr>
        <w:t>Postmoderna</w:t>
      </w:r>
    </w:p>
    <w:p>
      <w:pPr>
        <w:pStyle w:val="Normal"/>
        <w:suppressAutoHyphens w:val="true"/>
        <w:spacing w:lineRule="auto" w:line="276"/>
        <w:rPr/>
      </w:pPr>
      <w:r>
        <w:rPr>
          <w:rFonts w:cs="Courier New"/>
          <w:b/>
          <w:bCs/>
        </w:rPr>
        <w:t>Postmoderna</w:t>
      </w:r>
      <w:r>
        <w:rPr>
          <w:rFonts w:cs="Courier New"/>
          <w:b/>
        </w:rPr>
        <w:t xml:space="preserve"> je kulturní formace, jež se vyznačuje krizí důvěry v nezpochybnitelné instituce objektivity a racionality, důrazem na  dekonstrukci jistot západní metafyziky včetně pojmu viz subjektu, pravdy, etiky atp., zpochybněním velkých kulturních projektů a utopií, akcentováním hybridní, fragmentární a multiplicitní identity a obecně kulturní rozlišnosti, jinakosti, marginality, plurality významů a hodnot. </w:t>
      </w:r>
    </w:p>
    <w:p>
      <w:pPr>
        <w:pStyle w:val="Normal"/>
        <w:spacing w:lineRule="auto" w:line="276"/>
        <w:rPr>
          <w:rFonts w:cs="Courier New"/>
        </w:rPr>
      </w:pPr>
      <w:r>
        <w:rPr>
          <w:rFonts w:cs="Courier New"/>
        </w:rPr>
        <w:t xml:space="preserve">Historicky se p. jeví jako pojem se značně širokou a nejasnou extenzí sahající od poměrně specifických filozofických přístupů přes kulturní historii (literatury, architektury, filmu, výtvarného umění atd.), společenské postoje (průvodní jev pozdního kapitalismu a konzumní společnosti) až po širokou historickou formaci následující po moderně, na niž polemicky reaguje. Sám výraz p. se začal používat primárně v historii architektury (Ch. Jencks). V literární vědě se začíná projevovat od sedmdesátých let (L. Fiedler, I. Hassan, F. Kermode), F. Jameson situuje její počátky již do let šedesátých. (P. přitom charakterizuje nikoli odmítání racionality jako takové, jak jí to vyčítají její kritici, např. Slavoj Žižek, 2007, nýbrž odmítání tradičních forem objektivity, charakterizovaných nepřiznaným nárokem na vlastní privilegovanost, tedy absencí reflexe vlastní situavanosti a nevyhnutelné parciálnosti.) </w:t>
      </w:r>
    </w:p>
    <w:p>
      <w:pPr>
        <w:pStyle w:val="Normal"/>
        <w:spacing w:lineRule="auto" w:line="276"/>
        <w:ind w:firstLine="708"/>
        <w:rPr>
          <w:rFonts w:cs="Courier New"/>
        </w:rPr>
      </w:pPr>
      <w:r>
        <w:rPr>
          <w:rFonts w:cs="Courier New"/>
        </w:rPr>
        <w:t>Na poli literární teorie p. charakterizuje silná rezistence vůči představě jedné, věrné interpretace, zhodnocení viz hry, sériovosti a kopie oproti jedinečnosti a originálu, resp. ztráta distinkce originálu a kopie samé (viz simulakrum), znejistění ostré hranice mezi dokumentárnosti a viz fikcí, mezi referenční dimenzí jazyka (viz reference) na jedné straně a jeho dimenzí performativní (viz performativ) na straně druhé. Oproti modernistickému důrazu na originalitu a výjimečnost uměleckého díla se vyznačuje prací s populárními žánry a masovými médii, s pastišem, parodickou citací, intertextualitou a také se sebe-reflektivností, metajazykovostí a metafikčností. P. též zaujímá specifický vztah k historii, když se po éře sebevědomého modernistického a avantgardního začínání od čistého stolu znovu navrací k historii, nikoli však jako k autoritě, souboru fakt, poučení, precedentů atp., nýbrž spíše ironicky a hravě jako ke studnici pre-textů a artefaktů, jež lze volně kombinovat, modifikovat, palimpsestově přepisovat atp. (viz palimpsest, viz protifaktová imaginace). Z hlediska narativních postupů ( naratologie, viz narativ) je pro p. příznačná kritika mimetické reprezentace (viz mimesis) a příklon k viz diegesis, komplikující se syžetová výstavba (viz syžet) a rezignace na úlohu viz fabule, postavy (viz existent), hravá (viz hra) problematizace viz vypravěče (viz nespolehlivost), viz implikovaného autora a viz autorského subjektu.</w:t>
      </w:r>
    </w:p>
    <w:p>
      <w:pPr>
        <w:pStyle w:val="Normal"/>
        <w:spacing w:lineRule="auto" w:line="276"/>
        <w:ind w:firstLine="708"/>
        <w:rPr>
          <w:rFonts w:cs="Courier New"/>
        </w:rPr>
      </w:pPr>
      <w:r>
        <w:rPr/>
        <w:t xml:space="preserve">Na poli literatury jsou zpravidla za postmoderní považováni autoři jako K. Acker(ová), P. Auster, J. Barth, T. Pynchon, W. Burroughs, W. Abish, A. Robbe-Grillet, Peter Handke, C. Fuentes, J. L. Borges, Cortázar, I. Calvino, U. Eco, G. Perec, D. DeLillo, U. Eco, J. Fowles: Rushdie, V. Nabokov, M. Pavić, v českém prostředí např. M. Ajvaz, J. Kratochvil, D. Hodrová, L. Martínek, J. Topol, V. Kahuda, M. Urban ad. P. však někdy bývá vedena nejen až k F. Kafkovi, E. Poundovi, J. Joycovi, K. Hamsunovi, J. Genetovi, G. Bataillovi: Beckettovi, ale až k pikaresknímu románu, Cervantesovi či dokonce k románu helénistickému. V tom ohledu se historické vymezení p., také co do její pozice vůči moderně, značně rozmývá. </w:t>
      </w:r>
    </w:p>
    <w:p>
      <w:pPr>
        <w:pStyle w:val="Normal"/>
        <w:spacing w:lineRule="auto" w:line="276"/>
        <w:ind w:firstLine="708"/>
        <w:rPr/>
      </w:pPr>
      <w:r>
        <w:rPr/>
        <w:t>Na poli humanitních věd se mezi hlavní představitele p. řadí J. F. Lyotard, který ve svém díle promýšlel konstrukční a legitimizační povahu → velkých vyprávění, která nám zprostředkují historii a společenskou realitu v dostupné a vždy nějak (politicky, mocensky, epistemicky) orientované podobě. J. Baudrillard poukázal na masově rozšířenou (a zapomínanou) zprostředkovanost reality ústící ve stav, kdy se ztrácí možnost a smysl lišení mezi kopií a originálem: mediálně zprostředkovaná realita je pro nás stejně „skutečná“, relevantní, jako ta „původní“, k níž beztak zpravidla nemáme přístup (viz → simulakrum). Z hlediska poststrukturlismu a dekonstrukce se ostatně situace jeví tak, že již tato „původní“ realita, jak je nám dostupná, je vždy již zprostředkovaná znakově a diskurzivně (a mediálně reprezentace je pak až znakovým zprostředkováním dalšího řádu). R. Rorty, řazený zpravidla do proudu pragmatické filozofie, navrhuje posuzovat texty, koncepty atp. nikoli na základě jejich pravdivosti, ale vhodnosti, funkčnosti vzhledem k potřebě, kterou ten který čtenář sleduje. Opuštění paradigmatu (→ paradigma) reprezentace a jednoznačné pravdivosti a reflexe toho, že každá výpověď je pragmatické a performativní (→ performativita) povahy a vzniká v určitém kontextu, s určitými cíly, které jí vtiskují její podobu. H. White zkoumal, jak je historiografický → diskurz strukturován tropy, které pořádají události a historický materiál podle určitých žánrových pravidel do smysluplného vyprávění, které se vyznačuje teleologičností a zpravidla také mocenskými a politickými presupozicemi a implikacemi. Ve feministických a genderových studiích hovoří D. Harawayy o rozbití jednotného subjektu, rozmytí a pluralizaci jeho genderových (→ gender) a sexuálních (→ sexualita) identit, mířící směrem k posthumanismu, o spojování lidského a ne-lidského, organického a anorganického, diskurzivního a technologického atp.</w:t>
      </w:r>
    </w:p>
    <w:p>
      <w:pPr>
        <w:pStyle w:val="Normal"/>
        <w:spacing w:lineRule="auto" w:line="276"/>
        <w:ind w:firstLine="708"/>
        <w:rPr/>
      </w:pPr>
      <w:r>
        <w:rPr/>
        <w:t>P. byla průběžně podrobována kritice z různých směrů, zejm. z pozic marxismu. T. Eagelton na jedné straně oceňuje na p. otevírání nových problémů (mj. i otázek genderu), podle něj ale p. snižuje možnost posuzování společenských a kulturních negativ a pozitiv a sekundárně tak likviduje prostor pro aktivní jednání, zasahování atd. Eagelton se však příliš nezabývá otázkou, do jaké míry zpochybnění jednoznačných poznávacích opor a analýza decentralizované moci (viz → biomoc, → dispozitiv, → technologie sebe) a samy změněné podmínky v éře p. (ne)umožňují reagovat v obvyklém paradigmatu aktivismu a změny, a do jaké míry je tak potenciálně nevyhnutelná odlišná konceputalizaci agentnosti a kritiky (srov. → citacionalita, → iterabilita). F. Jameson hodnotí p. jako negativní průvodní kulturní projev pozdního kapitalismu, který je nebezpečný tím, že jednak uspokojuje konzumeristickou mentalitu inflací významů a rozmytím kulturních hodnot, ztrátou hloubky, legitimizováním spotřební pop kultury, zproblematizováním kauzality ve jménu mnohosti aktérů a faktorů atp., jednak nadále zatlačuje konzumenty do pasivity, neschopnosti se orientovat v simulakrech hyper-reality elektronických médií, v rychle se proměňujících, fluidních podmínkách globalizovaného světa, pohyblivého kapitálu a pracovního trhu.</w:t>
      </w:r>
    </w:p>
    <w:p>
      <w:pPr>
        <w:pStyle w:val="Normal"/>
        <w:spacing w:lineRule="auto" w:line="276"/>
        <w:ind w:firstLine="708"/>
        <w:rPr/>
      </w:pPr>
      <w:r>
        <w:rPr/>
        <w:t xml:space="preserve">Oproti obvyklé kritice p. lze namítat, že v myšlení p. (alespoň v její „silné“ verzi, spadající zčásti v jedno s poststrukturalismem a dekonstrukcí) nejde o relativismus, nýbrž o neredukovatelnou pluralitu a o to, že jednotlivá rozhodnutí nemohou být podepřena prostým odkazem na instituce pravdy, objektivity, etiky, správnosti jednoznačné interpretace atp. O to více tudíž pozice p. vyžadují osobní zodpovědnost, singulární ručení (viz → singularita) za své rozhodnutí bez pohodlné opory v stabilních, dostupných metafyzických hodnotách. Validita interpretace, soudu, postoje tak ztrácí na absolutní a neměnné hodnotě a musím být znovu a znovu komunikačně, performativně dokazována. Z epistemologického hlediska pak také staví S. Harding či D. Haraway oproti relativismu představu vždy již částečné, situované perspektivy; paradoxně je to pak právě reflektovanost partikulární pozice, z níž se dívám, co dodává poznání nikoli snad na objektivitě, ale komplexnosti, pečlivějšímu zohlednění všech sociálních, kulturních a epistemických aspektů, které v rámci ideologie objektivity zůstávají zpravidla zastřeny. Také představa nekonečné a nezávazné plurality možností a jazykových her je silně korigována poukazem M. Foucaulta na silné a nevyhnutelné propojení vědění s → mocí a na to, jak jsou všechny výpovědi silně selektovány, organizovány a kontrolovány určitou → epistémé a řádem → diskurzu. Ostatně odklad označovaného v myšlení J. Derridy neústí do relativismu, nýbrž naopak k povolání k zodpovědnosti za vždy již singulární, osobně činěná, závažná rozhodnutí, akty volby. Oproti tradičnímu marxistickému pohledu p. také poukázala na zásadní rozprostření a decentralizaci sítě kulturních, sociálních a politických aktérů, kdy se kapitál a ekonomická síla stávají jednou z mnoha složek v komplexní mikropolitice a mirkostruktuře → dispozitivů moci. V tom ohledu nabývá na důležitosti intersekcionalita, tedy neredukovatelné protínání faktorů, identit a pozic sociálních, ekonomických, etnických, genderových, sexuálních atp. Komplexitu a rizomatičnost (→ rizoma) takových zauzlení vědění, kultury a moci nelze redukovat do přehledných kategorií marxistického myšlení, jakkoli se marxistická debata stává jednou ze složek kritického čtení kultury a → hegemonie – srov. postmarxismus, sám silně formovaný poststrukturalistickými a postmoderními východisky. </w:t>
      </w:r>
    </w:p>
    <w:p>
      <w:pPr>
        <w:pStyle w:val="Normal"/>
        <w:spacing w:lineRule="auto" w:line="276"/>
        <w:rPr>
          <w:rFonts w:cs="Courier New"/>
        </w:rPr>
      </w:pPr>
      <w:r>
        <w:rPr>
          <w:rFonts w:cs="Courier New"/>
        </w:rPr>
      </w:r>
    </w:p>
    <w:p>
      <w:pPr>
        <w:pStyle w:val="Normal"/>
        <w:spacing w:lineRule="auto" w:line="276"/>
        <w:rPr/>
      </w:pPr>
      <w:r>
        <w:rPr>
          <w:rFonts w:cs="Courier New"/>
        </w:rPr>
        <w:t>Lit.: Bauman 1995, Harvey 1989, Hutcheon 1988, Lyotard, Eagelton 1996, Jameson 1991, Waugh 1989,</w:t>
      </w:r>
      <w:r>
        <w:rPr>
          <w:rFonts w:cs="Courier New"/>
          <w:color w:val="FF0000"/>
        </w:rPr>
        <w:t xml:space="preserve"> </w:t>
      </w:r>
      <w:r>
        <w:rPr>
          <w:rFonts w:cs="Courier New"/>
        </w:rPr>
        <w:t xml:space="preserve">1992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Hermeneutika podezření</w:t>
      </w:r>
    </w:p>
    <w:p>
      <w:pPr>
        <w:pStyle w:val="Normal"/>
        <w:spacing w:lineRule="auto" w:line="276"/>
        <w:rPr>
          <w:rFonts w:cs="Courier New"/>
        </w:rPr>
      </w:pPr>
      <w:r>
        <w:rPr>
          <w:rFonts w:cs="Courier New"/>
          <w:b/>
          <w:bCs/>
        </w:rPr>
        <w:t>Hermeneutika podezření je</w:t>
      </w:r>
      <w:r>
        <w:rPr>
          <w:rFonts w:cs="Courier New"/>
          <w:b/>
        </w:rPr>
        <w:t xml:space="preserve"> termín označující způsob myšlení, které tíhne k nedůvěře vůči běžně podávanému epistemickému, sociálnímu a kulturnímu statutu quo, jejž má tendenci demaskovat a dekonstruovat coby skrytou ideologickou fabrikaci a konvenci, podávanou tradičně jako reálný stav věcí (viz  dekonstrukce, viz ideologie, viz mytologie); resp. myšlení, jež má tendenci samu distinkci mezi konstruovaností (arbitrárností, vyjednávaností) a objektivní pravdou či daností stírat a zpochybňovat.</w:t>
      </w:r>
      <w:r>
        <w:rPr>
          <w:rFonts w:cs="Courier New"/>
        </w:rPr>
        <w:t xml:space="preserve"> </w:t>
      </w:r>
    </w:p>
    <w:p>
      <w:pPr>
        <w:pStyle w:val="Normal"/>
        <w:spacing w:lineRule="auto" w:line="276"/>
        <w:rPr>
          <w:rFonts w:cs="Courier New"/>
        </w:rPr>
      </w:pPr>
      <w:r>
        <w:rPr>
          <w:rFonts w:cs="Courier New"/>
        </w:rPr>
        <w:t>Sousloví h. p. začal používat P. Ricoeur (1970 /1965/) v souvislosti s krizí důvěry v náboženství, kterou podle něj spustily zejm. tři intelektuální postavy 19. století, K. Marx, F. Nietzsche a S. Freud. K. Marx podle Ricoeura otřásl důvěrou v institucionalizované náboženství a společnost, jejíž vykořisťovatelský a odcizující ekonomický charakter náboženství zakrývá; F. Nietzsche otřásl důvěrou v náboženskou etiku slabých a S. Freud otřásl důvěrou v Boha, za nímž se podle něj skrývá oidipální touha po vřazení do řádu a uznání Otce. Šířeji lze chápat odkaz těchto tří myslitelů také jako základní zpochybnění důvěry ve spravedlivé uspořádání společnosti, důvěryhodnost a poznatelnost reality, svrchovanost, sebekontrolu a sebeporuzumění subjektu, komunikační možnosti a spolehlivost jazyka (viz též diskurz, viz epistémé, viz technologie sebe, viz velké vyprávění) a v metafyziku jako takovou (viz metafyzika přítomnosti). Ricoeur probírá, jaké možnosti skýtá tváří v tvář této nespolehlivosti reality a plurality možných interpretací hermeneutické myšlení (zejm. Gadamer, Habermas), a jakkoli se ve svých závěrech staví na stranu interpretační otevřenosti textu, přístupnému množství kritických a pluralitních různočtení, volá také – v kontrastu k h. p. - po hermeneutice důvěry, která by umožnila uzavřít nějakým způsobem viz hermeneutický kruh za pomoci vodítek, jež text sám ze sebe nabízí.</w:t>
      </w:r>
    </w:p>
    <w:p>
      <w:pPr>
        <w:pStyle w:val="Normal"/>
        <w:spacing w:lineRule="auto" w:line="276"/>
        <w:ind w:firstLine="708"/>
        <w:rPr>
          <w:rFonts w:cs="Courier New"/>
        </w:rPr>
      </w:pPr>
      <w:r>
        <w:rPr>
          <w:rFonts w:cs="Courier New"/>
        </w:rPr>
        <w:t xml:space="preserve">V širším významu se také používá pojmu h. p. pro další, zejm. (post)marxistické (viz post-marxismus), dekonstruktivistické a poststrukturalistické proudy ( poststrukturalismus) myšlení, které na Marxe, Nietzscheho a Freuda navazují, jako např. pro uvažování J. Lacana, J. Derridy, M. Foucaulta, R. Barthesa atp. </w:t>
      </w:r>
    </w:p>
    <w:p>
      <w:pPr>
        <w:pStyle w:val="Normal"/>
        <w:spacing w:lineRule="auto" w:line="276"/>
        <w:rPr>
          <w:rFonts w:cs="Courier New"/>
        </w:rPr>
      </w:pPr>
      <w:r>
        <w:rPr>
          <w:rFonts w:cs="Courier New"/>
        </w:rPr>
      </w:r>
    </w:p>
    <w:p>
      <w:pPr>
        <w:pStyle w:val="Normal"/>
        <w:spacing w:lineRule="auto" w:line="276"/>
        <w:rPr/>
      </w:pPr>
      <w:r>
        <w:rPr>
          <w:rFonts w:cs="Courier New"/>
        </w:rPr>
        <w:t xml:space="preserve">Lit.: Gadamer </w:t>
      </w:r>
      <w:r>
        <w:rPr/>
        <w:t xml:space="preserve">1984, 2010 /1960/, Ricoeur 1970. </w:t>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Vznešené</w:t>
      </w:r>
    </w:p>
    <w:p>
      <w:pPr>
        <w:pStyle w:val="Normal"/>
        <w:tabs>
          <w:tab w:val="clear" w:pos="708"/>
          <w:tab w:val="left" w:pos="720" w:leader="none"/>
        </w:tabs>
        <w:spacing w:lineRule="auto" w:line="276"/>
        <w:rPr/>
      </w:pPr>
      <w:r>
        <w:rPr>
          <w:rFonts w:cs="Arial"/>
          <w:b/>
          <w:bCs/>
          <w:iCs/>
        </w:rPr>
        <w:t xml:space="preserve">Vznešené (coby pojem objevující se od antiky k postmoderně) představuje kategorii radikálního vytržení, bázně, děsu či duševního přemožení pramenící z nesouměřitelnosti vnímajícího subjektu a vnímaného objektu (např. štítů velehor, širého moře atp.), ze silně aktivizující či alarmující duševní schopnosti. </w:t>
      </w:r>
    </w:p>
    <w:p>
      <w:pPr>
        <w:pStyle w:val="Normal"/>
        <w:tabs>
          <w:tab w:val="clear" w:pos="708"/>
          <w:tab w:val="left" w:pos="720" w:leader="none"/>
        </w:tabs>
        <w:spacing w:lineRule="auto" w:line="276"/>
        <w:rPr>
          <w:rFonts w:cs="Arial"/>
          <w:bCs/>
          <w:iCs/>
        </w:rPr>
      </w:pPr>
      <w:r>
        <w:rPr>
          <w:rFonts w:cs="Arial"/>
          <w:bCs/>
          <w:iCs/>
        </w:rPr>
        <w:t xml:space="preserve">Kategorie vznešena (stojící v opozici k „analytické“ aristotelské kategorii krásy a reagující na ni) se objevovala již v antice, vedle Cicera zejména v anonymním spise </w:t>
      </w:r>
      <w:r>
        <w:rPr>
          <w:rFonts w:cs="Arial"/>
          <w:bCs/>
          <w:i/>
          <w:iCs/>
        </w:rPr>
        <w:t xml:space="preserve">O vznešenosti </w:t>
      </w:r>
      <w:r>
        <w:rPr>
          <w:rFonts w:cs="Arial"/>
          <w:bCs/>
          <w:iCs/>
        </w:rPr>
        <w:t>(Peri hypsús), patrně z 1. století po Kr., připisováno různě, tzv. Dionysiovi či Cassiu Longinovi, resp. Pseudolonginovi (</w:t>
      </w:r>
      <w:r>
        <w:rPr>
          <w:rFonts w:cs="Arial"/>
          <w:bCs/>
          <w:i/>
          <w:iCs/>
        </w:rPr>
        <w:t xml:space="preserve">Dionysiův neb Longinův spis „O vznešenu“. </w:t>
      </w:r>
      <w:r>
        <w:rPr>
          <w:rFonts w:cs="Arial"/>
          <w:bCs/>
          <w:iCs/>
        </w:rPr>
        <w:t xml:space="preserve">1931, Přel. Václav Sládek. Praha: Společnost přátel antické literatury; Hrbata – Procházka 2005: 120.) Toto pojetí vznešena (v opozici k „analytické“ aristotelské kategorie krásy) lapidárně shrnuje Vladimír Svatoň slovy „vznešená poezie nepřemlouvá, ale přivádí do extáze“ (Svatoň 2009: 57) či Martin Procházka: v. je „považováno za ,ohlas velké dušeʻ v nitru posluchače“ (Hrbata – Procházka 2005: 120). U Edmunda Burkea (1757) je v. strašlivé, hrůzné, vzbuzující inhibující strach, zároveň však také probouzející „psychické schopnosti k vysoké intenzitě života“ (Burke 1757, cit. tamtéž: 121). Ústředním se pak pojem vznešeného stal pro Immanuela Kanta v jeho </w:t>
      </w:r>
      <w:r>
        <w:rPr>
          <w:rFonts w:cs="Arial"/>
          <w:bCs/>
          <w:i/>
          <w:iCs/>
        </w:rPr>
        <w:t xml:space="preserve">Kritice soudnosti </w:t>
      </w:r>
      <w:r>
        <w:rPr>
          <w:rFonts w:cs="Arial"/>
          <w:bCs/>
          <w:iCs/>
        </w:rPr>
        <w:t>(Kritik der Urteilskraft, 1790), kde představuje (pouze v přírodě se vyskytující) nezměrně veliké, cosi „nepřiměřené naší schopnosti znázorňování a jakoby násilné pro naši obrazotvornost“</w:t>
      </w:r>
      <w:r>
        <w:rPr>
          <w:rFonts w:cs="Arial"/>
          <w:bCs/>
          <w:i/>
          <w:iCs/>
        </w:rPr>
        <w:t xml:space="preserve"> </w:t>
      </w:r>
      <w:r>
        <w:rPr>
          <w:rFonts w:cs="Arial"/>
          <w:bCs/>
          <w:iCs/>
        </w:rPr>
        <w:t xml:space="preserve">(Kant in , cit. dle Hrbata – Procházka 2005: 125). V. tak pro něj není vlastností přírody, nýbrž imaginace subjektu; v. „objektu spočívá v tom, že objekt reprezentuje tyto ideje, jež jsou samy o sobě nepředstavitelné a nepojmové“ (Berressem 2006: 857). </w:t>
      </w:r>
    </w:p>
    <w:p>
      <w:pPr>
        <w:pStyle w:val="Normal"/>
        <w:tabs>
          <w:tab w:val="clear" w:pos="708"/>
          <w:tab w:val="left" w:pos="720" w:leader="none"/>
        </w:tabs>
        <w:spacing w:lineRule="auto" w:line="276"/>
        <w:rPr/>
      </w:pPr>
      <w:r>
        <w:rPr>
          <w:rFonts w:cs="Arial"/>
          <w:bCs/>
          <w:iCs/>
        </w:rPr>
        <w:tab/>
        <w:t xml:space="preserve">V. je ale tematizováno v poněkud posunuté rovině i ve filosofickém myšlení posmoderny. U J. F. Lyotarda v práci </w:t>
      </w:r>
      <w:r>
        <w:rPr>
          <w:rFonts w:cs="Arial"/>
          <w:bCs/>
          <w:i/>
          <w:iCs/>
        </w:rPr>
        <w:t>Postmoderní situace</w:t>
      </w:r>
      <w:r>
        <w:rPr>
          <w:rFonts w:cs="Arial"/>
          <w:bCs/>
          <w:iCs/>
        </w:rPr>
        <w:t xml:space="preserve"> (La condition postmoderne, 1979, česky v překladu J. Pechara, Lyotard 1993) je pojímáno jako kombinace „potěšení a bolesti – potěšení, že rozum přesahuje veškeré smyslové znázornění, a bolesti, že imaginace nebo smyslovost neodpovídají tomuto pojmu“ (Hrbata – Procházka 2005: 128). U J. Derridy pak vznešené „v [Kantově] extrapolující interpretaci existuje pouze jako přebytek (…), přesahuje velikost vůbec (…) není proporcionální s člověkem a jeho určeními. (…) Podstatou vznešena je být kolosální, nezměřitelné, vyšší nežli vysoké“ (Michalovič – Zuska 2009: 314). „Mírou vznešeného je míra neměřitelného“ (tamtéž: 316). V literatuře spatřuje efekty v. Martin Procházka (Hrbata – Procházka 2005) u Wordsworthe, Byrona, Novalise, Melvilla atd., v české literatuře by bylo možné uvést básnickou skladbu </w:t>
      </w:r>
      <w:r>
        <w:rPr>
          <w:rFonts w:cs="Arial"/>
          <w:bCs/>
          <w:i/>
          <w:iCs/>
        </w:rPr>
        <w:t>Protichůdci</w:t>
      </w:r>
      <w:r>
        <w:rPr>
          <w:rFonts w:cs="Arial"/>
          <w:bCs/>
          <w:iCs/>
        </w:rPr>
        <w:t xml:space="preserve"> Václava Bolemíra Nebeského (1844) či obraz přírody (jezera, oblaků) zcela netečné k radikálním motivům (incestu, otcovraždě atp.) v Máchově </w:t>
      </w:r>
      <w:r>
        <w:rPr>
          <w:rFonts w:cs="Arial"/>
          <w:bCs/>
          <w:i/>
          <w:iCs/>
        </w:rPr>
        <w:t>Máji</w:t>
      </w:r>
      <w:r>
        <w:rPr>
          <w:rFonts w:cs="Arial"/>
          <w:bCs/>
          <w:iCs/>
        </w:rPr>
        <w:t xml:space="preserve"> (1836). </w:t>
      </w:r>
    </w:p>
    <w:p>
      <w:pPr>
        <w:pStyle w:val="Normal"/>
        <w:tabs>
          <w:tab w:val="clear" w:pos="708"/>
          <w:tab w:val="left" w:pos="720" w:leader="none"/>
        </w:tabs>
        <w:spacing w:lineRule="auto" w:line="276"/>
        <w:rPr>
          <w:rFonts w:cs="Arial"/>
          <w:bCs/>
          <w:iCs/>
        </w:rPr>
      </w:pPr>
      <w:r>
        <w:rPr>
          <w:rFonts w:cs="Arial"/>
          <w:bCs/>
          <w:iCs/>
        </w:rPr>
        <w:t xml:space="preserve">Srov. heslo → afekt a též pasáže k de Sadovi v hesle → tělo. </w:t>
      </w:r>
    </w:p>
    <w:p>
      <w:pPr>
        <w:pStyle w:val="Normal"/>
        <w:tabs>
          <w:tab w:val="clear" w:pos="708"/>
          <w:tab w:val="left" w:pos="720" w:leader="none"/>
        </w:tabs>
        <w:spacing w:lineRule="auto" w:line="276"/>
        <w:rPr>
          <w:rFonts w:cs="Arial"/>
          <w:bCs/>
          <w:iCs/>
        </w:rPr>
      </w:pPr>
      <w:r>
        <w:rPr>
          <w:rFonts w:cs="Arial"/>
          <w:bCs/>
          <w:iCs/>
        </w:rPr>
      </w:r>
    </w:p>
    <w:p>
      <w:pPr>
        <w:pStyle w:val="Normal"/>
        <w:tabs>
          <w:tab w:val="clear" w:pos="708"/>
          <w:tab w:val="left" w:pos="720" w:leader="none"/>
        </w:tabs>
        <w:spacing w:lineRule="auto" w:line="276"/>
        <w:rPr/>
      </w:pPr>
      <w:r>
        <w:rPr>
          <w:rFonts w:cs="Arial"/>
          <w:bCs/>
          <w:iCs/>
        </w:rPr>
        <w:t xml:space="preserve">Lit.: Berressem 2006, Hrbata – Procházka 2005, Michalovič – Zuska 2009, Svatoň 2009. </w:t>
      </w:r>
    </w:p>
    <w:p>
      <w:pPr>
        <w:pStyle w:val="Normal"/>
        <w:spacing w:lineRule="auto" w:line="276"/>
        <w:rPr>
          <w:rFonts w:cs="Courier New"/>
          <w:bCs/>
          <w:i/>
          <w:i/>
          <w:iCs/>
        </w:rPr>
      </w:pPr>
      <w:r>
        <w:rPr>
          <w:rFonts w:cs="Courier New"/>
          <w:bCs/>
          <w:i/>
          <w:iCs/>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Tel Quel</w:t>
      </w:r>
    </w:p>
    <w:p>
      <w:pPr>
        <w:pStyle w:val="Normal"/>
        <w:spacing w:lineRule="auto" w:line="276"/>
        <w:rPr>
          <w:rFonts w:cs="Arial"/>
          <w:b/>
          <w:b/>
        </w:rPr>
      </w:pPr>
      <w:r>
        <w:rPr>
          <w:rFonts w:cs="Arial"/>
        </w:rPr>
        <w:t>(franc. „takový, jaký“)</w:t>
      </w:r>
    </w:p>
    <w:p>
      <w:pPr>
        <w:pStyle w:val="Normal"/>
        <w:spacing w:lineRule="auto" w:line="276"/>
        <w:rPr/>
      </w:pPr>
      <w:r>
        <w:rPr>
          <w:rFonts w:cs="Arial"/>
          <w:b/>
        </w:rPr>
        <w:t>Tel Quel, byl</w:t>
      </w:r>
      <w:r>
        <w:rPr>
          <w:rFonts w:cs="Arial"/>
        </w:rPr>
        <w:t xml:space="preserve"> </w:t>
      </w:r>
      <w:r>
        <w:rPr>
          <w:rFonts w:cs="Arial"/>
          <w:b/>
        </w:rPr>
        <w:t xml:space="preserve">(post)avantgardní, původně levicově orientovaný časopis vydávaný v Paříži spisovatelem P. Sollersem v letech 1960-1982; v kontextu literární teorie metonymicky označuje myšlenkový proud spojený s okruhem francouzských intelektuálů, filozofů, teoretiků, spisovatelů volně sdružených kolem tohoto časopisu, kteří v šedesátých a sedmdesátých letech skrze prolínání myšlenek ruského formalismu, strukturalismu, psychoanalýzy a (post)marxismus konstituovali teorie poststrukturalismu. </w:t>
      </w:r>
    </w:p>
    <w:p>
      <w:pPr>
        <w:pStyle w:val="Normal"/>
        <w:spacing w:lineRule="auto" w:line="276"/>
        <w:rPr>
          <w:rFonts w:cs="Arial"/>
        </w:rPr>
      </w:pPr>
      <w:r>
        <w:rPr>
          <w:rFonts w:cs="Arial"/>
        </w:rPr>
        <w:t xml:space="preserve">Časopis T. Q. se vyznačoval především zájmem o literárně radikální typy → psaní a jeho teoretickou reflexi (srov. → nulový stupeň rukopisu). Časopis se tak věnoval např. novému románu N. Saurraute(ové), A. Robbe-Grilleta a dílu autorů jako de Sade: Mallarmé, C. Lautréamont, F. Kafka, J. Joyce, A. Artaud, G. Bataille, F. Ponge ad. T. Q. zahrnoval širokou skupiny autorů volněji či úžeji spjatých s časopisem coby členové jeho redakce, jako P. Sollers či J. Kristeva, nebo do něj přispívající, jako R. Barthes, T. Todorov, G. Genette, M. Foucault, J. Derrida, L. Althusser, J. Lacan, M. Blanchot: Felman(ová), P. Boulez ad. Na teoretické a filozofické rovině charaktrizoval směřování T. Q. odvrat od fenomenologie a existencialismu (jakkoli styl Camusova </w:t>
      </w:r>
      <w:r>
        <w:rPr>
          <w:rFonts w:cs="Arial"/>
          <w:i/>
        </w:rPr>
        <w:t>Cizince</w:t>
      </w:r>
      <w:r>
        <w:rPr>
          <w:rFonts w:cs="Arial"/>
        </w:rPr>
        <w:t xml:space="preserve"> měl např. určitý vliv na R. Barthesa, J. P. Sartre, zprvu kritický k dílu M. Foucaulta, s ním později spolupracoval v oblasti společenského aktivismu na podporu práv vězňů a reformy vězeňství ve Francii), dekonstrukce konceptu → subjektu z hlediska jeho jazykové, strukturní formovanosti (viz → struktura, → znak, → technologie sebe, → symbolické, imaginární, reálné), zkoumání konstruovanosti literárního textu a mimetické iluze narativu, → dekonstrukce subjektu, zkoumání propojení → moci, → diskurzu, → ideologie a vědění. Skrze četbu děl M. M. Bachtina vnesla J. Kristeva do okruhu T. Q. také zájem o problematiku intertexovosti.</w:t>
      </w:r>
    </w:p>
    <w:p>
      <w:pPr>
        <w:pStyle w:val="Normal"/>
        <w:spacing w:lineRule="auto" w:line="276"/>
        <w:ind w:firstLine="708"/>
        <w:rPr>
          <w:rFonts w:cs="Arial"/>
        </w:rPr>
      </w:pPr>
      <w:r>
        <w:rPr>
          <w:rFonts w:cs="Arial"/>
        </w:rPr>
        <w:t>Někteří z autorů/ek či přispěvatelů/ek T. Q. pocházela odjinud než z tradičních mocenských center francouzských elit, v některých případech se jedná o Francouze narozené ve francouzských koloniích (např. J. Derrida se narodil v sefardské židovské rodině v Alžíru, odkud pochází i jeho partnerka H. Cixous, M. Foucault sice pocházel z poměrně bohaté středostavovské lékařské rodiny, avšak je příznačné, že nemalou část života trávil mimo Francii, ve Švédsku, Německu, Polsku, Tunisu, USA), nemálo členů bylo emigranty, kteří se do Francie přistěhovali (J. Kristeva a T. Todorov z Bulharska). Autoři okurhu T. Q. byli na jednu stranu nemálo politicky angažovaní (M. Foucault a G. Deleuze pracovali na podporu zlepšení statutu a podmínek trestanců ve francouzských věznicích, Foucault krátkodobě vyjadřoval podporu také hnutím, jež narušovala dobové rozvržení sil, např. iránské revoluci v roce 1979, J. Derrida, jehož manželka pocházela z Československa, aktivně, i osobní účastní na bytových seminářích podporoval československý disent a byl také z Československa v osmdesátých letech pod záminkou pašování drog násilím vyhoštěn). Povaha jejich angažovanosti se však projevovala spíše skrze kritiku samotných kulturních a diskurzivních východisek, z nichž soudobá společnost vyrůstá. T. Q se tak kriticky vymezoval vůči užívání literatury v pouze přímočarém, etickém a politickém smyslu, ve své společenské kritice usiloval o to, aby bylo především reflektováno hlouběji uložené strukturní, diskurzivní a ideologické podloží kultury v její mocenské a disciplinizující (→ disciplinizace) dimenzi, které přesahuje běžné lišení politických příslušností. Z těchto pozic také vyrůstalo odmítnutí autora jako mluvčího, mučedníka, arbitra veřejného života. Strukturalisticky inspirované myšlení poststrukturalismu, jež také spoluformovalo právě postmarxismus, též chovalo zřetelnou distanci k dogmatickému komunismu stalinského typu (R. Garaudy).</w:t>
      </w:r>
    </w:p>
    <w:p>
      <w:pPr>
        <w:pStyle w:val="Normal"/>
        <w:spacing w:lineRule="auto" w:line="276"/>
        <w:ind w:firstLine="708"/>
        <w:rPr/>
      </w:pPr>
      <w:r>
        <w:rPr>
          <w:rFonts w:cs="Arial"/>
        </w:rPr>
        <w:t xml:space="preserve">Jakkoli se dnes autoři jako R. Barthes, J. Kristeva, J. Derrida či H. Cixous stali ikonickými figurami literárně teoretického mainstreamu, v době svého působení byl časopis Tel Quel výrazně menšinovým úkazem na francouzské intelektuální scéně. (Situace není nicméně zdaleka jednoznačná, většina členů T. Q. buď studovala či později působila na prestižních institucích ve Francii jako École Normale Supérieure, Collège de France či v zahraničí na univerzitách v Yale, Berkeley atp., Barthesovy mytologii se staly paradoxně vítanou pomůckou dobových marketingových stratégů a společnost Renault Barthesovi po nějakou dobu platila za konzultace, J. Lacan a M. Foucault, který po určitou dobu spolupracoval s vládní administrativou i diplomacií, prosluli svým poněkud okázalým životním stylem atp.) Politická orientace časopisu T. Q. v každém případě prodělávala silné oscilace od krajní levice v letech šedesátých (včetně kratšího období podpory Maoismu) k pravici v druhé půli let sedmdesátých a v průběhu let osmdesátých. Např. J. Derrida se s T. Q. rozešel v roce 1972 a od roku 1974 se orientace časopisu mění výrazně doprava, mj. k zájmu o teologii a směrem k podpoře zahraniční politiky Spojených států a de facto ke kritice poststrukturalistického myšlení. Nástupnickým periodikem T. Q. je časopis </w:t>
      </w:r>
      <w:r>
        <w:rPr>
          <w:rFonts w:cs="Arial"/>
          <w:i/>
        </w:rPr>
        <w:t>L’Infini</w:t>
      </w:r>
      <w:r>
        <w:rPr>
          <w:rFonts w:cs="Arial"/>
        </w:rPr>
        <w:t xml:space="preserve">. </w:t>
      </w:r>
    </w:p>
    <w:p>
      <w:pPr>
        <w:pStyle w:val="Normal"/>
        <w:spacing w:lineRule="auto" w:line="276"/>
        <w:rPr>
          <w:rFonts w:cs="Courier New"/>
          <w:i/>
          <w:i/>
        </w:rPr>
      </w:pPr>
      <w:r>
        <w:rPr>
          <w:rFonts w:cs="Courier New"/>
          <w:i/>
        </w:rPr>
      </w:r>
    </w:p>
    <w:p>
      <w:pPr>
        <w:pStyle w:val="Normal"/>
        <w:spacing w:lineRule="auto" w:line="276"/>
        <w:rPr/>
      </w:pPr>
      <w:r>
        <w:rPr>
          <w:rFonts w:cs="Courier New"/>
        </w:rPr>
        <w:t xml:space="preserve">Lit.: </w:t>
      </w:r>
      <w:r>
        <w:rPr>
          <w:rStyle w:val="Workinfos"/>
          <w:color w:val="222222"/>
        </w:rPr>
        <w:t xml:space="preserve">Haman 2006a. </w:t>
      </w:r>
    </w:p>
    <w:p>
      <w:pPr>
        <w:pStyle w:val="Normal"/>
        <w:spacing w:lineRule="auto" w:line="276"/>
        <w:rPr>
          <w:rStyle w:val="Workinfos"/>
          <w:color w:val="222222"/>
        </w:rPr>
      </w:pPr>
      <w:r>
        <w:rPr/>
      </w:r>
    </w:p>
    <w:p>
      <w:pPr>
        <w:pStyle w:val="Normal"/>
        <w:spacing w:lineRule="auto" w:line="276"/>
        <w:rPr>
          <w:rStyle w:val="Workinfos"/>
          <w:rFonts w:cs="Courier New"/>
          <w:color w:val="222222"/>
        </w:rPr>
      </w:pPr>
      <w:r>
        <w:rPr/>
      </w:r>
      <w:r>
        <w:br w:type="page"/>
      </w:r>
    </w:p>
    <w:p>
      <w:pPr>
        <w:pStyle w:val="Normal"/>
        <w:spacing w:lineRule="auto" w:line="276"/>
        <w:rPr>
          <w:rFonts w:cs="Courier New"/>
          <w:i/>
          <w:i/>
        </w:rPr>
      </w:pPr>
      <w:r>
        <w:rPr>
          <w:rFonts w:cs="Courier New"/>
          <w:i/>
        </w:rPr>
      </w:r>
    </w:p>
    <w:p>
      <w:pPr>
        <w:pStyle w:val="Heading1"/>
        <w:spacing w:lineRule="auto" w:line="276"/>
        <w:rPr>
          <w:rFonts w:ascii="Calibri" w:hAnsi="Calibri" w:cs="Calibri"/>
        </w:rPr>
      </w:pPr>
      <w:r>
        <w:rPr>
          <w:rFonts w:cs="Calibri" w:ascii="Calibri" w:hAnsi="Calibri"/>
        </w:rPr>
        <w:t xml:space="preserve">Dekonstrukce </w:t>
      </w:r>
    </w:p>
    <w:p>
      <w:pPr>
        <w:pStyle w:val="Heading2"/>
        <w:spacing w:lineRule="auto" w:line="276"/>
        <w:rPr>
          <w:rFonts w:ascii="Calibri" w:hAnsi="Calibri" w:cs="Courier New"/>
          <w:iCs/>
        </w:rPr>
      </w:pPr>
      <w:r>
        <w:rPr>
          <w:rFonts w:cs="Courier New" w:ascii="Calibri" w:hAnsi="Calibri"/>
          <w:iCs/>
        </w:rPr>
        <w:t xml:space="preserve">Dekonstrukce </w:t>
      </w:r>
    </w:p>
    <w:p>
      <w:pPr>
        <w:pStyle w:val="Normal"/>
        <w:spacing w:lineRule="auto" w:line="276"/>
        <w:rPr/>
      </w:pPr>
      <w:r>
        <w:rPr>
          <w:rFonts w:cs="Courier New"/>
          <w:b/>
          <w:bCs/>
        </w:rPr>
        <w:t>Dekonstrukce je</w:t>
      </w:r>
      <w:r>
        <w:rPr>
          <w:rFonts w:cs="Courier New"/>
          <w:b/>
        </w:rPr>
        <w:t xml:space="preserve"> směr filozofie a literární teorie, jenž spadá zčásti pod širší, rozrůzněný proud poststrukturalismu, radikalizující de Saussurova pojetí viz znaku směrem k pojetí znakovosti jako viz diferänce, tj. nekončícího klouzání viz označujících a neustálého odklad viz označovaného, kdy se označované stává dalším označujícím v řetězci značení (koncept upomínající na literární proces viz konotace a poetickou funkci). </w:t>
      </w:r>
    </w:p>
    <w:p>
      <w:pPr>
        <w:pStyle w:val="Normal"/>
        <w:spacing w:lineRule="auto" w:line="276"/>
        <w:rPr>
          <w:rFonts w:cs="Courier New"/>
        </w:rPr>
      </w:pPr>
      <w:r>
        <w:rPr>
          <w:rFonts w:cs="Courier New"/>
        </w:rPr>
        <w:t xml:space="preserve">Rozlišit lze rozlišit francouzskou dekonstrukci (rozvoj koncem šedesátých let a začátkem sedmdesátých let) a dekonstrukci americkou (ustavuje se v průběhu sedmdesátých let a počátkem let osmdesátých; Zima 1998, Papoušek 2006b). D. vyrůstá z kritického rozvinutí Heideggerova pojmu </w:t>
      </w:r>
      <w:r>
        <w:rPr>
          <w:rFonts w:cs="Courier New"/>
          <w:i/>
        </w:rPr>
        <w:t>Destruktion</w:t>
      </w:r>
      <w:r>
        <w:rPr>
          <w:rFonts w:cs="Courier New"/>
        </w:rPr>
        <w:t xml:space="preserve"> u J. Derridy (jímž míní Heidegger destrukturaci, nikoli destrukci, podobně používá Heidegger slovo </w:t>
      </w:r>
      <w:r>
        <w:rPr>
          <w:rFonts w:cs="Courier New"/>
          <w:i/>
        </w:rPr>
        <w:t>Abbau</w:t>
      </w:r>
      <w:r>
        <w:rPr>
          <w:rFonts w:cs="Courier New"/>
        </w:rPr>
        <w:t>: odtud de-konstrukce) západní filosofie (zvl. klasické ontologie) a metafyziky.</w:t>
      </w:r>
    </w:p>
    <w:p>
      <w:pPr>
        <w:pStyle w:val="Normal"/>
        <w:spacing w:lineRule="auto" w:line="276"/>
        <w:ind w:firstLine="708"/>
        <w:rPr>
          <w:rFonts w:cs="Courier New"/>
        </w:rPr>
      </w:pPr>
      <w:r>
        <w:rPr>
          <w:rFonts w:cs="Courier New"/>
        </w:rPr>
        <w:t>Derrida soustředí dekonstruktivistický pohled na „okraje“ filosofických nebo myšlenkových systémů, aby podrobil revizi jejich netematizované hranice a zakládající, neuvědomělé předpoklady. Určujícím rysem této dominantní metafyzické tradice v západním myšlení je podle Derridy předpoklad přítomnosti řeči vzhledem k vědomí, přičemž viz psaní (viz písmo) jako forma viz signifikace vyznačená nevyhnutelným procesem (viz procesualita) viz diseminace (</w:t>
      </w:r>
      <w:r>
        <w:rPr>
          <w:rFonts w:cs="Courier New"/>
          <w:i/>
        </w:rPr>
        <w:t>dissémination</w:t>
      </w:r>
      <w:r>
        <w:rPr>
          <w:rFonts w:cs="Courier New"/>
        </w:rPr>
        <w:t>), tj. pohybu a odkládání („roztrácení“) významu, tuto přítomnost vždy již narušuje (srov. též viz iterabilita, viz citacionalita). Z těchto pozic také vyrůstá Derridova kritika viz logocentrismu a viz metafyziky přítomnosti, sahající od dekonstruktivního čtení Platóna (viz viz farmakon) přes kritiku Husserlovy fenomenologie po kritika Lacanova čtení Poeva Ukradeného dopisu (</w:t>
      </w:r>
      <w:r>
        <w:rPr>
          <w:rFonts w:cs="Courier New"/>
          <w:i/>
        </w:rPr>
        <w:t>The Purloined Letter</w:t>
      </w:r>
      <w:r>
        <w:rPr>
          <w:rFonts w:cs="Courier New"/>
        </w:rPr>
        <w:t>; srov. viz falocentrismus).</w:t>
      </w:r>
    </w:p>
    <w:p>
      <w:pPr>
        <w:pStyle w:val="Normal"/>
        <w:spacing w:lineRule="auto" w:line="276"/>
        <w:ind w:firstLine="708"/>
        <w:rPr>
          <w:rFonts w:cs="Courier New"/>
        </w:rPr>
      </w:pPr>
      <w:r>
        <w:rPr>
          <w:rFonts w:cs="Courier New"/>
        </w:rPr>
        <w:t xml:space="preserve">Americkou verzi dekonstrukce představují P. de Man, J. Hillis Miller, B. Johnson(ová), H. Bloom, G. Hartman (tzv. yaleská škola; srov. též vliv Derridova semináře na Yaleské univerzitě v letech 1975–85). Za jeden ze zakládajících textů a. d. lze považovat Manovy </w:t>
      </w:r>
      <w:r>
        <w:rPr>
          <w:rFonts w:cs="Courier New"/>
          <w:i/>
        </w:rPr>
        <w:t>Blindness and Insight</w:t>
      </w:r>
      <w:r>
        <w:rPr>
          <w:rFonts w:cs="Courier New"/>
        </w:rPr>
        <w:t xml:space="preserve"> (1971), kde de Man poukazuje na to, že každý vhled je podmíněn slepotou, omylem a cesta k poznání literárního textu nutně prochází viz presupozicemi, které předmět interpretace zároveň osvěcují i (v jiných aspektech) zastírají. To koresponduje s Bloomovým pojetím špatného čtení (</w:t>
      </w:r>
      <w:r>
        <w:rPr>
          <w:rFonts w:cs="Courier New"/>
          <w:i/>
        </w:rPr>
        <w:t>misprision</w:t>
      </w:r>
      <w:r>
        <w:rPr>
          <w:rFonts w:cs="Courier New"/>
        </w:rPr>
        <w:t>) – viz viz úzkost z vlivu. P. de Man se (na rozdíl od Derridy) soustředil na podrobné čtení literárních textů, zejm. J.-J. Rousseua, F. Nietzscheho, P. B. Shellyho, M. Prousta, M. Rilkeho ad. (viz Trávníček 2012). Literatura čtená s důrazem na její základní viz aporie a nerozhodnutelnosti se stává u de Mana nevědomým komentářem k absenci viz referentu, unikavosti, sebepopíravosti poznání a vposled upřednostňovaným kognitivním modelem nemožnosti esenciálního, pozitivního poznání</w:t>
      </w:r>
    </w:p>
    <w:p>
      <w:pPr>
        <w:pStyle w:val="Normal"/>
        <w:spacing w:lineRule="auto" w:line="276"/>
        <w:rPr>
          <w:rFonts w:cs="Courier New"/>
        </w:rPr>
      </w:pPr>
      <w:r>
        <w:rPr>
          <w:rFonts w:cs="Courier New"/>
        </w:rPr>
        <w:t xml:space="preserve">Ve francouzském kontextu pak již v sedmdesátých letech zazněla, např. i ze strany M. Foucaulta, kritika, že Derrida pojímá dějiny filozofie jako kontinuální celek, jako by nešlo o diskontinuitní diskurzivní formace. Lze zde však poukázat, že tato kritika se ovšem zčásti zakládá na zcizené, nepřesné citaci Derridových výroků z jeho práce </w:t>
      </w:r>
      <w:r>
        <w:rPr>
          <w:rFonts w:cs="Courier New"/>
          <w:i/>
        </w:rPr>
        <w:t>Grammatologie</w:t>
      </w:r>
      <w:r>
        <w:rPr>
          <w:rFonts w:cs="Courier New"/>
        </w:rPr>
        <w:t xml:space="preserve"> (1967) a pozice J. Derridy a M. Foucaulta nejsou v tomto ohledu až tak radikálně odlišné, jak by se tato kritika mohla zdát naznačovat (srov. i Michalovič 2012). Ač se dekonstrukce představuje nikoli jako akt, ale dění, proces (srov. viz dění smyslu, viz procesualita), dekonstruktivistická čtení se, snad coby nutný důsledek institucionalizace a podlehnutí normativní metodologii na americké půdě, do jisté míry stávají alegoriemi dekonstrukce samotné a při vším důrazu na pluralitu, nevyjádřitelnost a nerozhodnutelnost mají tendenci nacházet v textech paradoxně stále tytéž viz ambivalnce, tropy a paradoxy. </w:t>
      </w:r>
    </w:p>
    <w:p>
      <w:pPr>
        <w:pStyle w:val="Normal"/>
        <w:spacing w:lineRule="auto" w:line="276"/>
        <w:rPr/>
      </w:pPr>
      <w:r>
        <w:rPr>
          <w:rFonts w:cs="Courier New"/>
        </w:rPr>
        <w:tab/>
        <w:t>Mezi d. a českým myšlením literární teorie, najmě mezi „Derridou a jeho konceptem komunikace coby psaní a neustálého odkladu významu či mezi yalskou školou dekonstrukce s jejím akcentem na nezavršitelnost interpretace“ a některými aspekty díla Jana Mukařovského, konkrétně „konceptem nezáměrnosti coby trhliny ve významovém fungování textu“, lze spatřovat jisté afinity – „d. vynesla na světlo právě ty momenty textovosti, které už vidoucně otevřel Mukařovský ve čtyřicátých letech“ (Matonoha 2005b: 456).</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Lit.: Ajvaz 2007a, Culler 2002, Iser 2009, Matonoha 2005b, Mitoseková 2010, Papoušek 2006b.</w:t>
      </w:r>
    </w:p>
    <w:p>
      <w:pPr>
        <w:pStyle w:val="Zkladntext2"/>
        <w:spacing w:lineRule="auto" w:line="276"/>
        <w:rPr>
          <w:rFonts w:ascii="Calibri" w:hAnsi="Calibri" w:cs="Courier New"/>
          <w:szCs w:val="24"/>
        </w:rPr>
      </w:pPr>
      <w:r>
        <w:rPr>
          <w:rFonts w:cs="Courier New" w:ascii="Calibri" w:hAnsi="Calibri"/>
          <w:szCs w:val="24"/>
        </w:rPr>
      </w:r>
    </w:p>
    <w:p>
      <w:pPr>
        <w:pStyle w:val="Normal"/>
        <w:spacing w:lineRule="auto" w:line="276"/>
        <w:rPr>
          <w:rFonts w:ascii="Calibri" w:hAnsi="Calibri" w:cs="Courier New"/>
          <w:szCs w:val="24"/>
        </w:rPr>
      </w:pPr>
      <w:r>
        <w:rPr>
          <w:rFonts w:cs="Courier New"/>
          <w:szCs w:val="24"/>
        </w:rPr>
      </w:r>
    </w:p>
    <w:p>
      <w:pPr>
        <w:pStyle w:val="Heading2"/>
        <w:spacing w:lineRule="auto" w:line="276"/>
        <w:rPr>
          <w:rFonts w:ascii="Calibri" w:hAnsi="Calibri" w:cs="Courier New"/>
          <w:iCs/>
        </w:rPr>
      </w:pPr>
      <w:r>
        <w:rPr>
          <w:rFonts w:cs="Courier New" w:ascii="Calibri" w:hAnsi="Calibri"/>
          <w:iCs/>
        </w:rPr>
        <w:t xml:space="preserve">Diferänce </w:t>
      </w:r>
    </w:p>
    <w:p>
      <w:pPr>
        <w:pStyle w:val="Normal"/>
        <w:spacing w:lineRule="auto" w:line="276"/>
        <w:rPr/>
      </w:pPr>
      <w:r>
        <w:rPr/>
        <w:t>(différance)</w:t>
      </w:r>
      <w:r>
        <w:rPr>
          <w:b/>
        </w:rPr>
        <w:t xml:space="preserve"> </w:t>
      </w:r>
    </w:p>
    <w:p>
      <w:pPr>
        <w:pStyle w:val="Normal"/>
        <w:spacing w:lineRule="auto" w:line="276"/>
        <w:rPr/>
      </w:pPr>
      <w:r>
        <w:rPr>
          <w:rFonts w:cs="Courier New"/>
          <w:b/>
        </w:rPr>
        <w:t xml:space="preserve">Differänce je </w:t>
      </w:r>
      <w:r>
        <w:rPr>
          <w:b/>
        </w:rPr>
        <w:t xml:space="preserve">pojem označující dynamický soubor distinktivních znaků či spíše proces neustálého se a nekončícího vzájemného odkazování a odlišování se, jež podle Jacquesa Derridy tvoří podstatu jazyka, společenské reality i bytí. Uměle utvořený výraz diferänce, jenž již samou svou příznakovou agramatičností a dvojznačností signalizuje procesuální a nezastavitelnou hru lišení a odkladu, se objevuje v jeho studii „Différance“ ze souboru </w:t>
      </w:r>
      <w:r>
        <w:rPr>
          <w:b/>
          <w:i/>
        </w:rPr>
        <w:t>Marges de la philosophie</w:t>
      </w:r>
      <w:r>
        <w:rPr>
          <w:b/>
        </w:rPr>
        <w:t xml:space="preserve"> (Derrida 1993 /1972/). </w:t>
      </w:r>
    </w:p>
    <w:p>
      <w:pPr>
        <w:pStyle w:val="Normal"/>
        <w:spacing w:lineRule="auto" w:line="276"/>
        <w:rPr/>
      </w:pPr>
      <w:r>
        <w:rPr/>
        <w:t>Pojem vychází ze strukturního pojetí znaku Ferdinanda de Saussura, které Derrida dále rozvíjí a radikalizuje. Podle Saussura je charakter znaku dán vztahově na základě souboru rozdílů (distinktivních rysů), jež jej odlišují od jednotek s ním sousedících. Význam a identita znaku tedy není dána nějakým pozitivním esenciálním vymezením či denotací objektu, nýbrž závislostně, jeho relativní pozicí v síti vztahů k ostatním jednotkám struktury systému. Podle Derridy není tento systém vztahů nikdy plně stabilizován, pohyb jednoho prvku působí pohyb v celé struktuře. Tento pohyb nemůže být nikdy zcela zastaven ani kontrolován, neboť u jednotlivých lexikálních jednotek (anebo šířeji i u společenských, kulturních či filosofických kategorií a konceptů) může docházet k posunu v užívání v rámci neustávajícího komunikačního a diskurzivního vyjednávání jejich identity a významové extenze. Striktně řečeno, u Derridy systém ani sám o sobě neexistuje, vystupuje pouze jako proces. Vzhledem k tomuto neustávajícímu pohybu v utváření významu mluvčí nemá možnost se nikdy definitivně dobrat pozitivní identity, plnosti označovaného. Jazykové a konceptuální významy existují v procesu neustálého odkladu. Výraz différance Derrida nově – a vědomě agramaticky – utvořil a používá jej jednak k tomu, aby v  něm zachytil verbativní dimenzi pohybu, již odkladu významu přisuzuje, jednak aby strategicky a performativně vyznačil rozestup a asymetrii mezi kódem mluveného a psaného (→ psaní). I skrze samo ustrojení pojmu d. Derrida kriticky naráží na na převažující reduktivní logiku → logocentrismu, tedy na přijímaný primát mluveného, o němž se předpokládá, že „autentičtěji“ zachycuje plnou a původní přítomnost myšlenky. Zatímco totiž v mluvené podobě agramatičnost pojmu différance, stejně jako významy, které jsou na ni napojeny, zaniká – slovo se vyslovuje zcela stejně jako korektní forma francouzského substantiva différence (rozdíl), teprve v psané podobě je gramatická nesprávnost tohoto výrazu okamžitě zřetelná. Mluvená řeč zde manifestačně a oproti vžitému logocetnrickému očekávání klame více než písmo. Miroslav Petříček s analogickým efektem překládá tento Derridův výraz jako diferänce (Derrida 1993 [1972]). Diferänci Derrida dále spojuje s hrou (diferencí) a acentralitou struktury a neexistencí privilegovaného označovaného (čímž je dekonstruován sám pojem znaku). Tento režim odkladu významu, který má být pojmem différance zachycen, Derrida promítá ze sféry jazyka i do sféry ontologie a tvrdí, že princip odkladu je něco, co určuje i samu strukturu bytí</w:t>
      </w:r>
    </w:p>
    <w:p>
      <w:pPr>
        <w:pStyle w:val="Normal"/>
        <w:spacing w:lineRule="auto" w:line="276"/>
        <w:rPr/>
      </w:pPr>
      <w:r>
        <w:rPr/>
        <w:t xml:space="preserve">Tímto klíčovým a neobyčejně vlivným pojmem a jeho charakterem se dále inspirovaly nesčetné přístupy a teorie post-marxismu, kulturálních, post-koloniálních a genderových studií a přenesly jej na problematiku ustavování společenských konceptů a institucí i na procesuální utváření inherentně nestabilních, fragmentárních společenských, etnických a genderových identit. Dichotomie typu příroda / kultura, pravda / nepravda, žena / muž atp. podle Derridy nepředstavují žádné původní zakládající entity, které jazyk pouze reprodukuje, nýbrž jsou naopak něčím, co bylo v jazyce vytvořeno na základě strukturace diferänce a zpětně promítnuto do reality, v níž se tyto entity mají údajně ve své čiré formě nacházet, přičemž celá tato operace byla současně jazykem zastřena. Součástí této operace také je, že zmíněné dichotomie jsou předkládány jako stabilní a konečné, zatímco podle Derridy představují pouze dočasné, arbitrární, avšak zároveň strategicky důležité kategorie, které se v procesu diferänce mohou ve své identitě založené na vzájemném vztahu (od)lišení posouvat a měnit (jakkoli se tomu snaží kultura logocentrismu všemožně bránit). Sama logika a možnost všech dnes silně rozšířených konstruktivistických přístupů v humanitních a sociálních vědách (stojících v opozici vůči přístupům esencialistickým, objektivistickým) je alespoň implicitně založena na konceptu diferänce, tedy na předpokladu, resp. přesvědční, že náš jazyk, komunikace i zdánlivě evidentní sociální realita, fixní identity a prestižní, autoritativní instituce podléhají diskurzivním procesům vyjednávání, proměny a posunu své pozice a povahy. </w:t>
      </w:r>
    </w:p>
    <w:p>
      <w:pPr>
        <w:pStyle w:val="Normal"/>
        <w:spacing w:lineRule="auto" w:line="276"/>
        <w:rPr/>
      </w:pPr>
      <w:r>
        <w:rPr/>
      </w:r>
    </w:p>
    <w:p>
      <w:pPr>
        <w:pStyle w:val="Normal"/>
        <w:spacing w:lineRule="auto" w:line="276"/>
        <w:rPr/>
      </w:pPr>
      <w:r>
        <w:rPr/>
        <w:t xml:space="preserve">Lit.: </w:t>
      </w:r>
      <w:r>
        <w:rPr>
          <w:rFonts w:cs="Arial"/>
          <w:bCs/>
          <w:iCs/>
        </w:rPr>
        <w:t>Ajvaz 2007a,</w:t>
      </w:r>
      <w:r>
        <w:rPr/>
        <w:t xml:space="preserve"> Derrida 1993 [1972], </w:t>
      </w:r>
      <w:r>
        <w:rPr>
          <w:bCs/>
        </w:rPr>
        <w:t xml:space="preserve">Gasché 1994, </w:t>
      </w:r>
      <w:r>
        <w:rPr/>
        <w:t>Norris 1987, 1991, Royle 2000, Saussure 1996 [1916], Wolfreys 1998.</w:t>
      </w:r>
    </w:p>
    <w:p>
      <w:pPr>
        <w:pStyle w:val="Normal"/>
        <w:spacing w:lineRule="auto" w:line="276"/>
        <w:rPr/>
      </w:pPr>
      <w:r>
        <w:rPr/>
      </w:r>
    </w:p>
    <w:p>
      <w:pPr>
        <w:pStyle w:val="Heading2"/>
        <w:spacing w:lineRule="auto" w:line="276"/>
        <w:rPr>
          <w:rFonts w:ascii="Calibri" w:hAnsi="Calibri" w:cs="Courier New"/>
          <w:iCs/>
        </w:rPr>
      </w:pPr>
      <w:r>
        <w:rPr>
          <w:rFonts w:cs="Courier New" w:ascii="Calibri" w:hAnsi="Calibri"/>
          <w:iCs/>
        </w:rPr>
        <w:t xml:space="preserve">Metafyzika přítomnosti </w:t>
      </w:r>
    </w:p>
    <w:p>
      <w:pPr>
        <w:pStyle w:val="Normal"/>
        <w:spacing w:lineRule="auto" w:line="276"/>
        <w:rPr/>
      </w:pPr>
      <w:r>
        <w:rPr>
          <w:rFonts w:cs="Courier New"/>
          <w:b/>
        </w:rPr>
        <w:t xml:space="preserve">Podle Derridy sklon (či nutnost) filozofických a kulturních systémů postulovat v rámci svého uvažování nějakou vůči nim samým vnější, původní zakládající a zároveň zpřístupnitelnou, pozitivně zpřítomnitelnou instanci, na níž spočívá struktura dalších kategorií a o niž se celá viz struktura daného systému opírá. </w:t>
      </w:r>
    </w:p>
    <w:p>
      <w:pPr>
        <w:pStyle w:val="Normal"/>
        <w:spacing w:lineRule="auto" w:line="276"/>
        <w:rPr>
          <w:rFonts w:cs="Courier New"/>
        </w:rPr>
      </w:pPr>
      <w:r>
        <w:rPr>
          <w:rFonts w:cs="Courier New"/>
        </w:rPr>
        <w:t>Tímto dohledatelným, vykazatelnýmn posledním (či prvním, zakládajícím) prvkem, původem (viz arché), stojícím mimo systém, jejž zakládá, mohou být nejrůznější jevy jako Bůh, říše věčných idejí, absolutní duch, racionalita, objektivní realita, pravda, všeobecné dobro, etický imperativ, apriorní kategorie, přirozenost, člověk, rovnost, jedinec, kolektiv, existence, bytí, spirituální transcendence, hlas (v opozci k písmu, viz též viz psaní, viz farmakon), smysl (viz viz znak, viz reference), viz intence, viz falus atp. Oproti představě, že právě daný metafyzický systém má specifický přístup k této první či nejzazší zakládající skutečnosti, staví Derrida představu, že sama tato privilegovaná instituce je pouhým produktem viz značení, v němž je „pojmenovávána“ (podle Derridy spíš vyvstává, je – zastřeně, nepřiznaně – konstruována) a že v rámci struktury tohoto značení také podléhá neustálým posunům ve své identitě, hodnotě a významu (viz viz diferänce). M. p. jako sklon na spoléhání se na dostupnou první, zakládající, garantující a také stabilní instanci je pak jedním ze základních rysů viz logocentrismu.</w:t>
      </w:r>
    </w:p>
    <w:p>
      <w:pPr>
        <w:pStyle w:val="Normal"/>
        <w:spacing w:lineRule="auto" w:line="276"/>
        <w:ind w:firstLine="708"/>
        <w:rPr>
          <w:rFonts w:cs="Courier New"/>
        </w:rPr>
      </w:pPr>
      <w:r>
        <w:rPr>
          <w:rFonts w:cs="Courier New"/>
        </w:rPr>
        <w:t>V širší souvislosti se pak toto Derridovo uvažování odehrává v kontextu krize (či kritiky) metafyziky, která probíhá zhruba od dob F. Nietzscheho, nejpozději pak od zrodu fenomenologie (zejm. M. Heidegger) a sahá až k dnešnímu myšlení  poststrukturalistismu,  postkoloniálnismu,  feminismu aj. Na nejobecnější rovině lze za společný rys této kritiky považovat výtku, že tradiční metafyzika ve své (problematicky nárokované) univerzalitě zastírá a nereflektuje nutná, vždy již nějak epistemicky situovaná východiska, z nichž její konstrukce vyrůstají, postulujíc objekt svého zkoumání zcela jako zcela nezávislý od kulturního aparátu svého uvažování (viz viz epistémé).</w:t>
      </w:r>
    </w:p>
    <w:p>
      <w:pPr>
        <w:pStyle w:val="Normal"/>
        <w:spacing w:lineRule="auto" w:line="276"/>
        <w:ind w:firstLine="708"/>
        <w:rPr>
          <w:rFonts w:cs="Courier New"/>
        </w:rPr>
      </w:pPr>
      <w:r>
        <w:rPr>
          <w:rFonts w:cs="Courier New"/>
        </w:rPr>
        <w:t>Derridova kritika m. p. na jedné straně vede k poněkud znepokojivému pozbývání jistot a nutnosti stále znova, performativně (viz performativita), obhajovat kulturní hodnoty, jež zastáváme, či viz interpretace, které činíme (neboť se již nelze jednoduše dovolat arché?), na straně druhé otevírá celé pole nejen pro kritiku stávajících etablovaných a dominantních řádů, ale také k uvažování o dalších, nezajištěných, alternativních a pluralitních soustavách hodnot, identit atp. (srov. ale viz kánon). Nepřímo se tak stává tato Derridova kritika m. p. impulsem pro epistemický růst nejrůznějších, právě zmíněných směrů (dekonstruktivně orientovaný feminismus, postkolonialismus atp.), jimž dodává myšlenkové zázemí, zároveň však může oslabovat jejich suverenitu, resp. nutit je opakovaně vyjednávat své konkrétní závěryto není česká slovesná vazba, ne? To je anglicismus (negociace) , a to právě z toho hlediska, že nejsou postulovány coby metafyzické, univerzální, absolutní (založené na m. p.)</w:t>
      </w:r>
    </w:p>
    <w:p>
      <w:pPr>
        <w:pStyle w:val="Normal"/>
        <w:spacing w:lineRule="auto" w:line="276"/>
        <w:rPr>
          <w:rFonts w:cs="Courier New"/>
        </w:rPr>
      </w:pPr>
      <w:r>
        <w:rPr>
          <w:rFonts w:cs="Courier New"/>
        </w:rPr>
        <w:t xml:space="preserve">Podle Derridy je literaturu možno považovat za zvláštní oblast stojící inherentně na hranici metafyziky, a to jednak proto, že literatura se ustavuje právě oním odhaleným gestem postulování,fikčního stvořeného (ustavující gesto, které ostatní metafyzické systémy právě symptomaticky zakrývají), a jednak proto, že je zvláštním typem značení, jež nic „původního“, předchůdného neodhaluje, krom viz struktury svého značení samotného, resp. krom procesu dekonstrukce této struktury, ústící v konfrontaci s nereprodukovatelností významu, se viz singularitou, viz událostí, „nezáměrností“ (viz záměrnost, nezáměrnost; srov. viz studium, punktum, viz tupý smysl). Asi zmínit, že se v literatuře (případně obecně v textovosti) obnaženě narušuje i přítomnost a substancialita, celistvost viz autora, viz subjektu jako původce; viz též viz autorský subjekt, viz subjekt vypovídání, výpovědi, viz vypovídání, výpověď.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Derrida </w:t>
      </w:r>
      <w:r>
        <w:rPr>
          <w:rStyle w:val="StrongEmphasis"/>
          <w:rFonts w:cs="Courier New"/>
          <w:b w:val="false"/>
        </w:rPr>
        <w:t>1993b</w:t>
      </w:r>
      <w:r>
        <w:rPr>
          <w:rStyle w:val="StrongEmphasis"/>
          <w:rFonts w:cs="Courier New"/>
        </w:rPr>
        <w:t xml:space="preserve"> </w:t>
      </w:r>
      <w:r>
        <w:rPr>
          <w:rFonts w:cs="Courier New"/>
        </w:rPr>
        <w:t xml:space="preserve">/1967/, </w:t>
      </w:r>
      <w:r>
        <w:rPr>
          <w:rStyle w:val="StrongEmphasis"/>
          <w:rFonts w:cs="Courier New"/>
          <w:b w:val="false"/>
        </w:rPr>
        <w:t>1999</w:t>
      </w:r>
      <w:r>
        <w:rPr>
          <w:rStyle w:val="StrongEmphasis"/>
          <w:rFonts w:cs="Courier New"/>
        </w:rPr>
        <w:t xml:space="preserve"> </w:t>
      </w:r>
      <w:r>
        <w:rPr>
          <w:rFonts w:cs="Courier New"/>
        </w:rPr>
        <w:t xml:space="preserve">/1967/, Hawthorn 2000, Kronick 1999, Norris 1987.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Archepsaní </w:t>
      </w:r>
    </w:p>
    <w:p>
      <w:pPr>
        <w:pStyle w:val="Normal"/>
        <w:tabs>
          <w:tab w:val="clear" w:pos="708"/>
          <w:tab w:val="left" w:pos="0" w:leader="none"/>
        </w:tabs>
        <w:spacing w:lineRule="auto" w:line="276"/>
        <w:rPr>
          <w:rFonts w:cs="Courier New"/>
          <w:b/>
          <w:b/>
        </w:rPr>
      </w:pPr>
      <w:r>
        <w:rPr>
          <w:rFonts w:cs="Courier New"/>
          <w:b/>
        </w:rPr>
        <w:t>Původce tohoto pojmu, Jacques Derrida, staví oproti tradiční představě, že písmo reprodukuje řeč, jež mu předchází, opačný model: nejprve je skutečnost rozčleněna na pojmy prostřednictvím struktury „písma“; externalizace tohoto prvotního strukturního rozčlenění reality řečí je až druhotná. Pojem používaný Jacquesem Derridou zhruba synonymně s jeho pojmem → psaní.</w:t>
      </w:r>
    </w:p>
    <w:p>
      <w:pPr>
        <w:pStyle w:val="Normal"/>
        <w:tabs>
          <w:tab w:val="clear" w:pos="708"/>
          <w:tab w:val="left" w:pos="0" w:leader="none"/>
        </w:tabs>
        <w:spacing w:lineRule="auto" w:line="276"/>
        <w:rPr>
          <w:rFonts w:cs="Courier New"/>
        </w:rPr>
      </w:pPr>
      <w:r>
        <w:rPr>
          <w:rFonts w:cs="Courier New"/>
        </w:rPr>
        <w:t xml:space="preserve">Výraz a. J. Derrida používá jednak k tomu, aby oproti konvenční představě, že jazyk (viz text, psaní) pouze mechanicky a pasivně zaznamenává originál, kontraintuitivně zdůraznil, že zdánlivý „záznam“ či „médium“, tj. psaní, svůj originál předchází, že předchází i řeč, jíž vůbec umožňuje, aby se v ní konstituovaly významy na základě viz struktury vzájemných vztahů odlišností (a kterou také zároveň nevyhnutelně vydává nekončícímu pohybu posunu a odkladu významu; → différance, → diseminace, → psaní). </w:t>
      </w:r>
    </w:p>
    <w:p>
      <w:pPr>
        <w:pStyle w:val="Normal"/>
        <w:tabs>
          <w:tab w:val="clear" w:pos="708"/>
          <w:tab w:val="left" w:pos="0" w:leader="none"/>
        </w:tabs>
        <w:spacing w:lineRule="auto" w:line="276"/>
        <w:rPr>
          <w:rFonts w:cs="Courier New"/>
        </w:rPr>
      </w:pPr>
      <w:r>
        <w:rPr>
          <w:rFonts w:cs="Courier New"/>
        </w:rPr>
        <w:tab/>
        <w:t xml:space="preserve">Pojem a. původně Derrida polemicky odvozuje od Freudovy představy, že nevědomí je strukturováno předem danými, hlubinně uloženými jazykovými strukturami, které teprve umožňují další záznam (tato představa je spíše než Derridovu chápání bližší představě Chomského univerzalitě a biologické danosti základních, např. predikátových jazykových struktur; Hawthorn 2000). Derrida (Derrida 1978 /1967/) se ve Freudově výkladu kriticky zaměřuje zejména na použití slova stopa: událost vymazaná či vytěsněná z vědomí je v nevědomí zachována jako stopa. Podle Derridy však nelze souhlasit s Freudem, že tuto stopu pojí s původní událostí nějaká přímá, pevná a spolehlivá vazba: pokud by stopa byla totožná s původním událostí, nebyla by stopou, ale právě onou událostí samou. To vede D. k tomu, že přisuzuje tuto představu původního, nezcizitelného, se svým původem pevně spjatého a. tradiční logocentrické (viz logocentrismus?) tradici naší kultury. Vzhledem k použití pojmu stopa, na jehož paradoxnost poukázal, pak D. obrací význam pojmu a. směrem k pojmu signalizujícímu nikoli druhotnost média zaznamenávající původní intenci, (vytěsněnou) událost atp., nýbrž prvotnost prostředí a struktury (psaní), která zakládá možnost vypovídání a jež je definována logikou nevyhnutelného odkladu (Derrida 1978 /1967/, 1999 /1967/, Hawthorn 2000, Norris 1987, Petříček 1993). </w:t>
      </w:r>
    </w:p>
    <w:p>
      <w:pPr>
        <w:pStyle w:val="Normal"/>
        <w:tabs>
          <w:tab w:val="clear" w:pos="708"/>
          <w:tab w:val="left" w:pos="0" w:leader="none"/>
        </w:tabs>
        <w:spacing w:lineRule="auto" w:line="276"/>
        <w:rPr>
          <w:rFonts w:cs="Courier New"/>
        </w:rPr>
      </w:pPr>
      <w:r>
        <w:rPr>
          <w:rFonts w:cs="Courier New"/>
        </w:rPr>
      </w:r>
    </w:p>
    <w:p>
      <w:pPr>
        <w:pStyle w:val="Normal"/>
        <w:tabs>
          <w:tab w:val="clear" w:pos="708"/>
          <w:tab w:val="left" w:pos="0" w:leader="none"/>
        </w:tabs>
        <w:spacing w:lineRule="auto" w:line="276"/>
        <w:rPr>
          <w:rFonts w:cs="Courier New"/>
        </w:rPr>
      </w:pPr>
      <w:r>
        <w:rPr>
          <w:rFonts w:cs="Courier New"/>
        </w:rPr>
        <w:t xml:space="preserve">Lit.: Derrida 1967, 1978 /1967/, 1999 /1967/, Hawthorn 2000, Norris 1987, Petříček 1993. </w:t>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b w:val="false"/>
          <w:b w:val="false"/>
          <w:bCs/>
          <w:iCs/>
        </w:rPr>
      </w:pPr>
      <w:r>
        <w:rPr>
          <w:rFonts w:cs="Courier New" w:ascii="Calibri" w:hAnsi="Calibri"/>
          <w:iCs/>
        </w:rPr>
        <w:t xml:space="preserve">Diseminace </w:t>
      </w:r>
    </w:p>
    <w:p>
      <w:pPr>
        <w:pStyle w:val="Normal"/>
        <w:tabs>
          <w:tab w:val="clear" w:pos="708"/>
          <w:tab w:val="left" w:pos="0" w:leader="none"/>
        </w:tabs>
        <w:spacing w:lineRule="auto" w:line="276"/>
        <w:rPr/>
      </w:pPr>
      <w:r>
        <w:rPr>
          <w:rFonts w:cs="Courier New"/>
          <w:bCs/>
        </w:rPr>
        <w:t xml:space="preserve">(z lat. </w:t>
      </w:r>
      <w:r>
        <w:rPr>
          <w:rFonts w:cs="Courier New"/>
          <w:bCs/>
          <w:i/>
        </w:rPr>
        <w:t>dissemination</w:t>
      </w:r>
      <w:r>
        <w:rPr>
          <w:rFonts w:cs="Courier New"/>
          <w:bCs/>
        </w:rPr>
        <w:t>, „šíření, rozsévání, roztroušení“)</w:t>
      </w:r>
    </w:p>
    <w:p>
      <w:pPr>
        <w:pStyle w:val="Normal"/>
        <w:tabs>
          <w:tab w:val="clear" w:pos="708"/>
          <w:tab w:val="left" w:pos="0" w:leader="none"/>
        </w:tabs>
        <w:spacing w:lineRule="auto" w:line="276"/>
        <w:rPr>
          <w:rFonts w:cs="Courier New"/>
          <w:b/>
          <w:b/>
        </w:rPr>
      </w:pPr>
      <w:r>
        <w:rPr>
          <w:rFonts w:cs="Courier New"/>
          <w:b/>
          <w:bCs/>
        </w:rPr>
        <w:t>Pojem</w:t>
      </w:r>
      <w:r>
        <w:rPr>
          <w:rFonts w:cs="Courier New"/>
          <w:b/>
        </w:rPr>
        <w:t xml:space="preserve">, jímž Derrida upozorňuje na základní a zakládající paradox komunikace: viz znak na jedné straně slouží k šíření (diseminaci) informace; zároveň však podle Derridy v tomtéž pohybu přenosu od jednoho mluvčího (čtenáře) k druhému dochází k vytrácení významu, k jeho zásadní pluralizaci, polysémii a znejistění. </w:t>
      </w:r>
    </w:p>
    <w:p>
      <w:pPr>
        <w:pStyle w:val="Normal"/>
        <w:tabs>
          <w:tab w:val="clear" w:pos="708"/>
          <w:tab w:val="left" w:pos="0" w:leader="none"/>
        </w:tabs>
        <w:spacing w:lineRule="auto" w:line="276"/>
        <w:rPr>
          <w:rFonts w:cs="Courier New"/>
        </w:rPr>
      </w:pPr>
      <w:r>
        <w:rPr>
          <w:rFonts w:cs="Courier New"/>
        </w:rPr>
        <w:t xml:space="preserve">Toto pozorování potvrzuje jak základní hermeneutická zkušenost, že viz texty, které jsou vzdálenější (urazily ke čtenáři delší trasu v čase, prostoru, kultuře a absolvovaly více aktů přenosu a překladu, ) na jedné straně zprostředkovávají a šíří určitou, jinak nedostupnou informaci, zároveň však právě v průběhu své cesty (komunikace) ztrácejí významovou jednoznačnost a čitelnost, a podstupují nevyhnutelné riziko odlišných viz interpretací. D. tento stav na rozdíl od  hermeneutiky nepovažuje za nějakou dočasnou překážku odstranitelnou hermeneutickým porozuměním (jakkoli v gadamerovské, fenomenologicky inspirované hermeneutice je právě neporozumění základní podmínkou ukazování smyslu,), nýbrž za esenciální povahu znakovosti jako takové. Analogickou problematiku řeší D. pomocí pojmů jako viz différance, viz farmakon, viz písmo. </w:t>
      </w:r>
    </w:p>
    <w:p>
      <w:pPr>
        <w:pStyle w:val="Normal"/>
        <w:tabs>
          <w:tab w:val="clear" w:pos="708"/>
          <w:tab w:val="left" w:pos="0" w:leader="none"/>
        </w:tabs>
        <w:spacing w:lineRule="auto" w:line="276"/>
        <w:rPr>
          <w:rFonts w:cs="Courier New"/>
        </w:rPr>
      </w:pPr>
      <w:r>
        <w:rPr>
          <w:rFonts w:cs="Courier New"/>
        </w:rPr>
      </w:r>
    </w:p>
    <w:p>
      <w:pPr>
        <w:pStyle w:val="Normal"/>
        <w:tabs>
          <w:tab w:val="clear" w:pos="708"/>
          <w:tab w:val="left" w:pos="0" w:leader="none"/>
        </w:tabs>
        <w:spacing w:lineRule="auto" w:line="276"/>
        <w:rPr>
          <w:rFonts w:cs="Courier New"/>
        </w:rPr>
      </w:pPr>
      <w:r>
        <w:rPr>
          <w:rFonts w:cs="Courier New"/>
        </w:rPr>
        <w:t>Lit.: Derrida 1972a, 1972b, 1981, (</w:t>
      </w:r>
      <w:r>
        <w:rPr>
          <w:rFonts w:cs="Courier New"/>
          <w:smallCaps/>
        </w:rPr>
        <w:t>1993 /</w:t>
      </w:r>
      <w:r>
        <w:rPr>
          <w:rFonts w:cs="Courier New"/>
        </w:rPr>
        <w:t xml:space="preserve">1972/), Hawthorn 2000, Menke 1999, Norris 1987.  </w:t>
      </w:r>
    </w:p>
    <w:p>
      <w:pPr>
        <w:pStyle w:val="Normal"/>
        <w:spacing w:lineRule="auto" w:line="276"/>
        <w:ind w:firstLine="708"/>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Stopa</w:t>
      </w:r>
    </w:p>
    <w:p>
      <w:pPr>
        <w:pStyle w:val="Normal"/>
        <w:spacing w:lineRule="auto" w:line="276"/>
        <w:rPr>
          <w:rFonts w:cs="Courier New"/>
          <w:bCs/>
        </w:rPr>
      </w:pPr>
      <w:r>
        <w:rPr>
          <w:rFonts w:cs="Courier New"/>
        </w:rPr>
        <w:t xml:space="preserve">(franc. </w:t>
      </w:r>
      <w:r>
        <w:rPr>
          <w:rFonts w:cs="Courier New"/>
          <w:i/>
        </w:rPr>
        <w:t>trace</w:t>
      </w:r>
      <w:r>
        <w:rPr>
          <w:rFonts w:cs="Courier New"/>
        </w:rPr>
        <w:t>)</w:t>
      </w:r>
    </w:p>
    <w:p>
      <w:pPr>
        <w:pStyle w:val="Normal"/>
        <w:spacing w:lineRule="auto" w:line="276"/>
        <w:rPr/>
      </w:pPr>
      <w:r>
        <w:rPr>
          <w:rFonts w:cs="Courier New"/>
          <w:b/>
          <w:bCs/>
        </w:rPr>
        <w:t>Stopa</w:t>
      </w:r>
      <w:r>
        <w:rPr>
          <w:rFonts w:cs="Courier New"/>
          <w:b/>
        </w:rPr>
        <w:t xml:space="preserve"> je u Derridy pojem označující relační (negativní, kontrastivní) povahu konstituce znaku jako souboru rysů, jimiž se odlišuje od znaků ostatních. </w:t>
      </w:r>
    </w:p>
    <w:p>
      <w:pPr>
        <w:pStyle w:val="Normal"/>
        <w:spacing w:lineRule="auto" w:line="276"/>
        <w:rPr>
          <w:rFonts w:cs="Courier New"/>
        </w:rPr>
      </w:pPr>
      <w:r>
        <w:rPr>
          <w:rFonts w:cs="Courier New"/>
        </w:rPr>
        <w:t xml:space="preserve">Podle Derridy, jenž tak (polemicky) rozvíjí základní postuláty strukturalismu, není význam znaku dán pozitivní přítomností či esencí, nýbrž je vymezen relačně skrze vztahy k okolním místům viz struktury, k ostatním znakům, které na něm zanechávají svou s., resp. znak sám je souborem s. jiných znaků, které by mohly stát (či stály) na jeho místě (srov. i běžné způsoby definování slov na principu </w:t>
      </w:r>
      <w:r>
        <w:rPr>
          <w:rFonts w:cs="Courier New"/>
          <w:i/>
        </w:rPr>
        <w:t>genus proximum</w:t>
      </w:r>
      <w:r>
        <w:rPr>
          <w:rFonts w:cs="Courier New"/>
        </w:rPr>
        <w:t>,</w:t>
      </w:r>
      <w:r>
        <w:rPr>
          <w:rFonts w:cs="Courier New"/>
          <w:i/>
        </w:rPr>
        <w:t xml:space="preserve"> differentia specifica</w:t>
      </w:r>
      <w:r>
        <w:rPr>
          <w:rFonts w:cs="Courier New"/>
        </w:rPr>
        <w:t>, např. tygr je kočkovitá šelma – společný rod, s pruhy – odlišující rozdíl). Znak lze vnímat tedy nikoli skrze jeho pozitivní vztah viz denotace k viz označovanému, nýbrž jako svazek s. či distinktivních rysů (tak zní ostatně základní strukturalistická definice morfému, fonému atp.). S. je tak zbytek významu, který zanechal ve své někdejší pozici znak, který se ocitá v neustálém posunu v rámci struktury, v níž mění své místo, a to samozřejmě i relativně k jiným znakům, uváděje tak celou strukturu znaků do pohybu (viz diferänce)</w:t>
      </w:r>
    </w:p>
    <w:p>
      <w:pPr>
        <w:pStyle w:val="Normal"/>
        <w:spacing w:lineRule="auto" w:line="276"/>
        <w:rPr>
          <w:rFonts w:cs="Courier New"/>
        </w:rPr>
      </w:pPr>
      <w:r>
        <w:rPr>
          <w:rFonts w:cs="Courier New"/>
        </w:rPr>
        <w:t>Další, a podstatnější aspekt, jejž výraz s. u Derridy nabírá, se vztahuje k problému hlasu a viz psaní. S. je v tomto smyslu pozůstatkem, záznamem vždy již nepřítomného původu, autorské viz intence, původního hlasu (srov. též viz autorský subjekt, viz subjekt díla, viz implikovaný autor). K oné původní přítomnosti tak není přístup jiný než právě přes onu viz absenci zaznamenanou skrze s. Podle Derridy nejen v psané, ale i mluvené komunikaci je k dispozici pouze znak coby s., resp. soubor s. (fonémů, grafémů), které je vždy potřeba interpretovat (viz viz interpretace), a jež jsou tak vždy již vydány možnému posunu významu a odkladu označovaného (viz též diferänce, viz logocentrismus, viz archepsaní). Podle Derridy ona poslední s., označující (vždy) již nepřítomný hlas, vyznačuje v evropském myšlení Boha jako produkt viz značení a jeho poslední instituci, u nějž se pohyb značení zastavuje, aby si znakový systém udržel koherenci, stabilitu a legitimitu (Derrida 1967b, Kronick 1999)</w:t>
      </w:r>
    </w:p>
    <w:p>
      <w:pPr>
        <w:pStyle w:val="Normal"/>
        <w:spacing w:lineRule="auto" w:line="276"/>
        <w:rPr>
          <w:rFonts w:cs="Courier New"/>
        </w:rPr>
      </w:pPr>
      <w:r>
        <w:rPr>
          <w:rFonts w:cs="Courier New"/>
        </w:rPr>
        <w:t>Ačkoli je tedy s. znakem absence, stopou nepřítomného, bez její přítomnosti by systém nemohl fungovat: znakový systém je podle Derridy na jednu stranu založen na struktuře prázdných míst, vzájemných poukazů:, avšak na stranu druhou zde s. vždy musí být přítomna, jinak by jednotlivé znaky ztrácely rozlišitelnost, viz identitu, a systém by přestal být funkční (Walton 2006). Podobně je u J. Lacana viz falus ( viz též viz jméno otce) do jisté míry také s., prázdným znakem, který není nikdy plně obsazen. Zároveň však, jak zdůrazňuje J. Fulka (Fulka 2008), falus jako absence (s.) vždy musí být na svém místě, aby zastavil posun ve struktuře značení a stabilizoval psychický a společenský systém.</w:t>
      </w:r>
    </w:p>
    <w:p>
      <w:pPr>
        <w:pStyle w:val="Normal"/>
        <w:spacing w:lineRule="auto" w:line="276"/>
        <w:ind w:firstLine="708"/>
        <w:rPr>
          <w:rFonts w:cs="Courier New"/>
        </w:rPr>
      </w:pPr>
      <w:r>
        <w:rPr>
          <w:rFonts w:cs="Courier New"/>
        </w:rPr>
        <w:t>V derridovsky inspirovaném myšlení  dekonstrukce představuje literatura coby exemplární nedosažitelnost a principiální viz singularita nepřevoditelná na žádnou pravidelnost systému sama o sobě paradigmatický (viz paradigma</w:t>
      </w:r>
      <w:r>
        <w:rPr>
          <w:rFonts w:cs="Courier New"/>
          <w:vertAlign w:val="superscript"/>
        </w:rPr>
        <w:t>2</w:t>
      </w:r>
      <w:r>
        <w:rPr>
          <w:rFonts w:cs="Courier New"/>
        </w:rPr>
        <w:t xml:space="preserve">) případ s. (Attridge 2004, Kronick 1999). (Je nutno nezaměňovat pojem s. v takto, derridovsky vymezeném významu s termínem s. ve smyslu metrického rozměru v pojmosloví literární poetiky.) Srov. viz nekonečná sémióza, viz autor, viz smrt autora. </w:t>
      </w:r>
    </w:p>
    <w:p>
      <w:pPr>
        <w:pStyle w:val="Normal"/>
        <w:spacing w:lineRule="auto" w:line="276"/>
        <w:rPr>
          <w:rFonts w:cs="Courier New"/>
        </w:rPr>
      </w:pPr>
      <w:r>
        <w:rPr>
          <w:rFonts w:cs="Courier New"/>
        </w:rPr>
      </w:r>
    </w:p>
    <w:p>
      <w:pPr>
        <w:pStyle w:val="Normal"/>
        <w:spacing w:lineRule="auto" w:line="276"/>
        <w:rPr/>
      </w:pPr>
      <w:r>
        <w:rPr>
          <w:rFonts w:cs="Courier New"/>
        </w:rPr>
        <w:t>Lit.:</w:t>
      </w:r>
      <w:r>
        <w:rPr>
          <w:rFonts w:cs="Courier New"/>
          <w:b/>
        </w:rPr>
        <w:t xml:space="preserve"> </w:t>
      </w:r>
      <w:r>
        <w:rPr>
          <w:rFonts w:cs="Courier New"/>
        </w:rPr>
        <w:t xml:space="preserve">Attridge 2004, Fulka 2008, Derrida 1967a, 1967b, </w:t>
      </w:r>
      <w:r>
        <w:rPr>
          <w:rStyle w:val="StrongEmphasis"/>
          <w:rFonts w:cs="Courier New"/>
          <w:b w:val="false"/>
        </w:rPr>
        <w:t xml:space="preserve">1993b </w:t>
      </w:r>
      <w:r>
        <w:rPr>
          <w:rFonts w:cs="Courier New"/>
        </w:rPr>
        <w:t xml:space="preserve">/1967/, 1993 /1972/, Kronick 1999, Lacan </w:t>
      </w:r>
      <w:r>
        <w:rPr>
          <w:rFonts w:cs="Courier New"/>
          <w:iCs/>
        </w:rPr>
        <w:t>1971 /1958/</w:t>
      </w:r>
      <w:r>
        <w:rPr>
          <w:rFonts w:cs="Courier New"/>
        </w:rPr>
        <w:t xml:space="preserve">, Walton 2006.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Suplement </w:t>
      </w:r>
    </w:p>
    <w:p>
      <w:pPr>
        <w:pStyle w:val="Normal"/>
        <w:spacing w:lineRule="auto" w:line="276"/>
        <w:rPr/>
      </w:pPr>
      <w:r>
        <w:rPr>
          <w:rFonts w:cs="Courier New"/>
        </w:rPr>
        <w:t xml:space="preserve">(fr. </w:t>
      </w:r>
      <w:r>
        <w:rPr>
          <w:rFonts w:cs="Courier New"/>
          <w:i/>
        </w:rPr>
        <w:t>supplément</w:t>
      </w:r>
      <w:r>
        <w:rPr>
          <w:rFonts w:cs="Courier New"/>
        </w:rPr>
        <w:t>,</w:t>
      </w:r>
      <w:r>
        <w:rPr>
          <w:rFonts w:cs="Courier New"/>
          <w:b/>
        </w:rPr>
        <w:t xml:space="preserve"> </w:t>
      </w:r>
      <w:r>
        <w:rPr>
          <w:rFonts w:cs="Courier New"/>
        </w:rPr>
        <w:t xml:space="preserve">„dodatek“, „doplněk“) </w:t>
      </w:r>
    </w:p>
    <w:p>
      <w:pPr>
        <w:pStyle w:val="Normal"/>
        <w:spacing w:lineRule="auto" w:line="276"/>
        <w:rPr/>
      </w:pPr>
      <w:r>
        <w:rPr>
          <w:rFonts w:cs="Courier New"/>
          <w:b/>
        </w:rPr>
        <w:t xml:space="preserve">Suplement pojem, který zavedl J. Derrida v knize </w:t>
      </w:r>
      <w:r>
        <w:rPr>
          <w:rFonts w:cs="Courier New"/>
          <w:b/>
          <w:i/>
        </w:rPr>
        <w:t>Grammatologie</w:t>
      </w:r>
      <w:r>
        <w:rPr>
          <w:rFonts w:cs="Courier New"/>
          <w:b/>
        </w:rPr>
        <w:t xml:space="preserve"> (1999 /1967/, Michalovič 2012) pro zachycení paradoxního vztahu přítomnosti a absence, vnitřku a vnějšku, kdy údajně sekundární s. nedoplňuje již existující celek, ale naopak jej jako takový vyděluje, zakládá a také odhaluje v této jeho konstruovanosti. Příkladem suplementu je např. fenomén písma či → psaní stojící v opozici k tradici (započaté již Platónem) logocentricky (→ logocentrismus) chápaného primátu intence a hlasu, ačkoli je dle Derridy samo prvotní, strukturující, rozvrhující naše pojímání reality.</w:t>
      </w:r>
      <w:r>
        <w:rPr>
          <w:rFonts w:cs="Courier New"/>
        </w:rPr>
        <w:t xml:space="preserve"> </w:t>
      </w:r>
    </w:p>
    <w:p>
      <w:pPr>
        <w:pStyle w:val="Normal"/>
        <w:spacing w:lineRule="auto" w:line="276"/>
        <w:rPr>
          <w:rFonts w:cs="Courier New"/>
        </w:rPr>
      </w:pPr>
      <w:r>
        <w:rPr>
          <w:rFonts w:cs="Courier New"/>
        </w:rPr>
        <w:t>Derrida si vypůjčuje výraz „suplement“ z Rousseauova eseje „O původu jazyků“ (psáno 1781), kde Rousseau kritizuje písmo jako to, co je podle něj pouhým doplňkem původní řeči, a co přispělo k etickému úpadku – v jeho představě – původně nezkaženého, přírodního člověka. Jak si všímá Ch. Norris (1987), Derrida v analýze Rousseauova eseje věnuje značnou pozornost epistemické slovesné modalitě, pomocí níž Rousseau prekérně manévruje okolo představy jakéhosi původního stavu řeči nezkorumpované institucí písma, stavu, o němž Rousseau nikdy přímo neřekne, že či kdy existoval. Derrida odtud odvíjí argumentaci, že písmo vždy již lomilo jednoznačnost a bezprostřednost řeči, že bylo ustaveno současně s ní a že řeč sama je vlastně produktem diferování (viz diferänce) a odkladu, jež s sebou písmo nese. Písmo má nahrazovat přítomnost původní řeči a doplňovat původní, ztracený celek, avšak původní přítomnost a celek vždy již vyvstávají právě jen díky kladení rozdílů (viz struktury distinktivních rysů), skrze něž se ustavují a díky nimž je vnímáme, přičemž tato struktura rozdílů je kladena právě tím písmem, jež má být podle logocentrického podání pouhým doplňujícím, sekundárním záznamem. Ačkoli je tedy s. implicitně považován za cosi spíše podružného, druhotného, ve skutečnosti je na jeho přítomnosti podle Derridy postavena celý kulturní a společenský aparát západní civilizace.</w:t>
      </w:r>
    </w:p>
    <w:p>
      <w:pPr>
        <w:pStyle w:val="Normal"/>
        <w:spacing w:lineRule="auto" w:line="276"/>
        <w:ind w:firstLine="708"/>
        <w:rPr>
          <w:rFonts w:cs="Courier New"/>
        </w:rPr>
      </w:pPr>
      <w:r>
        <w:rPr>
          <w:rFonts w:cs="Courier New"/>
        </w:rPr>
        <w:t>V tom smyslu platí, že s. je prvek, jehož vyloučení (vytlačení do sekundární pozice) zakládá možnost, integritu a privilegovanou pozici systému a jímž je zároveň tento systém neustále ohrožen a odhalován ve své konstruovanosti. S. tedy simultánně operuje ve třech paradoxních rovinách: jako vyloučené, jako zakládající a jako ohrožující. Příkladem s., který má být doplňkem centra, ačkoli právě možnost vydělení tohoto centra zakládá (a zpětně jej v jeho privilegovanosti a samozřejmosti zpochybňuje), jsou například i fenomény kulturní periferie (např. kolonie, viz viz centrum, periferie), jiného (viz jinakost), barbara, divocha (viz exotismus), přírody, šílenství a podle L. Irigaray také ženství (Irigaray 1985 /1974/), viz viz gender, viz féminine écriture. V tomto nastíněném ohledu bylo Derridovo promýšlení s. významnou inspirací i pro úvahy genderových či postkoloniálních studií ( postkolonialismus)</w:t>
      </w:r>
    </w:p>
    <w:p>
      <w:pPr>
        <w:pStyle w:val="Normal"/>
        <w:spacing w:lineRule="auto" w:line="276"/>
        <w:rPr>
          <w:rFonts w:cs="Courier New"/>
        </w:rPr>
      </w:pPr>
      <w:r>
        <w:rPr>
          <w:rFonts w:cs="Courier New"/>
        </w:rPr>
        <w:t>Na logice s. je také podle J. Lacana (Lacan 1977 /1966/) založeno samo nevědomí. O něm Lacan prohlašuje, že je strukturováno jazykem a jako jazyk, a to v tom smyslu, že je tvořeno nikoli obsahy (např. viz archetypy1 v jungiánském smyslu), ale soustavou diferencí a neustálých odkladů, které generují viz touhu (a její represi), jež je de facto řetězcem na sebe neustále odkazujících poukazů, metaforicky či metonymicky zřetězených zástupných objektů, doplňku, znaků. Ty se mohou zdát odkazovat např. až k tabu incestní touhy po matce, jež je sama však pouze dalším zástupným znakem pro onen samotný diferenční moment ustavení viz subjektu, jenž vyrůstá právě z momentu rozpoznání diference a nedostatku. (U Lacana myšleno z nedostatku daného odepřením zdroje slasti – kojícího prsu, resp. slastného pocitu, kdy neexistuje předěl mezi subjektem a jeho okolím, pocitu, jenž končí právě tam, kde dochází ke zkušenosti původní ztráty slasti a ustavení subjektu coby rozdílu Já a ne-Já) (Srov. též viz jouissance, viz rozkoš z textu, viz symbolické, imaginární, reálné, viz sémiotično, symbolično). Každý další objekt touhy a nevědomí je pak pouze suplementem matky, která je zase suplementem onoho pro subjekt nedosažitelného momenty původní ztráty a nedostatku (momentu nedosažitelného z toho důvodu, že právě tento nedostatek subjekt ustavuje, mimo něj subjektivita nemůže existovat). Platí také, že samo naplnění touhy, tedy porušení její suplementární logiky, by také touhu jako takovou (coby princip neustálého odkladu konečného uspokojení) rušilo a také v tom smyslu je nemožné (Norris 1987, Lacan 1977 /1966/).</w:t>
      </w:r>
    </w:p>
    <w:p>
      <w:pPr>
        <w:pStyle w:val="Normal"/>
        <w:spacing w:lineRule="auto" w:line="276"/>
        <w:ind w:firstLine="708"/>
        <w:rPr>
          <w:rFonts w:cs="Courier New"/>
        </w:rPr>
      </w:pPr>
      <w:r>
        <w:rPr>
          <w:rFonts w:cs="Courier New"/>
        </w:rPr>
        <w:t xml:space="preserve">Derrida na jednu stranu kritizoval Lacanovu explikaci fungování symbolického řádu jako řádu založeném na zákonu falu či jménu Otce coby falocentrickou (viz falocentrismus), tedy privilegující jedno pevné, primární označující (falus) (zatímco Derrida uvažuje o každém znaku jako o něčem, co je inherentně vydáno nekončícímu klouzání a odkladu označovaného, viz viz diferänce). Na druhous stranu Derridovo čtení Rousseauových </w:t>
      </w:r>
      <w:r>
        <w:rPr>
          <w:rFonts w:cs="Courier New"/>
          <w:i/>
        </w:rPr>
        <w:t>Vyznání</w:t>
      </w:r>
      <w:r>
        <w:rPr>
          <w:rFonts w:cs="Courier New"/>
        </w:rPr>
        <w:t xml:space="preserve"> (1782) vykazuje určité podobnosti s Lacanovým myšlením, a to s Lacanem popsaným suplementárním principem touhy: v samotném Rousseauově textu se také zdá, že zkušenost bezprostředního, nelomeného, plného, autentického setkání v milostném zážitku je nemožná, neboť povahu tohoto zážitku vždy již strukturuje a ustavuje nějaká fantazijní představa, minimální viz narativ, distance či fantasmatický doplněk (v tomto smyslu využívá Lacana také S. Žižek např. pro analýzu moderní kinematografie, Žižek 1991, 1992); srov. též viz rétorika, viz smrt autora.</w:t>
      </w:r>
    </w:p>
    <w:p>
      <w:pPr>
        <w:pStyle w:val="Normal"/>
        <w:spacing w:lineRule="auto" w:line="276"/>
        <w:ind w:firstLine="708"/>
        <w:rPr>
          <w:rFonts w:cs="Courier New"/>
        </w:rPr>
      </w:pPr>
      <w:r>
        <w:rPr>
          <w:rFonts w:cs="Courier New"/>
        </w:rPr>
        <w:t xml:space="preserve">Derrida sám využíval logiky suplementarizace také aktivně jako estetický a noetický tvůrčí princip. Např. v knize </w:t>
      </w:r>
      <w:r>
        <w:rPr>
          <w:rFonts w:cs="Courier New"/>
          <w:i/>
        </w:rPr>
        <w:t xml:space="preserve">Glas </w:t>
      </w:r>
      <w:r>
        <w:rPr>
          <w:rFonts w:cs="Courier New"/>
        </w:rPr>
        <w:t>(Derrida 1986 /1974/), která ve dvou sloupcích konfrontuje diskurz Hegelovy filosofie a textů Jeana Geneta, je obtížné určit, zda je Genet doplňkem, korektivem, vyvrácením Hegela, či zda je touto instancí Derrdia coby viz autor či nějaký viz autorský subjekt povstávající z této intertextové konfrontace (viz intertextualita¹). Viz též viz abjekt a viz farmakon.</w:t>
      </w:r>
    </w:p>
    <w:p>
      <w:pPr>
        <w:pStyle w:val="Normal"/>
        <w:spacing w:lineRule="auto" w:line="276"/>
        <w:ind w:firstLine="708"/>
        <w:rPr>
          <w:rFonts w:cs="Courier New"/>
        </w:rPr>
      </w:pPr>
      <w:r>
        <w:rPr>
          <w:rFonts w:cs="Courier New"/>
        </w:rPr>
        <w:t xml:space="preserve">Jako příklad s. operujícího v literárním textu by bylo možné uvést např. postavu. Lucie z románu Milana Kundery </w:t>
      </w:r>
      <w:r>
        <w:rPr>
          <w:rFonts w:cs="Courier New"/>
          <w:i/>
        </w:rPr>
        <w:t>Žert</w:t>
      </w:r>
      <w:r>
        <w:rPr>
          <w:rFonts w:cs="Courier New"/>
        </w:rPr>
        <w:t xml:space="preserve"> (1967). Tato postava je s. de facto nadvakrát, jednak v rámci explicitní narativní strategie románu, jednak v onom silném dekonstruktivním významu s., tedy jako vyloučený, zamlčený a nereflektovaný vnějšek a zbytek, který však také zakládá integritu systému (zde románového textu) a otevírá jej dekonstruktivní kritice. Tak mlčení Lucie na jedné straně v románu tvoří konstitutivní poslední označované, stojící vně mechanismu nevyhnutelné řečové mis-komunikace a vzájemného (sebe)nepochopení všech ostatních postav (včetně hlavní postavy Ludvíka); na straně druhé však lze z genderového hlediska poukázat na to, že oním „privilegovaným“ místem, vyzdviženým z mechanismu fatálních nepochopení, je právě mlčení, a to mlčení ženského subjektu, jemuž je sice lichotivě přiznána tato privilegovaná pozice, ale zároveň také odebrána jakákoli možnost subjektivity a vlastní agentnosti. Kunderovy prózy tak lze dekonstruktivně kritizovat z toho hlediska, že na rovině suplementu činí pravý opak toho, co předvádí na rovině své textové strategie. </w:t>
      </w:r>
      <w:r>
        <w:rPr>
          <w:rFonts w:cs="Courier New"/>
          <w:i/>
        </w:rPr>
        <w:t>Žert</w:t>
      </w:r>
      <w:r>
        <w:rPr>
          <w:rFonts w:cs="Courier New"/>
        </w:rPr>
        <w:t xml:space="preserve"> lze číst jako román o tragicky nevyhnutelné nemožnosti dokonalé komunikace, dorozumění (a završené nápravy, katarze) a také jako román vposled oslavující ženský subjekt (oproti mužskému subjektu Ludvíka, jenž se zprvu jeví jako pozitivní postava utrpěvší tragickou společensko křivdu, avšak konečné vyznění je právě opačné), avšak na rovině svých nereflektovaných s. román vposled vytyčuje privilegovaná označující (mlčení, které je ovšem přirozeně také druhem komunikace), jež jsou krom toho genderově kódovány silně stereotypně (mlčící žena zbavená hlasu, agentnosti).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w:t>
      </w:r>
      <w:r>
        <w:rPr>
          <w:rFonts w:cs="Arial"/>
          <w:bCs/>
          <w:iCs/>
        </w:rPr>
        <w:t>Ajvaz 2007a,</w:t>
      </w:r>
      <w:r>
        <w:rPr>
          <w:rFonts w:cs="Courier New"/>
        </w:rPr>
        <w:t xml:space="preserve"> Bowman 2006, Derrida 1986 /1974/, 1999 /1967/, Irigaray 1985 /1974/, Lacan 1977 /1966/, Norris 1987, Žižek 1991, 1992.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Farmakon</w:t>
      </w:r>
    </w:p>
    <w:p>
      <w:pPr>
        <w:pStyle w:val="Normal"/>
        <w:spacing w:lineRule="auto" w:line="276"/>
        <w:rPr/>
      </w:pPr>
      <w:r>
        <w:rPr>
          <w:rFonts w:cs="Courier New"/>
        </w:rPr>
        <w:t xml:space="preserve">(z řec. </w:t>
      </w:r>
      <w:r>
        <w:rPr>
          <w:rFonts w:cs="Courier New"/>
          <w:i/>
        </w:rPr>
        <w:t>pharmakon</w:t>
      </w:r>
      <w:r>
        <w:rPr>
          <w:rFonts w:cs="Courier New"/>
        </w:rPr>
        <w:t>, „lektvar, lék, přípravek“)</w:t>
      </w:r>
    </w:p>
    <w:p>
      <w:pPr>
        <w:pStyle w:val="Normal"/>
        <w:spacing w:lineRule="auto" w:line="276"/>
        <w:rPr/>
      </w:pPr>
      <w:r>
        <w:rPr>
          <w:rFonts w:cs="Courier New"/>
          <w:b/>
        </w:rPr>
        <w:t xml:space="preserve">Farmakon je pojem, který užívá J. Derrida k zachycení ambivalence jevů, jejichž pozitivní účinky nelze rozlišit od jejich dopadů vnímaných negativně a jejichž nevyhnutelnou ambivalenci má společnost a kultura tendenci zastírat a vylučovat; specificky pojem f. Derrida, v polemické návaznosti na Platóna, vztahuje k pojmu viz písma, které zároveň význam zachycuji i odsouvá a vydává zcizení, mnohosti interpretací. </w:t>
      </w:r>
    </w:p>
    <w:p>
      <w:pPr>
        <w:pStyle w:val="Normal"/>
        <w:spacing w:lineRule="auto" w:line="276"/>
        <w:rPr>
          <w:rFonts w:cs="Courier New"/>
        </w:rPr>
      </w:pPr>
      <w:r>
        <w:rPr>
          <w:rFonts w:cs="Courier New"/>
        </w:rPr>
        <w:t xml:space="preserve">F. je pojem, jímž Derrida (1981 /1972/) v dekonstruktivním čtení Platónova textu </w:t>
      </w:r>
      <w:r>
        <w:rPr>
          <w:rFonts w:cs="Courier New"/>
          <w:i/>
        </w:rPr>
        <w:t>Faidros</w:t>
      </w:r>
      <w:r>
        <w:rPr>
          <w:rFonts w:cs="Courier New"/>
        </w:rPr>
        <w:t xml:space="preserve"> ukazuje, jak je celá západní tradice postavena na nedůvěře k písmu (viz psaní) jako „nebezpečnému“ médiu (farmakonu, tj. jedu i léku zároveň), které může zcizovat pravdu a uvádět ji do nekončícího, nezastavitelného interpretačního posunu (→ diferänce). Zároveň Derrida ukazuje, jak nezastavitelnou víceznačnost performuje (viz performativ, viz performativita) již samotný Platónův text: ten, ač proti instituci písma brojí, sám nemůže významy pojmu f. v rámci své sémiózy kontrolovat a inherentně se tak otevírá interpretacím, které jdou proti jeho vlastní „intenci“, která je právě z tohoto hlediska pro Derridu nedostupná, resp. vždy potenciálně jinak (re)konstruovatelná. </w:t>
      </w:r>
    </w:p>
    <w:p>
      <w:pPr>
        <w:pStyle w:val="Normal"/>
        <w:spacing w:lineRule="auto" w:line="276"/>
        <w:ind w:firstLine="708"/>
        <w:rPr>
          <w:rFonts w:cs="Courier New"/>
        </w:rPr>
      </w:pPr>
      <w:r>
        <w:rPr>
          <w:rFonts w:cs="Courier New"/>
        </w:rPr>
        <w:t xml:space="preserve">Platónův </w:t>
      </w:r>
      <w:r>
        <w:rPr>
          <w:rFonts w:cs="Courier New"/>
          <w:i/>
        </w:rPr>
        <w:t>Faidros</w:t>
      </w:r>
      <w:r>
        <w:rPr>
          <w:rFonts w:cs="Courier New"/>
        </w:rPr>
        <w:t xml:space="preserve"> se na pozadí kritiky sofistické tradice též dotýká tématu viz písma; podává apologii psaní jako přímého, nezprostředkovaného, písmem nepokaženého, nelomeného vyjádření pravdy a autorského vědomí, tedy postoje, který Derrida shledává jako základ převažující západní tradice a nazývá jej výrazem → logocentrismus. V rámci logocentrické, patrilineární tradice, jež stráží přechod významu, pravdy a vlastnictví spadající v logocentrickém diskurzu</w:t>
      </w:r>
      <w:r>
        <w:rPr>
          <w:rFonts w:cs="Courier New"/>
          <w:vertAlign w:val="superscript"/>
        </w:rPr>
        <w:t>1</w:t>
      </w:r>
      <w:r>
        <w:rPr>
          <w:rFonts w:cs="Courier New"/>
        </w:rPr>
        <w:t xml:space="preserve"> v podstatě vjedno, je pojem psaní v Platónově promluvě odsouzen jako forma otcovraždy právě proto, že neredukovatelně obsahuje možnost zcizení původní „otcovské“ intence a přítomnosti hlasu (srov. též viz falocentrismus). </w:t>
      </w:r>
    </w:p>
    <w:p>
      <w:pPr>
        <w:pStyle w:val="Normal"/>
        <w:spacing w:lineRule="auto" w:line="276"/>
        <w:ind w:firstLine="708"/>
        <w:rPr/>
      </w:pPr>
      <w:r>
        <w:rPr>
          <w:rFonts w:cs="Courier New"/>
        </w:rPr>
        <w:t xml:space="preserve">Jak konstatuje B. Johnson(ová) (1981), zásadním bodem Derridova podrobného čtení </w:t>
      </w:r>
      <w:r>
        <w:rPr>
          <w:rFonts w:cs="Courier New"/>
          <w:i/>
          <w:iCs/>
        </w:rPr>
        <w:t>Faidra</w:t>
      </w:r>
      <w:r>
        <w:rPr>
          <w:rFonts w:cs="Courier New"/>
        </w:rPr>
        <w:t xml:space="preserve"> je reflexe inherentní víceznačnosti pojmu f.; Derrida jeho různé významy rozehrává proti samotnému směřování Platónova textu a poukazuje na to, že text v sobě může obsahovat významy, které nelze interpretačně podřadit jednomu jednotícímu smyslu a které mohou být čteny jako přímo protikladné jeho domněle zjevným významům. Derrida si všímá polysémie výrazu f. v Platónově textu: f. může znamenat lék (či také recept, nápoj lásky atd.) stejně jako jed. Derrida tak upozorňuje na paradoxní nerozhodnutelné pnutí významu pojmu f.: psaní je lékem proto, že zachycuje uplývající mluvené slovo, fixuje myšlenku, činí ji přístupnou a opakovatelnou i v dalších kontextech, je tedy lékem proti zapomnění; stejně tak je ale jedem, neboť právě tato přenositelnost do odlišného kontextu, v němž se označující ocitá bez kontroly „původní“ intence, autorského hlasu a plně přítomného vědomí, otevírá – z platónského hlediska – nebezpečnou a neustálou možnost posunu v interpretaci. Derrida přitom dodává, že nejen pragmatická překladatelská praxe, ale samotná podstata fungování textu, sémiózy a rozumění vyžaduje, aby se tyto klouzavé, víceznačné významy pojmu f. u Platóna redukovaly vždy na jednu ze svých jednoznačných poloh. Samo sémantické fungování </w:t>
      </w:r>
      <w:r>
        <w:rPr>
          <w:rFonts w:cs="Courier New"/>
          <w:i/>
        </w:rPr>
        <w:t>Faidra</w:t>
      </w:r>
      <w:r>
        <w:rPr>
          <w:rFonts w:cs="Courier New"/>
        </w:rPr>
        <w:t xml:space="preserve"> podle Derridy ukazuje Platónovy největší obavy a předmět jeho kritiky: text může již svým samotným znakovým ustrojením generovat významy nezávislé či protikladné původní autorově intenci. </w:t>
      </w:r>
      <w:r>
        <w:rPr/>
        <w:t xml:space="preserve">Derrida tak oproti Platónovi namítá, že stav, kdy autor dává na pospas svá slova potenciálně zcizující interpretaci svého čtenáře či posluchače, v každém okamžiku, kdy promlouvá, není jakousi krizí komunikace, nýbrž jejím elementárním stavem: psaní existuje vždy již bez „dozoru“ svého otce, bez ohledu na to, zda je mluvčí přítomen, či nikoli. </w:t>
      </w:r>
    </w:p>
    <w:p>
      <w:pPr>
        <w:pStyle w:val="Normal"/>
        <w:spacing w:lineRule="auto" w:line="276"/>
        <w:ind w:firstLine="708"/>
        <w:rPr>
          <w:rFonts w:cs="Courier New"/>
        </w:rPr>
      </w:pPr>
      <w:r>
        <w:rPr>
          <w:rFonts w:cs="Courier New"/>
        </w:rPr>
        <w:t>Derrida si také všímá, jak je v daném platónském dialogu na jednu stranu rozehrán sémantický a slovotvorný potenciál slova f., zároveň však připomíná skutečnost, že v textu příznačně chybí jeden tvar daného slova, a totiž</w:t>
      </w:r>
      <w:r>
        <w:rPr>
          <w:rFonts w:cs="Courier New"/>
          <w:i/>
        </w:rPr>
        <w:t xml:space="preserve"> farmakos</w:t>
      </w:r>
      <w:r>
        <w:rPr>
          <w:rFonts w:cs="Courier New"/>
        </w:rPr>
        <w:t xml:space="preserve"> – obětní beránek. Derridův výklad tak míří k tomu, že oním obětním beránkem, farmakonem, → suplementem, jehož vyloučením je podmíněna celá západní (logocentrická) filozofická a šířeji vůbec kulturní tradice, je právě psaní (Johnson 1981). Viz též diferänce, viz značení, viz nekonečná sémióza.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Derrida 1981 /1972/, Johnson 1981.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Aporie </w:t>
      </w:r>
    </w:p>
    <w:p>
      <w:pPr>
        <w:pStyle w:val="Normal"/>
        <w:snapToGrid w:val="false"/>
        <w:spacing w:lineRule="auto" w:line="276"/>
        <w:rPr/>
      </w:pPr>
      <w:r>
        <w:rPr>
          <w:rFonts w:cs="Courier New"/>
        </w:rPr>
        <w:t xml:space="preserve">(z řec. </w:t>
      </w:r>
      <w:r>
        <w:rPr>
          <w:rFonts w:cs="Courier New"/>
          <w:i/>
        </w:rPr>
        <w:t>aporia</w:t>
      </w:r>
      <w:r>
        <w:rPr>
          <w:rFonts w:cs="Courier New"/>
        </w:rPr>
        <w:t>, „bezcestí“)</w:t>
      </w:r>
    </w:p>
    <w:p>
      <w:pPr>
        <w:pStyle w:val="Normal"/>
        <w:snapToGrid w:val="false"/>
        <w:spacing w:lineRule="auto" w:line="276"/>
        <w:rPr/>
      </w:pPr>
      <w:r>
        <w:rPr>
          <w:rFonts w:cs="Courier New"/>
          <w:b/>
        </w:rPr>
        <w:t xml:space="preserve">Aporie v pojmovém významu značí situaci, kdy je nemožné zvolit mezi dvěma alternativami, resp. situaci, kdy obě alternativy jsou rovnocenně nemožné. A. je v tomto smyslu popřením základní logické zásady vyloučení třetího, </w:t>
      </w:r>
      <w:r>
        <w:rPr>
          <w:rFonts w:cs="Courier New"/>
          <w:b/>
          <w:i/>
        </w:rPr>
        <w:t>tertium non datur</w:t>
      </w:r>
      <w:r>
        <w:rPr>
          <w:rFonts w:cs="Courier New"/>
          <w:b/>
        </w:rPr>
        <w:t>, tj. zásady, že musí platit pouze jedna z možností.</w:t>
      </w:r>
    </w:p>
    <w:p>
      <w:pPr>
        <w:pStyle w:val="Normal"/>
        <w:snapToGrid w:val="false"/>
        <w:spacing w:lineRule="auto" w:line="276"/>
        <w:rPr>
          <w:rFonts w:cs="Courier New"/>
        </w:rPr>
      </w:pPr>
      <w:r>
        <w:rPr>
          <w:rFonts w:cs="Courier New"/>
        </w:rPr>
        <w:t>Pojem a. se objevuje zejm. jako význačný prvek v myšlení J. Derridy. Povahu a. má podle Derridy např. viz interpretace viz textu a chápání významu: viz čtení textu, který je podle Derridy viz strukturou navzájem na sebe odkazujících viz znaků a principiálně nemá oporu v žádném externím referentu, jenž by mohl stvrdit platnost daného jazykového významu v textu, se stává otázkou singulárního rozhodnutí, jaké řešení zvolit z mnohosti možných interpretací. Inherentní nerozhodnutelnost významu je pak řešena nikoli nalezením objektivního měřítka, „správné“ varianty, nýbrž vposled jen kontingentně, pod tlakem okolností a běžícího času coby rozhodnutí činěné v určitém historickém čase a v konkrétním, situovaném kontextu. Onen krok k rozhodnutí je svým způsobem, překlenutí momentu nerozhodnutelnosti je možné jen za cenu určitého neredukovatelného násilí na věcech (srov. Foucautlův pojem → diskurzu a → epistémé) (Derrida: 2002 /1967/). Derrida nicméně netvrdí, že nás mnohoznačnost textu ochromuje a činí bezbrannými nebo že nečiníme žádná interpretační rozhodntuí; platí pouze, že tato rozhodnutí jsou vposled aporetická a singulární, a v tom ohledu o to obtížnější.</w:t>
      </w:r>
    </w:p>
    <w:p>
      <w:pPr>
        <w:pStyle w:val="Normal"/>
        <w:snapToGrid w:val="false"/>
        <w:spacing w:lineRule="auto" w:line="276"/>
        <w:ind w:firstLine="708"/>
        <w:rPr>
          <w:rFonts w:cs="Courier New"/>
        </w:rPr>
      </w:pPr>
      <w:r>
        <w:rPr>
          <w:rFonts w:cs="Courier New"/>
        </w:rPr>
        <w:t>Samotný metodologický postup  dekonstrukce, spočívající ve třech stadiích, teze, převrácení této teze, a ukázání obou možností jako stejně neplatných, resp. stejně tak platných, je aporetický. Tak např. běžné (resp. spíše devalvované) mimetické (viz viz mimésis) rozumění, že kultura napodobuje přírodu, Derrida obrací s tím, že příroda je vždy již určena, formována kulturními kategoriemi, skrze něž se nám stává dostupnou (srov. viz tělesnost, viz gender). V posledním kroku však dospívá k nerozhodnutelnosti obou alternativ, tedy dospívá do stavu, kdy nezbývá než prohlásit, že neplatí ani to, ani ono, resp. kdy platí to a zároveň i ono: nelze poznat, kde začíná kultura a kde příroda a co je produktem čeho. V tomto ohledu může tato aporetická dekonstrukce vztahu přírody a kultury připomínat myšlení G. Deleuze, na něž navazují i různé proudy  feminismu, např. R. Braidotti, C. Colebrook ap., příp. dekonstrukci distinkce materiálního a diskurzivního (viz diskurz</w:t>
      </w:r>
      <w:r>
        <w:rPr>
          <w:rFonts w:cs="Courier New"/>
          <w:vertAlign w:val="superscript"/>
        </w:rPr>
        <w:t>1</w:t>
      </w:r>
      <w:r>
        <w:rPr>
          <w:rFonts w:cs="Courier New"/>
        </w:rPr>
        <w:t>), jak je obsaženo, přinejmenším implicitně, v pojmu viz dispozitiv u M. Foucaulta.</w:t>
      </w:r>
    </w:p>
    <w:p>
      <w:pPr>
        <w:pStyle w:val="Normal"/>
        <w:snapToGrid w:val="false"/>
        <w:spacing w:lineRule="auto" w:line="276"/>
        <w:ind w:firstLine="708"/>
        <w:rPr>
          <w:rFonts w:cs="Courier New"/>
        </w:rPr>
      </w:pPr>
      <w:r>
        <w:rPr>
          <w:rFonts w:cs="Courier New"/>
        </w:rPr>
        <w:t>K obdobně aporetickým závěrům lze dospívat u dalších tradičních dichotomií kultury a myšlení, např. u dvojic teorie a praxe, konstativní vs. performativní akt (viz konstativ, viz performativ, viz teorie mluvních aktů, viz též viz interpretační komunity) atp. Např. známou marxistickou distinkci základny a nadstavby L. Althusser zpochybnil tím, že ukázal základnu jako produkt nadstavby: pro výrobu „hardwaru“ je potřeba vždy mít již určitý „software“, tedy konceptuální plán a určité ideologické uspořádání společnosti umožňující, aby byla vůbec produkce schopna; tento ideologický aparát je však jednak nemyslitelný bez svého vtělení do základny, do konkrétních technických a materiálních opatření a prostředků, jež opět zpětně ovlivňují to, jak je ideologický plán a aparát realizován (v tom ohledu základna naopak dekonstruuje představu sféry čiré ideologie či racionality). Viz viz ideologické státní aparáty. Rozhodnout mezi primátem základny a nadstavby je pak v tomto ohledu nemožné</w:t>
      </w:r>
    </w:p>
    <w:p>
      <w:pPr>
        <w:pStyle w:val="Normal"/>
        <w:snapToGrid w:val="false"/>
        <w:spacing w:lineRule="auto" w:line="276"/>
        <w:rPr>
          <w:rFonts w:cs="Courier New"/>
        </w:rPr>
      </w:pPr>
      <w:r>
        <w:rPr>
          <w:rFonts w:cs="Courier New"/>
        </w:rPr>
        <w:t xml:space="preserve">V pozdějších etapách svého myšlení Derrida ukazuje, že tytéž principy a., jež detekoval u jazyka, textu a znakovosti, lze nalézt i ve sférách etiky, např. v pojmech spravedlnosti či daru. Při promýšlení aporetické povahy spravedlnosti Derrida odkazuje i na literární příklady, najmě na Kafkův </w:t>
      </w:r>
      <w:r>
        <w:rPr>
          <w:rFonts w:cs="Courier New"/>
          <w:i/>
        </w:rPr>
        <w:t>Proces</w:t>
      </w:r>
      <w:r>
        <w:rPr>
          <w:rFonts w:cs="Courier New"/>
        </w:rPr>
        <w:t xml:space="preserve">. Skeptické, v jistém ohledu foucaultovské čtení Kafkova podobenství „Před zákonem“ z románu </w:t>
      </w:r>
      <w:r>
        <w:rPr>
          <w:rFonts w:cs="Courier New"/>
          <w:i/>
        </w:rPr>
        <w:t>Proces</w:t>
      </w:r>
      <w:r>
        <w:rPr>
          <w:rFonts w:cs="Courier New"/>
        </w:rPr>
        <w:t xml:space="preserve"> (dopsán 1915, publikován 1925) předpokládá, že zákon operuje manipulativně – čím méně je dostupný, tím je platnější, neboť lidé ve snaze jej sami nalézt se mu o své vůli aktivně podřizují a dobrovolně si jej internalizují. Oproti tomu Derrida nabízí kladnější, pozitivnější interpretaci situace inherentní nedostupnosti zákona a spravedlnosti. Zákon musí být v jistém smyslu nedostupný, neboť spravedlivé rozhodnutí podle Derridy nesestává z pouhého následování jednoduše přístupného zákona, to by bylo pouhým mechanickým zopakováním normy, nikoli však aktem spravedlivého rozhodnutí. Pojem spravedlnosti v sobě obsahuje více, a totiž situaci, kdy rozhodnutí musí přestát moment zásadní nerozhodnutelnosti, dostat se za tento moment bez jakýchkoli mechanických jednoznačných pomůcek, tedy aniž by mělo jakékoli jiné opory než právě své vlastní, singulární rozhodnutí, jež činí teď a tady, rozhodnutí, jež činí na svou zodpovědnost. Aporetická je podle Derridy také instituce daru: pokud je dar dáván v očekávání výměny či jako způsob pěstování pocitu vlastní štědrosti, není darem. Darovat znamená něco dát, aniž bychom obdarovávali, dar musí být na jednu stranu zároveň činěn jako dar (nikoli jako půjčka, zapomenutý předmět atp.), a zároveň takto činěn být nesmí, protože gesto darování, jež si zavazuje druhého, je jen formou výměny, závazku, odložené návratnosti atp., a přestává být darem v silném smyslu. Etika, resp. libidinální ekonomie daru je také rozvíjena ve feministickém myšlení, např. u H. Cixous.</w:t>
      </w:r>
    </w:p>
    <w:p>
      <w:pPr>
        <w:pStyle w:val="Normal"/>
        <w:snapToGrid w:val="false"/>
        <w:spacing w:lineRule="auto" w:line="276"/>
        <w:ind w:firstLine="708"/>
        <w:rPr>
          <w:rFonts w:cs="Courier New"/>
        </w:rPr>
      </w:pPr>
      <w:r>
        <w:rPr>
          <w:rFonts w:cs="Courier New"/>
        </w:rPr>
        <w:t xml:space="preserve">Myšlení a. se objevuje také v dekonstruktivních přístupech P. de Mana. Aporetická je situace čtenáře při interpretaci textu, který se interpretačně větví do nerozhodnutelné plurality stejně validních významů, resp. podle de Mana podrývá na rovině své stylové, resp. rétorické výstavby to, co postuluje na rovině tematické. Např. Rousseauovy </w:t>
      </w:r>
      <w:r>
        <w:rPr>
          <w:rFonts w:cs="Courier New"/>
          <w:i/>
        </w:rPr>
        <w:t>Konfese</w:t>
      </w:r>
      <w:r>
        <w:rPr>
          <w:rFonts w:cs="Courier New"/>
        </w:rPr>
        <w:t xml:space="preserve"> (1782) mají být dokladem nestrojené, upřímné, otevřené a sebekritické zpovědi, ačkoli na rovině textově performativní, tedy co do způsobů své stylové a narativní výstavby se ukazují stávají spíše silně narcistní, zřetelně konstruovanou, zatíženou a selektivní sebeobhajobou (srov. Trávníček 2012). Smysl textu je tedy pak to, že nastoluje svým psaním, svou neredukovatelnou textovou a stylovou výstavbou situace neřešitelných dilemat, s nimiž konfrontuje viz čtenáře. V tomto ohledu se dostává pojem aporie také do blízkosti Mukařovského chápání nezáměrnosti (viz viz záměrnost, nezáměrnost); viz též viz diferänce viz otevřené dílo, viz dění smyslu, viz psaní, viz sémantické gesto. </w:t>
      </w:r>
    </w:p>
    <w:p>
      <w:pPr>
        <w:pStyle w:val="Normal"/>
        <w:snapToGrid w:val="false"/>
        <w:spacing w:lineRule="auto" w:line="276"/>
        <w:rPr>
          <w:rFonts w:cs="Courier New"/>
        </w:rPr>
      </w:pPr>
      <w:r>
        <w:rPr>
          <w:rFonts w:cs="Courier New"/>
        </w:rPr>
      </w:r>
    </w:p>
    <w:p>
      <w:pPr>
        <w:pStyle w:val="Normal"/>
        <w:snapToGrid w:val="false"/>
        <w:spacing w:lineRule="auto" w:line="276"/>
        <w:rPr>
          <w:rFonts w:cs="Courier New"/>
        </w:rPr>
      </w:pPr>
      <w:r>
        <w:rPr>
          <w:rFonts w:cs="Courier New"/>
        </w:rPr>
        <w:t xml:space="preserve">Lit.: Althusser 1977 /1971/, Cixous 1994 /1975/, Derrida 1972b, 1992a, 1993 /1972/, 2002 /1994/, 2002 /1967/, Foucault 2000 /1975/, Hrbata 2003, Kronick 1999, de Man (1979, 1983, 1984, 1986, 2012 /1979/), Norris 1987, Wolfreys 2004.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Iterabilita </w:t>
      </w:r>
    </w:p>
    <w:p>
      <w:pPr>
        <w:pStyle w:val="Normal"/>
        <w:spacing w:lineRule="auto" w:line="276"/>
        <w:rPr>
          <w:rFonts w:cs="Courier New"/>
        </w:rPr>
      </w:pPr>
      <w:r>
        <w:rPr>
          <w:rFonts w:cs="Courier New"/>
        </w:rPr>
        <w:t xml:space="preserve">(z lat. iteratio, „opakování“, resp. sanskrt. iter, „znovu, podruhé, jinak“), </w:t>
      </w:r>
    </w:p>
    <w:p>
      <w:pPr>
        <w:pStyle w:val="Normal"/>
        <w:spacing w:lineRule="auto" w:line="276"/>
        <w:rPr/>
      </w:pPr>
      <w:r>
        <w:rPr>
          <w:rFonts w:cs="Courier New"/>
          <w:b/>
        </w:rPr>
        <w:t>Též opakovatelnost, podmínka zajišťující, že jakýkoli singulární jev (např. subjekt, já, (literární) text, mluvní akt atp. musí být i ve své jedinečnosti podřízen možnosti opakování, na jehož základě je vůbec rozpoznatelný, uchopitelný, sdělitelný.</w:t>
      </w:r>
      <w:r>
        <w:rPr>
          <w:rFonts w:cs="Courier New"/>
        </w:rPr>
        <w:t xml:space="preserve"> </w:t>
      </w:r>
    </w:p>
    <w:p>
      <w:pPr>
        <w:pStyle w:val="Normal"/>
        <w:spacing w:lineRule="auto" w:line="276"/>
        <w:rPr>
          <w:rFonts w:cs="Courier New"/>
        </w:rPr>
      </w:pPr>
      <w:r>
        <w:rPr>
          <w:rFonts w:cs="Courier New"/>
        </w:rPr>
        <w:t xml:space="preserve">J. Derrida (nejen v souvislosti s polemikou s  teorií mluvních aktů, resp. se způsobem, jak ji čte J. R. Searle) poukázal na to, že pokud by singularita nevykazovala rysy i, nebyla by zachytitelná vůbec, nebylo by tedy možno rozpoznat a komunikovat o ničem takovém, jako je subjekt, text, viz intence, mluvní akt atp. (Derrida 1993 /1972/, 1972a, 1972b, 1988, Kronick 1999). Podle Derridy mají jevy jako text, subjekt, poznání, komunikace atp. ve své podstatě aporetický charakter (viz viz aporie): každé poznání, každé setkání je motivováno singularitou, tj. poznáním něčeho nového, nikoli pouhým opakováním téhož. Singularita je tedy motivací a hnací silou poznávání a komunikace (viz též viz literární komunikace); zároveň však aby k setkání, komunikaci, ba samotnému rozpoznání daného konceptu či fenoménu mohlo vůbec dojít, je nezbytné, aby singulární jev vykazoval rysy pravidelnosti, obecnosti, opakovatelnosti, tedy i. Tato i., která poznání a komunikaci umožňuje, však také nevyhnutelně svou viz strukturou zároveň singularitu fenoménu redukuje, a činí jej tak nepoznatelným, zanechávajícím nějaký vyloučený, nezpracovaný zbytek (srov. viz suplement). S každým dalším aktem pojmenování a uchopení současně narůstá nejistota o poznávaném předmětu, neboť každé další setkání se singularitou rozrušuje strukturu pravidelných diferencí, opakovaných známých rysů. Derrida zdůrazňuje, že v komunikaci při přenosu viz znaku nikdy neexistuje dokonalé opakování téhož: každé opakování znaku s sebou nese změnu; posun prvku v kontextu1 a ve struktuře diferencí, jež jej určují (viz diferänce), a vede k posunu, viz diseminaci, roztrušování významu. Podle Derridy tedy mnohost a nerozhodnutelnost významu nepramení z polysémie či vágnosti jazyka, ale ze samé povahy viz značení, kdy singularita není vyčerpatelná a převoditelná na sumu všech svých možných opakování, jednak protože zde zůstává vždy nepostižitelný zbytek, který není převoditelný na obecnost, jednak proto, že každé opakování zakládá nový, další kontext a nový případ, významovou kvalitu. Problém každého pojmenování a poznávání tak podle Derridy tkví také v tom, že věda a poznání obecně se ve svém zájmu o jedinečnost drží především struktury opakování ve snaze nalézt jeho povahu, odkrýt obecné a sdílitelné znaky, tj. najít jednotící invariant popisující všechny případy. Problém aporie iterability a singularity obecně otevírá celé spektrum otázek (jež řeší soudobá filosofie, literární teorie, kulturní,  postkoloniální a  genderová studia atp.) po možnosti poznání radikálně jiného (viz též viz jinakost) a singulárního, po problému nevyhnutelného vymezení radikální jinakosti skrze struktury známé opakovatelnosti, po problému možnosti vykročení do myšleného radikálního viz vnějšku, který je však zachytitelný a vymezitelný pouze negativně na základě své vztahu ke struktuře opakování. Viz též citacionalita, viz performativita, viz znak, viz sémiotika, viz nekonečná sémióza.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Butler 1990, 1993, 1997b, Derrida 1972a, 1972b, 1988, 1993 /1972/, Kronick 1999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Citacionalita </w:t>
      </w:r>
    </w:p>
    <w:p>
      <w:pPr>
        <w:pStyle w:val="Normal"/>
        <w:spacing w:lineRule="auto" w:line="276"/>
        <w:rPr/>
      </w:pPr>
      <w:r>
        <w:rPr>
          <w:rFonts w:cs="Courier New"/>
          <w:b/>
        </w:rPr>
        <w:t>Pojem upozorňující na mechanismus kulturní, diskurzivní konstruovanosti fenoménů jako viz subjekt či viz tělesnost, které jsou vyděleny jazykem a jejichž viz identita je udržována pomocí nutného opakovaného odkazování k dané jazykové konceptualizaci.</w:t>
      </w:r>
      <w:r>
        <w:rPr>
          <w:rFonts w:cs="Courier New"/>
        </w:rPr>
        <w:t xml:space="preserve"> </w:t>
      </w:r>
    </w:p>
    <w:p>
      <w:pPr>
        <w:pStyle w:val="Normal"/>
        <w:spacing w:lineRule="auto" w:line="276"/>
        <w:rPr>
          <w:rFonts w:cs="Courier New"/>
        </w:rPr>
      </w:pPr>
      <w:r>
        <w:rPr>
          <w:rFonts w:cs="Courier New"/>
        </w:rPr>
        <w:t xml:space="preserve">Pojem c. začal používat J. Derrida (1993 /1972/, 1967, 1972b, 1988) v souvislosti s myšlenkou, že každý jazykový viz znak, mluvní akt (viz viz teorie mluvních aktů), ale také identita, subjektivita a společenské normy reagují na singulární události (viz singularita, viz událost1), avšak zároveň si proto, aby byly uchopitelné a sdílitelné, musí podržet opakovatelnou (viz viz iterabilita), rozpoznatelnou podobu. To je zajištěno tím, že každý jazykový znak svým způsobem odkazuje na jiné znaky (cituje je), do jejichž viz struktury je zasazen a jíž je vymezen ( viz diferänce). Jazykový znak se tedy pohybuje mezi jedinečností svého viz referentu a citacionalitou, obecností, opakovatelností jazykového systému (u Saussurea langue), architextových pravidel (viz architext), řádu diskurzu (viz diskurz1); srov. též viz performativ. Pojem c. tak zdůrazňuje, že jevy tradičně považované za výchozí elementy, od nichž se odvíjí lidská kultura a společnost, jako jsou viz označované, subjektivita, tělo (viz tělesnost), zákon atd., jsou naopak utvořené jazykově, resp. diskurzivně, a to právě svým opakovaným vyslovováním. Právě tento opakovaný odkaz na normu samu tuto normu svým performativním opakováním ustavuje (viz viz performativita), ačkoli diskurzivně navozuje referenční iluzi, tedy dojem, že tuto performativně založenou normu pouze pasivně reprodukuje, jako by byla onomu konstitutivnímu citačnímu aktu předchůdná (Butler 1990, 1993, 1997b). J. Butler(ová) tak v návaznosti na M. Foucaulta a J. Derridu zdůraznila roli c. v ustavování uchopitelných, společensky čitelných a normativních typů subjektivity, genderové identity (viz gender), tělesnosti a viz sexuality. Subjektivita ve svém uchopitelném, pravidelném, čitelném tvaru je procesuálně utvářena neustálými, kontinuálními akty vztahování se k regulativními ideálu (jímž je například instituce binárně založeného pohlaví, viz binární protiklady) skrze neustálé citování tohoto ideálu, kulturní normy, která je promítána do těla a která tělesnost disciplinuje (viz disciplinizace) a vůbec ji vtiskuje její rozlišenost, čitelnost. V návaznosti na Derridův pojem iterability Butler(ová) zdůrazňuje, že právě ona neustálá citační práce, která zajišťuje hegemonii a stabilitu oněch kulturních norem a dodává jim zdání přirozenosti, však zároveň nevyhnutelně svým neustálým opakováním otevírá prostor pro posun v citaci, pro přepsání znaku, regulativního ideálu, tedy pro viz subverzi právě těch norem, ke kterým odkazuje a jež má neustálým citováním stvrzovat. Viz též viz značení, viz sémiotika, viz nekonečná sémióza, viz arbitrárnost.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Butler 1990, 1993, 1997b, Derrida 1967, 1972a, 1972b, 1988, 1992, 1993 /1972/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Performativita</w:t>
      </w:r>
    </w:p>
    <w:p>
      <w:pPr>
        <w:pStyle w:val="Normal"/>
        <w:spacing w:lineRule="auto" w:line="276"/>
        <w:rPr>
          <w:rFonts w:cs="Courier New"/>
          <w:b/>
          <w:b/>
        </w:rPr>
      </w:pPr>
      <w:r>
        <w:rPr>
          <w:rFonts w:cs="Courier New"/>
          <w:b/>
        </w:rPr>
        <w:t xml:space="preserve">Performativita jako pojem svou podstatou problematizuje představu, že instituce jako věda, zákon či literatura atp. se zakládají na jim vnějších referentech. Pohlížení na vědu, zákon či literaturu z perspektivy jejich performativní (viz performativ) povahy zdůrazňuje, že předměty jejich vypovídání jsou spíše utvářeny vnitřní povahou a způsobem fungování těchto institucí, jejichž podstata spočívá na jejich vlastním výkonu, peformanci, nikoli na odkazování mimo sebe, k domnělým referentům, jež by byly na výkonu těchto institucí nezávislé či jim předchůdné. Pod pojem p. lze zahrnout velké množství značně různorodých přístupů a metodologických pozic, jimž je společný odklon od reprezentacionalismu směrem ke konstrukční, vytvářející povaze jazyka. </w:t>
      </w:r>
    </w:p>
    <w:p>
      <w:pPr>
        <w:pStyle w:val="Normal"/>
        <w:spacing w:lineRule="auto" w:line="276"/>
        <w:rPr>
          <w:rFonts w:cs="Courier New"/>
        </w:rPr>
      </w:pPr>
      <w:r>
        <w:rPr>
          <w:rFonts w:cs="Courier New"/>
        </w:rPr>
        <w:t xml:space="preserve">Pojem p. se nejprve podstatným způsobem objevuje ve filosofii a v lingvistice v souvislosti s viz teorií mluvních aktů. Z hlediska své → iterability (opakovatelnosti) nejsou podle J. Derridy realizace viz mluvních aktů a komunikace vůbec samozřejmou jistotou, ale naopak velmi vratkým procesem závisejícím na neustálé p. Identita viz znaku, komunikace, porozumění a úspěšná realizace mluvních znaků jsou neustále vydány ohrožení a rozpadu. To, že komunikace probíhá, není přirozené, je to naopak výsledek kontinuálního úsilí a performace určitých pravidel, opakovaného intersubjektivního navazování a sdílení významů. Nejen performativní, ale i konstativní akty (viz konstativ) jsou podle Derridy výsledkem permanentního performativního ustavování a udržování, vyjednávání platnosti a podmínek úspěšnosti. Ostatně již Walter Benjamin konstatoval, že v případě Friedricha Nietzscheho a Stéphana Mallarmého jde o texty básnické, u nichž je podstatný jejich jazyk, jenž odmítá re-prezentovat realný [či aktuální, J. M.] svět a stává se sám autonomním tvůrcem – performativem“ (Jirsa 2012: 72, v odkazu na Didi-Hubermanna 2008: 83). </w:t>
      </w:r>
    </w:p>
    <w:p>
      <w:pPr>
        <w:pStyle w:val="Normal"/>
        <w:spacing w:lineRule="auto" w:line="276"/>
        <w:ind w:firstLine="708"/>
        <w:rPr>
          <w:rFonts w:cs="Courier New"/>
        </w:rPr>
      </w:pPr>
      <w:r>
        <w:rPr>
          <w:rFonts w:cs="Courier New"/>
        </w:rPr>
        <w:t xml:space="preserve">P. Bourdieu (1991) dále upozornil, že úspěšnost mluvních aktů je také zásadně závislá na viz symbolickém, a vposled viz sociálním kapitálu (to by taky měla být hesla, aspoň krátká: připisuju to dolů), který podepírá autoritu ilokuce (viz ilokuce) mluvních aktů, stejně jako na tom, že jak mluvčí, tak adresát mluvního aktu sdílejí totožný rámec této autority, tj. jsou vřazeni do stejného konceptu symbolického a sociálního kapitálu (jsou např. členy téže církve při exkomunikaci, občany téhož právního státu při vynesení rozsudku atp.). </w:t>
      </w:r>
    </w:p>
    <w:p>
      <w:pPr>
        <w:pStyle w:val="Normal"/>
        <w:spacing w:lineRule="auto" w:line="276"/>
        <w:ind w:firstLine="708"/>
        <w:rPr>
          <w:rFonts w:cs="Courier New"/>
        </w:rPr>
      </w:pPr>
      <w:r>
        <w:rPr>
          <w:rFonts w:cs="Courier New"/>
        </w:rPr>
        <w:t xml:space="preserve">Jak ukazuje Derrida v knize </w:t>
      </w:r>
      <w:r>
        <w:rPr>
          <w:rFonts w:cs="Courier New"/>
          <w:i/>
        </w:rPr>
        <w:t>Síla zákona</w:t>
      </w:r>
      <w:r>
        <w:rPr>
          <w:rFonts w:cs="Courier New"/>
        </w:rPr>
        <w:t xml:space="preserve"> (Derrida 2002 /1994/) i skrze četbu F. Kafky (Derrida 1992, Kronick 1999), též zákon je performativní v tom smyslu, že není založen v nějaké esenci, kterou by popisoval či odhaloval, nýbrž nastoluje sám sebe mluvním aktem, textovou akcí, jejíž arbitrární původ a povaha musí být zakryty, aby byl zákon účinný; zákon zpřístupněný v celé své přítomnosti a původu by rušil sám sebe. Spravedlivé rozhodnutí je podle Derridy vždy nezajištěným, performativním výkonem, který musí překlenout mezeru nerozhodnutelnosti, přičemž tento performativní výkon má událostní povahu, která právě konstituuje spravedlnost, jež ze své podstaty není redukovatelná na pouhou mechanicky opakovanou aplikaci pravidla (zákona) (Derrida 2002 /1994/). V tomto aspektu také spočívá etická dimenze dekonstrukce, jež má sama událostní povahu a není podle Derridy obecně opakovatelnou metodou, nýbrž aktem, jenž se vždy znovu singulárně odehrává, je singulárním rozhodnutím, které se nemůže spolehnout na žádnou předem a bezpečně danou sadu pravidel, již by bylo možné pouze jednoduše následovat (Derrida 1992, 2006 /1993/, 2002 /1994/, Kronick 1999). V literatuře je pak na rozdíl od zákona uložena dynamika neustále podrývající její vlastní ustavení a odhalující její arbitrární, textové, performativní založení; srov. viz architext, viz diegésis (Derrida 1967, 1992, Kronick 1999).</w:t>
      </w:r>
    </w:p>
    <w:p>
      <w:pPr>
        <w:pStyle w:val="Normal"/>
        <w:spacing w:lineRule="auto" w:line="276"/>
        <w:ind w:firstLine="708"/>
        <w:rPr>
          <w:rFonts w:cs="Courier New"/>
        </w:rPr>
      </w:pPr>
      <w:r>
        <w:rPr>
          <w:rFonts w:cs="Courier New"/>
        </w:rPr>
        <w:t>P. de Man, promýšlí problematiku p. v kontextu zásadního přehodnocení jazyka jako projevu rétoriky (de Man 1979, 1983). P. de Man (de Man 1984, 2012 /1979/) také věnoval pozornost p. určitého žánru rámujícího naraci. Specificky v případě autobiografických textů p. žánru, určité konvence či architextového pravidla vede k tomu, že za textem předpokládáme určitý viz subjekt. Tento subjekt však podle de Mana není textem vyjadřován, nýbrž vytvářen a iluze reprezentace subjektu je zajišťována právě jen performativním efektem žánru. P., skutečnost, že výpovědi subjekt konstituují, nikoli prostě vyjadřují, je zároveň textově zamlčována, skrývána v konvenci či ideologii reprezentace. - O p. v jiném ohledu lze také hovořit v souvislosti s obratem k procesu viz čtení coby zásadnímu jádru zkušenosti s literaturou (podrobně viz viz recepce). S. Fish (2000 /1986/, Fish 2012 /1980/) vidí jako podstatu literárního sdělení nikoli to, co viz text říká, ale co se čtenářem a jeho zkušeností, jeho pojetím světa dělá, jak na čtenáře dopadá akt čtení právě ve svém procesuálním působení, jež je nepřevoditelné a neshrnutelné pomocí nějakého interpretujícího viz metajazyka do jednoduchého viz označovaného. K tomuto přístupu lze volněji přiřadit i strukturalistický akcent přítomný u J. Mukařovského (2000 /1934/, 2000 /1943/) a dále i u M. Jankoviče (1992) a M. Kubínové (1995, 2005), kladený na skutečnost, že označovaným literárního znaku je celý komplex čtenářovy zkušenosti a těžiště literární výměny mezi čtenářem a dílem je právě v působení tvaru literárního textu na proměnu čtenářova vnímání světa. (Srov. pojem viz dění smyslu.) Podobně argumentuje i viz recepční estetika, když upozorňuje na účinky literárního díla, které je schopno průběžně proměňovat čtenářův horizont očekávání (H. R. Jauss), a analyzuje fenomenologii čtení, které procesuálně rozrušuje a znovunastoluje představu o významech v textu vzhledem k jeho celku i vzhledem k celkové čtenářově zkušenosti (W. Iser)</w:t>
      </w:r>
    </w:p>
    <w:p>
      <w:pPr>
        <w:pStyle w:val="Normal"/>
        <w:spacing w:lineRule="auto" w:line="276"/>
        <w:ind w:firstLine="708"/>
        <w:rPr>
          <w:rFonts w:cs="Courier New"/>
        </w:rPr>
      </w:pPr>
      <w:r>
        <w:rPr>
          <w:rFonts w:cs="Courier New"/>
        </w:rPr>
        <w:t>Jestliže J. Derrida stopoval působení p. i mimo jazyk v oblastech jako, jak už bylo výše řečeno, např. zákon, spravedlnost atp., M. Foucault promýšlel otázku role p. v oblastech jako je (sociálně uspořádávaná) viz tělesnost a subjektivita (2000 /1975/, 2000 /1976/). Jakkoli Foucault výrazu p. neužívá a pro procesuální, v opakovaných aktech udržovanou identitu subjektu užíval především spojení technologie sebe, lze aspekty p. nalézt v silném důrazu, jejž kladl na procesuální působení viz diskurzu a disciplinizujících praktik (viz disciplinizace), tedy na skutečnost, že fenomény jako subjektivita či tělo nejsou zakládajícími instancemi, jak je tomu v neproblematickém tradičním humanistickém podání, nýbrž naopak výsledkem kontinuální, nepozorované (či strategicky zneviditelňované) disciplinizující praxe, která subjektivitě a tělu vtiskuje společensky přijatelné formy. P. jazyka a diskurzu je zásadním prvkem také v myšlení J. Butler(ové), která v návaznosti na myšlení Focuaultovo, Derridovo, Althusserovo aj. ve svých pracích (Butler 1990, 1993, 1997b) promýšlí mechanismy ustavování společensky vyčleněné, čitelné, genderované subjektivity a tělesnosti, hegemonně rozvrhované jako heteronormativní (viz též viz gender). Butler(ová) podrobně dokládá, jak tělo vzniká ve své uchopitelnosti zároveň se svou artikulací, skrze jazykové pojmenování, které rozvrhuje, jaké momenty tělesnost vystoupí v diskurzu jako distinktivní, určující, významuplné, tedy jaké budou definovat přijatelnou verzi tělesnosti a viz sexuality. Ustavení společensky uchopitelného, čitelného těla přitom není otázkou pouhé rané enkulturace a socializace v dětství, nýbrž je naopak závislé na neustálé kontinuální performativní práci a opakování identifikačních aktů, jež tělo a subjektivitu rozvrhují. Podle Butler(ové) akt pojmenování vyděluje svůj domnělý referent, který je postulován jako předchůdný, přičemž performativnost aktu jmenování, diskurzivního vydělení a konstituce je zastřena a zapomenuta. Performování určitých vzorců vyděluje znaky (tradičně čtené jako pohlavní znaky), které jsou ex post metalepticky (viz metalepse) projektovány jako právě to, co domněle řád genderově rozlišeného tělo zakládá (Butler 1993, Menke 1999).</w:t>
      </w:r>
    </w:p>
    <w:p>
      <w:pPr>
        <w:pStyle w:val="Normal"/>
        <w:spacing w:lineRule="auto" w:line="276"/>
        <w:ind w:firstLine="708"/>
        <w:rPr>
          <w:rFonts w:cs="Courier New"/>
        </w:rPr>
      </w:pPr>
      <w:r>
        <w:rPr>
          <w:rFonts w:cs="Courier New"/>
        </w:rPr>
        <w:t xml:space="preserve">Jak vidno, rozpoznání či využití fenoménu p. bylo postupně rozšiřováno z oblasti jazyka na otázky sociální reality, zákona, materiality těla a uplatnění nalezlo i v pohledu na podstatu fungování vědy. J.-F. Lyotard (1993) si tak s poukazem na tezi K. Gödela, že legitimita výroku není plně dokazatelná v rámci jeho vlastního axiomatického systému, všímá, že o pravdivosti, resp. spíše legitimitě výroku nelze bezrozporně rozhodnout v rámci nějakých čistých poznávacích kategorií, nýbrž že se o něm rozhoduje vždy v rámci určitých jazykových pravidel sdílených a sankcionovaných určitým společenstvím, např. epistemickou komunitou vědců sdílejících totožné paradigma (viz paradigma²; srov. též viz interpretativní komunity). Pravidla tohoto systému přitom nejsou plně a beze ztráty přeložitelná do jiného jazykového systému či metajazyka. Relevance výpovědi není měřena v režimu konstativních mluvních aktů, ale z hlediska její viz perlokuční a performativní síly, tj. jak schopnosti přesvědčovat, dosahovat efektu kredibility v určité komunitě a sdíleném paradigmatu, tak z hlediska jejího pragmatického zapojení do oběhu viz symbolického kapitálu a materiálně diskurzivního chodu společnosti. Argumentace a vědecké dokazování tak má ráz pragmatické viz hry, v níž se průběžné rozhoduje o přijatelnosti použitých argumentačních a diskurzivních prostředků. Sama soudržnost paradigmatu je ostatně také zajišťována performativně, procesuálně, neustálou průběžnou epistemickou a sociální prací skrze osvojování sdílených metod, užívání modelových příkladů, modelových řešení, sdílení, znovučtení a komentování kanonických děl atd. (srov. Kuhn 1997 /1962/, Foucault 1994a /1971/; v literární vědě Šmahelová 2004, Papoušek 2005, 2006; srov. též → kánon). Z tohoto hlediska lze sledovat, jak fenomén p. prorůstá široké spektrum oblastí od konstitutivní role jazyka a jazykových kategorií přes povahu interpretace textu k diskurzivnímu ustavování sociálních kategorií, subjektivity a tělesnosti až k povaze vědeckého poznávání a společenských legitimizací.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Austin 2000 /1962/, Butler 1990, 1993, 1997a, 1997b, Trávníček 2012, Derrida 1967, 1972a, 1972b, 1988, 1992, 1993 /1972/, 2006 /1993/, 2002 /1994/, 2000 /1986/, Foucault 1994a /1971/, 2000 /1975/, 2000 /1976/, Jankovič 1992, Kronick 1999, Kubínová 1995, 2005, Kuhn 1997 /1962/, Lyotard 1993 /1979/, Menke 1999, Mukařovský 2000 /1934/, 2000 /1943/, Papoušek 2005, 2006, Šmahelová 2004.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Logocentrismus </w:t>
      </w:r>
    </w:p>
    <w:p>
      <w:pPr>
        <w:pStyle w:val="Normal"/>
        <w:spacing w:lineRule="auto" w:line="276"/>
        <w:rPr/>
      </w:pPr>
      <w:r>
        <w:rPr>
          <w:rFonts w:cs="Courier New"/>
        </w:rPr>
        <w:t xml:space="preserve">(z řec. </w:t>
      </w:r>
      <w:r>
        <w:rPr>
          <w:rFonts w:cs="Courier New"/>
          <w:i/>
        </w:rPr>
        <w:t>logos</w:t>
      </w:r>
      <w:r>
        <w:rPr>
          <w:rFonts w:cs="Courier New"/>
        </w:rPr>
        <w:t xml:space="preserve">, „slovo, řeč“, </w:t>
      </w:r>
      <w:r>
        <w:rPr>
          <w:rFonts w:cs="Courier New"/>
          <w:i/>
        </w:rPr>
        <w:t>kentron</w:t>
      </w:r>
      <w:r>
        <w:rPr>
          <w:rFonts w:cs="Courier New"/>
        </w:rPr>
        <w:t>, „střed kruhu“)</w:t>
      </w:r>
    </w:p>
    <w:p>
      <w:pPr>
        <w:pStyle w:val="Normal"/>
        <w:spacing w:lineRule="auto" w:line="276"/>
        <w:rPr>
          <w:rStyle w:val="StrongEmphasis"/>
          <w:rFonts w:cs="Courier New"/>
          <w:b w:val="false"/>
          <w:b w:val="false"/>
        </w:rPr>
      </w:pPr>
      <w:r>
        <w:rPr>
          <w:rFonts w:cs="Courier New"/>
          <w:b/>
        </w:rPr>
        <w:t>Pojem, pomocí něhož J. Derrida poukazuje na skutečnost, že západní myšlení je založeno na představě zakládajícího počátku a původu, autoritě přítomné intence a hlasu. Derrida tvrdí, že právě tyto entity však zůstávají nedostupné a jsou v diskurzu pouze strategicky inscenovány, aby zabránily struktuře našeho myšlení sklouznout do nekončícího procesu odkladu významu a diferování (</w:t>
      </w:r>
      <w:r>
        <w:rPr>
          <w:rFonts w:cs="Courier New"/>
        </w:rPr>
        <w:t xml:space="preserve">→ </w:t>
      </w:r>
      <w:r>
        <w:rPr>
          <w:rStyle w:val="StrongEmphasis"/>
          <w:rFonts w:cs="Courier New"/>
        </w:rPr>
        <w:t>diferänce</w:t>
      </w:r>
      <w:r>
        <w:rPr>
          <w:rFonts w:cs="Courier New"/>
          <w:b/>
        </w:rPr>
        <w:t>, v překladu Miroslava Petříčka). Právě skrze autoritu logocentrismu se západní myšlení snaží překrýt a překonat povahu značení, jazyka a našich konceptuálních kategorií, které jsou pro Derridu založeny na figuře d</w:t>
      </w:r>
      <w:r>
        <w:rPr>
          <w:rStyle w:val="StrongEmphasis"/>
          <w:rFonts w:cs="Courier New"/>
        </w:rPr>
        <w:t>iferänce, na neustálém posunu ve struktuře označujících.</w:t>
      </w:r>
      <w:r>
        <w:rPr>
          <w:rStyle w:val="StrongEmphasis"/>
          <w:rFonts w:cs="Courier New"/>
          <w:b w:val="false"/>
        </w:rPr>
        <w:t xml:space="preserve"> </w:t>
      </w:r>
    </w:p>
    <w:p>
      <w:pPr>
        <w:pStyle w:val="Normal"/>
        <w:spacing w:lineRule="auto" w:line="276"/>
        <w:rPr>
          <w:rFonts w:cs="Courier New"/>
        </w:rPr>
      </w:pPr>
      <w:r>
        <w:rPr>
          <w:rStyle w:val="StrongEmphasis"/>
          <w:rFonts w:cs="Courier New"/>
          <w:b w:val="false"/>
        </w:rPr>
        <w:t>Derrida tak odkrývá logocentrickou povahu naší epistémy v prvotním momentu produkce významu. Dominantní logocentrický diskurz naší kultury spočívá na fundamentálním odmítnutí skutečnosti, že význam a autorita intence v její plné přítomnosti nemůže být nikdy zaručena. Jak Derrida píše: „Co ve Faidru zavrhl Platón, to je právě toto zásadní driftování písemného projevu vyplývající z písma jako iterativní struktury, odtržené od jakékoli absolutní zodpovědnosti, od vědomí jako poslední rozhodující autority, osiřelé a od narození bez dozoru otce“ (Derrida 1993a: 286).</w:t>
      </w:r>
      <w:r>
        <w:rPr>
          <w:rFonts w:cs="Courier New"/>
        </w:rPr>
        <w:t xml:space="preserve"> T. Brunk pak stručně formuluje tento pojem v tom smyslu, že logocentrismus označuje předsudek Západního metafyzického myšlení prosazující jazykovou přítomnost řeči (logos) oproti jazykové absenci psaní; předsudek přenesený do (metafyzicky založených) sociálních struktur jako například judeo-křesťanská kultura, etika, patriarchální společenské uspořádání atp. (Brunk 1997). </w:t>
      </w:r>
    </w:p>
    <w:p>
      <w:pPr>
        <w:pStyle w:val="Normal"/>
        <w:spacing w:lineRule="auto" w:line="276"/>
        <w:ind w:firstLine="708"/>
        <w:rPr>
          <w:rFonts w:cs="Courier New"/>
        </w:rPr>
      </w:pPr>
      <w:r>
        <w:rPr>
          <w:rFonts w:cs="Courier New"/>
        </w:rPr>
        <w:t xml:space="preserve">Upomenutí na logocentrickou povahu naší kultury zaznívá nepřímo i u Michela Foucaulta, když mluví o tom, že od doby diskreditace sofistů (Platón) západní filosofické myšlení „bdělo nad tím, aby bylo diskursu poskytnuto co nejméně místa mezi myšlenkou a řečí“ (Foucault 1971/1994: 24). Subjekt se podle Foucaulta chová tak, jakoby nemusel prostupovat jedinečnou instancí diskurzu, jakoby věci prostě leželi před jeho očima, jakoby se jich jazyk jen jednoduše chápal (Foucault 1971/1994). </w:t>
      </w:r>
    </w:p>
    <w:p>
      <w:pPr>
        <w:pStyle w:val="Normal"/>
        <w:spacing w:lineRule="auto" w:line="276"/>
        <w:ind w:firstLine="708"/>
        <w:rPr/>
      </w:pPr>
      <w:r>
        <w:rPr>
          <w:rFonts w:cs="Courier New"/>
        </w:rPr>
        <w:t xml:space="preserve">Samo prvotní nepřímé upozornění na radikální časovost, procesuálnost a z toho plynoucí otevřenost a „nesamozřejmost smyslu“ (srov. Jankovič 1991 /1966/) nepostižitelnáou plně žádnou interpretací ve spojitosti s naším pobytem ve světě, otevřenost, kterou má západní logocentrická tradice tendenci zastírat, lze nalézt již u Martina Heideggera v jeho </w:t>
      </w:r>
      <w:r>
        <w:rPr>
          <w:rFonts w:cs="Courier New"/>
          <w:i/>
        </w:rPr>
        <w:t xml:space="preserve">Bytí a čas </w:t>
      </w:r>
      <w:r>
        <w:rPr>
          <w:rFonts w:cs="Courier New"/>
        </w:rPr>
        <w:t xml:space="preserve">(Sein und Zeit, 1927): „smysl bytí nelze odečítat z absolutna, nýbrž ze způsobu lidského pobývání na světě; lidská existence jakožto tělesná (→ tělesnost) je vždy ,situovanáʻ, to jest zasazená ve faktických dějinách, v určité kultuře a v určitém výkladu světa“ (Benyovszky 2001: 195). </w:t>
      </w:r>
    </w:p>
    <w:p>
      <w:pPr>
        <w:pStyle w:val="Normal"/>
        <w:spacing w:lineRule="auto" w:line="276"/>
        <w:rPr>
          <w:rFonts w:cs="Courier New"/>
        </w:rPr>
      </w:pPr>
      <w:r>
        <w:rPr>
          <w:rFonts w:cs="Courier New"/>
        </w:rPr>
      </w:r>
    </w:p>
    <w:p>
      <w:pPr>
        <w:pStyle w:val="Normal"/>
        <w:spacing w:lineRule="auto" w:line="276"/>
        <w:rPr>
          <w:rFonts w:cs="Courier New"/>
          <w:i/>
          <w:i/>
        </w:rPr>
      </w:pPr>
      <w:r>
        <w:rPr>
          <w:rFonts w:cs="Courier New"/>
        </w:rPr>
        <w:t>Lit.: Barker 2006,</w:t>
      </w:r>
      <w:r>
        <w:rPr>
          <w:rStyle w:val="StrongEmphasis"/>
          <w:rFonts w:cs="Courier New"/>
          <w:b w:val="false"/>
        </w:rPr>
        <w:t xml:space="preserve"> </w:t>
      </w:r>
      <w:r>
        <w:rPr>
          <w:rFonts w:cs="Courier New"/>
        </w:rPr>
        <w:t xml:space="preserve">Benyovszky 2001, </w:t>
      </w:r>
      <w:r>
        <w:rPr>
          <w:rStyle w:val="StrongEmphasis"/>
          <w:rFonts w:cs="Courier New"/>
          <w:b w:val="false"/>
        </w:rPr>
        <w:t xml:space="preserve">Brunk </w:t>
      </w:r>
      <w:r>
        <w:rPr>
          <w:rFonts w:cs="Courier New"/>
        </w:rPr>
        <w:t xml:space="preserve">1997, </w:t>
      </w:r>
      <w:r>
        <w:rPr>
          <w:rStyle w:val="StrongEmphasis"/>
          <w:rFonts w:cs="Courier New"/>
          <w:b w:val="false"/>
        </w:rPr>
        <w:t xml:space="preserve">Derrida 1993a, 1993b, </w:t>
      </w:r>
      <w:r>
        <w:rPr>
          <w:rFonts w:cs="Courier New"/>
        </w:rPr>
        <w:t xml:space="preserve">Foucault 1994 /1971/, Howthorn 2000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Centrum / Periferie </w:t>
      </w:r>
    </w:p>
    <w:p>
      <w:pPr>
        <w:pStyle w:val="Normal"/>
        <w:spacing w:lineRule="auto" w:line="276"/>
        <w:rPr/>
      </w:pPr>
      <w:r>
        <w:rPr>
          <w:rFonts w:cs="Courier New"/>
          <w:b/>
        </w:rPr>
        <w:t xml:space="preserve">konceptualizující a proměňující se představa, která rozvrhuje a uspořádává naše rozumění kultuře, textu, identitě a světu. </w:t>
      </w:r>
    </w:p>
    <w:p>
      <w:pPr>
        <w:pStyle w:val="Normal"/>
        <w:spacing w:lineRule="auto" w:line="276"/>
        <w:rPr>
          <w:rFonts w:cs="Courier New"/>
        </w:rPr>
      </w:pPr>
      <w:r>
        <w:rPr>
          <w:rFonts w:cs="Courier New"/>
        </w:rPr>
        <w:t xml:space="preserve">V historiografii a politologii nyní díky F. Braudelovi a I. Wallersteinovi velmi rozšířená dvojice pojmů, ještě před nimi používaná ruskými formalisty, především V. Šklovským a J. Tyňanovem. Podle něj se bývalé centrum odsouvá na periferii a jeho místo zaujímají jevy původně okrajové, mezi c. a p. se takto mohou posouvat díla autorů, literární žánry i celé literární „směry“. Na ně později navazovala tartuská škola (J. Lotman), která se zaměřila na otázku hranic, jež oddělují jednotlivé (nejen kulturní) systémy – hranice svou periferní polohou předznamenává obsazení budoucího centra, jednak zprostředkovává styk s oblastí ne-systému. Podobně píše Merhaut, že „okraj“ může být totožný s „centrem“ jiného „okraje. Pojmy c. a p. se v českém prostředí staly důležitou terminologickou výbavou již pražského strukturalismu: u Mukařovského a Vodičky je přesun ve vnímání děl, autorů, celých žánrů, prozodických systémů atp. z centra a periferie a naopak jedním z výrazných pohybů v rámci procesů aktualizace a porušování literární viz normy. Nezávisle na ruských a českých vědcích rozvíjeli srovnatelné koncepty autoři nového historismu, kteří zkoumali v široké míře také „neliterární“ texty a jejich vztah k „vysoké literatuře“. </w:t>
      </w:r>
    </w:p>
    <w:p>
      <w:pPr>
        <w:pStyle w:val="Normal"/>
        <w:spacing w:lineRule="auto" w:line="276"/>
        <w:ind w:firstLine="708"/>
        <w:rPr>
          <w:rFonts w:cs="Courier New"/>
        </w:rPr>
      </w:pPr>
      <w:r>
        <w:rPr>
          <w:rFonts w:cs="Courier New"/>
        </w:rPr>
        <w:t>V pojetí Jacquesa Derridy je centrum privilegovaným bodem zastavujícím a fixujícím hru značení tím, že jí poskytne pevnou oporu pro řetězce signifikací, od níž se vzájemná odkazování znaků mohou odvíjet. V euroatlantické civilizaci jsou těmito centry různé prestižní a z Derridova pohledu veskrze metafyzické a logocentrické (viz logocentrismus), instituce jako bůh, bytí, pravda, člověk, mytický prvotní počátek, zdroj atp. Jedním z Derridou kritizovaných pojmů sloužících jako centrum zajišťující fungování značících procesů je také Lacanův pojem falus (netotožný s penisem – podle Lacana jde o určitý prestižní symbolický statek, od jehož uznání se odvíjejí symbolický řád jazyka a řetězce značení; v rámci freudovsky založené teorie o závisti penisu žena kompenzuje absenci falu v podobě dítěte). Lacanovské pojetí funkce a významu falu se posléze stalo terčem kritiky nejen z Derridovy strany, ale také z pozic feministicky orientované psychoanalýzy (např. J. Mitchell, L. Irigaray) pro pociťovanou jednostranosti, reduktivnost a (Lacanem popíranou či zastíranou) izomorfií či analogií s maskulinní fyziologií (penisem). (Vedle tohoto spíše kritického přijetí se nicméně objevuje i souhlasnější feministická recepce lacanovské psychoanalýzy, např. E. Grosz, K. Silverman). S nástupem poststrukturalismu a postmarxismu také narůstá kritika antropocentricky uspořádané kultury a ideologických rámců, v jejichž středu stojí jako pořádající, významy rozvrhující osa lidský subjekt. Pozdější vývoj filozofie, humanitních a sociálních věd ukázal, do jaké míry je toto konceptuální a hodnotové centrum kultury, člověk sám, podroben působení a formování na něm do značné míry nezávislých strukturujících řad, ať již jimi jsou síly kapitálu, ekonomické a sociální podmíněnosti (Marx), nevědomí (Freud), značení a symbolického řádu (Lévi-Strauss, Lacan, Barthes, Derrida) či řádu diskurzu a disciplinizující viz moci (Foucault, Butler). Namísto suverénně autonomního karteziánského ega a tradičně humanisticky pojatého individua zůstává na scéně toliko decentrovaný viz subjekt, který ztratil jistoty svého nezpochybnitelného, evidentního a bezpečného Já a je nucen podstatně výrazněji reflektovat svou zasazenost a situovanost do mnoha různých rámců (gender, etnicita, sociální příslušnost, sexuální orientace, příslušnost k určité národní, kulturní hodnotové a epistemické komunitě atd.). Platí přitom, že i samotné faktory tohoto decentrování subjektu jsou otevřeny a podrobeny decentrování, srov. např. feministickou kritiku falocentrického založení freudovské a lacanovské psychoanalýzy (Mitchell, Irigaray), post-marxistické přehodnocení a zproblematizování tradiční marxistické dichotomie základna – nadstavba (L. Althusser, E. Laclau a Ch. Mouffe) či radikální dekonstrukci dichotomie (biologicky daného) pohlaví a (kulturně získaného) viz genderu (J. Butler). Zřetelné rozlišení centra a periferie, nadřazenosti a podřazenosti je také setrvale rozmýván na půdě postkoloniálních teorií pojmem hybridních identit (H. Bhabha) či v pojmu viz subalterní</w:t>
      </w:r>
      <w:r>
        <w:rPr>
          <w:rFonts w:cs="Courier New"/>
          <w:i/>
        </w:rPr>
        <w:t xml:space="preserve"> </w:t>
      </w:r>
      <w:r>
        <w:rPr>
          <w:rFonts w:cs="Courier New"/>
        </w:rPr>
        <w:t xml:space="preserve">(G. Ch. Spivak). V postmoderní diskurzivní formaci dochází nejen k přesunům a radikálním přemístěním toho, co je konceptuálně a hodnotově pojímáno jako centrum a periferie, (post)moderní člověk se stává svědkem a aktérem naprosté ztráty zřetelné lokalizace centra a periferie a celkového rozpadu této dichotomie a přehledné, binárně rozložené spaciální organizace. Zpochybnění opozice centrum – periferie však zároveň není, zvláště ve feministicky a postkoloniálně orientovaných teoriích, pouze popisem existujícího stavu, nýbrž též – a možná především – strategií, jak připravovat konceptuální prostor pro pohyb decentralizace. Fenomén radikálního přehodnocení, přeskupení či přímo rozpadu dichotomie centrum – periferie lze uchopit a sledovat mimo jiné například skrze barthesovskou akcentaci pojmů viz studium a viz punktum nebo derridovský pojem viz atopie či deleuzovské pojmy viz rhizomatu a viz nomadismu. </w:t>
      </w:r>
    </w:p>
    <w:p>
      <w:pPr>
        <w:pStyle w:val="Normal"/>
        <w:spacing w:lineRule="auto" w:line="276"/>
        <w:rPr>
          <w:rFonts w:cs="Courier New"/>
        </w:rPr>
      </w:pPr>
      <w:r>
        <w:rPr>
          <w:rFonts w:cs="Courier New"/>
        </w:rPr>
      </w:r>
    </w:p>
    <w:p>
      <w:pPr>
        <w:pStyle w:val="Normal"/>
        <w:spacing w:lineRule="auto" w:line="276"/>
        <w:rPr/>
      </w:pPr>
      <w:r>
        <w:rPr>
          <w:rFonts w:cs="Courier New"/>
        </w:rPr>
        <w:t>Lit.: Althusser 1984, Barthes 2005a, Bhabha 1994, Butler 1990, 1993, Deleuze 1990, Derrida 1993b, 1993c, Foucault 1994b, 2000A, 2000b, 2002, Freud 1991, Grosz 1990, Lacan 1977, Laclau, Mouffe 1985, Lévi-Strauss 2006a, 2006b, Marx 1978, Merhaut 1994, Mitchell 1998, Mukařovský 1966 /1934/, Silverman 1988, Spivak 1988, Tyňanov 1988, Vodička 1998</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Vnějšek</w:t>
      </w:r>
    </w:p>
    <w:p>
      <w:pPr>
        <w:pStyle w:val="Normal"/>
        <w:spacing w:lineRule="auto" w:line="276"/>
        <w:rPr/>
      </w:pPr>
      <w:r>
        <w:rPr>
          <w:rFonts w:cs="Courier New"/>
          <w:b/>
          <w:bCs/>
        </w:rPr>
        <w:t>Vnějšek je metaforicky</w:t>
      </w:r>
      <w:r>
        <w:rPr>
          <w:rFonts w:cs="Courier New"/>
          <w:b/>
        </w:rPr>
        <w:t xml:space="preserve"> užívaný výraz označující (předpokládanou) mimosystémovou, nedostupnou či radikálně jinou oblast kultury, myšlení či subjektivity, jež je vůči vnitřku (centru) subverzivní (srov. též viz jinakost, viz subverze).</w:t>
      </w:r>
    </w:p>
    <w:p>
      <w:pPr>
        <w:pStyle w:val="Normal"/>
        <w:spacing w:lineRule="auto" w:line="276"/>
        <w:rPr>
          <w:rFonts w:cs="Courier New"/>
        </w:rPr>
      </w:pPr>
      <w:r>
        <w:rPr>
          <w:rFonts w:cs="Courier New"/>
        </w:rPr>
        <w:t>Pojem v., příznačný zejm. pro  poststrukturalismus, limity jehož myšlení v určitém ohledu vyznačuje, není příliš silně terminologicky ustaven a lze jej vztáhnout u řady myslitelů na poměrně širokou, místy až protikladnou škálu jevů. Za v. lze v psychoanalytických teoriích J. Lacana (</w:t>
      </w:r>
      <w:r>
        <w:rPr>
          <w:rFonts w:cs="Courier New"/>
          <w:iCs/>
        </w:rPr>
        <w:t>1971 /1958/)</w:t>
      </w:r>
      <w:r>
        <w:rPr>
          <w:rFonts w:cs="Courier New"/>
          <w:iCs/>
          <w:sz w:val="20"/>
          <w:szCs w:val="20"/>
        </w:rPr>
        <w:t xml:space="preserve"> </w:t>
      </w:r>
      <w:r>
        <w:rPr>
          <w:rFonts w:cs="Courier New"/>
        </w:rPr>
        <w:t>v jistém smyslu označit pojem jméno otce, resp. viz falus, jenž funguje jako poslední, privilegované viz označující, zadržující jako poslední instance řetězec vzájemně na sebe odkazujících znaků (srov. viz diferänce), a zajišťující tak integritu a stabilitu jedincova psychického ustrojení. Toto pojetí jména otce či falu coby posledního označujícího (srov. viz arché) kritizoval J. Derrida (Derrida 1980; viz viz falocentrismus, viz logocentrismus), jenž se spíše (zejm. v rané části svého díla) kloní k náhledu, že principiálně žádný v. neexistuje, nýbrž je jen vždy dočasně a provizorně vytyčován za účelem nastolení a uchování stability systému (kultury, řádu, etiky, společnosti, viz subjektu atp.). Pojem pravdy, práva, morálky, normality, středu, okraje (viz viz centrum, periferie), vnitřku a v. atp. je pak vždy jen určitou momentální operací činěnou v poli viz značení, jeho viz struktura je v neustálém pohybu posunu a přeskupování svých prvků. Podobně pak také G. Deleuze a F. Guattari (</w:t>
      </w:r>
      <w:r>
        <w:rPr>
          <w:rStyle w:val="Applestylespan"/>
          <w:rFonts w:eastAsia="J Baskerville Tx NCE;Times New Roman" w:cs="Courier New"/>
          <w:color w:val="000000"/>
        </w:rPr>
        <w:t>1987 /1980/)</w:t>
      </w:r>
      <w:r>
        <w:rPr>
          <w:rFonts w:cs="Courier New"/>
        </w:rPr>
        <w:t xml:space="preserve"> konstatují, že dichotomie v. a vnitřku je jen zdánlivá, dojem vnitřku vzniká podle nich jen vchlípením, záhybem v. (v tomto smyslu ale v. naopak znamená zhruba cosi jako sociální a kulturní normy), který vytváří dojem interiority, ačkoli jde stále jen o onen záhyb v. Takové rozvržení implikuje, že systém nelze překročit, neboť nás nejen obklopuje, ale stává se dokonce i (nerozpoznaným) vnitřkem subjektu. Vymanit se z tohoto všudypřítomného systému do nějakého skutečně radikálního, mimosystémového v. lze pak v rámci proponovaného pojetí schizoanalýzy (stojící v opozici vůči tradiční psychoanalýze, postavené na mocensky pojaté oidipální struktuře) po velmi obtížných liniích úniku jen radiálními operacemi – Deleuzovými a Guattariho slovy – deteritorializace či stávání se zvířetem. Takové možnosti skýtají mj. některé radikální literární projevy, jež Deleuze a Guattari označují jako menšinovou literaturu řadíce do takové skupiny např. texty F. Kafky. Také práce M. Foucaulta (Foucault 2002 /1972/, 2007 /1964/) načrtávají v rámci konceptu viz epistémé, viz diskurzu</w:t>
      </w:r>
      <w:r>
        <w:rPr>
          <w:rFonts w:cs="Courier New"/>
          <w:vertAlign w:val="superscript"/>
        </w:rPr>
        <w:t>1</w:t>
      </w:r>
      <w:r>
        <w:rPr>
          <w:rFonts w:cs="Courier New"/>
        </w:rPr>
        <w:t xml:space="preserve"> či viz diskurzivní formace poměrně skeptickou vizi dominantního systému, který se rozprostírá všude zaujímaje nejen v. (ve smyslu společenských a kulturních kodifikovaných kódů), ale i vnitřek, samu subjektivitu individua (srov. viz technologie sebe sama, viz represivní hypotéza). Stejně jako Deleuze a Guattari pak Foucault spatřuje možnou linii úniku do v. na poli literatury, zejm. pak radikálně transgresivním viz psaní autorů jako A. Artaud, R. Roussel, G. Bataille, M. Blanchot ad. Podobnou problematizaci a zásadní rozmytí pojmů vnitřek a v., kdy se stává obtížným určit, co vlastně leží uvnitř a co vně, nabízí J. Kristeva (</w:t>
      </w:r>
      <w:r>
        <w:rPr>
          <w:rFonts w:cs="Courier New"/>
          <w:bCs/>
          <w:iCs/>
        </w:rPr>
        <w:t>1982</w:t>
      </w:r>
      <w:r>
        <w:rPr>
          <w:rFonts w:cs="Courier New"/>
        </w:rPr>
        <w:t xml:space="preserve"> /1980/) v rámci pojmu viz abjekt, jenž poukazuje na ty aspekty viz tělesnosti, jež viz subjekt vnímá jako silně znepokojivé a odpudivé právě proto, že rozmývají jasně ustavenou hranici vnitřku a vnějšku tělesnosti. Také pojmy viz sémiotično, symbolično, jež Kristeva užívá, se vyznačují touto viz ambivalencí. J. Butler(ová) (Butler 1990, 1993) argumentuje ve foucaultovských stopách, že sama představa v. je jen druhem diskurzivní instance, je produktem diskurzivního kladení rozdílů, v rámci něhož se v. konstituuje.</w:t>
      </w:r>
    </w:p>
    <w:p>
      <w:pPr>
        <w:pStyle w:val="Normal"/>
        <w:spacing w:lineRule="auto" w:line="276"/>
        <w:ind w:firstLine="708"/>
        <w:rPr>
          <w:rFonts w:cs="Courier New"/>
        </w:rPr>
      </w:pPr>
      <w:r>
        <w:rPr>
          <w:rFonts w:cs="Courier New"/>
        </w:rPr>
        <w:t>Jak vidno, pojetí v. se tedy v různých teoriích pohybuje od pólu v. jako skutečné povahy domnělého individuálního, jedinečného vnitřku (ve skutečnosti tvořeném společensky kódovaným vnějškem, systémem, diskurzem atp.), přes v. jako jeden z prvků inherentně značně labilní dichotomie po v. coby radikálně jinaký, subverzivní, zavržený, nezpracovaný či nedostupný prostor mimo-systémovosti (srov. též viz singularita, viz událost</w:t>
      </w:r>
      <w:r>
        <w:rPr>
          <w:rFonts w:cs="Courier New"/>
          <w:vertAlign w:val="superscript"/>
        </w:rPr>
        <w:t>1</w:t>
      </w:r>
      <w:r>
        <w:rPr>
          <w:rFonts w:cs="Courier New"/>
        </w:rPr>
        <w:t xml:space="preserve">, viz subverze, viz </w:t>
      </w:r>
      <w:r>
        <w:rPr>
          <w:rFonts w:cs="Courier New"/>
          <w:i/>
        </w:rPr>
        <w:t>containment</w:t>
      </w:r>
      <w:r>
        <w:rPr>
          <w:rFonts w:cs="Courier New"/>
        </w:rPr>
        <w:t xml:space="preserve">). Zdá se však, že společným rysem všech těchto pojetí je, že v. je v každém případě „prostorem“ buď krajně nedostupným, nebo naopak (či paradoxně zároveň) příliš blízkým, a nelze do něj proto jednoduše vkročit či jej přesáhnout; lze jej maximálně vyjednávat, přepisovat, kultivovat, nastolit jeho jinou formu. V tom ohledu také promýšlejí společenský prostor viz hegemonie (post)marxisticky orientovaní ( postmarxismus) myslitelé jako E. Laclau a Ch. Mouffe(ová) (1985): jestliže hegemonie nemá v., je potřeba ji narušovat z jejího vlastního vnitřku, ustavením hegemonie alternativní, tedy nastolením stavu, kdy to, co se může jevit jako vnějšek, ačkoli je to vposled také implikováno v systému hegemonie, se stane novým, zcela rozpoznaným vnitřkem.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Barša – Fulka 2005, Butler 1990, 1993, Deleuze </w:t>
      </w:r>
      <w:r>
        <w:rPr>
          <w:rStyle w:val="Applestylespan"/>
          <w:rFonts w:cs="Courier New"/>
          <w:color w:val="000000"/>
        </w:rPr>
        <w:t xml:space="preserve">1993 </w:t>
      </w:r>
      <w:r>
        <w:rPr>
          <w:rFonts w:cs="Courier New"/>
        </w:rPr>
        <w:t xml:space="preserve">/1988/, Deleuze – Guattari 1977 /1972/, </w:t>
      </w:r>
      <w:r>
        <w:rPr>
          <w:rStyle w:val="Applestylespan"/>
          <w:rFonts w:eastAsia="J Baskerville Tx NCE;Times New Roman" w:cs="Courier New"/>
          <w:color w:val="000000"/>
        </w:rPr>
        <w:t xml:space="preserve">1987 /1980/, </w:t>
      </w:r>
      <w:r>
        <w:rPr>
          <w:rStyle w:val="Applestylespan"/>
          <w:rFonts w:cs="Courier New"/>
        </w:rPr>
        <w:t xml:space="preserve">2001 </w:t>
      </w:r>
      <w:r>
        <w:rPr>
          <w:rStyle w:val="Applestylespan"/>
          <w:rFonts w:eastAsia="J Baskerville Tx NCE;Times New Roman" w:cs="Courier New"/>
          <w:color w:val="000000"/>
        </w:rPr>
        <w:t xml:space="preserve">/1975/, </w:t>
      </w:r>
      <w:r>
        <w:rPr>
          <w:rFonts w:cs="Courier New"/>
        </w:rPr>
        <w:t xml:space="preserve">Derrida 1980, 1993a /1972/, 1993b /1972/, 1993 /1967/, 1999 /1967/, Foucault 1994b, 2002, 2002 /1972/, 2007 /1964/, Kristeva </w:t>
      </w:r>
      <w:r>
        <w:rPr>
          <w:rFonts w:cs="Courier New"/>
          <w:bCs/>
          <w:iCs/>
        </w:rPr>
        <w:t>1982</w:t>
      </w:r>
      <w:r>
        <w:rPr>
          <w:rFonts w:cs="Courier New"/>
        </w:rPr>
        <w:t xml:space="preserve"> /1980/, Lacan </w:t>
      </w:r>
      <w:r>
        <w:rPr>
          <w:rFonts w:cs="Courier New"/>
          <w:iCs/>
        </w:rPr>
        <w:t xml:space="preserve">1971 /1958/, </w:t>
      </w:r>
      <w:r>
        <w:rPr>
          <w:rFonts w:cs="Courier New"/>
        </w:rPr>
        <w:t xml:space="preserve">1977 /1966/, Laclau – Mouffe 1985.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Událost </w:t>
      </w:r>
    </w:p>
    <w:p>
      <w:pPr>
        <w:pStyle w:val="Normal"/>
        <w:spacing w:lineRule="auto" w:line="276"/>
        <w:rPr>
          <w:rFonts w:cs="Courier New"/>
          <w:b/>
          <w:b/>
        </w:rPr>
      </w:pPr>
      <w:r>
        <w:rPr>
          <w:rFonts w:cs="Courier New"/>
          <w:b/>
        </w:rPr>
        <w:t>„</w:t>
      </w:r>
      <w:r>
        <w:rPr>
          <w:rFonts w:cs="Courier New"/>
          <w:b/>
        </w:rPr>
        <w:t xml:space="preserve">Událost“ je pojem odkazující k singulární zkušenosti nepřevoditelné na pravidelnost kódu a problematizující tak samy možnosti a limity poznávání a vyjádření. </w:t>
      </w:r>
    </w:p>
    <w:p>
      <w:pPr>
        <w:pStyle w:val="Normal"/>
        <w:spacing w:lineRule="auto" w:line="276"/>
        <w:rPr/>
      </w:pPr>
      <w:r>
        <w:rPr>
          <w:rFonts w:cs="Courier New"/>
        </w:rPr>
        <w:t xml:space="preserve">V myšlení E. Lévinase či J. Derridy lze k u. přiřadit také pojem zkušenosti konfrontace s radikální jinakostí, Druhým, zkušenosti, která jako taková není záležitostí (fenomenologicky myšlené) intencionality, nýbrž určité intenzity vymykající se běžným konceptuálním poznávacím nástrojům, jimiž zkušenost uchopujeme. Za u. lze označit takovou zkušenost či slovy J. Fulky setkání (Fulka 2004), jež se vymyká horizontu našich poznávacích rozvrhů a je ze své povahy nepřevoditelná na pravidelnosti našeho rozumění s jeho znakovými, narativními a diskurzivními (viz diskurz) aparáty. U. v tomto smyslu narušuje svrchovanost subjektu a jeho poznávacích možností a vyznačuje jejich limity. Jak ukazují pojmy viz studium, punktum u R. Barthesa či viz reálné u J. Lacana, u. je charakterizována nikoli nutně nějakou zkušeností radikální či odlehlou, nýbrž spíše značně neuchopitelnou, subtilní, mimoběžnou, která není ani tak vzdálená či zásadní jako spíš příliš blízká a přitom nedostupná a jakoby vedlejší, a zároveň subjekt zásadně zasahující (punktum); srov. též viz sémiotično, symbolično. </w:t>
      </w:r>
    </w:p>
    <w:p>
      <w:pPr>
        <w:pStyle w:val="Normal"/>
        <w:spacing w:lineRule="auto" w:line="276"/>
        <w:ind w:firstLine="708"/>
        <w:rPr/>
      </w:pPr>
      <w:r>
        <w:rPr>
          <w:rFonts w:cs="Courier New"/>
        </w:rPr>
        <w:t xml:space="preserve">Josef Fulka poukazuje na to, že podstatným rysem u. coby singularity je její autoreferenčnost (Fulka 2004): u. neodkazuje k síti znaků a významů, ale pouze sama k sobě, a zůstává tak netečná vůči horizontu lidského rozumějícího rozvrhování. V tomto smyslu by bylo zčásti možné u. přiřadit také k J. Mukařovského představě díla jako věci (Mukařovský 2000 /1942/), tj. věci, která vzdoruje tomu být podřízena interpretačnímu kódu (viz interpretace) a zůstává znepokojivě cizorodá vůči možnostem interpretačního uchopení (viz záměrnost, nezáměrnost). </w:t>
      </w:r>
    </w:p>
    <w:p>
      <w:pPr>
        <w:pStyle w:val="Normal"/>
        <w:spacing w:lineRule="auto" w:line="276"/>
        <w:ind w:firstLine="708"/>
        <w:rPr>
          <w:rFonts w:cs="Courier New"/>
        </w:rPr>
      </w:pPr>
      <w:r>
        <w:rPr>
          <w:rFonts w:cs="Courier New"/>
        </w:rPr>
        <w:t xml:space="preserve">Setkat se lze ale také s širšími pojetími pojmu u. v souvislosti s různými tematizacemi singularity, a to na rovině dekonstrukce či historiografie. Podle J. Kronicka lze jako absolutní u. chápat oběť Ježíše Krista, kterou J. Derrida paradoxně nazývá exemplum v tom smyslu, že není názorným příběhem k převyprávění a následování, nýbrž nezopakovatelným, singulárním vybídnutím, které má smysl právě samo v sobě, ve své neopakovatelné singularitě (Derrida 1995, Kronick 1999). V tomto smyslu je Derridovo pojímání náboženství a literatury polemicky zahroceno vůči logice „výkladu“ a „porozumění“  hermeneutiky (setkáváme se s čirou singularitou, u níž není čemu „rozumět“, co „přeložit“), a blíží se spíše tradici negativní teologie. </w:t>
      </w:r>
    </w:p>
    <w:p>
      <w:pPr>
        <w:pStyle w:val="Normal"/>
        <w:spacing w:lineRule="auto" w:line="276"/>
        <w:ind w:firstLine="708"/>
        <w:rPr/>
      </w:pPr>
      <w:r>
        <w:rPr>
          <w:rFonts w:cs="Courier New"/>
        </w:rPr>
        <w:t xml:space="preserve">Ještě širší význam nabývá pojem u. v pracích H. Whitea. Ten považuje samu historii za otázku událostí, tj. singulárních jevů, jimž epistemologickou uchopitelnost dává teprve viz metahistorie a procesy narativizace. Toto pojetí také poukazuje na skutečnost, že mezi de facto nereprezentovatelnou singularitou u. a jejím zpřístupněním, zachycením a promýšlením panuje zřetelně paradoxní vztah. Na způsoby, jimiž je singularita u., sama o sobě neuchopitelná a nevyčerpatelná jako současně prázdná a multiplictiní, nevyhnutelně vždy již zpřístupněna v rámci určité technologie či techné (času, distance, znaku, reprezentace, narace, technologie záznamu a pamatování, viy diskurzu, média atd.) do uchopitelnosti a opakovatelnosti kódu (viz iterabilita), poukazuje v souvislosti s myšlením J. Derridy, G. Deleuze, A. Badioua, J. Butler(ové) ad. např. S. Žižek (2007 /1999/) či L. Armand (2007). Armand při tom v návaznosti na zmíněné teoretiky upozorňuje na jistou iluzivnost dichotomií příroda / kultura, singularita / regularita, u. / stav atd. a na to, že zkušenost singularity (a zkušenost subjektu jako takového) je již ve své podstatě (uchopitelnosti) produktem určité technologické manipulace času, kterou však nelze temporálně postulovat jako konstituci těchto entit předcházející, ale vždy již souběžnou. Paradox tohoto vztahu u. a záznamu je, že singularita u. uchopitelná a v tom smyslu i konstituovaná jen skrze opakovatelnost kódu, jenž ji jak zpřístupňuje, tak také odkládá a ruší: u. je tak v tomto smyslu nedostupná, vždy rušená právě technologií, která ji má zpřítomnit. Tento paradox ostatně stojí jak u kořenů myšlení obracejícího se proti celé předchozí (karteziánské) tradici filozofie a vědy, tedy u kořenů fenomenologie,  dekonstrukce. </w:t>
      </w:r>
    </w:p>
    <w:p>
      <w:pPr>
        <w:pStyle w:val="Normal"/>
        <w:tabs>
          <w:tab w:val="clear" w:pos="708"/>
          <w:tab w:val="left" w:pos="720" w:leader="none"/>
        </w:tabs>
        <w:spacing w:lineRule="auto" w:line="276"/>
        <w:rPr>
          <w:rFonts w:cs="Arial"/>
          <w:bCs/>
          <w:iCs/>
        </w:rPr>
      </w:pPr>
      <w:r>
        <w:rPr>
          <w:rFonts w:cs="Arial"/>
          <w:bCs/>
          <w:iCs/>
        </w:rPr>
        <w:tab/>
        <w:t>Jak zmíněno, zásadního významu nabývá pojem u. i u Gillesa Deleuze. Alain Badiou (1988) shrnuje (i při naprosté odlišnosti až protikladnosti příznačně obdivně) pojetí „události“ u Gillesa Deleuze z jeho </w:t>
      </w:r>
      <w:r>
        <w:rPr>
          <w:rFonts w:cs="Arial"/>
          <w:bCs/>
          <w:i/>
          <w:iCs/>
        </w:rPr>
        <w:t xml:space="preserve">Logiky smyslu </w:t>
      </w:r>
      <w:r>
        <w:rPr>
          <w:rFonts w:cs="Arial"/>
          <w:bCs/>
          <w:iCs/>
        </w:rPr>
        <w:t xml:space="preserve">(Deleuze </w:t>
      </w:r>
      <w:r>
        <w:rPr>
          <w:rFonts w:cs="Courier New"/>
        </w:rPr>
        <w:t xml:space="preserve">1990 /1969/, čes. </w:t>
      </w:r>
      <w:r>
        <w:rPr>
          <w:rFonts w:cs="Courier New"/>
          <w:iCs/>
        </w:rPr>
        <w:t>2013 /1969/</w:t>
      </w:r>
      <w:r>
        <w:rPr>
          <w:rFonts w:cs="Arial"/>
          <w:bCs/>
          <w:iCs/>
        </w:rPr>
        <w:t xml:space="preserve">). Událost je tam, podle Badioua, singulární koncentrací či intenzifikací multiplicity a procesuality žití. Oproti tomu je pojetí Alaina Badioua zásadně odlišné. V nejhrubším a jednom rozdílu: oproti Deleuzově multiplicitě, mnohosti u Alaina Badioua stojí Jedno, avšak nikdy nelze (synchronně, v přítomnosti) říci, které to ono Jedno z mnohého je (to je patrné pouze diachronně, zpětně). </w:t>
      </w:r>
      <w:r>
        <w:rPr>
          <w:rFonts w:cs="Courier New"/>
        </w:rPr>
        <w:t xml:space="preserve">V knize </w:t>
      </w:r>
      <w:r>
        <w:rPr>
          <w:rFonts w:cs="Courier New"/>
          <w:i/>
        </w:rPr>
        <w:t xml:space="preserve">Bytí a událost </w:t>
      </w:r>
      <w:r>
        <w:rPr>
          <w:rFonts w:cs="Courier New"/>
        </w:rPr>
        <w:t>(</w:t>
      </w:r>
      <w:r>
        <w:rPr>
          <w:rFonts w:cs="Courier New"/>
          <w:i/>
        </w:rPr>
        <w:t>Lʼetre et lʼevénement</w:t>
      </w:r>
      <w:r>
        <w:rPr>
          <w:rFonts w:cs="Courier New"/>
        </w:rPr>
        <w:t xml:space="preserve">, 1988) Badiou v pojmu u. (či Událost) resuscituje pojetí pravdy, avšak nikoli v tradiční podobě, nýbrž právě coby pravdy-události, jež není absolutní (avšak také ne relativní, vyjevuje se jen občas, pokud jsou okolnosti mimořádné a nelze ji jako takovou predikovat): pravda je zde nahodilá, „závisí na konkrétní historické situaci, je to Pravda </w:t>
      </w:r>
      <w:r>
        <w:rPr>
          <w:rFonts w:cs="Courier New"/>
          <w:i/>
        </w:rPr>
        <w:t>této</w:t>
      </w:r>
      <w:r>
        <w:rPr>
          <w:rFonts w:cs="Courier New"/>
        </w:rPr>
        <w:t xml:space="preserve"> situace, avšak v každé konkrétní a nahodilé historické situaci existuje </w:t>
      </w:r>
      <w:r>
        <w:rPr>
          <w:rFonts w:cs="Courier New"/>
          <w:i/>
        </w:rPr>
        <w:t>jedna a pouze jedna</w:t>
      </w:r>
      <w:r>
        <w:rPr>
          <w:rFonts w:cs="Courier New"/>
        </w:rPr>
        <w:t xml:space="preserve"> Pravda, která, jakmile je vyslovena, působí jako index sebe sama i jako index nepravdivosti toho pole, které tato Pravda podkopává“ (Žižek 2007 /1999/: 139). Pravda-Událost je podle Badioua také zásadně (a rozhodně ne předem) nerozhodnutelná: „Událost nemá žádné ontologické ručení (…) nelze ji převést na (předešlou) situaci (nebo ji z této situace vyvodit): vyvstává ,z ničehoʻ (z Nicoty, která byla ontologickou pravdou předešlé situace)“ (Žižek 2007 /1999/). Je však otázka, zda se k tomuto pojetí oné jedné (obtížně rozpoznatelné a nerozhodnutelné) pravdy coby mimořádné Události nebude vždy v daný moment hlásit mnohost aktérů a zda mezi nimi nerozhoduje vposled jen dočasně převáživší diskurzivní (→ diskurz) mocnost a → moc (vystupující pod různými jmény) a pravda-událost je tak dostupná až ex post (avšak s týmiž problémy nároku toho kterého diskurzu). </w:t>
      </w:r>
    </w:p>
    <w:p>
      <w:pPr>
        <w:pStyle w:val="Normal"/>
        <w:spacing w:lineRule="auto" w:line="276"/>
        <w:ind w:firstLine="708"/>
        <w:rPr>
          <w:rFonts w:cs="Courier New"/>
        </w:rPr>
      </w:pPr>
      <w:r>
        <w:rPr>
          <w:rFonts w:cs="Courier New"/>
        </w:rPr>
        <w:t xml:space="preserve">J. Kronick také upozorňuje, že podle J. Derridy (Derrida 1984) je dobrým modelem této paradoxní situace zpřístupňování nepřístupného (které činí původně nepřístupné dvojnásob nepřístupným skrze nevyhnutelný odklad, technologizaci původu) právě literatura, jež se coby écrituré (viz psaní, viz rukopis) též zakládá na této nezavršitelné dialektice zápisu (zachycení, zpřístupnění) a odkladu, značení a vymazání značení.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Armand 2007, Badiou 1988, Barthes 2005a /1980/), Derrida 1984, 1995, Fulka 2004, Kronick 1999, Lyotard 1998, Mukařovský 2000 /1942/, Murphet 2006, Žižek 2007 /1999/.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r>
        <w:br w:type="page"/>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1"/>
        <w:spacing w:lineRule="auto" w:line="276"/>
        <w:rPr>
          <w:rFonts w:ascii="Calibri" w:hAnsi="Calibri" w:cs="Calibri"/>
        </w:rPr>
      </w:pPr>
      <w:r>
        <w:rPr>
          <w:rFonts w:cs="Calibri" w:ascii="Calibri" w:hAnsi="Calibri"/>
        </w:rPr>
        <w:t>Psychoanalýza</w:t>
      </w:r>
    </w:p>
    <w:p>
      <w:pPr>
        <w:pStyle w:val="Heading2"/>
        <w:spacing w:lineRule="auto" w:line="276"/>
        <w:rPr>
          <w:rFonts w:ascii="Calibri" w:hAnsi="Calibri" w:cs="Courier New"/>
          <w:iCs/>
        </w:rPr>
      </w:pPr>
      <w:r>
        <w:rPr>
          <w:rFonts w:cs="Courier New" w:ascii="Calibri" w:hAnsi="Calibri"/>
          <w:iCs/>
        </w:rPr>
        <w:t xml:space="preserve">Imaginární – Symbolické – Reálné </w:t>
      </w:r>
    </w:p>
    <w:p>
      <w:pPr>
        <w:pStyle w:val="Normal"/>
        <w:spacing w:lineRule="auto" w:line="276"/>
        <w:rPr>
          <w:b/>
          <w:b/>
        </w:rPr>
      </w:pPr>
      <w:r>
        <w:rPr>
          <w:b/>
        </w:rPr>
        <w:t>Imaginární, symbolické a reálné jsou základní termíny topiky, vypracované francouzským psychoanalytikem Jacquesem Lacanem. Lacan se touto reformulací topiky snaží odloučit lidskou psychiku od anatomie a neprezentovat její členy jako nějaké oblasti, ale jako rejstříky psychického života lidského jedince, které lze – zejména v pozdní fázi Lacanova vývoje – pojímat podle vzoru matematických modelů.</w:t>
      </w:r>
    </w:p>
    <w:p>
      <w:pPr>
        <w:pStyle w:val="Normal"/>
        <w:spacing w:lineRule="auto" w:line="276"/>
        <w:rPr/>
      </w:pPr>
      <w:r>
        <w:rPr/>
        <w:t>Pojmy imaginárního, symbolického a reálného tvoří lacanovskou topiku. Na rozdíl od topiky Freudovy, jejíž prvky (vědomí, předvědomí a nevědomí v první topice, nadjá, já a Ono ve druhé topice) označovaly oblasti lidské psychiky, prvky topiky lacanovské označují různé rejstříky, do nichž lze situovat psychický život lidského jedince. To má za následek, že lacanovská topika nepřipouští onen poněkud nejednoznačný vztah k lidské anatomii a k biologii, kterým se vyznačovala topika freudovská (imaginárno, symbolično a reálno principiálně nelze nijak anatomicky lokalizovat, ani o takové lokalizaci vůbec uvažovat). Na rozdíl od Freuda vypracovává Lacan jen jednu topiku, nicméně v rámci vývoje Lacanovy teorie je vzájemný vztah a poměr jejích členů několikrát zásadně reformulován, takže podat nějaké její jednoznačně vymezení je v zásadě nemožné.</w:t>
      </w:r>
    </w:p>
    <w:p>
      <w:pPr>
        <w:pStyle w:val="Normal"/>
        <w:spacing w:lineRule="auto" w:line="276"/>
        <w:ind w:firstLine="708"/>
        <w:rPr/>
      </w:pPr>
      <w:r>
        <w:rPr/>
        <w:t>Na obecné rovině lze říci, že pojem imaginárna označuje oblast vztahů konstituujících se na bázi identifikace (blíže viz heslo „stadium zrcadla“). Jako takové souvisí zejména s pojmem narcismu, neboť Freud ve svém slavném textu o narcismu (Freud 1917, dohl.) vymezuje lidské já jako sediment identifikačních vztahů, na rozdíl od jiných textů, kde mu připisuje zejména funkci perceptivní. Vývoj subjektu je však dovršen teprve tehdy, kdy vstupuje do oblasti symbolična, a to zejména skrze oidipské vztahy a symbolickou kastraci.</w:t>
      </w:r>
    </w:p>
    <w:p>
      <w:pPr>
        <w:pStyle w:val="Normal"/>
        <w:spacing w:lineRule="auto" w:line="276"/>
        <w:rPr/>
      </w:pPr>
      <w:r>
        <w:rPr/>
        <w:t>Symbolično, schematicky řečeno, označuje souhrn signifikantů, a tedy veškerou jazykově koncipovatelnou realitu. Právě v souvislosti se symboličnem se u Lacana nejvýrazněji projevuje vliv saussurovské lingvistiky, kterou se snaží aplikovat na některé aspekty freudovské psychoanalýzy. Pojem signifikantu – který Lacan, podobně jako někteří jeho současníci, určuje jako primární ve vztahu k signifikátu (např. LACAN 1999 /1966/: 465 – 466) – je u Lacana používán značně rozvolněně. V některých textech je interpretován jako symptom, neboť „symptom je sám strukturován jako určitá řeč, jejíž promluva musí být vymaněna“ (LACAN 1999 /1966/: 267); „symptom je signifikant signifikátu, který byl vytěsněn z vědomí subjektu“ (týž 1999 /1966/: 279). Na jiných místech nicméně signifikant označuje v podstatě jakoukoli realitu, která má po subjekt nějaký psychický význam. Úhrn signifikantů je potom označen jako symbolično anebo – tyto dva pojmy jsou u Lacana do velké míry synonyma – jako velký Druhý (v lacanovské symbolice označován jako A), který je důsledně oddělován od tzv. malého druhého (a). Zatímco malý druhý je pól imaginárních identifikačních vztahů, velký Druhý jakožto úhrn významů, který subjektu nikdy není přístupný jako celek, se nemůže stát předmětem identifikace. A z téhož důvodu se subjekt nikdy nemůže postavit a pozici, z níž by velkého Druhého mohl nahlédnout v jeho celkovosti: Lacan to shrnuje svým slavným aforismem, podle něhož „neexistuje metajazyk“ nebo „neexistuje něco, co by bylo Jiné vůči Druhému (</w:t>
      </w:r>
      <w:r>
        <w:rPr>
          <w:i/>
        </w:rPr>
        <w:t>l’Autre de l’Autre</w:t>
      </w:r>
      <w:r>
        <w:rPr/>
        <w:t>)“ (LACAN 1999 /1966/: 299).</w:t>
      </w:r>
    </w:p>
    <w:p>
      <w:pPr>
        <w:pStyle w:val="Normal"/>
        <w:spacing w:lineRule="auto" w:line="276"/>
        <w:ind w:firstLine="708"/>
        <w:rPr/>
      </w:pPr>
      <w:r>
        <w:rPr/>
        <w:t xml:space="preserve">Lacan sice na řadě míst zdůrazňuje, že signifikanty v rámci symbolična jsou charakterizovány svou nestabilností či „překlouzáváním signifikátu pod signifikant“ (LACAN 1999 /1966/: 499), nicméně zdá se, že v rámci symbolična existují i signifikanty, které do něho sice jednoznačně spadají, tj. nejsou mu vnější, avšak mají v něm privilegované postavení a do značné míry je zakládají. Jedná se především o signifikant otce, falu a kastrace, neboť právě v konfrontaci s nimi se subjektu otevírá sféra symbolična jako taková. Je důležité vyzdvihnout, že mluví-li Lacan v souvislosti s těmito třemi instancemi o signifikantech, je to především proto, aby zdůraznil symbolický rozměr oidipského konfliktu a vyhnul se jeho „doslovné“, a tedy biologizující interpretaci. V souvislosti s otcovskou figurou tedy Lacan nemluví ani tak o biologickém otci a do značné míry ani o žádné konkrétní figuře, nýbrž o otci jakožto symbolickém prvku v psychice subjektu, o otci jakožto signifikantu, který je pro subjekt nositelem zákazu a zákona, neboť jej separuje od matky a omezuje jeho nárok na ni. Lacan tedy často používá k vymezení této symbolické působnosti otcovské figury výraz „jméno otce“: „Ve </w:t>
      </w:r>
      <w:r>
        <w:rPr>
          <w:i/>
        </w:rPr>
        <w:t>jménu otce</w:t>
      </w:r>
      <w:r>
        <w:rPr/>
        <w:t xml:space="preserve"> musíme rozpoznat podklad symbolické funkce, která již od úsvitu historického času spojuje jeho osobu s figurou zákona“ (LACAN 1999 /1966/: 276). Otcovský signifikant hraje významnou roli rovněž v Lacanově analýze psychotických poruch. Na rozdíl od neurotika, jehož symptomy jsou důsledkem vytěsnění některých psychických obsahů do nevědomí, funguje u psychotika hlubší mechanismus, který Lacan označuje jako zavržení (</w:t>
      </w:r>
      <w:r>
        <w:rPr>
          <w:i/>
        </w:rPr>
        <w:t>forclusion</w:t>
      </w:r>
      <w:r>
        <w:rPr/>
        <w:t>), díky němuž dochází k narušení oidipských vztahů, a tedy konstituce subjektu jako takového. Zavržení je proces, jímž subjekt vyloučí nikoli jen tu či onu složku symbolického řádu, ale samotný jeho základ, totiž právě otcovský signifikant (LACAN 1981). Symbolično, které se potom ustaví, postrádá pevné ukotvení v otcovské funkci, vyznačuje se absencí „Bejahung“, tedy počátečního přitakání symboličnu (LACAN 1999 /1966/: 36), a může se stát předmětem halucinačního „přepracování“ ze strany subjektu.</w:t>
      </w:r>
    </w:p>
    <w:p>
      <w:pPr>
        <w:pStyle w:val="Normal"/>
        <w:spacing w:lineRule="auto" w:line="276"/>
        <w:ind w:firstLine="708"/>
        <w:rPr/>
      </w:pPr>
      <w:r>
        <w:rPr/>
        <w:t xml:space="preserve">Pokud jde o falický signifikant (označený symbolem </w:t>
      </w:r>
      <w:r>
        <w:rPr>
          <w:rFonts w:cs="Tahoma"/>
        </w:rPr>
        <w:t>φ</w:t>
      </w:r>
      <w:r>
        <w:rPr/>
        <w:t>), Lacan opět klade důraz na jeho symbolickou funkci (falický signifikant je tedy u něho důsledně odlišován od penisu, tedy biologického orgánu) a připisuje mu především ústřední funkci pro sexuální diferenciaci subjektu: falus je „pilíř symbolického procesu, který u obou pohlaví završuje zpochybnění pohlaví kastračním komplexem“ (LACAN 1999 /1966/: 33). V textu nazvaném „Význam falu“ Lacan tuto tezi dovádí do důsledků: falus je signifikant umožňující subjektu „zaujetí nevědomé pozice, bez níž by se nedovedl identifikovat s ideálním typem svého pohlaví“ (LACAN 1999 /1966/: 163), a to jak v případě muže, tak ženy. Bez falického signifikantu – podobně jako bez signifikantu otce – by nastolení symbolična nebylo možné. Tyto signifikanty fungují jako transcendentální opory symbolična, a to i přesto – anebo právě proto – že jejich přítomnost v symboličnu je primárně negativní. Jak falický signifikant, tak signifikant otce i signifikant kastrace (jež je signifikantem falu jakožto nepřítomného) jsou signifikanty absence a negace, a nikoli nějakých pozitivních skutečností. V textu věnovaném Poeově známé povídce „Odcizený dopis“ Lacan interpretuje funkci falického signifikantu s pomocí ilustrativního literárního příkladu: příkladu odcizeného dopisu, který je „neviditelný“ právě proto, že je všem na očích (LACAN 1999 /1966/: 11 – 61).</w:t>
      </w:r>
    </w:p>
    <w:p>
      <w:pPr>
        <w:pStyle w:val="Normal"/>
        <w:spacing w:lineRule="auto" w:line="276"/>
        <w:ind w:firstLine="708"/>
        <w:rPr/>
      </w:pPr>
      <w:r>
        <w:rPr/>
        <w:t xml:space="preserve">Ve svých ranějších textech Lacan připisuje symboličnu jakožto sféře signifikantů určitý primát před imaginárnem i reálnem. Právě působením symbolična a závislostí na signifikantu, který Lacan určuje rovněž jako čistě lidský fakt, který je nepřítomný v animálním světě (LACAN 1999 /1966/: 287 – 288), se produkuje tzv. rozštěpený subjekt, jehož nevědomí je podle slavné lacanovské teze strukturováno jako řeč (a nikoli jako jazyk, jak bývá někdy mylně uváděno, neboť Lacan používá výrazu </w:t>
      </w:r>
      <w:r>
        <w:rPr>
          <w:i/>
        </w:rPr>
        <w:t>langage</w:t>
      </w:r>
      <w:r>
        <w:rPr/>
        <w:t xml:space="preserve">, nikoli </w:t>
      </w:r>
      <w:r>
        <w:rPr>
          <w:i/>
        </w:rPr>
        <w:t>langue</w:t>
      </w:r>
      <w:r>
        <w:rPr/>
        <w:t>). Teprve v pozdnější fázi svého vývoje Lacan začíná klást stále větší důraz na třetí člen topiky, jímž je reálno.</w:t>
      </w:r>
    </w:p>
    <w:p>
      <w:pPr>
        <w:pStyle w:val="Normal"/>
        <w:spacing w:lineRule="auto" w:line="276"/>
        <w:ind w:firstLine="708"/>
        <w:rPr/>
      </w:pPr>
      <w:r>
        <w:rPr/>
        <w:t>Reálno je v lacanovské teorii definováno různými způsoby a je v podstatě nemožné uvést jeho jednoznačné vymezení. Je to především proto, že Lacan o něm mluví zpravidla v negativních termínech: reálno je to, co se vymyká řádu a logice symbolična a co je neredukovatelné na signifikant. Pojem reálna se u Lacana objevuje už záhy, např. v semináři věnovaném psychózám, kde označuje dojem reality, kterou na psychotický subjekt působí jeho halucinace – podstatné je, že pojem reálno (</w:t>
      </w:r>
      <w:r>
        <w:rPr>
          <w:i/>
        </w:rPr>
        <w:t>le réel</w:t>
      </w:r>
      <w:r>
        <w:rPr/>
        <w:t xml:space="preserve">) již zde označuje nejen něco jiného než to, co běžně nazýváme realitou, ale dokonce něco, co stojí k realitě v přímém protikladu (realita by v rámci lacanovského systému byla spadala daleko spíše do oblasti symbolična). S postupem času nabývá tento pojem u Lacana stále nových a nových významů. V </w:t>
      </w:r>
      <w:r>
        <w:rPr>
          <w:i/>
        </w:rPr>
        <w:t>Semináři XI</w:t>
      </w:r>
      <w:r>
        <w:rPr/>
        <w:t xml:space="preserve"> bude například označovat traumatický prvek, který nelze začlenit do řádu symbolična a který je v případě toho kterého subjektu vždy nepředvídatelný (LACAN  2002 /1973/: 63 – 75) a v pozdní lacanovské teorii – do které jsou obvykle zahrnovány semináře a texty vznikající od počátku sedmdesátých let – je mu často věnována větší pozornost než dvěma zbývajícím členům topiky. Obecně lze říci, že reálno označuje prvek neadekvace, prvek nesymbolický, který znemožňuje hladké fungování symbolické logiky. Právě pojmu reálna Lacan často využívá ve své pozdní reinterpretaci intersubjektivního vztahu mezi mužem a ženou, jmenovitě při rozvíjení známého aforismu, podle něhož „neexistuje sexuální vztah“ (srv. např. LACAN 2006: 145 – 161, LACAN 2005a: 119 – 128). Lacan se tím snaží naznačit, že mužská a ženská psychická ekonomie netvoří komplementární celky: jestliže u muže je jeho psychika cele podřízena falickému signifikantu, u ženy se k tomuto signifikantu přidává jakási suplementární část (Lacan ji označuje jako ne-falickou rozkoš, </w:t>
      </w:r>
      <w:r>
        <w:rPr>
          <w:i/>
        </w:rPr>
        <w:t>jouissance</w:t>
      </w:r>
      <w:r>
        <w:rPr/>
        <w:t>), kterou nelze podřídit symboličnu a která spadá právě do oblasti reálna (LACAN 2005b /1975/: 83 – 98). Celý lacanovský systém, který se v této fázi pokouší znázornit vzájemný vztah prvků topiky s pomocí složitých topologických modelů, zejména boromejských uzlů, s postupem času směřuje stále více k tomu, aby u lidské bytosti zdůraznil její ne-symbolické aspekty, stojící mimo symbolický řád.</w:t>
      </w:r>
    </w:p>
    <w:p>
      <w:pPr>
        <w:pStyle w:val="Normal"/>
        <w:spacing w:lineRule="auto" w:line="276"/>
        <w:ind w:firstLine="708"/>
        <w:rPr/>
      </w:pPr>
      <w:r>
        <w:rPr/>
        <w:t xml:space="preserve">Lacanovská topika, jejímuž rozvíjení se Lacan věnoval v celé řadě textů a seminářů procházejících napříč celým jeho dílem, ve svých různých podobách inspirovala nejrůznější teoretiky. Některé badatelky působící v oblasti </w:t>
      </w:r>
      <w:r>
        <w:rPr>
          <w:i/>
        </w:rPr>
        <w:t>gender studies</w:t>
      </w:r>
      <w:r>
        <w:rPr/>
        <w:t xml:space="preserve"> se k lacanovské reinterpretaci sexuality a pohlavní diferenciaci subjektu staví v zásadě pozitivně (J. Mitchell, J. Butler), neboť takovéto pojetí odmítá biologické základy pohlavní diference, zatímco jiné (T. de Lauretis) zdůrazňují, že Lacan neuniká falocentrickému modelu, neboť z falického signifikantu činí nezbytnou podmínku a základ této diference pro obě pohlaví. Jeden z prvních kdo kritizoval Lacana právě z tohoto úhlu pohledu a kdo první použil v souvislosti s jeho teorií pojem „falocentrismus“, byl Jacques Derrida, který vedl s Lacanem rozsáhlou polemiku v textu „Doručovatel pravdy“ (DERRIDA 1980: 439 – 524). Předmětem Derridovy kritiky se stává právě transcendentální pozice falického signifikantu, který sice do symbolična spadá, ale zároveň je zakládá. Pokud jde o pojem reálna, o jeho rozpracování v kontextu obecnější teorie kultury se pokouší zejména tzv. lublaňská psychoanalytická škola (A. Zupančič, M. Dolar, R. Salecl, ale především Slavoj Žižek). Zejména v souvislosti s Žižekovou návazností na Lacana je ovšem možné poukazovat na to, že Lacanovy pojmy jsou přejímány a interpretovány způsobem velice volným. V oblasti politické teorie na Lacana navazuje zejména E. Laclau. Výčet těchto jmen nicméně samozřejmě není vyčerpávající a vzhledem k otevřenosti Lacanova systému je v podstatě nemožné změřit Lacanův vliv v jeho úplnosti.</w:t>
      </w:r>
    </w:p>
    <w:p>
      <w:pPr>
        <w:pStyle w:val="Normal"/>
        <w:spacing w:lineRule="auto" w:line="276"/>
        <w:rPr/>
      </w:pPr>
      <w:r>
        <w:rPr/>
        <w:tab/>
        <w:tab/>
        <w:tab/>
        <w:tab/>
        <w:tab/>
        <w:tab/>
        <w:tab/>
        <w:tab/>
        <w:tab/>
        <w:tab/>
        <w:tab/>
        <w:t>JF</w:t>
      </w:r>
    </w:p>
    <w:p>
      <w:pPr>
        <w:pStyle w:val="Normal"/>
        <w:spacing w:lineRule="auto" w:line="276"/>
        <w:rPr/>
      </w:pPr>
      <w:r>
        <w:rPr/>
      </w:r>
    </w:p>
    <w:p>
      <w:pPr>
        <w:pStyle w:val="Normal"/>
        <w:spacing w:lineRule="auto" w:line="276"/>
        <w:rPr/>
      </w:pPr>
      <w:r>
        <w:rPr/>
        <w:t xml:space="preserve">Lit.: Derrida 1980, Lacan 1999 /1966/, 1981, 2002 /1973/, 2005a, 2005b /1975/, 2006.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Stadium zrcadla </w:t>
      </w:r>
    </w:p>
    <w:p>
      <w:pPr>
        <w:pStyle w:val="Normal"/>
        <w:spacing w:lineRule="auto" w:line="276"/>
        <w:rPr/>
      </w:pPr>
      <w:r>
        <w:rPr>
          <w:rFonts w:cs="Courier New"/>
          <w:b/>
        </w:rPr>
        <w:t xml:space="preserve">Stadium zrcadla je jedním z ústředních pojmů lacanovské psychoanalýzy. U Lacana tento pojem velmi úzce souvisí s imaginárnem, které spolu s reálnem a symboličnem představuje základní rejstříky lidského psychického života. Lacan se ke stadiu zrcadla vyjadřuje v několika textech a seminářích, ale základním a nejsoustavnějším způsobem je jeho pojetí vypracováno v krátkém článku „Stadium zrcadla jako to, co formuje funkci já, jak je nám odhalována v psychoanalytické zkušenosti“: jedná se o text příspěvku předneseného na konferenci v Zurichu roku 1949, který byl později přetištěn v Lacanově knize </w:t>
      </w:r>
      <w:r>
        <w:rPr>
          <w:rFonts w:cs="Courier New"/>
          <w:b/>
          <w:i/>
        </w:rPr>
        <w:t>Écrits</w:t>
      </w:r>
      <w:r>
        <w:rPr>
          <w:rFonts w:cs="Courier New"/>
          <w:b/>
        </w:rPr>
        <w:t xml:space="preserve"> (LACAN 1999 /1966/: 92 – 99).</w:t>
      </w:r>
    </w:p>
    <w:p>
      <w:pPr>
        <w:pStyle w:val="Normal"/>
        <w:spacing w:lineRule="auto" w:line="276"/>
        <w:rPr/>
      </w:pPr>
      <w:r>
        <w:rPr>
          <w:rFonts w:cs="Courier New"/>
        </w:rPr>
        <w:t>Lacan vychází ze známého a snadno pozorovatelného empirického faktu: ve věku šesti měsíců, kdy dítě dosud co do instrumentální inteligence zaostává za šimpanzem, je schopno rozpoznat svůj obraz v zrcadla a zaujmout k němu specifický postoj. Lacan není první ani jediný, kdo tuto skutečnost zaznamenává. Zvláštní význam ve vývoji lidského jedince jí připisuje psycholog Henri Wallon, u něhož souvisí s procesem postupné stabilizace kognitivních funkcí; Wallon stejně tak připomíná, že zvláštní reakce na zrcadlový obraz je pozorovatelná i u některých druhů zvířat. Jestliže u Wallona je důraz položen na kognitivní aspekty vnímání vlastního obrazu, Lacanovo stanovisko – inspirované psychoanalyticky, nikoli čistě psychologicky – se naopak soustřeďuje na jeho aspekty afektivní (Ogilvie 2005: 105). Lacan v první řadě připomíná, že chování dítěte tváří v tvář zrcadlovému obrazu vykazuje zvláštní rysy: dítě projevuje známky radosti a na rozdíl od lidoopa, který o obraz ztratí zájem, jakmile objeví, že je nereálný, se pouští před zrcadlem do jakési gestové hry a s potěšením sleduje, jak zrcadlový dvojník provádí tytéž pohyby.</w:t>
      </w:r>
    </w:p>
    <w:p>
      <w:pPr>
        <w:pStyle w:val="Normal"/>
        <w:spacing w:lineRule="auto" w:line="276"/>
        <w:ind w:firstLine="708"/>
        <w:rPr/>
      </w:pPr>
      <w:r>
        <w:rPr>
          <w:rFonts w:cs="Courier New"/>
        </w:rPr>
        <w:t>U Lacana je tomuto faktu připsán zásadní význam: nejde jen o nějaké stadium ve vývoji kognitivních funkcí lidského jedince, nýbrž o afektivní zkušenost, kterou Lacan označí psychoanalytickým termínem „identifikace“, tedy „přeměna, ke které u subjektu dochází, když převezme nějaký obraz (Lacan 1999 /1966/: 93). Proto má stadium zrcadla pro subjekt dvojí význam. Na jedné straně jde o význam tělesné zkušenosti: dítě, které doposud vnímá svoje tělo jako fragmentární, při zkušenosti s vlastním odrazem anticipuje toto tělo jako jednotné a celistvé. Na straně druhé se jedná o zkušenost psychickou: nejde jen o jednu etapu ve vývoji jedince, ale o moment, který je mimořádně důležitý pro formování lidské subjektivity: to, co se v této identifikaci ustavuje, je ona složka subjektu, kterou psychoanalýza označí jakožto Já. Na tomto místě je třeba zvlášť zdůraznit něco, na co v souvislosti se stadiem zrcadla bývá někdy zapomínáno: empirický příklad, ze kterého Lacan vychází (tedy zkušenost se zrcadlovým obrazem), je pouze názorná exemplifikace mechanismu identifikace v nejširším slova smyslu: tuto úlohu samozřejmě nemusí sehrát vlastní obraz v zrcadle, ale jakákoli instance, s níž se lze identifikovat, tedy v první řadě matka, ale i další osoby v okolí dítěte.</w:t>
      </w:r>
    </w:p>
    <w:p>
      <w:pPr>
        <w:pStyle w:val="Normal"/>
        <w:spacing w:lineRule="auto" w:line="276"/>
        <w:ind w:firstLine="708"/>
        <w:rPr/>
      </w:pPr>
      <w:r>
        <w:rPr>
          <w:rFonts w:cs="Courier New"/>
        </w:rPr>
        <w:t>Důsledky toho, že lidské Já se ustavuje podle Lacana tímto způsobem, tedy nikoli na základě nějaké jistoty přicházející z něj samého, nýbrž na základě identifikace s nějakou vnější instancí – Lacan v úvodu textu výslovně říká, že zkušenost identifikace „nás staví do protikladu k jakékoli filosofii, která přímo vychází z </w:t>
      </w:r>
      <w:r>
        <w:rPr>
          <w:rFonts w:cs="Courier New"/>
          <w:i/>
        </w:rPr>
        <w:t>Cogita</w:t>
      </w:r>
      <w:r>
        <w:rPr>
          <w:rFonts w:cs="Courier New"/>
        </w:rPr>
        <w:t xml:space="preserve">“ (Lacan 1999 /1966/: 92) –, jsou potom následující. </w:t>
      </w:r>
    </w:p>
    <w:p>
      <w:pPr>
        <w:pStyle w:val="Normal"/>
        <w:spacing w:lineRule="auto" w:line="276"/>
        <w:ind w:firstLine="708"/>
        <w:rPr/>
      </w:pPr>
      <w:r>
        <w:rPr>
          <w:rFonts w:cs="Courier New"/>
        </w:rPr>
        <w:t>V první řadě to znamená, že lidské Já se od samého počátku konstituuje v rámci něčeho, co Lacan označuje jako „fikce“ či „nesoulad s vlastní skutečností“ (Lacan 1999 /1966/: 93 – 94). Tím se nechce říci, že by lidské já bylo fiktivní ve smyslu neexistující, nýbrž že svou jistotu nenachází v sobě samém (jak má tendenci tvrdit právě ona filosofie vycházející z </w:t>
      </w:r>
      <w:r>
        <w:rPr>
          <w:rFonts w:cs="Courier New"/>
          <w:i/>
        </w:rPr>
        <w:t>Cogita</w:t>
      </w:r>
      <w:r>
        <w:rPr>
          <w:rFonts w:cs="Courier New"/>
        </w:rPr>
        <w:t xml:space="preserve">), nýbrž ve vnějšku, v identifikaci s obrazem. Tuto fiktivní dimenzi lidského Já nelze nikdy překonat ani redukovat, neboť bez zkušenosti identifikace je ustavení lidského Já zcela nemyslitelné: já je podle Lacana odsouzeno k tomu, aby sebe sama „zneuznávalo“ (Lacan 1999 /1966/: 98). A kromě toho je zkušenost zrcadla něčím víc než samotným ustavováním lidského já: je to zkušenost anticipace budoucí struktury lidského subjektu, „drama, jehož vnitřní pnutí směřuje od nedostatečnosti k anticipaci“ (Lacan 1999 /1966/: 96). To, co se takto ustavuje, je psychická struktura, která bude pro lidskou psychiku klíčová i poté, co stadium zrcadla v technickém slova smyslu skončí, a kterou bude Lacan označovat souhrnným výrazem imaginárno. Imaginárno – které je v mnohém inspirováno freudovským pojetím narcismu – je souhlas vztahů, které se ustavují právě na bázi identifikace. Jinak řečeno, jde o vztahy, v jejichž rámci je člověk hledět sám na sebe jako na někoho jiného: tato pozice subjektu, v níž sebe sama nahlíží takříkajíc zvnějšku, je samotnou podstatou většiny lidských fantasmat, nikoli náhodou definovaných jako „imaginární scénáře“ (Laplanche, Pontalis 2004 /1967/: 152). A protože identifikační vztahy představují základní rozměr lidského života – jejich modelovými vzory jsou láska a nenávist –, je onen imaginární psychický rejstřík, který se konstituuje paralelně s jáskou instancí, pro subjekt a jeho fungování ve světě zcela určující. </w:t>
      </w:r>
    </w:p>
    <w:p>
      <w:pPr>
        <w:pStyle w:val="Normal"/>
        <w:spacing w:lineRule="auto" w:line="276"/>
        <w:ind w:firstLine="708"/>
        <w:rPr/>
      </w:pPr>
      <w:r>
        <w:rPr>
          <w:rFonts w:cs="Courier New"/>
        </w:rPr>
        <w:t>Stadium zrcadla – takto uvedený do vztahu k imaginárnu – je tedy pojem implikující dvě vzájemně neoddělitelné dvojice významů: význam genetický (konstituce subjektu a jeho Já) i strukturní (imaginární život tohoto subjektu a identifikační vztahy, které navazuje), ale také význam intrasubjektivní (fiktivní dimenze lidského Já, do níž je zasazeno již v okamžiku svého utváření) i intersubjektivní (identifikace s jiným člověkem, která je tímto způsobem umožněna). Sám Lacan říká, že stadium zrcadla je „prvotní dobrodružství, díky němuž člověk poprvé učiní zkušenost, že se vidí, odráží a vnímá jako jiný, než je – základní dimenze lidské bytosti, která strukturuje celý jeho fantazmatický život“ (Lacan 1998: 128). A pokud jde o vzájemnou konfiguraci všech těchto významů, výstižně ji vyjadřuje Bertrand Ogilvie: „Zrcadlo, tj. onen moment prvního vztahu k sobě samému, který je nezvratně a navždy vztahem k druhému, představuje privilegovanou fázi jen v té míře, v jaké má exemplární hodnotu pro celý další vývoj; není stadiem předurčeným k tomu, aby bylo překonáno, nýbrž konfigurací, kterou překonat nelze“ (Ogilvie 2005: 107). Právě tím se ostatně takto pojatá zkušenost zrcadlového obrazu vyčleňuje jako zkušenost čistě lidská: u některých zvířat může zkušenost se zrcadlovým obrazem regulovat např. rozmnožovací cyklus, avšak u člověka hraje zásadní úlohu v konstituci jeho subjektivity.</w:t>
      </w:r>
    </w:p>
    <w:p>
      <w:pPr>
        <w:pStyle w:val="Normal"/>
        <w:spacing w:lineRule="auto" w:line="276"/>
        <w:ind w:firstLine="708"/>
        <w:rPr/>
      </w:pPr>
      <w:r>
        <w:rPr>
          <w:rFonts w:cs="Courier New"/>
        </w:rPr>
        <w:t xml:space="preserve">Lacanova teze o fiktivním charakteru lidského Já, bezpochyby koncipovaná jako polemika s ego-psychologií, došla značné odezvy u teoretiků nejrůznější provenience. Podrobně ji komentoval např. již Lacanův současník Maurice Merleau-Ponty a lze tvrdit, že skutečnost, na kterou Lacan klade takový důraz, totiž neoddělitelnost vidoucího a viditelného v konstituci subjektu, v jisté míře inspirovala Merleau-Pontyho pozdní myšlení, v němž je tato skutečnost zobecněna do podoby ontologického projektu (Merleau-Ponty 1998 /1964/). Louis Althusser se bude výslovně inspirovat lacanovským pojmem imaginárna ve své koncepci ideologie (Althusser 1976: 79 – 137). Představa lidského subjektu, jehož psychika je strukturována imaginárními vztahy k sobě samému i k druhým, hrála s postupem času stále výraznější roli v myšlení Rolanda Barthesa, u něhož je pojem imaginárna se zjevnými lacanovskými konotacemi přítomen zejména v jeho textech ze sedmdesátých let (srv. Barthes 1975: 109 – 110). A obecněji lze říci, že pojmy imaginárna a stadia zrcadla velmi úzce souvisí se samotným statusem subjektu v lacanovské psychoanalýze: subjekt zde není instance konstituující, nýbrž konstituovaná. Stadium zrcadla je první fáze konstituce subjektu a první forma jeho odcizení, po níž bude následovat jeho vstup do symbolična, jímž se jeho ustavování završí. Důraz na identifikaci jakožto základní činitel subjektivace převezmou v nejrůznějších podobách zejména </w:t>
      </w:r>
      <w:r>
        <w:rPr>
          <w:rFonts w:cs="Courier New"/>
          <w:i/>
        </w:rPr>
        <w:t>gender studies</w:t>
      </w:r>
      <w:r>
        <w:rPr>
          <w:rFonts w:cs="Courier New"/>
        </w:rPr>
        <w:t xml:space="preserve"> (J. Butler, K. Silverman a mnoho dalších). Pojmová subtilita, s jakou Lacan své pojetí stadia zrcadla rozpracovává a dovádí do všech důsledků, z něj činí koncept mimořádně inspirativní. Zároveň jde také o jeden z nejznámějších a nejčastěji citovaných Lacanových pojmů, možná také vzhledem k tomu, že Lacan toto pojetí prezentuje v jednom sice nesnadno čitelném, zato však krátkém a sevřeném textu, zatímco význam celé řady jiných lacanovských pojmů je nutno celkem obtížně abstrahovat z textů napsaných v různých obdobích, anebo z jeho postupně vydávaných seminářů. </w:t>
      </w:r>
    </w:p>
    <w:p>
      <w:pPr>
        <w:pStyle w:val="Normal"/>
        <w:spacing w:lineRule="auto" w:line="276"/>
        <w:rPr>
          <w:rFonts w:cs="Courier New"/>
        </w:rPr>
      </w:pPr>
      <w:r>
        <w:rPr>
          <w:rFonts w:cs="Courier New"/>
        </w:rPr>
        <w:tab/>
        <w:tab/>
        <w:tab/>
        <w:tab/>
        <w:tab/>
        <w:tab/>
        <w:tab/>
        <w:tab/>
        <w:tab/>
        <w:tab/>
        <w:t>JF</w:t>
      </w:r>
    </w:p>
    <w:p>
      <w:pPr>
        <w:pStyle w:val="Normal"/>
        <w:spacing w:lineRule="auto" w:line="276"/>
        <w:rPr/>
      </w:pPr>
      <w:r>
        <w:rPr>
          <w:rFonts w:cs="Courier New"/>
        </w:rPr>
        <w:t>Lit.: Althusser 1976, Barthes 1975, Lacan 1999 /1966/, 1998, Laplanche – Pontalis 2004</w:t>
      </w:r>
      <w:r>
        <w:rPr/>
        <w:t xml:space="preserve"> </w:t>
      </w:r>
      <w:r>
        <w:rPr>
          <w:rFonts w:cs="Courier New"/>
        </w:rPr>
        <w:t>/1967/), Merleau-Ponty 1998 /1964/, Ogilvie 2005.</w:t>
      </w:r>
    </w:p>
    <w:p>
      <w:pPr>
        <w:pStyle w:val="Normal"/>
        <w:spacing w:lineRule="auto" w:line="276"/>
        <w:rPr>
          <w:rFonts w:cs="Courier New"/>
        </w:rPr>
      </w:pPr>
      <w:r>
        <w:rPr>
          <w:rFonts w:cs="Courier New"/>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Touha</w:t>
      </w:r>
    </w:p>
    <w:p>
      <w:pPr>
        <w:pStyle w:val="Normal"/>
        <w:spacing w:lineRule="auto" w:line="276"/>
        <w:rPr/>
      </w:pPr>
      <w:r>
        <w:rPr>
          <w:rFonts w:cs="Courier New"/>
          <w:b/>
          <w:bCs/>
        </w:rPr>
        <w:t>Touha (angl</w:t>
      </w:r>
      <w:r>
        <w:rPr>
          <w:rFonts w:cs="Courier New"/>
          <w:b/>
        </w:rPr>
        <w:t xml:space="preserve">., desire, franc. désir, něm. das Begehren, der Wunsch) představuje – v nejvlivnějším pojetí J. Lacana (podrobněji k jeho pojetí viz dále heslo Objekt </w:t>
      </w:r>
      <w:r>
        <w:rPr>
          <w:rFonts w:cs="Courier New"/>
          <w:b/>
          <w:i/>
          <w:iCs/>
        </w:rPr>
        <w:t>a</w:t>
      </w:r>
      <w:r>
        <w:rPr>
          <w:rFonts w:cs="Courier New"/>
          <w:b/>
        </w:rPr>
        <w:t xml:space="preserve">) – žádostivost, která principielně nemůže být uskutečněna a která se odehrává v procesu neustálé substituce a nekončícího odkladu svého naplnění. </w:t>
      </w:r>
    </w:p>
    <w:p>
      <w:pPr>
        <w:pStyle w:val="Normal"/>
        <w:spacing w:lineRule="auto" w:line="276"/>
        <w:rPr>
          <w:rFonts w:cs="Courier New"/>
        </w:rPr>
      </w:pPr>
      <w:r>
        <w:rPr>
          <w:rFonts w:cs="Courier New"/>
        </w:rPr>
        <w:t xml:space="preserve">Pojem touhy hraje centrální roli v poststurkturalismu, psychoanalýze, (post)feminismu i kulturálních studiích zejména s ohledem na problém decentralizace subjektu a přispívá také k zásadní problematizaci představy subjektivity, značení a textovosti jako zvladatelných entit. T. podle Lacana vzniká na základě konstitutivní zkušenost ztráty a nedostatku po oddělení od těla matky v rámci viz oidipovského komplexu a uznání jména Otce, tedy aktu umožňujícím ustavení samotného subjektu jako takového. Po oddělení od těla matky a přijetí zákona Otce touha stále hledá návrat k oné původní, nevyhnutelně navždy ztracené jednotě s Jiným (tělem matky, světem). Tato ztráta a zkušenost nedostatku však nemůže být nikdy zaplněna, neboť právě její existence podmiňuje samo ustavení subjektu. Na rozdíl od fyzické potřeby, již lze uspokojit, se t. principielně naplnit nedá. Podle Lacana se t. vztahuje k jinému v realitě. Toto jiné je však vždy již substitučním objektem, které stojí pouze jako označující, jehož označované je nedosažitelné, principiálně odložené. Stejně jako je jazyk založen na systému rozdílů, distinktivních znaků, tak také samotná subjektivita je pro Lacana založena na vyvstání strukturního rozdílu mezi Já a ne-Já, tedy mezi Já, Ty, On, Ona atd. Podmínkou vyvstání rozdílu a tedy podmínkou značení je ona zmíněná prvotní separace od zdroje absolutní a neomezené slasti (viz jouissance), v němž se ještě-ne-Já nachází ve stavu blažené nerozlišenosti a kontinuity s tělem matky. Návrat k tomuto stavu je podle Lacana možný jen za cenu psychózy, rozpadu systému značení a rozpadu Já. T. je tak založena na metonymickém řetězci neustálých substitucí a postulovaný objekt touhy je v tomto ohledu vždy něčím jiným, než po čem „skutečně“ toužíme: postulovaný objekt touhy „skutečný“ objekt pouze zakrývá. Onen „skutečný“ objekt touhy je však opět pouze dalším znakem v řetězci značení, dalším elementem v samopohybu odkladu, který se nemůže ze své podstaty svého počátku dobrat. </w:t>
      </w:r>
    </w:p>
    <w:p>
      <w:pPr>
        <w:pStyle w:val="Normal"/>
        <w:spacing w:lineRule="auto" w:line="276"/>
        <w:ind w:firstLine="708"/>
        <w:rPr/>
      </w:pPr>
      <w:r>
        <w:rPr>
          <w:rFonts w:cs="Courier New"/>
        </w:rPr>
        <w:t xml:space="preserve">Z hlediska pojetí touhy jako čehosi, co se odbývá v nekonečném odkladu, v nekončícím klouzání po řetězci označujících, je Lacanovo myšlení o roli jazyka a značení (ve formování sexuality, psychiky a nevědomí) výrazně analogické pojetí J Derridy, a to přes výhrady, které měl Derrida k představě privilegovaného zakládajícího označujícího, jímž je pro Lacana falus, resp. jméno Otce. Zatímco pro Lacana je t. ustavena zkušeností zákazu, ztráty a nedostatku, které však nejsou určeny k překročení a naplnění, nýbrž naopak ke své opakované a nekonečné re-insenaci v neustávajícím pohybu touhy, u autorů jako G- Deleuze a F. Guattari jsou zákaz a konstitutivní zkušenost ztráty a nedostatku strukturami, které neohraničenou expanzi touhy mají regulovat do oidipovských rámců. Právě lacanovský koncept touhy založené na (nezaplnitelném) nedostatku pramenící z původní ztráty (jednoty s Jiným, s mateřským tělem) Deleuze s Guattarim odmítají jako aposteriorní konstrukci mající ovládat a kontrolovat subjekt. Oproti tomuto pojetí Deleuze a Guattari postulují pojem schizoanalýzy, který má tento psychoanalytický oidipální řád rozbít, otevřít jej bezmeznosti a destrukci, avšak destrukci dionýzsky afirmativní, produktivní. T. podle Deleuze a Guattariho nechce ztratit sebe samu, nechce sama sebe pozbýt svým naplněním, chce naopak samopohybem sebe samu reprodukovat. Takovéto chápání touhy tak představuje zřetelný návrat k Spinozovi a Nietzschemu, znamená odvrat od touhy jako nedostatku k pojetí touhy coby tvořivého nadbytku, coby síly a proudění bez vlastního cíle a smyslu, síly, kterou se naopak jazyková strukturace pokouší pouze zcizit a svést do rámců triangulárního vztahu Oidipského komplexu. Subjekt uniká sám od sebe a oidipálních struktur, do nichž byl zasazen, svým rozpadem, schizoanalytickým rozložením (Frank 2000/1984/: 307-313). </w:t>
      </w:r>
    </w:p>
    <w:p>
      <w:pPr>
        <w:pStyle w:val="Normal"/>
        <w:spacing w:lineRule="auto" w:line="276"/>
        <w:ind w:firstLine="708"/>
        <w:rPr>
          <w:rFonts w:cs="Courier New"/>
        </w:rPr>
      </w:pPr>
      <w:r>
        <w:rPr>
          <w:rFonts w:cs="Courier New"/>
        </w:rPr>
        <w:t>Myšlení feminismu pak poukázalo na skutečnost, že t. není jednoduše pojmenovatelná, převoditelná do filozofického narativu. Jazyk nikdy nezastihuje touhu v jejím přítomném tvaru. Aby ji mohl uchopit a zpředmětnit, musel by se zbavit sám sebe, své znakové podstaty. Koncept touhy tak poukazuje k limitům artikulace, o touze nelze jednoduše promlouvat, neboť je silou, která samu signifikaci pohání, zdrojem pohybu značení. Jak říká Jacqueline Rose, t. funguje podobně jako nula v řetězci čísel – je to místo prázdné, a přitom zakládající (Rose 1986, cit. in Wolfreys 2004: 55)</w:t>
      </w:r>
    </w:p>
    <w:p>
      <w:pPr>
        <w:pStyle w:val="Normal"/>
        <w:spacing w:lineRule="auto" w:line="276"/>
        <w:ind w:firstLine="708"/>
        <w:rPr/>
      </w:pPr>
      <w:r>
        <w:rPr>
          <w:rFonts w:cs="Courier New"/>
        </w:rPr>
        <w:t xml:space="preserve">V opozici k falické touze založené na principu směny (výdej s vidinou zisku) H. Cixous uvažuje o ženské touze jako o principu daru, jako o výdaji beze ztráty. Oproti touze jako toužení po tom, co chybí, čeho se nedostává, zdůrazňuje Cixous v návaznosti na Spinozu, Nietzscheho a Deleuze pojetí touhy analogické dionýzské přitakávající vůli, která se realizuje ne v odmítání, zadržování a hromadění, nýbrž v afirmaci, v plnosti, přebytku, plýtvání, v bezstarostném výdeji, seberealizaci a tvorbě (Cixous 1995 /1975/, Barša 2002: 89). </w:t>
      </w:r>
    </w:p>
    <w:p>
      <w:pPr>
        <w:pStyle w:val="Normal"/>
        <w:spacing w:lineRule="auto" w:line="276"/>
        <w:ind w:firstLine="708"/>
        <w:rPr>
          <w:rFonts w:cs="Courier New"/>
        </w:rPr>
      </w:pPr>
      <w:r>
        <w:rPr>
          <w:rFonts w:cs="Courier New"/>
        </w:rPr>
        <w:t xml:space="preserve">V </w:t>
      </w:r>
      <w:r>
        <w:rPr>
          <w:rFonts w:cs="Courier New"/>
          <w:i/>
        </w:rPr>
        <w:t>Zrcadle jiné ženy</w:t>
      </w:r>
      <w:r>
        <w:rPr>
          <w:rFonts w:cs="Courier New"/>
        </w:rPr>
        <w:t xml:space="preserve"> pak L. Irigaray kriticky poukazuje na homoerotický kontext celé scény dialogu </w:t>
      </w:r>
      <w:r>
        <w:rPr>
          <w:rFonts w:cs="Courier New"/>
          <w:i/>
        </w:rPr>
        <w:t>Faidros</w:t>
      </w:r>
      <w:r>
        <w:rPr>
          <w:rFonts w:cs="Courier New"/>
        </w:rPr>
        <w:t xml:space="preserve">, v níž se duchovní t. odehrává mezi muži a má tedy povahu ani ne tolik homosexuální, jako „hommosexuální“. Irigaray touto hříčkou, užívanou také v knize </w:t>
      </w:r>
      <w:r>
        <w:rPr>
          <w:rFonts w:cs="Courier New"/>
          <w:i/>
        </w:rPr>
        <w:t>Pohlaví, které není jedno</w:t>
      </w:r>
      <w:r>
        <w:rPr>
          <w:rFonts w:cs="Courier New"/>
        </w:rPr>
        <w:t xml:space="preserve"> (</w:t>
      </w:r>
      <w:r>
        <w:rPr>
          <w:rFonts w:cs="Courier New"/>
          <w:i/>
          <w:iCs/>
        </w:rPr>
        <w:t>Ce sexe qui n’en est pas un</w:t>
      </w:r>
      <w:r>
        <w:rPr>
          <w:rFonts w:cs="Courier New"/>
        </w:rPr>
        <w:t>, 1977) poukazuje na touhu a schopnost muže poznávat nikoli jiné, odlišné, nýbrž stejné, hledat okolo sebe obraz sebe sama. Irigaray v dekonstruktivistickém gestu tedy v </w:t>
      </w:r>
      <w:r>
        <w:rPr>
          <w:rFonts w:cs="Courier New"/>
          <w:i/>
        </w:rPr>
        <w:t>Zrcadle jiné ženy</w:t>
      </w:r>
      <w:r>
        <w:rPr>
          <w:rFonts w:cs="Courier New"/>
        </w:rPr>
        <w:t xml:space="preserve"> argumentovala, že žena, matka a materiálno jsou tedy vyloučeny jako cosi, co hommosexuální spirituální lásku ohrožuje, a přitom i zakládá. Toto odmítnutí ženského a materiálního je podle Irigaray podmínkou i projevem mužského mýtu či fantazmatu ideální, duchovní mužské autogenese, sebezrození (Irigaray 1985 /1974/). </w:t>
      </w:r>
      <w:r>
        <w:rPr>
          <w:rFonts w:cs="Arial"/>
          <w:bCs/>
          <w:iCs/>
        </w:rPr>
        <w:t>Jako relevantní se spojem touhy coby jistého napětí či pnutí ukazuje být i pro diskurzivní psychologii: Kateřina Zábrodská si všímá, jaké mnohosti diskurzivních pozic je subjekt podroben a jež zaujímá, zároveň též ale také touhy subjektu po stabilitě a kontinuitě v „rozpoznání sebe sama ve specifických [např. genderových] významech“ (Zábrodská 2008: 285).</w:t>
      </w:r>
    </w:p>
    <w:p>
      <w:pPr>
        <w:pStyle w:val="Normal"/>
        <w:tabs>
          <w:tab w:val="clear" w:pos="708"/>
          <w:tab w:val="left" w:pos="720" w:leader="none"/>
        </w:tabs>
        <w:spacing w:lineRule="auto" w:line="276"/>
        <w:rPr/>
      </w:pPr>
      <w:r>
        <w:rPr>
          <w:rFonts w:cs="Courier New"/>
        </w:rPr>
        <w:tab/>
        <w:t xml:space="preserve">Práce Michela Foucaulta jako </w:t>
      </w:r>
      <w:r>
        <w:rPr>
          <w:rFonts w:cs="Courier New"/>
          <w:i/>
        </w:rPr>
        <w:t>Dějiny sexuality</w:t>
      </w:r>
      <w:r>
        <w:rPr>
          <w:rFonts w:cs="Courier New"/>
        </w:rPr>
        <w:t xml:space="preserve"> tak odhalují, jak je touha kulturně a diskurzivně produkována, jak různě funguje v rámci různých historických formací, jak je vestavěna do těla subjektu. Z historického pohledu Catherine Belsey (1993) říká, že touha například v osvícenství historicky nebyla potlačována, nýbrž pouze vykázána do zákulisí kultury (epistolárních románů, románů pro ženy atp.). Foucault však zároveň ukazuje, že sexualita a touha nebyly v osvícenství vykázány do okrajových oblastí diskurzu, nýbž byly naopak vtaženy do různých formací, kde předtím nefigurovaly, nebo které se samy teprve ustavovaly – psychochologie, pedagogika, sexuologie, právní věda atd. Naopak tak docházelo k zásadnímu nárůstu odborných a administrativních diskurzů o sexualitě a touze (Foucault 2000b /1976/). Diskurzy pracující s představou přirozené, zdravé podstaty sexuality, k jejímuž původnímu “přirozenému” stavu se stačí za účelem nápravy prostě jen navrátit, ignorují právě onen nevyhnutelně kulturní rozměr sexuality a touhy. Jak Belsey připomíná (1993), problematičnost předpokladu o přirozené danosti touhy vysvítá už z toho, že tomuto domnělému samozřejmému, přirozenému, vrozenému pořádku se musí člověk složitě učit a osvojovat si jej (v sexuální výchově, terapii) atd. Právě vzhledem k dimenzím diskurzivní formovanosti touhy vzniká otázka, zda feministické myšlení (Cixous, Irigaray) nepřipisuje touze příliš radiálně transgresivní, subverzivní či osvobodivý potenciál. Catherine Belsey (Belsey 1994) se právě za účelem prozkoumání kulturních reprezentací a kódování touhy pouští do analýz literárních i neliterárních textů evropské kultury. Na text přitom pohlíží jako na místo vyjednávání, rezistence a boje o ovládnutí významů, způsobů kódování zkušenosti a pomocí pozorného čtení sleduje nestabilitu označovaného v textech různých historických a kulturních formací. Belsey tak čte literární i neliterární díla v širokém záběru, od jmen jako Platón, Chretien de Troyes, More, Malory, Spenser, Donne, Middleton, Shakespear přes populární renesanční lékařská pojednání o zamilovanosti (Jacques Ferrand), autory devatenáctého století jako Keats, Edgar Allan Poe, Tennyson, Morris po současnou červenou knihovnu i moderní a současnou feministickou klasiku (Charlotte Perkins Gilman, Toni Morrison, Jeanette Winterson), přičemž třeba Shakespeara nečte jako představitele kánonu, nýbrž jako populární spotřební (a vzdělanými kruhy i zatracovanou) literaturu své doby. </w:t>
      </w:r>
    </w:p>
    <w:p>
      <w:pPr>
        <w:pStyle w:val="Normal"/>
        <w:tabs>
          <w:tab w:val="clear" w:pos="708"/>
          <w:tab w:val="left" w:pos="720" w:leader="none"/>
        </w:tabs>
        <w:spacing w:lineRule="auto" w:line="276"/>
        <w:rPr>
          <w:rFonts w:cs="Courier New"/>
        </w:rPr>
      </w:pPr>
      <w:r>
        <w:rPr>
          <w:rFonts w:cs="Courier New"/>
        </w:rPr>
      </w:r>
    </w:p>
    <w:p>
      <w:pPr>
        <w:pStyle w:val="Normal"/>
        <w:tabs>
          <w:tab w:val="clear" w:pos="708"/>
          <w:tab w:val="left" w:pos="720" w:leader="none"/>
        </w:tabs>
        <w:spacing w:lineRule="auto" w:line="276"/>
        <w:rPr>
          <w:rFonts w:cs="Arial"/>
          <w:bCs/>
          <w:iCs/>
        </w:rPr>
      </w:pPr>
      <w:r>
        <w:rPr>
          <w:rFonts w:cs="Courier New"/>
        </w:rPr>
        <w:t xml:space="preserve">Lit.: Barša 2002, Belsey 1993, 1994, Braidotti 1994, 2002, Butler 1995, Cixous 1995, Deleuze 1990 /1969/, 1977 /1972/, </w:t>
      </w:r>
      <w:r>
        <w:rPr>
          <w:rFonts w:cs="Courier New"/>
          <w:iCs/>
        </w:rPr>
        <w:t xml:space="preserve">2013 /1969/, </w:t>
      </w:r>
      <w:r>
        <w:rPr>
          <w:rFonts w:cs="Courier New"/>
        </w:rPr>
        <w:t xml:space="preserve">Derrida 1993, Foucault 2000a /1975/, Foucault 2000b /1976/, Frank 2000, </w:t>
      </w:r>
      <w:r>
        <w:rPr/>
        <w:t xml:space="preserve">Fulka 2009b, </w:t>
      </w:r>
      <w:r>
        <w:rPr>
          <w:rFonts w:cs="Courier New"/>
        </w:rPr>
        <w:t xml:space="preserve">Irigaray 1985 /1974/, Lacan 1977, Kristeva 2004 /1974/, 1980, 1987, Mitchell 1998 /1982/, Rose 1986, Wolfreys 2004, </w:t>
      </w:r>
      <w:r>
        <w:rPr>
          <w:rFonts w:cs="Arial"/>
          <w:bCs/>
          <w:iCs/>
        </w:rPr>
        <w:t>Zábrodská 2008.</w:t>
      </w:r>
    </w:p>
    <w:p>
      <w:pPr>
        <w:pStyle w:val="Normal"/>
        <w:spacing w:lineRule="auto" w:line="276"/>
        <w:rPr>
          <w:rFonts w:cs="Courier New"/>
          <w:bCs/>
          <w:i/>
          <w:i/>
          <w:iCs/>
        </w:rPr>
      </w:pPr>
      <w:r>
        <w:rPr>
          <w:rFonts w:cs="Courier New"/>
          <w:bCs/>
          <w:i/>
          <w:iCs/>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alibri" w:ascii="Calibri" w:hAnsi="Calibri"/>
        </w:rPr>
        <w:t>Objekt a</w:t>
      </w:r>
    </w:p>
    <w:p>
      <w:pPr>
        <w:pStyle w:val="Normal"/>
        <w:spacing w:lineRule="auto" w:line="276"/>
        <w:rPr>
          <w:b/>
          <w:b/>
        </w:rPr>
      </w:pPr>
      <w:r>
        <w:rPr>
          <w:b/>
        </w:rPr>
        <w:t>Objekt a je základní pojem, který do teorie psychoanalýzy vnáší Jacques Lacan. Označuje objekt, který se v životě lidského jedince prezentuje jako objekt vždy již ztracený. Jako takový je hybatelem touhy, kterou Lacan v návaznosti na Hegela prezentuje jako nikdy nenaplnitelnou, avšak která právě proto představuje základní komponentu lidského života.</w:t>
      </w:r>
    </w:p>
    <w:p>
      <w:pPr>
        <w:pStyle w:val="Normal"/>
        <w:spacing w:lineRule="auto" w:line="276"/>
        <w:rPr/>
      </w:pPr>
      <w:r>
        <w:rPr/>
        <w:t>Lacanova teorie subjektu je neodlučná od jeho teorie touhy. Lacan koncipuje vývoj subjektu jako sled zkušeností, jimiž se subjekt postupně ustavuje jako rozštěpený na vědomou a nevědomou složku, ale také jako podrobený nejprve imaginárnímu zneuznávání (</w:t>
      </w:r>
      <w:r>
        <w:rPr>
          <w:i/>
        </w:rPr>
        <w:t>méconnaissance</w:t>
      </w:r>
      <w:r>
        <w:rPr/>
        <w:t>) a později symbolické závislosti na signifikantu (takový subjekt je označen symbolem $). Tento subjekt zasazený do symbolična je charakterizován jako subjekt touhy.</w:t>
      </w:r>
    </w:p>
    <w:p>
      <w:pPr>
        <w:pStyle w:val="Normal"/>
        <w:spacing w:lineRule="auto" w:line="276"/>
        <w:rPr/>
      </w:pPr>
      <w:r>
        <w:rPr/>
        <w:t xml:space="preserve">V Lacanově pojetí touhy se střetává a vzájemně prolíná několik vlivů a inspiračních zdrojů. Zejména v ranějším období je to vliv Hegelův, se kterým byl Lacan konfrontován prostřednictvím přednášek, které Alexandre Kojève ve třicátých letech věnoval Hegelově </w:t>
      </w:r>
      <w:r>
        <w:rPr>
          <w:i/>
        </w:rPr>
        <w:t>Fenomenologii ducha</w:t>
      </w:r>
      <w:r>
        <w:rPr/>
        <w:t>. Koj</w:t>
      </w:r>
      <w:r>
        <w:rPr>
          <w:rFonts w:cs="Calibri"/>
        </w:rPr>
        <w:t>è</w:t>
      </w:r>
      <w:r>
        <w:rPr/>
        <w:t xml:space="preserve">ve v těchto přednáškách, později vydaných v knižní podobě pod titulem </w:t>
      </w:r>
      <w:r>
        <w:rPr>
          <w:i/>
        </w:rPr>
        <w:t>Úvod do četby Hegela</w:t>
      </w:r>
      <w:r>
        <w:rPr/>
        <w:t xml:space="preserve"> (KOJ</w:t>
      </w:r>
      <w:r>
        <w:rPr>
          <w:rFonts w:cs="Calibri"/>
        </w:rPr>
        <w:t>È</w:t>
      </w:r>
      <w:r>
        <w:rPr/>
        <w:t>VE 2003 /1979/) věnuje fenoménu touhy řadu důležitých poznámek, přičemž zdůrazňuje zejména úzké propojení touhy a negativity, které v Lacanově teorii bude dovedeno do všech důsledků. Kojève v první řadě odlišuje touhu a potřebu: jestliže animální a biologická touha je založena na negaci nějaké přírodní danosti, touha jakožto lidský fenomén začíná tehdy, když se začne vztahovat nikoli na danost, nýbrž na „ne-bytí“ (Koj</w:t>
      </w:r>
      <w:r>
        <w:rPr>
          <w:rFonts w:cs="Calibri"/>
        </w:rPr>
        <w:t>è</w:t>
      </w:r>
      <w:r>
        <w:rPr/>
        <w:t xml:space="preserve">ve 2003 /1979/: 168). Předmětem tohoto typu touhy již potom není nějaká věc, jejíž negací by se touha uspokojila, nýbrž něco, co Kojève označuje jako „uznání“ – předmětem této touhy je touha druhého (Týž: 169). Na základě této touhy, která není potřebou, kterou lze zaplnit, se ustavuje „lidské, ne-biologické Já“ (Týž: 169). </w:t>
      </w:r>
    </w:p>
    <w:p>
      <w:pPr>
        <w:pStyle w:val="Normal"/>
        <w:spacing w:lineRule="auto" w:line="276"/>
        <w:ind w:firstLine="708"/>
        <w:rPr/>
      </w:pPr>
      <w:r>
        <w:rPr/>
        <w:t>Lacan toto kojèvovské schéma, které v nejrůznějších kontextech převzala celá řada jeho žáků a čtenářů (od Sartra až po Maurice Blanchota), převádí do oblasti psychoanalýzy a činí z něho jednu z nejpodstatnějších vlastností symbolického subjektu. Jak se subjekt postupně vyvíjí, je jeho existence stále více spjata s něčím, co se projevuje jako následek jeho postupného odcizování a co Lacan obecně označuje jako „chybění“ (</w:t>
      </w:r>
      <w:r>
        <w:rPr>
          <w:i/>
        </w:rPr>
        <w:t>manque</w:t>
      </w:r>
      <w:r>
        <w:rPr/>
        <w:t>). Subjekt je charakterizován negativně, svým nedostatkem spíše než svou úplností, neboť symbolický řád sám je ve své podstatě charakterizován absencí. Lacan říká: „Dialektika, která stojí v pozadí naší zkušenosti (…), nás nutí chápat lidské já jako beze zbytku začleněné do pohybu postupného odcizování, jímž se v rámci Hegelovy fenomenologie konstituuje sebe-vědomí“ (LACAN 1999 /1966/: 372). Jak tedy taková touha vlastně vzniká? S postupem času se u subjektu stále více projevuje dimenze jeho „neúplnosti“ či „nezaplněnosti“ – nejedná se o nějaký deficit, který by bylo možno zahladit. Právě naopak, „chybění“ je neodlučně spjato se symboličnem a bez něho by byl subjekt nemyslitelný. A právě do tohoto nedostatku se situuje touha, která má ze samé své povahy paradoxní podobu: jestliže symbolično je u Lacana vymezeno jako „velký Druhý“, je třeba lidskou touhu situovat právě sem – Lacan to vyjadřuje slovní hříčkou, podle níž je lidská touha určena jako „</w:t>
      </w:r>
      <w:r>
        <w:rPr>
          <w:i/>
        </w:rPr>
        <w:t>désir de l’Autre</w:t>
      </w:r>
      <w:r>
        <w:rPr/>
        <w:t xml:space="preserve">“, tedy zároveň jako touha po Druhém i jako touha Druhého. Lacan tím chce říci, že touha není něco, co by bylo dáno jakoukoli formou intencionálního vztahu subjektu k něčemu vnějšímu: touha se nevztahuje na jeden určitý předmět, ale na velkého Druhého jako takového, ale stejně tak platí, že poněvadž tento velký Druhý nemůže být zpředmětněn a protože se subjekt ustavuje jakožto subjekt touhy teprve se vstupem do symbolična, je třeba jeho touhu postavit nikoli jen na stranu samotného subjektu, ale spíše na stranu velkého Druhého samotného – odtud dvojznačnost Lacanovy slovní hříčky. Toto dvojí pouto má Lacan na mysli, když při různých příležitostech mluví o „dialektice touhy“ (např. LACAN 1999 /1966/: 273 – 308). </w:t>
      </w:r>
    </w:p>
    <w:p>
      <w:pPr>
        <w:pStyle w:val="Normal"/>
        <w:spacing w:lineRule="auto" w:line="276"/>
        <w:ind w:firstLine="708"/>
        <w:rPr/>
      </w:pPr>
      <w:r>
        <w:rPr/>
        <w:t xml:space="preserve">Lacanova invence se nicméně neomezuje na to, aby jednoduše převzal hegelovské schéma a přenesl je do psychoanalytického kontextu. S postupem času se jeho úvahy o touze a jejím vztahu k symboličnu obohacují o pojem, který sám ironicky označil za jediný svůj originální příspěvek k teorii psychoanalýzy: jde o pojem objektu </w:t>
      </w:r>
      <w:r>
        <w:rPr>
          <w:i/>
        </w:rPr>
        <w:t>a</w:t>
      </w:r>
      <w:r>
        <w:rPr/>
        <w:t xml:space="preserve">. Písmeno „a“ v lacanovské psychoanalýze původně označovalo imaginárního malého druhého, tedy předmět identifikačního vztahu. Postupně Lacan začíná tohoto symbolu používat (ve spojení „objekt </w:t>
      </w:r>
      <w:r>
        <w:rPr>
          <w:i/>
        </w:rPr>
        <w:t>a</w:t>
      </w:r>
      <w:r>
        <w:rPr/>
        <w:t xml:space="preserve">“) pro označení objektu touhy. Je třeba mít na paměti, že pojem objektu </w:t>
      </w:r>
      <w:r>
        <w:rPr>
          <w:i/>
        </w:rPr>
        <w:t>a</w:t>
      </w:r>
      <w:r>
        <w:rPr/>
        <w:t xml:space="preserve"> vznikl alespoň částečně na základě lacanovské reinterpretace parciálního objektu – tento výraz zavedla do psychoanalýzy zejména Melanie Klein. Parciální objekt je objekt tzv. parciálního pudu a neoznačuje objekt v klasickém slova smyslu (tj. ve smyslu věci), nýbrž určitou část reality, ať už se jedná o realitu objektivní či fantazmatickou, jež má pro subjekt zvláštní afektivní význam. Parciální objekty, jejichž prototypem jsou zejména části těla (mateřský prs apod.) hrají klíčovou roli zejména v raných fázích vývoje subjektu, což ovšem neznamená, že vztah k parciálnímu objektu se omezuje jen na jednu etapu psychosexuálního vývoje (k definici parciálního objektu viz LAPLANCHE, PONTALIS 2004 /1967/: 294 – 295). </w:t>
      </w:r>
    </w:p>
    <w:p>
      <w:pPr>
        <w:pStyle w:val="Normal"/>
        <w:spacing w:lineRule="auto" w:line="276"/>
        <w:ind w:firstLine="708"/>
        <w:rPr/>
      </w:pPr>
      <w:r>
        <w:rPr/>
        <w:t xml:space="preserve">Lacan se naproti tomu snaží reinterpretovat pojem parciálního objektu ve vztahu k topice touhy. Z genetického hlediska jde o to, že jakmile subjekt dospívá do symbolična, tj. integruje se jakožto subjekt, dochází tím zároveň ke ztrátě oněch objektů, k nimž se v raných stadiích vývoje vázaly parciální pudy (vztah těchto objektů k subjektu Lacan označuje jako vztah metonymický, neboť se jednalo jednak o části vlastního těla, nebo o objekty s tímto tělem soumezné, např. právě mateřský prs). Zároveň s touto ztrátou, jak bylo řečeno výše, se subjekt ustavuje jakožto subjekt touhy. Objekt </w:t>
      </w:r>
      <w:r>
        <w:rPr>
          <w:i/>
        </w:rPr>
        <w:t>a</w:t>
      </w:r>
      <w:r>
        <w:rPr/>
        <w:t xml:space="preserve"> potom označuje předmět touhy v tom smyslu, v jakém se touha nevyhnutelně váže k předmětu, který je pro subjekt </w:t>
      </w:r>
      <w:r>
        <w:rPr>
          <w:i/>
        </w:rPr>
        <w:t>vždy již</w:t>
      </w:r>
      <w:r>
        <w:rPr/>
        <w:t xml:space="preserve"> ztracen, neboť právě touto ztrátou se teprve konstituuje subjekt jako takový. Subjekt a jeho touha jsou u Lacana poznamenány zvláštní a paradoxní nostalgií: touha subjektu, která je nutnou podmínkou samotné jeho existence (subjekt se utváří vstupem do symbolična, které nevyhnutelně implikuje chybění a nedostatek, jenž zase konstituuje subjekt jakožto subjekt touhy), se váže k něčemu, co předchází ustavení tohoto subjektu (univerzum parciálních objektů, těsné spojení s matkou), takže její naplnění by znamenalo zrušení subjektu samotného. Výstižně to vyjadřuje Judith Butler: „Touha je (…) výraz nostalgie po návratu k počátku, který – pokud by ho bylo možné dosáhnout – by si vynucoval rozpuštění subjektu samotného. (…) Touha je pozůstatek prvotního spojení, afektivní vzpomínka na slast předcházející individuaci“ (BUTLER 1999 /1987/: 187). Tímto dvojím vztahem se také vysvětluje, proč Lacan zdánlivě paradoxně vymezuje objekt </w:t>
      </w:r>
      <w:r>
        <w:rPr>
          <w:i/>
        </w:rPr>
        <w:t>a</w:t>
      </w:r>
      <w:r>
        <w:rPr/>
        <w:t xml:space="preserve"> jako „objekt-příčinu“ touhy; nejde o to, že by tento objekt byl předmětem touhy ve smyslu nějakého vnějšího objektu, k němuž by se touha upínala. Objekt </w:t>
      </w:r>
      <w:r>
        <w:rPr>
          <w:i/>
        </w:rPr>
        <w:t>a</w:t>
      </w:r>
      <w:r>
        <w:rPr/>
        <w:t xml:space="preserve"> je zároveň příčinou této touhy – jeho ztráta je tím, co touze vůbec dalo vzniknout.</w:t>
      </w:r>
    </w:p>
    <w:p>
      <w:pPr>
        <w:pStyle w:val="Normal"/>
        <w:spacing w:lineRule="auto" w:line="276"/>
        <w:ind w:firstLine="708"/>
        <w:rPr/>
      </w:pPr>
      <w:r>
        <w:rPr/>
        <w:t>Mechanismus touhy je takto u Lacana obohacen o její „nemožný“ předmět, kterého se subjekt marně snaží dosáhnout ve všech svých vztazích a afektivních vazbách. V </w:t>
      </w:r>
      <w:r>
        <w:rPr>
          <w:i/>
        </w:rPr>
        <w:t>Semináři VIII</w:t>
      </w:r>
      <w:r>
        <w:rPr/>
        <w:t xml:space="preserve">, věnovaném fenoménu přenosu, Lacan interpretuje objekt </w:t>
      </w:r>
      <w:r>
        <w:rPr>
          <w:i/>
        </w:rPr>
        <w:t>a</w:t>
      </w:r>
      <w:r>
        <w:rPr/>
        <w:t xml:space="preserve"> s pomocí řeckého pojmu </w:t>
      </w:r>
      <w:r>
        <w:rPr>
          <w:i/>
        </w:rPr>
        <w:t>agalma</w:t>
      </w:r>
      <w:r>
        <w:rPr/>
        <w:t xml:space="preserve">, který přejímá z Platonova </w:t>
      </w:r>
      <w:r>
        <w:rPr>
          <w:i/>
        </w:rPr>
        <w:t>Symposia</w:t>
      </w:r>
      <w:r>
        <w:rPr/>
        <w:t xml:space="preserve"> (LACAN 2001 /1991/: 167 – 199; na těchto stránkách Lacan rovněž srovnává „svůj“ objekt </w:t>
      </w:r>
      <w:r>
        <w:rPr>
          <w:i/>
        </w:rPr>
        <w:t>a</w:t>
      </w:r>
      <w:r>
        <w:rPr/>
        <w:t xml:space="preserve"> s kleinovským parciálním objektem). </w:t>
      </w:r>
      <w:r>
        <w:rPr>
          <w:i/>
        </w:rPr>
        <w:t>Agalma</w:t>
      </w:r>
      <w:r>
        <w:rPr/>
        <w:t xml:space="preserve"> je jakýsi fantazmatický předmět, který se domnívám vidět v objektu afektivního vztahu a který o mě vyvolává dojem, že tento objekt naplní mou touhu. Činí pro mne milovanou bytost čímsi privilegovaným, vlastníkem jakési vysněné vlastnosti, která mi dává iluzi, že ona bytost je schopna vyplnit chybění, které ustavuje mou touhu: „Pokud ve vás tento předmět (předmět milostného vztahu) vyvolává vášeň, pak proto, že v něm, uvnitř něj je skryt objekt touhy, </w:t>
      </w:r>
      <w:r>
        <w:rPr>
          <w:i/>
        </w:rPr>
        <w:t>agalma</w:t>
      </w:r>
      <w:r>
        <w:rPr/>
        <w:t xml:space="preserve">“ (týž 2001 /1991/: 180). Jedná se však vskutku o iluzi: tento pomyslný předmět, jemuž připisuji „objektivní“ existenci ve druhé bytosti, je ve skutečnosti něčím, co tato bytost nemá, je to můj vlastní intrasubjektivní předmět touhy, který do druhé bytosti promítám. Důsledkem toho je, že díky této fantazmatické projekci nikdy druhého neberu takového, jaký je, nýbrž jako takového, jakého bych jej chtěl mít. Lacan to vyjádří slavným aforismem: „Miluji tě, ale protože z nevysvětlitelných důvodů v tobě miluji něco víc než tebe, totiž objekt </w:t>
      </w:r>
      <w:r>
        <w:rPr>
          <w:i/>
        </w:rPr>
        <w:t>a</w:t>
      </w:r>
      <w:r>
        <w:rPr/>
        <w:t xml:space="preserve">, znetvořuji tě tím“ (LACAN 2002 /1973/: 299). Později, když Lacan začne připisovat ve své topice stále větší roli pojmu reálna, povede tento druh formulací ke slavné tezi o nekompatibilitě dvou lidských bytostí, mezi nimiž, aforisticky řečeno, „neexistuje sexuální vztah“. Lacanovy úvahy o objektu </w:t>
      </w:r>
      <w:r>
        <w:rPr>
          <w:i/>
        </w:rPr>
        <w:t>a</w:t>
      </w:r>
      <w:r>
        <w:rPr/>
        <w:t xml:space="preserve"> ve skutečnosti tento stále rostoucí význam reálna již předznamenávají už jen proto, že podle Lacana je objekt </w:t>
      </w:r>
      <w:r>
        <w:rPr>
          <w:i/>
        </w:rPr>
        <w:t>a</w:t>
      </w:r>
      <w:r>
        <w:rPr/>
        <w:t xml:space="preserve"> něčím, co je „nespolknutelné, co se vzpříčilo signifikantu v krku“ (LACAN 2002 /1973/: 301) – jinak řečeno, co je nezačlenitelné do symbolična (a přesně tato vlastnost je u Lacana připsána reálnu).</w:t>
      </w:r>
    </w:p>
    <w:p>
      <w:pPr>
        <w:pStyle w:val="Normal"/>
        <w:spacing w:lineRule="auto" w:line="276"/>
        <w:ind w:firstLine="708"/>
        <w:rPr/>
      </w:pPr>
      <w:r>
        <w:rPr/>
        <w:t xml:space="preserve">Vliv Lacanova pojetí touhy a objektu </w:t>
      </w:r>
      <w:r>
        <w:rPr>
          <w:i/>
        </w:rPr>
        <w:t>a</w:t>
      </w:r>
      <w:r>
        <w:rPr/>
        <w:t xml:space="preserve"> je poněkud omezenější než v případě jeho slavné triády imaginárno-symbolično-reálno či některých jiných jeho pojmů. Jedním z důvodů nepochybně je, že tyto pojmy jsou jednak obtížněji přenositelné mimo striktně psychoanalytickou problematiku, a jednak jsou hůře uchopitelné bez důkladné znalosti (nejen) kontextu lacanovské psychoanalýzy. Zpravidla s nimi tedy pracují spíše badatelé, kteří na Lacana přímo navazují. </w:t>
      </w:r>
    </w:p>
    <w:p>
      <w:pPr>
        <w:pStyle w:val="Normal"/>
        <w:spacing w:lineRule="auto" w:line="276"/>
        <w:rPr/>
      </w:pPr>
      <w:r>
        <w:rPr/>
        <w:tab/>
        <w:tab/>
        <w:tab/>
        <w:tab/>
        <w:tab/>
        <w:tab/>
        <w:tab/>
        <w:tab/>
        <w:tab/>
        <w:tab/>
        <w:tab/>
        <w:t>JF</w:t>
      </w:r>
    </w:p>
    <w:p>
      <w:pPr>
        <w:pStyle w:val="Normal"/>
        <w:spacing w:lineRule="auto" w:line="276"/>
        <w:rPr/>
      </w:pPr>
      <w:r>
        <w:rPr/>
        <w:t>Lit.: Butler 1999 /1987/, Koj</w:t>
      </w:r>
      <w:r>
        <w:rPr>
          <w:rFonts w:cs="Calibri"/>
        </w:rPr>
        <w:t>è</w:t>
      </w:r>
      <w:r>
        <w:rPr/>
        <w:t>ve 2003 /1979/, Lacan 1999 /1966/, 2001 /1991/, 2002 /1973/, Laplanche – Pontalis 2004 /1967/.</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pPr>
      <w:r>
        <w:rPr>
          <w:rFonts w:cs="Courier New" w:ascii="Calibri" w:hAnsi="Calibri"/>
          <w:iCs/>
        </w:rPr>
        <w:t xml:space="preserve">Sémiotično – symbolično </w:t>
      </w:r>
    </w:p>
    <w:p>
      <w:pPr>
        <w:pStyle w:val="Normal"/>
        <w:spacing w:lineRule="auto" w:line="276"/>
        <w:rPr/>
      </w:pPr>
      <w:r>
        <w:rPr/>
        <w:t xml:space="preserve">(z řec. </w:t>
      </w:r>
      <w:r>
        <w:rPr>
          <w:i/>
        </w:rPr>
        <w:t>sēmeion, sēma</w:t>
      </w:r>
      <w:r>
        <w:rPr/>
        <w:t xml:space="preserve">, „znak“, </w:t>
      </w:r>
      <w:r>
        <w:rPr>
          <w:i/>
        </w:rPr>
        <w:t>symbolon</w:t>
      </w:r>
      <w:r>
        <w:rPr/>
        <w:t>, „značka, obraz“)</w:t>
      </w:r>
    </w:p>
    <w:p>
      <w:pPr>
        <w:pStyle w:val="Normal"/>
        <w:spacing w:lineRule="auto" w:line="276"/>
        <w:rPr>
          <w:b/>
          <w:b/>
        </w:rPr>
      </w:pPr>
      <w:r>
        <w:rPr>
          <w:b/>
        </w:rPr>
        <w:t>Sémiotično a symbolično jsou dva základní pojmy, které do teorie jazyka a psychoanalýzy uvádí Julia Kristeva. Sémiotično označuje prvotní, dosud neverbální pudové artikulace v rané fázi vývoje lidské psychiky, zatímco symbolično – v návaznosti na Jacquesa Lacana – představuje sféru artikulovaného jazyka. Podle Kristevy se součinnost obou těchto rejstříků projevuje především v básnické řeči.</w:t>
      </w:r>
    </w:p>
    <w:p>
      <w:pPr>
        <w:pStyle w:val="Normal"/>
        <w:spacing w:lineRule="auto" w:line="276"/>
        <w:rPr/>
      </w:pPr>
      <w:r>
        <w:rPr/>
        <w:t xml:space="preserve">Sémiotično a symbolično jsou pojmy, které v rámci své teorie subjektivity a jejího vztahu k řeči vypracovala Julia Kristeva. Třebaže různé aspekty těchto pojmů Kristeva rozvíjí průběžně v celém svém díle, ústředním textem, kde je v nejsoudržnější podobě vypracována koncepce sémiotična a symbolična, je </w:t>
      </w:r>
      <w:r>
        <w:rPr>
          <w:i/>
        </w:rPr>
        <w:t>Revoluce v básnické řeči</w:t>
      </w:r>
      <w:r>
        <w:rPr/>
        <w:t xml:space="preserve"> (1974), tvořená dvěma částmi – první z nich je teoretická a je v ní předložena obecná teorie subjektivity a jazyka, zatímco druhá je interpretační a soustřeďuje se na podrobnou interpretaci zejména Mallarméových a Lautréamontových básní z hlediska nastíněného v části první.</w:t>
      </w:r>
    </w:p>
    <w:p>
      <w:pPr>
        <w:pStyle w:val="Normal"/>
        <w:spacing w:lineRule="auto" w:line="276"/>
        <w:ind w:firstLine="708"/>
        <w:rPr/>
      </w:pPr>
      <w:r>
        <w:rPr/>
        <w:t>Pro adekvátní porozumění těmto pojmům (které je poněkud ztíženo autorčiným velmi originálním, osobitým a vysoce aluzivním stylem) je třeba vrátit se už k prvním jejím textům. Kristeva se od samého počátku vymezuje vůči statickému strukturalismu, zkoumajícímu pevné a stabilní struktury literárního díla, ve prospěch strukturalismu dynamizovaného, který se zaměřuje na konstituci takových struktur (spíše než na jejich výslednou podobu) i na významové procesy probíhající za fixovanou podobou znaků. Významnou úlohu v této reformulaci postulátů strukturalismu sehrál zejména její zájem o Bachtina (KRISTEVA 2008: 22 – 40), jehož dílo v šedesátých letech uváděla spolu s T. Todorovem do francouzského kontextu, ale také marxistická inspirace, neboť Kristeva podle vlastních slov zkoumá dílo z hlediska jeho produkce (KRISTEVA 1968: 59 – 83), a zájem o psychoanalýzu. Výslednou syntézu těchto – a dalších – vlivů autorka označuje jako „sémanalýzu“ (KRISTEVA 1969). Už v těchto raných pracích je struktura textu často přirovnávána k dynamickým somatickým procesům, probíhajícím na úrovni tělesného prožívání.</w:t>
      </w:r>
    </w:p>
    <w:p>
      <w:pPr>
        <w:pStyle w:val="Normal"/>
        <w:spacing w:lineRule="auto" w:line="276"/>
        <w:ind w:firstLine="708"/>
        <w:rPr/>
      </w:pPr>
      <w:r>
        <w:rPr>
          <w:i/>
        </w:rPr>
        <w:t>Revoluce v básnické řeči</w:t>
      </w:r>
      <w:r>
        <w:rPr/>
        <w:t xml:space="preserve"> je jakousi sumou kristevovské teorie řeči a subjektu. Tato teorie je v první řadě charakterizována svou polemickou stránkou: autorka vycházejíc nejen z psychoanalýzy, ale i z některých poststrukturalistických pozic (Derrida aj.) staví svou teorii řeči do protikladu k takovým verzím jazykovědy, které 1) neberou v potaz genetický, vývojový aspekt konstituce subjektu a řeči, a 2) za substrát a zdroj řeči používají již konstituovaný intencionální subjekt, který disponuje jazykem coby transparentním nástrojem komunikace. Terčem kritiky se takto stává „fenomenologický subjekt vypovídání“, ztělesňovaný Husserlem a zejména jeho spisem </w:t>
      </w:r>
      <w:r>
        <w:rPr>
          <w:i/>
        </w:rPr>
        <w:t>Ideje k čisté fenomenologii a fenomenologické filosofii I</w:t>
      </w:r>
      <w:r>
        <w:rPr/>
        <w:t xml:space="preserve">, Hjelmslev, ale také Chomsky a jeho generativní gramatika. Kristeva se naproti tomu snaží vybudovat ambiciózní a psychoanalyticky inspirovanou genetickou teorii řeči, jež se snaží postihnout 1) konstituci jazykové kompetence subjektu, a 2) vztah této kompetence k tělesnosti subjektu, který „již není transcendentálním ani karteziánským egem, nýbrž </w:t>
      </w:r>
      <w:r>
        <w:rPr>
          <w:i/>
        </w:rPr>
        <w:t>subjektem v procesu</w:t>
      </w:r>
      <w:r>
        <w:rPr/>
        <w:t>“ (KRISTEVA 2004: 32). Při budování této teorie se pohybuje ve dvou privilegovaných oblastech: vývoj lidského jedince (zejména v předoidipovské periodě) na jedné straně a literární text (zejména modernistický) na straně druhé. Právě pro postižení způsobu, jakým se postupně a dynamicky konstituuje subjekt vypovídání, zavádí termíny sémiotična a symbolična.</w:t>
      </w:r>
    </w:p>
    <w:p>
      <w:pPr>
        <w:pStyle w:val="Normal"/>
        <w:spacing w:lineRule="auto" w:line="276"/>
        <w:ind w:firstLine="708"/>
        <w:rPr/>
      </w:pPr>
      <w:r>
        <w:rPr>
          <w:i/>
        </w:rPr>
        <w:t>Sémiotično</w:t>
      </w:r>
      <w:r>
        <w:rPr/>
        <w:t xml:space="preserve"> – tento termín je odvozen od řeckého </w:t>
      </w:r>
      <w:r>
        <w:rPr>
          <w:i/>
        </w:rPr>
        <w:t>sémeion</w:t>
      </w:r>
      <w:r>
        <w:rPr/>
        <w:t xml:space="preserve">, tedy stopa, znak, otisk atd. je stadium zhruba odpovídající před-oidipovské fázi vývoje subjektu. Psychický život subjektu je v tomto období charakterizován mimořádně silnou pudovou dynamikou, jejíž prvky Kristeva – v návaznosti na Freuda – označuje jako „energetická kvanta“ (KRISTEVA 2004: 19). Už jen tento výraz by nás měl upozornit na to, že jakkoli se Kristeva v mnoha ohledech může inspirovat lacanovskou psychoanalýzou, její vlastní projekt je od ní zásadně odlišný přinejmenším v jednom ohledu: jestliže Lacan se snažil očistit Freudovo učení od biologických či obecněji přírodovědných metafor (mezi něž patří kupříkladu právě pojem energie), pro Kristevu naopak tento typ metaforiky představuje základní pojmové  stavební kameny její teorie. Tyto pudy, které tělem budoucího subjektu procházejí, však nejsou čistě chaotické: postupně se uspořádávají do určité nestabilní struktury, která samozřejmě nemá povahu struktury jazykové, ale přece jen se vyznačuje určitou (dynamickou) uspořádaností. Toto uspořádání Kristeva označuje jako </w:t>
      </w:r>
      <w:r>
        <w:rPr>
          <w:i/>
        </w:rPr>
        <w:t>chóra</w:t>
      </w:r>
      <w:r>
        <w:rPr/>
        <w:t xml:space="preserve"> (termín je převzat z Platonova </w:t>
      </w:r>
      <w:r>
        <w:rPr>
          <w:i/>
        </w:rPr>
        <w:t>Timaia</w:t>
      </w:r>
      <w:r>
        <w:rPr/>
        <w:t xml:space="preserve">): </w:t>
      </w:r>
      <w:r>
        <w:rPr>
          <w:i/>
        </w:rPr>
        <w:t>chóra</w:t>
      </w:r>
      <w:r>
        <w:rPr/>
        <w:t xml:space="preserve"> je „neexpresivní celek konstituovaný těmito pudy a jejich stázemi a nabývající podoby hybnosti, jež je právě tak pohyblivá jako regulovaná“ (KRISTEVA 2004: 19). </w:t>
      </w:r>
      <w:r>
        <w:rPr>
          <w:i/>
        </w:rPr>
        <w:t>Chóra</w:t>
      </w:r>
      <w:r>
        <w:rPr/>
        <w:t xml:space="preserve"> je charakterizována nikoli jako jazyková reprezentace, nýbrž jako před-jazykový rytmus, v němž se však již tvoří počátky strukturace, která bude připravovat půdu pro osvojení si jazyka. Souběžně s tím je subjekt u Kristevy pojímán nikoli jako průzračný substrát a nositel jazykového významu, ale jako něco, co se procesuálně utváří a co se samo rodí současně s tímto osvojováním. Jakýmsi mezi-stadiem oddělujícím sémiotično od symbolična ve vlastním smyslu je fáze, kterou Kristeva označuje jako tetickou (z řeckého </w:t>
      </w:r>
      <w:r>
        <w:rPr>
          <w:i/>
        </w:rPr>
        <w:t>thesis</w:t>
      </w:r>
      <w:r>
        <w:rPr/>
        <w:t xml:space="preserve">, kladení). V této fázi se začíná odlučovat vnitřek a vnějšek (který u dítěte předtím nebyl rozlišen, čímž je umožněna symbolická reprezentace prostoru, a tedy i možnost kategorizace, jež je vlastní jazyku. Do tohoto stadia podle Kristevy patří tzv. „holofrastické“ výpovědi, které dosud nejsou větami, ale implikují již vydělování subjektu a objektu (KRISTEVA 2004: 37 – 38). </w:t>
      </w:r>
    </w:p>
    <w:p>
      <w:pPr>
        <w:pStyle w:val="Normal"/>
        <w:spacing w:lineRule="auto" w:line="276"/>
        <w:ind w:firstLine="708"/>
        <w:rPr/>
      </w:pPr>
      <w:r>
        <w:rPr/>
        <w:t>Symbolično ve vlastním smyslu, tedy sféra znaku, je podle Kristevy koextenzivní se vstupem subjektu do oidipovských struktur. Je to sféra významu, který lze postihnout rozlišením signifikantu a signifikátu. Podstatné je ovšem následující: symbolické není překonáním sémiotična v tom smyslu, že sémiotično by bylo navždy zasuto v nějaké předchozí etapě vývoje subjektu, která již skončila, nýbrž je jeho podmínkou a přetrvává v něm v podobě těch aspektů řeči, které nelze zachytit jako jasně stanovitelný význam: těmito aspekty jsou podle Kristevy především rytmus a intonace: „Protože subjekt je vždy sémiotický i symbolický, jakýkoli jím produkovaný znakový systém nemůže být ‚výlučně‘ sémiotický či ‚výlučně‘ symbolický, nýbrž je nevyhnutelně poznamenán poplatností jednoho druhému“ (KRISTEVA 2004: 18). Kristeva tím zdůrazňuje nejen procesualitu mluvícího subjektu, ale i procesualitu významu, který je tímto subjektem produkován: tento procesuální význam je o ní definován jako „značení“ (</w:t>
      </w:r>
      <w:r>
        <w:rPr>
          <w:i/>
        </w:rPr>
        <w:t>signifiance</w:t>
      </w:r>
      <w:r>
        <w:rPr/>
        <w:t xml:space="preserve">). Právě v této souvislosti nabývá na významu druhá tematická oblast, kterou se Kristeva zabývá: jakýmsi privilegovaným místem, kde můžeme pronikání sémiotična do symbolična sledovat, je podle Kristevy modernistický text: ten samozřejmě není zcela zbaven smyslu, ale v mnoha případech se vyznačuje jakousi jeho destabilizací, tím, že se v něm vracejí právě  ty složky řeči, které charakterizují sémiotično (odtud zájem o autory jako Antonin Artaud, u nichž je toto rozvracení významu snadno sledovatelné), tedy rytmus apod. Umění je „sémiotizace symbolična“ (KRISTEVA 2004: 73). Pro analytické potřeby potom Kristeva navrhuje v textu rozlišovat „fenotext“, tedy viditelný a stabilní textový produkt, strukturu, která „se řídí pravidly komunikace a předpokládá subjekt vypovídání a adresáta“ (KRISTEVA 2004: 80) a „genotext“, tj. sémiotické procesy, které tímto produktem procházejí. </w:t>
      </w:r>
    </w:p>
    <w:p>
      <w:pPr>
        <w:pStyle w:val="Normal"/>
        <w:spacing w:lineRule="auto" w:line="276"/>
        <w:ind w:firstLine="708"/>
        <w:rPr/>
      </w:pPr>
      <w:r>
        <w:rPr/>
        <w:t>Kristeva v </w:t>
      </w:r>
      <w:r>
        <w:rPr>
          <w:i/>
        </w:rPr>
        <w:t>Revoluci v básnické řeči</w:t>
      </w:r>
      <w:r>
        <w:rPr/>
        <w:t xml:space="preserve"> tedy formuluje komplexní teoretický program, zahrnující jak určitý pohled na subjekt a jeho vývoj, tak na literární texty. Jestliže v této knize se soustřeďuje především na modernistickou poezii Lautréamonta a Mallarméa, ve svých dalších dílech podrobí podobnému typu analýzy i řadu jiných autorů. Řada jejích knih má obdobnou strukturu (třebaže rozsah je většinou skromnější) než </w:t>
      </w:r>
      <w:r>
        <w:rPr>
          <w:i/>
        </w:rPr>
        <w:t>Revoluce v básnické řeči</w:t>
      </w:r>
      <w:r>
        <w:rPr/>
        <w:t xml:space="preserve">. V první části je prezentována určitá teoretická pozice či koncept, zatímco druhá část je věnována analýza díla určitého autora (či autorů). Ve známé knize </w:t>
      </w:r>
      <w:r>
        <w:rPr>
          <w:i/>
        </w:rPr>
        <w:t>Mocnosti hrůzy</w:t>
      </w:r>
      <w:r>
        <w:rPr/>
        <w:t xml:space="preserve"> (KRISTEVA 1980) je takto v první části formulován pojem „abjekce“ jakožto před-oidipovského mechanismu vyvrhování určitého „špatného objektu“, a druhá část je  věnována pozoruhodné stylistické analýze románů Louise-Ferdinanda Célina, které podle Kristevy tento mechanismu inscenují na literární rovině. Kniha </w:t>
      </w:r>
      <w:r>
        <w:rPr>
          <w:i/>
        </w:rPr>
        <w:t>Černé slunce</w:t>
      </w:r>
      <w:r>
        <w:rPr/>
        <w:t xml:space="preserve"> (KRISTEVA: 1987) se věnuje fenoménu melancholie a je doplněna o rozbory G. de Nervala, Dostojevského či M. Durasové. Zvláště pozoruhodné jsou z tohoto hlediska rozbory Proustova stylu v rozsáhlé knize </w:t>
      </w:r>
      <w:r>
        <w:rPr>
          <w:i/>
        </w:rPr>
        <w:t>Smyslově vnímatelný čas</w:t>
      </w:r>
      <w:r>
        <w:rPr/>
        <w:t xml:space="preserve"> (KRISTEVA 1994) či spisovatelky Colette (KRISTEVA 2002) (srov. též. </w:t>
      </w:r>
      <w:r>
        <w:rPr>
          <w:rFonts w:cs="Courier New"/>
        </w:rPr>
        <w:t>Hrbata 2012)</w:t>
      </w:r>
      <w:r>
        <w:rPr/>
        <w:t>.</w:t>
      </w:r>
    </w:p>
    <w:p>
      <w:pPr>
        <w:pStyle w:val="Normal"/>
        <w:spacing w:lineRule="auto" w:line="276"/>
        <w:ind w:firstLine="708"/>
        <w:rPr/>
      </w:pPr>
      <w:r>
        <w:rPr/>
        <w:t xml:space="preserve">Vliv Kristevy je mimořádně spletitý a těžko zmapovatelný. Velmi výrazně zasáhl oblast </w:t>
      </w:r>
      <w:r>
        <w:rPr>
          <w:i/>
        </w:rPr>
        <w:t>gender studies</w:t>
      </w:r>
      <w:r>
        <w:rPr/>
        <w:t xml:space="preserve">: řada teoretiček upozornila na to, že teorie sémiotična má značné důsledky pro uvažování o sexuální diferenciaci subjektu – sémiotično označuje stadium vyznačující se těsnou vazbou s mateřským tělem, zatímco symbolično je spjato s falickou fází reprezentovanou otcem. Neměli bychom nicméně tato stadia ztotožňovat s nějakým mužským a ženským principem: Kristeva zde koncipuje obecnou teorii subjektu a většina autorů, jimiž se zabývá, jsou muži. Pokud jde o oblast literární teorie, ocitáme se většinou před jistým paradoxem: Kristeva je zde nepochybně jednou z nejcitovanějších autorek, nicméně jen málo je těch, kdo dovedou její teorii využít, aniž by pouze mechanicky transponovali její pojmy na „své“ autory. Je tomu tak kromě jiného také proto, že tuto velice sofistikovanou teorii lze velice obtížně nějak dále rozvíjet, ne snad proto, že by nebyla „otevřená“ nebo nepochopitelná (jakkoli se často tvrdí opak), nýbrž spíše proto, že u čtenáře předpokládá dosti rozsáhlé znalosti z nejrůznějších oborů, a také ochotu potýkat se s autorčiným abstraktním stylem. </w:t>
      </w:r>
    </w:p>
    <w:p>
      <w:pPr>
        <w:pStyle w:val="Normal"/>
        <w:spacing w:lineRule="auto" w:line="276"/>
        <w:rPr/>
      </w:pPr>
      <w:r>
        <w:rPr/>
        <w:tab/>
        <w:tab/>
        <w:tab/>
        <w:tab/>
        <w:tab/>
        <w:tab/>
        <w:tab/>
        <w:tab/>
        <w:tab/>
        <w:tab/>
        <w:tab/>
        <w:t>JF</w:t>
      </w:r>
    </w:p>
    <w:p>
      <w:pPr>
        <w:pStyle w:val="Normal"/>
        <w:spacing w:lineRule="auto" w:line="276"/>
        <w:rPr/>
      </w:pPr>
      <w:r>
        <w:rPr/>
        <w:t>Lit.: Kristeva 1969, 1980, 1987, 1994, 2002, 2004, 2008.</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Falus</w:t>
      </w:r>
    </w:p>
    <w:p>
      <w:pPr>
        <w:pStyle w:val="Normal"/>
        <w:spacing w:lineRule="auto" w:line="276"/>
        <w:rPr>
          <w:rFonts w:cs="Courier New"/>
        </w:rPr>
      </w:pPr>
      <w:r>
        <w:rPr>
          <w:rFonts w:cs="Courier New"/>
        </w:rPr>
        <w:t xml:space="preserve">(řec. </w:t>
      </w:r>
      <w:r>
        <w:rPr>
          <w:rFonts w:cs="Courier New"/>
          <w:i/>
        </w:rPr>
        <w:t>phallos</w:t>
      </w:r>
      <w:r>
        <w:rPr>
          <w:rFonts w:cs="Courier New"/>
        </w:rPr>
        <w:t xml:space="preserve">, „penis“) </w:t>
      </w:r>
    </w:p>
    <w:p>
      <w:pPr>
        <w:pStyle w:val="Normal"/>
        <w:spacing w:lineRule="auto" w:line="276"/>
        <w:rPr/>
      </w:pPr>
      <w:r>
        <w:rPr>
          <w:rFonts w:cs="Courier New"/>
          <w:b/>
        </w:rPr>
        <w:t xml:space="preserve">Falus je pojem užívaný J. Lacanem (někdy synonymně s pojmem jméno otce) představuje privilegované, poslední viz označující, jež zastavuje řetězec vzájemných odkazů viz signifikace, jejíž viz struktura podle Lacana tvoří podstatu lidské psychiky a nevědomí (srov. viz nekonečná sémióza). F. v tomto ohledu není totožný s penisem, nýbrž je funkční znakovou (viz znak) a kulturní konstrukcí. </w:t>
      </w:r>
    </w:p>
    <w:p>
      <w:pPr>
        <w:pStyle w:val="Normal"/>
        <w:spacing w:lineRule="auto" w:line="276"/>
        <w:rPr>
          <w:rFonts w:cs="Courier New"/>
        </w:rPr>
      </w:pPr>
      <w:r>
        <w:rPr>
          <w:rFonts w:cs="Courier New"/>
        </w:rPr>
        <w:t>F. je základním stavebním kamenem konstituce lidského viz subjektu, jeho vědomí a nevědomí; k tomuto založení subjektivity dochází skrze instituci zákazu a nastolení momentu chybění, přičemž nevědomí je dle Lacana (1977 /1957/) strukturováno jako jazyk, tj. na základě strukturních rozdílů a vztahů vzájemně na sebe poukazujících prvků, viz znaků (viz viz diferänce, viz sémióza).</w:t>
      </w:r>
    </w:p>
    <w:p>
      <w:pPr>
        <w:pStyle w:val="Normal"/>
        <w:spacing w:lineRule="auto" w:line="276"/>
        <w:ind w:firstLine="708"/>
        <w:rPr>
          <w:rFonts w:cs="Courier New"/>
        </w:rPr>
      </w:pPr>
      <w:r>
        <w:rPr>
          <w:rFonts w:cs="Courier New"/>
        </w:rPr>
        <w:t xml:space="preserve">F. zasahuje do vztahu mezi matkou a dítětem a přerušuje tok libidinální slasti vnášeje tak do nerozlišeného univerza dítěte splývajícího doposavad slastně s tělem matky (kojícím prsem; srov. viz chóra, viz </w:t>
      </w:r>
      <w:r>
        <w:rPr>
          <w:rFonts w:cs="Courier New"/>
          <w:i/>
        </w:rPr>
        <w:t>jouissance</w:t>
      </w:r>
      <w:r>
        <w:rPr>
          <w:rFonts w:cs="Courier New"/>
        </w:rPr>
        <w:t xml:space="preserve">) moment zákazu, odepření, nedostatku (franc. </w:t>
      </w:r>
      <w:r>
        <w:rPr>
          <w:rFonts w:cs="Courier New"/>
          <w:i/>
        </w:rPr>
        <w:t>manque</w:t>
      </w:r>
      <w:r>
        <w:rPr>
          <w:rFonts w:cs="Courier New"/>
        </w:rPr>
        <w:t>) – matčino tělo přestává být dostupné, byvši reklamováno zpět otcovou viz sexualitou. Na základě tohoto nedostatku se začíná konstituovat řetězec rozdílů (a tak i viz značení), a tím také subjektivace, strukturace vědomí a nevědomí. Zpracování tohoto zákazu (ve freudovských termínech zpracování oidipovského komplexu) znamená také u subjektu počátek normálního utváření symbolického řádu a začlenění se do něj (viz viz symbolické, imaginární, reálné; viz též viz sémiotično, symbolično).</w:t>
      </w:r>
    </w:p>
    <w:p>
      <w:pPr>
        <w:pStyle w:val="Normal"/>
        <w:spacing w:lineRule="auto" w:line="276"/>
        <w:ind w:firstLine="708"/>
        <w:rPr>
          <w:rFonts w:cs="Courier New"/>
        </w:rPr>
      </w:pPr>
      <w:r>
        <w:rPr>
          <w:rFonts w:cs="Courier New"/>
        </w:rPr>
        <w:t>F. také jako privilegované, první, zakládající označující, které se „označeno“ v řádu jazyka objevit nemůže, neboť samo toto označující zakládá onu traumatickou prvotní prázdnotu, nastolenou jeho intervencí. Moment chybění, který z jedné strany nastartovává konstituci subjektu, na druhou stranu generuje mechanismus nenaplnitelné viz touhy; touží se po zaplnění onoho původního chybění, jež je však inherentně nezaplnitelné, neboť samo toužící subjekt jako takový konstituuje. Z pohledu ontogeneze jedince se f. jeví jako prvotní, zakládající označující, z pohledu fylogeneze společenského řádu a jeho koherence a stability pak jako poslední označující, jež zastavuje, resp. ukončuje celý řetězec značení a bez jehož přítomnosti by se tento společenský řád rozpadl.</w:t>
      </w:r>
    </w:p>
    <w:p>
      <w:pPr>
        <w:pStyle w:val="Normal"/>
        <w:spacing w:lineRule="auto" w:line="276"/>
        <w:ind w:firstLine="708"/>
        <w:rPr>
          <w:rFonts w:cs="Courier New"/>
        </w:rPr>
      </w:pPr>
      <w:r>
        <w:rPr>
          <w:rFonts w:cs="Courier New"/>
        </w:rPr>
        <w:t>F. je kulturním označujícím, symbolem (viz symbol</w:t>
      </w:r>
      <w:r>
        <w:rPr>
          <w:rFonts w:cs="Courier New"/>
          <w:vertAlign w:val="superscript"/>
        </w:rPr>
        <w:t>1</w:t>
      </w:r>
      <w:r>
        <w:rPr>
          <w:rFonts w:cs="Courier New"/>
        </w:rPr>
        <w:t xml:space="preserve">) a také fantasmatickou představou svrchovanosti, ucelenosti, autonomie subjektu, ale také kulturní hodnoty, prestiže, kapitálu (srov. též viz symbolický kapitál), síly a dominance. F. není podle Lacana totožný s (biologicky chápaným) penisem, nýbrž je jeho kulturním denotátem (srov. viz denotace), nad biologickým podkladem vystavěným konceptem s podstatně širšími kulturními implikacemi. V tomto ohledu lze mluvit o falických ženách, které za cenu podlehnutí maskulinně kódovanému řádu hodnot a identit a internalizací tohoto řádu získávají silný viz symbolický kapitál i v mužsky založené a muži ovládané společnosti, a lze říci, že v tomto smyslu disponují f. V jiném smyslu lze o kulturní, symbolické povaze f. (oproti penisu) uvažovat již ve freudovských intencích. V rámci konceptu závisti penisu (malé dívky při pohledu na mužský penis pociťují samy sebe jako pohlaví, jemuž cosi chybí a jež je kastrované; penisu pak připisují vyšší hodnotu) je podle </w:t>
      </w:r>
      <w:r>
        <w:rPr>
          <w:rFonts w:cs="Courier New"/>
          <w:b/>
        </w:rPr>
        <w:t xml:space="preserve">S. Freuda </w:t>
      </w:r>
      <w:r>
        <w:rPr>
          <w:rFonts w:cs="Courier New"/>
        </w:rPr>
        <w:t>(2000 /1905/) ženským falem (náhradou za chybějící a záviděný penis) dítě, což z feministického hlediska souzní s  feministickou kritikou somatizovaného viz mýtu šťastného mateřství (srov. viz mytologie), jež se stává hlaví metou, společenským standardem a údajně primárním naplněním ženského života.</w:t>
      </w:r>
    </w:p>
    <w:p>
      <w:pPr>
        <w:pStyle w:val="Normal"/>
        <w:spacing w:lineRule="auto" w:line="276"/>
        <w:ind w:firstLine="708"/>
        <w:rPr>
          <w:rFonts w:cs="Courier New"/>
        </w:rPr>
      </w:pPr>
      <w:r>
        <w:rPr>
          <w:rFonts w:cs="Courier New"/>
        </w:rPr>
        <w:t>Podle Lacana též platí, že f. jako toto poslední označující nikdo nemá, rozhodně ani muži ne – ti pouze za f. mylně zaměňují svůj penis. Žena pak v této freudovsko-lacanovské logice f. také nemá, může však nastupovat na jeho místo (stává se f. muže, ve smyslu oním privilegovaným touženým znakem dovršenosti a prestiže)</w:t>
      </w:r>
    </w:p>
    <w:p>
      <w:pPr>
        <w:pStyle w:val="Normal"/>
        <w:spacing w:lineRule="auto" w:line="276"/>
        <w:rPr>
          <w:rFonts w:cs="Courier New"/>
        </w:rPr>
      </w:pPr>
      <w:r>
        <w:rPr>
          <w:rFonts w:cs="Courier New"/>
        </w:rPr>
        <w:t xml:space="preserve">Koncept f. jako privilegovaného posledního, transcendentního označujícího kritizovali pro viz falocentrismus J. Derrida a z hlediska schizoanalýzy G. Deleuze a F. Guattari (blíže k tomu viz viz falocentrismus).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Barša 2002, Grosz 1990, Lacan 1977 /1956/, Fulka 2008.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Jouissance</w:t>
      </w:r>
    </w:p>
    <w:p>
      <w:pPr>
        <w:pStyle w:val="Normal"/>
        <w:spacing w:lineRule="auto" w:line="276"/>
        <w:rPr>
          <w:rFonts w:cs="Courier New"/>
          <w:bCs/>
        </w:rPr>
      </w:pPr>
      <w:r>
        <w:rPr>
          <w:rFonts w:cs="Courier New"/>
          <w:bCs/>
        </w:rPr>
        <w:t>(fr.</w:t>
      </w:r>
      <w:r>
        <w:rPr>
          <w:rFonts w:cs="Courier New"/>
        </w:rPr>
        <w:t xml:space="preserve"> rozkoš, libost, slast, požitek)</w:t>
      </w:r>
    </w:p>
    <w:p>
      <w:pPr>
        <w:pStyle w:val="Normal"/>
        <w:spacing w:lineRule="auto" w:line="276"/>
        <w:rPr>
          <w:rFonts w:cs="Courier New"/>
        </w:rPr>
      </w:pPr>
      <w:r>
        <w:rPr>
          <w:rFonts w:cs="Courier New"/>
          <w:b/>
          <w:bCs/>
        </w:rPr>
        <w:t>Jouissance</w:t>
      </w:r>
      <w:r>
        <w:rPr>
          <w:rFonts w:cs="Courier New"/>
          <w:b/>
        </w:rPr>
        <w:t xml:space="preserve"> je pojem užívaný psychoanalýzou a feministickými teoriemi označující ničím neohraničenou, paradoxně kontradiktorickou kombinaci tělesného i spirituálního vytržení, nevýslovného v rámci tradičních struktur jazyka, jež ruší systém stabilních významů, hranice subjektivity i logiku patriarchální ekonomie.</w:t>
      </w:r>
      <w:r>
        <w:rPr>
          <w:rFonts w:cs="Courier New"/>
        </w:rPr>
        <w:t xml:space="preserve"> </w:t>
      </w:r>
    </w:p>
    <w:p>
      <w:pPr>
        <w:pStyle w:val="Normal"/>
        <w:spacing w:lineRule="auto" w:line="276"/>
        <w:rPr>
          <w:rFonts w:cs="Courier New"/>
        </w:rPr>
      </w:pPr>
      <w:r>
        <w:rPr>
          <w:rFonts w:cs="Courier New"/>
        </w:rPr>
        <w:t xml:space="preserve">Výraz jouissance je obtížné přeložit a obvykle je uváděn ve své původní francouzské podobě. Jeho překlad je obtížný už jen proto, že od pojmu rozkoš se j. zásadně odlišuje: zatímco rozkoš je ve freudovském pojetí řízena principem homeostaze a směny, principem kontrolovaného vyrovnání (vybití, příp. potlačení) napětí, podle J. Lacana či H. Cixous jde j. za tento princip rozkoše a představuje princip daru, neohraničený a nekončící nadbytek a výdaj beze ztráty (Lacan 1977 /1966/, Cixous </w:t>
      </w:r>
      <w:r>
        <w:rPr>
          <w:rStyle w:val="StrongEmphasis"/>
          <w:rFonts w:cs="Courier New"/>
        </w:rPr>
        <w:t>1994 /1975/</w:t>
      </w:r>
      <w:r>
        <w:rPr>
          <w:rFonts w:cs="Courier New"/>
        </w:rPr>
        <w:t>). Podle Lacana ve Freudově pojetí rozkoš dokonce nastavuje j. limity a zřeknutí se j. ve prospěch vstupu do ohraničené touhy a viz symbolického řádu podmiňuje samo ustavení viz subjektu. Také z hlediska pojetí J. Kristevy j. spadá do oblasti viz sémiotična, před období vstupu subjektu symbolického řádu v rámci oidipovské struktury (Kristeva 2004 /1974/) a stejně jako sémiotické nemůže být j. nijak jednoduše mimeticky reprezentována (Kristeva 1980). V kapitole „Poezie, která není formou vraždy“ (</w:t>
      </w:r>
      <w:r>
        <w:rPr>
          <w:rFonts w:cs="Courier New"/>
          <w:i/>
        </w:rPr>
        <w:t>Revoluce v básnickém jazyce</w:t>
      </w:r>
      <w:r>
        <w:rPr>
          <w:rFonts w:cs="Courier New"/>
        </w:rPr>
        <w:t xml:space="preserve">) Kristeva hovoří o obětování j. či jejím převedení do sociální normy (rozkoše) jako o základní podmínce nastolení symbolického řádu v viz thetickém aktu, ve vpádu viz symbolického do viz sémiotična (Kristeva 2004 /1974/: 68). Jako jednu z forem thetického aktu (aktu konstituce subjektu a symbolického řádu našeho vypovídání) Kristeva vidí i Freudovo pojetí ustavujícího zákazu incestu a otcovraždy v rámci oidipovského komplexu (tamtéž: 71). Zřeknutí se j. coby pádu do neohraničené extáze je tak vepsáno v samém symbolickém systému jazyka a je vyžadováno i principem fungování patriarchální ekonomie zisku a návratnosti (Lacan 1977 /1966/, Kristeva 2004 /1974/, Cixous </w:t>
      </w:r>
      <w:r>
        <w:rPr>
          <w:rStyle w:val="StrongEmphasis"/>
          <w:rFonts w:cs="Courier New"/>
        </w:rPr>
        <w:t>1994 /1975/</w:t>
      </w:r>
      <w:r>
        <w:rPr>
          <w:rFonts w:cs="Courier New"/>
        </w:rPr>
        <w:t xml:space="preserve">, Woflreys 2004). Podle Lacana právě j. vzdoruje jakékoli ekonomii a užitku a sama principiální nedosažitelnost j. jakožto extáze bez konce se také stává hnacím motorem viz touhy. Pro H. Cixous a L. Irigaray je j. příznačně vyhrazena ženskému prožívání tělesnosti, které přesahuje mužské falické pojetí touhy jako směny a pohybuje se od čistě tělesných dimenzí až po dimenze spirituální (Cixous 1994 /1975/, Irigaray 1985 /1974/). Jak připomíná P. Barša, Lacan v semináři </w:t>
      </w:r>
      <w:r>
        <w:rPr>
          <w:rFonts w:cs="Courier New"/>
          <w:i/>
        </w:rPr>
        <w:t>Encore</w:t>
      </w:r>
      <w:r>
        <w:rPr>
          <w:rFonts w:cs="Courier New"/>
        </w:rPr>
        <w:t xml:space="preserve"> (Lacan 1975) demonstroval netematizovatelnost j. na příkladu Berniniho sochy Extáze svaté Terezy (Barša 2002).</w:t>
      </w:r>
    </w:p>
    <w:p>
      <w:pPr>
        <w:pStyle w:val="Normal"/>
        <w:spacing w:lineRule="auto" w:line="276"/>
        <w:ind w:firstLine="708"/>
        <w:rPr>
          <w:rFonts w:cs="Courier New"/>
        </w:rPr>
      </w:pPr>
      <w:r>
        <w:rPr>
          <w:rFonts w:cs="Courier New"/>
        </w:rPr>
        <w:t>Pojem používá i R. Barthes v </w:t>
      </w:r>
      <w:r>
        <w:rPr>
          <w:rFonts w:cs="Courier New"/>
          <w:i/>
        </w:rPr>
        <w:t>Rozkoši z textu</w:t>
      </w:r>
      <w:r>
        <w:rPr>
          <w:rFonts w:cs="Courier New"/>
        </w:rPr>
        <w:t xml:space="preserve"> (2008 /1973/), a to společně s pojmem rozkoše (</w:t>
      </w:r>
      <w:r>
        <w:rPr>
          <w:rFonts w:cs="Courier New"/>
          <w:i/>
        </w:rPr>
        <w:t>plaisir</w:t>
      </w:r>
      <w:r>
        <w:rPr>
          <w:rFonts w:cs="Courier New"/>
        </w:rPr>
        <w:t xml:space="preserve">), byť do jisté míry neterminologizova(tel)ně. </w:t>
      </w:r>
      <w:r>
        <w:rPr>
          <w:rFonts w:cs="Courier New"/>
          <w:i/>
        </w:rPr>
        <w:t xml:space="preserve">Plaisir </w:t>
      </w:r>
      <w:r>
        <w:rPr>
          <w:rFonts w:cs="Courier New"/>
        </w:rPr>
        <w:t xml:space="preserve">(rozkoš) je u Barthesa místy stavěn proti </w:t>
      </w:r>
      <w:r>
        <w:rPr>
          <w:rFonts w:cs="Courier New"/>
          <w:i/>
        </w:rPr>
        <w:t>jouissance</w:t>
      </w:r>
      <w:r>
        <w:rPr>
          <w:rFonts w:cs="Courier New"/>
        </w:rPr>
        <w:t xml:space="preserve"> (slasti), místy je s ním volně zaměnitelný. </w:t>
      </w:r>
      <w:r>
        <w:rPr>
          <w:rFonts w:cs="Courier New"/>
          <w:i/>
        </w:rPr>
        <w:t>Jouissance</w:t>
      </w:r>
      <w:r>
        <w:rPr>
          <w:rFonts w:cs="Courier New"/>
        </w:rPr>
        <w:t>/</w:t>
      </w:r>
      <w:r>
        <w:rPr>
          <w:rFonts w:cs="Courier New"/>
          <w:i/>
        </w:rPr>
        <w:t>plaisir</w:t>
      </w:r>
      <w:r>
        <w:rPr>
          <w:rFonts w:cs="Courier New"/>
        </w:rPr>
        <w:t xml:space="preserve"> je pro Barthesa potenciálně obsažena v aktu viz čtení, které produktivně (čtení/psaní). Pro Barthesa je j. „trhlina“, chvíle anulace subjektu, okamžikem perverze, která pouhou rozkoš (ve smyslu požitku) překračuje a je destruktivní vůči jednotě subjektu, kultury, řádu symbolů. Rozkoš/slast směřuje subjekt mimo kulturu, mimo směnu (významů, hodnot, oběživ); je čirým mrháním a v tom smyslu blízká zániku. „Zadarmo je jak známo jen smrt,“ (tamtéž: 24) cituje Barthes Freuda. Nelze určit, kdy se z rozkoše stává slast (anulace, smrt), a naopak kdy je smrt vykupována (již v řádu ‚něco za něco‘) rozkoší. Rozkoš ve smyslu slasti je rozptýlená, fluidní, atopická. Do Barthesova textu se pak promítá na úrovni tvarů: </w:t>
      </w:r>
      <w:r>
        <w:rPr>
          <w:rFonts w:cs="Courier New"/>
          <w:i/>
        </w:rPr>
        <w:t>Rozkoš z textu</w:t>
      </w:r>
      <w:r>
        <w:rPr>
          <w:rFonts w:cs="Courier New"/>
        </w:rPr>
        <w:t xml:space="preserve"> je sbírkou nestejně dlouhých odstavců uspořádaných abecedně.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w:t>
      </w:r>
      <w:r>
        <w:rPr>
          <w:rStyle w:val="StrongEmphasis"/>
          <w:rFonts w:cs="Courier New"/>
        </w:rPr>
        <w:t xml:space="preserve">Barša 2002, Cixous 1994 /1975/, </w:t>
      </w:r>
      <w:r>
        <w:rPr>
          <w:rFonts w:cs="Courier New"/>
        </w:rPr>
        <w:t xml:space="preserve">Irigaray 1985 /1974/, </w:t>
      </w:r>
      <w:r>
        <w:rPr>
          <w:rStyle w:val="StrongEmphasis"/>
          <w:rFonts w:cs="Courier New"/>
        </w:rPr>
        <w:t xml:space="preserve">Kristeva </w:t>
      </w:r>
      <w:r>
        <w:rPr>
          <w:rFonts w:cs="Courier New"/>
        </w:rPr>
        <w:t xml:space="preserve">2004 /1974/, </w:t>
      </w:r>
      <w:r>
        <w:rPr>
          <w:rStyle w:val="StrongEmphasis"/>
          <w:rFonts w:cs="Courier New"/>
        </w:rPr>
        <w:t xml:space="preserve">1980, </w:t>
      </w:r>
      <w:r>
        <w:rPr>
          <w:rFonts w:cs="Courier New"/>
        </w:rPr>
        <w:t xml:space="preserve">Lacan 1975, 1977 /1966/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Chóra</w:t>
      </w:r>
    </w:p>
    <w:p>
      <w:pPr>
        <w:pStyle w:val="Normal"/>
        <w:spacing w:lineRule="auto" w:line="276"/>
        <w:rPr>
          <w:rFonts w:cs="Courier New"/>
          <w:bCs/>
        </w:rPr>
      </w:pPr>
      <w:r>
        <w:rPr>
          <w:rFonts w:cs="Courier New"/>
          <w:bCs/>
        </w:rPr>
        <w:t>(</w:t>
      </w:r>
      <w:r>
        <w:rPr>
          <w:rFonts w:cs="Courier New"/>
        </w:rPr>
        <w:t xml:space="preserve">z řec. </w:t>
      </w:r>
      <w:r>
        <w:rPr>
          <w:rFonts w:cs="Courier New"/>
          <w:i/>
        </w:rPr>
        <w:t>khōra</w:t>
      </w:r>
      <w:r>
        <w:rPr>
          <w:rFonts w:cs="Courier New"/>
        </w:rPr>
        <w:t>, „nádoba, rezervoár</w:t>
      </w:r>
      <w:r>
        <w:rPr>
          <w:rFonts w:cs="Courier New"/>
          <w:iCs/>
        </w:rPr>
        <w:t>“</w:t>
      </w:r>
      <w:r>
        <w:rPr>
          <w:rFonts w:cs="Courier New"/>
        </w:rPr>
        <w:t>)</w:t>
      </w:r>
    </w:p>
    <w:p>
      <w:pPr>
        <w:pStyle w:val="Normal"/>
        <w:spacing w:lineRule="auto" w:line="276"/>
        <w:rPr>
          <w:rFonts w:cs="Courier New"/>
          <w:b/>
          <w:b/>
        </w:rPr>
      </w:pPr>
      <w:r>
        <w:rPr>
          <w:rFonts w:cs="Courier New"/>
          <w:b/>
          <w:bCs/>
        </w:rPr>
        <w:t>Chóra</w:t>
      </w:r>
      <w:r>
        <w:rPr>
          <w:rFonts w:cs="Courier New"/>
          <w:b/>
        </w:rPr>
        <w:t xml:space="preserve"> je pojem označujcící zdroj smyslu, který přitom sám stojí mimo jakékoli konceptuální uchopení. </w:t>
      </w:r>
    </w:p>
    <w:p>
      <w:pPr>
        <w:pStyle w:val="Normal"/>
        <w:spacing w:lineRule="auto" w:line="276"/>
        <w:rPr>
          <w:rFonts w:cs="Courier New"/>
        </w:rPr>
      </w:pPr>
      <w:r>
        <w:rPr>
          <w:rFonts w:cs="Courier New"/>
        </w:rPr>
        <w:t xml:space="preserve">Pojem, jejž původně používá Platón v dialogu </w:t>
      </w:r>
      <w:r>
        <w:rPr>
          <w:rFonts w:cs="Courier New"/>
          <w:i/>
        </w:rPr>
        <w:t>Timaios</w:t>
      </w:r>
      <w:r>
        <w:rPr>
          <w:rFonts w:cs="Courier New"/>
        </w:rPr>
        <w:t xml:space="preserve">, kde jím označuje jakýsi beztvarý, nerozlišený, nevnímatelný a bezedný prostor či rezervoár, z nějž se teprve rodí formy a významy.. J. Kristeva pak v práci </w:t>
      </w:r>
      <w:r>
        <w:rPr>
          <w:rFonts w:cs="Courier New"/>
          <w:i/>
        </w:rPr>
        <w:t>Revoluce v básnickém jazyce</w:t>
      </w:r>
      <w:r>
        <w:rPr>
          <w:rFonts w:cs="Courier New"/>
        </w:rPr>
        <w:t xml:space="preserve"> (Kristveva 2004 /1974/) využívá tento Platónův pojem k označení prostoru či jakého rezervoáru polymorfních pudových energií nezpracovaných v rámci symbolického řádu (viz symbolično), který se z ch. jejím rozštěpením, thetickou fází (viz thetično) teprve vyděluje, umožňuje tak ustavení viz subjektu (viz viz subjekt vypovídání, subjekt výpovědi). Ch. sama je podle Kristevy nediferencovaným prostorem pulzujících rytmů, pohybů a jejich stází, netematizovatelnou, před-jazykovou a před-subjektovou oblastí, v níž není rozlišena identita mezi viz tělem a subjektem dítěte a matky, resp. není vůbec vyznačen předěl, jenž by umožnil pojem subjektivity myslet. O ch. také nelze vypovídat jinak než jen skrze vždy již nepřesná a zavádějící přirovnání a viz metafory (např. onu metaforu nádoby, rezervoáru, srov. viz konceptuální metafora), neboť ch. leží mimo logiku rozdílu, viz znaku (viz diferänce) a temporality, sama možnost jazyka a symbolického řádu zakládajíc (viz sémiotično, symbolično). V té souvislosti platí, že například i samo lišení mezi sémiotičnem a symboličnem (jež vzniká rozštěpením ch.) coby následnými fázemi je podle Kristevy de facto jen pracovní. Také ono popření, zrušení ch. v rámci konstituce symbolického řádu a možnosti subjektivace je v podstatě jen pomyslné: ačkoli dochází k potlačení ch. v rámci symbolična a ustavení subjektu, potlačený předsymbolický přebytek lokalizovaný v předsymbolické fázi, tedy sémiotično, zůstává aktivní a probourává se např. v podobě radikality básnické, nediskurzivní řeči rytmů, opakování, trhlin a rozporů smyslu atp. do sféry symbolična zpochybňujíc tak na jednu stranu jeho svrchovanost, na druhou stranu využívajíc jeho vlastních prostředků, neboť přímý přístup k sémiotičnu a původnímu prostoru ch. je pro artikulovaný subjekt nemožný, nebo možný pouze za cenu jeho vlastního rozpadu. Případy takové radikální básnické řeči jsou pro Kristevu texty Baudelairovy, Lautréamontovy</w:t>
      </w:r>
      <w:r>
        <w:rPr>
          <w:rFonts w:cs="Courier New"/>
          <w:i/>
        </w:rPr>
        <w:t>,</w:t>
      </w:r>
      <w:r>
        <w:rPr>
          <w:rFonts w:cs="Courier New"/>
        </w:rPr>
        <w:t xml:space="preserve"> Mallarméovy, Joyceovy, Artaudovy.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Barša 2002; Grosz 1990; Hawthorn 2000, Kalnická 2005, Kristveva 2004 /1974/, Rippl 1999, Wolfreys 2004.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r>
        <w:br w:type="page"/>
      </w:r>
    </w:p>
    <w:p>
      <w:pPr>
        <w:pStyle w:val="Normal"/>
        <w:spacing w:lineRule="auto" w:line="276"/>
        <w:rPr>
          <w:rFonts w:cs="Courier New"/>
        </w:rPr>
      </w:pPr>
      <w:r>
        <w:rPr>
          <w:rFonts w:cs="Courier New"/>
        </w:rPr>
      </w:r>
    </w:p>
    <w:p>
      <w:pPr>
        <w:pStyle w:val="Normal"/>
        <w:spacing w:lineRule="auto" w:line="276"/>
        <w:rPr>
          <w:rFonts w:cs="Courier New"/>
          <w:i/>
          <w:i/>
        </w:rPr>
      </w:pPr>
      <w:r>
        <w:rPr>
          <w:rFonts w:cs="Courier New"/>
          <w:i/>
        </w:rPr>
      </w:r>
    </w:p>
    <w:p>
      <w:pPr>
        <w:pStyle w:val="Heading1"/>
        <w:spacing w:lineRule="auto" w:line="276"/>
        <w:rPr>
          <w:rFonts w:ascii="Calibri" w:hAnsi="Calibri" w:cs="Calibri"/>
        </w:rPr>
      </w:pPr>
      <w:r>
        <w:rPr>
          <w:rFonts w:cs="Calibri" w:ascii="Calibri" w:hAnsi="Calibri"/>
        </w:rPr>
        <w:t>Postmarxismus</w:t>
      </w:r>
    </w:p>
    <w:p>
      <w:pPr>
        <w:pStyle w:val="Heading2"/>
        <w:spacing w:lineRule="auto" w:line="276"/>
        <w:rPr>
          <w:rFonts w:ascii="Calibri" w:hAnsi="Calibri" w:cs="Courier New"/>
          <w:iCs/>
        </w:rPr>
      </w:pPr>
      <w:r>
        <w:rPr>
          <w:rFonts w:cs="Courier New" w:ascii="Calibri" w:hAnsi="Calibri"/>
          <w:iCs/>
        </w:rPr>
        <w:t>Postmarxismus</w:t>
      </w:r>
    </w:p>
    <w:p>
      <w:pPr>
        <w:pStyle w:val="Normal"/>
        <w:autoSpaceDE w:val="false"/>
        <w:spacing w:lineRule="auto" w:line="276"/>
        <w:rPr/>
      </w:pPr>
      <w:r>
        <w:rPr>
          <w:rFonts w:cs="Courier New"/>
          <w:b/>
          <w:iCs/>
          <w:szCs w:val="20"/>
        </w:rPr>
        <w:t>Postmarxismus je myšlenkový proud vycházející z marxismu, silně formovaný</w:t>
      </w:r>
      <w:r>
        <w:rPr>
          <w:rFonts w:cs="Courier New"/>
          <w:b/>
        </w:rPr>
        <w:t xml:space="preserve">  strukturalismem,  poststrukturalismem a psychoanalýzou. P. kritizuje esencialistického vidění subjektu a reduktivního pojímání souvztažností kultury a společnosti v klasickém marxismu. Pro p. je tak charakteristický důraz na mnohost faktorů a aktérů určujících podobu společnosti a kultury (viz předeterminování</w:t>
      </w:r>
      <w:r>
        <w:rPr>
          <w:rFonts w:cs="Courier New"/>
          <w:b/>
          <w:vertAlign w:val="superscript"/>
        </w:rPr>
        <w:t>2</w:t>
      </w:r>
      <w:r>
        <w:rPr>
          <w:rFonts w:cs="Courier New"/>
          <w:b/>
        </w:rPr>
        <w:t xml:space="preserve">), konstitutivní roli jazyka a → diskurzu, složitější, intersekcionální vnímání viz identity, decentralizované chápání mikrofyziky viz moci, vidění viz ideologie nikoli jako falešného vědomí, ale jako všudypřítomné regulativní praxe působící skrze viz ideologické státní aparáty (L. Althusser). </w:t>
      </w:r>
    </w:p>
    <w:p>
      <w:pPr>
        <w:pStyle w:val="Normal"/>
        <w:spacing w:lineRule="auto" w:line="276"/>
        <w:rPr>
          <w:rFonts w:cs="Courier New"/>
        </w:rPr>
      </w:pPr>
      <w:r>
        <w:rPr>
          <w:rFonts w:cs="Courier New"/>
        </w:rPr>
        <w:t>P. také zásadně proměňuje rozumění vztahu ekonomické základny a kulturní nadstavby (viz viz ideologie): kulturní a sociální rámce se, oproti původní marxistické představě, zásadním způsobem podílejí na tom, jak bude společnost a její ekonomické a výrobní prostředky organizována (viz viz dispozitiv). Mezi základní představitele p. se řadí L. Althusser: Žižek, E. Laclau a Ch. Mouffe(ová), kteří rozvíjejí pojem viz hegemonie A. Gramsciho</w:t>
      </w:r>
    </w:p>
    <w:p>
      <w:pPr>
        <w:pStyle w:val="Normal"/>
        <w:spacing w:lineRule="auto" w:line="276"/>
        <w:rPr>
          <w:rFonts w:cs="Courier New"/>
        </w:rPr>
      </w:pPr>
      <w:r>
        <w:rPr>
          <w:rFonts w:cs="Courier New"/>
        </w:rPr>
        <w:t>Literaturu nahlíží p. nikoli jako pouhou reprodukci (odraz) společenských podmínek (srov. viz mimesis), nýbrž naopak jako jednu z forem produkce těchto podmínek, jako součástí širší cirkulace viz diskurzu</w:t>
      </w:r>
      <w:r>
        <w:rPr>
          <w:rFonts w:cs="Courier New"/>
          <w:vertAlign w:val="superscript"/>
        </w:rPr>
        <w:t>1</w:t>
      </w:r>
      <w:r>
        <w:rPr>
          <w:rFonts w:cs="Courier New"/>
        </w:rPr>
        <w:t>, jako jeden z prvků viz dispozitivů moci, jejímuž ustavování jak slouží, tak se může také radikálně vzpírat: literatura podle p. tvoří s kulturou, ideologií a společností složité vazby jak ve smyslu viz subverze převažujících společenských nastavení, tak také implicitního skrývání jejich povahy, utvrzování a naturalizace.</w:t>
      </w:r>
    </w:p>
    <w:p>
      <w:pPr>
        <w:pStyle w:val="Normal"/>
        <w:spacing w:lineRule="auto" w:line="276"/>
        <w:ind w:firstLine="708"/>
        <w:rPr>
          <w:rFonts w:cs="Courier New"/>
          <w:iCs/>
        </w:rPr>
      </w:pPr>
      <w:r>
        <w:rPr>
          <w:rFonts w:cs="Courier New"/>
        </w:rPr>
        <w:t xml:space="preserve">Za určité předchůdce p. lze považovat frankfurtskou školu kritické teorie (T. W. Adorno, M. Horkheimer: Kracauer, H. Marcuse, W. Benjamin), jež zdůrazňovala právě ty rysy, které se staly stěžejními i v p., mj. kritickou analýzu populární kultury a společenských identit. P. s kritickou teorií sdílejí zájem o kulturní, společenské a diskurzivní formy utváření souhlasu se stávajícím sociálním uspořádáním a formování loajálních občanů pozdně kapitalistického systému. Blízký vztah pojí p. s britskými  kulturními studii (R. Hoggarth: Hall) a kulturnímu materialismu (R. Williams). Přístupy P. Machereyho a do určité míry i F. Jamesona vykazují četné společné rysy s poststrukturalismem a  dekonstrukcí. Macherey a Jameson pohlížejí na text prizmatem toho, jaké jsou jeho vyloučené, zamlčené presupozice, jež zajišťují jeho koherenci a po jejichž odkrytí se daný systém rozpadá (viz viz symptomatické čtení, viz ideologém). </w:t>
      </w:r>
      <w:r>
        <w:rPr>
          <w:rFonts w:cs="Courier New"/>
          <w:iCs/>
        </w:rPr>
        <w:t xml:space="preserve">Literární text coby fikce a estetických hodnot ostatně představuje podle Pierra Machereyho „druh fetiše, který používá buržoazní kritika, aby zakryla ideologickou funkci literatury“ (Mitoseková 2010: 352, ostatně „Renée Balibarová v knize </w:t>
      </w:r>
      <w:r>
        <w:rPr>
          <w:rFonts w:cs="Courier New"/>
          <w:i/>
          <w:iCs/>
        </w:rPr>
        <w:t>Francouzské fikce</w:t>
      </w:r>
      <w:r>
        <w:rPr>
          <w:rFonts w:cs="Courier New"/>
          <w:iCs/>
        </w:rPr>
        <w:t xml:space="preserve"> (1974) ukazuje, jakým způsobem se snažila vládnoucí třída v buržoazním státě – Francie 19. století – vnutit prostřednictvím literatury celé společnosti svůj jazyk jako jediný a nadčasový“, tamtéž s. 364).</w:t>
      </w:r>
      <w:r>
        <w:rPr>
          <w:rFonts w:cs="Courier New"/>
        </w:rPr>
        <w:t xml:space="preserve"> </w:t>
      </w:r>
      <w:r>
        <w:rPr>
          <w:rFonts w:cs="Courier New"/>
          <w:iCs/>
        </w:rPr>
        <w:t xml:space="preserve">Literární text coby fikce a estetických hodnot představuje podle Pierra Machereyho „druh fetiše, který používá buržoazní kritika, aby zakryla ideologickou funkci literatury“ (Mitoseková 2010: 352). </w:t>
      </w:r>
      <w:r>
        <w:rPr>
          <w:rFonts w:cs="Courier New"/>
        </w:rPr>
        <w:t xml:space="preserve">Podle Machereyho či Jamesona není cílem interpretace dobrat se k jednomu správnému smyslu, nýbrž právě sledovat, jak text do svého fungování nevědomky začleňuje ideologii, jejíž logiku může jak zahlazovat, tak ale zároveň – ve spolupráci s kritickou analýzou – nevědomky odkrývat v jejích vnitřních rozporech. </w:t>
      </w:r>
    </w:p>
    <w:p>
      <w:pPr>
        <w:pStyle w:val="Normal"/>
        <w:spacing w:lineRule="auto" w:line="276"/>
        <w:ind w:firstLine="708"/>
        <w:rPr>
          <w:rFonts w:cs="Courier New"/>
          <w:iCs/>
        </w:rPr>
      </w:pPr>
      <w:r>
        <w:rPr>
          <w:rFonts w:cs="Courier New"/>
        </w:rPr>
        <w:t xml:space="preserve">P. lze do jisté míry spojovat s  dekonstrukcí: na počátku devadesátých let 20. století, kdy se liberální a nikterak regulovaný trh a převaha (neo)konzervativismu zdály být nezpochybnitelnými společenskými jevy, věnoval i J. Derrida (1994 /1993/) pozornost inherentním tenzím v systému pozdního kapitalismu a globalizace, které do jisté míry předpověděl Marx (problémy a paradoxy zvyšující se nadprodukce a snižující se nadhodnoty, monopolizace trhů a výrobních prostředků atd.) a které mají množství dopadů v podobě sociálního, kulturního a etnického vyloučení „marginálních“ skupin obyvatelstva (tendence ke stírání rozdílů mezi válečnými konflikty motivovanými žadately o azyl na jedné straně a ekonomickými migranty na straně druhé – aniž by přitom byla kladena širší otázka, do jaké míry nese vinu na jejich politickém znevýhodnění právě převládající ekonomický systém). Podle E. Lacalau, Ch. Mouffe(ové) a v jistém smyslu i S. Žižeka je toto vyloučení právě konstitutivním projevem ideologického a ekonomického fungování kapitalismu, nikoli jeho pouhou dočasnou poruchou. </w:t>
      </w:r>
    </w:p>
    <w:p>
      <w:pPr>
        <w:pStyle w:val="Normal"/>
        <w:autoSpaceDE w:val="false"/>
        <w:spacing w:lineRule="auto" w:line="276"/>
        <w:ind w:firstLine="708"/>
        <w:rPr/>
      </w:pPr>
      <w:r>
        <w:rPr>
          <w:rFonts w:cs="Courier New"/>
        </w:rPr>
        <w:t xml:space="preserve">Kritické výtky adresované tradičnímu marxismu (problém jeho mechanické teleologičnosti zabudované do jeho viz velkého vyprávění o vývoji směřujícímu k beztřídní společnosti, nezohlednění společenského a kulturního kontextu, tedy „nadstavby“, která podle postmarxismu naopak určuje základnu, viz logocentrismus jeho dialektického procesu argumentace atp.) přišly právě z marxistických pozic samých a tvoří svým způsobem jádro p. V dané podobě tak p. představuje silný proud myšlení, jenž stále inspiruje množství dalších současných směrů včetně  postkoloniálních a  genderových studií, nového historismu kulturního materialismu (srov. v tomto ohledu zásadní kritiku Raymonda Williamse např. v práci </w:t>
      </w:r>
      <w:r>
        <w:rPr>
          <w:rFonts w:cs="Courier New"/>
          <w:i/>
        </w:rPr>
        <w:t>Marxism and Literature</w:t>
      </w:r>
      <w:r>
        <w:rPr>
          <w:rFonts w:cs="Courier New"/>
        </w:rPr>
        <w:t xml:space="preserve">, 1977, viz též Müller 2014) ad. </w:t>
      </w:r>
    </w:p>
    <w:p>
      <w:pPr>
        <w:pStyle w:val="Normal"/>
        <w:tabs>
          <w:tab w:val="clear" w:pos="708"/>
          <w:tab w:val="left" w:pos="720" w:leader="none"/>
        </w:tabs>
        <w:spacing w:lineRule="auto" w:line="276"/>
        <w:textAlignment w:val="baseline"/>
        <w:rPr/>
      </w:pPr>
      <w:r>
        <w:rPr>
          <w:rFonts w:cs="Courier New"/>
        </w:rPr>
        <w:tab/>
        <w:t xml:space="preserve">V českém kontextu lze poukázat (i s jejich jistými omezeními) na práce Karla Kosíka (1963, srov. též Hrubec 2011, zejm. příspěvek Jaroslava Hrocha ke Karlu Kosíkovi a hermeneutice), Záviše Kalandry (1994), viz mj. jeho stať o Nezvalově sbírce </w:t>
      </w:r>
      <w:r>
        <w:rPr>
          <w:rFonts w:cs="Courier New"/>
          <w:i/>
        </w:rPr>
        <w:t>Absolutní hrobař</w:t>
      </w:r>
      <w:r>
        <w:rPr>
          <w:rFonts w:cs="Courier New"/>
        </w:rPr>
        <w:t xml:space="preserve"> či Roberta Kalivody (1968), tam viz zejm. esej o marxismu Jana Mukařovského. </w:t>
      </w:r>
      <w:r>
        <w:rPr>
          <w:rFonts w:cs="Arial"/>
          <w:bCs/>
          <w:iCs/>
        </w:rPr>
        <w:t xml:space="preserve">Roman Kanda ostatně liší v českém kontextu typ marxismu „a) kosíkovského, v němž mají své místo existenciální analýzy, hegelovská tradice a kritika ideologie b) kalivodovského, který podobně jako marxismus althusserovský nebo frommovský doplňuje svůj základ o další teoretická hlediska (o psychoanalytické či strukturalistické“ (Kanda 2014: 528). Roman Kanda (částečně patrně v odkazu na Květoslava Chvatíka) také poukazuje, že Robertu Kalivodovi (jenž akcentuje odlišné momenty, než např. Milan Jankovič, blízkost k fenomenologii vidí ve svých pracích z šedesátých let u Mukařovského přímo negativně, viz Kanda 2014) ve studii „Dialektika strukturalismu a dialektika estetiky“ (Kalandra 1966, později též in týž 1968) jde o „uchopení estetického principu jako bezobsažného, transparentního“ (Kanda 2014: 534). Bylo by však možné dodat, že sám Mukařovský již o zhruba třicet let dříve používá pojem bezobsažné, prázdné estetické funkce, která ostatní bühlerovské, resp. jakobsonovské funkce ponechává v jejich platnosti, pouze je zásadně posouvá, sama zůstávajíc prázdná, bezobsažná (transparentní) (Mukařovský </w:t>
      </w:r>
      <w:r>
        <w:rPr>
          <w:rFonts w:cs="Courier New"/>
        </w:rPr>
        <w:t>(2000 / 1936)</w:t>
      </w:r>
      <w:r>
        <w:rPr>
          <w:rFonts w:cs="Arial"/>
          <w:bCs/>
          <w:iCs/>
        </w:rPr>
        <w:t xml:space="preserve">. </w:t>
      </w:r>
    </w:p>
    <w:p>
      <w:pPr>
        <w:pStyle w:val="Normal"/>
        <w:tabs>
          <w:tab w:val="clear" w:pos="708"/>
          <w:tab w:val="left" w:pos="720" w:leader="none"/>
        </w:tabs>
        <w:spacing w:lineRule="auto" w:line="276"/>
        <w:textAlignment w:val="baseline"/>
        <w:rPr>
          <w:rFonts w:cs="Arial"/>
          <w:bCs/>
          <w:iCs/>
        </w:rPr>
      </w:pPr>
      <w:r>
        <w:rPr>
          <w:rFonts w:cs="Arial"/>
          <w:bCs/>
          <w:iCs/>
        </w:rPr>
        <w:tab/>
      </w:r>
      <w:r>
        <w:rPr>
          <w:rFonts w:cs="Courier New"/>
        </w:rPr>
        <w:t xml:space="preserve">Ve své monografii věnované osobnosti Mukařovského také Ondřej Sládek (2015) poukazuje na to, že – navzdory členství v KSČ, poúnorové funkci rektora Univerzity Karlovy, ředitele ÚČSL ČSAV atp. si Mukařovský strukturalistický pól uchochoval a v jeho pojetí strukturalismu a marxismu převládal dialektický vztah (což konstatuje ve shodně s Robertem Kalivodou, 1966, srov. Sládek 2015: 363, potažmo s Romanem Kandou, 2014) hegelovského typu, avšak (možná také z popudu Dmytra Čyževského) neustící ve stázi, v „mrtvé jednotě bez pohybu“ (Sládek 2015: 362), nýbrž nekončící hře vzájemného popírání a vyvracení: „řád existuje pouze tehdy, jestliže existuje náhoda, tedy něco, co tento řád porušuje“ (Sládek: 363). (Za „prvního moderního teoretika hegelovského ražení, jenž popsal negativní dialektiku působící v uměleckém objektu“, chápe Mukařovského Claude Gandelman, Sládek 2014: 356.) Ondřej Sládek také zmiňuje, že ve svém posledním textu (rozhovoru) Mukařovský říká: „Skutečnost (kupř. kulturní), která pozbývá vnitřní protikladnosti, se rozpadá“ in týž </w:t>
      </w:r>
      <w:r>
        <w:rPr>
          <w:rFonts w:cs="Courier New"/>
          <w:i/>
        </w:rPr>
        <w:t>Studie z poetiky</w:t>
      </w:r>
      <w:r>
        <w:rPr>
          <w:rFonts w:cs="Courier New"/>
        </w:rPr>
        <w:t xml:space="preserve">, 1982: 788, cit. dle Sládek 2015: 362. Jakkoli debata o dialektice na začátku sedmdesátých let patrně není stejně avantgardní jako ta o nezáměrnosti o zhruba třicet let dříve, lze se domnívat, že tento nezavršený a nezavršitelný dialektický pohyb znamená v podstatě totéž jako Milanem Jankovičem (1992 /1967/, 2005, 2009 atd.) zdůrazňovaný koncept → dění smyslu a Mukařovského (2000 /1943/, poprvé Mukařovský 1966 /1943/) nezáměrnosti (nikoli domnělého autorského subjektu či autorské intence, nýbrž textu samého), kdy se text vzpírá svému významovému sjednocení, ponechávaje svého recipienta v jisté „derridovské“ suspenzi, nemožnosti, jíž je nutno neustále procesuálně procházet, neboť zastavit se v ní není možné, a kdy se text jeví stejně neprůhledný a mlčenlivý jako „věc“ (srov. Marie Kubínová 1992b o dvojím pojetí díla-věci u Mukrařovského). </w:t>
      </w:r>
    </w:p>
    <w:p>
      <w:pPr>
        <w:pStyle w:val="Normal"/>
        <w:tabs>
          <w:tab w:val="clear" w:pos="708"/>
          <w:tab w:val="left" w:pos="720" w:leader="none"/>
        </w:tabs>
        <w:spacing w:lineRule="auto" w:line="276"/>
        <w:textAlignment w:val="baseline"/>
        <w:rPr>
          <w:rFonts w:cs="Courier New"/>
        </w:rPr>
      </w:pPr>
      <w:r>
        <w:rPr>
          <w:rFonts w:cs="Courier New"/>
        </w:rPr>
        <w:tab/>
        <w:t xml:space="preserve">V současné době v českém prostředí k (post)marxismu nicméně vzhledem ke kulturnímu kapitálu, jejž stále nese tradice disentu, stále panuje poněkud ztížená cesta. (Český disent navzdory deklarované mnohosti a různosti pozic nevykazoval – s výjimkou Petra Uhla a několika málo dalších, v rané době i Petrušky Šusterové, ale to byla v době Charty již minulost – příliš levicovou orientaci, naopak.) Situaci a její genealogii (vzájemné míjení západní levice a východního disentu) shrnuje Slavoj Žižek domnívám se trefným lacanovským postřehem: „pro západní levici byli východní disidenti příliš naivní ve své víře v demokracii – odmítnutím socialismu nevědomky vylili s vaničkou i dítě; v očích disidentů s nimi západní levice hrála povýšené hry, aniž by uznala skutečnou drsnost totalitárních režimů – obvinění, že disidenti jsou jaksi vinni tím, že se nechopili jedinečné příležitosti, kterou skrýval rozpadající se socialismus, bylo pokrytectví v nejčistší podobě. Ale co když byl tento nedostatek komunikace ve skutečnosti i příkladem úspěšné komunikace v lacanovském smyslu? Co když každá z těchto pozic dostala od svého druhého své vlastní potlačené sdělení v jeho převrácené a pravdivé formě?“ (Žižek 2007: 96). </w:t>
      </w:r>
    </w:p>
    <w:p>
      <w:pPr>
        <w:pStyle w:val="Normal"/>
        <w:spacing w:lineRule="auto" w:line="276"/>
        <w:rPr>
          <w:rFonts w:cs="Courier New"/>
          <w:iCs/>
        </w:rPr>
      </w:pPr>
      <w:r>
        <w:rPr>
          <w:rFonts w:cs="Courier New"/>
          <w:iCs/>
        </w:rPr>
      </w:r>
    </w:p>
    <w:p>
      <w:pPr>
        <w:pStyle w:val="Normal"/>
        <w:spacing w:lineRule="auto" w:line="276"/>
        <w:rPr/>
      </w:pPr>
      <w:r>
        <w:rPr>
          <w:rFonts w:cs="Courier New"/>
          <w:iCs/>
        </w:rPr>
        <w:t xml:space="preserve">Lit.: Eagelton 2010, Hrubec a kol. 2011, Kalandra 1994, Kalivoda 1968, Kanda 2014, Kosík 1963, Müller 2014, Newton 2008, Sládek 2015, Žižek 2007. </w:t>
      </w:r>
    </w:p>
    <w:p>
      <w:pPr>
        <w:pStyle w:val="Normal"/>
        <w:spacing w:lineRule="auto" w:line="276"/>
        <w:rPr>
          <w:rFonts w:cs="Courier New"/>
          <w:iCs/>
        </w:rPr>
      </w:pPr>
      <w:r>
        <w:rPr>
          <w:rFonts w:cs="Courier New"/>
          <w:iCs/>
        </w:rPr>
      </w:r>
    </w:p>
    <w:p>
      <w:pPr>
        <w:pStyle w:val="Normal"/>
        <w:spacing w:lineRule="auto" w:line="276"/>
        <w:rPr>
          <w:rFonts w:cs="Courier New"/>
          <w:iCs/>
        </w:rPr>
      </w:pPr>
      <w:r>
        <w:rPr>
          <w:rFonts w:cs="Courier New"/>
          <w:iCs/>
        </w:rPr>
      </w:r>
    </w:p>
    <w:p>
      <w:pPr>
        <w:pStyle w:val="Heading2"/>
        <w:spacing w:lineRule="auto" w:line="276"/>
        <w:rPr>
          <w:rFonts w:ascii="Calibri" w:hAnsi="Calibri" w:cs="Courier New"/>
          <w:iCs/>
        </w:rPr>
      </w:pPr>
      <w:r>
        <w:rPr>
          <w:rFonts w:cs="Courier New" w:ascii="Calibri" w:hAnsi="Calibri"/>
          <w:iCs/>
        </w:rPr>
        <w:t>Ideologie</w:t>
      </w:r>
    </w:p>
    <w:p>
      <w:pPr>
        <w:pStyle w:val="Normal"/>
        <w:spacing w:lineRule="auto" w:line="276"/>
        <w:rPr>
          <w:rFonts w:cs="Courier New"/>
        </w:rPr>
      </w:pPr>
      <w:r>
        <w:rPr>
          <w:rFonts w:cs="Courier New"/>
        </w:rPr>
        <w:t>(řec. idéa, vnější pohled; řec. lógos, slovo)</w:t>
      </w:r>
    </w:p>
    <w:p>
      <w:pPr>
        <w:pStyle w:val="Normal"/>
        <w:spacing w:lineRule="auto" w:line="276"/>
        <w:rPr/>
      </w:pPr>
      <w:r>
        <w:rPr>
          <w:rFonts w:cs="Courier New"/>
          <w:b/>
        </w:rPr>
        <w:t>Ideologie představuje</w:t>
      </w:r>
      <w:r>
        <w:rPr>
          <w:rFonts w:cs="Courier New"/>
          <w:b/>
          <w:bCs/>
        </w:rPr>
        <w:t xml:space="preserve">, </w:t>
      </w:r>
      <w:r>
        <w:rPr>
          <w:rFonts w:cs="Courier New"/>
          <w:b/>
        </w:rPr>
        <w:t>zejména v kontextu marxistického myšlení soubor názorů a hodnot, skrze nějž je uchopována realita a pomocí něhož je dosahováno souhlasu o společenském uspořádání a užívání výrobních prostředků způsobem zvýhodňujícím dominantní společenské skupiny. Mezi efekty fungování i. též patří, že utváří subjekty, které bez odporu participují na daném společenském systému, přičemž nejsou schopni právě kvůli nastavení i. rozpoznat logiku uspořádání, které je znevýhodňuje.</w:t>
      </w:r>
    </w:p>
    <w:p>
      <w:pPr>
        <w:pStyle w:val="Normal"/>
        <w:spacing w:lineRule="auto" w:line="276"/>
        <w:rPr>
          <w:rFonts w:cs="Courier New"/>
        </w:rPr>
      </w:pPr>
      <w:r>
        <w:rPr>
          <w:rFonts w:eastAsia="Calibri" w:cs="Calibri"/>
        </w:rPr>
        <w:t xml:space="preserve"> </w:t>
      </w:r>
      <w:r>
        <w:rPr>
          <w:rFonts w:cs="Courier New"/>
        </w:rPr>
        <w:t>–</w:t>
      </w:r>
      <w:r>
        <w:rPr>
          <w:rFonts w:eastAsia="Calibri" w:cs="Calibri"/>
        </w:rPr>
        <w:t xml:space="preserve"> </w:t>
      </w:r>
      <w:r>
        <w:rPr>
          <w:rFonts w:cs="Courier New"/>
        </w:rPr>
        <w:t xml:space="preserve">Extenze pojmu i. je velmi široká. T. </w:t>
      </w:r>
      <w:r>
        <w:rPr>
          <w:rFonts w:cs="Courier New"/>
          <w:b/>
        </w:rPr>
        <w:t>Eagelton</w:t>
      </w:r>
      <w:r>
        <w:rPr>
          <w:rFonts w:cs="Courier New"/>
        </w:rPr>
        <w:t xml:space="preserve"> nabízí několik definic, které vymezují dvě krajní polohy pojmu a všechny mezipolohy mezi nimi; výrazem ideologie se tak míní pojmy sahající od obecného, kolektivně sdíleného systému myšlenek, názorů a hodnot popisujícího a uchopujícího realitu, přes systém reprezentující, legitimizující a zvýhodňující zájmy určité, dominantní sociální skupiny, resp. síly a prostředky, jimiž je této legitimizace, prosazení a zájmového zkreslování reality ve prospěch oné omezené skupiny dosahováno, až po nejširší, svým způsobem nejradikálnější pojetí, kdy je ono selektivní, zájmy prosazující působení i. neseno nikoli konkrétní dominantní skupinou, ale samotnou (materiální) strukturou fungování dané společnosti (Eagelton 1991).</w:t>
      </w:r>
    </w:p>
    <w:p>
      <w:pPr>
        <w:pStyle w:val="Normal"/>
        <w:spacing w:lineRule="auto" w:line="276"/>
        <w:ind w:firstLine="708"/>
        <w:rPr>
          <w:rFonts w:cs="Courier New"/>
        </w:rPr>
      </w:pPr>
      <w:r>
        <w:rPr>
          <w:rFonts w:cs="Courier New"/>
        </w:rPr>
        <w:t>Historicky byl pojem i. původně užíván v osvícenské tradici (Condillac, první užití D. de Tracy) jako pozitivní či neutrální výraz pro takové vědecké zkoumání původu idejí, jež je mělo osvícensky očistit od jejich transcendentální autority (Raman – Struck 1999). Až u K. Marxe se pojem ideologie objevuje se zásadní otázkou, která sama o sobě (nikoli tolik již její řešení u Marxe) předznamenává další vývoj tohoto pojmu: nejde o to přiklánět se v debatě o určenosti společenské existence na stranu idealismu či materialismu, primátu subjektu či objektu, vědomí či historických podmínek, jde o to tázat se, proč a jak se vůbec tyto kategorie jako takové historicky a ve zcela konkrétní praxi vydělily (Raman – Struck 1999). Jak si všímal již F. Schiller v kritice osvícenství a o sto let později v kritice moderny detailněji M. Weber (Raman – Struck 1999), ideologie působí i tam, kde není vykonávána žádná represe a znevolnění. Odstranění jedné formy nátlaku (např. církevní moci v politických věcech, absolutistické monarchie a zborcení důvěry v metafyzické základy jejich autority a vůbec ztráta důvěry v uzavřené ideologické celky – u Webera tzv. odkouzlení světa) přitom pouze produkuje formu jinou (srov. represivní hypotéza u M. Foucaulta v </w:t>
      </w:r>
      <w:r>
        <w:rPr>
          <w:rFonts w:cs="Courier New"/>
          <w:i/>
        </w:rPr>
        <w:t>Dějinách sexuality</w:t>
      </w:r>
      <w:r>
        <w:rPr>
          <w:rFonts w:cs="Courier New"/>
        </w:rPr>
        <w:t>, Foucault 2000 /1976/), např. reifikaci a fragmentizaci lidské individuality a zkušenosti do sumy zužitkovatelných vlastností a dovedností, specializaci práce a vědění vedoucí k odcizení, tedy k situaci, v níž jedinec jako součást výrobních prostředků ztrácí vztah předmětu, jehož hodnota není výsledkem jeho individuální a tvořivé práce, nýbrž pouze směnnou hodnotou (jevy klasicky analyzované Marxem a Lukácsem), stejně jako byrokratický aparát modernity, který si podržuje kontrolu nad populací nikoli již nátlakem, ale právě takovým souborem komplexních přesvědčení, hodnot a norem, jejž lze nazvat ideologií.</w:t>
      </w:r>
    </w:p>
    <w:p>
      <w:pPr>
        <w:pStyle w:val="Normal"/>
        <w:spacing w:lineRule="auto" w:line="276"/>
        <w:ind w:firstLine="708"/>
        <w:rPr>
          <w:rFonts w:cs="Courier New"/>
        </w:rPr>
      </w:pPr>
      <w:r>
        <w:rPr>
          <w:rFonts w:cs="Courier New"/>
        </w:rPr>
        <w:t>U pojmu i. lze obecně pozorovat vývoj od užšího pojetí u Marxe, kde i. zahrnuje soubor hodnot a přesvědčení, které jsou kulturně sdíleny a zakrývají skutečnou povahu historicky a materiálně determinované povahy společnosti, tedy zakrývají povahu nerovnosti, odczizení, zvěcnění a vykořisťování skrze tlak na zvyšování produkované nadhodnoty (v tomto smyslu užívají Marx a Engels také pojem „falešné vědomí“ už v </w:t>
      </w:r>
      <w:r>
        <w:rPr>
          <w:rFonts w:cs="Courier New"/>
          <w:i/>
        </w:rPr>
        <w:t>Německé ideologii</w:t>
      </w:r>
      <w:r>
        <w:rPr>
          <w:rFonts w:cs="Courier New"/>
        </w:rPr>
        <w:t>, Marx 1846, in Rice and Waugh 2001) po širší pojetí, sahající již od M. Bachtina, P. Medvěděva a V. Vološinova přes K. Mannheima, C. Geertze, L. Althussera, F. Jamesona, E. Laclaua či S. Žižka, kde ideologie představuje kulturní soustavu, která zahrnuje celou kulturu dané společnosti, která vytváří interpretační mřížku, skrze níž se realita, subjekt a vědomí stávají vůbec strukturovanými, uchopitelnými a obyvatelnými. V tomto ohledu není ideologie omezena na jeden politický, ekonomický, kulturní atp. proud a není vnímána jako deformace jakéhosi neutrální „pravdy“, nýbrž jako všudypřítomná hodnotová a konceptuální mřížka zasahuje všechny sféry myšlení dané společnosti. Obě pojetí se v každém případě liší od v užití, jež pojem ideologie nabývá v běžném, populárním, publicistickém a politickém diskurzu: zatímco v dnes převažujícím, neterminologickém užití ideologie obvykle odkazuje k soubory myšlenek a hodnot, z pozice mluvčího hodnocené jako negativní, reduktivní a mylné (typicky např. komunistická ideologie, totalitární ideologie atp.), marxistické užití poukazuje naopak, že je to právě převažující uspořádání dnešní euroatlantické civilizace není samo o sobě neutrální, nýbrž vytvořilo soubor hodnot, který – podle marxistického pojetí – zastírá povahu systému generujícího sociální nerovnosti; poststrukturalistické a postmarxistické chápání oproti tomu zdůrazňuje, že jakákoli preferovaná verze společenského a kulturního uspořádání (marxistická, liberální, konzervativní atp.) je ideologií svého druhu, která pouze svou nevyhnutelně selektivní, hodnotovou a mocenskou povahu zastírá a staví se do jakési neutárlní, z ideologie vyzdvižené pozice, která je ovšem z hlediska poststrukturalismu iluzorní. S. Žižek připomíná poststrukturalistický a deknostruktivistický přístup, přítomný např. u P. de Mana (de Man 1986) či již u R. Barthesa v </w:t>
      </w:r>
      <w:r>
        <w:rPr>
          <w:rFonts w:cs="Courier New"/>
          <w:i/>
        </w:rPr>
        <w:t>Mytologiích</w:t>
      </w:r>
      <w:r>
        <w:rPr>
          <w:rFonts w:cs="Courier New"/>
        </w:rPr>
        <w:t xml:space="preserve"> (Barthes 2004 /1957/), kdy nejzákladnějším ideologickým tahem je vytváření přesvědčení, že existují výroky, které nejsou pronášeny z určité ideologické pozice, které tedy nejsou rétoricky, diskurzivně konstruovány, které jako by odrážely nezprostředkovaně realitu samu. Výrok „ať promlouvají fakta samotná“ je ideologickým výrokem par excellance v tom smyslu, že se snaží zapřít, že fakta promlouvají právě jen v určitém diskurzivním nastavení a rámci, který jim nechává v dané, a ne jiné podobě vystoupit (Žižek 2014 /1994/). Podle F. Jamesona (Jameson 1983, cit. in Bílek 2003) přijetí převládající ideologii poskytuje i určitou útěchu, neboť rozpoznání stavu dominance by činilo sociální existenci nesnesitelnou.</w:t>
      </w:r>
    </w:p>
    <w:p>
      <w:pPr>
        <w:pStyle w:val="Normal"/>
        <w:spacing w:lineRule="auto" w:line="276"/>
        <w:ind w:firstLine="708"/>
        <w:rPr>
          <w:rFonts w:cs="Courier New"/>
        </w:rPr>
      </w:pPr>
      <w:r>
        <w:rPr>
          <w:rFonts w:cs="Courier New"/>
        </w:rPr>
        <w:t>V post-strukturalistickém pojetí, zejm. v uvažování M. Foucaulta se tak pojem ideologie vůbec vytrácí, neboť důraz je kladen jednak na ono široké pojetí ideologie (každé společenství, majoritní či marginální, je založeno na sdílení nějaké pro dané společenství určující ideologie), což znamená, že není potřeba explicitně upozorňovat, že nějaké ideologie ve společenském prostoru operuje, jako spíše kriticky zkoumat, jakými způsoby a prostředky daná dominantní ideologie konkrétně a prakticky zajišťuje a udržuje svou hegemonní pozici (viz hegemonie); zkoumání se tak přesouvají k problémům jako viz diskurz , viz epistémé, viz archiv atp. (Selden – Widdowson 1993, Howarth 2000). Z Foucaultova hlediska se tak coby kulturně situovaní jedinci nestřetáváme s ideologií, nýbrž s konkrétními diskurzy, v jejichž artikulacích je ideologie rozpuštěna a rozprostřena a který ji distribuují, podle P. Bourdieua je ideologie vepsána do každodenních symbolických praktik a jednání či přímo vtělena do individuální subjektivity (viz habitus). Některé apekty ideologie, jako například, že ideologie sama vytváří předměty, o nichž vypovídá, či že je vepsána do materiálních podmínek, které spoluvytváří (škola, církev, tržní ekonomika atp.), jsou tak plastičtěji zachyceny ve Foucaultových pojetích viz diskurzu, viz dispozitivu či viz technologií sebe. Podle J. Habermase je pak žádoucí pracovat nikoli v paradigmatu ideologie a falešného vědomí, nýbrž nahlédnout mechanismy fragmentarizovaných expertních subsystémů, do nichž se rozpadl žitý svět, jenž je jimy kolonizován a redukován (Habermas 1997 /1981/). Habermasovo pojetí je zároveň kritizováno Žižkem z toho hlediska, že stále podržuje binární rozdělení na správné a špatné ideologické uspořádání, zastíraje tak, že každé uspořádání je ideologické a o jeho kvalitě se rozhoduje právě v těch podmínkách, které si dané ideologické uspořádání vytváří (Žižek 2014 /1994/).</w:t>
      </w:r>
    </w:p>
    <w:p>
      <w:pPr>
        <w:pStyle w:val="Normal"/>
        <w:spacing w:lineRule="auto" w:line="276"/>
        <w:ind w:firstLine="708"/>
        <w:rPr>
          <w:rFonts w:cs="Courier New"/>
        </w:rPr>
      </w:pPr>
      <w:r>
        <w:rPr>
          <w:rFonts w:cs="Courier New"/>
        </w:rPr>
        <w:t>Je-li ideologie analyzována jako arbitrérní systém hodnot a názorů, které jsou selektivní a slouží vždy nějaké sociální skupině, dochází k situaci, kdy její komponenty mohou být posuzovány, odmítány a či příjímány jako legitimní, žádoucí atp., a i. tak ztrácí svou zásadní roli spočívající v tom, implicitně, nepostřehnutelně prezentovat status quo jako evidentní, daný, neměnný a neutrální stav. V kontextu poststrutkuralismu, postmoderny, postmarxismu, postfeminismu a postkolonialismu se ztrácí i opěrné body, které by bylo možné si přestavovat jako místa, z nichž by bylo možné demaskovat a vést kritiku ideologií. Tato místa, jako neodcizený vztah subjektu k objektu (neredukovanému na směnnou hodnotu), pevný referent, distinkce originál vs. kopie či realita vs. komuikace, koncept autonomní zkušenosti, přístup k tělu, to vše se v pojetí těchto proudů ukazuje jako další kutlurní, diskurzivně vytvářené a ideologicky zainvestované projekty, které nelze ze hry diskurzu a ideologických rámců nijak vydělit (Docherty 1996). Jestliže tedy postmoderna dekonstruuje pojetí ideologie, jež presuponuje jednu správnou pozici vůči ideologii (ať už levicovou či pravicovou), ve jménu toho, že nemáme žádný přístup k nějaké před-ideologické realitě: Žižek se pokouší dekonstruovat postmodernu marxismem poukazem na to, že pokud je vše ideologické, ocitáme se pak ale zároveň nevyhnutelně v situaci, kdy si musíme prostě zvolit, jakou ideologickou pozici (jakožto reflektovaně ideologickou) chceme zastávat, tj. pochopit situaci jako antagonistickou a vybrat si tu hodnotu, již budeme – při vědomí její (absolutní) nelegitimizovatelnosti (viz níže) – hájit a prosazovat. Zjevně zda však nastává ono další etické a epistemologické dilema, totiž na základě čeho se pro nás stává tato pozice legitimní pozicí, z níž promlouvat, nemůže-li být tímto legitimizujícím prostředkem poukaz k neideologické „pravdě“. Toto dilema řeší i při důrazu na nutnost volby a praktické akce Žižek v podstatě postmoderně, lacanovsky, ale i derridovsky, tím, že tuto pozici označuje za věčně prázdnou, nerozhodnutelnou, takovou, která vzdoruje pokušení postavit se do oné nemožné pozice mimo ideologie a hovořit ve jménu nějaké nezpochybnitelné, absolutní a definitivní hodnoty (Žižek 2014 /1994/).</w:t>
      </w:r>
    </w:p>
    <w:p>
      <w:pPr>
        <w:pStyle w:val="Normal"/>
        <w:spacing w:lineRule="auto" w:line="276"/>
        <w:ind w:firstLine="708"/>
        <w:rPr/>
      </w:pPr>
      <w:r>
        <w:rPr>
          <w:rFonts w:cs="Courier New"/>
        </w:rPr>
        <w:t xml:space="preserve">Z hlediska role a působení literatury a ideologie je podstatný moment převrácení tradiční marxistické představy o poměru základny a nadstavby. Na jedné straně lze říct, že původní Marxovo pojetí základny a nadstavby, ideologie a výrobních prostředků poměrně radikálním způsobem předznamenává Nietzscheho anti-humanistickou kritiku, která našla pokračování v post-marxismu, poststrukturalismu i novém materialismu, že kulturní fenomény nejsou čistým projevem duchovnosti, etického či estetického cítění, nýbrž fenoménem a vektorem ideologických a silových vztahů v mocenském poli, v němž se odehrává, z nějž povstává a jehož je aktivním faktorem. Na druhou stranu L. Althusser poukázal na neudržitelnost tohoto tradičního rozvržení poměru mezi základnou a nadstavbou a v rámci svého pojetí i. a ideologického státního aparátu navrhl zásadní převrácení vztahu materiální výrobní základny a kulturní nadstavby: podle Althussera (Althusser 1984 /1970/) je právě podoba výrobní základny podmíněna dostupnými ideologickými rámci, které pro ni vytvářejí podmínky a dodávají jí spolehlivé pracující subjekty, které v dané společnosti hladce a bez odporu fungují právě proto, že ukotveny v převažující ideologii, do níž jsou vtaženy pomocí procesů viz interpelace. Ideologický státní aparát (škola, církev, média, rodina, literární kánon atp.) slouží k distribuci a legitimizaci převažujících ideologických rámců, které zajišťují, že výrobní prostředky společnosti budou udržovány v chodu, resp. že bude vůbec možné je do chodu uvést. (Později, po vraždě své ženy, zbavení funkce rektora na </w:t>
      </w:r>
      <w:r>
        <w:rPr>
          <w:rFonts w:cs="Arial"/>
          <w:i/>
        </w:rPr>
        <w:t>École Normale Supérieure</w:t>
      </w:r>
      <w:r>
        <w:rPr>
          <w:rFonts w:cs="Courier New"/>
        </w:rPr>
        <w:t xml:space="preserve"> a internaci v ústavu pro duševně nemocné rozvíjel Althusser velmi zajímavý tzv. „aleatorní materialismus“ či materialismus setkání, kam Petr Kužel řadí mimo mj. Epikura, Keirkegaarda či Deleuze i Zbyňka Fišera / Egona Bondyho, blíž viz Kužel 2014, Caňko 2015). </w:t>
      </w:r>
    </w:p>
    <w:p>
      <w:pPr>
        <w:pStyle w:val="Normal"/>
        <w:spacing w:lineRule="auto" w:line="276"/>
        <w:ind w:firstLine="708"/>
        <w:rPr>
          <w:rFonts w:cs="Courier New"/>
        </w:rPr>
      </w:pPr>
      <w:r>
        <w:rPr>
          <w:rFonts w:cs="Courier New"/>
        </w:rPr>
        <w:t>Je zřejmé, že ideologický aparát také není je v rukou státu, ale je distribuován a interpeluje subjekty nejrůznějšími kanály, samozřejmě včetně (masové pop) kultury. J. H. Kavanagh si všímá, že i. svým způsobem nabývá v západních zemích na důležitosti na úkor přímé politické agitace a přesvědčování, neboť zatímco s politikou je konfrontováno de facto jen menší část populace (srov. relativně nízké účasti ve volbách), ideologickému (státnímu) aparátu je vystavena velká většina populace, jež konzumuje distribuci hodnot a identit hollywoodskými filmy, televizními seriály, fotografiemi, populární četbou i „vysokou“ literaturou (viz k tomu Barthes 2004 /1957/, Steiner 2007 níže), srov. též narativní a mytologizující povaha politických kampaní samých.</w:t>
      </w:r>
    </w:p>
    <w:p>
      <w:pPr>
        <w:pStyle w:val="Normal"/>
        <w:spacing w:lineRule="auto" w:line="276"/>
        <w:ind w:firstLine="708"/>
        <w:rPr>
          <w:rFonts w:cs="Courier New"/>
        </w:rPr>
      </w:pPr>
      <w:r>
        <w:rPr>
          <w:rFonts w:cs="Courier New"/>
        </w:rPr>
        <w:t xml:space="preserve">V souvislosti s literaturou tak vzniká z marxistického a postmarxistického hlediska, které někdy plynule přechází v proudy kulturních studií a kulturního materialismu (Raymond Williams, Sturart Hall), otázka (přítomná už u Brechta a Adorna), jak literatura, či přesněji jednotlivé literární žánry či směry odhalují, problematizují, nabourávají či naopak stvrzují tyto převažující, naturalizované ideologické rámce ustavující parametry společnosti. Literatura je tak nahlížena jako jedno z důležitých prostředí pro distribuci symbolického kapitálu (Bourdieu 1993, 1996, Guillory 1993). Marxistická kritika (Eagleton 1976, Macherey and Wall 1978) také využívá Althusserův koncept symptomatického čtení, který Althusser v projektu </w:t>
      </w:r>
      <w:r>
        <w:rPr>
          <w:rFonts w:cs="Courier New"/>
          <w:i/>
        </w:rPr>
        <w:t>Číst kapitál</w:t>
      </w:r>
      <w:r>
        <w:rPr>
          <w:rFonts w:cs="Courier New"/>
        </w:rPr>
        <w:t xml:space="preserve"> (spolu s E. Balibarem a J. Rancièrem) odvozuje od Marxova vlastního čtení moderních ekonomů v </w:t>
      </w:r>
      <w:r>
        <w:rPr>
          <w:rFonts w:cs="Courier New"/>
          <w:i/>
        </w:rPr>
        <w:t>Kapitálu</w:t>
      </w:r>
      <w:r>
        <w:rPr>
          <w:rFonts w:cs="Courier New"/>
        </w:rPr>
        <w:t>. Symptomatické čtení odhaluje zamlčené a veskrze konfliktní, ideologií nevědomě podmíněné strukturní předpoklady, které podmiňují fungování textu, které text přitom nemůže reflektovat a na jejichž posilování a naturalizaci se přitom podílí (Raman – Struck 1999). Literatura je stejně jako ideologie z marxistického hlediska produktivním činitelem v poli sociálních vztahů, nereprezentuje, nýbrž vytváří, není fikcí, nýbrž produkuje fikci, která má však, stejně jako „fiktivní“ interpretační kategorie vytvářené ideologií, zcela konkrétní a materiální dopady pro uspořádání společnosti (Balibar – Macherey 2001 /1978/). To se projevuje mj. v tom, že ideologické státní aparáty činí ze subjektů sílu ochotnou se dobrovolně zapojit do společenských a výrobních procesů, které jsou pro ně nevýhodné a navozují zdání vlastní autonomie a jedinečnosti, přičemž zastírá, že coby subjekty jsou pouze v rámci dominantního systému nahraditelnými funkcemi (Raman – Struck 1999, Howarth 2000). Ideologie je tedy tím, co skrze navození imaginárního vztahu k reálným podmínkám existence mění jedince v subjekty skrze nevědomé, automatické zaujetí určité pozice v sociálním řádu, přičemž onen imaginární vztah je na vědomé rovině nereflektovanelný, neboť vzniká v samotné praxi, který utváří svět a samu subjektivitu subjektů (tamtéž). Možností literárního textu je pak povahu této situace inscenovat ve své struktuře, zviditelnit, ozřejmit a tak napomoci zproblematizovat. Tento potenciál literárního textu je však podle F. Jamesona (Jameson 1988) redukován či vymazáván interpretačnímí literárněvědnými přístupy, které kontradiktorická pnutí textu (nereflektované rozpory mezi ideologickými stanovisky, historickým kontextem, politickými a právními kategoriemi atp.) buď harmonizují nebo interpretují jednostranně (poststrukturalisticky jako inherentní projev jazyka nebo reduktivně ve stylu tradičního marxismu jako projev základny ), přičemž své vlastní ideologicky a historicky určené interpretační strategie zastírají (Raman – Struck 1999). Pro povahu literárního textu (ostatně jako pro povahu jiných společenských a kulturních fenoménů) je podle Alhtussera a posléze Jamesona důležitá tzv. semiautonomní koherence spočívající mezi určeností a autonomií, přičemž tuto semiautonomní koherenci nelze, jako u Lukácse návratem k hegelovské idealistické filosofii, překonat či scelit totalizujícím konceptem, který nevyhnutelně představuje jen další fragmentární vydělení nedostupného celku a tedy jen další fenomén semiautonomie. Pro Althussera je tak nepřijatelný lukácsovský narativ, který by znovusjednotil subjekt v jeho kdysi idylické plnosti rozštěpené reifikací do fragmentárních a odcizených souborů ekonomicky zužitkovatelných vlastností a dovedností (Jameson 1988, Raman – Struck 1999).</w:t>
      </w:r>
    </w:p>
    <w:p>
      <w:pPr>
        <w:pStyle w:val="Normal"/>
        <w:spacing w:lineRule="auto" w:line="276"/>
        <w:ind w:firstLine="708"/>
        <w:rPr>
          <w:rFonts w:cs="Courier New"/>
        </w:rPr>
      </w:pPr>
      <w:r>
        <w:rPr>
          <w:rFonts w:cs="Courier New"/>
        </w:rPr>
        <w:t xml:space="preserve">V českém kontextu může být ukázkou kritického čtení vztahu ideologie a literatury stať P. Steinera (Steiner 2007), v níž oproti tradičně vysoce hodnocenému statutu Holanovy poválečné básně </w:t>
      </w:r>
      <w:r>
        <w:rPr>
          <w:rFonts w:cs="Courier New"/>
          <w:i/>
        </w:rPr>
        <w:t>Rudoarmějci</w:t>
      </w:r>
      <w:r>
        <w:rPr>
          <w:rFonts w:cs="Courier New"/>
        </w:rPr>
        <w:t>, na jejíž kvalitě se shoduje přední česká literární věda (Blažíček, Červenka, Opelík) polemicky poukázal na její ideologické fungování, jehož podprahový, nepozorovaný indoktrinující potenciál spočívá ve specifické znakové výstavbě využívající sugesce ambivalentně denotativního žánru portrétu a nenápadnosti distribuce pozitivních a negativních atributů, distribuce jemně pracující s dobovým utvářejícím se očekáváním a preferencemi.</w:t>
      </w:r>
    </w:p>
    <w:p>
      <w:pPr>
        <w:pStyle w:val="Normal"/>
        <w:spacing w:lineRule="auto" w:line="276"/>
        <w:ind w:firstLine="708"/>
        <w:rPr>
          <w:rFonts w:cs="Courier New"/>
        </w:rPr>
      </w:pPr>
      <w:r>
        <w:rPr>
          <w:rFonts w:cs="Courier New"/>
        </w:rPr>
        <w:t>Post-marxistické myšlení, R. Williams: Hall a posléze zejména E. Laclau a Ch. Mouffe (Laclau – Mouffe 1985) využívají při kritice ideologie pojem italského předválečného marxisty A. Gramsciho viz hegemonie. Ten představuje soustavu myšlenek, názorů a hodnot, které – zčasti v nejvíce přesvědčivé a proto i nejvíce zrádné podobě tzv. „zdravého“, „běžného“ rozumu – vymezuje hranice toho, co je považováno za evidentní a co je ve skutečnosti jednou v možných verzí uspořádání, jež je výhodné jen pro omezenou sociální skupinu, přičemž toto uspořádání je předkládáno jako neutrální a v podstatě jediné možné. Ideologie je pak u Gramsciho cosi jako žitý, ve svém celku netematizovaný, v diskurzu a společenské praxi vtělený soubor hodnot a názorů, z nichž je hegemonie vytvářena (Howarth 2000). Zatímco v tradičnějším marxistickém pojetí (u Marxe třeba v </w:t>
      </w:r>
      <w:r>
        <w:rPr>
          <w:rFonts w:cs="Courier New"/>
          <w:i/>
        </w:rPr>
        <w:t>Německé ideologii</w:t>
      </w:r>
      <w:r>
        <w:rPr>
          <w:rFonts w:cs="Courier New"/>
        </w:rPr>
        <w:t>) tak ideologie slouží k utváření falešného vědomí, jež dodává subjektu mylné zdání vlastní názorové a sociální autonomie a svobody jednání a zakrývá a znemožňuje mu rozpoznat nerovné společenské uspořádání sloužící k prosazení zájmů dominantní skupiny, u Gramsciho a jeho následovníků (Althusser, Pêcheux, Willliams, Hall, Laclau ad.) je pak wideologie všudypřítomná a tvoří svého druhu implicitní konceptuální tmel společnosti (Howarth 2000), resp. v dnešní době tvoří spíše soubor konfliktních, vzájemně soupeřících ideologií, jejichž vzájemně diskvalifikující se soutěžení vede podle Žižka vposled často u přihlížejících subjektů, plně si vědomých arbitrérnosti a mocenské dimenze ideologií k cynické inerci (Žižek 2014 /1994/). Tak zatímco pro Marxe je úkolem pouze zbavit se falešného vědomí a prohlédnout skrze clonu ideologie, post-marxismus a postmoderna již takový snadný úkol nenabízí (Barker 2006).</w:t>
      </w:r>
    </w:p>
    <w:p>
      <w:pPr>
        <w:pStyle w:val="Normal"/>
        <w:spacing w:lineRule="auto" w:line="276"/>
        <w:ind w:firstLine="708"/>
        <w:rPr>
          <w:rFonts w:cs="Courier New"/>
        </w:rPr>
      </w:pPr>
      <w:r>
        <w:rPr>
          <w:rFonts w:cs="Courier New"/>
        </w:rPr>
        <w:t xml:space="preserve">P. V. Zima proti naturalizaci vždy nevyhnutelně přítomné ideologie, která se promítá i do konceptuálních a analytických kategorií a interpretací a jež je posilována a zmnožována oběhem v jednom paradigmatu či poznávací komunitě, staví představu interdiskurzivně pojímané literární vědy (Zima 1998), která právě na švech a střetech různých diskurzů odhaluje jejich perspektivizovanou, selektivní konstruovanou a konstruující povahu, čímž výpovědi sice ideologické povahy nijak nezbavuje, neboť to není ani možné, avšak právě odhalením nabourává jejich nejvíce problematický rys – jejich neviditelnost a zdání přirozenosti. </w:t>
      </w:r>
    </w:p>
    <w:p>
      <w:pPr>
        <w:pStyle w:val="Normal"/>
        <w:spacing w:lineRule="auto" w:line="276"/>
        <w:ind w:firstLine="708"/>
        <w:rPr>
          <w:rFonts w:cs="Courier New"/>
        </w:rPr>
      </w:pPr>
      <w:r>
        <w:rPr>
          <w:rFonts w:cs="Courier New"/>
        </w:rPr>
      </w:r>
    </w:p>
    <w:p>
      <w:pPr>
        <w:pStyle w:val="Normal"/>
        <w:spacing w:lineRule="auto" w:line="276"/>
        <w:rPr/>
      </w:pPr>
      <w:r>
        <w:rPr>
          <w:rFonts w:cs="Courier New"/>
        </w:rPr>
        <w:t xml:space="preserve">Lit.: Althusser 1984 /1970/, Barker 2006, Barthes 2004 /1957/, Bílek, P. A. 2003, </w:t>
      </w:r>
      <w:r>
        <w:rPr>
          <w:rStyle w:val="StrongEmphasis"/>
          <w:rFonts w:cs="Courier New"/>
          <w:b w:val="false"/>
        </w:rPr>
        <w:t xml:space="preserve">Bourdieu 1993, 1996, </w:t>
      </w:r>
      <w:r>
        <w:rPr>
          <w:rFonts w:cs="Courier New"/>
        </w:rPr>
        <w:t>Caňko 2015, Docherty 1996, Eagleton 1976, 1991</w:t>
      </w:r>
      <w:r>
        <w:rPr>
          <w:rFonts w:cs="Courier New"/>
          <w:iCs/>
        </w:rPr>
        <w:t xml:space="preserve">, Gramsci 1959, 1971, Guillory </w:t>
      </w:r>
      <w:r>
        <w:rPr>
          <w:rFonts w:cs="Courier New"/>
        </w:rPr>
        <w:t xml:space="preserve">1993, Habermas – McCarthy 1997 /1981/, Hawthorn 2000, </w:t>
      </w:r>
      <w:r>
        <w:rPr>
          <w:rStyle w:val="StrongEmphasis"/>
          <w:rFonts w:cs="Courier New"/>
          <w:b w:val="false"/>
        </w:rPr>
        <w:t>Foucault</w:t>
      </w:r>
      <w:r>
        <w:rPr>
          <w:rFonts w:cs="Courier New"/>
          <w:b/>
        </w:rPr>
        <w:t xml:space="preserve"> </w:t>
      </w:r>
      <w:r>
        <w:rPr>
          <w:rStyle w:val="StrongEmphasis"/>
          <w:rFonts w:cs="Courier New"/>
          <w:b w:val="false"/>
        </w:rPr>
        <w:t xml:space="preserve">2000b /1976/, </w:t>
      </w:r>
      <w:r>
        <w:rPr>
          <w:rFonts w:cs="Courier New"/>
        </w:rPr>
        <w:t xml:space="preserve">Howarth 2000, Jameson 1983, 1988, Kužel 2014, Laclau– Mouffe 1985, Macherey – Wall 1978, Müller 2010a, 2010b, Pêcheux 1982, Raman – Struck 1999, Rice – Waugh 2001, Selden– Widdowson 1993, Steiner 2007, Zima 1998, Žižek 2014 /1994/.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Ideologický státní aparát</w:t>
      </w:r>
    </w:p>
    <w:p>
      <w:pPr>
        <w:pStyle w:val="Normal"/>
        <w:spacing w:lineRule="auto" w:line="276"/>
        <w:rPr/>
      </w:pPr>
      <w:r>
        <w:rPr>
          <w:rFonts w:cs="Courier New"/>
          <w:b/>
          <w:bCs/>
        </w:rPr>
        <w:t xml:space="preserve">Ideologický státní aparát je </w:t>
      </w:r>
      <w:r>
        <w:rPr>
          <w:rFonts w:cs="Courier New"/>
          <w:b/>
        </w:rPr>
        <w:t>souborem kulturních kategorií, institucí a praktik, jež definují a prakticky utvářejí podobu společenských viz subjektů a jejich interakcí, přičemž zároveň zakrývají jak tuto svou formující práci, tak skutečnost, že jimi nastavované podoby společenské praxe zvýhodňují určité sociální vrstvy a podoby subjektivity.</w:t>
      </w:r>
    </w:p>
    <w:p>
      <w:pPr>
        <w:pStyle w:val="Normal"/>
        <w:spacing w:lineRule="auto" w:line="276"/>
        <w:rPr>
          <w:rFonts w:cs="Courier New"/>
        </w:rPr>
      </w:pPr>
      <w:r>
        <w:rPr>
          <w:rFonts w:cs="Courier New"/>
        </w:rPr>
        <w:t>Pojem i. s. a. zavedl L. Althusser (1971 /1970/) a problematizuje skrze něj tradiční Marxovo rozvržení poměru mezi základnou a nadstavbou. V rámci svého pojetí viz ideologie a i. s. a. Althusser navrhl zásadní převrácení vztahu materiální výrobní základny a kulturní nadstavby: podle něj je právě podoba výrobní základny podmíněna dostupnými ideologickými rámci, které pro ni vytvářejí podmínky. Tyto ideologické rámce jsou pak ustavovány a distribuovány skrze zkratka i. s. a. (jak Althusser souhrnně pojmenovává komplex institucí jako škola, církev, média, rodina, viz literární kánon, masová popkultura atp.).</w:t>
      </w:r>
    </w:p>
    <w:p>
      <w:pPr>
        <w:pStyle w:val="Normal"/>
        <w:spacing w:lineRule="auto" w:line="276"/>
        <w:ind w:firstLine="708"/>
        <w:rPr/>
      </w:pPr>
      <w:r>
        <w:rPr>
          <w:rFonts w:cs="Courier New"/>
        </w:rPr>
        <w:t xml:space="preserve">Z marxistického hlediska se literatura se stejně jako ideologie jeví jako produktivní činitel v poli sociálních vztahů, nereprezentuje, nýbrž vytváří (srov. viz performativ), není viz fikcí, nýbrž produkuje fikci, která má však stejně jako fikční interpretační kategorie vytvářené ideologií zcela konkrétní a materiální dopady pro uspořádání společnosti (Balibar – Macherey 2001 /1978/). To se projevuje mj. v tom, že i. s. a. činí ze subjektů sílu ochotnou se dobrovolně zapojit do společenských a výrobních procesů, které jsou pro ně nevýhodné a navozují zdání vlastní autonomie a jedinečnosti (představa originality, neodvozenosti a hodnoty vlastní dělnické, intelektuální, pedagogické, úřední atp. práce a sociální viz identity), přičemž zastírá, že coby subjekty jsou pouze v rámci dominantního systému nahraditelnými funkcemi (Raman – Struck 1999, Howarth 2000). Literatura je tak nahlížena jako jedno z důležitých prostředí pro distribuci viz symbolického kapitálu (Bourdieu 1993, 1996, Guillory 1993) například s pomocí instituce literárního kánonu. Viz též viz ideologie, viz interpelace, viz hegemonie, viz diskurz, viz epistémé. </w:t>
      </w:r>
      <w:r>
        <w:rPr>
          <w:rFonts w:cs="Courier New"/>
          <w:bCs/>
        </w:rPr>
        <w:t>Lit.:</w:t>
      </w:r>
      <w:r>
        <w:rPr>
          <w:rFonts w:cs="Courier New"/>
        </w:rPr>
        <w:t xml:space="preserve"> Althusser 1971 /1970/, </w:t>
      </w:r>
      <w:r>
        <w:rPr>
          <w:rStyle w:val="StrongEmphasis"/>
          <w:rFonts w:cs="Courier New"/>
        </w:rPr>
        <w:t>Bourdieu 1993, 1996,</w:t>
      </w:r>
      <w:r>
        <w:rPr>
          <w:rFonts w:cs="Courier New"/>
          <w:iCs/>
        </w:rPr>
        <w:t xml:space="preserve"> Guillory </w:t>
      </w:r>
      <w:r>
        <w:rPr>
          <w:rFonts w:cs="Courier New"/>
        </w:rPr>
        <w:t xml:space="preserve">1993, Howarth 2000, Raman – Struck 1999.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pPr>
      <w:r>
        <w:rPr>
          <w:rFonts w:cs="Courier New" w:ascii="Calibri" w:hAnsi="Calibri"/>
          <w:iCs/>
        </w:rPr>
        <w:t xml:space="preserve">Interpelace </w:t>
      </w:r>
    </w:p>
    <w:p>
      <w:pPr>
        <w:pStyle w:val="Normal"/>
        <w:spacing w:lineRule="auto" w:line="276"/>
        <w:rPr/>
      </w:pPr>
      <w:r>
        <w:rPr>
          <w:rFonts w:cs="Courier New"/>
          <w:bCs/>
        </w:rPr>
        <w:t xml:space="preserve">(z franc. </w:t>
      </w:r>
      <w:r>
        <w:rPr>
          <w:rFonts w:cs="Courier New"/>
          <w:bCs/>
          <w:i/>
        </w:rPr>
        <w:t>interpellation</w:t>
      </w:r>
      <w:r>
        <w:rPr>
          <w:rFonts w:cs="Courier New"/>
          <w:bCs/>
        </w:rPr>
        <w:t xml:space="preserve">, „dotaz v parlamentu“, z lat. </w:t>
      </w:r>
      <w:r>
        <w:rPr>
          <w:rFonts w:cs="Courier New"/>
          <w:bCs/>
          <w:i/>
        </w:rPr>
        <w:t>interpellare</w:t>
      </w:r>
      <w:r>
        <w:rPr>
          <w:rFonts w:cs="Courier New"/>
          <w:bCs/>
        </w:rPr>
        <w:t>, „oslovit, přerušit mluvou“)</w:t>
      </w:r>
    </w:p>
    <w:p>
      <w:pPr>
        <w:pStyle w:val="Normal"/>
        <w:spacing w:lineRule="auto" w:line="276"/>
        <w:rPr>
          <w:rFonts w:cs="Courier New"/>
          <w:b/>
          <w:b/>
        </w:rPr>
      </w:pPr>
      <w:r>
        <w:rPr>
          <w:rFonts w:cs="Courier New"/>
          <w:b/>
          <w:bCs/>
        </w:rPr>
        <w:t>Interpelace představuje</w:t>
      </w:r>
      <w:r>
        <w:rPr>
          <w:rFonts w:cs="Courier New"/>
          <w:b/>
        </w:rPr>
        <w:t xml:space="preserve"> způsob performativní (viz performativivita) konstituce viz subjektu skrze to, že subjekt vyslyší určité výzvy (interpelace) k sebe-identifikaci skrze tuto výzvu</w:t>
      </w:r>
    </w:p>
    <w:p>
      <w:pPr>
        <w:pStyle w:val="Normal"/>
        <w:spacing w:lineRule="auto" w:line="276"/>
        <w:rPr>
          <w:rFonts w:cs="Courier New"/>
          <w:b/>
          <w:b/>
        </w:rPr>
      </w:pPr>
      <w:r>
        <w:rPr>
          <w:rFonts w:cs="Courier New"/>
          <w:b/>
        </w:rPr>
        <w:t>Interpelace je tedy určitým druhem oslovení jedince, vyzváním k odpovědi či legitimizaci vlastní identity. Tato identita však onomu vyzvání nepředchází, naopak se právě v reakci a sebe-identifikaci subjektu, jenž je oslovován, tvoří v síti sociálních, diskurzivních a ideologických (viz ideologie) vztahů, do níž jej dané oslovení situuje.</w:t>
      </w:r>
    </w:p>
    <w:p>
      <w:pPr>
        <w:pStyle w:val="Normal"/>
        <w:spacing w:lineRule="auto" w:line="276"/>
        <w:rPr>
          <w:rFonts w:cs="Courier New"/>
        </w:rPr>
      </w:pPr>
      <w:r>
        <w:rPr>
          <w:rFonts w:cs="Courier New"/>
        </w:rPr>
        <w:t xml:space="preserve">Termín i. v tomto významu začal užívat L. Althusser (ve stati „Ideologie a ideologický státní aparát“, Althusser 1971). Podobně jako termín </w:t>
      </w:r>
      <w:r>
        <w:rPr>
          <w:rFonts w:cs="Calibri"/>
        </w:rPr>
        <w:t>→</w:t>
      </w:r>
      <w:r>
        <w:rPr>
          <w:rFonts w:cs="Courier New"/>
        </w:rPr>
        <w:t xml:space="preserve"> hegemonie A. Gramsciho odpovídá Althusser pomocí konceptu i. nepřímo na otázku, jak systém zajišťuje svou dominanci, která je nepozorovaná a k jejímuž dosažení není používáno (či je používáno méně) přímých donucovacích prostředků.</w:t>
      </w:r>
    </w:p>
    <w:p>
      <w:pPr>
        <w:pStyle w:val="Normal"/>
        <w:spacing w:lineRule="auto" w:line="276"/>
        <w:ind w:firstLine="708"/>
        <w:rPr>
          <w:rFonts w:cs="Courier New"/>
        </w:rPr>
      </w:pPr>
      <w:r>
        <w:rPr>
          <w:rFonts w:cs="Courier New"/>
        </w:rPr>
        <w:t>Podle Althussera si toto konstitutivní „rekrutování“ subjektu lze představit podobně jako situaci, kdy nás na ulici osloví a zavoláním zastaví policista. Právě naše odezva, to, že identifikujeme sami sebe jako adresáta onoho zavolání, nás ustavuje jako určitým způsobem sociálně situované subjekty. I. je stejně jako ideologie – a to ideologie jakéhokoli druhu – všudypřítomná, je vždy již tady a nelze se jí podle Althussera vyhnout. Samotnému výrazu i. bychom též měli rozumět v nedokonavém smyslu jako procesu, který probíhá neustále a opakovaně, a udržuje tedy subjekty skrze jejich zasazení do společenských norem, systému přesvědčení, hodnot atp. na jejich místě, v jim sociálně a diskurzivně (viz diskurz</w:t>
      </w:r>
      <w:r>
        <w:rPr>
          <w:rFonts w:cs="Courier New"/>
          <w:vertAlign w:val="superscript"/>
        </w:rPr>
        <w:t>1</w:t>
      </w:r>
      <w:r>
        <w:rPr>
          <w:rFonts w:cs="Courier New"/>
        </w:rPr>
        <w:t>) přiřknuté identitě. Součástí i. také je, že místo, do nějž i. jedince situuje, je charakterizováno tím, že subjekty je vesměs jako ideologicky a diskurzivně určené nijak nevnímají žijíce v představě své vlastní – iluzorní – autonomie (Althusser 1971, Wolfreys 2004). Platí také, že zatímco subjekt je interpelován systémem, systém je také zároveň vytvářen a udržován v chodu právě skrze podporu subjektů (Frow 1986, cit. in Wolfreys 2004). S. Žižek v té souvislosti také upozorňuje, že interpelace paradoxně není cosi nám vnějšího a něco, co by bylo vykonáváno vůči nám vnějším aktérem: naopak interpelace funguje vlastně neosobně a teprve naše odezva, vyslyšení, akceptování a dokonce aktivní rozvinutí je tím, co zajišťuje její úspěšnost. Žižek k ilustraci tohoto mechanismu užívá příklad z Kafkových románů (</w:t>
      </w:r>
      <w:r>
        <w:rPr>
          <w:rFonts w:cs="Courier New"/>
          <w:i/>
        </w:rPr>
        <w:t>Proces</w:t>
      </w:r>
      <w:r>
        <w:rPr>
          <w:rFonts w:cs="Courier New"/>
        </w:rPr>
        <w:t>, 1925,</w:t>
      </w:r>
      <w:r>
        <w:rPr>
          <w:rFonts w:cs="Courier New"/>
          <w:i/>
        </w:rPr>
        <w:t xml:space="preserve"> Zámek</w:t>
      </w:r>
      <w:r>
        <w:rPr>
          <w:rFonts w:cs="Courier New"/>
        </w:rPr>
        <w:t>, 1926), kde je protagonista interpelován o to důsledněji a úspěšněji, oč méně tuší, k jakému úkolu či jaké zodpovědnosti je povoláván; oč méně to tuší, tím více o tom spekuluje, a tím více si onu interpelaci zvnitřňuje. Jak upozornili též v souvislosti s Kafkovými prózami (</w:t>
      </w:r>
      <w:r>
        <w:rPr>
          <w:rFonts w:cs="Courier New"/>
          <w:i/>
        </w:rPr>
        <w:t>Před zákonem</w:t>
      </w:r>
      <w:r>
        <w:rPr>
          <w:rFonts w:cs="Courier New"/>
        </w:rPr>
        <w:t>,</w:t>
      </w:r>
      <w:r>
        <w:rPr>
          <w:rFonts w:cs="Courier New"/>
          <w:i/>
        </w:rPr>
        <w:t xml:space="preserve"> </w:t>
      </w:r>
      <w:r>
        <w:rPr>
          <w:rFonts w:cs="Courier New"/>
        </w:rPr>
        <w:t>1919</w:t>
      </w:r>
      <w:r>
        <w:rPr>
          <w:rFonts w:cs="Courier New"/>
          <w:i/>
        </w:rPr>
        <w:t xml:space="preserve"> Císařské poselství</w:t>
      </w:r>
      <w:r>
        <w:rPr>
          <w:rFonts w:cs="Courier New"/>
        </w:rPr>
        <w:t>,</w:t>
      </w:r>
      <w:r>
        <w:rPr>
          <w:rFonts w:cs="Courier New"/>
          <w:i/>
        </w:rPr>
        <w:t xml:space="preserve"> </w:t>
      </w:r>
      <w:r>
        <w:rPr>
          <w:rFonts w:cs="Courier New"/>
        </w:rPr>
        <w:t>1919) J. Derrida (Derrida 1992) a J. Butler (Butler 1997), ideologická i. je paradoxně tak o to úspěšnější, čím nedostupnější je referenční identifikační bod (v podobě zákona, normy, vzoru, označovaného atp.), jemuž se interpelovaný „subjekt“ pokouší dostát). V tomto ohledu je povaha ideologické i. performativní: její efekt je generován právě jejím vyslovením, resp. vyslyšením – před tímto aktem zde není žádná pozice, kterou by subjekt zaujímal či jež by mu byla předem přidělena – subjekt si tuto pozici naopak přiděluje sám jsa poslušen vyzvání i., jejíž konečný účinek však vytváří sám svou responzivností (Žižek 1989, 1991, 1993 cit. in Wolfreys 2004). Podstatným rysem i., jak ji po Althusserovi ještě více lacanovským směrem rozvíjeli M. Pêcheux a S. Žižek, je, že i. probíhá skrze identifikaci s nějakým jiným objektem či subjektem, skrze sebe-rozpoznání se v druhém či v obrazu druhého (Pêcheux 1982, Žižek 1989, cit. in Howarth 2000). Stejně jako je v lacanovském viz stadiu zrcadla subjektivita nabývána tím, že dítě rozeznává obraz svého (jinak fluidního, nesjednoceného) těla (viz tělesnost) v zrcadlovém odrazu, který jeho pojetí identity stabilizuje a fixuje a dává vzniknout koherentnímu subjektu, tak také završení práce i. je závislé na vztahu jedince k jinému objektu, k druhému. Ačkoli je již u Althussera přítomna myšlenka, že sama možnost být interpelován jako subjekt předchází individuum, bývá „scéna“ interpelace kritizována jako poněkud reduktivní ve svém jednoduchém dyadickém rozvržení (např. Butler 1997). M. Pêcheux položil důraz na to, že i. se vždy již odehrávají v síti významů, v nichž se „subjekt“ uchycuje a nabývá své podoby, stejně jako tyto významy ovlivňuje svou vtělenou praxí. I. je tedy diskurzivní aktivitou situovanou v neustále vyjednávaném poli významů, v němž se coby proces rodí a do nějž také vstupuje. Právě v tom ohledu oproti Althusserovu pojetí také pozdější, na Foucaulta navazující přístupy, např. E. Laclau a Ch. Mouffe(ová) (Laclau 1979 /1977/, Laclau – Mouffe(ová) 1985), zdůrazňují, oproti oddělenému pojímání ideologického, sociální a ekonomického působení, komplexní propojenost těchto elementů do stále probíhající diskurzivní praxe a viz dispozitivů moci (Howarth 2000). E. Laclau též připomíná, že druhů a rovin i. je značné množství (i. politické, náboženské, rodinné atd.), přičemž se tyto jednotlivé roviny i. mohou při utváření subjektových pozic i křížit, být v logickém rozporu, přesto však tvořit hladce fungující a kompaktní ideologický systém, v němž se jednotlivé druhy i. vzájemně posilují jako funkce jedna druhé (Laclau 1977, cit. in Wolfreys 2004).</w:t>
      </w:r>
    </w:p>
    <w:p>
      <w:pPr>
        <w:pStyle w:val="Normal"/>
        <w:spacing w:lineRule="auto" w:line="276"/>
        <w:ind w:firstLine="708"/>
        <w:rPr>
          <w:rFonts w:cs="Courier New"/>
        </w:rPr>
      </w:pPr>
      <w:r>
        <w:rPr>
          <w:rFonts w:cs="Courier New"/>
        </w:rPr>
        <w:t xml:space="preserve">Již u Althussera obsaženou základní premisu, že i. probíhá performativně, je produkována reakcí jedince na v podstatě anonymní výzvu, na niž reaguje sebe-rozpoznáním a sebe-identifikací s určitým předmětem (stabilizujícím obrazem identity), podstatně rozšiřuje J. Butler (Butler 1997) poukazeje dále na fakt, že i. funguje nejen skrze určitou výzvu směrem k subjektu, ale také paradoxně tím, že se ona mocenská a ideologická výzva stáhne a ponechá prázdný prostor, v němž je subjekt nucen se zabydlit a nalézt se. Namísto pozitivního místa nabídnutého k identifikaci je subjekt ponechán v prázdnu (v situaci bez zákona), které se sám snaží naplnit. Dalším možným scénářem je, že je subjektu nabídnuta jen zraňující identita, s níž polemizuje, vůči níž se snaží vymezit a s níž vede zápas. (Pro oba případy srov. prózy Dostojevského a Kafkovy, zejm. např. </w:t>
      </w:r>
      <w:r>
        <w:rPr>
          <w:rFonts w:cs="Courier New"/>
          <w:i/>
        </w:rPr>
        <w:t>Zločin a trest</w:t>
      </w:r>
      <w:r>
        <w:rPr>
          <w:rFonts w:cs="Courier New"/>
        </w:rPr>
        <w:t>,</w:t>
      </w:r>
      <w:r>
        <w:rPr>
          <w:rFonts w:cs="Courier New"/>
          <w:i/>
        </w:rPr>
        <w:t xml:space="preserve"> </w:t>
      </w:r>
      <w:r>
        <w:rPr>
          <w:rFonts w:cs="Courier New"/>
        </w:rPr>
        <w:t>1866,</w:t>
      </w:r>
      <w:r>
        <w:rPr>
          <w:rFonts w:cs="Courier New"/>
          <w:i/>
        </w:rPr>
        <w:t xml:space="preserve"> V kárném táboře</w:t>
      </w:r>
      <w:r>
        <w:rPr>
          <w:rFonts w:cs="Courier New"/>
        </w:rPr>
        <w:t>,</w:t>
      </w:r>
      <w:r>
        <w:rPr>
          <w:rFonts w:cs="Courier New"/>
          <w:i/>
        </w:rPr>
        <w:t xml:space="preserve"> </w:t>
      </w:r>
      <w:r>
        <w:rPr>
          <w:rFonts w:cs="Courier New"/>
        </w:rPr>
        <w:t xml:space="preserve">1919, </w:t>
      </w:r>
      <w:r>
        <w:rPr>
          <w:rFonts w:cs="Courier New"/>
          <w:i/>
        </w:rPr>
        <w:t>Proces,</w:t>
      </w:r>
      <w:r>
        <w:rPr>
          <w:rFonts w:cs="Courier New"/>
        </w:rPr>
        <w:t xml:space="preserve">.) V každém z těchto scénářů je situace opačná, než tomu bylo v předchozích pojetích i aktivita a rezistence je na straně subjektu, avšak i ony ústí ve stejné výsledky, a dokonce méně zjevně a důsledněji, než je interpelační působení ze strany vnější síly. Viz též viz symbolický a reálný řád, viz subverze. </w:t>
      </w:r>
    </w:p>
    <w:p>
      <w:pPr>
        <w:pStyle w:val="Normal"/>
        <w:spacing w:lineRule="auto" w:line="276"/>
        <w:ind w:firstLine="708"/>
        <w:rPr>
          <w:rFonts w:cs="Courier New"/>
        </w:rPr>
      </w:pPr>
      <w:r>
        <w:rPr>
          <w:rFonts w:cs="Courier New"/>
        </w:rPr>
      </w:r>
    </w:p>
    <w:p>
      <w:pPr>
        <w:pStyle w:val="Normal"/>
        <w:spacing w:lineRule="auto" w:line="276"/>
        <w:rPr>
          <w:rFonts w:cs="Courier New"/>
        </w:rPr>
      </w:pPr>
      <w:r>
        <w:rPr>
          <w:rFonts w:cs="Courier New"/>
        </w:rPr>
        <w:t xml:space="preserve">Lit.: Althusser 1977 /1971/, Butler 1997, Derrida 1992, Butler 1993, 1997, Frow (1986), Howarth 2000, Laclau 1979 /1977/, Laclau – Mouffe 1985, Pêcheux1982, Wolfreys 2004, Žižek 1989, 1991, 1993  </w:t>
      </w:r>
    </w:p>
    <w:p>
      <w:pPr>
        <w:pStyle w:val="Normal"/>
        <w:tabs>
          <w:tab w:val="clear" w:pos="708"/>
          <w:tab w:val="left" w:pos="851" w:leader="none"/>
        </w:tabs>
        <w:spacing w:lineRule="auto" w:line="276"/>
        <w:ind w:left="900" w:hanging="900"/>
        <w:rPr>
          <w:rFonts w:cs="Courier New"/>
          <w:b/>
          <w:b/>
        </w:rPr>
      </w:pPr>
      <w:r>
        <w:rPr>
          <w:rFonts w:cs="Courier New"/>
          <w:b/>
        </w:rPr>
      </w:r>
    </w:p>
    <w:p>
      <w:pPr>
        <w:pStyle w:val="Normal"/>
        <w:spacing w:lineRule="auto" w:line="276"/>
        <w:rPr>
          <w:rFonts w:cs="Courier New"/>
          <w:b/>
          <w:b/>
          <w:i/>
          <w:i/>
        </w:rPr>
      </w:pPr>
      <w:r>
        <w:rPr>
          <w:rFonts w:cs="Courier New"/>
          <w:b/>
          <w:i/>
        </w:rPr>
      </w:r>
    </w:p>
    <w:p>
      <w:pPr>
        <w:pStyle w:val="Heading2"/>
        <w:spacing w:lineRule="auto" w:line="276"/>
        <w:rPr/>
      </w:pPr>
      <w:r>
        <w:rPr>
          <w:rFonts w:cs="Courier New" w:ascii="Calibri" w:hAnsi="Calibri"/>
          <w:iCs/>
        </w:rPr>
        <w:t xml:space="preserve">Hegemonie </w:t>
      </w:r>
    </w:p>
    <w:p>
      <w:pPr>
        <w:pStyle w:val="Normal"/>
        <w:spacing w:lineRule="auto" w:line="276"/>
        <w:rPr/>
      </w:pPr>
      <w:r>
        <w:rPr>
          <w:rFonts w:cs="Courier New"/>
          <w:bCs/>
        </w:rPr>
        <w:t xml:space="preserve">(z řec. </w:t>
      </w:r>
      <w:r>
        <w:rPr>
          <w:rFonts w:cs="Courier New"/>
          <w:bCs/>
          <w:i/>
        </w:rPr>
        <w:t>hēgemoniā</w:t>
      </w:r>
      <w:r>
        <w:rPr>
          <w:rFonts w:cs="Courier New"/>
          <w:bCs/>
        </w:rPr>
        <w:t xml:space="preserve">, „vůdcovství“) </w:t>
      </w:r>
    </w:p>
    <w:p>
      <w:pPr>
        <w:pStyle w:val="Normal"/>
        <w:spacing w:lineRule="auto" w:line="276"/>
        <w:rPr/>
      </w:pPr>
      <w:r>
        <w:rPr>
          <w:rFonts w:cs="Courier New"/>
          <w:b/>
          <w:bCs/>
        </w:rPr>
        <w:t>Hegemonie je takovým druhem</w:t>
      </w:r>
      <w:r>
        <w:rPr>
          <w:rFonts w:cs="Courier New"/>
          <w:b/>
        </w:rPr>
        <w:t xml:space="preserve"> udržování sociálního, kulturního, diskurzivního statutu quo, který není prováděn nátlakem a donucením, nýbrž tichými, skrytými praktikami získávání konsensu a nereflektované identifikace s daným stavem. </w:t>
      </w:r>
    </w:p>
    <w:p>
      <w:pPr>
        <w:pStyle w:val="Normal"/>
        <w:spacing w:lineRule="auto" w:line="276"/>
        <w:rPr>
          <w:rFonts w:cs="Courier New"/>
        </w:rPr>
      </w:pPr>
      <w:r>
        <w:rPr>
          <w:rFonts w:cs="Courier New"/>
        </w:rPr>
        <w:t>Coby pojem byla h. nejzásadněji promýšlena u italského marxistického myslitele A. Gramsciho, jenž jí rozuměl formu nadvlády, která se děje nikoli nátlakem, nýbrž (především) skrze takové nastavení kulturních a ideologických významů (viz ideologie), jež zajišťují mlčenlivý a nevědomý souhlas většiny populace s daným mocenským uspořádáním. Nadvláda je tak vnímána nikoli ve své mocensko ideologické dimenzi nepozorovaně vnuceného ovládání, nýbrž coby přirozený stav společenských hodnot a vztahů. Gramsci pozoroval, že k produkci dominantních a autoritativních významů, forem vědění a subjektových pozic, nutných k nastolení a udržování h., dochází v mnoho vzájemně provázaných viz diskurzech a institucích (škola, média, náboženství, právo atd.). Zároveň již on sám zásadním způsobem zdůrazňoval aspekt nevyhnutelné vratkosti h., jejíž dočasná stabilita musí být stále obnovována a vyjednávána. (</w:t>
      </w:r>
      <w:r>
        <w:rPr/>
        <w:t xml:space="preserve">Podrobnější výklad včetně rozdílů mezi </w:t>
      </w:r>
      <w:r>
        <w:rPr>
          <w:i/>
        </w:rPr>
        <w:t xml:space="preserve">dominio, direzione </w:t>
      </w:r>
      <w:r>
        <w:rPr/>
        <w:t>a</w:t>
      </w:r>
      <w:r>
        <w:rPr>
          <w:i/>
        </w:rPr>
        <w:t xml:space="preserve"> egemonia</w:t>
      </w:r>
      <w:r>
        <w:rPr/>
        <w:t xml:space="preserve"> viz též v úvodu od Richarda Müllera, Müller – Šidák 2014: 47–49.)</w:t>
      </w:r>
      <w:r>
        <w:rPr>
          <w:rFonts w:cs="Courier New"/>
        </w:rPr>
        <w:t xml:space="preserve"> Zejména post-marxisticky a poststrukturalisticky orientovaná dvojice badatelů E. Laclau a Ch. Mouffe(ová) dále rozvíjí tento aspekt plurality různých instancí, v nichž probíhá neustálá diskurzivní práce nutná pro alespoň dočasnou stabilitu h., jež je ohrožována svou inherentní vratkostí a otevřeností (Barker 2006; Gramsci (čes. 1959, angl. 1971); Howarth 2000; Wolfreys 2004). N. Fairclough (Fairclough 1989) upozorňuje na vzájemnou provázanost pojmů h., ideologie a naturalizace: h. je ideologicky naturalizována skrze přijetí a sdílení určitého typu představ a rámců, přičemž tento proces je o to úspěšnější, oč více se dané hegemonické uspořádání dokáže komplicitně sladit s názory, hodnotami a způsoby uvažování tzv. „zdravého“ či „selského“ rozumu. </w:t>
      </w:r>
    </w:p>
    <w:p>
      <w:pPr>
        <w:pStyle w:val="Normal"/>
        <w:spacing w:lineRule="auto" w:line="276"/>
        <w:rPr>
          <w:rFonts w:cs="Courier New"/>
        </w:rPr>
      </w:pPr>
      <w:r>
        <w:rPr>
          <w:rFonts w:cs="Courier New"/>
        </w:rPr>
      </w:r>
    </w:p>
    <w:p>
      <w:pPr>
        <w:pStyle w:val="Normal"/>
        <w:spacing w:lineRule="auto" w:line="276"/>
        <w:rPr/>
      </w:pPr>
      <w:r>
        <w:rPr>
          <w:rFonts w:cs="Courier New"/>
        </w:rPr>
        <w:t xml:space="preserve">Lit.: Allan 1998, Barker 2006,) Fairclough 1989, Gramsci 1959, 1971, Howarth 2000, Laclau 1985, Müller 2014, Wolfreys 2004  </w:t>
      </w:r>
    </w:p>
    <w:p>
      <w:pPr>
        <w:pStyle w:val="Normal"/>
        <w:tabs>
          <w:tab w:val="clear" w:pos="708"/>
          <w:tab w:val="left" w:pos="851" w:leader="none"/>
        </w:tabs>
        <w:spacing w:lineRule="auto" w:line="276"/>
        <w:ind w:left="900" w:hanging="900"/>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Reifikace </w:t>
      </w:r>
    </w:p>
    <w:p>
      <w:pPr>
        <w:pStyle w:val="Normal"/>
        <w:suppressAutoHyphens w:val="true"/>
        <w:spacing w:lineRule="auto" w:line="276"/>
        <w:rPr>
          <w:rFonts w:cs="Courier New"/>
        </w:rPr>
      </w:pPr>
      <w:r>
        <w:rPr>
          <w:rFonts w:cs="Courier New"/>
        </w:rPr>
        <w:t>(čes. zvěcnění, z lat. res, věc, a sufixu -ficacio, od facere, udělat, učinit)</w:t>
      </w:r>
    </w:p>
    <w:p>
      <w:pPr>
        <w:pStyle w:val="Normal"/>
        <w:suppressAutoHyphens w:val="true"/>
        <w:spacing w:lineRule="auto" w:line="276"/>
        <w:rPr>
          <w:rFonts w:cs="Courier New"/>
          <w:b/>
          <w:b/>
        </w:rPr>
      </w:pPr>
      <w:r>
        <w:rPr>
          <w:rFonts w:cs="Courier New"/>
          <w:b/>
        </w:rPr>
        <w:t xml:space="preserve">Reifikace je proces symbolické či ekonomické transformace viz subjektu v objekt, resp. přeměna předmětu autentického seberealizce v odcizený předmět směny. </w:t>
      </w:r>
    </w:p>
    <w:p>
      <w:pPr>
        <w:pStyle w:val="Normal"/>
        <w:suppressAutoHyphens w:val="true"/>
        <w:spacing w:lineRule="auto" w:line="276"/>
        <w:rPr>
          <w:rFonts w:cs="Courier New"/>
        </w:rPr>
      </w:pPr>
      <w:r>
        <w:rPr>
          <w:rFonts w:cs="Courier New"/>
        </w:rPr>
        <w:t>V marxistickém kontextu je otázka r. tematizována v souvislosti s všeobecně převládajícími procesy přeměny všech sfér života ve zboží , charakteristickými pro kapitalistickou konzumní společnost. Původní projevy svobodného individuálního zájmu, seberealizace, tvorby či práce jsou v takové situaci od subjektu odtrženy a redukovány čistě do roviny zboží a prostředky akumulace zisku. (V případě využívání ženského těla v komerčních médiích atp., se oba aspekty propojují.) Procesy r. a komodifikace zasahují v (pozdně) kapitalistické společnosti široké oblasti života, od zábavy, volného času přes vzdělávání, vědu a výzkum po sociální a zdravotní zabezpečení jedincova života.</w:t>
      </w:r>
    </w:p>
    <w:p>
      <w:pPr>
        <w:pStyle w:val="Normal"/>
        <w:suppressAutoHyphens w:val="true"/>
        <w:spacing w:lineRule="auto" w:line="276"/>
        <w:ind w:firstLine="708"/>
        <w:rPr>
          <w:rFonts w:cs="Courier New"/>
        </w:rPr>
      </w:pPr>
      <w:r>
        <w:rPr>
          <w:rFonts w:cs="Courier New"/>
        </w:rPr>
        <w:t xml:space="preserve">Ve feministickém ( feminismus) kontextu se pojem r. užívá zejména pro kritiku kulturních a symbolických praktik redukujících ženy (příp. ženské viz tělo) ze statusu autonomního subjektu do podoby pouhého objektu kolonizovaného (často maskulinně kódovanou) ekonomií, viz sexualitou, viz touhou, pohledem (viz male gaze), viz reprezentací, viz narací atp. </w:t>
      </w:r>
    </w:p>
    <w:p>
      <w:pPr>
        <w:pStyle w:val="Normal"/>
        <w:suppressAutoHyphens w:val="true"/>
        <w:spacing w:lineRule="auto" w:line="276"/>
        <w:ind w:firstLine="708"/>
        <w:rPr>
          <w:rFonts w:cs="Courier New"/>
        </w:rPr>
      </w:pPr>
      <w:r>
        <w:rPr>
          <w:rFonts w:cs="Courier New"/>
        </w:rPr>
      </w:r>
    </w:p>
    <w:p>
      <w:pPr>
        <w:pStyle w:val="Normal"/>
        <w:suppressAutoHyphens w:val="true"/>
        <w:spacing w:lineRule="auto" w:line="276"/>
        <w:rPr>
          <w:rFonts w:cs="Courier New"/>
        </w:rPr>
      </w:pPr>
      <w:r>
        <w:rPr>
          <w:rFonts w:cs="Courier New"/>
        </w:rPr>
        <w:t xml:space="preserve">Lit.: Marx 1978 /1867/), Mulvey 1989.  </w:t>
      </w:r>
    </w:p>
    <w:p>
      <w:pPr>
        <w:pStyle w:val="Normal"/>
        <w:tabs>
          <w:tab w:val="clear" w:pos="708"/>
          <w:tab w:val="left" w:pos="851" w:leader="none"/>
        </w:tabs>
        <w:spacing w:lineRule="auto" w:line="276"/>
        <w:ind w:left="900" w:hanging="900"/>
        <w:rPr>
          <w:rFonts w:cs="Courier New"/>
          <w:b/>
          <w:b/>
        </w:rPr>
      </w:pPr>
      <w:r>
        <w:rPr>
          <w:rFonts w:cs="Courier New"/>
          <w:b/>
        </w:rPr>
      </w:r>
    </w:p>
    <w:p>
      <w:pPr>
        <w:pStyle w:val="Normal"/>
        <w:tabs>
          <w:tab w:val="clear" w:pos="708"/>
          <w:tab w:val="left" w:pos="851" w:leader="none"/>
        </w:tabs>
        <w:spacing w:lineRule="auto" w:line="276"/>
        <w:ind w:left="900" w:hanging="900"/>
        <w:rPr>
          <w:b/>
          <w:b/>
        </w:rPr>
      </w:pPr>
      <w:r>
        <w:rPr>
          <w:b/>
        </w:rPr>
      </w:r>
    </w:p>
    <w:p>
      <w:pPr>
        <w:pStyle w:val="Heading2"/>
        <w:spacing w:lineRule="auto" w:line="276"/>
        <w:rPr>
          <w:rFonts w:ascii="Calibri" w:hAnsi="Calibri" w:cs="Courier New"/>
          <w:iCs/>
        </w:rPr>
      </w:pPr>
      <w:r>
        <w:rPr>
          <w:rFonts w:cs="Courier New" w:ascii="Calibri" w:hAnsi="Calibri"/>
          <w:iCs/>
        </w:rPr>
        <w:t>Předeterminování</w:t>
      </w:r>
    </w:p>
    <w:p>
      <w:pPr>
        <w:pStyle w:val="Normal"/>
        <w:tabs>
          <w:tab w:val="clear" w:pos="708"/>
          <w:tab w:val="left" w:pos="0" w:leader="none"/>
        </w:tabs>
        <w:spacing w:lineRule="auto" w:line="276"/>
        <w:rPr/>
      </w:pPr>
      <w:r>
        <w:rPr>
          <w:rFonts w:cs="Courier New"/>
          <w:b/>
          <w:bCs/>
        </w:rPr>
        <w:t xml:space="preserve">Pojem předeterminování </w:t>
      </w:r>
      <w:r>
        <w:rPr>
          <w:rFonts w:cs="Courier New"/>
          <w:b/>
        </w:rPr>
        <w:t xml:space="preserve">znamená, že jednomu jevu (snu, snovému obrazu., sociální události /viz událost/ atp.) lze podložit v podstatě nekončící řadu možných příčin, motivací, popudů a že jej nelze vysvětlit pouze v jedné kauzální řadě (např. v řádu čistě ekonomickém, čistě psychologickém atp.). </w:t>
      </w:r>
    </w:p>
    <w:p>
      <w:pPr>
        <w:pStyle w:val="Normal"/>
        <w:tabs>
          <w:tab w:val="clear" w:pos="708"/>
          <w:tab w:val="left" w:pos="0" w:leader="none"/>
        </w:tabs>
        <w:spacing w:lineRule="auto" w:line="276"/>
        <w:rPr>
          <w:rFonts w:cs="Courier New"/>
        </w:rPr>
      </w:pPr>
      <w:r>
        <w:rPr>
          <w:rFonts w:cs="Courier New"/>
        </w:rPr>
        <w:t xml:space="preserve">Pojem, který se objevuje v psychoanalytické tradici u S. Freuda (Freud 1998 /1900/) a později také v postmarxismu u L. Althussera (Althusser 1969 /1965/, Howthorn 2000, Wolfreys 2004), implikuje, že psychoanalyzovat a interpretovat(viz interpretace) lze v podstatě donekonečna, jednak proto, že zde nikdy není jediná podkládající struktura a kauzální řada, jednak proto proto, že každá interpretace otevírá další možné interpretačního větvení (srov. viz nekonečná sémióza a pojmy viz rizoma a viz différance). Význam literárního viz textu (a jeho obrazů, metafor /srov. viz tropus/, symbolů atd.) může být nahlížen jako případ předeterminované entity, jež může mít množství různých viz označovaných a viz interpretací (srov. viz nadinterpretování, viz podinterpretování). J. Lotman tuto významovou hutnost shromážděnou na relativně malé ploše za jeden z výrazných rysů literárnosti (Lotman </w:t>
      </w:r>
      <w:r>
        <w:rPr>
          <w:rStyle w:val="Applestylespan"/>
          <w:rFonts w:cs="Courier New"/>
        </w:rPr>
        <w:t xml:space="preserve">1990 </w:t>
      </w:r>
      <w:r>
        <w:rPr>
          <w:rFonts w:cs="Courier New"/>
        </w:rPr>
        <w:t xml:space="preserve">/1970/; srov. viz dominanta, viz intenze). Totéž Beardsley s pojmem sémantická denzita. Jako opak p. lze vidět Riffaterrův pojem viz hypogram (Riffaterre ovšem pojem p. sám používá v jiném smyslu). </w:t>
      </w:r>
    </w:p>
    <w:p>
      <w:pPr>
        <w:pStyle w:val="Normal"/>
        <w:tabs>
          <w:tab w:val="clear" w:pos="708"/>
          <w:tab w:val="left" w:pos="0" w:leader="none"/>
        </w:tabs>
        <w:spacing w:lineRule="auto" w:line="276"/>
        <w:rPr>
          <w:rFonts w:cs="Courier New"/>
        </w:rPr>
      </w:pPr>
      <w:r>
        <w:rPr>
          <w:rFonts w:cs="Courier New"/>
        </w:rPr>
      </w:r>
    </w:p>
    <w:p>
      <w:pPr>
        <w:pStyle w:val="Normal"/>
        <w:tabs>
          <w:tab w:val="clear" w:pos="708"/>
          <w:tab w:val="left" w:pos="0" w:leader="none"/>
        </w:tabs>
        <w:spacing w:lineRule="auto" w:line="276"/>
        <w:rPr/>
      </w:pPr>
      <w:r>
        <w:rPr>
          <w:rFonts w:cs="Courier New"/>
        </w:rPr>
        <w:t xml:space="preserve">Lit.: Althusser 1969 /1965/, Freud 1998 /1900/, Howthorn? 2000, Lotman </w:t>
      </w:r>
      <w:r>
        <w:rPr>
          <w:rStyle w:val="Applestylespan"/>
          <w:rFonts w:cs="Courier New"/>
        </w:rPr>
        <w:t xml:space="preserve">1990 </w:t>
      </w:r>
      <w:r>
        <w:rPr>
          <w:rFonts w:cs="Courier New"/>
        </w:rPr>
        <w:t xml:space="preserve">/1970/, Wolfreys 2004.  </w:t>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Symptomatické čtení</w:t>
      </w:r>
    </w:p>
    <w:p>
      <w:pPr>
        <w:pStyle w:val="Normal"/>
        <w:spacing w:lineRule="auto" w:line="276"/>
        <w:rPr/>
      </w:pPr>
      <w:r>
        <w:rPr>
          <w:rFonts w:cs="Courier New"/>
          <w:b/>
          <w:bCs/>
        </w:rPr>
        <w:t>Symptomatické čtení je typem</w:t>
      </w:r>
      <w:r>
        <w:rPr>
          <w:rFonts w:cs="Courier New"/>
          <w:b/>
        </w:rPr>
        <w:t xml:space="preserve"> viz interpretace, jež odhaluje zamlčené a veskrze konfliktní, viz ideologií nevědomě podmíněné strukturní předpoklady, které podmiňují fungování viz textu, jež text přitom nemůže reflektovat a na jejichž posilování a naturalizaci se přitom podílí. </w:t>
      </w:r>
    </w:p>
    <w:p>
      <w:pPr>
        <w:pStyle w:val="Normal"/>
        <w:spacing w:lineRule="auto" w:line="276"/>
        <w:rPr>
          <w:rFonts w:cs="Courier New"/>
        </w:rPr>
      </w:pPr>
      <w:r>
        <w:rPr>
          <w:rFonts w:cs="Courier New"/>
        </w:rPr>
        <w:t xml:space="preserve">Pojem s. č. pochází od </w:t>
      </w:r>
      <w:r>
        <w:rPr>
          <w:rFonts w:cs="Courier New"/>
          <w:bCs/>
        </w:rPr>
        <w:t>L. Althussera</w:t>
      </w:r>
      <w:r>
        <w:rPr>
          <w:rFonts w:cs="Courier New"/>
        </w:rPr>
        <w:t xml:space="preserve">, který jej v knize </w:t>
      </w:r>
      <w:r>
        <w:rPr>
          <w:rFonts w:cs="Courier New"/>
          <w:i/>
        </w:rPr>
        <w:t>Číst kapitál</w:t>
      </w:r>
      <w:r>
        <w:rPr>
          <w:rFonts w:cs="Courier New"/>
        </w:rPr>
        <w:t xml:space="preserve"> (1970 /1965/to bude v bibliografii) odvozuje od Marxova vlastního čtení moderních ekonomů v </w:t>
      </w:r>
      <w:r>
        <w:rPr>
          <w:rFonts w:cs="Courier New"/>
          <w:i/>
        </w:rPr>
        <w:t>Kapitálu</w:t>
      </w:r>
      <w:r>
        <w:rPr>
          <w:rFonts w:cs="Courier New"/>
        </w:rPr>
        <w:t>. S. č. dále užívala marxisticky orientovanáou literární vědaou k odkrytí skrytých textových mechanismů, jež napomáhají distribuci a upevňování hegemonních (viz hegemonie) kulturních hodnot a konceptualizací společenského uspořádání.</w:t>
      </w:r>
    </w:p>
    <w:p>
      <w:pPr>
        <w:pStyle w:val="Normal"/>
        <w:spacing w:lineRule="auto" w:line="276"/>
        <w:ind w:firstLine="708"/>
        <w:rPr>
          <w:rFonts w:cs="Courier New"/>
        </w:rPr>
      </w:pPr>
      <w:r>
        <w:rPr>
          <w:rFonts w:cs="Courier New"/>
        </w:rPr>
        <w:t xml:space="preserve">Skeptičtější pohled na možnost dokonale rozkrýt a analyzovat implicitní předpoklady a významové dění textu má P. de Man (de Man 1983 /1971/, 2012 /1979/), který postuloval zásadně neoddělitelnou spjatost interpretačního vhledu se skrýváním. Každé rozumějící čtení podle de Mana nevyhnutelně generuje nezahlédnutelná, neviditelná významová místa, z nichž paradoxně samo (negativně) vychází a jež zároveň vposled jeho vlastní interpretační závěry rozrušuje (srov. též viz hypogram, viz anagram, viz paragram). De Man tak problematizuje představu, jež je do jisté míry společná tradičnímu  strukturalismu a marxismu, totiž že lze neproblematicky odhalit či analyzovat text naráz, synchronně ve všech jeho významových dimenzích (viz viz synchronní, diachronní řez). </w:t>
      </w:r>
    </w:p>
    <w:p>
      <w:pPr>
        <w:pStyle w:val="Normal"/>
        <w:spacing w:lineRule="auto" w:line="276"/>
        <w:ind w:firstLine="708"/>
        <w:rPr>
          <w:rFonts w:cs="Courier New"/>
        </w:rPr>
      </w:pPr>
      <w:r>
        <w:rPr>
          <w:rFonts w:cs="Courier New"/>
        </w:rPr>
      </w:r>
    </w:p>
    <w:p>
      <w:pPr>
        <w:pStyle w:val="Normal"/>
        <w:spacing w:lineRule="auto" w:line="276"/>
        <w:rPr/>
      </w:pPr>
      <w:r>
        <w:rPr>
          <w:rFonts w:cs="Courier New"/>
          <w:bCs/>
        </w:rPr>
        <w:t>Lit.:</w:t>
      </w:r>
      <w:r>
        <w:rPr>
          <w:rFonts w:cs="Courier New"/>
        </w:rPr>
        <w:t xml:space="preserve"> Althusser – Balibar – Macherey – Rancièr 1970 /1965/, de Man 1983 /1971/, 2012 /1979/, Eagleton 1976, Macherey – Wall 1978, Pêcheux 1982, Raman – Struck 1999.  </w:t>
      </w:r>
    </w:p>
    <w:p>
      <w:pPr>
        <w:pStyle w:val="Normal"/>
        <w:spacing w:lineRule="auto" w:line="276"/>
        <w:rPr>
          <w:rFonts w:cs="Courier New"/>
        </w:rPr>
      </w:pPr>
      <w:r>
        <w:rPr>
          <w:rFonts w:cs="Courier New"/>
        </w:rPr>
      </w:r>
      <w:r>
        <w:br w:type="page"/>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1"/>
        <w:spacing w:lineRule="auto" w:line="276"/>
        <w:rPr>
          <w:rFonts w:ascii="Calibri" w:hAnsi="Calibri" w:cs="Calibri"/>
        </w:rPr>
      </w:pPr>
      <w:r>
        <w:rPr>
          <w:rFonts w:cs="Calibri" w:ascii="Calibri" w:hAnsi="Calibri"/>
        </w:rPr>
        <w:t>Post/feminismus a gender</w:t>
      </w:r>
    </w:p>
    <w:p>
      <w:pPr>
        <w:pStyle w:val="Heading2"/>
        <w:spacing w:lineRule="auto" w:line="276"/>
        <w:rPr>
          <w:rFonts w:ascii="Calibri" w:hAnsi="Calibri" w:cs="Courier New"/>
          <w:iCs/>
        </w:rPr>
      </w:pPr>
      <w:r>
        <w:rPr>
          <w:rFonts w:cs="Courier New" w:ascii="Calibri" w:hAnsi="Calibri"/>
          <w:iCs/>
        </w:rPr>
        <w:t xml:space="preserve">Feminismus </w:t>
      </w:r>
    </w:p>
    <w:p>
      <w:pPr>
        <w:pStyle w:val="Normal"/>
        <w:spacing w:lineRule="auto" w:line="276"/>
        <w:rPr>
          <w:rFonts w:cs="Courier New"/>
        </w:rPr>
      </w:pPr>
      <w:r>
        <w:rPr>
          <w:rFonts w:cs="Courier New"/>
          <w:b/>
          <w:bCs/>
        </w:rPr>
        <w:t>Feminismus představuje</w:t>
      </w:r>
      <w:r>
        <w:rPr>
          <w:rFonts w:cs="Courier New"/>
          <w:b/>
        </w:rPr>
        <w:t xml:space="preserve"> myšlenkové a společenské hnutí, jež zaměřuje pozornost především na systémové, strukturní a socio-kulturně podmíněné parametry znevýhodnění žen a na viz reifikaci a stereotypní kulturní viz reprezentace ženské subjektivity a → tělesnosti.</w:t>
      </w:r>
    </w:p>
    <w:p>
      <w:pPr>
        <w:pStyle w:val="Normal"/>
        <w:spacing w:lineRule="auto" w:line="276"/>
        <w:rPr/>
      </w:pPr>
      <w:r>
        <w:rPr>
          <w:rFonts w:cs="Courier New"/>
        </w:rPr>
        <w:t>F. si všímá toho, že ženy mají v patriarchálně založené kultuře buď možnost dominantní řád přijmout (ať již v podobě přijetí tradiční femininní role, nebo z hlediska přijetí maskulinních hodnot, srov. viz falus), nebo z něj být vyloučeny a společensky, ekonomicky a jinak znevýhodněny a znerovnoprávněny. Čemu patriarchální řád v každém případě vzdoruje (a činí to podle f. i na poli literárních reprezentací), je hlubší strukturní proměna. F. diference (H. Cixous/ová/, L. Irigaray/ová/) přímo zdůrazňuje aspekt radikální ženské subjektivity a libidinální ekonomie, jejíž vyloučení se dokonce jeví být pro fungování patriarchálního řádu konstitutivní. (Je tedy zcela zavádějící pojetí f. diference převádět na jakýsi důraz na emocionalitu a odmítnutí, jak to činí např. Slavoj Žižek, 2007; f. diference neodmítá racionalitu, ale tu maskulinní verzi, jež se ve své oddělesněnosti, vytržení z materiálních podmínek, nedostatek vědomí a přiznání své situovanosti za racionalitu vydává.)</w:t>
      </w:r>
    </w:p>
    <w:p>
      <w:pPr>
        <w:pStyle w:val="Normal"/>
        <w:spacing w:lineRule="auto" w:line="276"/>
        <w:ind w:firstLine="708"/>
        <w:rPr>
          <w:rFonts w:cs="Courier New"/>
        </w:rPr>
      </w:pPr>
      <w:r>
        <w:rPr>
          <w:rFonts w:cs="Courier New"/>
        </w:rPr>
        <w:t>Na literární viz text nahlíží feministická literární teorie jako na prostředek viz interpelace viz čtenáře a jeho vidění světa (S. Fetterley/ová/: Felman/ová/), jako na místo, v němž se vyjednává subjektivita (C. Belsey/ová/), a jako takový je potřeba jej kriticky analyzovat s ohledem na neviděné patriarchální viz presupozice a preference v něm implicitně uložené, preference, s nimiž se čtenář/ka může nevědomky v rámci viz recepce textu a jeho narativních strategií ztotožňovat. Vedle potřeby kritického čtení kanonické tvorby mužských autorů (S. Gilbert/ová/ a S. Gubar/ová/) feministická literární věda zdůrazňuje také zaměření na autonomní, zasutou tradici ženské literární tvorby (E. Showalter/ová/).</w:t>
      </w:r>
    </w:p>
    <w:p>
      <w:pPr>
        <w:pStyle w:val="Normal"/>
        <w:spacing w:lineRule="auto" w:line="276"/>
        <w:ind w:firstLine="708"/>
        <w:rPr>
          <w:rFonts w:cs="Courier New"/>
        </w:rPr>
      </w:pPr>
      <w:r>
        <w:rPr>
          <w:rFonts w:cs="Courier New"/>
        </w:rPr>
        <w:t>Celkově tvoří f. široce rozrůzněnou oblast směrů, ať již se jedná o přístupy orientované marxisticky (S. Rowbotham/ová/, M. Eagelton/ová/, M. Barrett/ová/, Ch. Mouffe/ová/, C. Kaplan/ová/), psychoanalyticky (J. Mitchell/ová/, J. Kristeva, E. Grosz/ová/), postmoderně, poststrukturalisticky a dekonstruktivně (J. Flax/ová/, A. Jardine/ová/, E. Meese/ová/, B. Johnson/ová/, D. Elam/ová/, P. Waugh/ová/, V. Kirby/ová/), deleuzeovsky a posthumanisticky (R. Braidotti/ová/, D. Haraway/ová/, C. Colebrook/ová/) atd. Specifickou odnož tvoří f. diference (H. Cixous/ová/, L. Irigaray/ová/), důležitou roli sehrávají f. také na poli postkoloniálních studií (bell hooks/ová/, G. Ch. Spivak/ová/). F. zohledňuje i recepční (L. Fetterley/ová/) a naratologické ( naratologie) přístupy (S. S. Lanser/ová/, R. R. Warhol/ová/, M. Bal/ová/) orientované atd., to zejm. v souvislosti s kritickým čtením viz literárního kánonu (S. Gilber/ová/ a S. Gubar/ová/, A. Kolodny/ová/), filmu (L. Mulvey/ová/, T. de Lauretis/ová/, K. Silverman/ová/), populární kultury (J. Radway/ová/).</w:t>
      </w:r>
    </w:p>
    <w:p>
      <w:pPr>
        <w:pStyle w:val="Normal"/>
        <w:spacing w:lineRule="auto" w:line="276"/>
        <w:ind w:firstLine="708"/>
        <w:rPr/>
      </w:pPr>
      <w:r>
        <w:rPr>
          <w:rFonts w:cs="Courier New"/>
        </w:rPr>
        <w:t>Kritické hlasy vůči f. se ozývají spíše právě zevnitř těchto myšlenkových proudů v rámci kontinuální debaty o povaze, cílech a metodách feministického zkoumání kultury a společnosti. Z myšlení f. se postupně vyčlenila  genderová studia zkoumající samu diskurzivní produkci genderových a pohlavích rozdílů, obě směry však do značlné míry splývají a polarita f. a genderových studií není příliš ostrá.</w:t>
      </w:r>
    </w:p>
    <w:p>
      <w:pPr>
        <w:pStyle w:val="Normal"/>
        <w:spacing w:lineRule="auto" w:line="276"/>
        <w:rPr>
          <w:rFonts w:cs="Courier New"/>
        </w:rPr>
      </w:pPr>
      <w:r>
        <w:rPr>
          <w:rFonts w:cs="Courier New"/>
        </w:rPr>
      </w:r>
    </w:p>
    <w:p>
      <w:pPr>
        <w:pStyle w:val="Normal"/>
        <w:spacing w:lineRule="auto" w:line="276"/>
        <w:rPr>
          <w:rFonts w:cs="Arial"/>
        </w:rPr>
      </w:pPr>
      <w:r>
        <w:rPr>
          <w:rFonts w:cs="Courier New"/>
        </w:rPr>
        <w:t xml:space="preserve">Lit.: Braidotti 1994, Braidotti 2002, Butler 1990, Butler 1993, Colebrook 2015, Culler 2002, </w:t>
      </w:r>
      <w:r>
        <w:rPr/>
        <w:t xml:space="preserve">Fulka 2002, 2006, Havelková 1993, Havelková – Oates-Indruchová 2015, </w:t>
      </w:r>
      <w:r>
        <w:rPr>
          <w:rFonts w:cs="Courier New"/>
        </w:rPr>
        <w:t xml:space="preserve">Heczková 2007, Kalivodová 2010, Matonoha 2007a, 2008, 2009, Morris 2000, Oates Indruchová 2002, Šmejkalová 1991, Věšínová 1992. </w:t>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Postfeminismus a genderová studia </w:t>
      </w:r>
    </w:p>
    <w:p>
      <w:pPr>
        <w:pStyle w:val="Normal"/>
        <w:spacing w:lineRule="auto" w:line="276"/>
        <w:rPr>
          <w:rFonts w:cs="Courier New"/>
          <w:b/>
          <w:b/>
        </w:rPr>
      </w:pPr>
      <w:r>
        <w:rPr>
          <w:rFonts w:cs="Courier New"/>
          <w:b/>
          <w:bCs/>
        </w:rPr>
        <w:t>Postfeminismus a genderová studia představují přístupy, jež v rámci humanitních věd kriticky zkoumají procesy kulturně p</w:t>
      </w:r>
      <w:r>
        <w:rPr>
          <w:rFonts w:cs="Courier New"/>
          <w:b/>
        </w:rPr>
        <w:t xml:space="preserve">odmíněné distribuce významů a viz identit konvenčně ustálených na podkladě binární osy dvou pohlaví. G. s. se tak zaměřují na samotné diskurzivní (viz diskurz) mechanismy, jež vůbec vydělují a ustavují genderové identity v jejich čitelnosti a stabilitě. Z pohledu g. s. se tedy samy pojmy jako např. ženská viz identita, zkušenost, viz psaní atp. ukazují jako nikterak samozřejmé, evidentní hodnoty, nýbrž naopak jako stále znovu a jinak ustavované, vyjednávané a performované (viz performativita) kulturní konstrukty. </w:t>
      </w:r>
    </w:p>
    <w:p>
      <w:pPr>
        <w:pStyle w:val="Normal"/>
        <w:spacing w:lineRule="auto" w:line="276"/>
        <w:rPr>
          <w:rFonts w:cs="Courier New"/>
        </w:rPr>
      </w:pPr>
      <w:r>
        <w:rPr>
          <w:rFonts w:cs="Courier New"/>
        </w:rPr>
        <w:t>G. s. se postupně vydělila z myšlení  feminismu (s nímž však do značné míry stále splývají a nijak ostře se vůči němu nevymezují) a ve svých zkoumáních ještě důrazněji než feminismus poukazují na to, že mužskost či ženskost není automaticky odvislá od biologických znaků, nýbrž že je produktem dlouhodobé socializace a enkulturace do určitého řádu, procesů, jež se započínají v nejranějším dětství a jsou performativně opakovány a udržovány po celý život. (Ostatně sám výraz „biologický viz znak“ napovídá, že se jedná o kulturně vybraný rys, který nabývá na významnosti a distinktivní platnosti teprve v určitém režimu značení, viz diskurzu</w:t>
      </w:r>
      <w:r>
        <w:rPr>
          <w:rFonts w:cs="Courier New"/>
          <w:vertAlign w:val="superscript"/>
        </w:rPr>
        <w:t>1.</w:t>
      </w:r>
      <w:r>
        <w:rPr>
          <w:rFonts w:cs="Courier New"/>
        </w:rPr>
        <w:t>) K těmto antiesencialistickým postojům f. a g. s. významně přispělo myšlení M. Foucaulta a J. Lacana o jazykové a diskurzivní organizaci subjektivity, tělesnosti, touhy a sexuality. J. Butler(ová) v návaznosti na tyto teorie ukazuje nejen genderovou identitu, ale samo lišení dvou pohlaví jako produkt systematických diskurzivních praktik (viz viz gender, viz iterabilita). G. s. také akcentují fragmentárnost, hybridizaci a intersekcionalitu (tj. komplexní protínání s faktory třídy, etnicity, sexuality) genderových identit. Queer a GLBTI (gay, lesbian, bisexual, transgender and intersexual studies: A. Rich(ová), E. S. Kosofsky(ová), M. Wittig(ová), J. Halberstam) pak dále vnitřně problematizují a destabilizují skrytě normativní a dichotomické pojímání genderu a sexuality, implicitně přítomné i v mnoha diskurzech feminismu. Hlavní pojmy: viz gender, viz identita, viz performativita, viz konstruktivismus, viz antiesencialismus, viz tělesnost, viz sexualita, viz subjektivita.</w:t>
      </w:r>
    </w:p>
    <w:p>
      <w:pPr>
        <w:pStyle w:val="Normal"/>
        <w:spacing w:lineRule="auto" w:line="276"/>
        <w:rPr>
          <w:rFonts w:cs="Arial"/>
        </w:rPr>
      </w:pPr>
      <w:r>
        <w:rPr>
          <w:rFonts w:cs="Courier New"/>
        </w:rPr>
        <w:t xml:space="preserve">Lit.: Braidotti 1994, Braidotti 2002, Butler 1990, Butler 1993, Colebrook 2015, Culler 2002, </w:t>
      </w:r>
      <w:r>
        <w:rPr/>
        <w:t xml:space="preserve">Fulka 2002, 2006, Havelková 1993, Havelková – Oates-Indruchová 2015, </w:t>
      </w:r>
      <w:r>
        <w:rPr>
          <w:rFonts w:cs="Courier New"/>
        </w:rPr>
        <w:t xml:space="preserve">Heczková 2007, Kalivodová 2010, Matonoha 2007a, 2008, 2009, Morris 2000, Oates Indruchová 2002, Šmejkalová 1991, Věšínová 1992.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Gender </w:t>
      </w:r>
    </w:p>
    <w:p>
      <w:pPr>
        <w:pStyle w:val="Normal"/>
        <w:spacing w:lineRule="auto" w:line="276"/>
        <w:rPr>
          <w:rFonts w:cs="Courier New"/>
        </w:rPr>
      </w:pPr>
      <w:r>
        <w:rPr>
          <w:rFonts w:cs="Courier New"/>
        </w:rPr>
        <w:t xml:space="preserve">(angl. „rod“) </w:t>
      </w:r>
    </w:p>
    <w:p>
      <w:pPr>
        <w:pStyle w:val="Normal"/>
        <w:spacing w:lineRule="auto" w:line="276"/>
        <w:rPr/>
      </w:pPr>
      <w:r>
        <w:rPr>
          <w:rFonts w:cs="Courier New"/>
          <w:b/>
        </w:rPr>
        <w:t>Gender je pojem, který představuje v dnešním chápání zejména soubor sociálních a kulturních významů a charakteristik distribuovaných v závislosti na dominantním společenském a kulturním nastavení mezi dvě skupiny rozdělené konvenčně do dvou skupin podle jejich biologického pohlaví na muže a ženy. Gender tedy rozvrhuje určité kulturní a společenské atributy (maskulinity, femininity atp.) připisované různým kategoriím osob a představuje proces a historii performování, internalizace a vepisování těchto atributů do komplexní geografie tělesnosti (přičemž již samy termíny internalizace jsou zavádějící vzhledem ke svým předpokladům ohledně primátu těla a sekundárních významů do něj vepisovaných, viz k tomu níž). Rozlišování populace na muže a ženy (z hlediska pohlaví) a distribuce kulturně kódovaných, sedimentovaných významů maskulinity a femininity jsou pak základními projevy genderu.</w:t>
      </w:r>
    </w:p>
    <w:p>
      <w:pPr>
        <w:pStyle w:val="Normal"/>
        <w:spacing w:lineRule="auto" w:line="276"/>
        <w:rPr/>
      </w:pPr>
      <w:r>
        <w:rPr>
          <w:rFonts w:cs="Arial"/>
        </w:rPr>
        <w:t xml:space="preserve">V jistém smyslu lze říct, že se na poli g. koncentrují v konkrétní společenské, politické a kulturní hmatatelnosti všechny zásadní pojmy a problémy poststrukturalismu, postmarxismu a dekonstrukce (vztah mezi materialitou a diskurzem, prolínání moci, vědění a těla, nestabilita a konstruovanost významů a identit atd.). </w:t>
      </w:r>
      <w:r>
        <w:rPr>
          <w:rFonts w:cs="Courier New"/>
        </w:rPr>
        <w:t>Obecně lze zhruba rozlišit dvě různá pojetí g., jež můžeme označit jako slabší a silnější. V slabším pojetí je g. definován jako kulturní a sociální nadstavba nad biologicky daným pohlavím. G. je v tomto pojetí souborem kulturních a společenských rysů, které si jedinec osvojuje a internalizuje, zejména v dětství skrze výchovu v rodině (identifikací s genderovými vzory), ale také kontinuálně po celý život interakci s okolím, kulturou, literaturou, masmédii a dalšími procesy a praktikami enkulturace. V silnějším pojetí, s nímž přišla J. Butler(ová, je oproti tomu nejen g., ale i lišení biologického pohlaví produktem diskurzivních (viz diskurz) kategorií, tj. je vyděleno a ve své čitelnosti konstituováno diskurzem, jenž zviditelňuje určité rysy těla a činí je distinktivními znaky tvořící určitou geografii → tělesnosti (viz → sexualita), tedy určitou čtecí mřížku, skrze něž tělo vnímáme žijíce v iluzi přirozenosti kategorií dvou pohlaví (Butler 1990, 1993). Podle Butler(ové) se tedy pohlaví stává distinktivním, kulturně a společensky se zvýznamňujícím rysem právě až v rámci určité převažující matrice čtení viz tělesnosti, který nám tuto tělesnost zpřístupňuje vždy již v určitém kulturně zpracovaném stavu, jejž máme tendenci vnímat jako přirozený. Podle ní akt pojmenování vyděluje svůj domnělý viz referent, který je postulován jako předchůdný, přičemž performativita aktu jmenování (viz performativ), diskurzivního vydělení a konstituce je zastřena a zapomenuta. Performování určitých vzorců vyděluje znaky (tradičně čtené jako pohlavní znaky), které jsou ex post metalepticky projektovány jako právě to, co domněle řád genderově rozlišeného těla zakládá (Butler 1993, Menke 1999). V tomto silném chápání konstruujícího rozměru jazyka a diskurzu je pak nejen g., ale také samo rozlišování „přirozeného“, „daného“ pohlaví diskurzivním konstruktem. Platí přitom, že procesy ustavování genderově čitelného těla s jasně vymezeným pohlavním určením se účastní i sám subjekt skrze neustálé, celoživotní opakování a performování určitých kodifikovaných rolí a vzorců viz tělesnosti a subjektivity.</w:t>
      </w:r>
    </w:p>
    <w:p>
      <w:pPr>
        <w:pStyle w:val="Normal"/>
        <w:spacing w:lineRule="auto" w:line="276"/>
        <w:ind w:firstLine="708"/>
        <w:rPr/>
      </w:pPr>
      <w:r>
        <w:rPr>
          <w:rFonts w:cs="Courier New"/>
        </w:rPr>
        <w:t xml:space="preserve">Tento přístup J. Butler tak také dekonstruuje obvyklé rozvržení vnitřku a viz vnějšku, aktivity a pasivity, přírody a kultury, diskurzu a materiality. přístup Butler, inspirovaný foucaultovsky, derridovsky a althusserovsky, byl kritizován jako příliš deterministický. Takovému hodnocení však odporuje v jejích pracích přítomný akcent na parodická přeznačení, která tvoří nevyhnutelnou (nezamýšlenou, ale přesto přítomnou) druhou stránku diskurzivně performativní povahy procesuálního, opakovaného (iterabilního) ustavování (a ustalování) genderu a pohlaví (viz viz iterabilita). Butler(ová) zde poukazuje na Derridovu myšlenku, že každé opakování, které základním způsobem podepírá onu konstituci a stabilitu genderových identit, je nevyhnutelně a inherentně také vystaveno posunu významu a mylné citaci, jež vede ke zjinačování. </w:t>
      </w:r>
    </w:p>
    <w:p>
      <w:pPr>
        <w:pStyle w:val="Normal"/>
        <w:tabs>
          <w:tab w:val="clear" w:pos="708"/>
          <w:tab w:val="left" w:pos="720" w:leader="none"/>
        </w:tabs>
        <w:spacing w:lineRule="auto" w:line="276"/>
        <w:rPr>
          <w:rFonts w:cs="Arial"/>
          <w:bCs/>
          <w:iCs/>
        </w:rPr>
      </w:pPr>
      <w:r>
        <w:rPr>
          <w:rFonts w:cs="Arial"/>
          <w:bCs/>
          <w:iCs/>
        </w:rPr>
        <w:tab/>
        <w:t>Problematiku toho, že nejen gender (jako kulturní nadstavba nad domněle daným pohlavím), ale samotný normativní pohlavní dimorfismus je (zneviditelněným) produktem společenského „rozhodnutí“, sociální institucí produkovanou a zároveň zastíranou řečí, určitou diskurzivní čtecí mřížkou, skrze něž tělo vnímáme, ale jejíž existence byla zapomenuta, byl tematizován (jakkoli patrně ne zcela pojmenován a vytěžen) již o více než dvacet let dříve před Judith Butler u Pierra Klossowského: „řeč institucí se zmocnila (…) funkčního aspektu mého těla, který nejlépe odpovídá zachování druhu (…) toto tělo (…) bylo jistým způsobem poopraveno, což znamená, že určité síly z něj byly vymazány a jiné si podrobila řeč (…) Největším zločinem, který bych „já“ mohl spáchat, není ani tak odebrat „druhému“ „jeho“ tělo, nýbrž odštěpit „své“ tělo ode „mne samého“, od „mého já“, jež bylo ustaveno řečí“ (Klossowski 1967 /2004/: 42-43).</w:t>
      </w:r>
    </w:p>
    <w:p>
      <w:pPr>
        <w:pStyle w:val="Normal"/>
        <w:spacing w:lineRule="auto" w:line="276"/>
        <w:ind w:firstLine="708"/>
        <w:rPr>
          <w:rFonts w:cs="Courier New"/>
        </w:rPr>
      </w:pPr>
      <w:r>
        <w:rPr>
          <w:rFonts w:cs="Courier New"/>
        </w:rPr>
        <w:t>Opozice mezi (sofistikovanějšími) podobami esencialismu a konstruktivismem jsou řešeny různě, ať již skrze koncepty strategického esencialismu (tedy udržovat jej tak dlouho, pokud je to k emancipaci žen potřeba, G. Ch. Spivak) či pluralitních,</w:t>
      </w:r>
      <w:r>
        <w:rPr>
          <w:rFonts w:cs="Arial"/>
        </w:rPr>
        <w:t xml:space="preserve"> </w:t>
      </w:r>
      <w:r>
        <w:rPr>
          <w:rFonts w:cs="Courier New"/>
        </w:rPr>
        <w:t xml:space="preserve">nomadických subjektivit (R. Braidotti, viz níž). Silný konstruktivistický akcent Butler tak narazil i na kritiku, podle níž její přístup zakrývá neredukovatelné, ne-diskurzivní aspekty tělesnosti a sexuální diference a oslabuje prostor alternativy, kterou by mohly nabízet koncepty jako radikální odlišnosti ženské, ne-oidipální a ne-falické (viz falocentrismus) libidinální ekonomie (v pracích francouzských myslitelek jako H. Cixous, L. Irigaray atp). </w:t>
      </w:r>
      <w:r>
        <w:rPr>
          <w:rFonts w:cs="Arial"/>
        </w:rPr>
        <w:t>Claire Colebrook v návaznosti na australský feminismus (G. Lloyd, M. Gatens, E. Grosz) tak klade důraz na dichotomičnost (ženského a mužského) pohlaví a na neredukovatelnost materiality (→ matérie) → těla (nelze např. odmyslet skutečnost, že ženské tělo je definováno mj. menstruací, Colebrook 2015; byť by zde bylo lze namítat, že samotný fakt menstruace je také odlišně kulturně rámován a prožíván – od stigmatu po paradoxní privilegium, Matonoha 2015). Colebrook také v opozici k tradičnímu (ontologicky ukotvenému) heideggerovskému bytí zdůrazňuje deleuzovské (procesuální, neukončené) stávání-se.</w:t>
      </w:r>
      <w:r>
        <w:rPr>
          <w:rFonts w:cs="Courier New"/>
        </w:rPr>
        <w:t xml:space="preserve"> K ošetření dilemat mezi pojímáním genderové identity  coby zcela kulturně a diskurzivně konstruovaným jevem na jedné straně, a neredukovatelnými parametry tělesnosti a sexuální diference na straně druhé využívá R. Braidotti deleuzovsky inspirovaný pojem nomadické subjektivity (viz nomádství). Pokouší se tak myslet g. jako nomadický projekt, tedy jako rizomatický konglomerát ( synchronní, fluidní plurality možných, vzájemně i kontradiktorických dílčích identit (Braidotti 1994, 2002). Queer a GLBTI (gay, lesbian, bisexual, transgender, transsexual, intersexual) teorie, o něž se Braidotti také zčásti opírá, zásadním způsobem problematizují heteronormativní koncept pouze dvou pohlaví poukazujíce na hegemonní kulturní a diskurzivní praktiky (které se promítají i do konkrétních medicínských zásahů), jež tuto kulturně hluboce uloženou, nicméně čistě arbitrární představu právě dvou pohlaví udržují. Tyto přístupy tak celkově dekonstruují koncept → identity jako čehosi stabilního a sjednoceného. O</w:t>
      </w:r>
      <w:r>
        <w:rPr>
          <w:rFonts w:cs="SimSun;宋体"/>
        </w:rPr>
        <w:t xml:space="preserve">blast queer studií využila Foucaultova poznatku, jak byla „homosexualita“ (do té doby zbavena významnějšího sociálního patologizování) „vynalezena“ ve své nenoremnosti s nástupem moderního vědění, disciplnín atp. v průběhu devatenáctého století (viz Kosofsky Sedgwick 1990), což ukazuje také samu utvářenost pojetí genderu a → identity </w:t>
      </w:r>
      <w:r>
        <w:rPr>
          <w:rFonts w:cs="Courier New"/>
        </w:rPr>
        <w:t>obecně</w:t>
      </w:r>
      <w:r>
        <w:rPr>
          <w:rFonts w:cs="SimSun;宋体"/>
        </w:rPr>
        <w:t>.</w:t>
      </w:r>
    </w:p>
    <w:p>
      <w:pPr>
        <w:pStyle w:val="Normal"/>
        <w:spacing w:lineRule="auto" w:line="276"/>
        <w:ind w:firstLine="708"/>
        <w:rPr>
          <w:rFonts w:cs="Courier New"/>
        </w:rPr>
      </w:pPr>
      <w:r>
        <w:rPr>
          <w:rFonts w:cs="Courier New"/>
        </w:rPr>
        <w:t xml:space="preserve">Když se toto téma objevuje již koncem 18. století, symptomaticky bylo vnímáno jakožto perverze (a posun, který GLBTI ve vnímání této problematiky od perverze k legitimnímu předmětu uvažování provedlo, je v pozitivním smyslu výmluvný): jedním z prvních autorů tematizujících tuto oblast ve svých dílech byl příznačně markýz de Sade, u nějž tato témata objevují v osvícenském duchu jako bezpříznaková. Blanka Činátlová píše: „četnost a a priorita homosexuálního a análního sexu nepramení pouze ze ,svatokrádežnéhoʻ popření přirozeného [či ,přirozenéhoʻ, pozn. JM] kontextu sexuality […], ale také z důsledného zrovnoprávnění lidského těla […] volnost a rovnost, již deklarují osvícenští filozofové v abstraktním kontextu přirozených lidských práv, Sadovi hrdinové reálně uskutečňují” (Činátlová 2009: 149). </w:t>
      </w:r>
    </w:p>
    <w:p>
      <w:pPr>
        <w:pStyle w:val="Normal"/>
        <w:spacing w:lineRule="auto" w:line="276"/>
        <w:rPr>
          <w:rFonts w:cs="Courier New"/>
        </w:rPr>
      </w:pPr>
      <w:r>
        <w:rPr>
          <w:rFonts w:cs="Courier New"/>
        </w:rPr>
      </w:r>
    </w:p>
    <w:p>
      <w:pPr>
        <w:pStyle w:val="Normal"/>
        <w:spacing w:lineRule="auto" w:line="276"/>
        <w:rPr>
          <w:rFonts w:cs="Arial"/>
        </w:rPr>
      </w:pPr>
      <w:r>
        <w:rPr>
          <w:rFonts w:cs="Courier New"/>
        </w:rPr>
        <w:t xml:space="preserve">Lit.: Barthes 2005b, Braidotti 1994, Braidotti 2002, Butler 1990, Butler 1993, Colebrook 2015, Culler 2002, </w:t>
      </w:r>
      <w:r>
        <w:rPr/>
        <w:t xml:space="preserve">Fulka 2002, 2006, Havelková 1993, Havelková – Oates-Indruchová 2015, </w:t>
      </w:r>
      <w:r>
        <w:rPr>
          <w:rFonts w:cs="Courier New"/>
        </w:rPr>
        <w:t xml:space="preserve">Heczková 2007, Kalivodová 2010, Matonoha 2007a, 2008, 2009, Morris 2000, Oates Indruchová 2002, Šmejkalová 1991, Věšínová 1992.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Identita </w:t>
      </w:r>
    </w:p>
    <w:p>
      <w:pPr>
        <w:pStyle w:val="Normal"/>
        <w:spacing w:lineRule="auto" w:line="276"/>
        <w:rPr>
          <w:rFonts w:cs="Courier New"/>
          <w:b/>
          <w:b/>
        </w:rPr>
      </w:pPr>
      <w:r>
        <w:rPr>
          <w:rFonts w:cs="Courier New"/>
          <w:b/>
        </w:rPr>
        <w:t>Identita je jedním z centrálních pojmů současných  kulturních studií (</w:t>
      </w:r>
      <w:r>
        <w:rPr>
          <w:rFonts w:cs="Courier New"/>
          <w:b/>
          <w:i/>
        </w:rPr>
        <w:t>cultural studies</w:t>
      </w:r>
      <w:r>
        <w:rPr>
          <w:rFonts w:cs="Courier New"/>
          <w:b/>
        </w:rPr>
        <w:t>), v jejichž chápání se v návaznosti na množství humanitně vědných přístupů proměnila i. z představy předem daného, stabilního, jednotného jádra viz subjektu do konceptu, v němž je promýšlena jako diskurzivně, performativně (viz performativ, viz performativita) a procesuálně ustavená, pluralitní, fluidní entita I. je tak nahlížena jako entita ustavující se překřížením množství mnohdy protikladných kulturních určení, a to skrze dlouhotrvající, opakované a každodenní procesy enkulturace (viz též viz antiesencialismus).</w:t>
      </w:r>
    </w:p>
    <w:p>
      <w:pPr>
        <w:pStyle w:val="Normal"/>
        <w:spacing w:lineRule="auto" w:line="276"/>
        <w:rPr>
          <w:rFonts w:cs="Courier New"/>
        </w:rPr>
      </w:pPr>
      <w:r>
        <w:rPr>
          <w:rFonts w:cs="Courier New"/>
        </w:rPr>
        <w:t xml:space="preserve">Již přístupy kulturní antropologie v druhé polovině 20. století (E. Goffman, H. Mead) začaly akcentovat fakt, že i. je dána nikoli nějakým pozitivním, esenciálním určením, nýbrž relačně a strukturně (viz struktura), a že se utváří na principu odkladu (viz diferänce), na základě vztahu k ne-Já, k jinému (viz jinakost), k druhým a prostřednictvím symbolické interakce s okolím. Skutečnost, že i. je založena negativně na vztahu rozdílu, jímž se viz subjekt liší a vymezuje vůči druhému, se ostatně ve smyslu genderovém (viz gender) objevuje už v existencialisticky a fenomenologicky inspirovaném pojetí u S. de Beauvoir(ové) (Beauvoir 1967 </w:t>
      </w:r>
      <w:r>
        <w:rPr>
          <w:rStyle w:val="Applestylespan"/>
          <w:rFonts w:eastAsia="J Baskerville Tx NCE;Times New Roman" w:cs="Courier New"/>
          <w:color w:val="000000"/>
        </w:rPr>
        <w:t>/1949/</w:t>
      </w:r>
      <w:r>
        <w:rPr>
          <w:rFonts w:cs="Courier New"/>
        </w:rPr>
        <w:t xml:space="preserve">). Diskurzivní povahu konstituování i. ve svých pracích rozpracoval M. Foucault zejm. v konceptech viz panoptikonu a viz technologií sebe . Otázku somatizace (hluboké, až tělesné internalizace) i. skrze opakované, každodenní vzorce jednání rozpracoval P. Bourdieu (1998 /1994/, srov. též viz habitus, viz tělesnost). Představa utváření i. v síti různých viz interpelací, jimiž nás oslovují a utvářejí různé viz ideologie, je přítomná u L. Althussera (1984 /1970/). V poststrukturalistickém pojetí ( poststrukturalismus) je obecně přijímáno, že i. není založena na introspekci, vnitřním zážitku Já, nýbrž na sociálně a kulturně kódovaném viz vnějšku, jenž se – podle G. Deleuze pouze vchlípil, ohnul dovnitř, vytvářeje tak záhyb, jenž simuluje iluzi interiority“(Deleuze </w:t>
      </w:r>
      <w:r>
        <w:rPr>
          <w:rStyle w:val="Applestylespan"/>
          <w:rFonts w:cs="Courier New"/>
          <w:color w:val="000000"/>
        </w:rPr>
        <w:t xml:space="preserve">1993 </w:t>
      </w:r>
      <w:r>
        <w:rPr>
          <w:rFonts w:cs="Courier New"/>
        </w:rPr>
        <w:t xml:space="preserve">/1988/); viz též viz vnějšek. Také v psychoanalytickém pohledu není i. založena na přítomnosti esenciálního, bezprostředně dostupného Já, nýbrž je naopak dána negativně, zkušenosti nedostatku, jež podle J. Lacana teprve vyděluje zkušenost autonomního, od okolního světa odděleného subjektu (viz symbolické, imaginární, reálné, viz falus). Foucaultovsky a derridovsky je inspirovaný také přístup J. Butler(ové), jež zdůrazňuje procesuální (viz procesualita) a performativní povahu ustavování i. (Butler 1990, 1993). Z hlediska Butler(ové) nelze říct, že i. prostě je, nýbrž že se spíše neustále děje v opakovaných aktech vyjednávání s dostupnými kulturními vzorci, ustavuje se performativně, skrze česky spíš prostřednictvím neustálá, každodenní a situovaná opakování a internalizace hegemonních sociálních a kulturních vzorců. Sám výraz internalizace je zde ovšem zavádějící, neboť sugeruje – podle Butler(ové) a již z derridovského i foucaultovského pohledu – falešnou dichotomii původního, samostatně existujícího substrátu i a aposteriorních formativních sil diskurzu. Podle Butler(ové) se však identita subjektu ustavuje právě v artikulaci těla, jež se vždy již odehrává v určitém kulturním a diskurzivním režimu. V tom smyslu platí, že působení diskurzu i. svým pojmenováním nejen označuje, ale i vyděluje a ustavuje. </w:t>
      </w:r>
    </w:p>
    <w:p>
      <w:pPr>
        <w:pStyle w:val="Normal"/>
        <w:spacing w:lineRule="auto" w:line="276"/>
        <w:ind w:firstLine="708"/>
        <w:rPr>
          <w:rFonts w:cs="Courier New"/>
        </w:rPr>
      </w:pPr>
      <w:r>
        <w:rPr>
          <w:rFonts w:cs="Courier New"/>
        </w:rPr>
        <w:t>Myšlení postkoloniálních studií (F. Fanon, H. Bhabha, G. Spivak, Ch. Mohanty ad.,  postkolonialismus) pak zdůraznilo, že i. není nikdy fixní, neproměnná, koherentní a úplná, nýbrž naopak pluralitní, hybridní, fluidní, pluralitní, fluidní je už v definici fragmentární. I. se ukazuje jako jev ze své podstaty určený nikoli jedním dominantním rysem, nýbrž rizomatickou strukturou (viz rizoma) vzájemně se propojujících a zhusta i kontradiktorických rysů. Koncept i. se tak rozehrává a komplikuje začleňováním různých a proměnlivých konfigurací dalších aspektů jako je etnicita, rasa, třída atp. Identitu coby inherentně, heterogenní a nestabilní útvar pak jako určitý deleuzovsky inspirovaný, nomadický projekt promýšlí R. Braidotti (Braidotti 1994, 2002, srov. viz nomádství).</w:t>
      </w:r>
    </w:p>
    <w:p>
      <w:pPr>
        <w:pStyle w:val="Normal"/>
        <w:spacing w:lineRule="auto" w:line="276"/>
        <w:ind w:firstLine="708"/>
        <w:rPr/>
      </w:pPr>
      <w:r>
        <w:rPr>
          <w:rFonts w:cs="Courier New"/>
        </w:rPr>
        <w:t>Zásadní vliv kultury, literatury, masmédií atp. na formován identit zkoumají dnes silně rozšířené přístupy kulturálních, postkoloniálních, genderových a queer studií, kritické teorie, v nichž se kulturní kritika mísí s aspekty široce politicky pojatými: kritickou agendou se tak stávají otázky diskriminace, narušování hegemonie eurocentrické a falogocentrické (viz eurocentrismus, viz falocentrismus, viz logocentrismus, postkolonialismus) diskurzivní praxe, rasismu, homofobie atp. Kritické zkoumání kultury, literatury, viz kánonu v dimenzích jejich interpelačního potenciálu a viz symbolického a viz kulturního kapitálu se tak stává důležitým aspektem ve snaze o prosazování obyvatelných, žitelných forem tělesnosti a identit.</w:t>
      </w:r>
    </w:p>
    <w:p>
      <w:pPr>
        <w:pStyle w:val="Normal"/>
        <w:tabs>
          <w:tab w:val="clear" w:pos="708"/>
          <w:tab w:val="left" w:pos="720" w:leader="none"/>
        </w:tabs>
        <w:spacing w:lineRule="auto" w:line="276"/>
        <w:rPr/>
      </w:pPr>
      <w:r>
        <w:rPr>
          <w:rFonts w:cs="Arial"/>
          <w:bCs/>
          <w:iCs/>
        </w:rPr>
        <w:tab/>
        <w:t xml:space="preserve">Podstatné jsou (nejen pro oblast genderových studií) pojmy „zraňující přilnutí“ (wounding attachments, Brown 1995 /1993/) politoložky Wendy Brown a „zraňující identity“ (injuring identities, Butler 1997) filosofky Judith Butler zakládají identitu v principech paradoxního zranění. Pojem „zraňující identity“ by bylo možné shrnout tak, že zatímco je </w:t>
      </w:r>
      <w:r>
        <w:rPr/>
        <w:t>pozornost subjektu plně upoutána jedním tématem, nedostává se pozornosti tématům dalším – ta jsou zanedbána, zneviditelněna. (</w:t>
      </w:r>
      <w:r>
        <w:rPr>
          <w:rFonts w:cs="Arial"/>
          <w:bCs/>
          <w:iCs/>
        </w:rPr>
        <w:t xml:space="preserve">V jistém ohledu Brown i Butler vykračují za foucaultovskou logiku → panoptikonu: subjekt podle nich nejen foucaultovsky vykonává dozor bezděčně sám nad sebou, aniž by k tomu bylo nutno externího dozorujícího .pozorovatele, ale činí tak dokonce se zájmem, s vlastní emocionální, resp. afektivní investicí.) </w:t>
      </w:r>
    </w:p>
    <w:p>
      <w:pPr>
        <w:pStyle w:val="Normal"/>
        <w:tabs>
          <w:tab w:val="clear" w:pos="708"/>
          <w:tab w:val="left" w:pos="720" w:leader="none"/>
        </w:tabs>
        <w:spacing w:lineRule="auto" w:line="276"/>
        <w:rPr/>
      </w:pPr>
      <w:r>
        <w:rPr/>
        <w:tab/>
      </w:r>
      <w:r>
        <w:rPr>
          <w:rFonts w:cs="Arial"/>
          <w:bCs/>
          <w:iCs/>
        </w:rPr>
        <w:t>V českém kontextu (viz Matonoha 2014a, 2015) lze uvést kupř. zraňující identity, které charakterizovaly vztah mezi čtoucím subjektem a textem (v němž byly tyto vztahy implikovány) během období 1948-89 (samozřejmě s různou mírou intenzity, nejvíc ale paradoxně myslím právě tam, kde byly recipovány texty samizdatové či exilové). Tak byla pozornost čtenářů a čtenářek upoutána k odporu vůči oficiálnímu režimu daného období, což zakrývalo možnost či nutnost věnovat pozornost tématům dalším, mj. genderu. Tyto texty interpelují (→ interpelace) čtoucí subjekty skrze modely identity založené na vášnivých afektivních, tělesných přilnutích k přilnutí k takovým typům identit, jež jsou zároveň lákavé (heroicky nebezepečný odpor vůči oficiálnímu režimu), zároveň však – nereflektovaně genderově destruktivní, založené na vyvlastnění hlasu a agentnosti (viz Havelková – Oates-Indruchová 2015). Tímto mechanismem tak nemusí být nikým zvnějšku umlčováni, ale činí tak sami, a nadto s nadšením nad vlastním heroickým sebezapřením a obětováním. Nevědomky, nezáměrně tak byly využívány symbolicky zatížené pozice, jež byly uspokojivé a lákavé, avšak zároveň hluboce inhibující a v delší perspektivě i zraňující, založené na nějaké formě vyvlastnění. Zásadní tak pro tuto práci interpelace byly modely identity a subjektové pozice, které byly vysoce pozitivní a existenciálně zatížené. (V daném kontextu k tomu nahrávala skutečnost, že bylo třeba „přežívat“ v mnohonásobných – drobných či méně drobných – režimech nesvobody, avšak zároveň si udržet vlastní integritu a důstojnost. Tyto zraňující identity přitom také stavěly mimo hru alternativní paradigmata subjektivity.) Komplex interakcí těchto literárních interpelací a čtenářských odpovědí, které implikují, nazývám (v návaznosti na Michela Foucaulta (</w:t>
      </w:r>
      <w:r>
        <w:rPr>
          <w:rFonts w:cs="Courier New"/>
        </w:rPr>
        <w:t>2000 /1975/</w:t>
      </w:r>
      <w:r>
        <w:rPr>
          <w:rFonts w:cs="Arial"/>
          <w:bCs/>
          <w:iCs/>
        </w:rPr>
        <w:t xml:space="preserve">) dispozitivy mlčení. </w:t>
        <w:tab/>
      </w:r>
    </w:p>
    <w:p>
      <w:pPr>
        <w:pStyle w:val="Normal"/>
        <w:tabs>
          <w:tab w:val="clear" w:pos="708"/>
          <w:tab w:val="left" w:pos="720" w:leader="none"/>
        </w:tabs>
        <w:spacing w:lineRule="auto" w:line="276"/>
        <w:rPr/>
      </w:pPr>
      <w:r>
        <w:rPr>
          <w:rFonts w:cs="Arial"/>
          <w:bCs/>
          <w:iCs/>
        </w:rPr>
        <w:tab/>
        <w:t xml:space="preserve">Mechanismus těchto dispozitivů mlčení (zraňujících přilnutí a diskurzivní produkce mlčení) v české poválečné literatuře lze ukázat např. na románech Arnošta Lustiga, za všechny uveďme jen novelu </w:t>
      </w:r>
      <w:r>
        <w:rPr>
          <w:rFonts w:cs="Arial"/>
          <w:bCs/>
          <w:i/>
          <w:iCs/>
        </w:rPr>
        <w:t xml:space="preserve">Modtliba pro Kateřinu Horovitzovou </w:t>
      </w:r>
      <w:r>
        <w:rPr>
          <w:rFonts w:cs="Arial"/>
          <w:bCs/>
          <w:iCs/>
        </w:rPr>
        <w:t xml:space="preserve">(1964), kde se ženské tělo stává objektem sexualizovaného bytí-pro-pohled nejen nacistických dozorců a vojáků, nýbrž i samotných židovských vězňů. Tato skutečnost je přitom – v rámci dispozitivů mlčení, tedy onoho soustředění na jedno téma za současného zneviditelnění dalšího – zakryto (vyvlastněno) právě příběhem heroické oběti během situace šoa. </w:t>
      </w:r>
    </w:p>
    <w:p>
      <w:pPr>
        <w:pStyle w:val="Normal"/>
        <w:tabs>
          <w:tab w:val="clear" w:pos="708"/>
          <w:tab w:val="left" w:pos="720" w:leader="none"/>
        </w:tabs>
        <w:spacing w:lineRule="auto" w:line="276"/>
        <w:rPr/>
      </w:pPr>
      <w:r>
        <w:rPr>
          <w:rFonts w:cs="Arial"/>
          <w:bCs/>
          <w:iCs/>
        </w:rPr>
        <w:tab/>
        <w:t xml:space="preserve">Dalším příkladem by bylo dílo Josefa Škvoreckého. Tam mají hrdinky </w:t>
      </w:r>
      <w:r>
        <w:rPr>
          <w:rFonts w:cs="Arial"/>
          <w:bCs/>
          <w:i/>
          <w:iCs/>
        </w:rPr>
        <w:t xml:space="preserve">Zbabělců </w:t>
      </w:r>
      <w:r>
        <w:rPr>
          <w:rFonts w:cs="Arial"/>
          <w:bCs/>
          <w:iCs/>
        </w:rPr>
        <w:t>(1958) či povídek z </w:t>
      </w:r>
      <w:r>
        <w:rPr>
          <w:rFonts w:cs="Arial"/>
          <w:bCs/>
          <w:i/>
          <w:iCs/>
        </w:rPr>
        <w:t xml:space="preserve">Prima sezóny </w:t>
      </w:r>
      <w:r>
        <w:rPr>
          <w:rFonts w:cs="Arial"/>
          <w:bCs/>
          <w:iCs/>
        </w:rPr>
        <w:t xml:space="preserve">(1975) dalece navrch nad pubertálním Dannym, což však zneviditelňuje tu skutečnost, že jsou do velké míry určovány svou sexualizovanou tělesností, svým bytím-pro-pohled. Román </w:t>
      </w:r>
      <w:r>
        <w:rPr>
          <w:rFonts w:cs="Arial"/>
          <w:bCs/>
          <w:i/>
          <w:iCs/>
        </w:rPr>
        <w:t xml:space="preserve">Příběh inženýra lidských duší </w:t>
      </w:r>
      <w:r>
        <w:rPr>
          <w:rFonts w:cs="Arial"/>
          <w:bCs/>
          <w:iCs/>
        </w:rPr>
        <w:t xml:space="preserve">(1977) je v jistém ohledu Nabokovovou </w:t>
      </w:r>
      <w:r>
        <w:rPr>
          <w:rFonts w:cs="Arial"/>
          <w:bCs/>
          <w:i/>
          <w:iCs/>
        </w:rPr>
        <w:t>Lolitou</w:t>
      </w:r>
      <w:r>
        <w:rPr>
          <w:rFonts w:cs="Arial"/>
          <w:bCs/>
          <w:iCs/>
        </w:rPr>
        <w:t xml:space="preserve"> naruby: tam je svedení náctileté dívky následováno trýznivými výčitkami. Zde jsme nejprve svědky dlouhého otálení a sebe-zpytu hlavního hrdiny, zda zneužít asymetrického postavení (profesor – studentka) , aby jej následoval příběh dokonaného svedení. Téma sexualizovaného ženského těla je zde přitom zakryto tématy „většími“, jako je život v emigraci a v jisté izolaci či nepřekročitelnosti jak co do vztahů k studujícím i univerzitním kolegům a kolegyním, tak krajanům žijícím v exilu (a postupná dekonstrukce této situace). </w:t>
      </w:r>
    </w:p>
    <w:p>
      <w:pPr>
        <w:pStyle w:val="Normal"/>
        <w:tabs>
          <w:tab w:val="clear" w:pos="708"/>
          <w:tab w:val="left" w:pos="720" w:leader="none"/>
        </w:tabs>
        <w:spacing w:lineRule="auto" w:line="276"/>
        <w:rPr/>
      </w:pPr>
      <w:r>
        <w:rPr>
          <w:rFonts w:cs="Arial"/>
          <w:bCs/>
          <w:iCs/>
        </w:rPr>
        <w:tab/>
        <w:t xml:space="preserve">Patrně ještě „zrádnější“ je situace, kdy dispozitiv mlčení sestává z uvedení heroizované a zároveň mlčící hrdinky: ta je zároveň glorifikována, současně však ponořena do vlastního – pro ni i čtoucí subjekt – zraňujícího mlčení. Příkladem zde může být román Milana Kundery </w:t>
      </w:r>
      <w:r>
        <w:rPr>
          <w:rFonts w:cs="Arial"/>
          <w:bCs/>
          <w:i/>
          <w:iCs/>
        </w:rPr>
        <w:t xml:space="preserve">Žert </w:t>
      </w:r>
      <w:r>
        <w:rPr>
          <w:rFonts w:cs="Arial"/>
          <w:bCs/>
          <w:iCs/>
        </w:rPr>
        <w:t xml:space="preserve">(1967). Postupně se jen v rámci rozplétání fabule z syžetu ukáže, že jen postava kadeřnice Lucie je ta jediná, která se osudově nemýlí (daný stav fatálního sebe-klamu postihuje přitom i samého autodiegetického vypravěče </w:t>
      </w:r>
      <w:r>
        <w:rPr>
          <w:rFonts w:cs="Arial"/>
          <w:bCs/>
          <w:i/>
          <w:iCs/>
        </w:rPr>
        <w:t>Žertu</w:t>
      </w:r>
      <w:r>
        <w:rPr>
          <w:rFonts w:cs="Arial"/>
          <w:bCs/>
          <w:iCs/>
        </w:rPr>
        <w:t>, Ludvíka). Cena, kterou je za to zaplaceno, spočívá právě v oněch dispozitivech mlčení: její nemýlící se posouzení situace je vykoupeno tím, že postrádá vlastní hlas, jenž by k čtoucímu subjektu mohl promlouvat. Dispozitiv mlčení zde tedy spočívá v tom, že na první pohled je čtenářský subjekt interpelován oním tématem selhávajících, chybných interpretací všech postav románu (i samého vypravěče) právě krom Lucie, což však zcela zakrývá skutečnost, že právě ženské postavě Lucie je odebrán hlas. (A v příkladech by bylo možné pokračovat dalšími autory jako Ludvík Vaculík, Bohumil Hrabal, Václav Havel a množí další.)</w:t>
      </w:r>
    </w:p>
    <w:p>
      <w:pPr>
        <w:pStyle w:val="Normal"/>
        <w:spacing w:lineRule="auto" w:line="276"/>
        <w:rPr>
          <w:rFonts w:cs="Courier New"/>
          <w:bCs/>
          <w:iCs/>
        </w:rPr>
      </w:pPr>
      <w:r>
        <w:rPr>
          <w:rFonts w:cs="Courier New"/>
          <w:bCs/>
          <w:iCs/>
        </w:rPr>
      </w:r>
    </w:p>
    <w:p>
      <w:pPr>
        <w:pStyle w:val="Normal"/>
        <w:spacing w:lineRule="auto" w:line="276"/>
        <w:rPr>
          <w:rFonts w:cs="Courier New"/>
          <w:i/>
          <w:i/>
        </w:rPr>
      </w:pPr>
      <w:r>
        <w:rPr>
          <w:rFonts w:cs="Courier New"/>
        </w:rPr>
        <w:t xml:space="preserve">Lit.: Althusser 1984 /1970/, Barker 2004, Beauvoir 1967 </w:t>
      </w:r>
      <w:r>
        <w:rPr>
          <w:rStyle w:val="Applestylespan"/>
          <w:rFonts w:eastAsia="J Baskerville Tx NCE;Times New Roman" w:cs="Courier New"/>
          <w:color w:val="000000"/>
        </w:rPr>
        <w:t xml:space="preserve">/1949/, </w:t>
      </w:r>
      <w:r>
        <w:rPr>
          <w:rFonts w:cs="Courier New"/>
        </w:rPr>
        <w:t xml:space="preserve">Bourdieu 2000, Braidotti 1994, 2002, Brown 1995 /1993/, Butler 1997, Deleuze </w:t>
      </w:r>
      <w:r>
        <w:rPr>
          <w:rStyle w:val="Applestylespan"/>
          <w:rFonts w:cs="Courier New"/>
          <w:color w:val="000000"/>
        </w:rPr>
        <w:t xml:space="preserve">1993 </w:t>
      </w:r>
      <w:r>
        <w:rPr>
          <w:rFonts w:cs="Courier New"/>
        </w:rPr>
        <w:t xml:space="preserve">/1988/, Edgar – Sedgwick 2008, Foucault </w:t>
      </w:r>
      <w:r>
        <w:rPr>
          <w:rStyle w:val="StrongEmphasis"/>
          <w:rFonts w:cs="Courier New"/>
        </w:rPr>
        <w:t xml:space="preserve">2000 /1975/, 2000 /1976/, </w:t>
      </w:r>
      <w:r>
        <w:rPr>
          <w:rFonts w:cs="Courier New"/>
        </w:rPr>
        <w:t>Lacan 1977 /1966/, Matonoha 2014a, 2015, McNay 1993, Sawicki 1994.</w:t>
      </w:r>
    </w:p>
    <w:p>
      <w:pPr>
        <w:pStyle w:val="Normal"/>
        <w:spacing w:lineRule="auto" w:line="276"/>
        <w:rPr>
          <w:rFonts w:cs="Courier New"/>
          <w:i/>
          <w:i/>
        </w:rPr>
      </w:pPr>
      <w:r>
        <w:rPr>
          <w:rFonts w:cs="Courier New"/>
          <w:i/>
        </w:rPr>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Male gaze </w:t>
      </w:r>
    </w:p>
    <w:p>
      <w:pPr>
        <w:pStyle w:val="Normal"/>
        <w:suppressAutoHyphens w:val="true"/>
        <w:spacing w:lineRule="auto" w:line="276"/>
        <w:rPr/>
      </w:pPr>
      <w:r>
        <w:rPr>
          <w:rFonts w:cs="Courier New"/>
          <w:bCs/>
        </w:rPr>
        <w:t xml:space="preserve">(z angl. „mužský pohled“) </w:t>
      </w:r>
    </w:p>
    <w:p>
      <w:pPr>
        <w:pStyle w:val="Normal"/>
        <w:suppressAutoHyphens w:val="true"/>
        <w:spacing w:lineRule="auto" w:line="276"/>
        <w:rPr/>
      </w:pPr>
      <w:r>
        <w:rPr>
          <w:rFonts w:cs="Courier New"/>
          <w:b/>
          <w:bCs/>
        </w:rPr>
        <w:t>Male gaze je</w:t>
      </w:r>
      <w:r>
        <w:rPr>
          <w:rFonts w:cs="Courier New"/>
          <w:b/>
        </w:rPr>
        <w:t xml:space="preserve"> způsob skopofilního, voyerského, sexuálně motivovaného, patologického a obsedantního), reifikujícího (viz reifikace) pohlížení na ženské tělo, jež je tímto pohledem redukováno z pozice autonomního viz subjektu do statusu předmětu uspokojující maskulinně kódovanou viz sexualitu a viz touhu. </w:t>
      </w:r>
    </w:p>
    <w:p>
      <w:pPr>
        <w:pStyle w:val="Normal"/>
        <w:suppressAutoHyphens w:val="true"/>
        <w:spacing w:lineRule="auto" w:line="276"/>
        <w:rPr>
          <w:rFonts w:cs="Courier New"/>
        </w:rPr>
      </w:pPr>
      <w:r>
        <w:rPr>
          <w:rFonts w:cs="Courier New"/>
        </w:rPr>
        <w:t>Pojem m. g. v rámci feministického ( → feminismus) kritického zkoumání filmové viz reprezentace rozpracovala L. Mulveyová (Mulvey 1989 /1975/). Podle ní je m. g. skrytě, podprahově nebo i otevřeně do určité míry sadistické a falocentrické (viz falocentrismus) povahy, neboť nachází zalíbení v protikladu rozvržení vlastní agentnosti a současné skrytosti na jedné straně a odhalenosti pozorovaného objektu (ženského viz těla), vydaného napospas tomuto kolonizujícímu mužskému pohledu, na straně druhé. Součástí m. g. je tedy právě ono kodifikované rozvržení pozic mezi dívajícím se a pozorovaným: mužský divák zaujímá pozice dívajícího se subjektu, ženské tělo pozici pozorovaného objektu. Ženský subjekt je tak podle Mulvey systematicky stavěn a neustále interpelován (viz interpelace) v pozici bytí-pro-pohled (</w:t>
      </w:r>
      <w:r>
        <w:rPr>
          <w:rStyle w:val="Applestylespan"/>
          <w:rFonts w:cs="Courier New"/>
          <w:i/>
          <w:iCs/>
          <w:color w:val="000000"/>
        </w:rPr>
        <w:t>to-be-looked-at-ness</w:t>
      </w:r>
      <w:r>
        <w:rPr>
          <w:rFonts w:cs="Courier New"/>
        </w:rPr>
        <w:t xml:space="preserve">; viz též viz reifikace ). T. de Lauretis oproti této viz interpretaci namítá, že tento mužský pohledu nemusí mít nijak nutnou a univerzální povahu a (ženský) subjekt se s ním nemusí ztotožňovat ať již z pozice postavy, kdy ženská postava pohled vzdorně či subverzivně opětuje, nebo z pozice diváka či divačky, kdy sadistické, skopofilní a voyeristické zalíbení m. g. kriticky reflektuje a odmítne je sdílet (de Lauretis 1984). V české literatuře lze tematizovaně i implicitně pozorovat princip m. g. v dílech autorů, jako jsou M. Kundera nebo J. Škvorecký. Viz též → sexualita. </w:t>
      </w:r>
    </w:p>
    <w:p>
      <w:pPr>
        <w:pStyle w:val="Normal"/>
        <w:suppressAutoHyphens w:val="true"/>
        <w:spacing w:lineRule="auto" w:line="276"/>
        <w:rPr>
          <w:rFonts w:cs="Courier New"/>
        </w:rPr>
      </w:pPr>
      <w:r>
        <w:rPr>
          <w:rFonts w:cs="Courier New"/>
        </w:rPr>
      </w:r>
    </w:p>
    <w:p>
      <w:pPr>
        <w:pStyle w:val="Normal"/>
        <w:suppressAutoHyphens w:val="true"/>
        <w:spacing w:lineRule="auto" w:line="276"/>
        <w:rPr>
          <w:rFonts w:cs="Courier New"/>
        </w:rPr>
      </w:pPr>
      <w:r>
        <w:rPr>
          <w:rFonts w:cs="Courier New"/>
        </w:rPr>
        <w:t xml:space="preserve">Lit.: Hanáková 2009, de Lauretis 1984, Mulvey 1989 /1975/.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pPr>
      <w:r>
        <w:rPr>
          <w:rFonts w:cs="Courier New" w:ascii="Calibri" w:hAnsi="Calibri"/>
          <w:iCs/>
        </w:rPr>
        <w:t xml:space="preserve">Falocentrismus </w:t>
      </w:r>
    </w:p>
    <w:p>
      <w:pPr>
        <w:pStyle w:val="Normal"/>
        <w:spacing w:lineRule="auto" w:line="276"/>
        <w:rPr/>
      </w:pPr>
      <w:r>
        <w:rPr>
          <w:rFonts w:cs="Courier New"/>
        </w:rPr>
        <w:t xml:space="preserve">(řec. </w:t>
      </w:r>
      <w:r>
        <w:rPr>
          <w:rFonts w:cs="Courier New"/>
          <w:i/>
        </w:rPr>
        <w:t>phallós</w:t>
      </w:r>
      <w:r>
        <w:rPr>
          <w:rFonts w:cs="Courier New"/>
        </w:rPr>
        <w:t xml:space="preserve"> „penis“, </w:t>
      </w:r>
      <w:r>
        <w:rPr>
          <w:rFonts w:cs="Courier New"/>
          <w:i/>
        </w:rPr>
        <w:t>kéntron</w:t>
      </w:r>
      <w:r>
        <w:rPr>
          <w:rFonts w:cs="Courier New"/>
        </w:rPr>
        <w:t>, „střed kruhu“)</w:t>
      </w:r>
    </w:p>
    <w:p>
      <w:pPr>
        <w:pStyle w:val="Normal"/>
        <w:spacing w:lineRule="auto" w:line="276"/>
        <w:rPr>
          <w:rFonts w:cs="Courier New"/>
          <w:b/>
          <w:b/>
        </w:rPr>
      </w:pPr>
      <w:r>
        <w:rPr>
          <w:rFonts w:cs="Courier New"/>
          <w:b/>
        </w:rPr>
        <w:t xml:space="preserve">Falocentrismus je pojempojmenovávající tendenci zajišťovat stabilitu a integritu systému značení autoritativním odkazem k nejzazšímu označujícímu, jímž je podle lacanovské psychoanalýzy falus coby myšlená struktura. </w:t>
      </w:r>
    </w:p>
    <w:p>
      <w:pPr>
        <w:pStyle w:val="Normal"/>
        <w:numPr>
          <w:ilvl w:val="0"/>
          <w:numId w:val="0"/>
        </w:numPr>
        <w:spacing w:lineRule="auto" w:line="276"/>
        <w:outlineLvl w:val="0"/>
        <w:rPr/>
      </w:pPr>
      <w:r>
        <w:rPr/>
        <w:t xml:space="preserve">Luce Irigaray nachází falocentrismus všude tam, kde jsou různost pohlaví a dvě sexuální a epistemologické perspektivy skrytě redukovány pouze na logiku jednu, mužskou, v jejímž rámci nemůže být ženská subjektivita nijak artikulována, resp. může být artikulována pouze v podobě zcizené, strukturované a pojímaná jako negativní odraz mužské normy (Irigaray 1985 [1974], Grosz 1990). Lacanova psychoanalýza postuluje falus nikoli jako fyziologickou entitu ztotožnitelnou s penisem, nýbrž jako privilegované označující, od jehož symbolické autority se odvíjejí další řetězce značení, psychických a sociálních významů konstituující koherentní subjektivitu (Lacan 1958, Grosz 1990, Fulka 2008). Mechanismem překladu autority falu je kastrační komplex u chlapců a závist penisu u dívek; oba mají totožnou úlohu (i když odlišný průběh a konečný výsledek): vystoupit ze stavu reálného, rozpojit dyadický vztah nerozlišeného kontinua těla dítěte a těla matky skrze rozpoznání intervenujícího jména otce (které je u Lacana s falem víceméně totožné), jež vstupuje jako třetí entita do vztahu, zbavujíc dítě privilegovaného přístupu k mateřskému tělu, nastolujíc prvotní situaci zakoušeného nedostatku a vedouc je k rozpoznání symbolického řádu. Skrze zkušenost ztráty a nedostatku a skrze přijetí symbolického řádu (falu, jména otce) se dítě stává ustaveným → subjektem. Pokud není oidipovský komplex dovršen, subjektu hrozí, že nebude schopen vinou neexistence onoho privilegovaného označujícího vytvářet další řetězce značení, jeho symbolická kompetence se rozloží a subjekt se upadne do stavu psychózy. Pro Lacana je falus symbolickou, fantasmatickou entitou, je symbolickou institucí, do značné míry synonymní se jménem otce (Fulka 2008), nikoli fyziologickým orgánem, a z toho hlediska není podle Lacana v žádném případě totožný s penisem. Podle feministické kritiky však nelze popřít souvislost mezi falem jako symbolickým označujícím a penisem jako zastíraným označovaným. I když Lacan tvrdí opak, podle feministické kritiky (Irigaray 1985 /1974/, Grosz 1990) je falus totožný s nepřiznaným primátem mužství, a právě z tohoto hlediska je hodnocen kriticky. V knize </w:t>
      </w:r>
      <w:r>
        <w:rPr>
          <w:i/>
        </w:rPr>
        <w:t>Zrcadlo jiné ženy</w:t>
      </w:r>
      <w:r>
        <w:rPr/>
        <w:t xml:space="preserve"> upozorňuje Luce Irigaray (1985 /1974/), že celá evropská filozofická tradice je falocentrická a subjekt ženy ve stávající kultuře je definován pouze ve vztahu k primátu mužské normy jako její negativní odraz. Ženská subjektivita je tak podle Irigaray falocentrickou kulturou zcizena, a ženy nemají ke své vlastní subjektivitě a → sexualitě přístup a postrádají jakékoli konceptuální nástroje, jimiž by mohly svou subjektivitu, podle Irigaray radikálně odlišnou od mužské, artikulovat. Derrida (Derrida 1980) kritizuje falocentrismus jako určitou obdobu → logocentrismu v jeho gestu nastolení privilegovaného transcendentálního označujícího (falu); z Lacanova hlediska tato operace nastolení autority falu může být kritizována, je nicméně nezbytná pro udržení pole značení a koherentní subjektivity (srov. Fulka 2008). </w:t>
      </w:r>
    </w:p>
    <w:p>
      <w:pPr>
        <w:pStyle w:val="Normal"/>
        <w:numPr>
          <w:ilvl w:val="0"/>
          <w:numId w:val="0"/>
        </w:numPr>
        <w:spacing w:lineRule="auto" w:line="276"/>
        <w:outlineLvl w:val="0"/>
        <w:rPr/>
      </w:pPr>
      <w:r>
        <w:rPr/>
      </w:r>
    </w:p>
    <w:p>
      <w:pPr>
        <w:pStyle w:val="Normal"/>
        <w:numPr>
          <w:ilvl w:val="0"/>
          <w:numId w:val="0"/>
        </w:numPr>
        <w:spacing w:lineRule="auto" w:line="276"/>
        <w:outlineLvl w:val="0"/>
        <w:rPr/>
      </w:pPr>
      <w:r>
        <w:rPr/>
        <w:t xml:space="preserve">Lit.: Derrida 1980, Fulka 2008, Grosz 1990, Irigaray 1985 /1974/, Irigaray 2012 /1990/, Lacan 1971 </w:t>
      </w:r>
      <w:r>
        <w:rPr>
          <w:iCs/>
        </w:rPr>
        <w:t>[1958], Matonoha 2012.</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Ženské psaní </w:t>
      </w:r>
    </w:p>
    <w:p>
      <w:pPr>
        <w:pStyle w:val="Normal"/>
        <w:spacing w:lineRule="auto" w:line="276"/>
        <w:rPr/>
      </w:pPr>
      <w:r>
        <w:rPr>
          <w:rFonts w:cs="Courier New"/>
          <w:b/>
        </w:rPr>
        <w:t xml:space="preserve">Ženské psaní (franc. écriture féminine) je pojem rozvíjený především v kontextu  feminismu, vyznačující druh literárního rukopisu (viz psaní), jenž se svým důrazem na myšlení vnitřní rozpornosti, non-binarity (viz viz binární protiklady?), heterogenity a tělesné situovanosti viz subjektu, viz textu a konceptuálního aparátu pokouší být alternativním, příp. subverzivním projevem vůči dominantní kulturní praxi viz logocentrismu a viz falocentrismu. </w:t>
      </w:r>
    </w:p>
    <w:p>
      <w:pPr>
        <w:pStyle w:val="Normal"/>
        <w:spacing w:lineRule="auto" w:line="276"/>
        <w:rPr>
          <w:rFonts w:cs="Courier New"/>
        </w:rPr>
      </w:pPr>
      <w:r>
        <w:rPr>
          <w:rFonts w:cs="Courier New"/>
        </w:rPr>
        <w:t>Poetiku ž. p. rozvíjely zejm. francouzské feministické teoretičky H. Cixous(ová) a L. Irigaray(ová). Podle H. Cixous(ové) může ž. p. těžit z ženské libidinální ekonomie, kterou Cixous(ová) popisuje jako ekonomii či logiku? daru, neohraničeného výdaje beze ztráty, radikálně odlišnou od libidinální ekonomie mužské, založené, jak se Cixous(ová) domnívá, čistě na směně (výdaj je realizován jen za předpokladu návratnosti) – viz též viz jouissance. Cixous(ová) tak valorizuje radikální diferenci ženské viz tělesnosti a z ní rostoucí kultury, která může tvořit kritický korektiv kultury založené na maskulinně definovaných hodnotách. Podle Cixous(ové) je to především ženský smích, viz sexualita a tělesnost, které ohrožují maskulinní řád, a jejichž neuchopitelnosti, mnohoznačnosti a rozpornosti se muži, socializovaní v područí oidipálního kastračního komplexu vedoucího k jednoznačně uspořádaným (ponejvíce jednoduše binárním) sociálním a kulturním hranicím a kategoriím, obávají. (Srov. též tělesnost, viz karneval, viz subverze, viz performativita, viz falus) – L. Irigaray(ová) vedle společného tématu tělesnosti akcentuje také určitou absenci žen, jež je konstitutivní pro řád naší, mužsky kódované, kultury. Podle Irigarayové je žena de facto v naší kultuře přítomná pouze jako produkt maskulinního, falocentrického viz diskurzu1, který konstruuje ženu jako zrcadlový obraz sebe sama, a buduje tak tyto zrcadlové viz reprezentace jen proto, aby vůči nim mohl negativně vymezit svou vlastní viz identitu (podobně se staví k tématu identity již klasická, existencialisticky motivovaná práci S. de Beauvoir(ové), 1949). Irigaray(ová) se zčásti od Cixous(ové) liší tím, že její útok na tyto falické reprezentace je spíše boční a volí taktiku postupných, jemných parodických přeznačení, jimiž se ž. p. nenápadně, ale o to subverzivněji vřazuje do trhlin falocentrického jazyka (srov. též pojetí parodických posunů, resignifikací a performativity u J. Butler)(ové). Srov. též viz zrcadlová fáze</w:t>
      </w:r>
    </w:p>
    <w:p>
      <w:pPr>
        <w:pStyle w:val="Normal"/>
        <w:spacing w:lineRule="auto" w:line="276"/>
        <w:ind w:firstLine="708"/>
        <w:rPr>
          <w:rFonts w:cs="Courier New"/>
        </w:rPr>
      </w:pPr>
      <w:r>
        <w:rPr>
          <w:rFonts w:cs="Courier New"/>
        </w:rPr>
        <w:t xml:space="preserve">T. Moi(ová) v práci </w:t>
      </w:r>
      <w:r>
        <w:rPr>
          <w:rFonts w:cs="Courier New"/>
          <w:i/>
        </w:rPr>
        <w:t>Sexual / Textual Politics</w:t>
      </w:r>
      <w:r>
        <w:rPr>
          <w:rFonts w:cs="Courier New"/>
        </w:rPr>
        <w:t xml:space="preserve"> (1985) (polemicky odkazující k jedné ze zakladatelských knih feminismu, práci K. Millett(ové) Sexual Politics, rok) na konceptu ž. p. vyzdvihuje především to, že – na rozdíl od (převážně) anglosaského feminismu druhé vlny, založeného na paradigmatu viz paradigma2 neproblematicky dostupné identity a zkušenosti – ž. p. vychází z představy konstruovanosti a kulturní kódovanosti těchto zdánlivě samozřejmých a pevných východisek, jako je „ženská“ zkušenost či identita. Viděno z tohoto úhlu se pak jakákoli zásadní polemika musí vyrovnat nejprve s diskurzivními rámci, v nichž je naše sebechápání a jednání uchyceno, jinak se vystavuje riziku, že se sama stane aktérem poplatným právě tomu systému, jemuž se snaží čelit, paradoxně reduplikujíc a sekundárně posilujíc jeho vlastní parametry. Na druhé straně Moi do značné míry kriticky proti pracím Cixous(ové) a Irigaray(ové) staví J. Kristevu a její myšlení, které vykračuje z polarity mužské či ženské genderové identity (ta však ani u Cixous a Irigaray není chápána tak přímočaře esencialisticky). Namísto promýšlení kategorií ženského či mužského se Kristeva zaměřuje k objevování dynamiky sil sémiotična prorážející scelený symbolický řád, tedy sil operujících v nitru každého subjektu (viz → sémiotično – symbolično).</w:t>
      </w:r>
    </w:p>
    <w:p>
      <w:pPr>
        <w:pStyle w:val="Normal"/>
        <w:spacing w:lineRule="auto" w:line="276"/>
        <w:ind w:firstLine="708"/>
        <w:rPr>
          <w:rFonts w:cs="Courier New"/>
        </w:rPr>
      </w:pPr>
      <w:r>
        <w:rPr>
          <w:rFonts w:cs="Courier New"/>
        </w:rPr>
        <w:t xml:space="preserve">Ke kritice označující koncepty ž. p. a tzv. feminismu diference, s ž. p. spojovaného (diference ve smyslu radikální valorizace různosti dvou pohlaví) jako esencialistické (viz viz antiesencialismus), lze podotknout, že samy Cixous(ová) a Irigaray(ová) v první řadě vycházejí z přesvědčení, že např. subjektivita (viz subjekt) i tělesnost je určena a formována diskurzivně – z této premisy ostatně vychází celá agenda ž. p. coby kulturní resignifikační aktivity. Kromě toho lze připomenout, že A. Jardine(ová) upozornila, že viz figura, resp. viz tropus ženy je hojně užívaná a významově zatěžkaná viz konceptuální metafora evropské filozofie 20. století (M. Blanchot, J. Derrida, G. Deleuze, M.? Tournier), což ostatně platí také pro myšlení F. Nietzscheho (Irigiray 1991 /1980/, Kalnická 2005). Koncept diference ostatně neznamená toliko radikální diferenci dvou pohlaví, ale je užíván také ve významu viz diferänce jako aporetické myšlení (viz aporie) paradoxů a vnitřních heterogenit vždy již tělesně situované subjektivity, definované pluralitou epistemických konceptualizací a multiplicitou, polymorfností sexuality a neohraničitelné touhy (neredukovatelné a nepřevoditelné na falickou logiku; srov. jouissance). Z takovýchto východisek pak též roste rizomatická (viz rizoma), procesuální (viz procesualita), performativně založená viz textovost ž. p. (Braidotti 1994, 2002, Matonoha 2009a). Hanna Marciniaková a Tomáš Jirsa v studii věnujcí se románům Jana </w:t>
      </w:r>
      <w:r>
        <w:rPr>
          <w:rFonts w:cs="Arial"/>
          <w:bCs/>
          <w:iCs/>
        </w:rPr>
        <w:t xml:space="preserve">Křesadla </w:t>
      </w:r>
      <w:r>
        <w:rPr>
          <w:rFonts w:cs="Arial"/>
          <w:bCs/>
          <w:i/>
          <w:iCs/>
        </w:rPr>
        <w:t>Mrchopěvci</w:t>
      </w:r>
      <w:r>
        <w:rPr>
          <w:rFonts w:cs="Arial"/>
          <w:bCs/>
          <w:iCs/>
        </w:rPr>
        <w:t xml:space="preserve"> (Sixty-Eight Publishers, 1984) a Michała Witkowského </w:t>
      </w:r>
      <w:r>
        <w:rPr>
          <w:rFonts w:cs="Arial"/>
          <w:bCs/>
          <w:i/>
          <w:iCs/>
        </w:rPr>
        <w:t>Chlípnice</w:t>
      </w:r>
      <w:r>
        <w:rPr>
          <w:rFonts w:cs="Arial"/>
          <w:bCs/>
          <w:iCs/>
        </w:rPr>
        <w:t xml:space="preserve"> (čes. překlad Jan Jeništa 2007), v nichž jsou tematizovány nejrůznější „perverze“, přicházejí také s pojmem sexriture: „Svým neustálým kroužením kolem konkrétního perverzního aktu se jazyk Křesadlova textu vrství a produkuje (…) deformovanou a heterogenní řeč, která extrémní tělesnost nepojmenovává, ale kopíruje její exces“ (Marciniaková – Jirsa 2012: 160).  </w:t>
      </w:r>
    </w:p>
    <w:p>
      <w:pPr>
        <w:pStyle w:val="Normal"/>
        <w:spacing w:lineRule="auto" w:line="276"/>
        <w:ind w:firstLine="708"/>
        <w:rPr>
          <w:rFonts w:cs="Courier New"/>
        </w:rPr>
      </w:pPr>
      <w:r>
        <w:rPr>
          <w:rFonts w:cs="Courier New"/>
        </w:rPr>
        <w:t xml:space="preserve">Nemožnost vystoupit do nějakého myšleného viz vnějšku diskurzu a kultury, jež nás definuje, vede J. Matonohu (Matonoha 2009a) k názoru formulovanému v návaznosti na takto konceptualizované ž. p., totiž že daný pojem je třeba myslet spíše ve znamení (derridovsky inspirované) aporetičnosti jako strategicky performované inscenace vlastního selhání, kolapsu rukopisu než jako nějaké pozitivně vymezitelné praxe. Právě inherentní nemožnost, sebe-vyvracející se povaha „ž. p.“ (sic), jemuž nezbývá než se resignifikačně vepisovat do mezer dominantních diskurzů, vede autora k tomu, aby o ž. p. hovořil vždy jen v uvozovkách. V tomto smyslu je „ž. p.“ coby psaní vně logocentrismu zároveň vždy již nevyhnutelně také psaním uvnitř logocentrismu. Viz též → nulový stupeň rukopisu, → smrt autora.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t xml:space="preserve">Lit.: Barša 2002, Braidotti 1994, 2002, Butler 1990, 1993, Cixous 1994 /1975/, 1995 /1975/, Coward 2007, Fulka 2006, Grosz 1990, Irigaray, 1985 /1977/), 1991 /1980/, Jardine 1985, Kalnická 2005, Kristeva 1999, 2004 /1974/, Matonoha 2009a, Marciniak – Jirsa 2012, Moi 1985, Morrisová 2000, Nagl Docekal 2007, Parente Čapková 2003, Petříček 2003, Rippl 1999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r>
        <w:br w:type="page"/>
      </w:r>
    </w:p>
    <w:p>
      <w:pPr>
        <w:pStyle w:val="Normal"/>
        <w:spacing w:lineRule="auto" w:line="276"/>
        <w:rPr>
          <w:rFonts w:cs="Courier New"/>
        </w:rPr>
      </w:pPr>
      <w:r>
        <w:rPr>
          <w:rFonts w:cs="Courier New"/>
        </w:rPr>
      </w:r>
    </w:p>
    <w:p>
      <w:pPr>
        <w:pStyle w:val="Normal"/>
        <w:spacing w:lineRule="auto" w:line="276"/>
        <w:rPr>
          <w:rFonts w:cs="Courier New"/>
          <w:i/>
          <w:i/>
        </w:rPr>
      </w:pPr>
      <w:r>
        <w:rPr>
          <w:rFonts w:cs="Courier New"/>
          <w:i/>
        </w:rPr>
      </w:r>
    </w:p>
    <w:p>
      <w:pPr>
        <w:pStyle w:val="Heading1"/>
        <w:spacing w:lineRule="auto" w:line="276"/>
        <w:rPr/>
      </w:pPr>
      <w:r>
        <w:rPr>
          <w:rFonts w:cs="Calibri" w:ascii="Calibri" w:hAnsi="Calibri"/>
        </w:rPr>
        <w:t>Diskurz</w:t>
      </w:r>
    </w:p>
    <w:p>
      <w:pPr>
        <w:pStyle w:val="Heading2"/>
        <w:spacing w:lineRule="auto" w:line="276"/>
        <w:rPr>
          <w:rFonts w:ascii="Calibri" w:hAnsi="Calibri" w:cs="SimSun;宋体"/>
        </w:rPr>
      </w:pPr>
      <w:r>
        <w:rPr>
          <w:rFonts w:cs="SimSun;宋体" w:ascii="Calibri" w:hAnsi="Calibri"/>
        </w:rPr>
        <w:t>Diskurz</w:t>
      </w:r>
    </w:p>
    <w:p>
      <w:pPr>
        <w:pStyle w:val="Normal"/>
        <w:spacing w:lineRule="auto" w:line="276"/>
        <w:rPr/>
      </w:pPr>
      <w:r>
        <w:rPr>
          <w:rFonts w:cs="SimSun;宋体"/>
        </w:rPr>
        <w:t xml:space="preserve">(lat. </w:t>
      </w:r>
      <w:r>
        <w:rPr>
          <w:rFonts w:cs="SimSun;宋体"/>
          <w:i/>
        </w:rPr>
        <w:t>discursus</w:t>
      </w:r>
      <w:r>
        <w:rPr>
          <w:rFonts w:cs="SimSun;宋体"/>
        </w:rPr>
        <w:t xml:space="preserve">, „rozprava, rozmluva, řeč; pohyb tam a zpět“) </w:t>
      </w:r>
    </w:p>
    <w:p>
      <w:pPr>
        <w:pStyle w:val="Normal"/>
        <w:spacing w:lineRule="auto" w:line="276"/>
        <w:rPr>
          <w:rFonts w:cs="SimSun;宋体"/>
          <w:b/>
          <w:b/>
        </w:rPr>
      </w:pPr>
      <w:r>
        <w:rPr>
          <w:rFonts w:cs="SimSun;宋体"/>
          <w:b/>
        </w:rPr>
        <w:t xml:space="preserve">Pojem diskurz označuje v textové lingvistice strukturní a funkční jednotku vyšší než věta, resp. viz výpověď; v kontextu myšlení M. Foucaulta, jež mělo na chápání výrazu diskurzů v literární teorii nejvýraznější vliv, pak kodifikovaný způsob vypovídání, jenž předznačuje, kdo, kde, za jakých podmínek a jak má možnost popisovat, resp. utvářet, konstruovat a vyjednávat společenskou realitu. </w:t>
      </w:r>
    </w:p>
    <w:p>
      <w:pPr>
        <w:pStyle w:val="Normal"/>
        <w:spacing w:lineRule="auto" w:line="276"/>
        <w:rPr/>
      </w:pPr>
      <w:r>
        <w:rPr>
          <w:rFonts w:cs="SimSun;宋体"/>
        </w:rPr>
        <w:t xml:space="preserve">Obecně diskurz představuje v současném akademického provozu jeden z centrálních pojmů, jenž se rozprostírá přes několik disciplín. Rozptyl a rozkolísanost jeho významu jsou přímo úměrné jeho častému užívání a není tedy snadné jej jako téma, z podstaty věci rozplývavé, přesně ohraničit. I když se tedy nemůžeme vyhnout prosté počáteční otázce, co je to diskurz, je vhodné si uvědomit, že samotný status takové otázky je problematický. Jak upozorňuje Paul A. Bové (1995), odpovídat na otázku co je „diskurz“ prostřednictvím nějaké vyčerpávající definice či popisu zachycujícího a fixujícího identitu pojmu diskurz by bylo protichůdné logice struktury uvažování, v níž se pojem diskurz ustavil. Pojem „diskurz“ nemůže být definován svým předmětem, neboť – jak na to sama koncepce diskurzivního charakteru vědění poukazuje – předmět je právě korelátem diskurzu, v němž se objevuje a v němž se ustavil. Identita jednotlivých diskurzivních formací nespočívá v jejich předmětu, nýbrž v prostoru, do něhož předměty jejich tvrzení vstupují, v pravidlech určujících způsoby zacházení s nimi, v uzuálních praktikách popisu a analýzy daných předmětů, perspektivě náhledu předmětu. Význam a funkce termínu „diskurz“ se markantně posouvá v závislosti na metodologické pozici, v níž je aktuálně užíván. Pojem diskurz je rozpracován a užíván v mnoha značně disparátních disciplínách striktně gramaticky orientovanou textovou lingvistikou počínaje a postmoderní filosofií jazyka konče. V současném zhruba ustaveném (či spíše neustaveném) terminologickém smyslu se objevil relativně nedávno. Na rovině běžného jazykového významu znamená výraz diskurz projev, řeč, promluvu, rozpravu, konceptuální, terminologické chápání pojmu diskurzu v současných humanitních vědách vychází v první řadě z myšlení francouzského filosofa Michela Foucaulta. Ten na přelomu šedesátých a sedmdesátých let v několika dílech, zejm. v práci </w:t>
      </w:r>
      <w:r>
        <w:rPr>
          <w:rFonts w:cs="SimSun;宋体"/>
          <w:i/>
        </w:rPr>
        <w:t xml:space="preserve">Slova a věci </w:t>
      </w:r>
      <w:r>
        <w:rPr>
          <w:rFonts w:cs="SimSun;宋体"/>
        </w:rPr>
        <w:t xml:space="preserve">(1966), </w:t>
      </w:r>
      <w:r>
        <w:rPr>
          <w:rFonts w:cs="SimSun;宋体"/>
          <w:i/>
        </w:rPr>
        <w:t xml:space="preserve">Archeologie vědění </w:t>
      </w:r>
      <w:r>
        <w:rPr>
          <w:rFonts w:cs="SimSun;宋体"/>
        </w:rPr>
        <w:t xml:space="preserve">(1969) a nástupní přednášce na Collège de France </w:t>
      </w:r>
      <w:r>
        <w:rPr>
          <w:rFonts w:cs="SimSun;宋体"/>
          <w:i/>
        </w:rPr>
        <w:t>Řád diskurzu</w:t>
      </w:r>
      <w:r>
        <w:rPr>
          <w:rFonts w:cs="SimSun;宋体"/>
        </w:rPr>
        <w:t xml:space="preserve"> (1970) zkoumal problematiku legitimizace a institucionalizace vědění (a společenské praxe) a jedním z pojmů, které při tom vytyčil, byl pojem diskurz. Ačkoli byla </w:t>
      </w:r>
      <w:r>
        <w:rPr>
          <w:rFonts w:cs="SimSun;宋体"/>
          <w:i/>
        </w:rPr>
        <w:t xml:space="preserve">Archeologie vědění </w:t>
      </w:r>
      <w:r>
        <w:rPr>
          <w:rFonts w:cs="SimSun;宋体"/>
        </w:rPr>
        <w:t xml:space="preserve">koncipována jako pokus o explicitní objasnění metodologických postupů používaných implicitně v předchozí práci </w:t>
      </w:r>
      <w:r>
        <w:rPr>
          <w:rFonts w:cs="SimSun;宋体"/>
          <w:i/>
        </w:rPr>
        <w:t>Slova a věci</w:t>
      </w:r>
      <w:r>
        <w:rPr>
          <w:rFonts w:cs="SimSun;宋体"/>
        </w:rPr>
        <w:t>,</w:t>
      </w:r>
      <w:r>
        <w:rPr>
          <w:rFonts w:cs="SimSun;宋体"/>
          <w:i/>
        </w:rPr>
        <w:t xml:space="preserve"> </w:t>
      </w:r>
      <w:r>
        <w:rPr>
          <w:rFonts w:cs="SimSun;宋体"/>
        </w:rPr>
        <w:t xml:space="preserve">spíše než zřetelně vymezené a operativní sadu pojmů představuje pokus ustavit možnost odlišného typu tázání. Lze říct, že pojem diskurzu je také více frekventován v této „archeolgické“ spíše než pozdější „genealogické“ fázi, charakterizované pracemi jako </w:t>
      </w:r>
      <w:r>
        <w:rPr>
          <w:rFonts w:cs="SimSun;宋体"/>
          <w:i/>
        </w:rPr>
        <w:t xml:space="preserve">Dohlížet a trestat </w:t>
      </w:r>
      <w:r>
        <w:rPr>
          <w:rFonts w:cs="SimSun;宋体"/>
        </w:rPr>
        <w:t xml:space="preserve">(1975) či třemi svazky </w:t>
      </w:r>
      <w:r>
        <w:rPr>
          <w:rFonts w:cs="SimSun;宋体"/>
          <w:i/>
        </w:rPr>
        <w:t>Dějin sexuality (1976</w:t>
      </w:r>
      <w:r>
        <w:rPr>
          <w:rFonts w:cs="SimSun;宋体"/>
        </w:rPr>
        <w:t xml:space="preserve">, 1984), jež se více než na otázky jazyka a vědění soustřeďuje na otázky konstituování viz moci, subjektivity a „technologií sebe“. V nejobecnější rovině lze říct, že foucaultovská analýza diskurzu se netáže po tom, co daný diskurz říká, odhaluje či co případně zamlčuje, skrývá a utajuje pod svým povrchem, nýbrž co dělá, jak umožňuje prezentovat určitá fakta, jak je realizuje, jaké jsou podmínky jejich existence, opakování, výměny, jaké jsou mody a limity jejich výskytu, typy vzájemných vztahů, jaká jsou pravidla jejich selekce a organizace. Foucault však termín diskurz záměrně explicitně nedefinuje, ponechává mu jeho produktivně víceznačný význam i funkci. Přinejmenším však pro začátek je možno říct, že pojem diskurz lze u Foucaulta nalézt v několika polohách, mezi nimiž panují různé vztahy přechodu a/i nad/podřazenosti: a) pojmem diskurz lze rozumět jakýkoli řečový projev. b) Mluvit lze také o diskurzu jako určitém žánru, korpusu textů, výpovědí vztahujících se k jednomu společnému předmětu (který je přirozeně, striktně vzato, právě jimi konstituován, je jejich korelátem). Tak je možno hovořit např. o klinickém diskurzu, ekonomickém diskurzu, diskurzu přírodní historie, psychiatrickém diskurzu“, diskurzu o feminismu, diskurz o interrupci, diskurzu o registrovaném partnerství mezi osobami stejného pohlaví atp. c) Ve třetí, nejzásadnější poloze vystupuje diskurz jako komplex nijak centrálně institucionalizovaných, avšak všudypřítomných implicitních pravidel, jež vymezují, určují a řídí perceptivní schémata, způsoby konceptualizace, hodnotové hierarchie, poznávací techniky a samotné vydělování předmětů, témat a problémů v rámci daného diskurzu pojednatelných. Diskurz tak v sobě implicitně zahrnuje celé myšlenkové a konceptuální sady, které preformují způsoby uvažování, argumentace a komunikace, jež se na jeho pozadí mohou uplatnit. Toto pojetí diskurzu se opírá o postřeh, že vše, co chceme vyslovit, musíme kategorizovat v jazyce a zpracovat a komunikovat v řeči. Vše, co říkáme, je vždy již nějak jazykově strukturováno. Tedy vše co říkáme, už se odehrává v určité řečové hře, podle určitých implicitních pravidel, spadá do určité oblasti vypovídání s určitými formami a modalitami. Předměty výpovědí nejsou vzhledem k diskurzu apriorní, nejsou jím zrcadleny, reprezentovány, nýbrž naopak jsou jeho korelátem, produktem jeho artikulace, jsou jím vybrány, formovány a konstruovány – v tomto smyslu se také o širokém proudu poststrukturálních přístupů inspirovaných myšlením teoretiků jako Michel Foucault, Louis Althusser, Jacques Derrida či Roland Barthes (srov. k tomu níže výklad v dalších hnízdech a heslech) hovoří jako o kulturním, sociálním či diskurzivním konstruktivismu. </w:t>
      </w:r>
    </w:p>
    <w:p>
      <w:pPr>
        <w:pStyle w:val="Normal"/>
        <w:spacing w:lineRule="auto" w:line="276"/>
        <w:ind w:firstLine="708"/>
        <w:rPr>
          <w:rFonts w:cs="SimSun;宋体"/>
        </w:rPr>
      </w:pPr>
      <w:r>
        <w:rPr>
          <w:rFonts w:cs="SimSun;宋体"/>
        </w:rPr>
        <w:t xml:space="preserve">Diskurz tedy lze vymezit coby určitou mřížku implicitních pravidelností, jež nepozorovaně restringují způsob každé výpovědi do určité podoby. Diskurz je tím, co tvoří pozadí každé promluvy, která jej nutně „opakuje“, pohybuje se v prostoru jím vymezeném, je to zároveň to, co nám umožňuje mluvit, respektive co naše mluvení legitimizuje, a zároveň to, co nám týmž pohybem něco říci znemožňuje. Pojem diskurz zde přitom není omezován na čistě jazykovou stránku, není chápán jako určitý úsek textu, nýbrž zahrnuje v sobě i celý komplex presupozic, hodnotových systémů a implicitních artikulací skutečnosti v něm založených. V problematice diskurzu se tedy nejedná o zkoumání jazyka, ale o zkoumání vztahu používání jazyka v kontextu sociální a epistemologické praxe, o problematiku produkce, reprodukce a distribuce moci, dominance, schémat a stereotypů prostřednictvím určitých kodifikovaných, favorizovaných (majoritních) typů diskurzů. Z hlediska podmínek nutných k tomu, aby se fenomén diskurzu mohl objevit na scéně, byly zásadní dvě souběžné okolnosti: za prvé reflexe jazyka coby prominentního média či prostoru lidského myšlení, za druhé rozbití metafyzického pojetí subjektu jako autonomní a suverénní entity ve jménu komunikačně založené intersubjektivity. Tuto zásadní proměnu celkové myšlenkové situace v současné (či již uplynulé?) postmoderní epoše komentuje Stanislav Hubík slovy „obrat k jazyku znamenal ve svých důsledcích skutečně transformaci filozofických paradigmat — od paradigmatu vědomí k paradigmatu komunikace“ (Hubík 1994: 10). </w:t>
      </w:r>
    </w:p>
    <w:p>
      <w:pPr>
        <w:pStyle w:val="Normal"/>
        <w:spacing w:lineRule="auto" w:line="276"/>
        <w:ind w:firstLine="708"/>
        <w:rPr>
          <w:rFonts w:cs="SimSun;宋体"/>
        </w:rPr>
      </w:pPr>
      <w:r>
        <w:rPr>
          <w:rFonts w:cs="SimSun;宋体"/>
        </w:rPr>
        <w:t xml:space="preserve">Obecně lze říct, že při zkoumání fungování diskurzu nejde o to podávat tvrzení a verifikovat je odkazy k realitě (která by měla tvrzení vyvrátit, či potvrdit), jde o to ukázat, jaké jsou implicitní předpoklady, na jejichž pozadí předměty vypovídání vyvstávají, jak jsou tyto předměty identifikovány, delimitovány, strukturovány, reprezentovány, do jakých souvislostí vstupují, v jakých oblastech vypovídání jsou zpracovávány, jaké způsoby a strategie vypovídání jsou při jejich konstituci daného obrazu reality vybrány, preferovány, uplatněny oproti jiným alternativám. Důležitým neotický a heuristický problém je také „kontradikce“ mezi otázkou, zda jsme s to nahlédnout, zpřítomnit a reflektovat hranice vlastního diskurzu, zda jsme s to z něj vykročit, neproblematicky zaujmout diskurz jiný, a faktem, že existuje evidentní mnohost a diverzita různých diskurzů, diskurzivních formací a diskurzivních strategií. O nic menší výzvu představuje také opakovaně si uvědomovat, že síla a efektivita diskurzu při naturalizace hegemonních kulturních kategorií netkví ani tak v jeho negativní, restriktivní, ale naopak v produktivní, pozitivní dimenzi: problém fungování diskurzu není v tom, že by nám něco zakazoval či přikazoval říkat, ale v tom, že nám nabízí repertoár předpřipravených a etablovaných kanálu a kategorií, přičemž zneviditelňuje jakékoli alternativní možnosti artikulace reality. Vyplývá z toho, že akt vyloučení je velmi obtížně viditelný, protože je spíše právě součástí pozitivního vymezení než nějaké operace zákazu. Stěžejní metodologickou premisou diskurzivní analýzy je, že žádný projev není diskurzivně transparentní, neutrální, „nevinný“, každý je zasazen v určité poznávací/mocenské pozici. Z tohoto hlediska by ani sama diskurzivní analýza neměla vystupovat z meta-pozice neutrálního „soudce“. Z praxe kritické lingvistiky či kritické analýzy diskurzu, jak ji nalézáme třeba u N. Fairclougha či T. van Dijka, však lze zároveň vysledovat, že na rozdíl od foucaultovsky orientovaných přístupů k diskurzu vnímá diskurz spíše zúženě v jeho poloze manipulativní, strategické, zatížené nepřiznanou axiologií. Pro N. Fairclougha a jsou rozlišitelné diskurzy více ideologické a manipulativní (přičemž oba tyto své aspekty zastírají) a diskurzy neutrální, bezproblémové. Oproti tomu Foucault poukazoval na nevyhnutelnost toho, že naše myšlení a mluvení se vždy již nachází v určitém diskurzu, pro Foucaulta je diskurz všudypřítomný. </w:t>
      </w:r>
    </w:p>
    <w:p>
      <w:pPr>
        <w:pStyle w:val="Normal"/>
        <w:spacing w:lineRule="auto" w:line="276"/>
        <w:ind w:firstLine="708"/>
        <w:rPr/>
      </w:pPr>
      <w:r>
        <w:rPr>
          <w:rFonts w:cs="SimSun;宋体"/>
        </w:rPr>
        <w:t xml:space="preserve">Působení a práci diskurzu je možno postihnout jednoduchým výrokem: kdokoli nemůže kdykoli jakkoli mluvit o čemkoli. Z masy všeho toho, co je denně pronášeno, do cirkulace disciplinárního, institucionalizovaného diskurzu prostoupí jen malá část, jež prošla mnohočetnými komplexními procedurami vyloučení a „zředění“. Foucaulta podrobně tematizuje skutečnost, že ve společnosti fungují různé procedury vylučování zejm. ve stati (nástupní přednášce) </w:t>
      </w:r>
      <w:r>
        <w:rPr>
          <w:rFonts w:cs="SimSun;宋体"/>
          <w:i/>
        </w:rPr>
        <w:t xml:space="preserve">Řád diskurzu. </w:t>
      </w:r>
      <w:r>
        <w:rPr>
          <w:rFonts w:cs="SimSun;宋体"/>
        </w:rPr>
        <w:t xml:space="preserve">Konstatuje, že každý jazykový projev je regulován různými typy zákazů (tabu předmětu, rituál okolnosti, privilegované právo subjektu), jež vytvářejí komplexní neustále se modifikující mřížku strukturující jednotlivé diskurzy. Přirozenost toho, co říkáme, je přirozeností jen zdánlivou, ustavenou několikerými implicitními a těžko postřehnutelnými operacemi exkluze, které vyloučily určité způsoby vypovídání a určité předměty výpovědi, resp. některé formy jejich konceptualizace. Důležitým principem vylučování je, vedle zákazu, podílu a zavržení (které od sebe oddělují a do protikladu staví řeč rozumu a šílenství), protiklad pravdivého a falešného. Foucault říká, že stojíme-li uvnitř nějakého diskurzu, pojímat tento protiklad jako formu vylučování se nám může zdát opovážlivé, nicméně při kritickém diachronním pohledu se ukazuje, že tato dichotomie funguje jako historicky se proměňující, zaměnitelný, libovolný a institucionálně donucující systém. Vedle zvnějšku působících zákazu a zavržení existují mnohé další vnitřní kontrolní, distribuční a delimitační procedury diskurzu, pomocí nichž vykonává diskurz kontrolu nad sebou samým. Prvním z nich je komentář, další formou takové procedury je institut autora fungující jako „princip seskupení diskurzu, jako jednota a původ významů diskurzů, jako zdroj jejich souvislostí“ (Foucault 1994b: 16). Třetím principem omezení je institut disciplíny. Ta ve své principiální anonymitě, neosobnosti souboru metod a postupů tvoří protiklad institutu autora; vzhledem k instituci komentáře, jenž je založen na opakování již nějak řečeného smyslu, pak tvoří protiklad svou funkcí spočívající ve vytváření možností konstrukcí nových propozic. Podmínkou toho, aby propozice náležela k nějaké disciplíně, není její pravdivost, i mylná propozice plně konstituuje strukturu disciplíny, nýbrž to, že splňuje komplex určitých podmínek (musí se obracet k určité rovině předmětů, používat koncepční a technické nástroje přesně určeného typu, používat pojmy vytvořené podle určitého modelu, musí být vepsána do určitého typu teoretického horizontu). Jak Foucault ukazuje na příkladu díla biologa Johanna Gregora Mendela, opata brněnského augustiniánského kláštera, zakladatele nauky o dědičnosti, mohou existovat objektivně pravdivé propozice, které se však formulací problému vymykají diskurzu své doby, a nejsou tak, v dobovém stavu dané disciplíny, akceptovány. „Mendel mluvil pravdu, jenže se nenalézal „v pravdě“ biologického diskurzu své doby“ (1994: 19). </w:t>
      </w:r>
    </w:p>
    <w:p>
      <w:pPr>
        <w:pStyle w:val="Normal"/>
        <w:spacing w:lineRule="auto" w:line="276"/>
        <w:ind w:firstLine="708"/>
        <w:rPr/>
      </w:pPr>
      <w:r>
        <w:rPr>
          <w:rFonts w:cs="SimSun;宋体"/>
        </w:rPr>
        <w:t xml:space="preserve">Foucault obrací pozornost k tomu, jak „západní myšlení bdělo nad tím, aby bylo diskurzu poskytnuto co nejméně místa mezi myšlenkou a řečí“ (1994: 24). V tradici tohoto myšlení převládá představa, že „zakládající subjekt má skutečně za úkol dodávat přímo svými záměry ducha prázdným formám jazyka“ (ibid.), že své myšlení, pojmy, představy může komunikovat přímo, aniž by postupoval jedinečnou instancí diskurzu. Fenomén diskurzu je v tomto myšlení systematicky vypouštěn, ignorován. Foucault vyzývá ke třem rozhodnutím: „ke zpochybnění naší vůle po pravdě; k obnovení událostního charakteru diskurzu; k odložení suverenity označujícího“ (1994: 26). Foucaultovo pojetí </w:t>
      </w:r>
      <w:r>
        <w:rPr>
          <w:rFonts w:cs="SimSun;宋体"/>
          <w:bCs/>
        </w:rPr>
        <w:t xml:space="preserve">diskurzu tak koření již v Nietzscheho analýze bytí jako vůle k moci, kdy zdánlivě zakládající instance naší kultury (pravda, etika, estetika, právo) nejsou odvozeny od trvale platných absolutních esencí, ale jsou pouhou formou moci prosdadivší se oproti jiným formám moci. </w:t>
      </w:r>
      <w:r>
        <w:rPr>
          <w:rFonts w:cs="SimSun;宋体"/>
        </w:rPr>
        <w:t xml:space="preserve">Pojem vůle k pravdě, jejž v návaznosti na myšlení Friedricha Nietzscheho Foucault používá, zřetelně naznačuje celé Foucaultovo pojetí poznání: nikoli nacházení vůči poznání předchůdné pravdy, nýbrž pojetí pravdy jako produktu poznávání či ještě spíše pozice, funkce v systému poznávání: pravda není diskurzem odhalována, nýbrž produkována, pravda je chápána nikoli jako telos, ale jako atribut diskurzu. </w:t>
      </w:r>
      <w:r>
        <w:rPr/>
        <w:t xml:space="preserve">Vůle k pravdě tak podle Foucaulta zakrývá skutečnost, že naše diskurzy jsou spíše řízeny logikou moci a touhy než logikou pravdivosti. </w:t>
      </w:r>
      <w:r>
        <w:rPr>
          <w:rFonts w:cs="SimSun;宋体"/>
        </w:rPr>
        <w:t xml:space="preserve">Tato vůle k pravdě prostupuje celou strukturu myšlení společnosti jako donucovací moc. (Z hlediska literatury je například v tomto ohledu příznačné, jakou úlohu hrály mimetické kategorie jako přirozenost, pravdě-podobnost, upřímnost atp.) Diskurz také není spatřován jake aposteriorní prostředek k popisu reality, nýbrž jako instance, jež tuto realitu sama od počátku inherentně konstituuje. Diskurz je tedy spíše událostí (viz viz událost) v realitě samé, nikoli pouhým záznamem události. Nutno také zdůraznit, že Foucault v žádném případě nepojímá diskurz jednostranně jako negativní jev, spatřuje jej v jeho pozitivní funkci spočívající ve vytváření podmínek pro produkci strukturovaného a smysluplného poznání, avšak každý takový „pozitivně produktivní“ element diskurzu s sebou nevyhnutelně nese i složku manipulace, represe a exkluze každé další jazykové a noetické alternativy. Tento represivní aspekt diskurzu je však mnohem skrytější, než si většina mluvčích uvědomuje; jeho skrytost však nespočívá v tom, že by místo jeho úkrytu bylo tak špatně dostupné, vzdálené, nýbrž právě naopak v tom, že je přítomné všude a přímo na povrchu, ve strukturaci každého tvrzení, které pronášíme, i toho, jímž se metatextově proti diskurzu obracíme. Diskurz tedy stojí jako transparentní, zdánlivě prostupná membrána mezi realitou a naší intencí, naším vědomím, kterou při komunikaci vůbec nevnímáme žijíce v iluzi, že suverénně a beze zbytku kontrolujeme svou promluvu a své myšlení. Foucault ukazuje, že tato clona není nikdy nevinná, že má různá místa různé propustnosti. Zároveň poukazuje na to, že by bylo naivní domnívat se, že lze z této situace vykročit někam do neutrálního vnějšku. Jednak proto, že diskurz není centralizovaná instituce, kterou by bylo možno napadat či obcházet, je analogicky jazyku bez centra, jednak proto, že danou oblast pokrývá bezezbytku, neboť je donekonečna reprodukován a ztvrzován každou promluvou. Máme možnost vykročit z diskurzu pouze do jiného diskurzu, ale nikoli do jakési oblasti čisté nezprostředkovanosti reality. </w:t>
      </w:r>
    </w:p>
    <w:p>
      <w:pPr>
        <w:pStyle w:val="Zkladntext2"/>
        <w:spacing w:lineRule="auto" w:line="276"/>
        <w:ind w:firstLine="720"/>
        <w:rPr/>
      </w:pPr>
      <w:r>
        <w:rPr>
          <w:rFonts w:cs="SimSun;宋体" w:ascii="Calibri" w:hAnsi="Calibri"/>
          <w:szCs w:val="24"/>
        </w:rPr>
        <w:t>Foucaultovo myšlení obrací proti čtyřem tradičním a privilegovaným pojmům západní filosofie a literatury: význam, původnost, jedno, tvorba. Foucault je konfrontačně staví do binárních opozic s následujícími pojmy takto: událost proti tvorbě, série proti jednomu, pravidelnost proti původnosti, podmínka možnosti proti významu. Tento výčet by mimo jiné mohl sloužit k poukazu na to, do jaké míry Foucault vlastně stojí ve filosofické tradici francouzského osvícenského racionalismu a determinismu, a jak výrazně se vymezuje proti idealistické filosofii (autonomního, suverénního) subjektu. Systematická noetická skepse a kontinuální kritika vlastních epistemologických základů vřazuje Foucaulta dle jeho vlastního názoru (jen zdánlivě paradoxně) do osvícenské tradice, jakkoli si podržuje právě jen metodu a étos myšlení osvícenství, nikoli jeho obsah (důvěra v racionální rozvrh skutečnosti a homogenně linární pokrok myšlení). Foucault spatřuje v dnešním racionalismu naopak „dojemnou“ zradu na myšlenkových principech osvícenství, které stavělo metodickou skepsi nad dogmatickou obranu jakýchkoli konceptů, ať jsou sebe více dominantní, jak je tomu patrně v případě současného rozšířeného konceptu moderní vědeckosti. (Blíže k tomu srov. Foucault 1996, též Barša 2005.) Foucaultovo traktování subjektu jako něčeho, co není rovnoměrně a odevždy přítomno v historickém čase, nýbrž co se konstituovalo v rámci určité epistémy, také poukazuje k tomu, jak se Foucault rozchází s tradiční filosofií a historiografií v otázce obecného pojímání dějin. Zatímco tradičně je historie pojímána jako plynulý, homogenní, kumulativní a často teleologicky orientovaný vývoj, Foucault akcentuje diskontinuitu historie, střídání jednotlivých epistém (→ episémé), → paradigmat, systémů reprezentace bez nějaké jednoznačně a zřetelně postulovatelné soumeznosti.</w:t>
      </w:r>
    </w:p>
    <w:p>
      <w:pPr>
        <w:pStyle w:val="Normal"/>
        <w:spacing w:lineRule="auto" w:line="276"/>
        <w:ind w:firstLine="708"/>
        <w:rPr>
          <w:rFonts w:cs="SimSun;宋体"/>
          <w:bCs/>
        </w:rPr>
      </w:pPr>
      <w:r>
        <w:rPr>
          <w:rFonts w:cs="SimSun;宋体"/>
          <w:bCs/>
        </w:rPr>
        <w:t xml:space="preserve">Lze říci, že Foucaultovo myšlení se (přinejmenším implicitně, svým stylem a směřováním) vymezilo proti několika významným proudům evropského myšlení (přitom platí, že o každý z nich se de facto také živě a zároveň kriticky zajímal). Za prvé proti hermeneutice s jejím primátem významu a rozumění, proti němuž Foucault akcentuje spíše analýzu institucionální sedimentace a kontroly cirkulace významu. Za druhé proti humanismu s jeho primátem subjektu, který Foucault ukazuje spíše jako produkt kultury a moci než jejich výchozí nezpochybnitelný bod. Za třetí vůči dialektice a klasickému marxismu s jejich představou teleologického, v bezrozporné syntéze završeného vývoje. A za čtvrté vůči klasické psychoanalýze a jejímu a-historickému a kulturně nepodmíněnému privilegování konceptu nedostatku a kastrace coby jednoznačných hybných mechanismů utváření subjektu. </w:t>
      </w:r>
    </w:p>
    <w:p>
      <w:pPr>
        <w:pStyle w:val="Zkladntext2"/>
        <w:spacing w:lineRule="auto" w:line="276"/>
        <w:ind w:firstLine="720"/>
        <w:rPr>
          <w:rFonts w:ascii="Calibri" w:hAnsi="Calibri" w:cs="SimSun;宋体"/>
          <w:szCs w:val="24"/>
        </w:rPr>
      </w:pPr>
      <w:r>
        <w:rPr>
          <w:rFonts w:cs="SimSun;宋体" w:ascii="Calibri" w:hAnsi="Calibri"/>
          <w:szCs w:val="24"/>
        </w:rPr>
        <w:t>Jak již bylo řečeno, podstatným rysem diskurzu je, že něco umožňuje, avšak zároveň něco zamezuje říkat či o něčem vypovídat. Diskurz jednak vymezuje určité spektrum témat a problémů, které v rámci něho mohou být pojednávány, jednak v sobě implicitně zahrnuje celé myšlenkové a konceptuální sady, které preformují způsoby uvažování, argumentace a komunikace, jež se na jeho pozadí mohou uplatnit. Znamená to, že ne všechno může být řečeno v jednom diskurzu, z druhé strany jeden diskurz nepostihuje všechny jevy. Problémem je, že v určitých typech diskurzu fakticky reflektovat tuto skutečnost z nitra daného diskurzu nemůžeme. Jsme na ni upozorněni až ve chvíli, kdy se střetneme s diskurzem radikálně jiným, s naším natolik disparátním, že dojde k nějakému komunikačnímu či epistemologickému konfliktu, ruptuře. Jsou to právě místa střetu, překřížení dvou nekoherentních diskurzů, v nichž lze diskurz pozorovat, v nichž se „zhušťuje“, zviditelňuje jeho transparence a objevuje se jeho determinující vliv a manipulativní potenciál. Lze říct, ze literární text je jedním takovým prostorem, v němž dochází právě k takovým konfrontacím a nárazům různých jazyků a konceptualizací světa.</w:t>
      </w:r>
    </w:p>
    <w:p>
      <w:pPr>
        <w:pStyle w:val="Normal"/>
        <w:tabs>
          <w:tab w:val="clear" w:pos="708"/>
          <w:tab w:val="left" w:pos="-3636" w:leader="none"/>
        </w:tabs>
        <w:spacing w:lineRule="auto" w:line="276"/>
        <w:rPr/>
      </w:pPr>
      <w:r>
        <w:rPr>
          <w:rFonts w:cs="SimSun;宋体"/>
        </w:rPr>
        <w:tab/>
        <w:t xml:space="preserve">Pojem diskurzu se v několika ohledech ve svých implikacích promítl do myšlení humanitních věd i literární vědy. Obecně pojem diskurzu v souvislosti s literaturou otevírá velmi široké spektrum otázek a problémů, z nichž některým se česká literární věda již věnuje (zmiňme práce Vladimíra Papouška a Dalibora Turečka (2005) týkající se problematiky psaní literárních dějin či práci Josefa Fulky (2005) věnovanou Foucaultovým textům o literárních autorech – řekněme – okraje a transgrese. V zásadě lze říci, že problematika diskurzu v přístupu k literatuře přináší největší změnu v tom, že namísto otázek po smyslu textu jsou sledovány obecné gnozeologické podmínky jeho produkce. Přístup pohlížející na pole literatury z perspektivy diskurzu si tedy může všímat jiného řádu otázek: jakým způsobem, jakými diskurzivními operacemi, v jakém archívu, diskurzivní formaci se literatura vůbec vydělila jako instituce z ostatních diskurzů, jak a vůči čemu vymezila své hranice, které diskurzivní postupy přejala a asimilovala, jaké diskurzy tvoří její podloží (např. do jaké míry paradigmatický religiózní diskurz pastorizace předurčil vnímání morálního působení a etické hodnoty coby kritérií kvality literárního díla), jaké velké příběhy legitimizují její status, jak literatura, literární historie a kritika jako diskurzy fungují atd. Dalším polem zkoumání může být otázka toho, do jaké míry a jakým způsobem jsou určité základní, neproblematicky přijímané prvky, stavební kameny literární vědy ve skutečnosti diskurzivně formovány. Foucault věnoval svou pozornost zejména instituci autora, srov. např. „Bylo by také možno uvažovat o způsobu, jak literární kritika a historie konstituovaly v 18. a 19. století osobnost autora a obraz díla tím, že použily postupy náboženské exegeze, kterou modifikovaly a posunuly, dále postupy biblické kritiky, hagiografie, historických nebo legendárních „životů“, autobiografie a pamětí“ (Foucault 1994b: 31) nebo viz celou stať </w:t>
      </w:r>
      <w:r>
        <w:rPr>
          <w:rFonts w:cs="SimSun;宋体"/>
          <w:i/>
        </w:rPr>
        <w:t>Co je autor</w:t>
      </w:r>
      <w:r>
        <w:rPr>
          <w:rFonts w:cs="SimSun;宋体"/>
        </w:rPr>
        <w:t xml:space="preserve"> (tamtéž). V literatuře a literární vědě by tak za d. moci mohly být považovány takové jevy jako např. biograficky pojatá instituce autora, literární kritiky, kánonu, výuka literatury na školách a univerzitách atp. V českém kontextu se foucaultovské koncepty uplatnily v debatách o problematice konstruovanosti, selektivnosti, perspektivizovanosti a metodologické podmíněnosti literárněhistorického psaní a ustavování kánonu (Papoušek 2005; 2006). </w:t>
      </w:r>
      <w:r>
        <w:rPr>
          <w:rFonts w:cs="Arial"/>
          <w:sz w:val="20"/>
          <w:szCs w:val="20"/>
        </w:rPr>
        <w:t xml:space="preserve">Daniel </w:t>
      </w:r>
      <w:r>
        <w:rPr>
          <w:rFonts w:cs="SimSun;宋体"/>
        </w:rPr>
        <w:t xml:space="preserve">Vojtěch si všímá, že by „na období přelomu 19. a 20. století [bylo možné pohlížet] jako na období, jehož diskursivní praxí je polemika“ (Vojtěch 2007: 42). (Specifikováno není, zda je myšlen český, či evropský kontext, vodítko nenabízejí ani další kapitoly, kde jsou diskutována jak jména jako kupř. Charles Baudellaire, Stéphan Mallarmé, Hugo von Hofmannsthal, Hippolyte Taine, Hermann Bahr, Hermann Broch atd., podstatněji však F. X. Šalda, F. V. Krejčí, Jiří Karásek, Arnošt Procházka, Arthur Breisky, Otokar Fischer, Miloš Marten, Viktor Dyk, J. S. Machar ad., ale soudě podle výkladu v předcházejících i následujících kapitolách a zaměření celé práce se jedná o první případ.) </w:t>
      </w:r>
    </w:p>
    <w:p>
      <w:pPr>
        <w:pStyle w:val="Zkladntext2"/>
        <w:spacing w:lineRule="auto" w:line="276"/>
        <w:rPr>
          <w:rFonts w:ascii="Calibri" w:hAnsi="Calibri" w:cs="SimSun;宋体"/>
        </w:rPr>
      </w:pPr>
      <w:r>
        <w:rPr>
          <w:rFonts w:cs="SimSun;宋体" w:ascii="Calibri" w:hAnsi="Calibri"/>
        </w:rPr>
        <w:tab/>
        <w:t xml:space="preserve">Foucault také nepřímo ovlivnil rozvoj významných intelektuálních formací současné literární vědy a humanitních studií, včetně kulturních, genderových a postkoloniálních studií atp. Koncept diskurzu např. v rámci studií postkolonialismu či genderu slouží jako prostředek k zpochybňování literárního provozu, celé instituce literatury, jejího vyučování: např. výuka národnímu jazyku a literatuře je vnímána jako nástroj konzervování národní identity, konstrukce národní společnosti a je podezřívána z potenciální represe kulturních projevů minorit atp. oproti etablovanému literárnímu diskurzu (mužskému bílému kánonu) jsou stavěny texty „periferní“, neliterární, texty etnických, sexuálních menšin atp. Náraz radikální kulturní a diskurzivní Jinakosti může být neobyčejným impulsem k sebereflexi a nahlédnutí arbitrérnosti vlastního diskurzu. Podívejme se na to, jak se pojem diskurzů i jeho širší implikace promítly do přístupů nového historismu a kulturního materialismu, (post)feminismu a genderových či postkoloniálních studií, trochu blíže. </w:t>
      </w:r>
    </w:p>
    <w:p>
      <w:pPr>
        <w:pStyle w:val="Normal"/>
        <w:spacing w:lineRule="auto" w:line="276"/>
        <w:rPr/>
      </w:pPr>
      <w:r>
        <w:rPr/>
        <w:tab/>
      </w:r>
      <w:r>
        <w:rPr>
          <w:rFonts w:cs="SimSun;宋体"/>
        </w:rPr>
        <w:t xml:space="preserve">V rámci literární vědy se koncem sedmdesátých let ustavil proud, který se nechal inspirovat pracemi Michela Foucaulta a některé aspekty výše naznačených přístupů k textu se v jeho praxi objevují (zčásti se však také vyvíjel v podstatě paralelně s Foucaultovým uvažováním). Jedná se o tzv. nový historismus, jehož čelným představitelem je Stephen Greenblatt. (Podrobněji viz pojednání této problematiky v hesle Nový historismus v rámci hnízda Historie.) Nový historismus se obecně zaměřuje na zkoumání myšlenkového kontextu vzniku literárního textu, na vztahy dobových diskurzivních formací a literárních děl, jejich vzájemné podmíněnosti, věnuje se sledování literárního textu v silovém poli sociálních energií a diskurzů, a to zejména v éře renesance coby období, kdy se konstituovaly společenské a poznávací kategorie a mechanismy novověké epistémy. Nový historismus upírá svou pozornost na zasazenost literárních děl do sítě a kontextu dobových diskursivních formací, z nichž literární text implicitně čerpá, je jimi napájen, formován, ale může vůči nim vytvářet i ohniska vzdoru a alternativ. Ve Foucauiltových stopách tak pojímá všechny kulturní významy, koncepty, instituce (včetně takových určujících prvků sociálního a kulturního oběživa jako např. svoboda, rovnost, subjekt, spravedlnost atp.) nikoli jako univerzálně všeplatné, neměnné, přirozeně dané, evidentní entity, nýbrž produkty dobových konstelací moci, diskurzů, vědění, značících i materiálních praktik dané doby, jež tyto entity zrodila. </w:t>
      </w:r>
    </w:p>
    <w:p>
      <w:pPr>
        <w:pStyle w:val="Normal"/>
        <w:spacing w:lineRule="auto" w:line="276"/>
        <w:rPr>
          <w:rFonts w:cs="SimSun;宋体"/>
        </w:rPr>
      </w:pPr>
      <w:r>
        <w:rPr>
          <w:rFonts w:cs="SimSun;宋体"/>
        </w:rPr>
        <w:tab/>
        <w:t xml:space="preserve">K reflexi této diskurzivní a historicky kontextové podmíněnosti a proměnlivosti kulturních a společenských významů se pojí i to, že svůj vlastní hlas a výkon nenahlíží v měřítcích „správnosti“, „adekvátnosti“ či „přesnosti“, nýbrž čistě jako další z historicky ustavených fenoménů, jenž vyrůstá z dobově existující konfigurace vědění, moci a diskurzu v daném poli. Nový historismus také zásadně narušuje představu autora jako osamoceného svrchovaného génia, naopak jej ukazuje jako jednoho z činitelů dané diskursivního pole, na nějž působí množství dobových vlivů, na jejichž průsečících se ocitá. Stejně tak dochází k zpochybnění kánonou jako představy homogenního souboru univerzálních, nadčasových, z mocenských dobových souřadnic svého utváření vyňatých hodnot. Typickým gestem nového historismu je čtení Shakespeara jako dítěte své doby a jejích institucí (dobové politika, dvora, diplomacie, inscenačních konvencí, systému mecenátu, diskurzů právních a vědeckých), jako jednoho z hlasů, jenž je spoluurčován působením všech těchto elementů, mezi nimiž naviguje, jimž podléhá či se je pokouší do určité míry z jejich domény a horizontu vykročit. Greenblatt je obecně dosti skeptický k představě Shakespeara jako génia překračující ideologické a diskurzivní parametry své doby (což je výrazně odlišuje od pohledu, jenž razí například Harold Bloom), naopak jej kontraintuitivně ukazuje jako produkt silných a obtížných negociací s nimi. </w:t>
      </w:r>
    </w:p>
    <w:p>
      <w:pPr>
        <w:pStyle w:val="Zkladntext2"/>
        <w:spacing w:lineRule="auto" w:line="276"/>
        <w:ind w:firstLine="708"/>
        <w:rPr/>
      </w:pPr>
      <w:r>
        <w:rPr>
          <w:rFonts w:cs="SimSun;宋体" w:ascii="Calibri" w:hAnsi="Calibri"/>
        </w:rPr>
        <w:t xml:space="preserve">Mnohé body má nový historismus společné s britským kulturním materialismem, který je podobně jako nový historismus inspirován poststrukturalismem, post-marxismem, psychonanalýzou, dekonstrukcí, pracemi M. Foucaulta či britskými kulturními studiemi (S. Hall, R. Williams). Jsou to zejména otázky nesamozřejmosti, konstruovanosti, multiplicity a mnohdy kontradiktoričnosti identity, jež prosvítají z prací kulturního materialismu a propojují jej tak tématicky i metodologicky s myšlením post-kolonialismu, (post)feminismu a gay and lesbian studies (v rámci kulturního materialismu viz např. práce C. Belsey a J. Dollimora). Z jedné strany se nový historismus a kulturní materialismus vymezují proti představě nadčasovosti a svrchovanosti, autonomie literárního díla jakoby vzešlé coby jedinečný útvar z geniální mysli autora, z druhé strany akcentují právě singularitu díla, avšak singularitu specifického druhu, která je právě podmíněna svou vyřazeností do dobové diskurzivní sítě, z níž roste, s níž vyjednává, vůči níž se pokouší vymezit. Novému historismu a zejména kulturnímu materialismu tak jde jak o to, zachytit literární dílo nikoli jako autonomní objekt na piedestalu samoúčelnosti a výlučnosti, nýbrž v jeho – při zpětném pohledu - již zastřené zasazenosti do dobových diskurzů, tak také o sledování toho, v čem je dané literární dílo jedinečné, nikoli však ani tak absolutně, jako spíše v jakém smyslu je schopno případně tyto diskurzivní setrvačnosti transformovat, přeznačit, překročit, vytvořit dočasné lakuny rezistence a alternativního smyslu, subjektivit, kulturních identit. Literární dílo tak není zásobárnou univerzálních pravd či hodnot, ale spíše konkrétně historicky lokalizovaným prostorem diskursivního střetu a vyjednávání, v němž různé diskurzivní síly usilují o to společenské realitě, individuálním i kolektivním identitám, aspiracím a touhám vtisknout vlastní preferovaný řád. Catherine Gallagher na příkladu genderových identit vyjednávaných v alžbětinské době na švech dramatu a dobových společenských a odborných diskurzů ukazuje jejich konstruovanost, vnitřní hybridnost a fragmentárnost, která se pouze při zpětném pohledu jeví jako nevyhnutelná, daná a celistvá. Charakteristické je, že Belsey v rámci přístupů kulturního materialismu, a nejinak je tomu i v novém historismu, traktuje ostatní, ne-literární diskurzy interpretačně zcela stejně a analyzuje také jejich (zastřené) narativní a rétorické strategie. Z Foucaultových prací byla pro nový historismus a kulturní materialismus také zásadní gesto odmítnutí teleologické představy směřování historie a akcent na diskontinuitní povahu historie a diskursivních formací. </w:t>
      </w:r>
    </w:p>
    <w:p>
      <w:pPr>
        <w:pStyle w:val="Normal"/>
        <w:spacing w:lineRule="auto" w:line="276"/>
        <w:ind w:firstLine="708"/>
        <w:rPr>
          <w:rFonts w:cs="SimSun;宋体"/>
        </w:rPr>
      </w:pPr>
      <w:r>
        <w:rPr>
          <w:rFonts w:cs="SimSun;宋体"/>
        </w:rPr>
        <w:t xml:space="preserve">Zároveň se tyto proudy, stejně jako Foucault před nimi, zajímají o mechanismy synchronní konkurence a soutěže různých diskurzů bojující o svou legitimitu a prosazení. Foucaultovské je také pojímání moci jako decentralizované, zespodu a odevšad, do celého plochy rozprostřené síly, stejně jako zásadní rozmytí hranice mezi diskurzivním a materiálním (viz k tomu výše) a kulturním, literární a společenskými či expertními, právními aj. diskurzy, které v rámci ustavování hodnot a identit nejrůzněji interagují (prolínají se či se popírají atp.). </w:t>
      </w:r>
    </w:p>
    <w:p>
      <w:pPr>
        <w:pStyle w:val="Normal"/>
        <w:spacing w:lineRule="auto" w:line="276"/>
        <w:rPr/>
      </w:pPr>
      <w:r>
        <w:rPr>
          <w:rFonts w:cs="SimSun;宋体"/>
        </w:rPr>
        <w:tab/>
      </w:r>
      <w:r>
        <w:rPr>
          <w:rFonts w:cs="SimSun;宋体"/>
          <w:bCs/>
        </w:rPr>
        <w:t>Pojem diskurzu má též volný vztah k pojmům jako tropus a tropologické uspořádání historiografických textů, jak je promýšlí Hayden White (</w:t>
      </w:r>
      <w:r>
        <w:rPr>
          <w:rFonts w:cs="SimSun;宋体"/>
        </w:rPr>
        <w:t>2011 /1973/</w:t>
      </w:r>
      <w:r>
        <w:rPr>
          <w:rFonts w:cs="SimSun;宋体"/>
          <w:bCs/>
        </w:rPr>
        <w:t xml:space="preserve">), či k pojmu narativ ve smyslu velkého vyprávění u J. F. Lyotard, kde je vyprávění nahlíženo jako pořádající princip, jenž organizuje nahodilé události do narativních sekvencí, které slouží k legitimizaci dané preferované verze světa (ideové, historiografické, věděcké, policitké atd.). Všechny tyto pojmy, diskurzů, narativ, tropus, spojuje akcent na utvářenost, konstruovanost a mocenskou dimenzi těchto aparátů, skrze něž je uchopována a „ochočována“ cizost, neprediktabilita a nezvladatelnost reality (společenské, individuální, materiální, tělesné) či historie. </w:t>
      </w:r>
    </w:p>
    <w:p>
      <w:pPr>
        <w:pStyle w:val="Normal"/>
        <w:spacing w:lineRule="auto" w:line="276"/>
        <w:ind w:firstLine="708"/>
        <w:rPr/>
      </w:pPr>
      <w:r>
        <w:rPr>
          <w:rFonts w:cs="SimSun;宋体"/>
        </w:rPr>
        <w:t xml:space="preserve">Pojetí diskurzů a problematika technologií sebe, tedy mechanismů ustavování a disciplinizace subjektu, to vše sehrálo určující roli také v přístupech (post)feminismu, genderových a queer studií, a to zejména proto, že hlouběji umožnilo promýšlet společenskou, sémioticky konstruovanou a vyjednávanou povahu identit a parametru tělesnosti, včetně ohledů genderových. Známé staré dictum Simone de Bauvoire, že ženou (či mužem) se nerodíme, nýbrž stáváme, tak ve foucaultovské perspektivě diskurzu nabylo zřetelnější a přesnější rysy. (Přirozeně Beauvoire mluvila pouze o ženě, neboť muž představoval v jejím kritickém výkladu onen domněle stabilní, neutrální prvek, který svůj primát ustavuje právě vydělení ženy coby onoho příznakového a hodnotově nižšího, pasivního Druhého, blíže k tomu viz v hesle gender.) Pojem diskurzu a akcent na konstruovanost samotných kategorií jako je muž, žena, maskulinita a femininita, které již netvoří samozřejmá východiska pro další kritiku (tedy uvažování v parametrech pojmů jako ženská práva, ženská zkušenost, ženská literatura atp.), nýbrž sami se stávají předmětem zkoumání, pak tvoří v jistém smyslu také bod přechodu od feminismu (s neproblematickou představou „ženského“, „mužského“ atp.) k postfeminismu a genderových studií, kde jsou tyto entity samy dekonstruovány a zkoumány z hlediska genealogie svého diskursivního ustavování a vyjednávání. </w:t>
      </w:r>
    </w:p>
    <w:p>
      <w:pPr>
        <w:pStyle w:val="Normal"/>
        <w:spacing w:lineRule="auto" w:line="276"/>
        <w:ind w:firstLine="708"/>
        <w:rPr/>
      </w:pPr>
      <w:r>
        <w:rPr>
          <w:rFonts w:cs="SimSun;宋体"/>
        </w:rPr>
        <w:t xml:space="preserve">Na jedné straně se tak v podobě foucaultovského pojetí diskurzu dostalo feminismu a genderovým studiím vítaného nástroje pro subtilnější analýzu ustavování genderových subjektivit a procesů jejich naturalizace, z druhé strany však feminismus na Foucaltově pojetí (vedle jeho přehlížení otázek genderu obecně) kritizoval také to, co se jeví v jeho výkladu všudypřítomnosti a nepřekročitelnosti diskurzů jako poněkud nihilistický determinismu. Feminismus Foucaultovi tak adresoval výtkuk, že dostatečně netematizuje a nepromýšlí možnosti subverze a vymanění se z determinujících sil diskurzu (J. Sawicki, L. McNay). Oproti tomu však lze říci, že Foucault nezdůrazňuje ani tak determinismus diskurzu, jako spíše jeho de-centrovanost, která ztěžuje jeho napadání, neboť do diskurzu jsou ponořeny a participují na něm všechny subjekty, i ty snažící se o zaujetí alternativní role. Z Foucaultova pojetí tedy nevyplývá ani tak nemožnost subverze, jako její nesamozřejmost, pozvolnost a obtížnost vzhledem k povaze diskurzů. Avšak právě vzhledem k tomu, že diskurz a jeho produkty jsou fenomény společenskými, historicky vzniknuvšími, zakládají také možnost své historické a společenské proměny. Ještě výrazněji tato závislost diskurzu na tom, jak je distribuována a „prováděn“, vyniká z myšlení Judith Butler. Ta na příkladu genderových identit promýšlí vznik norem, jež se zpětně jeví jako a-historické, přírodní, absolutně dané, ukazuje, že tento svůj status nabyly jen díky dlouhodobé a setrvalé performativní práci, tedy tím, jak jsou stále stvrzovány opakovanými citacemi. Podle Butler jsou to právě tyto akty iterace, opakovaného citování a provádění určitých norem, jež vedou k jejich internalizaci a naturalizacim, která je silná až do té míry, že se jeví jako přirozené, a priori dané entity. (V tom smyslu Butler tvrdí, že to není pouze gender coby kulturní nadstavba nad fyziologickými rozdíly, ale sama diference dvou pohlaví, která je výsledkem dlouhodobé konvence, ale jako taková je – zastřeně – arbitérní; blíže k tomu viz viz gender). Významy, normy (např. genderové) tak nejsou nikdy neměnně, absolutně dané a vposled jsou vždy závislé právě na tom, do jaké míry jsou oněmi opakovanými citačními performativními praktikami udržovány ve své platnosti. </w:t>
      </w:r>
    </w:p>
    <w:p>
      <w:pPr>
        <w:pStyle w:val="Normal"/>
        <w:spacing w:lineRule="auto" w:line="276"/>
        <w:ind w:firstLine="708"/>
        <w:rPr>
          <w:rFonts w:cs="SimSun;宋体"/>
        </w:rPr>
      </w:pPr>
      <w:r>
        <w:rPr>
          <w:rFonts w:cs="SimSun;宋体"/>
        </w:rPr>
        <w:t>Z této nutnosti neustálého opakování plyne také možnost proměny těchto norem skrze jejich posunuté, nepřesné či zcizující, subverzivní citace, které otevírají prostor k alternativě. Subverze (např. genderových) norem není pro Foucaulta či Butler nijak samozřejmou, prostou a jednorázovou věcí, ale není také v žádném případě uzavřena. Ostatně jak upozorňuje, Jacques Derrida, onen posun v identitě prvku (diferenčního rysu, významu atp.) je dán inherentně, z jeho samé podstaty závisející na jeho opakovatelnosti (iterabilitě, viz heslo iterabilita): jak Derrida konstatuje, neexistuje (vzhledem k stále se proměňujícímu kontextu) něco takového jako naprostá totožnost opakovaného prvku. To napovídá již sama etymologie: výraz „iter“, jak Derrida připomíná, v sanskrtu původně znamenalo jak „druhý, další“, tak také „jiný“. Každý akt opakování, iterace tak vnáší do identity prvku významový posun. Právě v tomto ohledu se objevuje paradoxní dvojmý charakter diskurzu: z jedné strany závisí udržování identity diskursivních kategorií právě na opakování, na druhé straně se právě v tomto sebezáchovném procesu opakování a stvrzování otevírá také prostor k subverzi etablované diskurzivní praxe.</w:t>
      </w:r>
    </w:p>
    <w:p>
      <w:pPr>
        <w:pStyle w:val="Normal"/>
        <w:spacing w:lineRule="auto" w:line="276"/>
        <w:rPr>
          <w:rFonts w:cs="SimSun;宋体"/>
          <w:b/>
          <w:b/>
          <w:bCs/>
        </w:rPr>
      </w:pPr>
      <w:r>
        <w:rPr>
          <w:rFonts w:cs="SimSun;宋体"/>
          <w:b/>
          <w:bCs/>
        </w:rPr>
      </w:r>
    </w:p>
    <w:p>
      <w:pPr>
        <w:pStyle w:val="Normal"/>
        <w:spacing w:lineRule="auto" w:line="276"/>
        <w:rPr/>
      </w:pPr>
      <w:r>
        <w:rPr>
          <w:rFonts w:cs="SimSun;宋体"/>
          <w:bCs/>
        </w:rPr>
        <w:t>Lit.:</w:t>
      </w:r>
      <w:r>
        <w:rPr>
          <w:rFonts w:cs="SimSun;宋体"/>
          <w:b/>
        </w:rPr>
        <w:t xml:space="preserve"> </w:t>
      </w:r>
      <w:r>
        <w:rPr>
          <w:rFonts w:cs="SimSun;宋体"/>
        </w:rPr>
        <w:t xml:space="preserve">Barker – Gałasinski 2001, Barša – Fulka 2005, Benveniste 1971 /1966/, Bolton 2007, Bové 1995, Fairclough 1992, Foucault 2007 /1966/, Foucault 1994 /1970/, Foucault 2002 /1972/, Foucault 2000 /1976/, Foucault 2003 /1984/, Frank 2000, Howarth 2000, Jäger 2001, Kendal – Wickham 1999, Kuhn 1997, Matonoha 2009a, McHoul – Grace 1994, Mills 1997, Oates-Indruchová 2002, Sawicki 1994, Zábrodská 2009, Zima 2009. </w:t>
      </w:r>
      <w:r>
        <w:rPr>
          <w:rFonts w:cs="SimSun;宋体"/>
          <w:b/>
        </w:rPr>
        <w:t xml:space="preserve"> </w:t>
      </w:r>
    </w:p>
    <w:p>
      <w:pPr>
        <w:pStyle w:val="Normal"/>
        <w:spacing w:lineRule="auto" w:line="276"/>
        <w:rPr>
          <w:rFonts w:cs="SimSun;宋体"/>
          <w:b/>
          <w:b/>
        </w:rPr>
      </w:pPr>
      <w:r>
        <w:rPr>
          <w:rFonts w:cs="SimSun;宋体"/>
          <w:b/>
        </w:rPr>
      </w:r>
    </w:p>
    <w:p>
      <w:pPr>
        <w:pStyle w:val="Heading2"/>
        <w:spacing w:lineRule="auto" w:line="276"/>
        <w:rPr>
          <w:rFonts w:ascii="Calibri" w:hAnsi="Calibri" w:cs="SimSun;宋体"/>
        </w:rPr>
      </w:pPr>
      <w:r>
        <w:rPr>
          <w:rFonts w:cs="SimSun;宋体" w:ascii="Calibri" w:hAnsi="Calibri"/>
        </w:rPr>
        <w:t>Konstruktivismus</w:t>
      </w:r>
    </w:p>
    <w:p>
      <w:pPr>
        <w:pStyle w:val="Normal"/>
        <w:spacing w:lineRule="auto" w:line="276"/>
        <w:rPr/>
      </w:pPr>
      <w:r>
        <w:rPr>
          <w:rFonts w:cs="SimSun;宋体"/>
          <w:bCs/>
        </w:rPr>
        <w:t xml:space="preserve">Výrazem konstruktivismus je zpravidla označován intelektuální </w:t>
      </w:r>
      <w:r>
        <w:rPr>
          <w:rFonts w:cs="SimSun;宋体"/>
        </w:rPr>
        <w:t xml:space="preserve">proud v humanitních vědách, podle nějž jsou jevy jako společenské hodnoty, individuální či kolektivní viz identity (národní, etnické, genderové, sexuální atp.;) výsledkem kulturního, diskurzivního (viz diskurz) a ideologického (viz ideologie) utváření a vyjednávání, nikoli otázkou absolutní biologické danosti (viz viz gender, viz sexualita).¶K. převládá v humanitních a sociálních vědách zejména od doby tzv. viz obratu k jazyku. Do proudu antiesencialistického myšlení se řadí přístupy strukturalismu, poststrukturalismu, teorie diskurzu, dekonstrukce, genderových, kulturních či postkoloniálních studií ad. (V popsaném významu lze chápat pojem k. právě jen v kontextu humanitních věd; ve smyslu uměnovědném výraz k. odkazuje k odlišným umělecko historickým jevům.) Viz též viz antiesencialismus. </w:t>
      </w:r>
    </w:p>
    <w:p>
      <w:pPr>
        <w:pStyle w:val="Normal"/>
        <w:spacing w:lineRule="auto" w:line="276"/>
        <w:rPr>
          <w:rFonts w:cs="SimSun;宋体"/>
        </w:rPr>
      </w:pPr>
      <w:r>
        <w:rPr>
          <w:rFonts w:cs="SimSun;宋体"/>
        </w:rPr>
      </w:r>
    </w:p>
    <w:p>
      <w:pPr>
        <w:pStyle w:val="Heading2"/>
        <w:spacing w:lineRule="auto" w:line="276"/>
        <w:rPr>
          <w:rFonts w:ascii="Calibri" w:hAnsi="Calibri" w:cs="SimSun;宋体"/>
        </w:rPr>
      </w:pPr>
      <w:r>
        <w:rPr>
          <w:rFonts w:cs="SimSun;宋体" w:ascii="Calibri" w:hAnsi="Calibri"/>
        </w:rPr>
        <w:t>Výpověď</w:t>
      </w:r>
    </w:p>
    <w:p>
      <w:pPr>
        <w:pStyle w:val="Normal"/>
        <w:spacing w:lineRule="auto" w:line="276"/>
        <w:rPr/>
      </w:pPr>
      <w:r>
        <w:rPr>
          <w:rFonts w:cs="SimSun;宋体"/>
          <w:b/>
        </w:rPr>
        <w:t>(</w:t>
      </w:r>
      <w:r>
        <w:rPr>
          <w:rFonts w:cs="SimSun;宋体"/>
          <w:b/>
          <w:i/>
        </w:rPr>
        <w:t xml:space="preserve">énoncé, </w:t>
      </w:r>
      <w:r>
        <w:rPr>
          <w:rFonts w:cs="SimSun;宋体"/>
          <w:b/>
        </w:rPr>
        <w:t xml:space="preserve">angl. </w:t>
      </w:r>
      <w:r>
        <w:rPr>
          <w:rFonts w:cs="SimSun;宋体"/>
          <w:b/>
          <w:i/>
        </w:rPr>
        <w:t>statement)</w:t>
      </w:r>
      <w:r>
        <w:rPr>
          <w:rFonts w:cs="SimSun;宋体"/>
          <w:b/>
        </w:rPr>
        <w:t xml:space="preserve"> základní, avšak obtížně specifikovatelná jednotka s velmi širokou škálou možných sémiotických podob (od jazykové výpovědi přes rovnici, graf, nárys atp.), neztotožnitelná ani se svým propozičním obsahem, syntaktickou větnou jednotkou či viz mluvním aktem, vymezitelná spíše jako soubor epistemologických, diskurzivních a sociálně mocenských podmínek určujících zda, za jakých okolností a jakým způsobem je možné vůbec cokoli pronést, resp. myslet. </w:t>
      </w:r>
      <w:r>
        <w:rPr>
          <w:rFonts w:cs="SimSun;宋体"/>
        </w:rPr>
        <w:t xml:space="preserve"> </w:t>
      </w:r>
    </w:p>
    <w:p>
      <w:pPr>
        <w:pStyle w:val="Normal"/>
        <w:spacing w:lineRule="auto" w:line="276"/>
        <w:rPr>
          <w:rFonts w:cs="SimSun;宋体"/>
        </w:rPr>
      </w:pPr>
      <w:r>
        <w:rPr>
          <w:rFonts w:cs="SimSun;宋体"/>
        </w:rPr>
        <w:t xml:space="preserve">Termín v. zavádí M. Foucault jako odpověď na otázku po tom, jaká je povaha (a je-li vůbec) základní jednotky. Původní pojemlze překládat jako tvrzení (což by bylo vhodnější vzhledem k tomu, že termín </w:t>
      </w:r>
      <w:r>
        <w:rPr>
          <w:rFonts w:cs="SimSun;宋体"/>
          <w:i/>
        </w:rPr>
        <w:t xml:space="preserve">énoncé </w:t>
      </w:r>
      <w:r>
        <w:rPr>
          <w:rFonts w:cs="SimSun;宋体"/>
        </w:rPr>
        <w:t>Foucault odlišuje právě od lingvistického pojmu výpověď) či výpověď (tento překlad je zaveden v českých překladech).</w:t>
      </w:r>
      <w:r>
        <w:rPr>
          <w:rFonts w:cs="SimSun;宋体"/>
          <w:i/>
        </w:rPr>
        <w:t xml:space="preserve"> </w:t>
      </w:r>
      <w:r>
        <w:rPr>
          <w:rFonts w:cs="SimSun;宋体"/>
        </w:rPr>
        <w:t xml:space="preserve">Foucault, nabídnuv tři možnosti – propozice, věta (přesně vzato v lingvistickém smyslu výpověď coby komunikačně realizovaná věta s pragmatickým obsahem) a mluvní akt, v postupných eliminačních krocích vymezuje, na co se tento pojem v. coby jednotka vztahuje. V první řadě upozorňuje, že status v. není stejný jako status jazyka ani jako status smyslově vnímaného objektu. Výpověď stojí před jazykem jako to, co jej umožňuje, resp. obráceně jako to, co je jeho materiálem, jenž má být komunikován. Nejobecněji lze výpověď popsat jako „komplex podmínek, za nichž něco dává smysl“ (Cook 1994: 967). Z toho je patrné, že v u Foucaulta není jednotkou ve smyslu diskrétních, přesně ohraničitelných jednotek lokalizovaných do určitých jazykových rovin jako (lingvisticky chápaná) výpověď, propozice či mluvní akt, nýbrž je spíše funkcí, jež operuje vertikálně skrze tyto jednotky a zakládá jejich existenci. Není tedy produktivní snažit se určit ji jako jednotku s určitými strukturními rysy, nýbrž jako funkci působící napříč jednotlivými strukturními rovinami a zkoumat právě její fungování. Foucault ukazuje, proč korelátem fungování v. nejsou tradiční pojmy jako denotát, referent a význam. V. lze popsat jako pole možného výskytu, určení povahy legitimity jednotlivých výpovědí. Dalším rysem fungování v. je její specifický vztah k viz subjektu. Ve vztahu k v se však nejedná ani o gramatický subjekt věty, ani o individuální osobu viz autora, ani o abstraktní viz autorský subjekt, jehož viz intenci by měl viz text komunikovat. Subjekt tvrzení není zdrojem, původem, počátečním bodem výpovědi., pramenem její intence, nýbrž je funkcí v, jedním z jejích konstituentů, charakteristik, je prázdnou pozicí, která je aktuálně obsazována. Posledním aspektem fungování v. je tzv. materialita výpovědi., tj. status výpovědi vyplývající z jejího zakotvení v určité materiální formě existence. Tento jev se patrným způsobem ukazuje např. na rozdílech, které přisuzujeme originálu viz textu a jeho kopii, ač oba texty obsahují identické propozice. Viz též viz archeologie, viz archiv, viz epistémé. </w:t>
      </w:r>
    </w:p>
    <w:p>
      <w:pPr>
        <w:pStyle w:val="Normal"/>
        <w:spacing w:lineRule="auto" w:line="276"/>
        <w:rPr>
          <w:rFonts w:cs="SimSun;宋体"/>
        </w:rPr>
      </w:pPr>
      <w:r>
        <w:rPr>
          <w:rFonts w:cs="SimSun;宋体"/>
        </w:rPr>
      </w:r>
    </w:p>
    <w:p>
      <w:pPr>
        <w:pStyle w:val="Normal"/>
        <w:spacing w:lineRule="auto" w:line="276"/>
        <w:rPr>
          <w:rFonts w:cs="SimSun;宋体"/>
        </w:rPr>
      </w:pPr>
      <w:r>
        <w:rPr>
          <w:rFonts w:cs="SimSun;宋体"/>
        </w:rPr>
        <w:t xml:space="preserve">Lit.: Foucault 2002 /1972/, </w:t>
      </w:r>
      <w:r>
        <w:rPr>
          <w:rStyle w:val="StrongEmphasis"/>
          <w:rFonts w:cs="SimSun;宋体"/>
          <w:b w:val="false"/>
        </w:rPr>
        <w:t>Frank 2000,</w:t>
      </w:r>
      <w:r>
        <w:rPr>
          <w:rStyle w:val="StrongEmphasis"/>
          <w:rFonts w:cs="SimSun;宋体"/>
        </w:rPr>
        <w:t xml:space="preserve"> </w:t>
      </w:r>
      <w:r>
        <w:rPr>
          <w:rFonts w:cs="SimSun;宋体"/>
        </w:rPr>
        <w:t xml:space="preserve">Howarth 2000, </w:t>
      </w:r>
      <w:r>
        <w:rPr>
          <w:rStyle w:val="StrongEmphasis"/>
          <w:rFonts w:cs="SimSun;宋体"/>
          <w:b w:val="false"/>
        </w:rPr>
        <w:t>Mc Houl, Grace 1995, Mills 1997</w:t>
      </w:r>
      <w:r>
        <w:rPr>
          <w:rStyle w:val="StrongEmphasis"/>
          <w:rFonts w:cs="SimSun;宋体"/>
        </w:rPr>
        <w:t xml:space="preserve">  </w:t>
      </w:r>
    </w:p>
    <w:p>
      <w:pPr>
        <w:pStyle w:val="Normal"/>
        <w:spacing w:lineRule="auto" w:line="276"/>
        <w:rPr>
          <w:rFonts w:cs="SimSun;宋体"/>
        </w:rPr>
      </w:pPr>
      <w:r>
        <w:rPr>
          <w:rFonts w:cs="SimSun;宋体"/>
        </w:rPr>
      </w:r>
    </w:p>
    <w:p>
      <w:pPr>
        <w:pStyle w:val="Normal"/>
        <w:spacing w:lineRule="auto" w:line="276"/>
        <w:rPr>
          <w:rFonts w:cs="SimSun;宋体"/>
        </w:rPr>
      </w:pPr>
      <w:r>
        <w:rPr>
          <w:rFonts w:cs="SimSun;宋体"/>
        </w:rPr>
      </w:r>
    </w:p>
    <w:p>
      <w:pPr>
        <w:pStyle w:val="Heading2"/>
        <w:spacing w:lineRule="auto" w:line="276"/>
        <w:rPr>
          <w:rFonts w:ascii="Calibri" w:hAnsi="Calibri" w:cs="SimSun;宋体"/>
        </w:rPr>
      </w:pPr>
      <w:r>
        <w:rPr>
          <w:rFonts w:cs="SimSun;宋体" w:ascii="Calibri" w:hAnsi="Calibri"/>
        </w:rPr>
        <w:t xml:space="preserve">Diskurzivní formace </w:t>
      </w:r>
    </w:p>
    <w:p>
      <w:pPr>
        <w:pStyle w:val="Normal"/>
        <w:spacing w:lineRule="auto" w:line="276"/>
        <w:rPr/>
      </w:pPr>
      <w:r>
        <w:rPr>
          <w:rFonts w:cs="SimSun;宋体"/>
          <w:b/>
        </w:rPr>
        <w:t>Pojem používaný M. Foucaultem (</w:t>
      </w:r>
      <w:r>
        <w:rPr>
          <w:rFonts w:cs="SimSun;宋体"/>
          <w:b/>
          <w:i/>
        </w:rPr>
        <w:t>Slova a věci</w:t>
      </w:r>
      <w:r>
        <w:rPr>
          <w:rFonts w:cs="SimSun;宋体"/>
          <w:b/>
        </w:rPr>
        <w:t xml:space="preserve"> /2007 1966/ a </w:t>
      </w:r>
      <w:r>
        <w:rPr>
          <w:rFonts w:cs="SimSun;宋体"/>
          <w:b/>
          <w:i/>
        </w:rPr>
        <w:t>Archeologie vědění</w:t>
      </w:r>
      <w:r>
        <w:rPr>
          <w:rFonts w:cs="SimSun;宋体"/>
          <w:b/>
        </w:rPr>
        <w:t xml:space="preserve"> /2002 proč neuvádíš č. překlad? 1972/), označující takovou koherentní oblast viz výpovědí1, již sjednocuje určitá pravidelnost logiky jejích konceptualizací, vytváření objektů a jejich spojování, tematického výběru atp. </w:t>
      </w:r>
    </w:p>
    <w:p>
      <w:pPr>
        <w:pStyle w:val="Normal"/>
        <w:spacing w:lineRule="auto" w:line="276"/>
        <w:rPr>
          <w:rFonts w:cs="SimSun;宋体"/>
        </w:rPr>
      </w:pPr>
      <w:r>
        <w:rPr>
          <w:rFonts w:cs="SimSun;宋体"/>
        </w:rPr>
        <w:t>Identita d. f. se kryje, resp. je spíše (spolu)ustavována institucemi (poznávací) disciplíny, kanonickými postupy (viz kanonizace), příklady, viz díly, komentáři (viz paratextualita), typy autorství (viz funkce autora) atp. D. f. tak jsou například medicína, psychiatrie, biologie, ekonomie, právo, sociologie, lingvistika, přičemž každá z těchto d. f. může sestávat z nemalého počtu jednotlivých diskurzů (např. d. f. literární vědy zahrnuje množství vzájemně soutěžících diskurzů psychoanalýzy, marxismu,  strukturalismu,  hermeneutiky atp.). Foucault si ve svých zkoumání všímá víceméně všech těchto d. f., které také mj. souvisejí s ustavením novověké a moderní viz epistémy, již charakterizuje metonymické pojetí, až obsesivní důraz na klasifikaci a zejm. postulování či spíše vytvoření lidského viz subjektu jakožto objektu podrobitelného zkoumání, jež má nepominutelnou a od poznání nerozlišitelnou a neoddělitelnou mocenskou složku (viz moc; Foucault 2007 /1966/, 1994 /1971/, 2002 /1972/).</w:t>
      </w:r>
    </w:p>
    <w:p>
      <w:pPr>
        <w:pStyle w:val="Normal"/>
        <w:spacing w:lineRule="auto" w:line="276"/>
        <w:ind w:firstLine="708"/>
        <w:rPr>
          <w:rFonts w:cs="SimSun;宋体"/>
        </w:rPr>
      </w:pPr>
      <w:r>
        <w:rPr>
          <w:rFonts w:cs="SimSun;宋体"/>
        </w:rPr>
        <w:t>Extenze pojem pojmu d. f. není však příliš jasně vymezena, a pojem se běžně používá i pro méně zřetelně ohraničenou oblast vypovídání a jednání, než jako je tomu v případě poznávacích disciplín. J. Torfing (1999) tak např. hovoří o d. f. liberální demokracie (jež sestává z množství relativně disparátních diskurzů, např. diskurzů funkčního volného trhu, svobodného, autonomního, nezávislého, podnikavého a soběstačného individua, nezávislých a objektivních médií, diskurzů občanské svobody a rovnosti atp. každý z těchto diskurzů se pak z marxistických a poststrukturálních  poststrukturalismus pozic jeví v množství aspektů napadnutelný).</w:t>
      </w:r>
    </w:p>
    <w:p>
      <w:pPr>
        <w:pStyle w:val="Normal"/>
        <w:spacing w:lineRule="auto" w:line="276"/>
        <w:ind w:firstLine="708"/>
        <w:rPr>
          <w:rFonts w:cs="SimSun;宋体"/>
        </w:rPr>
      </w:pPr>
      <w:r>
        <w:rPr>
          <w:rFonts w:cs="SimSun;宋体"/>
        </w:rPr>
        <w:t>Identita d. f. je také do velké míry dána artikulováním toho, co tvoří její vnějšek, vůči němuž se negativně vymezuje (srov. viz supplément). Mnohdy může docházet k případům, kdy je identita d. f. zajišťována právě jen tímto negativním vymezením vnějšku, a samotný vnitřek zůstává prázdný, nejasný či jen strategicky obsazený. Podle Torfinga se tak de facto levicové (labour) a pravicové (konzervativní) diskurzy v rámci poválečné d. f. liberální demokracie neliší ničím jiným než vymezováním se vůči nacistické viz ideologii, ve své (zastřeně opresivní) podstatě jsou však v podstatě totožné (Torfing 1999).</w:t>
      </w:r>
    </w:p>
    <w:p>
      <w:pPr>
        <w:pStyle w:val="Normal"/>
        <w:spacing w:lineRule="auto" w:line="276"/>
        <w:ind w:firstLine="708"/>
        <w:rPr>
          <w:rFonts w:cs="SimSun;宋体"/>
        </w:rPr>
      </w:pPr>
      <w:r>
        <w:rPr>
          <w:rFonts w:cs="SimSun;宋体"/>
        </w:rPr>
        <w:t xml:space="preserve">Na poli literatury se v souvislosti s problematikou d. f. lze mj. např. tázat, do jaké míry literatura a její odborná reflexe a kritika náleží do širší d. f. pastorace a viz disciplinizace moderního subjektu (coby „normálního“, zpovídajícího se, sankcionovanou kolektivní viz ideologii sdílejícího individua), a do jaké míry se převládající logika této d. f., tedy logika vůle k vědění, resp. vůle k „pravdě“, promítá do tradiční pozitivní valorizace hodnot typu upřímnost, autenticita, mimetičnost (viz mimesis), realističnost, příp. etika heroického sebepřekonávání, sebepopření atp. </w:t>
      </w:r>
    </w:p>
    <w:p>
      <w:pPr>
        <w:pStyle w:val="Normal"/>
        <w:spacing w:lineRule="auto" w:line="276"/>
        <w:ind w:firstLine="708"/>
        <w:rPr>
          <w:rFonts w:cs="SimSun;宋体"/>
        </w:rPr>
      </w:pPr>
      <w:r>
        <w:rPr>
          <w:rFonts w:cs="SimSun;宋体"/>
        </w:rPr>
      </w:r>
    </w:p>
    <w:p>
      <w:pPr>
        <w:pStyle w:val="Normal"/>
        <w:spacing w:lineRule="auto" w:line="276"/>
        <w:rPr/>
      </w:pPr>
      <w:r>
        <w:rPr>
          <w:rFonts w:cs="SimSun;宋体"/>
        </w:rPr>
        <w:t>Lit.:</w:t>
      </w:r>
      <w:r>
        <w:rPr>
          <w:rFonts w:cs="SimSun;宋体"/>
          <w:b/>
        </w:rPr>
        <w:t xml:space="preserve"> </w:t>
      </w:r>
      <w:r>
        <w:rPr>
          <w:rFonts w:cs="SimSun;宋体"/>
        </w:rPr>
        <w:t xml:space="preserve">Foucault 1994 /1971/, 2002 /1972/, 2007 /1966/, Howarth 2000, Surber, 1998, Torfing 1999.  </w:t>
      </w:r>
    </w:p>
    <w:p>
      <w:pPr>
        <w:pStyle w:val="Normal"/>
        <w:spacing w:lineRule="auto" w:line="276"/>
        <w:rPr>
          <w:rFonts w:cs="SimSun;宋体"/>
        </w:rPr>
      </w:pPr>
      <w:r>
        <w:rPr>
          <w:rFonts w:cs="SimSun;宋体"/>
        </w:rPr>
      </w:r>
    </w:p>
    <w:p>
      <w:pPr>
        <w:pStyle w:val="Normal"/>
        <w:spacing w:lineRule="auto" w:line="276"/>
        <w:rPr>
          <w:rFonts w:cs="SimSun;宋体"/>
        </w:rPr>
      </w:pPr>
      <w:r>
        <w:rPr>
          <w:rFonts w:cs="SimSun;宋体"/>
        </w:rPr>
      </w:r>
    </w:p>
    <w:p>
      <w:pPr>
        <w:pStyle w:val="Heading2"/>
        <w:spacing w:lineRule="auto" w:line="276"/>
        <w:rPr>
          <w:rFonts w:ascii="Calibri" w:hAnsi="Calibri" w:cs="SimSun;宋体"/>
          <w:iCs/>
        </w:rPr>
      </w:pPr>
      <w:r>
        <w:rPr>
          <w:rFonts w:cs="SimSun;宋体" w:ascii="Calibri" w:hAnsi="Calibri"/>
          <w:iCs/>
        </w:rPr>
        <w:t>Interdiskurzivita</w:t>
      </w:r>
    </w:p>
    <w:p>
      <w:pPr>
        <w:pStyle w:val="Normal"/>
        <w:spacing w:lineRule="auto" w:line="276"/>
        <w:rPr>
          <w:rFonts w:cs="SimSun;宋体"/>
        </w:rPr>
      </w:pPr>
      <w:r>
        <w:rPr>
          <w:rFonts w:cs="SimSun;宋体"/>
          <w:b/>
        </w:rPr>
        <w:t>Interdiskurzivita je pojem, strukturně analogický pojmu intertextuality, jenž v pojetí N. Fairclougha znamená strategickou či bezděčnou, explicitní či implicitní kombinaci dvou či více různých diskurzů v diskurzu jednom.</w:t>
      </w:r>
      <w:r>
        <w:rPr>
          <w:rFonts w:cs="SimSun;宋体"/>
        </w:rPr>
        <w:t xml:space="preserve"> </w:t>
      </w:r>
    </w:p>
    <w:p>
      <w:pPr>
        <w:pStyle w:val="Normal"/>
        <w:spacing w:lineRule="auto" w:line="276"/>
        <w:rPr>
          <w:rFonts w:cs="SimSun;宋体"/>
        </w:rPr>
      </w:pPr>
      <w:r>
        <w:rPr>
          <w:rFonts w:cs="SimSun;宋体"/>
        </w:rPr>
        <w:t xml:space="preserve">I. je podle Fairclougha vedle expertizace, komodifikace, hybridizace a technologizace, jichž je ostatně také součástí, jedním z výrazných rysů transformace diskurzů¹ (pozdní) modernity či postmoderny. Příkladem i. může být např. zvyšující se pronikání diskurzů marketingu a reklamy do politických diskurzů, manažerských diskurzů do diskurzů vědy a produkce znalostí, skrytě náboženských diskurzů do diskurzů terapeutických a psychologických atp. I. tak může přispívat k posilování určité ideologické agendy (viz ideologie) nepřímými, méně pozorovatelnými způsoby. Srov. též viz dialogičnost, viz </w:t>
      </w:r>
      <w:r>
        <w:rPr>
          <w:rFonts w:cs="SimSun;宋体"/>
          <w:i/>
        </w:rPr>
        <w:t>containment</w:t>
      </w:r>
      <w:r>
        <w:rPr>
          <w:rFonts w:cs="SimSun;宋体"/>
        </w:rPr>
        <w:t xml:space="preserve">. </w:t>
      </w:r>
    </w:p>
    <w:p>
      <w:pPr>
        <w:pStyle w:val="Normal"/>
        <w:spacing w:lineRule="auto" w:line="276"/>
        <w:rPr>
          <w:rFonts w:cs="SimSun;宋体"/>
        </w:rPr>
      </w:pPr>
      <w:r>
        <w:rPr>
          <w:rFonts w:cs="SimSun;宋体"/>
        </w:rPr>
      </w:r>
    </w:p>
    <w:p>
      <w:pPr>
        <w:pStyle w:val="Normal"/>
        <w:spacing w:lineRule="auto" w:line="276"/>
        <w:rPr>
          <w:rFonts w:cs="SimSun;宋体"/>
          <w:i/>
          <w:i/>
        </w:rPr>
      </w:pPr>
      <w:r>
        <w:rPr>
          <w:rFonts w:cs="SimSun;宋体"/>
        </w:rPr>
        <w:t xml:space="preserve">Lit.: Fairclough 1989, 1992.  </w:t>
      </w:r>
    </w:p>
    <w:p>
      <w:pPr>
        <w:pStyle w:val="Normal"/>
        <w:spacing w:lineRule="auto" w:line="276"/>
        <w:rPr>
          <w:rFonts w:cs="SimSun;宋体"/>
          <w:i/>
          <w:i/>
        </w:rPr>
      </w:pPr>
      <w:r>
        <w:rPr>
          <w:rFonts w:cs="SimSun;宋体"/>
          <w:i/>
        </w:rPr>
      </w:r>
    </w:p>
    <w:p>
      <w:pPr>
        <w:pStyle w:val="Normal"/>
        <w:spacing w:lineRule="auto" w:line="276"/>
        <w:rPr>
          <w:rFonts w:cs="SimSun;宋体"/>
        </w:rPr>
      </w:pPr>
      <w:r>
        <w:rPr>
          <w:rFonts w:cs="SimSun;宋体"/>
        </w:rPr>
      </w:r>
    </w:p>
    <w:p>
      <w:pPr>
        <w:pStyle w:val="Heading2"/>
        <w:spacing w:lineRule="auto" w:line="276"/>
        <w:rPr>
          <w:rFonts w:ascii="Calibri" w:hAnsi="Calibri" w:cs="SimSun;宋体"/>
        </w:rPr>
      </w:pPr>
      <w:r>
        <w:rPr>
          <w:rFonts w:cs="SimSun;宋体" w:ascii="Calibri" w:hAnsi="Calibri"/>
        </w:rPr>
        <w:t xml:space="preserve">Archiv </w:t>
      </w:r>
    </w:p>
    <w:p>
      <w:pPr>
        <w:pStyle w:val="Normal"/>
        <w:spacing w:lineRule="auto" w:line="276"/>
        <w:rPr/>
      </w:pPr>
      <w:r>
        <w:rPr>
          <w:rFonts w:cs="SimSun;宋体"/>
          <w:bCs/>
        </w:rPr>
        <w:t xml:space="preserve">(z řec. </w:t>
      </w:r>
      <w:r>
        <w:rPr>
          <w:rFonts w:cs="SimSun;宋体"/>
          <w:bCs/>
          <w:i/>
        </w:rPr>
        <w:t>ta arkheia</w:t>
      </w:r>
      <w:r>
        <w:rPr>
          <w:rFonts w:cs="SimSun;宋体"/>
          <w:bCs/>
        </w:rPr>
        <w:t>, „veřejný záznam“, z </w:t>
      </w:r>
      <w:r>
        <w:rPr>
          <w:rFonts w:cs="SimSun;宋体"/>
          <w:bCs/>
          <w:i/>
        </w:rPr>
        <w:t>arkhe</w:t>
      </w:r>
      <w:r>
        <w:rPr>
          <w:rFonts w:cs="SimSun;宋体"/>
          <w:bCs/>
        </w:rPr>
        <w:t>,</w:t>
      </w:r>
      <w:r>
        <w:rPr>
          <w:rFonts w:cs="SimSun;宋体"/>
          <w:bCs/>
          <w:i/>
        </w:rPr>
        <w:t xml:space="preserve"> </w:t>
      </w:r>
      <w:r>
        <w:rPr>
          <w:rFonts w:cs="SimSun;宋体"/>
          <w:bCs/>
        </w:rPr>
        <w:t xml:space="preserve">doslova „počátek“) </w:t>
      </w:r>
    </w:p>
    <w:p>
      <w:pPr>
        <w:pStyle w:val="Normal"/>
        <w:spacing w:lineRule="auto" w:line="276"/>
        <w:rPr>
          <w:rFonts w:cs="SimSun;宋体"/>
          <w:b/>
          <w:b/>
          <w:bCs/>
        </w:rPr>
      </w:pPr>
      <w:r>
        <w:rPr>
          <w:rFonts w:cs="SimSun;宋体"/>
          <w:b/>
          <w:bCs/>
        </w:rPr>
        <w:t>Pojem u M. Foucaulta chápaný coby určitá, konfigurace či jistý systém znalostních prvků, v jehož rámci funguje základní jednotka viz diskurzu1, viz výpověď, kterou parametry a. vždy již předznamenávají a předurčují.</w:t>
      </w:r>
    </w:p>
    <w:p>
      <w:pPr>
        <w:pStyle w:val="Normal"/>
        <w:spacing w:lineRule="auto" w:line="276"/>
        <w:rPr>
          <w:rFonts w:cs="SimSun;宋体"/>
          <w:bCs/>
        </w:rPr>
      </w:pPr>
      <w:r>
        <w:rPr>
          <w:rFonts w:cs="SimSun;宋体"/>
          <w:bCs/>
        </w:rPr>
        <w:t>A. sám však již není jazykové povahy, není jako jazyk (coby systém) vyvázán z konkrétního historického a místního viz kontextu1, naopak se utváří právě v něm. Výpověď tak v tomto ohledu není ani tak jednotkou jazykovou, jako jednotkou konkrétně socio-historicky situovanou. To, co může být řečeno o určitém objektu, nikdy není otevřeno naprosté volnosti, stejně jako to není bezezbytku determinováno. Konkrétní podoba výpovědi se utváří na pozadí a. „A. je především zákon, jenž určuje, co může být řečeno, systém řídící existenci tvrzení jako jedinečných událostí (viz událost1?). Ale a. je také to, co zajišťuje, aby se všechny vyřčené věci nehromadily v amorfních masách, ani nebyly vepsány do nepřerušené linearity, ani nemely vydány na milost náhodě vnějších nahodilostí; nýbrž aby byly seskupeny v odlišených útvarech, složeny dle rozmanitých vztahů, udržovány v určitosti či znejasňovány dle určitých pravidelností“ (Foucault 1972: 129). „Je to obecný systém formací a transformací tvrzení“ (tamtéž: 130).</w:t>
      </w:r>
    </w:p>
    <w:p>
      <w:pPr>
        <w:pStyle w:val="Normal"/>
        <w:spacing w:lineRule="auto" w:line="276"/>
        <w:ind w:firstLine="708"/>
        <w:rPr>
          <w:rFonts w:cs="SimSun;宋体"/>
          <w:bCs/>
        </w:rPr>
      </w:pPr>
      <w:r>
        <w:rPr>
          <w:rFonts w:cs="SimSun;宋体"/>
          <w:bCs/>
        </w:rPr>
        <w:t>Foucault užívá pojem a. kontraintuitivně: a nezahrnuje sumu všech existujících výpovědí, neobsahuje a nezaznamenává pasivně vše řečené, ale naopak je (nezamýšleným, nereflektovaným nicméně aktivním) prostředkem selekce – do a. (a paměti) vstoupí jen to, co spadá do řádu diskurzu1, co má archivovatelnou formu, co je izomorfní s pravidly a. A. není všezahrnujícím korpusem viz textů, nýbrž selektivní mřížkou propouštějící výpovědi „správných“, valorizovaných diskurzivních parametrů. Je zřejmé, že popsat a. celé jedné kultury, civilizace, epochy atd. vyčerpávajícím taxonomickým způsobem není možné. Stejně tak ale není možné popsat náš vlastní a., neboť představuje právě ten prostor, z něhož mluvíme, je to právě ten souhrn pravidel, který řídí naši promluvu, zaujímat k němu analytickou pozici z metaroviny je nemožné, neboť je vždy již součástí promluvy, jež jej má postihnout. Analyzovat lze jen ten a., který již přestal být naším vlastním archivem., od něhož nás dělí trhlina či zlom v diskurzivní praxi, který je vůči nám již vnější (srov. pojem paradigmatický zlom, viz paradigma). Taková (každá) analýza a. rozrušuje obraz homogenity, kumulativnosti a progresivnosti poznání a myšlení, „zbavuje nás naší kontinuity /…/ přerušuje vlákno transcendentálních teleologií“ (tamtéž: 131) a ukazuje, že naše identita a rozum jsou založeny v různosti diskurzů1. Odkrývání a. nazývá Foucault viz archeologií, ovšem ve specifickém významu, neboť „tento termín neimplikuje pátrání po začátku“ (tamtéž: 131), nehledá ideální zdroj, nýbrž si všímá synchronních vrstev, které představují jednotlivé viz diskurzivní formace, nezajímá ho původ, nýbrž způsob existence tvrzení.</w:t>
      </w:r>
    </w:p>
    <w:p>
      <w:pPr>
        <w:pStyle w:val="Normal"/>
        <w:spacing w:lineRule="auto" w:line="276"/>
        <w:ind w:firstLine="708"/>
        <w:rPr>
          <w:rFonts w:cs="SimSun;宋体"/>
          <w:bCs/>
        </w:rPr>
      </w:pPr>
      <w:r>
        <w:rPr>
          <w:rFonts w:cs="SimSun;宋体"/>
          <w:bCs/>
        </w:rPr>
        <w:t xml:space="preserve">Uplatnění nachází pojem a. zejm. na rozmezí sociologie kultury, kulturní historie a analýzy diskurzu. Autoři jako R. Chartier, F. Kittler, J. Link: Rieger ad. zaměřují pozornost na takové jevy, jako je archeologie institucí a utváření konceptů moderního autorství (viz autor), čtenářství (viz čtenář), na mechanismy a sítě distribuce a cirkulace textů a vzdělanosti v jejich technologické, ideologické a mocenské dimenzi (viz ideologie, viz moc). Srov. také viz kánon, viz epistémé, viz diskurz, viz archeologie, viz genealogie. </w:t>
      </w:r>
    </w:p>
    <w:p>
      <w:pPr>
        <w:pStyle w:val="Normal"/>
        <w:spacing w:lineRule="auto" w:line="276"/>
        <w:ind w:firstLine="708"/>
        <w:rPr>
          <w:rFonts w:cs="SimSun;宋体"/>
          <w:bCs/>
        </w:rPr>
      </w:pPr>
      <w:r>
        <w:rPr>
          <w:rFonts w:cs="SimSun;宋体"/>
          <w:bCs/>
        </w:rPr>
      </w:r>
    </w:p>
    <w:p>
      <w:pPr>
        <w:pStyle w:val="Normal"/>
        <w:spacing w:lineRule="auto" w:line="276"/>
        <w:rPr>
          <w:rFonts w:cs="SimSun;宋体"/>
          <w:bCs/>
        </w:rPr>
      </w:pPr>
      <w:r>
        <w:rPr>
          <w:rFonts w:cs="SimSun;宋体"/>
          <w:bCs/>
        </w:rPr>
        <w:t xml:space="preserve">Lit.: Bílek 2006b, Foucault 1994b, 2002 /1972/, Frank 2000, Howarth 2000, Kendal – Wickham 1999, Kuhn 1997, McHoul – Grace 1995, Mills 1997, Rieger 1999b  </w:t>
      </w:r>
    </w:p>
    <w:p>
      <w:pPr>
        <w:pStyle w:val="TextBody"/>
        <w:tabs>
          <w:tab w:val="clear" w:pos="708"/>
          <w:tab w:val="left" w:pos="360" w:leader="none"/>
        </w:tabs>
        <w:spacing w:lineRule="auto" w:line="276"/>
        <w:ind w:left="360" w:hanging="360"/>
        <w:rPr>
          <w:rFonts w:ascii="Calibri" w:hAnsi="Calibri" w:cs="SimSun;宋体"/>
          <w:bCs/>
          <w:sz w:val="24"/>
          <w:szCs w:val="24"/>
        </w:rPr>
      </w:pPr>
      <w:r>
        <w:rPr>
          <w:rFonts w:cs="SimSun;宋体" w:ascii="Calibri" w:hAnsi="Calibri"/>
          <w:bCs/>
          <w:sz w:val="24"/>
          <w:szCs w:val="24"/>
        </w:rPr>
      </w:r>
    </w:p>
    <w:p>
      <w:pPr>
        <w:pStyle w:val="TextBody"/>
        <w:tabs>
          <w:tab w:val="clear" w:pos="708"/>
          <w:tab w:val="left" w:pos="360" w:leader="none"/>
        </w:tabs>
        <w:spacing w:lineRule="auto" w:line="276"/>
        <w:ind w:left="360" w:hanging="360"/>
        <w:rPr>
          <w:rFonts w:ascii="Calibri" w:hAnsi="Calibri" w:cs="SimSun;宋体"/>
          <w:bCs/>
          <w:sz w:val="24"/>
          <w:szCs w:val="24"/>
        </w:rPr>
      </w:pPr>
      <w:r>
        <w:rPr>
          <w:rFonts w:cs="SimSun;宋体" w:ascii="Calibri" w:hAnsi="Calibri"/>
          <w:bCs/>
          <w:sz w:val="24"/>
          <w:szCs w:val="24"/>
        </w:rPr>
      </w:r>
    </w:p>
    <w:p>
      <w:pPr>
        <w:pStyle w:val="Heading2"/>
        <w:spacing w:lineRule="auto" w:line="276"/>
        <w:rPr>
          <w:rFonts w:ascii="Calibri" w:hAnsi="Calibri" w:cs="Calibri"/>
        </w:rPr>
      </w:pPr>
      <w:r>
        <w:rPr>
          <w:rFonts w:cs="Calibri" w:ascii="Calibri" w:hAnsi="Calibri"/>
        </w:rPr>
        <w:t xml:space="preserve">Epistémé </w:t>
      </w:r>
    </w:p>
    <w:p>
      <w:pPr>
        <w:pStyle w:val="Normal"/>
        <w:spacing w:lineRule="auto" w:line="276"/>
        <w:rPr/>
      </w:pPr>
      <w:r>
        <w:rPr>
          <w:rFonts w:cs="SimSun;宋体"/>
        </w:rPr>
        <w:t xml:space="preserve">(fr. </w:t>
      </w:r>
      <w:r>
        <w:rPr>
          <w:rFonts w:cs="SimSun;宋体"/>
          <w:i/>
        </w:rPr>
        <w:t>épistémè</w:t>
      </w:r>
      <w:r>
        <w:rPr>
          <w:rFonts w:cs="SimSun;宋体"/>
        </w:rPr>
        <w:t xml:space="preserve">, z řec. </w:t>
      </w:r>
      <w:r>
        <w:rPr>
          <w:rFonts w:cs="SimSun;宋体"/>
          <w:i/>
        </w:rPr>
        <w:t>epistēmē</w:t>
      </w:r>
      <w:r>
        <w:rPr>
          <w:rFonts w:cs="SimSun;宋体"/>
        </w:rPr>
        <w:t>, „vědění“),</w:t>
      </w:r>
      <w:r>
        <w:rPr>
          <w:rFonts w:cs="SimSun;宋体"/>
          <w:b/>
        </w:rPr>
        <w:t xml:space="preserve"> </w:t>
      </w:r>
    </w:p>
    <w:p>
      <w:pPr>
        <w:pStyle w:val="Normal"/>
        <w:widowControl w:val="false"/>
        <w:spacing w:lineRule="auto" w:line="276"/>
        <w:rPr/>
      </w:pPr>
      <w:r>
        <w:rPr>
          <w:rFonts w:cs="SimSun;宋体"/>
          <w:b/>
        </w:rPr>
        <w:t xml:space="preserve">Epistémé je pojem zavedený M. Foucaultem v práci </w:t>
      </w:r>
      <w:r>
        <w:rPr>
          <w:rFonts w:cs="SimSun;宋体"/>
          <w:b/>
          <w:i/>
        </w:rPr>
        <w:t>Slova a věci</w:t>
      </w:r>
      <w:r>
        <w:rPr>
          <w:rFonts w:cs="SimSun;宋体"/>
          <w:b/>
        </w:rPr>
        <w:t xml:space="preserve"> (2007 /1966/) označující širokou a komplexní konstelaci diskurzů (viz diskurz), jež zakládá samotný horizont historicky specifických způsobů rozumění a vytváření smysluplných viz výpovědí o světě. Foucault staví pojem epistémé proti tradičním instancím humanisticky pojímané vědy (např. výkon individuální geniální mysli atp.)</w:t>
      </w:r>
    </w:p>
    <w:p>
      <w:pPr>
        <w:pStyle w:val="Normal"/>
        <w:widowControl w:val="false"/>
        <w:spacing w:lineRule="auto" w:line="276"/>
        <w:rPr/>
      </w:pPr>
      <w:r>
        <w:rPr>
          <w:rFonts w:cs="SimSun;宋体"/>
        </w:rPr>
        <w:t xml:space="preserve">Epistémé lze nahlížet jako implicitně sdílenou sadu obecných předpokladů a pravidel podkládajících způsoby, jimiž je možné v určité (časově velmi široké) historické epoše vytvářet vědění. Ve Foucaultově pojetí e. zahrnuje dlouhou časovou etapu několika staletí, v nichž je poznávací praxe založena na obdobných a stabilních základech a jež sdílí určitý „režim pravdy“. Foucault nepostuluje člověka jako subjekt zakládající vědění, uspořádání věcí, nesleduje již historii jedinců či myšlenku skrytého zdroje, nýbrž strukturní celek možných vztahů; nehledá tedy něco jiného za něčím, nýbrž si všímá pravidel organizace, formace v jejich povrchových manifestacích. Podle Foucaulta platí, že v rámci jedné e. se mohou  objevovat různě heterogenní i vzájemně soutěžící diskurzy (názory, teorie, hodnoty), avšak základní logika fungování jim zůstává společná (Foucault 2007 /1966/). (Seskupení a diachronní navrstvení diskurzů je pak odhalováno způsobem zkoumání, jejž Foucault nazývá archeologií vědění, srov. viz archeologie, resp. ve své mocenské dimenzi genealogií moci, srov. viz genealogie.) </w:t>
      </w:r>
    </w:p>
    <w:p>
      <w:pPr>
        <w:pStyle w:val="Normal"/>
        <w:widowControl w:val="false"/>
        <w:spacing w:lineRule="auto" w:line="276"/>
        <w:ind w:firstLine="708"/>
        <w:rPr/>
      </w:pPr>
      <w:r>
        <w:rPr>
          <w:rFonts w:cs="SimSun;宋体"/>
        </w:rPr>
        <w:t xml:space="preserve">Příkladem e. může být e. starověká, středověká, novověká, moderní atp., z nichž každá má odlišné základní způsoby uvažování, argumentace, vytváření → výpovědí, např. středověká e. vyvozující vztahy mezi objekty metaforicky, na základě jejich vnější podobnosti, jimiž se připodobňují obrazu stvořitelské Boží vůle, a novověká e. založená na vztazích metonymických, klasifikující jevy na základě jejich vnitřní věcné souvislosti, např. kauzality atp. Rozdíl mezi myšlením středověku, založeném primárně na metafoře (principu podobnosti), a novověku, založeném na metonymii (principu věcné soumeznosti), lze také dobře ilustrovat na příkladu, jejž Foucault uvádí v práci </w:t>
      </w:r>
      <w:r>
        <w:rPr>
          <w:rFonts w:cs="SimSun;宋体"/>
          <w:i/>
        </w:rPr>
        <w:t>Slova a věci</w:t>
      </w:r>
      <w:r>
        <w:rPr>
          <w:rFonts w:cs="SimSun;宋体"/>
        </w:rPr>
        <w:t xml:space="preserve"> (Foucault 2007 [1966]): již od středověku bylo známo, že vlašské ořechy působí blahodárně na nervovou soustavu a tento vliv byl vysouzen z toho, že vlašský ořech se svým tvarem podobá (prinicip metafory) lidskému mozku. Stejného názoru byla i novověká e., ale skutečnost, že látky obsažené ve vlašském ořechu mají příznivé účinky na nervovou soustavu přisoudila chemickému složení vlašských ořechů, resp. látek, jež obsahují (metonymický princip). </w:t>
      </w:r>
    </w:p>
    <w:p>
      <w:pPr>
        <w:pStyle w:val="Normal"/>
        <w:widowControl w:val="false"/>
        <w:spacing w:lineRule="auto" w:line="276"/>
        <w:ind w:firstLine="708"/>
        <w:rPr>
          <w:rFonts w:cs="SimSun;宋体"/>
        </w:rPr>
      </w:pPr>
      <w:r>
        <w:rPr>
          <w:rFonts w:cs="SimSun;宋体"/>
        </w:rPr>
        <w:t>Na to navazuje  nový historismus, zvláště zkoumáním „the early modern“ a způsobů, jakými se re-inscenují některé epistemicky klíčové koncepty (moci, viz tělesnosti, autority). E. v tomto ohledu představuje nejširší a nejobecnější a historicky nejvíce extenzivní z pojmů, jako jsou viz paradigma, viz diskurzivní formace, viz výpovědní pole atp., od nichž se odlišuje svým totalizujícím charakterem. V tomto smyslu e. nemá vnějšek, v daném období, v dané e., jíž jsme všichni součástí, nelze nahlížet za její horizont.</w:t>
      </w:r>
    </w:p>
    <w:p>
      <w:pPr>
        <w:pStyle w:val="Normal"/>
        <w:widowControl w:val="false"/>
        <w:spacing w:lineRule="auto" w:line="276"/>
        <w:ind w:firstLine="708"/>
        <w:rPr/>
      </w:pPr>
      <w:r>
        <w:rPr>
          <w:rFonts w:cs="SimSun;宋体"/>
        </w:rPr>
        <w:t xml:space="preserve">Z Foucaultova pojetí e. plyne, že jakákoli smysluplná či pravdivá výpověď funguje jen v rámci své vlastní e., tedy v rámci svého zasazení do určitého systému pravidel, v jejichž rámci je rozhodnutelná. Pravidla pro formulace pravdivých výroků se tak zdají bezrozporná a nutná, pouze pokud na ně pohlížíme zevnitř systému, v němž stojíme (Foucault 1994 /1971/). Při diachronním pohledu zvnějšku jdoucím přes hranice e. je patrné, jak se pravidla pravdivosti proměňovala. (Srov. k tomu pozastavování Thomase Kuhna nad tím, jak mohl Aristoteles psát o fyzice, dokud nenahlédl, možná upravit stylisticky že Aristotelovo uvažování se pohybovalo ve zcela odlišném viz paradigmatu, a rozhodně též ve zcela jiné e.) </w:t>
      </w:r>
    </w:p>
    <w:p>
      <w:pPr>
        <w:pStyle w:val="Normal"/>
        <w:widowControl w:val="false"/>
        <w:spacing w:lineRule="auto" w:line="276"/>
        <w:ind w:firstLine="708"/>
        <w:rPr/>
      </w:pPr>
      <w:r>
        <w:rPr>
          <w:rFonts w:cs="SimSun;宋体"/>
        </w:rPr>
        <w:t xml:space="preserve">Vzhledem ke svému totalizujícímu charakteru je však pro nás reflexe e. coby naturalizované diskurzivní povahy našich konceptuálních kategorií, jež používáme, v každém případě synchronně nedostupná. Je pouze možné být si diachronně vědom historických odlišností dělících současnou e. od předchozích e., jejichž logiku produkce vědění již současná e. cele či částečně nesdílí. Konstruovanost a nesamozřejmost e. tak vnímáme teprve skrze kulturní, geografické či diachronní zlomy či švy e. Tak např. zatímco pro britského koloniálního úředníka 19. století byla klasifikace domorodého obyvatelstva takřka na způsob zoologické nomenklatury (lišení způsobů „křížení“ mezi jednotlivými kmeny a etnickými skupinami) přirozeným poznávacím (a mocenským) nástrojem, dnes se nám taková takřka zoologicky pojatá taxonomie lidí jeví jako bizarní výkon rasismu (Mills 1999). srov.  postkolonialismus, viz orientalimus – Zmíněný příklad také poukazuje k tomu, že užívání pojmu e. souvisí s obecnější Foucaultovou snahou poukázat na kontingentní, historickýé, diskurzivně a epistemicky podmíněný charakter poznání a hodnot (moderní rozum, racionalita, objektivita, humanismus atp.), jimž je zpravidla neproblematicky přiznávána svrchovaná hodnota. V tomto ohledu úzce souvisí s jeho ranými pracemi o delimitaci rozumu a nerozumu (šílenství), z hlediska archeologického, resp. genealogického přístupu ke zkoumání e. si tak Foucault na případu psychiatrického diskurzu např. všímá, že zatímco v rámci středověké e. byla řeč blázna buď ignorována coby irelevantní (nebo naopak vnímána coby legitimní jakožto médium jinak nedostupné pravdy), s nástupem novověké e. a s ustavením psychiatrického → diskurzu a → dispozitivu (se zrozením kliniky) začala být řeč bláznů zaznamenána, analyzována, podle Foucaulta primárně proto, aby byla pevně ustavena cézura mezi rozumem a nerozumem, (Foucault 2007 /1966/, 1994 /1971/). </w:t>
      </w:r>
    </w:p>
    <w:p>
      <w:pPr>
        <w:pStyle w:val="Normal"/>
        <w:widowControl w:val="false"/>
        <w:spacing w:lineRule="auto" w:line="276"/>
        <w:ind w:firstLine="708"/>
        <w:rPr>
          <w:rFonts w:cs="SimSun;宋体"/>
        </w:rPr>
      </w:pPr>
      <w:r>
        <w:rPr>
          <w:rFonts w:cs="SimSun;宋体"/>
        </w:rPr>
        <w:t xml:space="preserve">Na poli literatury lze pozorovat, jak se např. napříč různými e zásadně liší koncepty autora a autorského subjektu, literárnosti, původnosti, literární hodnoty, historicity, mimetičnosti (viz mimesis) atp. Viz též → discplinizace, → paradigma, → kánon, → ideologie. </w:t>
      </w:r>
    </w:p>
    <w:p>
      <w:pPr>
        <w:pStyle w:val="Normal"/>
        <w:widowControl w:val="false"/>
        <w:spacing w:lineRule="auto" w:line="276"/>
        <w:ind w:firstLine="708"/>
        <w:rPr>
          <w:rFonts w:cs="SimSun;宋体"/>
        </w:rPr>
      </w:pPr>
      <w:r>
        <w:rPr>
          <w:rFonts w:cs="SimSun;宋体"/>
        </w:rPr>
      </w:r>
    </w:p>
    <w:p>
      <w:pPr>
        <w:pStyle w:val="Normal"/>
        <w:widowControl w:val="false"/>
        <w:spacing w:lineRule="auto" w:line="276"/>
        <w:rPr>
          <w:rFonts w:cs="SimSun;宋体"/>
        </w:rPr>
      </w:pPr>
      <w:r>
        <w:rPr>
          <w:rFonts w:cs="SimSun;宋体"/>
        </w:rPr>
        <w:t>Lit.: Barker 2006, Borsò 2006, Edgar – Sedgwick 2008, Foucault 2007 /1966/, 1994 /1971/, Hawthorn 2000, Howarth 2000, McHoul – Grace 1995, Mills 1999, Wolfreys – Robbins – Womack 2002.</w:t>
      </w:r>
    </w:p>
    <w:p>
      <w:pPr>
        <w:pStyle w:val="Normal"/>
        <w:spacing w:lineRule="auto" w:line="276"/>
        <w:rPr>
          <w:rFonts w:cs="SimSun;宋体"/>
        </w:rPr>
      </w:pPr>
      <w:r>
        <w:rPr>
          <w:rFonts w:cs="SimSun;宋体"/>
        </w:rPr>
      </w:r>
    </w:p>
    <w:p>
      <w:pPr>
        <w:pStyle w:val="Zkladntext2"/>
        <w:spacing w:lineRule="auto" w:line="276"/>
        <w:rPr>
          <w:rFonts w:ascii="Calibri" w:hAnsi="Calibri" w:cs="SimSun;宋体"/>
          <w:b/>
          <w:b/>
          <w:szCs w:val="24"/>
        </w:rPr>
      </w:pPr>
      <w:r>
        <w:rPr>
          <w:rFonts w:cs="SimSun;宋体" w:ascii="Calibri" w:hAnsi="Calibri"/>
          <w:b/>
          <w:szCs w:val="24"/>
        </w:rPr>
      </w:r>
    </w:p>
    <w:p>
      <w:pPr>
        <w:pStyle w:val="Heading2"/>
        <w:spacing w:lineRule="auto" w:line="276"/>
        <w:rPr>
          <w:rFonts w:ascii="Calibri" w:hAnsi="Calibri" w:cs="SimSun;宋体"/>
        </w:rPr>
      </w:pPr>
      <w:r>
        <w:rPr>
          <w:rFonts w:cs="SimSun;宋体" w:ascii="Calibri" w:hAnsi="Calibri"/>
        </w:rPr>
        <w:t xml:space="preserve">Archeologie </w:t>
      </w:r>
    </w:p>
    <w:p>
      <w:pPr>
        <w:pStyle w:val="Zkladntext2"/>
        <w:spacing w:lineRule="auto" w:line="276"/>
        <w:rPr/>
      </w:pPr>
      <w:r>
        <w:rPr>
          <w:rFonts w:cs="SimSun;宋体" w:ascii="Calibri" w:hAnsi="Calibri"/>
          <w:i/>
          <w:szCs w:val="24"/>
        </w:rPr>
        <w:t>(počátek, logos )</w:t>
      </w:r>
    </w:p>
    <w:p>
      <w:pPr>
        <w:pStyle w:val="Normal"/>
        <w:spacing w:lineRule="auto" w:line="276"/>
        <w:rPr/>
      </w:pPr>
      <w:r>
        <w:rPr>
          <w:rFonts w:cs="SimSun;宋体"/>
          <w:bCs/>
        </w:rPr>
        <w:t>(z řec. </w:t>
      </w:r>
      <w:r>
        <w:rPr>
          <w:rFonts w:cs="SimSun;宋体"/>
          <w:bCs/>
          <w:i/>
        </w:rPr>
        <w:t>arkhe</w:t>
      </w:r>
      <w:r>
        <w:rPr>
          <w:rFonts w:cs="SimSun;宋体"/>
          <w:bCs/>
        </w:rPr>
        <w:t>,</w:t>
      </w:r>
      <w:r>
        <w:rPr>
          <w:rFonts w:cs="SimSun;宋体"/>
          <w:bCs/>
          <w:i/>
        </w:rPr>
        <w:t xml:space="preserve"> </w:t>
      </w:r>
      <w:r>
        <w:rPr>
          <w:rFonts w:cs="SimSun;宋体"/>
          <w:bCs/>
        </w:rPr>
        <w:t xml:space="preserve">doslova „počátek“, </w:t>
      </w:r>
      <w:r>
        <w:rPr>
          <w:rFonts w:cs="SimSun;宋体"/>
          <w:bCs/>
          <w:i/>
        </w:rPr>
        <w:t xml:space="preserve">logos, </w:t>
      </w:r>
      <w:r>
        <w:rPr>
          <w:rFonts w:cs="Courier New"/>
        </w:rPr>
        <w:t>„slovo, řeč“</w:t>
      </w:r>
      <w:r>
        <w:rPr>
          <w:rFonts w:cs="SimSun;宋体"/>
          <w:bCs/>
        </w:rPr>
        <w:t xml:space="preserve">) </w:t>
      </w:r>
    </w:p>
    <w:p>
      <w:pPr>
        <w:pStyle w:val="Zkladntext2"/>
        <w:spacing w:lineRule="auto" w:line="276"/>
        <w:rPr/>
      </w:pPr>
      <w:r>
        <w:rPr>
          <w:rFonts w:cs="SimSun;宋体" w:ascii="Calibri" w:hAnsi="Calibri"/>
          <w:b/>
          <w:szCs w:val="24"/>
        </w:rPr>
        <w:t xml:space="preserve">Způsob zkoumání textů, jenž sleduje, jak jsou události kategorizovány, formovány a transformovány v rámci souboru výpovědí, jež Michel Focuault nazývá → archiv. </w:t>
      </w:r>
    </w:p>
    <w:p>
      <w:pPr>
        <w:pStyle w:val="Zkladntext2"/>
        <w:spacing w:lineRule="auto" w:line="276"/>
        <w:rPr>
          <w:rFonts w:ascii="Calibri" w:hAnsi="Calibri" w:cs="Calibri"/>
          <w:szCs w:val="24"/>
        </w:rPr>
      </w:pPr>
      <w:r>
        <w:rPr>
          <w:rFonts w:cs="Calibri" w:ascii="Calibri" w:hAnsi="Calibri"/>
          <w:szCs w:val="24"/>
        </w:rPr>
        <w:t xml:space="preserve">Výraz a. zvolil Foucault pro typ analýzy, jež diachronně sleduje a popisuje normativní pravidla a procesy exkluze strukturující určitý typ diskurzivní praxe (Foucault 2000 [1966]; 2002 [1969]; 1994 [1971], Howarth 2000, Kendal a Wickham 1999). Foucaultovská a. tak zaměřuje pozornost na vztahy mezi viditelným a vypověditelným a na vztahy mezi jednotlivými výpověďmi navzájem, na pravidelnosti jejich zaznamenávání, uchovávání, a opakování. A. zkoumá, jak musí určitá výpověď o realitě vypadat, aby byla diskurzivně zaznamenatelná a reprodukovatelná, všímá si, jaké jsou v dané době dostupné „režimy pravdy“, jež zahrnují subjektové pozice, místa, instituce a formy, v nichž se jevy ve formě výpovědí vyskytují, jsou artikulovány, zpřístupněny a zachovány (Foucault 2000 [1966]; 1994 [1971]; Kendal a Wickham 1999). Tento způsob náhledu a zkoumání textů volil Foucault v práci Slova a věci (Foucault 1966/2000), v níž zkoumal změnu diskurzivních pravidelností, jež řídí vypovídání v různých disciplínách jako ekonomie, psychiatrie či filologie, které se se svým odlišeným aparátem, sadou otázek a předmětů zkoumání objevily v rámci novověké, metonymicky založené → epistémé. Terminologii tohoto přístupu se Foucault pokusil explicitněji vyložit a usouvztažnit v práci Archeologie vědění (Foucault 1994 [1971]), principy archeologického zkoumání diskurzu Foucault přehledně sumarizuje v nástupní přednášce na Collége de France nazvané „Řád diskurzu“ (Foucault 2002 [1966]). Archeologický přístup je zde charakterizován tím, že je neinterpretativní a neantropocentrický: neinterpretuje výpovědi z hlediska subjektu, jeho intencí, expresí, komunikačních cílů, pouze sleduje a registruje strukturní uspořádání, charakteristiky a instituce diskurzivní praxe. A. nevnímá historii coby homogenní sled individuálních lidských výkonů zakládajících nové vědění, nýbrž jako strukturní totalitu možných vztahů sjednocujících různé diskurzivní praktiky daného (dlouhého) období, všímá si pravidel organizace diskurzu v jejich povrchových manifestacích (Foucault 2000 [1966]; 2002 [1969]; 1994 [1971], Howarth 2000). Jako metodické principy archeologického zkoumání Foucault v přednášce „Řád diskurzu“ vytyčuje princip zvrácení (nepohlížet na → diskurz pouze z hlediska jeho pozitivního, produktivního, fungování vytvářejícího nové výpovědi, nýbrž všímat si také jeho negativní, restriktivní, kontrolující a selektující dimenze); princip diskontinuity (nepředpokládat existenci nějakého jednoho hlubinného podkládajícího diskurzu, naopak reflektovat různé diskontinuitní diskurzivní praxe); princip specifičnosti (neexistuje žádná diskurzivní prozřetelnost, žádný předem daný smysl, jež by byl uložen ve věcech a pouze objeven jazykem, diskurz je násilí, jež působíme věcem) a konečně princip vnějšnosti (nepostupovat směrem k předpokládanému vnitřnímu skrytému významovému jádru, nýbrž sledovat povrch diskurzu, jeho pravidelnosti, vnější podmínky). Foucault v této přednášce dále vytyčuje několik opozic, které liší archeologický pohled od tradičních přístupů humanitních věd: staví tak proti sobě událost a tvorbu, sérii proti jednomu, pravidelnost proti původnosti, podmínku možnosti proti významu. Důraz také klade na to, aby jevy jako diskontinuita a nahodilost byly pojímány jako systematické a centrální kategorie. Archeologický přístup akcentuje, že řád diskurzu je zajišťován a vymezován několikerými procedurami a nástroji kontroly a vyloučení. Mezi tyto nástroje Foucault v přednášce „Řád diskurzu“ řadí především instituce komentáře (jehož paradoxní funkce tkví v tom, že se na jednu stranu předpokládá, že komentář má přinést nový výklad určitého textu, a přitom má jen zopakovat něco, co v původním textu už obsaženo je – lze tedy říct, že se zde tedy skrytě pracuje s předpokladem, že komentář do komentovaného textu nevnáší své vlastní čtení; v celkovém efektu se komentář stává donekonečna se opakujícím ritualizovaným diskurzem petrifikujícím a kanonizujícím → velká vyprávění a privilegované texty naší kultury), instituci autora (jejž Foucault pojímá jako diskurzivní pozici či funkci, jež vtiskuje a zajišťuje zdání jednoty a celistvosti potenciálně neuspořádanému materiálu textů) a konečně instituci disciplíny či oboru (anonymního systému, jenž předznačuje, umožňuje a povoluje konstrukci nových výpovědí, vytváří modely a teoretické horizonty, do nichž musí být nová propozice vepsána a v nichž je rozhodnutelná z hlediska své pravdivosti). Focuaultovu myšlenku zaměřovat se na materiální dimenzi netělesných jevů rozvíjejí ve svých pracích přístupy kulturálních studií (S. Hall), nového historismu (S. Greenblatt) či kulturního materialismu (C. Belsey, J. Dollimore), jež sledují literární text v poli jiných diskurzů a jeho podíl na disurzivním vyjednávání a konstituci zakládajících pojmů naší kultury. Přístupy (post)feminismu, genderových (J. Butler, J. Sawicki, L. McNay) a postkoloniálních studií (E. Said, H. Bhabha, G. Ch. Spivak) pak zejména tematizují problematiku vymezování, ustavování a udržování centra a periferie a kolektivních i individuálních identit z hlediska jejich nesamozřejmosti, konstruovanosti, multiplicity či kontradiktoričnosti. V českém kontextu se foucaultovské koncepty uplatnily v debatách o problematice konstruovanosti, selektivnosti, perspektivizovanosti a metodologické podmíněnosti literárněhistorického psaní (Papoušek 2005; 2006). </w:t>
      </w:r>
    </w:p>
    <w:p>
      <w:pPr>
        <w:pStyle w:val="Zkladntext2"/>
        <w:spacing w:lineRule="auto" w:line="276"/>
        <w:rPr>
          <w:rFonts w:ascii="Calibri" w:hAnsi="Calibri" w:cs="Calibri"/>
          <w:szCs w:val="24"/>
        </w:rPr>
      </w:pPr>
      <w:r>
        <w:rPr>
          <w:rFonts w:cs="Calibri" w:ascii="Calibri" w:hAnsi="Calibri"/>
          <w:szCs w:val="24"/>
        </w:rPr>
      </w:r>
    </w:p>
    <w:p>
      <w:pPr>
        <w:pStyle w:val="Zkladntext2"/>
        <w:spacing w:lineRule="auto" w:line="276"/>
        <w:rPr>
          <w:rFonts w:ascii="Calibri" w:hAnsi="Calibri" w:cs="SimSun;宋体"/>
          <w:b/>
          <w:b/>
          <w:szCs w:val="24"/>
        </w:rPr>
      </w:pPr>
      <w:r>
        <w:rPr>
          <w:rFonts w:cs="Calibri" w:ascii="Calibri" w:hAnsi="Calibri"/>
          <w:szCs w:val="24"/>
        </w:rPr>
        <w:t xml:space="preserve">Lit.: Deleuze, 1996, Foucault 2000 [1966], 2002 [1969], 1994 [1971], Frank 2000, Howarth 2000, Kendal, Wickham 1999, McNay 1993, Neumeyer 2006, </w:t>
      </w:r>
      <w:r>
        <w:rPr>
          <w:rStyle w:val="StrongEmphasis"/>
          <w:rFonts w:cs="Calibri" w:ascii="Calibri" w:hAnsi="Calibri"/>
          <w:b w:val="false"/>
          <w:szCs w:val="24"/>
        </w:rPr>
        <w:t xml:space="preserve">Papoušek 2005, Papoušek 2006a, 2006c, </w:t>
      </w:r>
      <w:r>
        <w:rPr>
          <w:rFonts w:cs="Calibri" w:ascii="Calibri" w:hAnsi="Calibri"/>
          <w:szCs w:val="24"/>
        </w:rPr>
        <w:t>Rieger 1999b.</w:t>
      </w:r>
    </w:p>
    <w:p>
      <w:pPr>
        <w:pStyle w:val="Zkladntext2"/>
        <w:spacing w:lineRule="auto" w:line="276"/>
        <w:rPr>
          <w:rFonts w:ascii="Calibri" w:hAnsi="Calibri" w:cs="SimSun;宋体"/>
          <w:b/>
          <w:b/>
          <w:szCs w:val="24"/>
        </w:rPr>
      </w:pPr>
      <w:r>
        <w:rPr>
          <w:rFonts w:cs="SimSun;宋体" w:ascii="Calibri" w:hAnsi="Calibri"/>
          <w:b/>
          <w:szCs w:val="24"/>
        </w:rPr>
      </w:r>
    </w:p>
    <w:p>
      <w:pPr>
        <w:pStyle w:val="Heading2"/>
        <w:spacing w:lineRule="auto" w:line="276"/>
        <w:rPr>
          <w:rFonts w:ascii="Calibri" w:hAnsi="Calibri" w:cs="SimSun;宋体"/>
        </w:rPr>
      </w:pPr>
      <w:r>
        <w:rPr>
          <w:rFonts w:cs="SimSun;宋体" w:ascii="Calibri" w:hAnsi="Calibri"/>
        </w:rPr>
        <w:t xml:space="preserve">Genealogie </w:t>
      </w:r>
    </w:p>
    <w:p>
      <w:pPr>
        <w:pStyle w:val="Normal"/>
        <w:spacing w:lineRule="auto" w:line="276"/>
        <w:rPr>
          <w:rFonts w:cs="SimSun;宋体"/>
          <w:b/>
          <w:b/>
        </w:rPr>
      </w:pPr>
      <w:r>
        <w:rPr>
          <w:rFonts w:cs="SimSun;宋体"/>
          <w:bCs/>
        </w:rPr>
        <w:t>(z řec. </w:t>
      </w:r>
      <w:r>
        <w:rPr>
          <w:rFonts w:cs="SimSun;宋体"/>
          <w:bCs/>
          <w:i/>
        </w:rPr>
        <w:t>genealogia</w:t>
      </w:r>
      <w:r>
        <w:rPr>
          <w:rFonts w:cs="SimSun;宋体"/>
          <w:bCs/>
        </w:rPr>
        <w:t>“, „původ</w:t>
      </w:r>
      <w:r>
        <w:rPr>
          <w:rFonts w:cs="Courier New"/>
        </w:rPr>
        <w:t>“</w:t>
      </w:r>
      <w:r>
        <w:rPr>
          <w:rFonts w:cs="SimSun;宋体"/>
          <w:bCs/>
        </w:rPr>
        <w:t>)</w:t>
      </w:r>
    </w:p>
    <w:p>
      <w:pPr>
        <w:pStyle w:val="Normal"/>
        <w:spacing w:lineRule="auto" w:line="276"/>
        <w:rPr/>
      </w:pPr>
      <w:r>
        <w:rPr>
          <w:rFonts w:cs="SimSun;宋体"/>
          <w:b/>
        </w:rPr>
        <w:t xml:space="preserve">Genealogie představuje kritické zkoumání historie mechanismů ustavování určitého uznávaného režimu vědění, vědeckého oboru, instituce, na jeho procesuální diskurzivní dimenzi. </w:t>
      </w:r>
    </w:p>
    <w:p>
      <w:pPr>
        <w:pStyle w:val="Normal"/>
        <w:tabs>
          <w:tab w:val="clear" w:pos="708"/>
          <w:tab w:val="left" w:pos="720" w:leader="none"/>
        </w:tabs>
        <w:spacing w:lineRule="auto" w:line="276"/>
        <w:rPr>
          <w:rFonts w:cs="SimSun;宋体"/>
        </w:rPr>
      </w:pPr>
      <w:r>
        <w:rPr>
          <w:rFonts w:cs="SimSun;宋体"/>
        </w:rPr>
        <w:t xml:space="preserve">Pojem či spíše metodický přístup, který M. Foucault, v odkazu na myšlení F. Nietzscheho a jeho kritice dominantních hodnotových a myšlenkových kategorií evropského vědění (Genealogie morálky, Mimo dobro a zlo), používá pro specifický způsob zkoumání „historie současnosti“, tj. historii ustavování současného stavu prestižních a autoritativních disciplín a oblastí vědění moderní viz epistémé. Genealogie si klade za cíl odhalovat konstituci a – často problematický a zastíraný – počátek a původ soudobých poznávacích disciplín a institucí, jež jsou v rámci genealogického zkoumání nahlíženy coby nerozlišitelný komplex organizovaných forem poznání a viz moci (Kendal a Wickham 1999, Howarth 2000). Namísto vznešených počátků a velkých vyprávění o poslání moderních autoritativních vědních disciplín a sociálních institucí, např. psychiatrie, sleduje genealogie historický proces ustavování určitého systému dominance, proces získávání autority, jenž probíhá ve střetech a aktech vyloučení alternativních možností. Dalšími ústředními body genealogického zkoumání jsou procesy konstituce a disciplinizace osobnosti, tedy určitá kritická ontologie či mikro-politika lidského Já (Kendal a Wickham 1999), jež Foucault uchopuje prostřednictvím pojmů jako technologie Sebe, biomoc či dispozitivy moci, v nichž diskurzivní nerozlišitelně prostupuje materiálním (Howarth 2000). V té souvislosti lze také pozorovat, jak se u Foucaulta v rámci druhé, genealogické fáze jeho myšlení, vyznačené zejména knihami Dohlížet a trestat a Dějiny sexuality, proměňuje jeho chápání viz diskurzu, jehož význam regulované pravidelnosti vypovídání se rozšiřuje o dimenzi nerozlišitelného prolnutí vědění a moci (Howarth 2000). Pro toto propojení diskurzu s mocí, kontrolou, organizací a „nediskurzivími“ praktikami v heterogenním seskupení dokumentů, institucí, administrativních opatření, zákonů, vědeckých výroků, postupů, architektonických forem a uspořádání prostorů používá Foucault pojem viz dispozitiv. Jako různé dispozitivy moci novověku tak lze uvést např. vězení, kliniku, úřad, univerzitu, ale také způsoby konstituce a rejstříky sexuality v novověku atd. (Foucault 1975/2000, 1976/1999; Howarth 2000; Jäger 2001). V rámci genealogického přístupu, jenž na rozdíl od postupu synchronních řezů archeologie postupuje procesuálně a diachronně, lze obecně pozorovat určitý rozdíl mezi typem pozornosti, již Foucault věnuje tělům v knihách Dohlížet a trestat (Foucault 2000 /1975/) na jedné straně, a Dějiny sexuality (Foucault 1999 /1976/) na straně druhé. V prvním případě jde o problematiku biomoci, tedy o objektivizaci a disciplinizaci těl prostřednictvím kontroly a dohledu mířící k tomu, aby se těla stala , použitelnými, ovladatelnými a produktivními prostředky mocenského aparátu novověku. V druhé o subjektivizaci těl pomocí konfesijních praktik a pastorační moci ustavujících tělo v určité subjektové normativitě. Biomoc i pastorační moc a konfesijní praktiky nicméně vedou k totožným cílům: k nucenému, opakovanému a postupně internalizovanému zvnějšnění nitra jedince, k jeho sebe-identifikaci a viz disciplinizaci. (Foucault 2000 /1975/, 1999 /1976/; Howarth 2000). Tento přístup však není ve své podstatě nijak deterministický, moc a svoboda, určenost a možnost individuální rezistence subjektu nestojí u Foucaulta v protikladu. Moc, jejíž fungování je soustavně zastíráno a zneviditelňováno, operuje právě skrze subjektivizaci, působí skrze svou internalizaci v jednotlivých tělech, jež jsou do mikrofyziky moci vsazeny a jež mocenské parametry skrze svou tělesnost performují. Prostor a způsob fungování, na nichž moc závisí, ji tak zároveň ohrožují a vystavují možnosti rezistence. Rezistence a postupná proměna moci a mocenských nastavení jsou tak nevyhnutelně součástí toho, jak moc působí (Butler 1993, Howarth 2000). </w:t>
      </w:r>
    </w:p>
    <w:p>
      <w:pPr>
        <w:pStyle w:val="Normal"/>
        <w:tabs>
          <w:tab w:val="clear" w:pos="708"/>
          <w:tab w:val="left" w:pos="720" w:leader="none"/>
        </w:tabs>
        <w:spacing w:lineRule="auto" w:line="276"/>
        <w:rPr>
          <w:rFonts w:cs="SimSun;宋体"/>
        </w:rPr>
      </w:pPr>
      <w:r>
        <w:rPr>
          <w:rFonts w:cs="SimSun;宋体"/>
        </w:rPr>
      </w:r>
    </w:p>
    <w:p>
      <w:pPr>
        <w:pStyle w:val="Normal"/>
        <w:tabs>
          <w:tab w:val="clear" w:pos="708"/>
          <w:tab w:val="left" w:pos="720" w:leader="none"/>
        </w:tabs>
        <w:spacing w:lineRule="auto" w:line="276"/>
        <w:rPr>
          <w:rFonts w:cs="SimSun;宋体"/>
        </w:rPr>
      </w:pPr>
      <w:r>
        <w:rPr>
          <w:rFonts w:cs="SimSun;宋体"/>
        </w:rPr>
        <w:t xml:space="preserve">Lit.: Barker 2006, Butler 1993, Deleuze 1996 /1986/, Foucault 2000 /1975/, Foucault 1999 /1976/, Frank 2000, Howarth 2000, Jäger 2001, Kendal, </w:t>
      </w:r>
      <w:r>
        <w:rPr>
          <w:rFonts w:cs="Arial"/>
          <w:bCs/>
          <w:iCs/>
        </w:rPr>
        <w:t xml:space="preserve">May – Powell 2010, </w:t>
      </w:r>
      <w:r>
        <w:rPr>
          <w:rFonts w:cs="SimSun;宋体"/>
        </w:rPr>
        <w:t>Rieger 1999b, Wickham 1999.</w:t>
      </w:r>
    </w:p>
    <w:p>
      <w:pPr>
        <w:pStyle w:val="Normal"/>
        <w:spacing w:lineRule="auto" w:line="276"/>
        <w:rPr>
          <w:rFonts w:cs="SimSun;宋体"/>
        </w:rPr>
      </w:pPr>
      <w:r>
        <w:rPr>
          <w:rFonts w:cs="SimSun;宋体"/>
        </w:rPr>
      </w:r>
    </w:p>
    <w:p>
      <w:pPr>
        <w:pStyle w:val="Heading2"/>
        <w:spacing w:lineRule="auto" w:line="276"/>
        <w:rPr>
          <w:rFonts w:ascii="Calibri" w:hAnsi="Calibri" w:cs="Calibri"/>
        </w:rPr>
      </w:pPr>
      <w:r>
        <w:rPr>
          <w:rFonts w:cs="Calibri" w:ascii="Calibri" w:hAnsi="Calibri"/>
        </w:rPr>
        <w:t>Moc</w:t>
      </w:r>
    </w:p>
    <w:p>
      <w:pPr>
        <w:pStyle w:val="TextBody"/>
        <w:tabs>
          <w:tab w:val="clear" w:pos="708"/>
          <w:tab w:val="left" w:pos="0" w:leader="none"/>
        </w:tabs>
        <w:spacing w:lineRule="auto" w:line="276"/>
        <w:rPr/>
      </w:pPr>
      <w:r>
        <w:rPr>
          <w:rFonts w:cs="SimSun;宋体" w:ascii="Calibri" w:hAnsi="Calibri"/>
          <w:sz w:val="24"/>
          <w:szCs w:val="24"/>
        </w:rPr>
        <w:t>(angl. power, něm. die Macht, franc. pouvoir)</w:t>
      </w:r>
      <w:r>
        <w:rPr>
          <w:rFonts w:cs="SimSun;宋体" w:ascii="Calibri" w:hAnsi="Calibri"/>
          <w:b/>
          <w:sz w:val="24"/>
          <w:szCs w:val="24"/>
        </w:rPr>
        <w:t xml:space="preserve"> </w:t>
      </w:r>
    </w:p>
    <w:p>
      <w:pPr>
        <w:pStyle w:val="TextBody"/>
        <w:tabs>
          <w:tab w:val="clear" w:pos="708"/>
          <w:tab w:val="left" w:pos="0" w:leader="none"/>
        </w:tabs>
        <w:spacing w:lineRule="auto" w:line="276"/>
        <w:rPr>
          <w:rFonts w:ascii="Calibri" w:hAnsi="Calibri" w:cs="SimSun;宋体"/>
          <w:b/>
          <w:b/>
          <w:sz w:val="24"/>
          <w:szCs w:val="24"/>
        </w:rPr>
      </w:pPr>
      <w:r>
        <w:rPr>
          <w:rFonts w:cs="SimSun;宋体" w:ascii="Calibri" w:hAnsi="Calibri"/>
          <w:b/>
          <w:sz w:val="24"/>
          <w:szCs w:val="24"/>
        </w:rPr>
        <w:t>Moc je v pojetí Michela Foucaulta chápána jako acentrální, zesposdu působící a všudypřítomná síla formující podobu možných způsobů vypovídání a myšlení, společenských interakcí, identit a možností konstituování subjektivity, která je vykonávána na tělech subjektů, paradoxně právě však těmito subjekty samými, které jsou této moci současně podrobovány, stejně jako se přitom na jejím udržování a posilování (i příp. subverzi, přeznačení) podílejí.</w:t>
      </w:r>
    </w:p>
    <w:p>
      <w:pPr>
        <w:pStyle w:val="TextBody"/>
        <w:tabs>
          <w:tab w:val="clear" w:pos="708"/>
          <w:tab w:val="left" w:pos="0" w:leader="none"/>
        </w:tabs>
        <w:spacing w:lineRule="auto" w:line="276"/>
        <w:rPr/>
      </w:pPr>
      <w:r>
        <w:rPr>
          <w:rFonts w:cs="SimSun;宋体" w:ascii="Calibri" w:hAnsi="Calibri"/>
          <w:sz w:val="24"/>
          <w:szCs w:val="24"/>
        </w:rPr>
        <w:t xml:space="preserve">M. jako pojem doznala značné proměny v chápání M. </w:t>
      </w:r>
      <w:r>
        <w:rPr>
          <w:rFonts w:cs="SimSun;宋体" w:ascii="Calibri" w:hAnsi="Calibri"/>
          <w:b/>
          <w:sz w:val="24"/>
          <w:szCs w:val="24"/>
        </w:rPr>
        <w:t>Foucaulta</w:t>
      </w:r>
      <w:r>
        <w:rPr>
          <w:rFonts w:cs="SimSun;宋体" w:ascii="Calibri" w:hAnsi="Calibri"/>
          <w:sz w:val="24"/>
          <w:szCs w:val="24"/>
        </w:rPr>
        <w:t xml:space="preserve">, jenž upozornil na limity pojímání novověkých forem moci coby nátlaku a donucení vykonávaného konkrétní centrální institucí. Namísto tohoto pojetí Foucault zkoumá m. v její decentralizované disperzi mezi jednotlivé subjekty, které jsou jí podrobeny, ale jež ji zároveň performují, reprodukují a posilují. V tomto ohledu nespočívá centrum moci v nějaké konkrétní instituci, z níž by m. byla distribuována, oproti centrální instituci Foucault m. uvažuje jako a-centrální strukturu. Namísto tradičního pojetí moci jako viditelného instrumentu represe a zbavování práv drženého privilegovanou skupinou subjektů na základě jejich ekonomické či politické převahy, tedy představuje Foucault m. jako všudypřítomnou, nekontrolovanou a nekontrolovatelnou strukturu nezávislou na individuálním subjektu (ať už je vůči moci v pozici „agens“ či „patiens“), jejíž síla je distribuována nikoli shora institucionalizovanou donucovací státní mocí, nýbrž zdola, prostřednictvím nejelementárnějších struktur, jejich potencí a omezení, totiž skrze samotné struktury jazyka, v nichž se pohybuje nejen naše myšlení (ale také uchopování vlastní tělesnosti). Ve Foucaultově pojetí neexistuje žádné jedno místo, na něž by jako na zdroj a působiště moci bylo možné ukázat, m. přichází zespodu, je beze středu, všudypřítomná, rozložená do každodenní praxe všech subjektů dané kultury. Foucault m. nahlíží coby funkčně a strukturně podobnou jazyku, neboť stejně jako jazyk je také m. opakovaně stvrzovaná v aktech své každodenní aplikace. Nelze existovat, aniž bychom m. nad druhými, nad sebou samými i nad okolními věcmi každodenně nevykonávali a každým jejím dalším užitím nestvrzovali stávající stav a mocenské rozvržení společnosti a jejích poznávacích kategorií (Foucault 1975/200; 1976/1999; 1982/2003; Howarth 2000; McHoul a Grace 1995, Mills 1999). V tomto smyslu také u Foucaulta nestojí m. a svoboda, determinace a možnost rezistence subjektu ve vzájemném protikladu. Moc se projevuje právě skrze subjektivizaci, a právě skrze vsazení subjektu do mikrofyziky moci se zároveň otevírá prostor pro rezistenci a proměnu mocenského uspořádání. Moc v sobě inherentně zahrnuje i odpor vůči sobě samé a rezistence je nevyhnutelnou součástí toho, jak m. funguje a operuje. Zároveň platí, že neexistuje žádný vnějšek mocenského soupeření: i minoritní, vůči dominantním modelům rezistentní diskurzy se pohybují v rámci ideologického a mocenského pole, jsou stejně mocensky založené jako dominantní modely, jež kritizuje (Foucault 1975/2000; 1976/1999; 1982/2003; Howarth 2000). Moc je obvykle prezentována jako věc násilné intervence, Foucault je vidí jako fenomén, který násilně intervenovat nikam nemusí, neboť tam je vždy již přítomen. Foucault upozorňuje, že odpor vůči nějakému jevu může vést paradoxně k utužování jeho hlubších ideologických základů a východisek (např. zaměření na sexuální svobodu v liberalizujícím diskurzu šedesátých let vedlo k utužení a dalšímu zneviditelnění heteronormativity). Není problém v tom, že tam, kde je vykonávána moc, nastupuje a vzrůstá též rezistence. Lze říct, že pro Foucaulta je ještě větší problém či výzva v tom, že kde vzniká rezistence, tam je také vykonávána m. (paradoxně právě skrze tuto rezistenci či její produkty). Podstatnou dimenzí toho, jak Foucault chápe moc, je také m. pojmenovávat, artikulovat realitu skrze užité konceptuální kategorie. V tomto ohledu Foucault hovoří o tom, že neexistuje žádná diskurzivní prozřetelnost, jež by předznačovala smysl věcí, jež by diskurzem byly jen zrcadleny: viz diskurz je násilí, jež nevyhnutelně působíme věcem v okamžiku jejich diskurzivního vydělení a artikulace (Foucault 1971/1994). </w:t>
      </w:r>
    </w:p>
    <w:p>
      <w:pPr>
        <w:pStyle w:val="Normal"/>
        <w:spacing w:lineRule="auto" w:line="276"/>
        <w:ind w:firstLine="708"/>
        <w:rPr>
          <w:rFonts w:cs="SimSun;宋体"/>
        </w:rPr>
      </w:pPr>
      <w:r>
        <w:rPr>
          <w:rFonts w:cs="SimSun;宋体"/>
        </w:rPr>
        <w:t xml:space="preserve">Foucaultovo pojetí diskurzu a moci coby de-centralizované, do celého společenského a kulturního prostoru rozprostřené a všemi subjekty či aktéry performované praxe s sebou také nese otázku možnosti vykročení z určitého diskursivního pole do jiné, diskurzivně neformované sféry. Nastoluje se zde tedy problém možnosti narušení stavu, jejž Antonio Gramsci nazval hegemonií. Jakkoli tedy ve Foucaultově díle není explicitně přítomen, s pojmem moci se také koncept hegemonie (viz níže heslo hegemonie) výrazně pojí. Pojem hegemonie je u Antonia Gramsciho chápán jako implicitní, nereflektovaný společenský souhlas se stavem věcí, jehož není docíleno nátlakem, nýbrž komplicitou s dominantní kulturou myšlení a řízení (srov. např. Howarth 2000). Hegemonie s sebou nese naturalizaci určitých společenských kategorií, které nabývají díky tomu, že se podařilo vymazat stopy historie jejich diskurzivního ustavování, statutu samozřejmosti. Prizmatem hegemonních kategorií se pak stávající společenská realita jeví jako jediný myslitelný stav věcí. V tomto ohledu lze řiíct, že jednotlivým soupeřícím diskurzům nejde jen o získání dominantního postavení, ale o získání hegemonní pozice, kdy diskurz ztrácí stopy své konstruovanosti a arbitrérnosti a je vnímán jako přirozený a jediný možný myšlenkový kanál. Foucaultovou snahou je pomocí archeologického diachronní zkoumání různých diskurzivních formací ukázat nejrůznější privilegované diskurzy v jejich arbitrérnosti a historické utvářenosti. </w:t>
      </w:r>
    </w:p>
    <w:p>
      <w:pPr>
        <w:pStyle w:val="Normal"/>
        <w:spacing w:lineRule="auto" w:line="276"/>
        <w:rPr/>
      </w:pPr>
      <w:r>
        <w:rPr>
          <w:rFonts w:cs="SimSun;宋体"/>
        </w:rPr>
        <w:tab/>
        <w:t xml:space="preserve">Gramsciho koncept hegemonie také implikuje myšlenku, že vedle dominantních diskurzivních konstruktů, které se prosadily do pozice, v níž vystupují jako evidentní a přirozené entity, lze nicméně myslet i prostředncitvím alternativních, marginanlizovaných konceptů. Vždy tedy existuje alternativa vůči hegeomonii, vždy se nacházíme v pluralitě diskurzů, které však okupují různě významné pozice v poli moci. Tato problematika nás však přivádí k jinému problému, který Foucaultovo myšlení nastiňuje, totiž k problému, jejž lze pojmenovat jako neexistence vnějšku diskurzu. Myšlena je tím ta skutečnost, že z diskurzivních „reprezentací“ nelze vykročit do nějakého diskursivního „vnějšku“, do neutrální, znakově a diskurzivně nezprotředkované reality. Na rovině myšlenkového postulátu se to nejeví tak radikálně, ale dostát v konkrétních analýzách tomuto vědomí může být poměrně obtížné. Ukázat to lze např. na povaze známé práce Edwarda Saida </w:t>
      </w:r>
      <w:r>
        <w:rPr>
          <w:rFonts w:cs="SimSun;宋体"/>
          <w:i/>
        </w:rPr>
        <w:t>Orientalismus</w:t>
      </w:r>
      <w:r>
        <w:rPr>
          <w:rFonts w:cs="SimSun;宋体"/>
        </w:rPr>
        <w:t xml:space="preserve">, která tvoří jeden ze základních kamenů přístupů postkoloniálních studií (vedle E. Saida např. též H. Bhabha, G. Ch. Spivak), jež zejména tematizují problematiku vymezování, ustavování a udržování centra a periferie a kolektivních i individuálních identit z hlediska jejich geopolitického, kulturního a mocenského rozvržení a též co do jejich nesamozřejmosti, konstruovanosti, multiplicity či kontradiktoričnosti. </w:t>
      </w:r>
      <w:r>
        <w:rPr>
          <w:rFonts w:cs="SimSun;宋体"/>
          <w:bCs/>
        </w:rPr>
        <w:t xml:space="preserve">Byly to mj. právě také Foucaulty práce, jež nepřímo ale zásadně napomohly této postkoloniální kritice humanistického univerzalismu, jenž pod záštitou představy univerzálního lidského subjektu koloniálně expanduje se svou (zamlčenou, za univerzální vyhlašovanou) verzí kultury na úkor a bez ohledu na diference různých, sociálně stratifikovaných, enkulturovaných, generovaných, etnicky strukturovaných komunit. </w:t>
      </w:r>
      <w:r>
        <w:rPr>
          <w:rFonts w:cs="SimSun;宋体"/>
        </w:rPr>
        <w:t xml:space="preserve">Ve zmíněné zakladatelské práci </w:t>
      </w:r>
      <w:r>
        <w:rPr>
          <w:rFonts w:cs="SimSun;宋体"/>
          <w:i/>
          <w:iCs/>
        </w:rPr>
        <w:t>Orientalismus</w:t>
      </w:r>
      <w:r>
        <w:rPr>
          <w:rFonts w:cs="SimSun;宋体"/>
        </w:rPr>
        <w:t xml:space="preserve"> Edward Said konkrétně kritizuje (částečně strategický, částečně mimovolný) reduktivní způsob, jímž Západ zkresleně reprezentuje v pojmu Orient Blízký východ jako prostor, do kterého projektuje své představy ohledně jiné, tajuplné, neproniknutlené, barbarské a v zásadě nižší civilizace. (Totéž však patrně platí – s jinými atributy –i naopak.) David Howarth (Howarth 2000) kritizuje práci Edwarda Saida právě z tohoto hlediska: Saidova analýza problému je jistě relevantní, problematický je však způsob prezentace této kritiky, který implikuje, že Said má přístup k onomu domněle nezkreslenému fenoménu Blízkého Východu v jakémsi čirém, nezprostředkovaném stavu. Právě tato mlčky předpokládaná, lze říci privilegovaná metapozice vůči jiným diskurům je něco, čeho nás však myšlení diskurzivní kontruovanosti našeho vnímání reality a sebe samých zbavuje. Z dominantního diskurzu lze nahlédnout do jiného diskurzu, ale nelze vstoupit do nějaké oblasti čiré, diskurzivně nezformované reality. Foucault též upozorňuje, že odpor vůči nějakému jevu může vést paradoxně k utužování jeho hlubších ideologických základů a východisek (např. zaměření na sexuální svobodu v liberalizujícím diskurzu šedesátých let vedlo k utužení a dalšímu zneviditelnění heteronormativity). Není problém v tom, že tam, kde je vykonávána moc, nastupuje a vzrůstá též rezistence. Lze říct, že pro Foucaulta je ještě větší problém či výzva v tom, že kde vzniká rezistence, tam je také vykonávána moc (paradoxně právě skrze tuto rezistenci či její produkty).</w:t>
      </w:r>
    </w:p>
    <w:p>
      <w:pPr>
        <w:pStyle w:val="Normal"/>
        <w:spacing w:lineRule="auto" w:line="276"/>
        <w:ind w:firstLine="708"/>
        <w:rPr>
          <w:rFonts w:cs="SimSun;宋体"/>
        </w:rPr>
      </w:pPr>
      <w:r>
        <w:rPr>
          <w:rFonts w:cs="SimSun;宋体"/>
        </w:rPr>
        <w:t xml:space="preserve">Tento akcent na všudypřítomnost a všudypronikající působení diskurzu však v žádném případě nevede ke zcela nihilistické skepsi bezmoci (viz k tomu též diskusi níže v pasážích věnovaných postfeminismu a genderovým studiím). Z hlediska problematiky agentnosti a možnosti rezistence a subverze hegemonního diskursivního řádu jsou mj. významné foucaultovsky inspirované, jakkoli jinak výrazně postmarxisticky orientovaná práce Ernesta Laclaua a Chantal Mouffeové (Laclau – Mouffe 1987). Jejich teorie diskurzu navazující na myšlení Antonia Gramsciho, Ludwiga Wittgensteina, Jacquesa Lacana a Jacquesa Derridy napomohla skrze koncept pozcionování se, vyjednávání v rámci diskurzů ukázat, že identita a z ní pramenící možnost reflexe a rezistence vůči různým druhům dominantních společenských a kulturních řádů není nikdy předem určena, a to ani „pozitivně“, ve smyslu nevyhnutelného převládnutí pracujících u tradičního Marxismu, ani negativně, ve Frankfurtské škole kritické teorie, která se obávala, že masová kultura zcela pohltí individuální svobody a schopnost rezistence (Daly 2006). Agentnost subjektu se podle post-marxistické teorie diskurzu odehrává spíše v nekončícím procesu vyjednávání a střetů v rozrůzněném a dynamickém diskurzivním poli, z něhož nemůže vystoupit do nějaké absolutní ne-historické, „objektivní“ pozice. Tato nestabilita kulturních označujících, která vtiskují realitě její čitelný a uchopitelný tvar, tedy neustálá vyjednávanost reality v diskurzivní praxi (s její nepominutelnou mocenskou dimenzí) také zapříčiňuje jednak samu možnost změny, jednak také stále se měnící pluralitu pozic, jichž jsme ve společenském a kulturním spektru svědky – odtud se například rodí to, že byt i jen i v rámci jednoho směru, např. feminismu, se objevují i zcela protikladné pozice, dovolávající se zásadní diference pohlaví, či naopak diskurzivní konstruovanosti genderu, existuje feminismus liberální, levicový i konzervativní atd. (Daly 2006). Současně je relativní stabilita a neproměnnost diskursivních formací a kulturních identit generována druhou stranou téhož mechanismu konstantního vyjednávání v rámci dané diskurzivní formace, totiž mechanismy zákazu, vyloučení, potlačení atp. </w:t>
      </w:r>
    </w:p>
    <w:p>
      <w:pPr>
        <w:pStyle w:val="Normal"/>
        <w:spacing w:lineRule="auto" w:line="276"/>
        <w:ind w:firstLine="708"/>
        <w:rPr>
          <w:rFonts w:cs="SimSun;宋体"/>
        </w:rPr>
      </w:pPr>
      <w:r>
        <w:rPr>
          <w:rFonts w:cs="SimSun;宋体"/>
        </w:rPr>
        <w:t xml:space="preserve">O moci lze v jistém smyslu uvažovat také ve smyslu Searlově či Griceově coby ilukoční síle (třetím stupni působení výpovědi z hlediska její pragmatiky, z nichž první je lokuce, tj. její gramatické utváření a pronesení výpovědi coby jazykové jednotky, druhá perlokuce, tedy působení její síly coby mluvního aktu a konečně ilokuce – efekt, jejž to u vnímatele a v jeho jednání vyvolá, viz Helbig </w:t>
      </w:r>
      <w:r>
        <w:rPr>
          <w:rFonts w:cs="Courier New"/>
        </w:rPr>
        <w:t>1991 /1986/).</w:t>
      </w:r>
      <w:r>
        <w:rPr>
          <w:rFonts w:cs="SimSun;宋体"/>
        </w:rPr>
        <w:t xml:space="preserve"> Analogicky k tomu Gilles Deleuze (tyto dvě epistémické komunity, Searle a Grice na jedné a Gilles Deleuze na druhé straně, viz k tomu i Derrida </w:t>
      </w:r>
      <w:r>
        <w:rPr>
          <w:rFonts w:cs="SimSun;宋体"/>
          <w:i/>
        </w:rPr>
        <w:t>Limited Inc.</w:t>
      </w:r>
      <w:r>
        <w:rPr>
          <w:rFonts w:cs="SimSun;宋体"/>
        </w:rPr>
        <w:t xml:space="preserve">, se však příliš neprolínají) v </w:t>
      </w:r>
      <w:r>
        <w:rPr>
          <w:rFonts w:cs="SimSun;宋体"/>
          <w:i/>
        </w:rPr>
        <w:t>Logice smyslu</w:t>
      </w:r>
      <w:r>
        <w:rPr>
          <w:rFonts w:cs="SimSun;宋体"/>
        </w:rPr>
        <w:t xml:space="preserve"> podobnou situaci pojmenovává jako netělesnou transformaci (jež se týká těl, sama je však netělesná), která „mění stav světa, mění se status připsaný tělu. Když soudce pronese výpověď ,vinenʻ, z obžalovaného se rázem stává odsouzený, proběhla netělesná transformace, která manifestuje mocenský aspekt výpovědi“, jak konstatuje Martin Charvát (Charvát – Karľa – Švantner 2015: 226). </w:t>
      </w:r>
    </w:p>
    <w:p>
      <w:pPr>
        <w:pStyle w:val="Normal"/>
        <w:tabs>
          <w:tab w:val="clear" w:pos="708"/>
          <w:tab w:val="left" w:pos="720" w:leader="none"/>
        </w:tabs>
        <w:spacing w:lineRule="auto" w:line="276"/>
        <w:textAlignment w:val="baseline"/>
        <w:rPr/>
      </w:pPr>
      <w:r>
        <w:rPr>
          <w:rFonts w:cs="SimSun;宋体"/>
        </w:rPr>
        <w:tab/>
        <w:t xml:space="preserve">V literatuře má problematika moci své zřetelné projevy mj. v oblasti (tzv.) cenzury. Překvapivě (či příznačně) je omezování či vymezování → literárního pole dle Jonathana Dollimora (2014 /2001/) prováděna s největším entuziasmem právě těmi, kdo literárním textům nejvíc přejí. Dollimore ukazuje na příkladu pokusů o soudní zákaz </w:t>
      </w:r>
      <w:r>
        <w:rPr>
          <w:rFonts w:cs="SimSun;宋体"/>
          <w:i/>
        </w:rPr>
        <w:t>Obrazu Doriana Graye</w:t>
      </w:r>
      <w:r>
        <w:rPr>
          <w:rFonts w:cs="SimSun;宋体"/>
        </w:rPr>
        <w:t xml:space="preserve"> Oscara Wilda, že při soudní při jeho obhájci poukazovali na to, že je dané dílo údajně zcela neškodné. Tím však dle Dollimora zásadně ubírali danému textu na jeho hodnotě. (A další vývoj směřující logicky k čím dál větší otevřenosti vůči sexuálním menšinám dal Wildeovi, a ironicky také „nejhorším“ obavám jeho dobových kritiků, zcela za pravdu.) Jakkoli jej tedy na tuto vlastnost jistě nelze redukovat, je podle Dollimora dobrý literární text tedy vždy do určité míry „škodlivý“, narušující dobové morální konvence (s Mukařovským bychom řekli, že narušuje – nejen estetickou – normu).</w:t>
      </w:r>
    </w:p>
    <w:p>
      <w:pPr>
        <w:pStyle w:val="Normal"/>
        <w:tabs>
          <w:tab w:val="clear" w:pos="708"/>
          <w:tab w:val="left" w:pos="720" w:leader="none"/>
        </w:tabs>
        <w:spacing w:lineRule="auto" w:line="276"/>
        <w:textAlignment w:val="baseline"/>
        <w:rPr/>
      </w:pPr>
      <w:r>
        <w:rPr>
          <w:rFonts w:cs="SimSun;宋体"/>
        </w:rPr>
        <w:tab/>
        <w:t xml:space="preserve">V českém prostředí se extenzivně literární cenzuře věnují např. Pavel Janáček, Petr Šámal či Michael Wögerbauer ad., viz mj. Pavla Janáčka </w:t>
      </w:r>
      <w:r>
        <w:rPr>
          <w:rFonts w:cs="SimSun;宋体"/>
          <w:i/>
          <w:iCs/>
          <w:shd w:fill="FFFFFF" w:val="clear"/>
        </w:rPr>
        <w:t>Literární brak: operace vyloučení, operace nahrazení, 1938-1951</w:t>
      </w:r>
      <w:r>
        <w:rPr>
          <w:rFonts w:cs="SimSun;宋体"/>
        </w:rPr>
        <w:t xml:space="preserve"> (2004) či rozsáhlou práci </w:t>
      </w:r>
      <w:r>
        <w:rPr>
          <w:rFonts w:cs="SimSun;宋体"/>
          <w:i/>
          <w:iCs/>
          <w:shd w:fill="FFFFFF" w:val="clear"/>
        </w:rPr>
        <w:t>V obecném zájmu: cenzura a sociální regulace literatury v moderní české kultuře 1749-2014</w:t>
      </w:r>
      <w:r>
        <w:rPr>
          <w:rFonts w:cs="SimSun;宋体"/>
        </w:rPr>
        <w:t xml:space="preserve"> (Wögerbauer – Píša – Šámal 2015). Je zde každopádně otázka, zda spíš než o (dobově vymezenou) cenzuru nejde o (vždy přítomné a různě intenzivní) formy literární regulace, jak také (dvoj)kniha </w:t>
      </w:r>
      <w:r>
        <w:rPr>
          <w:rFonts w:cs="SimSun;宋体"/>
          <w:i/>
          <w:iCs/>
          <w:shd w:fill="FFFFFF" w:val="clear"/>
        </w:rPr>
        <w:t>V obecném zájmu</w:t>
      </w:r>
      <w:r>
        <w:rPr>
          <w:rFonts w:cs="SimSun;宋体"/>
          <w:b/>
        </w:rPr>
        <w:t xml:space="preserve"> </w:t>
      </w:r>
      <w:r>
        <w:rPr>
          <w:rFonts w:cs="SimSun;宋体"/>
        </w:rPr>
        <w:t xml:space="preserve">ve své oscilaci mezi termíny institucionální cenzura a strukturální regulace ukazuje (v závislosti na tom, jakému období se věnuje). (Např. ekonomická regulace není typická až pro období po roce 1989, nýbrž ji lze nalézt, jak ukazuje Michael Wögerbauer již hluboko v 18. století.; pro situaci národního hnutí v letech 1810-1848 hovoří Petr Píša o autoregulačních tendencích, v období 1948-89 používá Petr Šámal pojem „rozptýlená cenzura“ a kdy samo vědomí „neakceptovatelnosti“ daného textu s sebou neslo předběžnou rezignaci na publikační možnosti.) </w:t>
      </w:r>
    </w:p>
    <w:p>
      <w:pPr>
        <w:pStyle w:val="TextBody"/>
        <w:tabs>
          <w:tab w:val="clear" w:pos="708"/>
          <w:tab w:val="left" w:pos="0" w:leader="none"/>
        </w:tabs>
        <w:spacing w:lineRule="auto" w:line="276"/>
        <w:rPr>
          <w:rFonts w:ascii="Calibri" w:hAnsi="Calibri" w:cs="SimSun;宋体"/>
          <w:sz w:val="24"/>
          <w:szCs w:val="24"/>
        </w:rPr>
      </w:pPr>
      <w:r>
        <w:rPr>
          <w:rFonts w:cs="SimSun;宋体" w:ascii="Calibri" w:hAnsi="Calibri"/>
          <w:sz w:val="24"/>
          <w:szCs w:val="24"/>
        </w:rPr>
      </w:r>
    </w:p>
    <w:p>
      <w:pPr>
        <w:pStyle w:val="TextBody"/>
        <w:tabs>
          <w:tab w:val="clear" w:pos="708"/>
          <w:tab w:val="left" w:pos="0" w:leader="none"/>
        </w:tabs>
        <w:spacing w:lineRule="auto" w:line="276"/>
        <w:rPr>
          <w:rFonts w:ascii="Calibri" w:hAnsi="Calibri" w:cs="SimSun;宋体"/>
          <w:sz w:val="24"/>
          <w:szCs w:val="24"/>
        </w:rPr>
      </w:pPr>
      <w:r>
        <w:rPr>
          <w:rFonts w:cs="SimSun;宋体" w:ascii="Calibri" w:hAnsi="Calibri"/>
          <w:sz w:val="24"/>
          <w:szCs w:val="24"/>
        </w:rPr>
        <w:t>Lit.:</w:t>
      </w:r>
      <w:r>
        <w:rPr>
          <w:rFonts w:cs="SimSun;宋体" w:ascii="Calibri" w:hAnsi="Calibri"/>
          <w:b/>
          <w:sz w:val="24"/>
          <w:szCs w:val="24"/>
        </w:rPr>
        <w:t xml:space="preserve"> </w:t>
      </w:r>
      <w:r>
        <w:rPr>
          <w:rStyle w:val="StrongEmphasis"/>
          <w:rFonts w:cs="SimSun;宋体" w:ascii="Calibri" w:hAnsi="Calibri"/>
          <w:b w:val="false"/>
          <w:sz w:val="24"/>
          <w:szCs w:val="24"/>
        </w:rPr>
        <w:t xml:space="preserve">Butler 1993, </w:t>
      </w:r>
      <w:r>
        <w:rPr>
          <w:rFonts w:cs="SimSun;宋体" w:ascii="Calibri" w:hAnsi="Calibri"/>
          <w:sz w:val="24"/>
          <w:szCs w:val="24"/>
        </w:rPr>
        <w:t xml:space="preserve">Foucault 1994 /1971/, Foucault 2000 /1975/, Foucault 1999 /1976/, Foucault 2003 /1982/, Frank /2000/, Howarth 2000, Charvát – Karľa – Švantner 2015, Kendal, Wickham 1999, Matonoha 2003, McHoul, Grace 1995, Mills 1999, Müller – Šebek 2014, </w:t>
      </w:r>
      <w:r>
        <w:rPr>
          <w:rStyle w:val="StrongEmphasis"/>
          <w:rFonts w:cs="SimSun;宋体" w:ascii="Calibri" w:hAnsi="Calibri"/>
          <w:b w:val="false"/>
          <w:sz w:val="24"/>
          <w:szCs w:val="24"/>
        </w:rPr>
        <w:t>Sawicki 1994.</w:t>
      </w:r>
    </w:p>
    <w:p>
      <w:pPr>
        <w:pStyle w:val="Normal"/>
        <w:spacing w:lineRule="auto" w:line="276"/>
        <w:rPr>
          <w:rFonts w:ascii="Calibri" w:hAnsi="Calibri" w:cs="SimSun;宋体"/>
          <w:sz w:val="24"/>
          <w:szCs w:val="24"/>
        </w:rPr>
      </w:pPr>
      <w:r>
        <w:rPr>
          <w:rFonts w:cs="SimSun;宋体"/>
          <w:sz w:val="24"/>
          <w:szCs w:val="24"/>
        </w:rPr>
      </w:r>
    </w:p>
    <w:p>
      <w:pPr>
        <w:pStyle w:val="Normal"/>
        <w:spacing w:lineRule="auto" w:line="276"/>
        <w:rPr>
          <w:rFonts w:cs="SimSun;宋体"/>
        </w:rPr>
      </w:pPr>
      <w:r>
        <w:rPr>
          <w:rFonts w:cs="SimSun;宋体"/>
        </w:rPr>
      </w:r>
    </w:p>
    <w:p>
      <w:pPr>
        <w:pStyle w:val="Heading2"/>
        <w:spacing w:lineRule="auto" w:line="276"/>
        <w:rPr>
          <w:rFonts w:ascii="Calibri" w:hAnsi="Calibri" w:cs="SimSun;宋体"/>
        </w:rPr>
      </w:pPr>
      <w:r>
        <w:rPr>
          <w:rFonts w:cs="SimSun;宋体" w:ascii="Calibri" w:hAnsi="Calibri"/>
        </w:rPr>
        <w:t>Panoptikon</w:t>
      </w:r>
    </w:p>
    <w:p>
      <w:pPr>
        <w:pStyle w:val="Normal"/>
        <w:spacing w:lineRule="auto" w:line="276"/>
        <w:rPr>
          <w:rFonts w:cs="SimSun;宋体"/>
          <w:bCs/>
        </w:rPr>
      </w:pPr>
      <w:r>
        <w:rPr>
          <w:rFonts w:cs="SimSun;宋体"/>
          <w:bCs/>
        </w:rPr>
        <w:t xml:space="preserve">(z řec. </w:t>
      </w:r>
      <w:r>
        <w:rPr>
          <w:rFonts w:cs="SimSun;宋体"/>
          <w:bCs/>
          <w:i/>
        </w:rPr>
        <w:t>pan-</w:t>
      </w:r>
      <w:r>
        <w:rPr>
          <w:rFonts w:cs="SimSun;宋体"/>
          <w:bCs/>
        </w:rPr>
        <w:t xml:space="preserve">, vše, </w:t>
      </w:r>
      <w:r>
        <w:rPr>
          <w:rFonts w:cs="SimSun;宋体"/>
          <w:bCs/>
          <w:i/>
        </w:rPr>
        <w:t>optikon</w:t>
      </w:r>
      <w:r>
        <w:rPr>
          <w:rFonts w:cs="SimSun;宋体"/>
        </w:rPr>
        <w:t>, k vidění)</w:t>
      </w:r>
    </w:p>
    <w:p>
      <w:pPr>
        <w:pStyle w:val="Normal"/>
        <w:spacing w:lineRule="auto" w:line="276"/>
        <w:rPr/>
      </w:pPr>
      <w:r>
        <w:rPr>
          <w:rFonts w:cs="SimSun;宋体"/>
          <w:b/>
          <w:bCs/>
        </w:rPr>
        <w:t xml:space="preserve">Panoptikon </w:t>
      </w:r>
      <w:r>
        <w:rPr>
          <w:rFonts w:cs="SimSun;宋体"/>
          <w:b/>
        </w:rPr>
        <w:t xml:space="preserve">je pojem zavedený Jeremy Benthamem a později v širším konceptuálním smyslu užívaný Michelem Foucaultem k zachycení moderních forem společenské kontroly, jež neužívají přímého fyzického donucování, nýbrž bezděčně internalizované poslušnosti, kterou si internalizuje subjekt nevědomě, a zároveň aktivně sám. </w:t>
      </w:r>
    </w:p>
    <w:p>
      <w:pPr>
        <w:pStyle w:val="Normal"/>
        <w:spacing w:lineRule="auto" w:line="276"/>
        <w:rPr>
          <w:rFonts w:cs="SimSun;宋体"/>
        </w:rPr>
      </w:pPr>
      <w:r>
        <w:rPr>
          <w:rFonts w:cs="SimSun;宋体"/>
        </w:rPr>
        <w:t xml:space="preserve">Foucault představil pojem p. v daném smyslu v práci </w:t>
      </w:r>
      <w:r>
        <w:rPr>
          <w:rFonts w:cs="SimSun;宋体"/>
          <w:i/>
        </w:rPr>
        <w:t xml:space="preserve">Dohlížet a trestat </w:t>
      </w:r>
      <w:r>
        <w:rPr>
          <w:rFonts w:cs="SimSun;宋体"/>
        </w:rPr>
        <w:t>(Foucault 2000 /1975/). Na příkladu p. coby specifické formy organizace (vězeňského) prostoru (zařízení, jež bylo v 18. století navrženo anglickým osvícenským filozofem a reformátorem J. Benthamem staví Foucault do protikladu starší a moderní principy dohledu a donucení, jež se od předchozích forem kontroly a trestání těl charakterizovaných jejich exemplárním fyzickým potrestáním přesunuly ke kolektivní formě ovládání těl, jež je tím efektivnější, čím více se daří instituci dohledu přesunout z mocenského centra (viz viz moc) a internalizovat je ve vědomí a těle jednotlivých subjektů (viz viz tělesnost). Benthamovo prostorové uspořádání nápravného zařízení (do kruhu uspořádaný systém cel s centrálně umístěnu strážnou věží, z níž může být vykonáván soustavný dohled nad trestanci) bylo ve svém oproštění od bezprostředního tělesného násilí původně motivované humanisticky, jeho konečné důsledky však Foucault v žádném případě humanisticky nehodnotí, resp. hodnotí je právě coby součást paradigmatu (viz paradigma</w:t>
      </w:r>
      <w:r>
        <w:rPr>
          <w:rFonts w:cs="SimSun;宋体"/>
          <w:vertAlign w:val="superscript"/>
        </w:rPr>
        <w:t>2</w:t>
      </w:r>
      <w:r>
        <w:rPr>
          <w:rFonts w:cs="SimSun;宋体"/>
        </w:rPr>
        <w:t xml:space="preserve">) humanismu s jeho skrytou a zároveň neoddělitelnou mocenskou a donucovací dimenzí. P. se tak pro Foucaulta stává viz metaforou (viz konceptuální metafora) obecnějších principů moderní organizace a správy masy poslušných těl skrze proces osvojené, nevědomě a každodenně performované (viz performativita) sebe-disciplinizace (viz disciplinizace). Podle Foucaulta v oné centrální strážné věži p. vposled ani nemusí být dozorce přítomen, neboť skrze vědomí (či za předpokladu), že jsme stále vystaveni pohledu druhého, dochází k internalizaci této kontroly, již v důsledku obstarává subjekt sám nad sebou. Problematika viz disciplinizace se tak těsně propojuje s (internalizovaným) pohledem druhého, jenž situuje jedince do určitých sociálně čitelných a uznávaných subjektových pozic (viz též viz interpelace, viz </w:t>
      </w:r>
      <w:r>
        <w:rPr>
          <w:rFonts w:cs="SimSun;宋体"/>
          <w:i/>
        </w:rPr>
        <w:t>male gaze</w:t>
      </w:r>
      <w:r>
        <w:rPr>
          <w:rFonts w:cs="SimSun;宋体"/>
        </w:rPr>
        <w:t xml:space="preserve">; srov. též viz fokalizace). </w:t>
      </w:r>
    </w:p>
    <w:p>
      <w:pPr>
        <w:pStyle w:val="Normal"/>
        <w:spacing w:lineRule="auto" w:line="276"/>
        <w:rPr>
          <w:rFonts w:cs="SimSun;宋体"/>
        </w:rPr>
      </w:pPr>
      <w:r>
        <w:rPr>
          <w:rFonts w:cs="SimSun;宋体"/>
        </w:rPr>
      </w:r>
    </w:p>
    <w:p>
      <w:pPr>
        <w:pStyle w:val="Normal"/>
        <w:spacing w:lineRule="auto" w:line="276"/>
        <w:rPr>
          <w:rFonts w:cs="SimSun;宋体"/>
        </w:rPr>
      </w:pPr>
      <w:r>
        <w:rPr>
          <w:rFonts w:cs="SimSun;宋体"/>
        </w:rPr>
        <w:t xml:space="preserve">Lit.: Foucault (2000 /1975/), Hawthorn 2004. </w:t>
      </w:r>
    </w:p>
    <w:p>
      <w:pPr>
        <w:pStyle w:val="Normal"/>
        <w:spacing w:lineRule="auto" w:line="276"/>
        <w:rPr>
          <w:rFonts w:cs="SimSun;宋体"/>
        </w:rPr>
      </w:pPr>
      <w:r>
        <w:rPr>
          <w:rFonts w:cs="SimSun;宋体"/>
        </w:rPr>
      </w:r>
    </w:p>
    <w:p>
      <w:pPr>
        <w:pStyle w:val="Normal"/>
        <w:spacing w:lineRule="auto" w:line="276"/>
        <w:rPr>
          <w:rFonts w:cs="SimSun;宋体"/>
        </w:rPr>
      </w:pPr>
      <w:r>
        <w:rPr>
          <w:rFonts w:cs="SimSun;宋体"/>
        </w:rPr>
      </w:r>
    </w:p>
    <w:p>
      <w:pPr>
        <w:pStyle w:val="Heading2"/>
        <w:spacing w:lineRule="auto" w:line="276"/>
        <w:rPr>
          <w:rFonts w:ascii="Calibri" w:hAnsi="Calibri" w:cs="SimSun;宋体"/>
        </w:rPr>
      </w:pPr>
      <w:r>
        <w:rPr>
          <w:rFonts w:cs="SimSun;宋体" w:ascii="Calibri" w:hAnsi="Calibri"/>
        </w:rPr>
        <w:t>Disciplinizace</w:t>
      </w:r>
    </w:p>
    <w:p>
      <w:pPr>
        <w:pStyle w:val="Normal"/>
        <w:spacing w:lineRule="auto" w:line="276"/>
        <w:rPr/>
      </w:pPr>
      <w:r>
        <w:rPr>
          <w:rFonts w:cs="SimSun;宋体"/>
          <w:bCs/>
        </w:rPr>
        <w:t xml:space="preserve">(z lat. </w:t>
      </w:r>
      <w:r>
        <w:rPr>
          <w:rFonts w:cs="SimSun;宋体"/>
          <w:bCs/>
          <w:i/>
        </w:rPr>
        <w:t xml:space="preserve">disciplina, </w:t>
      </w:r>
      <w:r>
        <w:rPr>
          <w:rFonts w:cs="SimSun;宋体"/>
          <w:bCs/>
        </w:rPr>
        <w:t>pokyn, výuka, učení)</w:t>
      </w:r>
    </w:p>
    <w:p>
      <w:pPr>
        <w:pStyle w:val="Normal"/>
        <w:spacing w:lineRule="auto" w:line="276"/>
        <w:rPr/>
      </w:pPr>
      <w:r>
        <w:rPr>
          <w:rFonts w:cs="SimSun;宋体"/>
          <w:b/>
          <w:bCs/>
        </w:rPr>
        <w:t xml:space="preserve">Disciplinizace, </w:t>
      </w:r>
      <w:r>
        <w:rPr>
          <w:rFonts w:cs="SimSun;宋体"/>
          <w:b/>
        </w:rPr>
        <w:t xml:space="preserve">pojem užívaný Michelem Foucaultem, zachycuje, jak je individuální viz subjekt skrze nejrůznější kulturní a sociální procesy dohledu, kontroly, viz technologií Já a péče o sebe konstituován coby poslušné viz tělo, produktivně a efektivně fungující v rámci viz dispozitivů moci a institucionálních a mocenských potřeb společnosti. </w:t>
      </w:r>
    </w:p>
    <w:p>
      <w:pPr>
        <w:pStyle w:val="Normal"/>
        <w:spacing w:lineRule="auto" w:line="276"/>
        <w:rPr>
          <w:rFonts w:cs="SimSun;宋体"/>
        </w:rPr>
      </w:pPr>
      <w:r>
        <w:rPr>
          <w:rFonts w:cs="SimSun;宋体"/>
          <w:b/>
        </w:rPr>
        <w:t>Foucault</w:t>
      </w:r>
      <w:r>
        <w:rPr>
          <w:rFonts w:cs="SimSun;宋体"/>
        </w:rPr>
        <w:t xml:space="preserve"> k problematice d. v rámci druhé, genealogické fáze svého myšlení (viz genealogie) přistupuje ze dvou směrů. V práci </w:t>
      </w:r>
      <w:r>
        <w:rPr>
          <w:rFonts w:cs="SimSun;宋体"/>
          <w:i/>
        </w:rPr>
        <w:t>Dohlížet a trestat</w:t>
      </w:r>
      <w:r>
        <w:rPr>
          <w:rFonts w:cs="SimSun;宋体"/>
        </w:rPr>
        <w:t xml:space="preserve"> (1999 /1975/) se zaměřuje na problematiku viz biomoci, kolektivní produkci poslušných těl skrze praktiky internalizovaného sebe-dohledu a sebe-disciplinizace. Foucault zde mimo jiné na příkladu panoptikonu J. Benthema (viz panoptikon) coby specifické formy organizace (vězeňského) prostoru staví do protikladu starší a moderní principy dohledu a donucení, jež se od předchozích forem kontroly a trestání těl charakteriovaných exemplárním fyzickým potrestáním jednotlivých těl přesunuly ke kolektivní formě ovládání těl, jež je tím efektivnější, čím více se daří instituci dohledu přesunout z mocenského centra a internalizovat je ve vědomí a těle jednotlivých subjektů. Benthamovo prostorové uspořádání nápravného zařízení (původně motivované humanisticky, jehož konečné důsledky však Foucault v žádném případě humanisticky nehodnotí, resp. hodnotí je právě coby součást viz paradigmatu humanismu s jeho neoddělitelnou mocenskou a donucovací dimenzí) se tak pro Foucaulta stává viz metaforou pro obecnější principy moderní govermentability, tj. organizace a správy masy poslušných těl skrze proces osvojené, nevědomě a každodenně performované (viz performativita). (Problematiku d. skrze internalizovaný pohled druhého, situování se do určitých sociálně čitelných a valorizovaných subjektových pozic srov. také s viz interpelací.) V pracích souhrnně nazvaných </w:t>
      </w:r>
      <w:r>
        <w:rPr>
          <w:rFonts w:cs="SimSun;宋体"/>
          <w:i/>
        </w:rPr>
        <w:t>Dějiny sexuality</w:t>
      </w:r>
      <w:r>
        <w:rPr>
          <w:rFonts w:cs="SimSun;宋体"/>
        </w:rPr>
        <w:t xml:space="preserve"> se Foucault namísto kolektivní produkce poslušných těl skrze praktiky biomoci zaměřuje na individuální technologie Já a péči o sebe, skrze niž se individuum ustavuje jako koherentní subjekt vykazující určitou etiku a estetiku svého Já. V prvním dílu </w:t>
      </w:r>
      <w:r>
        <w:rPr>
          <w:rFonts w:cs="SimSun;宋体"/>
          <w:i/>
        </w:rPr>
        <w:t>Dějin sexuality</w:t>
      </w:r>
      <w:r>
        <w:rPr>
          <w:rFonts w:cs="SimSun;宋体"/>
        </w:rPr>
        <w:t xml:space="preserve"> (</w:t>
      </w:r>
      <w:r>
        <w:rPr>
          <w:rFonts w:cs="SimSun;宋体"/>
          <w:i/>
        </w:rPr>
        <w:t>Vůle k vědění</w:t>
      </w:r>
      <w:r>
        <w:rPr>
          <w:rFonts w:cs="SimSun;宋体"/>
        </w:rPr>
        <w:t>, 999 /1976/) si Foucault kriticky všímá jevu, jejž označuje jako represivní hypotézu, tedy mylný předpoklad, že osmnácté a devatenácté století bylo dobou naprostého mlčení o sexu. Foucault oproti tomu upozorňuje, jak v období novověku dochází k masivnímu podněcování a zmnožování diskurzů (viz diskurz1?) o sexualitě, přičemž toto narůstání diskurzů zdaleka nevede k osvobození jedincovy sexuality, jak by se mohlo zdát, nýbrž naopak skrze instituce konfese a pastorační moci (každodenní zvnějšňování, sdílení, pojmenovávání a kategorizace vlastního nitra a sexuality) směřuje k upevnění preferovaných tradičních a hegemonních obrazů a parametrů sexuality (vyznačujících se mj. například implicitní heteronormativitou)</w:t>
      </w:r>
    </w:p>
    <w:p>
      <w:pPr>
        <w:pStyle w:val="Normal"/>
        <w:spacing w:lineRule="auto" w:line="276"/>
        <w:rPr>
          <w:rFonts w:cs="SimSun;宋体"/>
          <w:b/>
          <w:b/>
        </w:rPr>
      </w:pPr>
      <w:r>
        <w:rPr>
          <w:rFonts w:cs="SimSun;宋体"/>
        </w:rPr>
        <w:t xml:space="preserve">Z hlediska d. lze literaturu nahlížet jak coby prostor viz subverze sdílených hodnot, tak ale též jako prostor dohledu a vštěpování převažujících kulturních hodnot a norem. Např. Roland Barthes čte v knize </w:t>
      </w:r>
      <w:r>
        <w:rPr>
          <w:rFonts w:cs="SimSun;宋体"/>
          <w:i/>
        </w:rPr>
        <w:t>Fragmenty milostného diskurzu</w:t>
      </w:r>
      <w:r>
        <w:rPr>
          <w:rFonts w:cs="SimSun;宋体"/>
        </w:rPr>
        <w:t xml:space="preserve"> (Barthes 2007 /1977/) mj. Goethovo </w:t>
      </w:r>
      <w:r>
        <w:rPr>
          <w:rFonts w:cs="SimSun;宋体"/>
          <w:i/>
        </w:rPr>
        <w:t>Utrpení mladého Werthera</w:t>
      </w:r>
      <w:r>
        <w:rPr>
          <w:rFonts w:cs="SimSun;宋体"/>
        </w:rPr>
        <w:t xml:space="preserve"> (1774) jako jistý repertoár figur milostného života, skrze něž uchopujeme a organizujeme nerozlišený a chaotický materiál naší emocionality, podléhajíce tak zároveň nevyhnutelně struktuře a d. sdílených kulturních a sociálních kategorií. V kontextu kulturního materialismu se d. coby procesům kulturního ustavování subjektivit, sexualit a touhy zaobírají v interpretacích děl od Shakespeara po O. Wilda např. J. Dollimore či C. Belsey (Belsey 1994, Dollimore 1991, 1998).</w:t>
      </w:r>
      <w:r>
        <w:rPr>
          <w:rFonts w:cs="SimSun;宋体"/>
          <w:b/>
        </w:rPr>
        <w:t xml:space="preserve"> </w:t>
      </w:r>
    </w:p>
    <w:p>
      <w:pPr>
        <w:pStyle w:val="Normal"/>
        <w:spacing w:lineRule="auto" w:line="276"/>
        <w:rPr>
          <w:rFonts w:cs="SimSun;宋体"/>
          <w:b/>
          <w:b/>
        </w:rPr>
      </w:pPr>
      <w:r>
        <w:rPr>
          <w:rFonts w:cs="SimSun;宋体"/>
          <w:b/>
        </w:rPr>
      </w:r>
    </w:p>
    <w:p>
      <w:pPr>
        <w:pStyle w:val="Normal"/>
        <w:spacing w:lineRule="auto" w:line="276"/>
        <w:rPr/>
      </w:pPr>
      <w:r>
        <w:rPr>
          <w:rFonts w:cs="SimSun;宋体"/>
        </w:rPr>
        <w:t>Lit.:</w:t>
      </w:r>
      <w:r>
        <w:rPr>
          <w:rFonts w:cs="SimSun;宋体"/>
          <w:b/>
        </w:rPr>
        <w:t xml:space="preserve"> </w:t>
      </w:r>
      <w:r>
        <w:rPr>
          <w:rFonts w:cs="SimSun;宋体"/>
        </w:rPr>
        <w:t>Barthes 2007 /1977/,</w:t>
      </w:r>
      <w:r>
        <w:rPr>
          <w:rFonts w:cs="SimSun;宋体"/>
          <w:b/>
        </w:rPr>
        <w:t xml:space="preserve"> </w:t>
      </w:r>
      <w:r>
        <w:rPr>
          <w:rFonts w:cs="SimSun;宋体"/>
        </w:rPr>
        <w:t>Belsey 1994, Dollimore 1991, 1998, Foucault 2000 /1975/, 1999 /1976/</w:t>
      </w:r>
    </w:p>
    <w:p>
      <w:pPr>
        <w:pStyle w:val="Normal"/>
        <w:spacing w:lineRule="auto" w:line="276"/>
        <w:rPr>
          <w:rFonts w:cs="SimSun;宋体"/>
        </w:rPr>
      </w:pPr>
      <w:r>
        <w:rPr>
          <w:rFonts w:cs="SimSun;宋体"/>
        </w:rPr>
      </w:r>
    </w:p>
    <w:p>
      <w:pPr>
        <w:pStyle w:val="Normal"/>
        <w:spacing w:lineRule="auto" w:line="276"/>
        <w:rPr>
          <w:rFonts w:cs="SimSun;宋体"/>
        </w:rPr>
      </w:pPr>
      <w:r>
        <w:rPr>
          <w:rFonts w:cs="SimSun;宋体"/>
        </w:rPr>
      </w:r>
    </w:p>
    <w:p>
      <w:pPr>
        <w:pStyle w:val="Heading2"/>
        <w:spacing w:lineRule="auto" w:line="276"/>
        <w:rPr>
          <w:rFonts w:ascii="Calibri" w:hAnsi="Calibri" w:cs="SimSun;宋体"/>
        </w:rPr>
      </w:pPr>
      <w:r>
        <w:rPr>
          <w:rFonts w:cs="SimSun;宋体" w:ascii="Calibri" w:hAnsi="Calibri"/>
        </w:rPr>
        <w:t>Represivní hypotéza</w:t>
      </w:r>
    </w:p>
    <w:p>
      <w:pPr>
        <w:pStyle w:val="Normal"/>
        <w:spacing w:lineRule="auto" w:line="276"/>
        <w:rPr/>
      </w:pPr>
      <w:r>
        <w:rPr>
          <w:rFonts w:cs="SimSun;宋体"/>
          <w:b/>
          <w:bCs/>
        </w:rPr>
        <w:t xml:space="preserve">Represivní hypotéza je </w:t>
      </w:r>
      <w:r>
        <w:rPr>
          <w:rFonts w:cs="SimSun;宋体"/>
          <w:b/>
        </w:rPr>
        <w:t>pojem, jímž Foucault označuje převládající, a podle jeho názoru mylnou představu, v období novověku docházelo k potlačování a umlčování viz sexuality v období novověku. Oproti této r. h., představě, že o sexualitě se až do počátku dvacátého století nemluvilo, tedy oproti představě mlčení, které prolomila modernizační a sexualitu osvobozující praxe dvacátého století, Foucault upozorňuje na silný nárůst množství a cirkulace diskurzů spjatých se sexualitou, který lze vidět právě již v období novověku a který podle něj zásadním způsobem přispívá ke kontrole a viz disciplinizaci nejen sexuality, ale celkově ke kulturně preferovanému (sebe)utváření subjektu.</w:t>
      </w:r>
    </w:p>
    <w:p>
      <w:pPr>
        <w:pStyle w:val="Normal"/>
        <w:spacing w:lineRule="auto" w:line="276"/>
        <w:rPr>
          <w:rFonts w:cs="SimSun;宋体"/>
        </w:rPr>
      </w:pPr>
      <w:r>
        <w:rPr>
          <w:rFonts w:cs="SimSun;宋体"/>
        </w:rPr>
        <w:t xml:space="preserve">Foucault v prvním díle </w:t>
      </w:r>
      <w:r>
        <w:rPr>
          <w:rFonts w:cs="SimSun;宋体"/>
          <w:i/>
        </w:rPr>
        <w:t>Dějin sexuality</w:t>
      </w:r>
      <w:r>
        <w:rPr>
          <w:rFonts w:cs="SimSun;宋体"/>
        </w:rPr>
        <w:t xml:space="preserve"> (Foucault 1999 /1976/) v protikladu k běžnému přesvědčení, že v období sedmnáctého až devatenáctého století (např. viktoriánská éra) zavládlopuritanistické mlčení o sexualitě, naopak poukazuje na skutečnost, že v rámci osvícenské racionality a zrodu nových vědních oblastí zkoumajících, ale také organizujících, kontrolujících a disciplinizujících společnost i individuální lidská těla (srov. viz biomoc, viz dispozitiv, viz technologie sebe, viz tělesnost) došlo k velmi razantní proliferaci diskurzů o sexu, jež v rámci zkoumání a ošetřování oblasti sexuality podle Foucaulta de facto slouží k disciplinizaci těla, a to disciplinizaci, kterou skrze internalizované pastorační praktiky vykonává subjekt pohybující se v síti diskurzů a kulturních značících praktik sám nad sebou (viz biomoc, technologie sebe). Zatímco tedy tradiční freudovská či marxistická tradice vnímala sexualitu spíše jako typický předmět potlačování a umlčování (Surber 1998), Foucaultovo uvažování zde více souzní s náhledem např. lacanovské psychoanalýzy či postmarxismu (pro nějž se též zčásti stalo inspirací): oba tyto přístupy totiž zdůrazňují právě propojenost viz moci a kulturních významů (srov. viz symbolické, imaginární, reálné), skrze něž moc nikoli potlačuje, nýbrž naopak konstituuje (srov. viz performativ, viz performativita), strukturuje a tak také kontroluje předměty a subjekty dané kulturní oblasti (srov. též viz hegemonie, viz ideologický státní aparát). –V rámci této discplinizační praxe diskurzů o sexualitě tak dochází k ustavování určité, jak říká J. Butler (1993), geografie tělesnosti, tedy k rozlišování a vytyčování hranic normálního a nenormálního, legitimního a nelegitimního, myslitelného a nemyslitelného, představitelného a nepředstavitelného atp. Podle Foucaulta i diskurzy obvykle vnímané jako liberalizující (sexuální výchova, reprodukční politiky a prostředky reprodukční kontroly, zrovnoprávnění žen) vytvářejí také neviděné, zamlčené, vyloučené koncepty a modely. Tak například sexuální revoluce 60. let 20. století (nárůst užívání antikoncepčních prostředků, změna modelů sexuálního chování, uvolněnější sexuální etika) pouze zakrývá, že toto „osvobození“ sexuality je zcela heteronormativní, tj. omezeno pouze na heterosexuální modely sexuality, jež implicitně nastoluje a posiluje jako primární, neutrální, ne-li přímo jako jediné představitelné a možné.</w:t>
      </w:r>
    </w:p>
    <w:p>
      <w:pPr>
        <w:pStyle w:val="Normal"/>
        <w:spacing w:lineRule="auto" w:line="276"/>
        <w:ind w:firstLine="708"/>
        <w:rPr/>
      </w:pPr>
      <w:r>
        <w:rPr>
          <w:rFonts w:cs="SimSun;宋体"/>
        </w:rPr>
        <w:t>Foucaultovo promýšlení r. h. tak úzce souvisí s jeho představou, že viz diskurz</w:t>
      </w:r>
      <w:r>
        <w:rPr>
          <w:rFonts w:cs="SimSun;宋体"/>
          <w:vertAlign w:val="superscript"/>
        </w:rPr>
        <w:t>1</w:t>
      </w:r>
      <w:r>
        <w:rPr>
          <w:rFonts w:cs="SimSun;宋体"/>
        </w:rPr>
        <w:t xml:space="preserve"> právě samým aktem svého vypovídání vždy něco říká (reprezentuje, formuje), zároveň však vždy nevyhnutelně něco zakrývá a ze sféry vypověditelného vylučuje (srov. viz </w:t>
      </w:r>
      <w:r>
        <w:rPr>
          <w:rFonts w:cs="SimSun;宋体"/>
          <w:i/>
        </w:rPr>
        <w:t>effet de réel</w:t>
      </w:r>
      <w:r>
        <w:rPr>
          <w:rFonts w:cs="SimSun;宋体"/>
        </w:rPr>
        <w:t xml:space="preserve">). Z tohoto pohledu nelze proti sobě již jednoduše stavět represi a osvobozující diskurzy, které represi kritizují a rozptylují (jak to v šedesátých letech činil např. H. Marcuse). Foucaultova pozice tudíž také silně zpochybňuje představu literatury jako neproblematického prostoru osvobození a viz subverze;. činí tak právě skrze upozornění, že každý typ vypovídání, i to sebevíc osvobozující, eticky ambiciózní, subverzivní atp., nevyhnutelně automaticky a inherentně vytváří oblasti dalších nerovností a vyloučení. Srov. též </w:t>
      </w:r>
      <w:r>
        <w:rPr>
          <w:rFonts w:cs="Courier New"/>
        </w:rPr>
        <w:t>výpověď.</w:t>
      </w:r>
      <w:r>
        <w:rPr>
          <w:rFonts w:cs="Courier New"/>
          <w:vertAlign w:val="superscript"/>
        </w:rPr>
        <w:t xml:space="preserve"> </w:t>
      </w:r>
    </w:p>
    <w:p>
      <w:pPr>
        <w:pStyle w:val="Normal"/>
        <w:spacing w:lineRule="auto" w:line="276"/>
        <w:ind w:firstLine="708"/>
        <w:rPr>
          <w:rFonts w:cs="Courier New"/>
          <w:vertAlign w:val="superscript"/>
        </w:rPr>
      </w:pPr>
      <w:r>
        <w:rPr>
          <w:rFonts w:cs="Courier New"/>
          <w:vertAlign w:val="superscript"/>
        </w:rPr>
      </w:r>
    </w:p>
    <w:p>
      <w:pPr>
        <w:pStyle w:val="Normal"/>
        <w:spacing w:lineRule="auto" w:line="276"/>
        <w:rPr/>
      </w:pPr>
      <w:r>
        <w:rPr>
          <w:rFonts w:cs="Courier New"/>
        </w:rPr>
        <w:t xml:space="preserve">Lit.: Foucault </w:t>
      </w:r>
      <w:r>
        <w:rPr>
          <w:rStyle w:val="StrongEmphasis"/>
          <w:rFonts w:cs="Courier New"/>
          <w:b w:val="false"/>
        </w:rPr>
        <w:t>2000 /1976/,</w:t>
      </w:r>
      <w:r>
        <w:rPr>
          <w:rFonts w:cs="Courier New"/>
        </w:rPr>
        <w:t xml:space="preserve"> Howarth 2000, Surber 1998.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rFonts w:ascii="Calibri" w:hAnsi="Calibri" w:cs="Courier New"/>
        </w:rPr>
      </w:pPr>
      <w:r>
        <w:rPr>
          <w:rFonts w:cs="Courier New" w:ascii="Calibri" w:hAnsi="Calibri"/>
        </w:rPr>
        <w:t>Technologie sebe sama</w:t>
      </w:r>
    </w:p>
    <w:p>
      <w:pPr>
        <w:pStyle w:val="Normal"/>
        <w:spacing w:lineRule="auto" w:line="276"/>
        <w:rPr/>
      </w:pPr>
      <w:r>
        <w:rPr>
          <w:rFonts w:cs="Courier New"/>
          <w:b/>
          <w:bCs/>
        </w:rPr>
        <w:t xml:space="preserve">Technologie sebe sama je </w:t>
      </w:r>
      <w:r>
        <w:rPr>
          <w:rFonts w:cs="Courier New"/>
          <w:b/>
        </w:rPr>
        <w:t xml:space="preserve">pojem, který Foucault v třídílné práci </w:t>
      </w:r>
      <w:r>
        <w:rPr>
          <w:rFonts w:cs="Courier New"/>
          <w:b/>
          <w:i/>
        </w:rPr>
        <w:t>Dějiny sexuality</w:t>
      </w:r>
      <w:r>
        <w:rPr>
          <w:rFonts w:cs="Courier New"/>
          <w:b/>
        </w:rPr>
        <w:t xml:space="preserve"> (Foucault 1999 /1976/, Foucault 2003x /1984/, Foucault 2003x /1984/) užívá k označení způsobů sebe-utváření subjektivity, ať už se jedná o utváření bezděčné, implicitní a internalizující preferované mocenské sociální parametry nebo o péči o sebe sama coby explicitní, vědomou a aktivní reflexi vlastního sebe-pojímání a vztahování se ke světu. </w:t>
      </w:r>
    </w:p>
    <w:p>
      <w:pPr>
        <w:pStyle w:val="Normal"/>
        <w:spacing w:lineRule="auto" w:line="276"/>
        <w:rPr>
          <w:rFonts w:cs="Courier New"/>
        </w:rPr>
      </w:pPr>
      <w:r>
        <w:rPr>
          <w:rFonts w:cs="Courier New"/>
        </w:rPr>
        <w:t>Zásadní obrat, který Foucault činí, spočívá v tom, že nepojímá viz subjekt jako zakládající, výchozí instanci, od níž se odvozují kulturní praktiky označování (viz viz znak, viz sémióza, viz značení), nýbrž jej nahlíží právě jako sám produkt těchto praktik. Provádí tak určitou kritickou ontologii Já: subjekt jej zajímá z hlediska určité mikropolitiky každodenního, neustálého sebe-utváření, v rámci níž zkoumá, jakými kulturními praktikami implicitní (sebe)disciplinizace (viz disciplinizace) dospívá k vlastnímu pojetí sebe sama (např. pojetí sebe sama jako individuální, za sebe odpovědné, podle přijatých společenských, etických a ekonomických parametrů fungující, po reprodukci toužící, heterosexuálně orientované osobnosti atp.). Toto Foucaultovo pojetí subjektu sdílí např. s J. Lacanem axiom o konstruovanosti subjektu v jazyce (viz viz symbolické, imaginární, reálné), proti Lacanovu přístupu však vždy nahlíží procesy tohoto utváření (či vytváření) v jejich nepominutelné sociálním a historickém rozměru.</w:t>
      </w:r>
    </w:p>
    <w:p>
      <w:pPr>
        <w:pStyle w:val="Normal"/>
        <w:spacing w:lineRule="auto" w:line="276"/>
        <w:ind w:firstLine="708"/>
        <w:rPr>
          <w:rFonts w:cs="Courier New"/>
        </w:rPr>
      </w:pPr>
      <w:r>
        <w:rPr>
          <w:rFonts w:cs="Courier New"/>
        </w:rPr>
        <w:t xml:space="preserve">V závěru svého díla (posledních dvou dílech </w:t>
      </w:r>
      <w:r>
        <w:rPr>
          <w:rFonts w:cs="Courier New"/>
          <w:i/>
        </w:rPr>
        <w:t>Dějin sexuality</w:t>
      </w:r>
      <w:r>
        <w:rPr>
          <w:rFonts w:cs="Courier New"/>
        </w:rPr>
        <w:t>) se Foucault zčásti odklání od svého dosavadního pojetí vztahu subjektu a viz moci (viz viz biomoc, viz panoptikon viz disciplinizace), která byla kritizována pro své pesimisticky deterministické vyznění (moc nemá žádný viz vnějšek, subjekt z ní nemůže nikam vystoupit a uniknout, neboť je zcela vestavěna do jeho vlastního Já, jež je skrze ni konstituováno). Námitka vůči determinismu Foucaultova uvažování není zcela na místě; J. Butler např. upozorňuje, že „v </w:t>
      </w:r>
      <w:r>
        <w:rPr>
          <w:rFonts w:cs="Courier New"/>
          <w:i/>
        </w:rPr>
        <w:t>Dějinách sexuality</w:t>
      </w:r>
      <w:r>
        <w:rPr>
          <w:rFonts w:cs="Courier New"/>
        </w:rPr>
        <w:t xml:space="preserve"> je represivní funkce zákona podrývána právě tím, že se sama tato represivní funkcestává objektem nadaným erotikou a vzrušením“ (Butler 2008 /1997/: 841).</w:t>
      </w:r>
    </w:p>
    <w:p>
      <w:pPr>
        <w:pStyle w:val="Normal"/>
        <w:spacing w:lineRule="auto" w:line="276"/>
        <w:ind w:firstLine="708"/>
        <w:rPr>
          <w:rFonts w:cs="Courier New"/>
        </w:rPr>
      </w:pPr>
      <w:r>
        <w:rPr>
          <w:rFonts w:cs="Courier New"/>
        </w:rPr>
        <w:t xml:space="preserve">V každém případě jsou v posledních dvou dílech </w:t>
      </w:r>
      <w:r>
        <w:rPr>
          <w:rFonts w:cs="Courier New"/>
          <w:i/>
        </w:rPr>
        <w:t>Dějin sexuality</w:t>
      </w:r>
      <w:r>
        <w:rPr>
          <w:rFonts w:cs="Courier New"/>
        </w:rPr>
        <w:t xml:space="preserve"> u Foucaulta praktiky pastorační moci zčásti postaveny do protikladu s vědomou kultivací vlastního já, s určitou etikou a estetikou existence, provozovanou v klasickém období antiky, ve stoických školách helénistického Řecka a v rámci asketických cvičení raného křesťanství. I o nich však v každém případě platí, že nejsou otázkou čistě vlastního, individuálního volního seberozvrhování, nýbrž jsou ukotveny ve sféře dostupných kulturních významů, jež také Foucault analyzuje</w:t>
      </w:r>
    </w:p>
    <w:p>
      <w:pPr>
        <w:pStyle w:val="Normal"/>
        <w:spacing w:lineRule="auto" w:line="276"/>
        <w:rPr>
          <w:rFonts w:cs="Courier New"/>
        </w:rPr>
      </w:pPr>
      <w:r>
        <w:rPr>
          <w:rFonts w:cs="Courier New"/>
        </w:rPr>
        <w:t xml:space="preserve">Foucaultovo pojímání subjektu jako produktu kulturních praktik značení, jež si subjekt sám v rámci svého vřazování do společnosti internalizuje a jež performuje (viz performativita, viz performativ), se od osmdesátých let 20. století stalo silnou inspirací pro myšlení  feminismu, genderových, postkoloniálních ( postkolonialismus) a  kulturních studií,  nového historismu, kulturního materialismu ad. Viz též viz funkce autora, viz habitus, viz literární kánon, viz literární pole. </w:t>
      </w:r>
    </w:p>
    <w:p>
      <w:pPr>
        <w:pStyle w:val="Normal"/>
        <w:spacing w:lineRule="auto" w:line="276"/>
        <w:rPr>
          <w:rFonts w:cs="Courier New"/>
        </w:rPr>
      </w:pPr>
      <w:r>
        <w:rPr>
          <w:rFonts w:cs="Courier New"/>
        </w:rPr>
      </w:r>
    </w:p>
    <w:p>
      <w:pPr>
        <w:pStyle w:val="Normal"/>
        <w:spacing w:lineRule="auto" w:line="276"/>
        <w:rPr/>
      </w:pPr>
      <w:r>
        <w:rPr>
          <w:rFonts w:cs="Courier New"/>
        </w:rPr>
        <w:t>Lit.:</w:t>
      </w:r>
      <w:r>
        <w:rPr>
          <w:rFonts w:cs="Courier New"/>
          <w:b/>
        </w:rPr>
        <w:t xml:space="preserve"> </w:t>
      </w:r>
      <w:r>
        <w:rPr>
          <w:rFonts w:cs="Courier New"/>
        </w:rPr>
        <w:t>Barša – Fulka 2005,</w:t>
      </w:r>
      <w:r>
        <w:rPr>
          <w:rFonts w:cs="Courier New"/>
          <w:b/>
        </w:rPr>
        <w:t xml:space="preserve"> </w:t>
      </w:r>
      <w:r>
        <w:rPr>
          <w:rFonts w:cs="Courier New"/>
        </w:rPr>
        <w:t>Butler 2008,</w:t>
      </w:r>
      <w:r>
        <w:rPr>
          <w:rFonts w:cs="Courier New"/>
          <w:b/>
        </w:rPr>
        <w:t xml:space="preserve"> </w:t>
      </w:r>
      <w:r>
        <w:rPr>
          <w:rFonts w:cs="Courier New"/>
        </w:rPr>
        <w:t xml:space="preserve">Foucault </w:t>
      </w:r>
      <w:r>
        <w:rPr>
          <w:rStyle w:val="StrongEmphasis"/>
          <w:rFonts w:cs="Courier New"/>
          <w:b w:val="false"/>
        </w:rPr>
        <w:t>2000 /1976/, 2003a /1984/</w:t>
      </w:r>
      <w:r>
        <w:rPr>
          <w:rFonts w:cs="Courier New"/>
        </w:rPr>
        <w:t xml:space="preserve">, </w:t>
      </w:r>
      <w:r>
        <w:rPr>
          <w:rStyle w:val="StrongEmphasis"/>
          <w:rFonts w:cs="Courier New"/>
          <w:b w:val="false"/>
        </w:rPr>
        <w:t>2003b /1984/</w:t>
      </w:r>
      <w:r>
        <w:rPr>
          <w:rFonts w:cs="Courier New"/>
        </w:rPr>
        <w:t xml:space="preserve">, Howarth 2000.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rFonts w:ascii="Calibri" w:hAnsi="Calibri" w:cs="Calibri"/>
        </w:rPr>
      </w:pPr>
      <w:r>
        <w:rPr>
          <w:rFonts w:cs="Courier New" w:ascii="Calibri" w:hAnsi="Calibri"/>
        </w:rPr>
        <w:t xml:space="preserve">Dispozitiv </w:t>
      </w:r>
    </w:p>
    <w:p>
      <w:pPr>
        <w:pStyle w:val="Normal"/>
        <w:spacing w:lineRule="auto" w:line="276"/>
        <w:rPr/>
      </w:pPr>
      <w:r>
        <w:rPr>
          <w:rFonts w:cs="Courier New"/>
        </w:rPr>
        <w:t xml:space="preserve">(z franc. </w:t>
      </w:r>
      <w:r>
        <w:rPr>
          <w:rFonts w:cs="Courier New"/>
          <w:i/>
        </w:rPr>
        <w:t>dispositiv</w:t>
      </w:r>
      <w:r>
        <w:rPr>
          <w:rFonts w:cs="Courier New"/>
        </w:rPr>
        <w:t>, „soudní výrok či výnos“, „zařízení“, „vojenský útvar“)</w:t>
      </w:r>
    </w:p>
    <w:p>
      <w:pPr>
        <w:pStyle w:val="Normal"/>
        <w:spacing w:lineRule="auto" w:line="276"/>
        <w:rPr/>
      </w:pPr>
      <w:r>
        <w:rPr>
          <w:rFonts w:cs="Courier New"/>
          <w:b/>
        </w:rPr>
        <w:t>Dispozitiv, někdy též d. moci, je pojem zavedený M. Foucaultem (</w:t>
      </w:r>
      <w:r>
        <w:rPr>
          <w:rFonts w:cs="Courier New"/>
          <w:b/>
          <w:i/>
        </w:rPr>
        <w:t>Dějiny sexuality I. Vůle k vědění</w:t>
      </w:r>
      <w:r>
        <w:rPr>
          <w:rFonts w:cs="Courier New"/>
          <w:b/>
        </w:rPr>
        <w:t xml:space="preserve"> (Foucault 2000 /1978/) označující komplexní propojení diskurzu (viz diskurz¹) s nediskurzivními, materiálními praktikami v heterogenním seskupení institucí, administrativních opatření, zákonů, vědeckých výroků, architektonických forem a uspořádání prostorů za účelem mocenského organizace a kontroly populace. </w:t>
      </w:r>
    </w:p>
    <w:p>
      <w:pPr>
        <w:pStyle w:val="Normal"/>
        <w:spacing w:lineRule="auto" w:line="276"/>
        <w:rPr>
          <w:rFonts w:cs="Courier New"/>
        </w:rPr>
      </w:pPr>
      <w:r>
        <w:rPr>
          <w:rFonts w:cs="Courier New"/>
        </w:rPr>
        <w:t>Původní francouzský výraz dispositif v sobě de facto zahrnuje všechny tři významové vrstvy, jichž se samotný pojem d. dotýká (českou obdobou by byl pojem aparát, zařízení, instituce, ale d. není redukovatelný na žádný z těchto významů). Výše zmíněné komplexně a neoddělitelně propojené soubory diskurzivních a materiálních aparátů a opatření umožňují reagovat na aktuální výzvy společenské reality, kterou se snaží zvládat, kontrolovat a utvářet preferovaným způsobem. Všechny tyto jevy jsou tedy mobilizovány, aby s jejich pomocí byla společnost učiněna přehlednou a ovladatelnou. D. tak slouží k posilování stávajícího mocenského rozvržení a v rámci této viz funkce1 zároveň samy nabývají mocenského potenciálu, autoritě a zdání přirozenosti.</w:t>
      </w:r>
    </w:p>
    <w:p>
      <w:pPr>
        <w:pStyle w:val="Normal"/>
        <w:spacing w:lineRule="auto" w:line="276"/>
        <w:ind w:firstLine="708"/>
        <w:rPr>
          <w:rFonts w:cs="Courier New"/>
        </w:rPr>
      </w:pPr>
      <w:r>
        <w:rPr>
          <w:rFonts w:cs="Courier New"/>
        </w:rPr>
        <w:t>Za typické d. modernity lze považovat např. jevy jako vězení, klinika, univerzita, kancelář atd., které nabyly v rámci organizace a kontroly společnosti centrální úlohy. S. Jäger jako úkaz propojení diskurzivního a materiálního v d. uvádí např. případ banky: pro tu je z hlediska její funkčnosti stejně podstatné to, že má své materiální složky (budovu, trezory, technické vybavení, personál), jako to, že je též obsazena diskurzivními významy, praktikami, znalostmi. Pokud by tento epistemický (viz epistémé), diskurzivní a sociální element d. (koncepty a instituce směny, úroku, kapitálu, věřitele atp.) chyběl, banka by nebyla bankou, ale měnila by se v pouhou budovu s potištěným papírem, z níž lze udělat třeba noclehárnu (Jäger 2001). D. moci je podle Foucaulta také třeba instituce viz sexuality, která je v moderní době vymezena procesy „hysterizace ženského těla, pedagogizace dětského sexu, socializace chování zaměřeného k rozmnožování, psychiatrizace perverzní žádosti“ (Foucault 1978, cit. dle Neumeyer 2006). Také radikální modernizující, sanační haussmannovská přestavba Paříže v polovině 19. století může být viděna jako případ zřizování určitého d. zdokonalujícího formy moderní byrokratické, technokratické a vojenské správy (Kendal – Wickham 1999). Toto zvládání populace skrze d., tedy určitou konfiguraci a organizaci diskurzů (viz viz diskurz¹), prostorů a těl, jež zasahuje od materiální pro sociální a individuální psychickou realitu (srov. též viz technologie sebe), M. Foucault též souhrnně nazývá biomocí.</w:t>
      </w:r>
    </w:p>
    <w:p>
      <w:pPr>
        <w:pStyle w:val="Normal"/>
        <w:spacing w:lineRule="auto" w:line="276"/>
        <w:ind w:firstLine="708"/>
        <w:rPr/>
      </w:pPr>
      <w:r>
        <w:rPr>
          <w:rFonts w:cs="Courier New"/>
        </w:rPr>
        <w:t>Foucaultův termín d. také znamená výrazný odklon od tradičního marxistického pojetí viz paradigmatu² viz ideologie (pojem i. Foucault sám ostatně příznačně nikdy neužívá) s jeho ostře vyhraněnou dichotomií ekonomické, materiální základny a kulturní nadstavby (Howarth 2000). Foucaultovo pojetí d. moci právě tuto hranici mezi diskurzivním a nediskurzivním (materiálním) zásadním způsobem smazává. V literatuře a literární vědě by za d. moci mohly být považovány takové jevy jako např. biograficky pojatá instituce viz autora (viz funkce autora), literární kritiky, viz kánonu, výuka literatury na školách a univerzitách (srov. viz literární komunikace) atp.¨</w:t>
      </w:r>
    </w:p>
    <w:p>
      <w:pPr>
        <w:pStyle w:val="Normal"/>
        <w:spacing w:lineRule="auto" w:line="276"/>
        <w:ind w:firstLine="708"/>
        <w:rPr/>
      </w:pPr>
      <w:r>
        <w:rPr>
          <w:rFonts w:cs="Courier New"/>
        </w:rPr>
        <w:t xml:space="preserve">Pojem dispozitivu také silně nastoluje problematiku tradiční distinkce mezi diskurzivním a ne-diskurzivím (materiálním, tělesným, diskurzivně neutvářením atp.). Posun od pojmu diskurzu k pojmu d. též do určité míry vyznačuje přechod od archeologické ke genealogické fázi Foucaultova myšlení. Foucaultův termín d. také znamená výrazný odklon od tradičního marxistického pojetí paradigmatu ideologie (pojem i. Foucault sám ostatně příznačně nikdy neužívá) s jeho ostře vyhraněnou dichotomií ekonomické, materiální základny a kulturní nadstavby (Howarth 2000). Foucaultovo pojetí d. moci právě tuto hranici mezi diskurzivním a nediskurzivním (materiálním) zásadním způsobem smazává. </w:t>
      </w:r>
      <w:r>
        <w:rPr>
          <w:rFonts w:cs="Courier New"/>
          <w:bCs/>
        </w:rPr>
        <w:t xml:space="preserve">Ostatně již diskurz byl u Foucaulta promýšlen nikoli jako záznam či nadstavba reality, nýbrž jako její konstitutivní prvek, tedy svého druhu jakousi materialitou sám o sobě. </w:t>
      </w:r>
      <w:r>
        <w:rPr>
          <w:rFonts w:cs="Courier New"/>
        </w:rPr>
        <w:t>V otázce ne-diskurzivního charakteru institucí je dobré si uvědomovat, že instituce jsou sedimenty, petrifikovanými kategoriemi diskurzu, interagují s diskurzem, ovlivňují jej a jsou jím ovlivňovány. Naše interakce s institucemi je významným místem disciplinizačních procesů. Oddělení institucí od diskurzu přepokládá zúžené chápání diskurzu pouze jako mluvení, což nepostihuje jeho formativní, disciplinující aspekt a materiální důsledky jeho fungování.</w:t>
      </w:r>
    </w:p>
    <w:p>
      <w:pPr>
        <w:pStyle w:val="TextBody"/>
        <w:spacing w:lineRule="auto" w:line="276"/>
        <w:ind w:firstLine="708"/>
        <w:rPr/>
      </w:pPr>
      <w:r>
        <w:rPr>
          <w:rFonts w:cs="Courier New" w:ascii="Calibri" w:hAnsi="Calibri"/>
          <w:sz w:val="24"/>
          <w:szCs w:val="24"/>
        </w:rPr>
        <w:t xml:space="preserve">Jedním z neuralgických bodů problematiky diskurzu je také otázka vztahu diskurzu a k nediskuzivní praxi (společenské interakci, praktickému jednání, institucím atd.). Primárně se zdá, a např. práce N. Fairclougha (Fairclough 1992) to tak nastiňují, že pojem diskurz patří ke sféře komunikace, konceptualizace, ideace, a proti němu či okolo, vně něj lze postavit praktické jednání v materiální realitě. V logice foucaultovské argumentace však lze poukazovat na to, že i jevy, které se na první pohled jeví jako ne-diskurzivní, spadající do sféry stavu věcí či praxe, nikoli „mluvení“, tj. lze je charakterizovat jako společenské, institucionální, historické, např. zákony, instituce, praktická opatření, existující tradice, společenská atmosféra atd., jsou materiálními efekty diskurzivních praktik. Je možné pohlížet na ně jako na synchronními řezy v dynamickém a proměňujícím se poli diskurzivního vyjednávání, jako na sedimenty, petrifikované kategorie diskurzu, které s diskurzem interagují a jsou jím ovlivňovány. Oddělení společenské a materiální praxe, fungování společenských institucí od diskurzu přepokládá zúžené chápání diskurzu pouze jako mluvení, což nepostihuje jeho formativní, disciplinující aspekt a materiální důsledky jeho fungování. Jak to stručně formuluje Hannelore Bublitz v knize </w:t>
      </w:r>
      <w:r>
        <w:rPr>
          <w:rFonts w:cs="Courier New" w:ascii="Calibri" w:hAnsi="Calibri"/>
          <w:i/>
          <w:sz w:val="24"/>
          <w:szCs w:val="24"/>
        </w:rPr>
        <w:t>Archeologie des Unbewussten</w:t>
      </w:r>
      <w:r>
        <w:rPr>
          <w:rFonts w:cs="Courier New" w:ascii="Calibri" w:hAnsi="Calibri"/>
          <w:sz w:val="24"/>
          <w:szCs w:val="24"/>
        </w:rPr>
        <w:t xml:space="preserve"> (1999), „co se říká a co se dělá nejsou dva protikladné jevy“ (citováno dle Jäger 2001: 46). </w:t>
      </w:r>
    </w:p>
    <w:p>
      <w:pPr>
        <w:pStyle w:val="TextBody"/>
        <w:spacing w:lineRule="auto" w:line="276"/>
        <w:rPr/>
      </w:pPr>
      <w:r>
        <w:rPr>
          <w:rFonts w:cs="Courier New" w:ascii="Calibri" w:hAnsi="Calibri"/>
          <w:sz w:val="24"/>
          <w:szCs w:val="24"/>
        </w:rPr>
        <w:tab/>
        <w:t xml:space="preserve">Jistě se setkáváme s nepochybně materiálními objekty v realitě, ale přístup k nim máme vždy jazykově a diskurzivně zprostředkovaný, charakter našeho setkání s nimi je tedy již preformován určitým diskurzivním filtrem. Kopec v krajině bude v technokratickému diskurzu bude figurovat jako překážka pro budování dopravní komunikace, v ekologickém diskurzu jako nenahraditelný přírodní jev; lidský jedinec bude v diskurzu biologie savec na nejvyšším příčce evoluce, v diskurzu ekonomie lidský zdroj či výrobní jednotka a v diskurzu konečného řešení položka k likvidaci. Stejně tak lze říct, že i zdánlivě zcela materiální jevy, jako například elektrárna či dálnice mají své diskurzivní pozadí. Jsou zakotveny v síti diskurzivních praktik a rozhodnutí týkajících se přístupu k energetickým zdrojům, k životnímu stylu a k řešením, jak náklady vztahující se k danému životnímu stylu pokrýt. V rámci takové sítě diskurzů jsou preferovány určité scénáře a řešení jako (více) samozřejmé a přirozené, zatímco jiné alternativy nevstupují tak dominantně do horizontu veřejné pozornosti. V souvislosti s diskurzivním rozměrem „materiálních“ institucí S. Jäger poukazuje i na to, že existují jen potud, pokud jsou zainvestována diskurzivními významy a začleněny do fungující sítě diskurzivních praktik. Např. chod banky je také diskurzivní aktivita, podmíněná a umožňěná celou sadou organizovaných diskurzivních postupů vpletených do uspořádání prostoru, přístrojů, organizovaného způsobu jednání jednotlivců atd. Pokud by této diskurzivní mechanismy přestaly existovat, banka by se prostě proměnila v budovu naplněnou papíry a digitální technikou, kterou by bylo možné využít třeba jako noclehárnu, její funkce by ale zmizela. Ve foucaultovské perspektivě právě toto strategické uspořádání společenského, materiálního, technického, konceptuálního a komunikačního lze označit jako diskurzivní. (V práci </w:t>
      </w:r>
      <w:r>
        <w:rPr>
          <w:rFonts w:cs="Courier New" w:ascii="Calibri" w:hAnsi="Calibri"/>
          <w:i/>
          <w:sz w:val="24"/>
          <w:szCs w:val="24"/>
        </w:rPr>
        <w:t xml:space="preserve">Dějiny sexuality </w:t>
      </w:r>
      <w:r>
        <w:rPr>
          <w:rFonts w:cs="Courier New" w:ascii="Calibri" w:hAnsi="Calibri"/>
          <w:sz w:val="24"/>
          <w:szCs w:val="24"/>
        </w:rPr>
        <w:t xml:space="preserve">pak Foucault pro tento jev přijde s pojmenováním „dispozitiv moci”, v nemž je zdůrazněn zejména aspekt kontroly, dohledu a organizace.) Podobně, zdánlivě evidentní materiální, biologicky dané entity, jako např. otcovství, jsou historicky proměnné a diskurzivně formované co do očekávání, sociálních rolí a identit, které jsou s touto pozicí spojeny a jednotlivci performovány. Ostatně samo naše rozumění tomu, co znamenají pojmy jako biologický, přírozený, daný a materiální je výsledkem složitého a dlouhodobého diskurzivního ustavování, jak upozorňují např. práce teoretiček jako J. Butler či D. Haraway. </w:t>
      </w:r>
    </w:p>
    <w:p>
      <w:pPr>
        <w:pStyle w:val="Normal"/>
        <w:spacing w:lineRule="auto" w:line="276"/>
        <w:rPr>
          <w:rFonts w:ascii="Calibri" w:hAnsi="Calibri" w:cs="Courier New"/>
          <w:sz w:val="24"/>
          <w:szCs w:val="24"/>
        </w:rPr>
      </w:pPr>
      <w:r>
        <w:rPr>
          <w:rFonts w:cs="Courier New"/>
          <w:sz w:val="24"/>
          <w:szCs w:val="24"/>
        </w:rPr>
      </w:r>
    </w:p>
    <w:p>
      <w:pPr>
        <w:pStyle w:val="Normal"/>
        <w:spacing w:lineRule="auto" w:line="276"/>
        <w:rPr>
          <w:rFonts w:cs="Courier New"/>
        </w:rPr>
      </w:pPr>
      <w:r>
        <w:rPr>
          <w:rFonts w:cs="Courier New"/>
        </w:rPr>
        <w:t xml:space="preserve">Lit.: Foucault 1978, 2000 /1976/), Howarth? 2000, Jäger 2001, Kendal – Wickham 1999, Neumeyer 2006.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rFonts w:ascii="Calibri" w:hAnsi="Calibri" w:cs="Courier New"/>
        </w:rPr>
      </w:pPr>
      <w:r>
        <w:rPr>
          <w:rFonts w:cs="Courier New" w:ascii="Calibri" w:hAnsi="Calibri"/>
        </w:rPr>
        <w:t>Medialita</w:t>
      </w:r>
    </w:p>
    <w:p>
      <w:pPr>
        <w:pStyle w:val="Normal"/>
        <w:spacing w:lineRule="auto" w:line="276"/>
        <w:rPr>
          <w:b/>
          <w:b/>
        </w:rPr>
      </w:pPr>
      <w:r>
        <w:rPr>
          <w:b/>
        </w:rPr>
        <w:t>Medialita je obecná vlastnost procesů zprostředkování (významu, informací, dat), jak se jeví na základě společných charakteristik médií v širokém smyslu: tj. vždypřítomných, historicky a svou vzájemnou interakcí se vyvíjejících technoantropologických prostředků reprezentace a komunikace či vytváření, uchovávání a přenosu dat, které zároveň dávají vznikat samotnému prostředí, v němž jsou určité formy (smyslu) rozeznatelné.</w:t>
      </w:r>
    </w:p>
    <w:p>
      <w:pPr>
        <w:pStyle w:val="Normal"/>
        <w:spacing w:lineRule="auto" w:line="276"/>
        <w:rPr/>
      </w:pPr>
      <w:r>
        <w:rPr/>
        <w:t>Pokud přistoupíme na načrtnutou, zdánlivě redundantní definici – prostředky, které vytvářejí prostředí –, začínají se před námi rýsovat otázky a oblasti, k nimž se teorie mediality – spíše než pouze „médií“ – vztahuje: Nakolik média vytvářejí – a rekurzivně transformují – to, co nazýváme dějinami? Nakolik média uchopují a zaznamenávají své vlastní dějiny a vývoj? Jak závisí viditelnost obsahů a forem, které médium zprostředkovává, na zneviditelnění média samotného? Co zakládá materialitu média: jeho hmotné rozhraní, na němž se médium stýká se smysly; dlouhodobé sociokulturní praxe a instituce, které vznik mediálních výtvorů soustřeďují a regulují; fyzikálně-chemické procesy, které probíhají mimo smysly vnímatelné formy; technologický aparát média, algoritmy a protokoly ustavující jeho fungování; epistemické podmínky, které zakládají kontinuitu média i jeho vývoj? Existují, případně jaké jsou společné znaky médií in abstracto? Lze vůbec (nebo je nutné) stanovit definici veškerých médií? Vyskytují se opakující se vzorce a historická dynamika diferenciace starých a nových médií?</w:t>
      </w:r>
    </w:p>
    <w:p>
      <w:pPr>
        <w:pStyle w:val="Normal"/>
        <w:spacing w:lineRule="auto" w:line="276"/>
        <w:ind w:firstLine="708"/>
        <w:rPr>
          <w:caps/>
        </w:rPr>
      </w:pPr>
      <w:r>
        <w:rPr/>
        <w:t>Teorie mediality vycházející z definice médií jakoby předem daných svým přítomným stavem a sociotechnologickým vývojem by vždy byla o krok zpožděna. Vlivné, zakladatelské i kontroverzní práce Marshalla McLuhana a Friedricha Kittlera postupují spíše opačně: hledají principy fungování a vývoje těchto zvláštních, prostředí vytvářejících prostředků, přičemž chtějí reflexi médií (mnohoznačné spojení) dílem osamostatnit od tradičních disciplinárních postupů, s nimiž pracují, a tematických oblastí, jimiž se zabývají filosofie, estetika, literární věda, historiografie, antropologie, psychologie, biologie či pozitivistické dějiny technologií. Není ovšem bez významu, že oborové zázemí obou jmenovaných myslitelů bylo v literární vědě a filosofii. Kanaďan McLuhan (nar. 1911) studoval anglistiku na University of Manitoba a později University of Cambridge, kde byli jeho učiteli I. A. Richards, F. R. Leavis nebo E. M. W. Tillyard (McLuhan 2000: 5). Ve své disertační práci (napsána 1942, vydána 2006) se zaměřil na dílo anglického renesančního dramatika, pamfletisty a satirika Thomase Nashe a především dobovou polemiku, která se týkala napětí mezi rétorikou na jedné straně a gramatikou a dialektikou na straně druhé a redukce trivia podle učení francouzského humanisty Petera Ramuse. Transformace univerzitního kurikula podle McLuhana v důsledku znamenala převrat v evropském myšlení v nahlížení na identitu rétoriky (o Ramusově reformaci trivia uvažuje podobně, avšak v přímé souvislosti s úlohou techniky tisku rovněž McLuhanův žák Walter J. Ong) a na vztah mezi slovy (</w:t>
      </w:r>
      <w:r>
        <w:rPr>
          <w:i/>
        </w:rPr>
        <w:t>verba</w:t>
      </w:r>
      <w:r>
        <w:rPr/>
        <w:t>) a věcmi (</w:t>
      </w:r>
      <w:r>
        <w:rPr>
          <w:i/>
        </w:rPr>
        <w:t>res</w:t>
      </w:r>
      <w:r>
        <w:rPr/>
        <w:t>), převrat, který zásadně vzdaluje renesanční myšlení moderně a jehož mediální důsledky (nemožnost a zároveň palčivá nutnost přeložit napětí a zvláštní vztah mezi slovy a věcmi pro moderní věk jako vztah mezi médii a zprávou) si McLuhan uvědomuje až později (Guillory 2015). Friedrich A. Kittler (nar. 1943) absolvoval studia germanistiky, romanistiky a filosofie ve Freiburgu a jeho rané práce, ovlivněné nejvíce dílem Lacanovým a Foucaultovým, se věnovaly kanonickým autorům jako G. E. Lessingovi, F. Schillerovi či J. W. Goethovi (Kittler 1999 /1986/: xxi, Kittler 2010: 1); tato filologická a poststrukturalistická genealogie poznamenovává Kittlerovo myšlení zvláštní dynamikou vyznačující se prudce odmítavou reakcí vůči reziduální povaze technologicky slepé myšlenkové tradici duchověd. Přes zásadní rozdíly mezi oběma badateli v založení i peripetiích jejich koncepcí se shodují v momentech, kdy z perspektivy mediální problematiky cílí k překlenutí, resp. přepracování některých diferencí v základech přírodních, informačních a společensko-humanitních věd.</w:t>
      </w:r>
    </w:p>
    <w:p>
      <w:pPr>
        <w:pStyle w:val="Normal"/>
        <w:spacing w:lineRule="auto" w:line="276"/>
        <w:ind w:firstLine="708"/>
        <w:rPr/>
      </w:pPr>
      <w:r>
        <w:rPr/>
        <w:t xml:space="preserve">Srov. např. slavnou Kittlerovu větu: „Nur was schaltbar ist, ist überhaupt“ – „Jen to, co lze zapnout, vůbec je“ (Kittler 1993: 182). Kittler tím jistě chce naznačit nutnost transformovat tradiční ontologické otázky poznáním technologických procesů probíhajících v pozadí médií, a tedy zmapovatelné reality. Všimněme si však, že řeč je o existenci ve smyslu možnosti zapnutí, že je pouze to, co „má spínač“. A to implikuje stav zapnutí a stav vypnutí. Co je však vypnutí? Cokoli totiž je – to jest je vnímatelné, myslitelné, zaznamenatelné a/nebo opakovatelné –, je takové na pozadí toho, co nemá určenu </w:t>
      </w:r>
      <w:r>
        <w:rPr>
          <w:i/>
        </w:rPr>
        <w:t>žádnou</w:t>
      </w:r>
      <w:r>
        <w:rPr/>
        <w:t xml:space="preserve"> hodnotu, adresu ani parametr: čirá nahodilost, chaos, beztvaré nic, absolutní non-datum, bílý šum. Technická média nám podle Kittlera – různými způsoby, skrze své limity a vzájemné rozdíly v tom, co mohou zaznamenat, – dávají vědět o tom, co nikdy nepoznáme – a pro co si Kittler vypůjčuje Lacanův pojem → reálno. Realitu, máme-li o ní vědět, je potřeba „zapnout“, a to, co je v jakémkoli relevantním smyslu toho slova reálné, se odehrává na úrovni matematických a technologických mechanismů a algoritmů. Lidské smysly nejsou pro Kittlera rozhodně médii, spíše jsou zapojeny do technicity médií jako jejich zpětná vazba, feedback. Kittlerova teorie médií se vydává radikálním směrem; její základ již nejsou kategorie smyslu, významu, reprezentace, mimesis apod., nýbrž pojmy signálu a šumu (silný metodologický vliv především komunikačně-informační teorie Clauda Shannona) a rozbory velmi rozdílné technické reality vytváření dat a jejich „zápisu“ různými médii (písmo, tisk, fotografie, fonograf, film, digitální média). Tak může Kittler mimo jiné psát archeologii  „systémů zápisu“ (</w:t>
      </w:r>
      <w:r>
        <w:rPr>
          <w:i/>
        </w:rPr>
        <w:t>Aufschreibesysteme</w:t>
      </w:r>
      <w:r>
        <w:rPr/>
        <w:t xml:space="preserve">) a sledovat zlomy v evoluci způsobů generování dat a datových toků, což je proces, který paradoxně pohání vpřed sám sebe. </w:t>
      </w:r>
    </w:p>
    <w:p>
      <w:pPr>
        <w:pStyle w:val="Normal"/>
        <w:spacing w:lineRule="auto" w:line="276"/>
        <w:ind w:firstLine="708"/>
        <w:rPr/>
      </w:pPr>
      <w:r>
        <w:rPr/>
        <w:t xml:space="preserve">Např. onen dějinný moment, kdy se na konci 19. století objevují nová analogová technická média umožňující záznam a (nebo) přehrávání dat (to je více než informací) v reálném čase (fonograf, gramofon, film), je zlomem, v němž se podle Kittlera rozpadá monopol písma a jeho řádu, který je výlučně symbolický (Kittler 1999 /1986/). „[P]ísmo zaznamenávalo písmo“, píše Kittler „nic víc, nic méně“ (tamtéž: 7). V chirografické a typografické civilizaci muselo vše, co mělo existovat, projít omezeným systémem grafémů, „úžinou označujícího“ (tamtéž: 4): nekonečně rozmanitá skutečnost smyslů se podrobila graficko-syntaktické segmentaci, aby v ní – technice, která již umožňuje reevokovat datový tok, – „slova vibrovala senzualitou a pamětí“ (tamtéž: 10). Ve chvíli, kdy se objeví fonograf, symbolický řád písma se střetá se schopností tohoto neškodně vypadajícího vynálezu zaznamenávat a přehrávat fyzické účinky reálna: akustických frekvenčních křivek na desce fonografu, což je ovšem rovněž způsob zápisu. Tento rozdíl je opět možné popsat s pomocí diference mezi šumem a informací: je nyní možné zaznamenat zvuky, které nespadají do rozeznatelného symbolického řádu (jako neznámá řeč nebo tóny exotické hudby, již nelze zachytit tradičními způsoby notace); je možné přehrávat hlasy mrtvých; lze nyní převrátit směr datového toku, při čemž se zpřítomní </w:t>
      </w:r>
      <w:r>
        <w:rPr>
          <w:i/>
        </w:rPr>
        <w:t xml:space="preserve">účinek </w:t>
      </w:r>
      <w:r>
        <w:rPr/>
        <w:t>čirého šumu, jejž prostými smysly nelze registrovat. Tato manipulace s časovou osou hraje tudíž podle Kittlera větší význam než dřívější objev fotografie (viz práce Waltera Benjamina, zejména 2004 /1931/, 2009 /1935/), v níž se rovněž – ve vrstvě chemické sloučeniny na bázi stříbra – otiskuje účinek reálna; a proto zde film – sekvence obrázků, jejímž mechanickým zrychlením vzniká optická iluze pohybu – má srovnatelný význam: poprvé je možné spatřit imaginárno pohybu lidského (nebo zvířecího) těla. V duchu těchto Kittlerových pozorování lze rovněž říci, že psychoanalýza mohla vzniknout až po vynálezu filmu a fonografu. Podobně jako se „orální dějiny“ nebo „primární oralita“, o níž psal Walter J. Ong (2006 /1982/), objevují jako „technologické stíny přístrojů, které je dokumentují [na magnetofonových páskách] teprve poté, co skončil monopol písma“ (Kittler 1999 /1986/: 7).</w:t>
      </w:r>
    </w:p>
    <w:p>
      <w:pPr>
        <w:pStyle w:val="Normal"/>
        <w:spacing w:lineRule="auto" w:line="276"/>
        <w:rPr/>
      </w:pPr>
      <w:r>
        <w:rPr/>
        <w:tab/>
        <w:t>Ne náhodou proto Lacan nechal zdokumentovat radostné reakce malých dětí na své zrcadlové dvojníky na film.  Konečně z reálna nelze na světlo světa vynést víc než to, co Lacan předpokládal při jeho postulování – totiž nic. Tvoří onen zbytek či odpad, který nedokáže zachytit ani zrcadlo imaginárna, ani mřížka symbolična – fyziologická náhoda, stochastická neuspořádanost těl. […] Teprve film zaznamenává ony pohyblivé dvojníky, v nichž lidé na rozdíl od ostatních primátů dokáží (ne)rozpoznat svoje tělo. Imaginárno tak získává status kinematografie. A teprve fonograf zachytí zvuky, které vycházejí z hrtanu dříve, než v nich rozeznáme jakkoli uspořádané znaky a jakýkoli slovní význam. Aby Freudovi pacienti poznali slast, nemusejí již toužit po dobru filosofů. Je jim dovoleno prostě jen blábolit.  Reálno tak získává – zejména v „talking cure“ (léčbě mluvením) zvané psychoanalýza – status fonografie. (Tamtéž: 16)</w:t>
      </w:r>
    </w:p>
    <w:p>
      <w:pPr>
        <w:pStyle w:val="Normal"/>
        <w:spacing w:lineRule="auto" w:line="276"/>
        <w:ind w:firstLine="708"/>
        <w:rPr/>
      </w:pPr>
      <w:r>
        <w:rPr/>
        <w:t xml:space="preserve">Lze tedy říci, že reálno je lidským smyslům nedostupné, prosvítá však skrze média jako to, co nelze nikdy zpřítomnit. Dějiny médií mají pro Kittlera svůj začátek a svůj konec. Začínají symbolickou segmentací, spacializací řečového toku v médiu písma – a končí tehdy, když lze analogová data převést na digitální (binární hodnoty plus a minus, mezi nimiž neexistuje meziprostor) a zpět v digitálních hypermédiích, jejichž prvním stupněm je Turingův stroj. Tyto neviditelné procesy rozbíjení dat na nekonečné sekvence dvou hodnot a jejich reasambláží, které probíhají rychlostí vymykající se lidskému vnímání a zakoušení času, určují podle Kittlera nejen naši situaci, ale splynou s dějinami: „Když se film zvaný Dějiny přetočí zpátky, promění se v nekonečnou smyčku“ (tamtéž: 2). Subjektem těchto kittlerovských dějin pak již není lidský druh, nýbrž samy mediální technologie, jejichž evoluce má eskalační povahu. Pro Kittlera média vynalézají samy sebe; např. posledním člověkem, který „psal“ vývoj digitálních technologií, byli ti inženýři, kteří na začátku 70. let rozložili v laboratořích Intelu několik desítek čtverečních metrů propisovacího papíru, aby zkonstruovali hardwareovou architekturu prvního integrovaného mikročipu. Všechny ostatní mikročipy už byly navrženy s pomocí mikročipů (Kittler 1997: 147–148). </w:t>
      </w:r>
    </w:p>
    <w:p>
      <w:pPr>
        <w:pStyle w:val="Normal"/>
        <w:spacing w:lineRule="auto" w:line="276"/>
        <w:ind w:firstLine="708"/>
        <w:rPr/>
      </w:pPr>
      <w:r>
        <w:rPr/>
        <w:t xml:space="preserve">Sybille Krämer poukázala na pronikavé, ale i problematické implikace Kittlerovy teorie (Krämer 2006), z nichž přinejmenším dvě (spíše toho druhého typu) zde stojí za pozornost. Zaprvé, s digitalizací dat se skutečně signifikantní procesy, jimiž se s pomocí kulturních technik tvaruje skutečnost, odehrávají mimo postih lidskými smysly. To znamená, že fenomenologické myšlení a estetické zakoušení se staly historicky překonanou fází – tedy konec fenomenologie a rovněž konec umění ve smyslu </w:t>
      </w:r>
      <w:r>
        <w:rPr>
          <w:i/>
        </w:rPr>
        <w:t>aesthesis</w:t>
      </w:r>
      <w:r>
        <w:rPr/>
        <w:t xml:space="preserve">. To, co se nabízí, je vedlejší produkt existence bitů a optických kabelů: digitální prostředí, interface, entertainment. V úvodu ke knize </w:t>
      </w:r>
      <w:r>
        <w:rPr>
          <w:i/>
        </w:rPr>
        <w:t>Optická média</w:t>
      </w:r>
      <w:r>
        <w:rPr/>
        <w:t xml:space="preserve"> Kittler poznamenává, že jeho „šíleným a pravděpodobně nemožným úkolem“ (2010: 26) je udělat pro média to, co Hegel udělal pro estetiku: popsat systém nikoli pouze umění, nýbrž umění a médií zároveň – ovšem za podmínek, v nichž se tento systém schýlil ke konci, podobně jako za Hegela záznamový monopol knihy, jenž – jak tvrdí Kittler – skončil s první veřejnou prezentací fotografie. Zadruhé, Kittlerovy vize podkládá nový druh operativní ontologie, jejímž jsoucnem je pravda technologických procesů, vztahující se pouze na formální vypočitatelné systémy. Digitalizace je pak moderní formou univerzálního jazyka (Krämer 2006: 108).</w:t>
      </w:r>
    </w:p>
    <w:p>
      <w:pPr>
        <w:pStyle w:val="Normal"/>
        <w:spacing w:lineRule="auto" w:line="276"/>
        <w:ind w:firstLine="708"/>
        <w:rPr/>
      </w:pPr>
      <w:r>
        <w:rPr/>
        <w:t xml:space="preserve">K tomu lze dodat jeden doufejme důležitý postřeh: Kittlerova teorie sama cíleně volí „archaické“ mediální formy písma (a přednášky, srov. Kittlerův komentář v knize </w:t>
      </w:r>
      <w:r>
        <w:rPr>
          <w:i/>
        </w:rPr>
        <w:t>Optická média: Berlínské přednášky 1999</w:t>
      </w:r>
      <w:r>
        <w:rPr/>
        <w:t>). Ze své vlastní podstaty však může pouze popsat podmínky konce smyslu, ale nikoli jeho vlastní smysl. Kittlerův prorocký rukopis, jehož povahu snad dostatečně načrtly i předcházející ukázky, se tak jeví jako záměrná volba záznamového média, které se stává součástí dějin psaní a literatury – a dokonce může být interpretováno jako součást té moderny, pro niž Peter Bürger (</w:t>
      </w:r>
      <w:r>
        <w:rPr>
          <w:i/>
        </w:rPr>
        <w:t>Theorie der Avantgarde</w:t>
      </w:r>
      <w:r>
        <w:rPr/>
        <w:t xml:space="preserve">, 1974) razil ve stopách Waltera Benjamina přízvisko melancholická. Na Kittlerův literárněvědný přínos lze nahlížet (např. Werber 2011) tak, že v jeho souřadnicích nelze interpretovat literární texty jinak než jako symptomy mediálně-technologického vývoje: tj. skrze útržky a nahodilé pasáže o číslech a symbolech. Kittler opouští nejen tradiční estetické kategorie smyslu (forma, žánr, téma), nýbrž také jakékoli pokusy o rekonstrukci „autorů“ a (jejich) „děl“. Věc bychom však mohli vidět i jinak: Rovněž tato stránka Kittlerovy </w:t>
      </w:r>
      <w:r>
        <w:rPr>
          <w:i/>
        </w:rPr>
        <w:t>écriture</w:t>
      </w:r>
      <w:r>
        <w:rPr/>
        <w:t xml:space="preserve"> totiž v určitém úhlu pohledu spadá do poetologického klíče, jenž je – melancholický, nacházeje živnou půdu v alegorických figurách („film zvaný Dějiny“ aj.) a fragmentech.</w:t>
      </w:r>
    </w:p>
    <w:p>
      <w:pPr>
        <w:pStyle w:val="Normal"/>
        <w:spacing w:lineRule="auto" w:line="276"/>
        <w:ind w:firstLine="708"/>
        <w:rPr/>
      </w:pPr>
      <w:r>
        <w:rPr/>
        <w:t xml:space="preserve">Z Kittlerových metodologických úvah stojí za zmínku vstřebání a odchýlení se od díla Michela Foucaulta. Foucaultovy určující teoretické kroky, jimiž se historiografie přeměňuje v rekonstrukci diskontinuitních vrstev tvořících v odlišných epochách odlišné podmínky vypovídání, Kittler příjímá – i podrobuje důsažné kritice. Postupy a pojmy jako archeologie vědění, epistémé, analýza diskurzu jsou podle něj tvořeny (z hlediska Foucaultovy současnosti) anachronickou projekcí alfabetického univerza, v němž ještě neexistuje pojem média (srov. → nový historismus). Proto podle Kittlera Foucaultovy analýzy nedosahují blíže než k polovině 19. století, proto Kittler nazývá svou habilitační práci „systémy zápisu“, „Aufschreibesysteme“ a sleduje příkře odlišné uzlové body 1800 a 1900 (Kittler 1985, anglicky: „Discourse networks“) a proto sám píše „archeologii přítomnosti“. „I písmo, dříve než skončí v knihovnách, je jen komunikačním médiem, jehož technologii toliko archeolog zapomněl. Z toho důvodu se veškeré jeho historické analýzy zastavují před časovým bodem, kdy jiná média a jiné pošty fragmentarizovaly knižní depozitáře. Diskurzivní analýzu nelze uplatnit na zvukové archivy či hromady filmových kotoučů“ (Kittler 1999 /1986/: 5). </w:t>
      </w:r>
    </w:p>
    <w:p>
      <w:pPr>
        <w:pStyle w:val="Normal"/>
        <w:spacing w:lineRule="auto" w:line="276"/>
        <w:ind w:firstLine="708"/>
        <w:rPr/>
      </w:pPr>
      <w:r>
        <w:rPr/>
        <w:t>Přes jistou návaznost na práce Marshalla McLuhana se Kittlerovo myšlení v podstatných ohledech od pojetí zakladatele mediálních studií odchyluje. McLuhanův pohled je pro pole předmětu ustavující proto, že média nepovažuje za pouhý součet existujících médií. Jedna z jeho známých tezí tvrdí, že média jsou extenzemi člověka, jinak řečeno prostetickými rozšířeními smyslových orgánů. Extenze smyslové percepce se stává dynamikou technoantropologického vývoje, při níž se technika na jedné straně a lidská těla na straně druhé spojují a oddělují jako předměty koevoluce, zůstávají však přitom samostatnými entitami. (Ke střední pozici McLuhana mezi Kittlerovým technologickým antihumanismem a tělesně-materiálním posthumanismem, jaký představuje např. N. Katherine Hayles, viz Mitchell – Hansen 2010: xii–xiii.) Technická média rozšiřují smyslové univerzum člověka, přičemž lidské orgány stejnou měrou „prodlužují“ i „amputují“ (jednoduchý příklad: kontaktní čočka). McLuhanova definice média je nutně široká a zahrnuje stejně tak televizi a knihtisk jako kolo, peníze nebo žárovku. (Další McLuhanovy koncepty a osnovné principy zde ponechávám bez komentáře: sdělením je médium /„the medium is the message“/; idea globální vesnice; rozlišení horkých a studených médií; akustický a vizuální prostor; tetradické působení médií ad.) Z Kittlerova hlediska McLuhan pronikavě zpozoroval to, že obsahem jednoho média je vždy jiné médium (</w:t>
      </w:r>
      <w:r>
        <w:rPr>
          <w:i/>
        </w:rPr>
        <w:t>Jak rozumět médiím</w:t>
      </w:r>
      <w:r>
        <w:rPr/>
        <w:t>, 2011 /1964/): obsahem tisku je psané slovo, obsahem telegrafu je tisk atd. (srov. pojem remediace J. D. Boltera a R. A. Grusina; srov. též W. J. T. Mitchell: „všechna média jsou smíšená média, jež slučují různé kódy, diskurzivní konvence, kanály, senzorické a kognitivní mody“, 1994: 95). Tuto situaci lze sledovat až k dnešním hypermédiím, která podle Kittlera učiní pojem média – ve velikém oblouku „Dějin“ – nadbytečným. Ovšem Kittlerův odsudek McLuhanova rozumění médiím je výmluvný: „Až na to, že McLuhan, který byl původně literárním vědcem, rozuměl víc vnímání než elektronice, a tak se pokoušel uvažovat technologii z hlediska těl namísto toho, aby to dělal naopak“ (Kittler 2010: 29).</w:t>
      </w:r>
    </w:p>
    <w:p>
      <w:pPr>
        <w:pStyle w:val="Normal"/>
        <w:spacing w:lineRule="auto" w:line="276"/>
        <w:ind w:firstLine="708"/>
        <w:rPr/>
      </w:pPr>
      <w:r>
        <w:rPr/>
        <w:t>Od dob Marshalla McLuhana, pro nějž jsou média extenzemi člověka, a Friedricha Kittlera, který nachází pronikavé vhledy v předpokladu dějin, jejichž subjektem není člověk, nýbrž mediální technologie, se myšlení orozšiřuje a diferencuje: srov. jen přístupy nových médií, intermediality, kulturních technik nebo filosofie médií. Nejen z perspektivy filosofie a estetického myšlení se jako zvláště podnětné jeví zkoumání mediality jako obecné podmínky myšlení a fenomenality světa, jakož i hledání spojovacích článků i smysluplné diferenciace mezi uměleckými médii a médii masové komunikace.</w:t>
      </w:r>
    </w:p>
    <w:p>
      <w:pPr>
        <w:pStyle w:val="Normal"/>
        <w:spacing w:lineRule="auto" w:line="276"/>
        <w:ind w:firstLine="708"/>
        <w:rPr/>
      </w:pPr>
      <w:r>
        <w:rPr/>
        <w:t>K prvnímu zmíněnému tematickému okruhu umožňují z hloubky tradic převážně kontinentální filosofie přistupovat např. koncepce jako Derridovo myšlení archi-écriture, pra-písma, které se ještě (anebo již) vymyká semiotickým dualitám obrazu a slova (J. Derrida, M. Petříček); negativní teorie médií, pro niž se samotná medialita médií vzpírá ztvárnění a bezprostřednímu nazření, resp. toto jevení zůstává spojeno s negativitou, stopou, okamžikem výpadku (D. Mersch, J. Vojvodík). Originální teorií, která se k medialitě staví z citelnější distance vůči ustaveným liniím filosofického a sociologického myšlení, je teorie systémů, jak její základy z hlediska zkoumání společnosti a jejích komunikačních médií a forem položil Niklas Luhmann. Luhmannova koncepce je pojmově uceleným projektem, který pracuje s impulsy nearistotelské (operační) logiky (G. Spencer-Brown), kybernetiky (H. von Foerster) nebo teorie organismů (H. R. Maturana, F. J. Varela), je však schopen propojovat je s dějinami filosofie a teoriemi společností způsobem, při němž jejich klasická témata (matérie a substance, vědomí a komunikace apod.) podrobuje podstatnému přehodnocení. Luhmannova teorie je rozpracována na rovinách obecné teorie systémů, teorie sociálního systému a teorie jednotlivých systémů moderní společnosti (právo, hospodářství, umění, náboženství, věda, výchova, politika, intimní vztahy). Při popisu různých daných oblastí zároveň kombinuje trojí hledisko: zaprvé komunikační (autopoiésis společnosti v síti a s pomocí sítě komunikací), zadruhé systémové (autopoiésis systému s pomocí sebepozorování a rozlišení systému a okolí) a zatřetí evoluční (vývoj autopoietických systémů s pomocí vnitřní diferenciace a variací, selekcí a stabilizací prvků a struktur).</w:t>
      </w:r>
    </w:p>
    <w:p>
      <w:pPr>
        <w:pStyle w:val="Normal"/>
        <w:spacing w:lineRule="auto" w:line="276"/>
        <w:ind w:firstLine="708"/>
        <w:rPr/>
      </w:pPr>
      <w:r>
        <w:rPr/>
        <w:t>Pro Luhmanna je základním východiskem proces diferenciace systému vůči svému okolí: Systém není identita, nýbrž diference. Biologické, sociální a psychické systémy pojímá jako autopoietické, operačně uzavřené, rekurzivně se sebevytvářející sítě prvků (pojem autopoiésis je vytvořen opět polemicky vůči aristotelské tradici a dichotomii poiésis a práxis). Do takového systému nemůže vstoupit nic, co je mimo tuto síť auto-reakcí, žádný okolní prvek; na své okolí může systém reagovat jedině prostřednictvím svých vlastních prvků (vlastního „programu“ jejich vytváření), tj. s pomocí diference systém/okolí. Sociální systémy, tj. společnosti, a psychické systémy, tj. vědomí, mají společné univerzální médium (zde se poprvé objevuje relevance pojmu média), jímž je význam (</w:t>
      </w:r>
      <w:r>
        <w:rPr>
          <w:i/>
        </w:rPr>
        <w:t>Sinn</w:t>
      </w:r>
      <w:r>
        <w:rPr/>
        <w:t xml:space="preserve">). Přitom jsou však důsledně, výše naznačeným způsobem odděleny, tj. fungují vůči sobě navzájem pouze jako </w:t>
      </w:r>
      <w:r>
        <w:rPr>
          <w:i/>
        </w:rPr>
        <w:t>součásti svého okolí</w:t>
      </w:r>
      <w:r>
        <w:rPr/>
        <w:t>: Proto komunikovat mohou pouze komunikace (sdělení), nikoli vědomí; a platí to i naopak: pouze vědomí, nikoli komunikace, mohou myslet. Do těchto systémů je diference systém/okolí vepsána podobně jako vztah minulého a nadcházejího, jímž se podle Edmunda Husserla formuje vědomí časové kontinuity (vzájemným vztahem protencí a retencí utvářejících souvislý pohyb horizontu smyslu).</w:t>
      </w:r>
    </w:p>
    <w:p>
      <w:pPr>
        <w:pStyle w:val="Normal"/>
        <w:spacing w:lineRule="auto" w:line="276"/>
        <w:ind w:firstLine="708"/>
        <w:rPr/>
      </w:pPr>
      <w:r>
        <w:rPr/>
        <w:t xml:space="preserve">Základem uspořádání sociálních systémů je tedy komunikace, komunikační událost vzniknuvší ve struktuře všech možných (kontingentních) komunikačních událostí. (Pojem kontingence: to, co není ani nemožné, ani nutné.) Pro vědomí je tímto principem myšlenka, která je vždy již souvislostí minulého a předjímaného (srov. výše uvedenou spojitost s Husserlovou fenomenologií, jehož analýzy utváření smyslu vědomím považuje Luhmann za první objev autopoiésis vědomí v dějinách evropského myšlení: Luhmann 1995). Životní motivací nejen evoluce, ale samotné existence systémů je snaha o zamezení svého okamžitého přerušení tváří v tvář oné nekonečné nahodilosti, již představuje všechno ostatní: Systém tedy drasticky redukuje komplexitu okolí na čirou kontinuitu vlastních prvků, která je vytvářena stále znovu s pomocí pozorování okolí s pomocí pozorování sebe sama jako pozorujícího (pozorování druhého řádu). Tuto redukci umožňují operace prováděné výlučně s pomocí vlastního binárního komunikačního kódu: např. rozlišování komunikace/non-komunikace. Jestliže se zvyšuje komplexita okolí, narůstající okolní šum je redukován sebeorganizací a vnitřní diferenciací systému: tak v konkrétních historických érách dochází k ustavení oněch funkčně odlišených subsystémů moderních společností, o nichž byla zmínka výše a k nimž patří i systém umění. </w:t>
      </w:r>
    </w:p>
    <w:p>
      <w:pPr>
        <w:pStyle w:val="Normal"/>
        <w:spacing w:lineRule="auto" w:line="276"/>
        <w:ind w:firstLine="708"/>
        <w:rPr/>
      </w:pPr>
      <w:r>
        <w:rPr/>
        <w:t>Pojem média zde neodkazuje k materiálnímu nosiči významu nebo komunikačním prostředkům, byť pro tyto případy Luhmann užívá zhruba analogický pojem „diseminační média“ (</w:t>
      </w:r>
      <w:r>
        <w:rPr>
          <w:i/>
        </w:rPr>
        <w:t>Verbreitungsmedien</w:t>
      </w:r>
      <w:r>
        <w:rPr/>
        <w:t>). „Médium“ funguje jako odvrácená strana mince, čirá diference vůči „formě“, jako prostředí, v němž jsou formy rozeznatelné. Tak se k sobě vztahují např. nerozlišitelné a nekonečné variace tónu a zvuku na jedné straně  a foném, invariantní svazek distinktivních rysů na straně druhé: to je vztah média a formy. O úroveň výše, zcela v duchu de Saussurova pojetí jazyka, se však situace mění: nyní se foném stává součástí řetězce, který tvoří formu – tj. morfém – na pozadí média jazykově amorfních sekvencí fonémů a v diferenci vůči omezenému počtu zformovatelných morfematických řetězců: na vyšší úrovni je tedy nižší formou/součástí média. Takto lze, jak známo, postupovat dále (F. de Saussure, N. S. Trubeckoj). Médium/forma je distinkce, která se mění podle úrovně a oblasti, již pozorujeme. Z hlediska teorie systémů je důležité to, že jazyk (komunikační média) nejsou ve výše uvedeném smyslu systémy. Z pohledu obou k významu orientovaným (</w:t>
      </w:r>
      <w:r>
        <w:rPr>
          <w:i/>
        </w:rPr>
        <w:t>Sinn-orientierte</w:t>
      </w:r>
      <w:r>
        <w:rPr/>
        <w:t>) systémům – vědomím a společnostem (komunikacím) – se však jazyk jeví jako fundamentální komunikační médium – médium nikoli jejich vzájemného propojování a přizpůsobování se, nýbrž strukturního párování, vzájemného pozorování prostřednictvím vlastních distinkcí – a pozorování toho, jak jsou tyto distinkce kontinuálně vytvářeny. Takové pojetí jazyka není obvyklé, ale má v dějinách v myšlení své precedenty (srov. Wittgensteinův pojem soukromého jazyka: Wellbery 2010).</w:t>
      </w:r>
    </w:p>
    <w:p>
      <w:pPr>
        <w:pStyle w:val="Normal"/>
        <w:spacing w:lineRule="auto" w:line="276"/>
        <w:ind w:firstLine="708"/>
        <w:rPr/>
      </w:pPr>
      <w:r>
        <w:rPr/>
        <w:t xml:space="preserve">Na úrovni komplexních moderních společností se pak dostáváme k Luhmannovu pojmu symbolicky generalizovaná média. Se vznikem druhého stupně diseminačních médií, jímž je (po vzniku písma) knihtisk, překročí dosah komunikací civilizačně kritickou mez. Musí dojít ke znásobení souboru kritérií pro přijetí komunikace jako komunikace, čímž současně vznikají funkčně diferencované subsystémy sociálního systému. Jen tak lze zavést zpětnou vazbu zaručující seberegulaci komunikací – tj. rozhodnot o rozdílu mezi komunikací a non-komunikací: o tom, která sdělení (diference) „make a difference“ – „mají vliv“ – „generují diferenci“, tj. nesou informaci a má jim být rozuměno. („Informace je diference, která mění stav systému, čímž vytváří další diferenci“, Luhmann 1997: 190.) Symbolicky generalizovná média jsou výsledky naznačeného procesu diferenciace sociálního systému a zároveň médii evoluce jednotlivých specializovaných substémů: věda (jehož symbolicky generalizovaým substrátem je ‚pravda‘), ekonomika (‚peníze‘) nebo umění. Např. k výraznému zvýšení komplexity systému umění a jeho ustavení v podobě zvláštního sociálního subsystému dochází podle Luhmanna s počátkem novověku. Umění se postupně „estetizuje“ (tento proces začíná již ve středověké malbě): uvolňuje svou vazbu na již diferencovaná centra náboženství a politiky a osamostatňuje se od vyjádření politických, náboženských nebo morálních zájmů. Funkční koncepce uměleckého díla se proměňuje (modelové dílo /srov. rétorický pojem </w:t>
      </w:r>
      <w:r>
        <w:rPr>
          <w:i/>
        </w:rPr>
        <w:t>copia</w:t>
      </w:r>
      <w:r>
        <w:rPr/>
        <w:t>/ – individualizované dílo – dílo singulární) a s tím se zvyšují nároky na něj: dílo musí zajišťovat jak diskontinuitu vůči předchozím dílům, tak kontinuitu pro celý systém. V průběhu osmnáctého století se tento diferenciační proces (včetně diferenciace vztahu mezi profesionály a veřejností: umělec se stává „géniem“; znalec znalcem stylů atd.) stává nezvratným (srov. Plumpe 1995, Reinfandt 1997). Styl, který je v Luhmannově výkladu pojat čistě funkčně, pak není nic jiného než způsob, jak dosáhnout jednoty diference mezi formou a kontextem (spíše než obsahem): genetický materiál, který zabezpečuje pokračování umění i odtržení každého uměleckého díla od toho, co mu předcházelo. Lze to vyjádřit i tak, že „umělecké dílo se odlišuje nízkou pravděpodobností, s níž se objeví“ (Luhmann 1995: 247).</w:t>
      </w:r>
    </w:p>
    <w:p>
      <w:pPr>
        <w:pStyle w:val="Normal"/>
        <w:spacing w:lineRule="auto" w:line="276"/>
        <w:ind w:firstLine="708"/>
        <w:rPr/>
      </w:pPr>
      <w:r>
        <w:rPr/>
        <w:t xml:space="preserve">Je zřejmé, že Luhmannova koncepce nabízí nový pohled na dějiny „funkčně diferencovaných sociálních systémů“ v perspektivě jejich odlišných evolučních fází – a zostřenou optikou nahlíží především procesy jejich autonomního ustavení. Srov. práce představitelů </w:t>
      </w:r>
      <w:r>
        <w:rPr>
          <w:i/>
        </w:rPr>
        <w:t>systemtheoretische Literaturwissenschaft</w:t>
      </w:r>
      <w:r>
        <w:rPr/>
        <w:t xml:space="preserve">, již rozvíjejí mj. G. Plumpe, N. Werber, S. J. Schmidt nebo Ch. Reinfandt. Jednotlivý literární text (komunikace) zde může být uchopen jako diference vytvářející diferenci. Literární kánon se jeví jako dílčí, dočasně stabilizovaná struktura selekcí, program určující platné literárněkomunikační akty, stále znovu se aktivující komunikační rastr výběru (předmětů: literárních děl, i postupů: interpetací), který </w:t>
      </w:r>
      <w:r>
        <w:rPr>
          <w:i/>
        </w:rPr>
        <w:t>častěji</w:t>
      </w:r>
      <w:r>
        <w:rPr/>
        <w:t xml:space="preserve"> („přirozeně“) komunikace řídí, než se sám stává předmětem komunikace, a tedy i zpochybnění (odchylky) a nové selekce. Zřetelně méně vhodná je však systémověteoretická literární věda pro uchopení např. autorské poetiky, resp. takové souvislosti staví do pozice anachronismů. (Srov. však Schmidtův projekt kulturní mediální vědy, např. 2008, který se snaží zkřížit teorii systémů s hledisky teorie jednání.)</w:t>
      </w:r>
    </w:p>
    <w:p>
      <w:pPr>
        <w:pStyle w:val="Normal"/>
        <w:spacing w:lineRule="auto" w:line="276"/>
        <w:ind w:firstLine="708"/>
        <w:rPr/>
      </w:pPr>
      <w:r>
        <w:rPr/>
        <w:t xml:space="preserve">K druhé výše zmíněné problematice – diferenciace různých (uměleckých, technických, masových, elektronických i digitálních) médií a jejich vztahů – otevírá přístupová východiska pokus Larse Elleströma (2010). Elleström vychází z  intermediálních otázek a načrtává synchronní taxonomii vztahů platných pro veškeré manifestace a druhy mediality médií. Přitom nepostupuje „shora“, od singulárních, již historicky ustavených médií, nýbrž tak, že rozkládá (veškerá) média na jednotlivé rysy a aspekty, totiž jejich dílčí roviny (používá však slovo „modality“), které se nabízejí logické komparaci (přitom filosoficko-teoretické kořeny svých rozlišení ponechává blíže neprozkoumány, k tomu ještě viz níže). Typické otázky jako „obraz a slovo“, „vizuální a verbální média“, „film a literatura“, „multimedialita“, „adaptace“, „co je médium“ atd. atp. odsouvá dočasně stranou a stanovuje tzv. modality, s jejichž pomocí pak přechází k určení tří široce koncipovaných druhů médií: základní, kvalifikovaná, technická (viz níže). Materialita médií, jak latentní, tak realizovaná, manifestní, přitom není uzávorkována. </w:t>
      </w:r>
    </w:p>
    <w:p>
      <w:pPr>
        <w:pStyle w:val="Normal"/>
        <w:spacing w:lineRule="auto" w:line="276"/>
        <w:ind w:firstLine="708"/>
        <w:rPr/>
      </w:pPr>
      <w:r>
        <w:rPr/>
        <w:t xml:space="preserve">Rozlišeny jsou nejprve čtyři vzájemně úzce propojené, avšak teoreticky vymezitelné modality médií: materiální, senzorická, časoprostorová a semiotická. Každá z nich se skládá z vícera možných modů. Materiální modalitou je nazváno latentní fyzické a hmotné rozhraní, jehož se člověk uchopuje smysly (např. v případě zvukového filmu plocha plátna a zvukové vlny; materiální modalita tištěného literárního textu je dvojrozměrná plocha). Senzorická modalita označuje percepční nabídku média, na které fyzické receptory (exteroceptory, interoceptory, proprioceptory) a smysly (zrak, sluch, hmat, čich, chuť) se obrací, aby vytvářela smyslová data a vjemy. Časoprostorová modalita je podle Elleströma strukturování těchto vjemů a smyslových dat ve tvaru a </w:t>
      </w:r>
      <w:r>
        <w:rPr>
          <w:i/>
        </w:rPr>
        <w:t>Gestaltu</w:t>
      </w:r>
      <w:r>
        <w:rPr/>
        <w:t xml:space="preserve">, jejž (apriorně: podle Kanta) poskytuje koncepce a zkušenost prostoru a času. V rámci této modality činí Elleström distinkci mezi modem percepčního, virtuálního a materiálně manifestovaného času a prostoru (srov. též Steiner 1982). Semiotickou modalitou je v návaznosti na Ch. S. Peirce míněno utváření významu v časoprostorově koncipovaném médiu třemi různými mody myšlení a interpretace znaku: na základě konvence (utváření symbolických znaků), podobnosti (ikonické znaky) a soumeznosti (indexiální znaky). Z tohoto rozboru vyplývá, že iluze prostorovosti, kterou vyvolává film, vzniká v časoprostorové modalitě; že sekvenční povaha psaného/tistěného literárního textu vystupuje na povrch v semiotické modalitě (nikoli např. je-li text reprezentován na ploše obrazovky v dokumentárním filmu), v níž se uplatňuje jeho (nejobvyklejší) symbolický mod; anebo to, že jeden z typologických rozdílů mezi animovaným a hraným filmem lze popsat v rámci semiotické modality jako rozdíl mezi ikonickou povahou animovaného obrazu a indexiálním charakterem, jejž obrazu hraného filmu vtiskuje záznamová technika kamery. </w:t>
      </w:r>
    </w:p>
    <w:p>
      <w:pPr>
        <w:pStyle w:val="Normal"/>
        <w:spacing w:lineRule="auto" w:line="276"/>
        <w:ind w:firstLine="708"/>
        <w:rPr/>
      </w:pPr>
      <w:r>
        <w:rPr>
          <w:rFonts w:eastAsia="Calibri" w:cs="Calibri"/>
        </w:rPr>
        <w:t xml:space="preserve"> </w:t>
      </w:r>
      <w:r>
        <w:rPr/>
        <w:t xml:space="preserve">Všechny čtyři modality jsou podle Elleströma nezbytnými složkami médií a určují specifický charakter každého jednotlivého média. Dalším, možná nedostatečně rozpracovaným krokem je pak odlišení těch médií, pro jejichž popis zmíněné modality stačí a pro ty, které se jimi vyčerpat nemohou, neboť jsou navíc </w:t>
      </w:r>
      <w:r>
        <w:rPr>
          <w:i/>
        </w:rPr>
        <w:t>kvalifikovány</w:t>
      </w:r>
      <w:r>
        <w:rPr/>
        <w:t>. V tradici semiotické a obecněji snad aristotelské Elleström rovněž, a to by se mohlo zdát zdvojením původně vymezené materiální modality, přichází s rozlišením technických médií, která jsou vlastně prakticky neuzávorkovatelnými konkretizacemi abstraktních typů. Tedy 1) (abstraktní) základní média: ta lze určit pouze pomocí jejich modálních konfigurací; 2) (abstraktní) kvalifikovaná média: ta jsou, má-li jim být (jako médiím) rozuměno, silně kvalifikována svou vývojovou kulturní tradicí (viz dále); 3) (konkrétní) technická média: jedině ta dávají reálnou a fyzicky ustálenou podobu základním i kvalifikovaným médiím, a nejsou tedy pouhými nástroji produkce. Proto papír, olej na plátně nebo počítač jsou pro Elleströma technickými médii, nikoli ale pero, harddisk nebo psací stroj. (Technická média jsou vlastně prostředky pro realizaci latentní materiální modality určitého média.) Příklady základních médií (různými kombinacemi modů daných čtyř modalit) jsou tedy takové rozeznatelné typy jako „zvukový text“, „taktilní text“, „nehybný obraz“, „pohyblivý obraz“, „ikonická tělesná performance“, „uspořádaný neverbální zvuk“ atd. Avšak ve chvíli, kdy do definice určitého média vstupují nevyhnutelně jeho sociohistorickým vývojem a esteticko-komunikační konvencí před- a dourčené stránky, mluví Elleström o kvalifikovaných médiích: kvalifikovaných kontextově, specifickými historickými, kulturními a společenskými okolnostmi (média nejsou nadčasová) a operačně – tj. specifickými reprezentačními a komunikačními kódy. Tak všechna umělecká média jsou zřetelně (a dlouhodobě) kvalifikovanými médii. Proces kvalifikace lze pozorovat i na příkladu dějin filmu, který se nestal „kvalifikovaným“ v den, kdy byl poprvé – jako kinematograf, cosi na úrovni technologického zázraku spíše než média v rozvinutém slova smyslu – prezentován.</w:t>
      </w:r>
    </w:p>
    <w:p>
      <w:pPr>
        <w:pStyle w:val="Normal"/>
        <w:spacing w:lineRule="auto" w:line="276"/>
        <w:ind w:firstLine="708"/>
        <w:rPr/>
      </w:pPr>
      <w:r>
        <w:rPr/>
        <w:t xml:space="preserve">Implikace a přínos Elleströmova systematického návrhu pro pole </w:t>
      </w:r>
      <w:r>
        <w:rPr>
          <w:i/>
        </w:rPr>
        <w:t>interart poetics</w:t>
      </w:r>
      <w:r>
        <w:rPr/>
        <w:t xml:space="preserve">, intermediality a komparativní analýzy a interpretace médií jsou značné, neboť zřetelně vymezují modality („úrovně“), na nichž lze média srovnávat. Umožňuje tedy popsat účinky transformací, remediací, reprezentací a adaptací, které vznikají uvnitř určitého média (mezi jeho modalitami) a mezi různými médii, pomocí modelu, jenž umožňuje patřičně identifikovat „přípustné“ a „nepřípustné“ vazby. Namísto na tyto implikace se zde ale – v kontextu dříve představených perspektiv – zaměřím na slabiny, které jsou daní za silné stránky Elleströmova teoretického rozboru. Tak dříve zmínění Kittler nebo Luhmann vybudovali své koncepce v cílené distanci vůči stávající mapě disciplín, s předtuchou nebo v předznamenání jejího konce a přepsání. Elleströmův model umožňuje pohybovat se přes hranice různých médií a disciplín, přičemž práci v ustavených polích jako filmová studia, literární věda, dějiny umění atd. obohacuje, ale nezpochybňuje, což ani není jeho záměrem. Jeho mnohoúrovňový návrh je otevřený, rozšiřitelný a adaptovatelný, je však i zřetelně statický. Nikoli proto, že neobsahuje onen prorocký, avšak zcela antisakrální motiv začátku a konce dějin médií, který nacházíme u Kittlera, ani ono radikální překódování paradigmatu zkoumání společnosti a individua, které navrhuje Luhmann, ale v tom smyslu, že nevysvětluje všudypřítomnost (i unikavost) mediality ani motiv geneze médií, co je to, co uvádí (podle Kittlera nebo McLuhana zrychlující se a eskalující) vývoj a evoluci (nebo devoluci) médií – včetně těch uměleckých – v pohyb. </w:t>
      </w:r>
    </w:p>
    <w:p>
      <w:pPr>
        <w:pStyle w:val="Normal"/>
        <w:spacing w:lineRule="auto" w:line="276"/>
        <w:ind w:firstLine="708"/>
        <w:rPr/>
      </w:pPr>
      <w:r>
        <w:rPr/>
        <w:t xml:space="preserve">Říci lze rovněž to, že v Elleströmově synchronním a statickém modelu lze sice vzít v potaz a zahrnout v něj (byť ne vysvětlit) změnu a vývoj mediálních forem (diachronii), není v něm však vyjasněn vztah k filosofickým tradicím, jejichž je dědicem: Elleström se hlásí k hermeneutickému myšlení (v širokém smyslu zájmu o výklad smyslu mediálních „obsahů“, nikoli pouze přenosu informací a dat), jeho argumentace se však porůznu obrací k fenomenologickým, semiotickým, kognitivněvědným i obecně technickým poznatkům, aniž by zaznamenávala metodologická napětí vyplývající z jejich založení. Elleströmovo chápání lidského těla jako jednoho z „technických médií“, jimiž se uskutečňuje divadelní představení, však působí z hlediska fenomenologie percepce nebo myšlení „alteritas“ simplicistně (srov. Husserlovy </w:t>
      </w:r>
      <w:r>
        <w:rPr>
          <w:i/>
        </w:rPr>
        <w:t>Karteziánské meditace</w:t>
      </w:r>
      <w:r>
        <w:rPr/>
        <w:t xml:space="preserve">, 1931, práce Maurice Merleau-Pontyho a Petříček 2004). Rozlišení mezi materiální modalitou a technickým médiem v pojmech obsahu a formy, se pak zdá svádět k tomu, aby se otázka hmotné realizace jevila jako pouhá záležitost </w:t>
      </w:r>
      <w:r>
        <w:rPr>
          <w:i/>
        </w:rPr>
        <w:t>techné</w:t>
      </w:r>
      <w:r>
        <w:rPr/>
        <w:t xml:space="preserve">: „materiální modalita sochy spočívá v ideji rozprostřené, obyčejně pevné materiality, která může být realizována technickými médii, jako je bronz, kámen nebo sádra“ (Elleström 2010: 30). Statické rozlišení obsahu a formy stejně jako úrovní („modalit“) však zdá se směřuje k zastření faktu, že tato „technická realizace“ má již předem, tj. sémiotickou konvencí vázanou na stav určitého umění, dán svůj kvalifikovaný rozměr: že užití materiálu je estetická volba transformující </w:t>
      </w:r>
      <w:r>
        <w:rPr>
          <w:i/>
        </w:rPr>
        <w:t>i další</w:t>
      </w:r>
      <w:r>
        <w:rPr/>
        <w:t xml:space="preserve"> „úrovně“ díla/média. Proti tomu Luhmannovo pojetí, které mnohé tradiční oblasti disciplín jako estetika, literární věda nebo srovnávací teorie umění odsouvá mimo zorné pole, rozlišení mezi médiem a jeho formou chápe jako vlastní médium („evoluce“) umění. Rázem se vývoj a „sebeorganizace“ uměleckých forem v rámci systému umění jeví z geneticky přiměřenějšího pohledu, který vysvětluje rovněž onen moment jeho „kvalifikace“ a autonomního založení. Rovněž Elleströmovo setření rozdílu mezi např. televizní a počítačovou obrazovkou (dvojrozměrná plocha, reprodukce zvuku, pohyblivého i nehybného obrazu) je – zase z Kittlerova hlediska – neporozuměním tomu, „co vůbec je“. Jakkoli Kittlerův technologický radikalismus vylučuje rozsáhlé skupiny otázek a témat, a především v podstatě jakoukoli smysluplnou zkušenost s mediálními a uměleckými formami, jeho kulturněkritický vhled vrhá na podobné „neutrální“ analýzy intermediálních relací světlo, v němž se tyto jeví jako „korektní“, ale povýtce sterilní. Možným východiskem z daného stavu je hlubší prozkoumání filosofických, společensko-kritických a uměnověných kontextů a etap, v nichž vznikal a proměňoval se </w:t>
      </w:r>
      <w:r>
        <w:rPr>
          <w:i/>
        </w:rPr>
        <w:t>koncept</w:t>
      </w:r>
      <w:r>
        <w:rPr/>
        <w:t xml:space="preserve"> média zhruba od raného novověku (srov. Guillory 2014), a </w:t>
      </w:r>
      <w:r>
        <w:rPr>
          <w:i/>
        </w:rPr>
        <w:t>usouvztažnění</w:t>
      </w:r>
      <w:r>
        <w:rPr/>
        <w:t xml:space="preserve"> této geneze a proměn s vývojem různých a jednotlivých mediálních forem, které byly, jsou anebo zůstávají nástroji i prostředími této konceptualizace. Další oblastí by mohl být výzkum toho, jaké mediální modality dominovaly v různých historických obdobích (srov. Aumont 2010 /1990/, Kittler 2010), určení jejich vzájemných vztahů a hierarchií i procesů, jimiž se média stávají ze „základních“ těmi „kvalifikovanými“ – a tato zkoumání v syntéze dovést do současné situace.</w:t>
      </w:r>
    </w:p>
    <w:p>
      <w:pPr>
        <w:pStyle w:val="Normal"/>
        <w:jc w:val="right"/>
        <w:rPr/>
      </w:pPr>
      <w:r>
        <w:rPr/>
        <w:t>RM</w:t>
      </w:r>
    </w:p>
    <w:p>
      <w:pPr>
        <w:pStyle w:val="Normal"/>
        <w:spacing w:lineRule="auto" w:line="276"/>
        <w:rPr>
          <w:b/>
          <w:b/>
        </w:rPr>
      </w:pPr>
      <w:r>
        <w:rPr>
          <w:b/>
        </w:rPr>
      </w:r>
    </w:p>
    <w:p>
      <w:pPr>
        <w:pStyle w:val="Normal"/>
        <w:spacing w:lineRule="auto" w:line="276"/>
        <w:rPr>
          <w:b/>
          <w:b/>
        </w:rPr>
      </w:pPr>
      <w:r>
        <w:rPr/>
        <w:t>Lit.:</w:t>
      </w:r>
      <w:r>
        <w:rPr>
          <w:b/>
        </w:rPr>
        <w:t xml:space="preserve"> </w:t>
      </w:r>
      <w:r>
        <w:rPr/>
        <w:t xml:space="preserve">Aumont 2010 /1990/, Benjamin 2004 /1931/, Benjamin 2009 /1935/, Bolter – Grusin 1998, Elleström 2010, Guillory 2010, 2015, Kittler 1985, Kittler 1986, Kittler 1990, Kittler 1993, Kittler 1997, Kittler 1999 /1986/, Kittler 2010, Kittler 2016 /1986/, Krämer 2006, Luhmann 1990, Luhmann 1995, Luhmann 1997, Luhmann 2000, Luhmann 2002, Luhmann 2006 /1984/, Luhmann 2013 /2002/, McLuhan 2000, McLuhan 2011 /1964/, Mitchell 1994, Mitchell – Hansen 2010, Ong 2006 /1982/, Petříček 2004, Plumpe 1995, Reinfandt 1997, Schmidt 2008, Steiner 1982, Wellbery 2010, Werber 2011. </w:t>
      </w:r>
    </w:p>
    <w:p>
      <w:pPr>
        <w:pStyle w:val="Normal"/>
        <w:rPr>
          <w:b/>
          <w:b/>
        </w:rPr>
      </w:pPr>
      <w:r>
        <w:rPr>
          <w:b/>
        </w:rPr>
      </w:r>
    </w:p>
    <w:p>
      <w:pPr>
        <w:pStyle w:val="Heading2"/>
        <w:spacing w:lineRule="auto" w:line="276"/>
        <w:rPr>
          <w:rFonts w:ascii="Calibri" w:hAnsi="Calibri" w:cs="Calibri"/>
        </w:rPr>
      </w:pPr>
      <w:r>
        <w:rPr>
          <w:rFonts w:cs="Calibri" w:ascii="Calibri" w:hAnsi="Calibri"/>
        </w:rPr>
        <w:t xml:space="preserve">Diskurz a trasngresivnost psaní </w:t>
      </w:r>
    </w:p>
    <w:p>
      <w:pPr>
        <w:pStyle w:val="Normal"/>
        <w:spacing w:lineRule="auto" w:line="276"/>
        <w:rPr/>
      </w:pPr>
      <w:r>
        <w:rPr>
          <w:rFonts w:cs="Courier New"/>
          <w:b/>
          <w:bCs/>
        </w:rPr>
        <w:t xml:space="preserve">Tradiční, konvenční texty vykazují zřetelnou diskurzivní pravidelnost, z níž literární texty podle Michela Foucaulta (ale samozřejmě již podle formalismu, strukturalismu, nové kritiky atp.) vystupují. I v nich lze samozřejmě nalézat zřetelnou normovanost a příslušnost k určitému typu (viz → žánr), ale vyznačují se v čtení Michela Foucaulta jistou radikální jinakostí, singularitou, transgresivností (podle Jana Mukařovského nikoli autorskou, ale jistou textovou, strukturní nezáměrností, viz → psaní, → dění smyslu). </w:t>
      </w:r>
    </w:p>
    <w:p>
      <w:pPr>
        <w:pStyle w:val="Normal"/>
        <w:spacing w:lineRule="auto" w:line="276"/>
        <w:rPr/>
      </w:pPr>
      <w:r>
        <w:rPr>
          <w:rFonts w:cs="Courier New"/>
          <w:bCs/>
        </w:rPr>
        <w:t xml:space="preserve">Foucaultovo promyšlení a paradoxních vztahů diskurzu, jazyka, psaní a utváření subjektivity se dotýkalo i problematiky literárního textu. Foucaultův zájem o otázky literatury, zejména ve spojení s problematikou singularity, transgrese, normality a šílenství se datuje zejména do první půle šedesátých let a souvisí s hnutím kolem časopisu </w:t>
      </w:r>
      <w:r>
        <w:rPr>
          <w:rFonts w:cs="Courier New"/>
          <w:bCs/>
          <w:i/>
          <w:iCs/>
        </w:rPr>
        <w:t>Tel Quel</w:t>
      </w:r>
      <w:r>
        <w:rPr>
          <w:rFonts w:cs="Courier New"/>
          <w:bCs/>
        </w:rPr>
        <w:t xml:space="preserve"> (jehož šéfredaktorem byl Philippe Sollers), s novým románem (Robbe Grillet), resp. novým novým románem (reflexe autorů, kteří stáli z různých důvodů, ať už estetických či politických mimo hlavní proudy surrealistické či existencialistické avantgardy, tedy o autory jako Georges Bataille, Maurice Blanchot, Pierre Klosowski). V </w:t>
      </w:r>
      <w:r>
        <w:rPr>
          <w:rFonts w:cs="Courier New"/>
          <w:bCs/>
          <w:i/>
          <w:iCs/>
        </w:rPr>
        <w:t>Dějinách šílenství</w:t>
      </w:r>
      <w:r>
        <w:rPr>
          <w:rFonts w:cs="Courier New"/>
          <w:bCs/>
        </w:rPr>
        <w:t xml:space="preserve"> a v eseji „Šílenství, absence díla“ Foucault uvažuje o analogii jazyka a šílenstvím zejména v tom smyslu, že oba fenomény shodně nemohou deklarovat a vyložit své vlastní základy. Literatura pak dokladuje vyhroceným způsobem tento aspekt jazyka a ve svých radikálních, transgresivních polohách, jimiž se Foucault zabývá (od Sada, přes Hӧlderlina, Mallarmého po Bataille), když tenduje ke svému vlastnímu vyprázdnění, popření, zničení, jímž se dostává vně řádu a pravidelností diskurzu. </w:t>
      </w:r>
    </w:p>
    <w:p>
      <w:pPr>
        <w:pStyle w:val="Normal"/>
        <w:spacing w:lineRule="auto" w:line="276"/>
        <w:rPr/>
      </w:pPr>
      <w:r>
        <w:rPr>
          <w:rFonts w:cs="Courier New"/>
          <w:bCs/>
        </w:rPr>
        <w:tab/>
        <w:t xml:space="preserve">Svou pozornost v souvislosti s problematikou singularity a nemožnosti psaní ale věnoval Foucault i autorům „tradičnějším“, kanoničtějším, jakkoli jejich méně známým dílům. Nabízí tak například zajímavý výklad nikoli Rousseauových </w:t>
      </w:r>
      <w:r>
        <w:rPr>
          <w:rFonts w:cs="Courier New"/>
          <w:bCs/>
          <w:i/>
          <w:iCs/>
        </w:rPr>
        <w:t>Konfesí</w:t>
      </w:r>
      <w:r>
        <w:rPr>
          <w:rFonts w:cs="Courier New"/>
          <w:bCs/>
        </w:rPr>
        <w:t xml:space="preserve">, nýbrž jeho až posmrtně vydaného díla </w:t>
      </w:r>
      <w:r>
        <w:rPr>
          <w:rFonts w:cs="Courier New"/>
          <w:bCs/>
          <w:i/>
          <w:iCs/>
        </w:rPr>
        <w:t>Dialogy</w:t>
      </w:r>
      <w:r>
        <w:rPr>
          <w:rFonts w:cs="Courier New"/>
          <w:bCs/>
        </w:rPr>
        <w:t>, v němž analyzuje obsesivní autorskou snahu kontrolovat nezastavitelnou cirkulaci a posuny významů o vlastním životě, snahu, jež podle Foucaulta naráží na inherentní limity jazyka a vypovídání. Rousseauova touha spojit vjedno prožitek vlastního života (jenž je sám o sobě ve své prézentnosti nemožný) a výpověď, svědectví, konfesi o tomto životě, naráží na zřetelné limity. Snaha o maximální „upřímnost“, nelomenost, nezprostředkovanost výpovědi by se, jak Foucault říká, musela dotýkat singularity smrti, jež jako jediná instance může garantovat hranici a „autenticitu“ této výpovědi, zároveň však vyznačuje její nemožnost (psát lze za živa, nikoli ve smrti). Tento paradox přivádí Foucaulta k formulaci dvou fantasmatických systémů či logik psaní: na jedné straně identifikuje systém dohledu a znaků, které jsou přisuzovány životu a které jsou však dezinterpretovatelné (a proto pro Rousseaua nežádoucí), na straně druhé pak systém soudu a mučení, který jakoby zajišťoval „pravdu“ konfese právě svým metonymickým spojením se singularitou utrpení a smrti. Právě tento druhý fantasmatický systém (logocentricky) volí Rousseau při – naivní?- představě o možnosti autentické výpovědi o sobě samém, výpovědi, která je nevyhnutelně nemožná, resp. spjatá buď s utopií čistého psaní, či smrtí. Právě frustrace z toho, že slova nikdy nemohou zachytit prožitek a vlastní osobnost nelomeným, neprostředkovaným a „pravdivým“ způsobem, že vždy vedou k odkladu a ke zcizení, přivádí Rousseaua k tomuto – podle Foucault hluboce pre-modernímu – delirantnímu fantasmatu psaní, které dává přednost „autenticitě“ singulárnosti smrti před opakovatelností a zcizitelností znaku (During 1992). Pro Rousseaua je tedy přijatelnější a vítanější logika doznání v metonymickém spojení s trestem, mučením a singularitou smrti než představa metaforickým přesunů a odkladu označovaného a jeho vydání všanc nejisté interpretaci; lepší je tedy pro něj nemožná pravda ručená smrtí než možná nejistota a zcizení významu interpretací. (Fulka 2005)</w:t>
      </w:r>
    </w:p>
    <w:p>
      <w:pPr>
        <w:pStyle w:val="Normal"/>
        <w:spacing w:lineRule="auto" w:line="276"/>
        <w:ind w:firstLine="708"/>
        <w:rPr>
          <w:rFonts w:cs="Courier New"/>
          <w:bCs/>
        </w:rPr>
      </w:pPr>
      <w:r>
        <w:rPr>
          <w:rFonts w:cs="Courier New"/>
          <w:bCs/>
        </w:rPr>
        <w:t xml:space="preserve">Na počátku šedesátých let byl Foucualt ve svém přístupu k literatuře také zčásti ovlivněn francouzskou fenomenologicky orientovanou kritikou (Georges Poulet, Jean-Pierre Richard ad.) a používal pojmů jako figury zkušenosti či mentální svět, které mají postihovat spíše než obsah konkrétního textu určitou na první pohled obtížně spefikovatelnou, hlouběji uloženou charakteristickou stylovou a ideovou syntax celé tvorby daného autora (v tomto ohledu se také podobají Mukařovského podstatně ranějšímu pojmu sémantické gesto). Analogie se strukturalismem, resp. spíše poststrukturalistická dimenze tohoto Foucaultova přístupu tkvěla také v tom, že materiálem zkoumání pro Foucaulta byly nikoli vztahy autorského subjektu k entitám jako existence, psychologie či realita, nýbrž vztah subjektu k jazyku, vztah svou povahou z podstaty obtížný, komplexní a víceznačný (During 1992). Tak v eseji o dvou raně osvícenských autorech (Claudie Crébillon a J. A. Reveroni de Saint-Cyr) vyznačuje jejich dva odlišné přístupy k vztahu jazyka, reality, subjektu a vypovídání. Zatímco, v Crébillonově mentálním světě se usiluje nikoli o poznání „pravdy“, nýbrž o efektivní ovládnutí diskurzu (a jeho ironií), u Reveroniho jde o suverenitu poznání neznámého, jiného rozumem, přičemž toto neznámé, jiné, nekonsolidované rozum v jeho touze po poznání pohání a je jím také současně ničeno. Foucault se (zdánlivě) překvapivě nehlásí ani tak k oné hravé travestii a maskování diskurzu u Crébillona jako k oné (sebe)destruktivní etice poznání u Reveroniho, která stravuje svůj vlastní hybný materiál a postupuje „dál“ za cenu vlastního sebezničení (During 1992). </w:t>
      </w:r>
    </w:p>
    <w:p>
      <w:pPr>
        <w:pStyle w:val="Normal"/>
        <w:spacing w:lineRule="auto" w:line="276"/>
        <w:ind w:firstLine="708"/>
        <w:rPr/>
      </w:pPr>
      <w:r>
        <w:rPr>
          <w:rFonts w:cs="Courier New"/>
          <w:bCs/>
        </w:rPr>
        <w:t xml:space="preserve">Další Foucaultovým literárním bodem zájmu bylo svébytné dílo Raymonda Roussela (zejm. „romány“ </w:t>
      </w:r>
      <w:r>
        <w:rPr>
          <w:rFonts w:cs="Courier New"/>
          <w:bCs/>
          <w:i/>
          <w:iCs/>
        </w:rPr>
        <w:t>Dojmy z Afriky</w:t>
      </w:r>
      <w:r>
        <w:rPr>
          <w:rFonts w:cs="Courier New"/>
          <w:bCs/>
        </w:rPr>
        <w:t xml:space="preserve"> a </w:t>
      </w:r>
      <w:r>
        <w:rPr>
          <w:rFonts w:cs="Courier New"/>
          <w:bCs/>
          <w:i/>
          <w:iCs/>
        </w:rPr>
        <w:t>Locus solus</w:t>
      </w:r>
      <w:r>
        <w:rPr>
          <w:rFonts w:cs="Courier New"/>
          <w:bCs/>
        </w:rPr>
        <w:t xml:space="preserve">). Na Rousselově díle Foucaulta zajímalo to, jak ukazuje, že bohatost, pluralita významů a interpretací pramení z chudosti, ubohosti, nepřesnosti jazyka, ať ve smyslu jeho nadbytečné polysémie, nebo naopak nedostatku označujících pro rozrůzněnost a chaos reality (srov. k tomu starší Karcevského studii o asymetrickém dualismu jazykového znaku). Pro Foucaultův zájem je příznačný i moment, který zdůrazňuje u Rousselova přístupu k otázkám poznání a viditelnosti: Roussel podle Foucaulta proti osvícenskému zrození poznávajícího, ovládajícího a disciplnizujícího pohledu a absolutní viditelnosti staví prázdnotu, arbitrérnost jazyka, jenž jednoznačnou a nezprostředkovanou viditelnost ruší (During 1992). </w:t>
      </w:r>
    </w:p>
    <w:p>
      <w:pPr>
        <w:pStyle w:val="Normal"/>
        <w:spacing w:lineRule="auto" w:line="276"/>
        <w:ind w:firstLine="708"/>
        <w:rPr/>
      </w:pPr>
      <w:r>
        <w:rPr>
          <w:rFonts w:cs="Courier New"/>
          <w:bCs/>
        </w:rPr>
        <w:t>Z motiviky mentálního světa Rousselových románů Foucaulta zajímají také témata labyrintu a proměny. Tato dobově populární témata (srov. Borges) ale u Roussela, jak Foucault vyvozuje, fungují poměrně paradoxně a kontraintuitivně: zatímco labyrint nepředstavuje ani tak nedostupnost, ztrátu a tajemství jako spíše vzhledem ke svým pevným, jasně vytyčeným hranicím a překážkám příslib dostupnosti tajemství, jež bude po patřičné cestě či procesu hledání odhaleno, proměna tyto pevné hranice postrádá a vždy se prolamuje k novému a novému tvaru, jenž však není oním bohatstvím nových identit jako u Ovidia, nýbrž spíše nekonečnou a prázdnou repeticí téhož, která k žádné (nové) podstatě nevede. Ve Foucaultově recepci Roussela tak narážíme na známé motivy poststrukturalismu, avšak ve specifickém vyznění: k problému jazyka charakterizovanému mechanismy opakování a odkladu (srov. dále hnízdo rekonstrukce) se připojuje ještě akcent na řídkost, chudost jazyka vzhledem k nerozlišenosti a chaosu reality a také akcent, že představě esence a hloubky dává vyvstat pouze čistě znaková strukturace a konfigurace diferencí, hra povrchu (srov. obdobný motiv přítomný také u raného Barthesa již v </w:t>
      </w:r>
      <w:r>
        <w:rPr>
          <w:rFonts w:cs="Courier New"/>
          <w:bCs/>
          <w:i/>
          <w:iCs/>
        </w:rPr>
        <w:t>Mytologiích</w:t>
      </w:r>
      <w:r>
        <w:rPr>
          <w:rFonts w:cs="Courier New"/>
          <w:bCs/>
        </w:rPr>
        <w:t xml:space="preserve">, kde esence vyvstává teprve ze své strukturace a zakrytí, např. nahota je zakládána teprve rozčleněním a zakrytím těla – je to právě znak zakrytí, jenž dává představě nahoty vyvstat, srov. Fulka 2010). V tom ohledu se nikdy u Roussela ve Foucaultově podání nelze dobrat předmětu, podstaty, neboť ty jsou jen produkty inscenování povrchu, diferencí a odkladu, jež teprve dávají „iluzi“ (avšak konstitutivní iluzi) předmětu, podstaty či hloubky vzniknout. </w:t>
      </w:r>
    </w:p>
    <w:p>
      <w:pPr>
        <w:pStyle w:val="Normal"/>
        <w:spacing w:lineRule="auto" w:line="276"/>
        <w:ind w:firstLine="708"/>
        <w:rPr>
          <w:rFonts w:cs="Courier New"/>
          <w:bCs/>
        </w:rPr>
      </w:pPr>
      <w:r>
        <w:rPr>
          <w:rFonts w:cs="Courier New"/>
          <w:bCs/>
        </w:rPr>
        <w:t xml:space="preserve">Pro Foucaultův přístup je také charakteristické, že historie, život, realita jsou bytostně diskontinuitní a ve svých projevech arbitrérní a status koherence a smyslu jim dodává až jazyková, diskurzivní strukturace. Avšak již v této rané fázi (v první půli šedesátých let) se u Foucaulta objevuje svébytně myšlená problematika etiky sebe sama, která tradičně bývá identifikována až v závěrečné fázi jeho myšlení – ukazuje se zde tedy mnohem větší kontinuita uvažování, než se to na první pohled může u Foucaulta jevit (During 1992). Onen etický rozměr spočívá v tom, stát se aktivním, reflektujícím, resp. spíše transgresivním (k této distinkci viz víc níže) aktérem procesu této jazykové a diskurzivní strukturace světa a převzít za ni odpovědnost. </w:t>
      </w:r>
    </w:p>
    <w:p>
      <w:pPr>
        <w:pStyle w:val="Normal"/>
        <w:spacing w:lineRule="auto" w:line="276"/>
        <w:rPr/>
      </w:pPr>
      <w:r>
        <w:rPr>
          <w:rFonts w:cs="Courier New"/>
          <w:bCs/>
        </w:rPr>
        <w:tab/>
        <w:t xml:space="preserve">Mezi výrazné body Foucaultova literárního zájmu však patřili především autoři jako Georges Bataille, Maurice Blanchot či Pierre Klosowski. Interpretaci jejich děl se věnoval v podstatě souběžně se vznikem svých významných prací historiografických, mapujících archeologii rozumu a moci (ustavení distinkce mezi rozumem a nerozumem, šílenstvím). Jakkoli se zdají tato témata odlišná od subtilnějších témat literárního transgresivního psaní, při bližším pohledu spolu souvisejí a jejich sledování není u Foucaulta nijak náhodné. Mj. se na tato zkoumání děl výše zmíněných autorů lze dívat tak, že tvoří implicitní reakci na Derridovou kritiku </w:t>
      </w:r>
      <w:r>
        <w:rPr>
          <w:rFonts w:cs="Courier New"/>
          <w:bCs/>
          <w:i/>
          <w:iCs/>
        </w:rPr>
        <w:t>Dějin šílenství</w:t>
      </w:r>
      <w:r>
        <w:rPr>
          <w:rFonts w:cs="Courier New"/>
          <w:bCs/>
        </w:rPr>
        <w:t xml:space="preserve">. Derrida argumentoval, že za absolutně jiné, za radiální ne-rozum nelze hovořit, protože tato radikální jinakost je mimo dosah našich konceptuálních kategorií, a Foucault se svým výkonem pouze pasuje do této nemožné pozice mluvčího této jinakosti. V tomto ohledu snad lze číst Foucaultovo promýšlení literární transgrese jako pokus o to, jak se přiblížit radikálně jinému („šílenému“) a singulárnímu způsobu psaní, jenž by byl vně pravidelnosti a řádu diskurzu. </w:t>
      </w:r>
    </w:p>
    <w:p>
      <w:pPr>
        <w:pStyle w:val="Normal"/>
        <w:spacing w:lineRule="auto" w:line="276"/>
        <w:rPr/>
      </w:pPr>
      <w:r>
        <w:rPr>
          <w:rFonts w:cs="Courier New"/>
          <w:bCs/>
        </w:rPr>
        <w:tab/>
        <w:t xml:space="preserve">Na literárním textu (zejm. u Klosowského) Foucaulta obecně fascinuje mj. skutečnost (dobře známá z pozdějšího vývoje naratologie a teorie fikčních světů), že text performativně ve své výpovědi nastoluje svou autonomní, singulární realitu, jež není odvislá od referentu, aktuální reality či od psychologie subjektu (During 1992). Výrazným bodem Foucaultova zájmu (jako jakýsi rub jeho zkoumání archeologie moci, vědění, dohledu, disciplinizace, zrození „zdravého“ společenského subjektu) se však stává především téma transgrese v textech Georga Bataille. Foucault v eseji „Předmluva k transgresi“ kontraintuitivně připomíná, že Bataillova radikální transgrese se – na pozadí jeho vlastního obecně skeptického ontologického náhledu (svět je zcela nahodilý a vyprázdněný) – naopak ukazuje jako jev afirmativní. Smysl zákona, který je vždy arbitrérní, má možnost se ukazovat právě jen na pozadí transgrese, na pozadí svého porušení. Transgrese je tedy afirmativní v tom smyslu, že alespoň inscenuje či nastoluje dojem smyslu, který tu není; implikuje, že je zde co profanovat, ačkoli zde již neexistuje žádné sakrálno; dává pocit života tam, kde je jen nicota; zabíjí boha, který nikdy nežil, a tím alespoň inscenuje jeho (ne)přítomnost (During 1992). Transgrese má u Bataille (1998 /1949/) také svou epistemologickou stránku. Za prvé stojí proti dialektické syntéze, která má vést k pokroku vědění, oproti tomu transgrese naopak vede spíše k vědomí nepoznatelnosti světa. Za druhé transgrese stojí proti reflexi a panoptikálnímu, kontrolujícímu pohledu (viz výše → panoptikon), jejímž subjektem, nositelem je sebe-vědomý, koherentní subjekt. Oproti tomu „nositelem“ transgrese je naopak subjekt, který se vzdává kontroly nad sebou a světem a který je poznamenán vlastním rozpadem (During 1992). </w:t>
      </w:r>
    </w:p>
    <w:p>
      <w:pPr>
        <w:pStyle w:val="Normal"/>
        <w:spacing w:lineRule="auto" w:line="276"/>
        <w:ind w:firstLine="708"/>
        <w:rPr>
          <w:rFonts w:cs="Courier New"/>
          <w:bCs/>
        </w:rPr>
      </w:pPr>
      <w:r>
        <w:rPr>
          <w:rFonts w:cs="Courier New"/>
          <w:bCs/>
        </w:rPr>
        <w:t xml:space="preserve">V eseji „Jazyk k nekonečnu“ Foucault tvrdí, že tento rozpad či roztříštění subjektu na množství singulárních, na sebe vzájemně nepřevoditelných entit, jeho rozptýlení, rozpuštění do reality výpovědi, resp. její nekomunikativnosti a mlčení, je také to, co charakterizuje (post)moderní literaturu (nejsou to tedy prvky jako reflexivní sebe-referenčnost či diegetičnost, ty byly podle Foucaultova náhledu přítomné v literatuře i dříve). Moderní literatura tak ve Foucaultově výkladu vymazává obraz navázaný na vizualitu a napojuje jej na textovost, na vnitřní čtoucí oko sledující plynutí textu. Pozoruhodné přitom je, kam Foucault historicky (a snad poněkud arbitrárně) situuje počátky tzv. moderní literatury: klade je na konec osmnáctého století a vyznačuje je– poněkud překvapivě – žánrem gotického románu a texty markýza de Sade. Tyto dvě dosti disparátní formace jsou spojeny dvěma společnými rysy. První z nich Foucault uchopuje skrze distinktivní opozici rétoriky a knihovny: zatímco rétorika byla založena na představě ideálního jazyka přímo a nelomeně zprostředkujícího skutečnost, knihovna žije s představou, že žádný takový přímý přístup k realitě nemáme a zacházíme vždy již pouze s repertoárem zděděných konvenčních prostředků. Druhým rysem gotických románů a de Sadeho textů pak je, že čím více se snaží vzbudit ve čtenáři skrze názorná mimetická líčení dojem naturalističnosti a intenzity šoku, tím více nevyhnutelně sklouzávají k opakování a odkladu účinu a významu, který nemůže být ve své domnělé nelomené přímosti zprostředkován, a stávají se tak bezděky komentářem vlastní literárnosti, svou vlastní sebe-parodií, odhalují pouze instrumentář vlastních literárních postupů. Sám jazyk se přitom (jak to ve vyhroceném případě právě gotické romány či texty markýze de Sade ukazují) stává nedostačivý a ve své enumeraci obrazů pouze reduplikuje nezavršitelný mechanismus touhy založené na opakování a odkladu. Literatura se tak stává přijetím a ztělesněním vlastní nemožnosti zprostředkovat zkušenost, svět, prožitek, stává se tak textem, jenž je „nástrojem“ stejně tak opakovaně používaným, jako nemožným, selhávajícím. Ona kýžená radikální zkušenost intenzity, ono radikálně jiné se tak ukazuje jen jako opakování stejného, známého. Jak však Foucault argumentuje, bylo by mylné klást distinkci jakési ztracené původnosti věcí na jedné straně a jazyka, který je zcizuje a odkládá. Věci nejsou oddalovány jazykem, nýbrž existují v jeho vzdálenosti, v níž se teprve ukazují a jsou dostupné (During 1992). </w:t>
      </w:r>
    </w:p>
    <w:p>
      <w:pPr>
        <w:pStyle w:val="Normal"/>
        <w:spacing w:lineRule="auto" w:line="276"/>
        <w:ind w:firstLine="708"/>
        <w:rPr/>
      </w:pPr>
      <w:r>
        <w:rPr>
          <w:rFonts w:cs="Courier New"/>
          <w:bCs/>
        </w:rPr>
        <w:t xml:space="preserve">Foucaultův ranější zájem o transgresivní možnosti literárního textu však netvoří jakousi marginální odbočku jeho zájmů historiografických či epistemologických. Naopak, je úzce spojen s jeho analýzou diskursivních pravidelností a determinant konstituce moderní subjektivity. Literatura se pro Foucaulta stává tím prostředím, v němž se lze alespoň zčásti odloučit od jazyka, jenž je inherentně kulturně nasycen participací na utváření světa jako pouhého operačního pole pro technologickou „převahu“ člověka, jazyka, jenž je nesen vůli k jednoznačnému významu, kontrole a moci a který je také prodchnut humanistickou mytologií sebe-vyjádření, sebe-hledání, tedy mytologií subjektu jako neproblematického východiska bytí. Literatura je pro Foucaulta právě tím modem psaní, v němž dochází k radikální disociaci od řádu diskurzu jak co do jeho možnosti svět „re-prezentovat“, tak jej také modelovat v koherentních syntagmatech. Literární text je také prostorem, v němž se rozpadá instance subjektu jako jednotné, scelené, „čitelné“ entity. (Srov. v tomto ohledu v českém kontextu Mukařovského akcent na prázdnou nespecifičnost, nezacílenost estetické funkce, jež problematizuje všechny jistoty a hodnoty ocitající se v jejím silovém poli, dále Mukařovského dekonstrukci autorství ve prospěch promýšlení instituce autorského subjektu, stejně jako jeho zájem o nezáměrnost coby potencialit textu rozrušovat svou vlastní stabilitu a koherenci.) Tuto potenci literatury sleduje Foucault u již zmíněných autorů jako markýz de Sade, Raymond Roussel, Maurice Blanchot, Georges Bataille, Pierre Klosowski či Antonin Artaud. (Blíže k této problematice viz heslo psaní, </w:t>
      </w:r>
      <w:r>
        <w:rPr>
          <w:rFonts w:cs="Courier New"/>
          <w:bCs/>
          <w:i/>
          <w:iCs/>
        </w:rPr>
        <w:t>écriture féminine</w:t>
      </w:r>
      <w:r>
        <w:rPr>
          <w:rFonts w:cs="Courier New"/>
          <w:bCs/>
        </w:rPr>
        <w:t xml:space="preserve">. Detailnější pojednání o transgresivním psaní viz např. in Fulka in Barša – Fulka </w:t>
      </w:r>
      <w:r>
        <w:rPr>
          <w:rFonts w:cs="Courier New"/>
          <w:bCs/>
          <w:i/>
          <w:iCs/>
        </w:rPr>
        <w:t>Michel Foucault: Politika a estetika</w:t>
      </w:r>
      <w:r>
        <w:rPr>
          <w:rFonts w:cs="Courier New"/>
          <w:bCs/>
        </w:rPr>
        <w:t xml:space="preserve">). Od této naděje vkládané do avantgardistického rukopisu (viz viz rukopis) se Foucault postupně odkláněl k tématům viz governmentality, tedy problematice ustavování moderního subjektu a formativních a disciplinizačních dimenzí diskurzu a způsobu kulturní a společenské organizace a kontroly těl a myslí (viz viz dispozitiv, viz technologie sebe sama). Tento odklon je snad zčásti také ovlivněn implicitní reflexí toho, do jaké míry je koncept transgresivního psaní obklopen tradiční modernistickou (či romantickou) aurou a mytologií privilegovaných hlasů velkých prorockých autorů (During 1992, srov. viz smrt autora). Psaní jako prostor individuální svobody, vymykající se z nároku, pravidelnosti a řádu diskurzů se nicméně zčásti v obměněné podobě znovu navrací v poslední fázi Foucaultova myšlení, v druhém a třetím svazku </w:t>
      </w:r>
      <w:r>
        <w:rPr>
          <w:rFonts w:cs="Courier New"/>
          <w:bCs/>
          <w:i/>
          <w:iCs/>
        </w:rPr>
        <w:t>Dějin sexuality</w:t>
      </w:r>
      <w:r>
        <w:rPr>
          <w:rFonts w:cs="Courier New"/>
          <w:bCs/>
        </w:rPr>
        <w:t xml:space="preserve">, kde Foucault prozkoumává na materiálu helénistických a raně křesťanských autorů možnosti, modality a etiku utváření sebe sama coby vůči sobě odpovědného individua (viz viz subjekt). Srov. Miroslav Marcelli </w:t>
      </w:r>
      <w:r>
        <w:rPr>
          <w:rFonts w:cs="Courier New"/>
          <w:bCs/>
          <w:i/>
          <w:iCs/>
        </w:rPr>
        <w:t>Michel Foucault. Stáť sa inným</w:t>
      </w:r>
      <w:r>
        <w:rPr>
          <w:rFonts w:cs="Courier New"/>
          <w:bCs/>
        </w:rPr>
        <w:t xml:space="preserve">, Vojtěch Hladký </w:t>
      </w:r>
      <w:r>
        <w:rPr>
          <w:rFonts w:cs="Courier New"/>
          <w:bCs/>
          <w:i/>
          <w:iCs/>
        </w:rPr>
        <w:t>Stát se sám sebou</w:t>
      </w:r>
      <w:r>
        <w:rPr>
          <w:rFonts w:cs="Courier New"/>
          <w:bCs/>
        </w:rPr>
        <w:t>, bližší pojednání bude zařazeno v hesle Subjekt). Vedle archeologické a genealogické fáze se tak u Foucaulta hovoří (srov. Dreyfus – Rabinow 2002) o poslední fázi etické, tedy o obratu k promýšlení etických dimenzí utváření sebe sama jako subjektu vyvazujímu se z rejstříků diskursivních určení. Svůj vliv na tento obrat mělo podle Simona Duringa (1992) své příčiny v dobovém politickém dění (Foucaultova deziluze z šíitské revoluce v Iránu, tak také technokratický pragmatismus nové socialistické Mitterandovy vlády ve Francii), určitou roli v tomto zájmu mohl sehrát (vedle Foucaultova trvalého zájmu o fenomenologii, srov. Hladký 2010) jeho pobyt v Berkley a práce nového historismu, najmě Greenblattova zkoumání renesanční sebe-utváření (</w:t>
      </w:r>
      <w:r>
        <w:rPr>
          <w:rFonts w:cs="Courier New"/>
          <w:bCs/>
          <w:i/>
          <w:iCs/>
        </w:rPr>
        <w:t>self-fashioning</w:t>
      </w:r>
      <w:r>
        <w:rPr>
          <w:rFonts w:cs="Courier New"/>
          <w:bCs/>
        </w:rPr>
        <w:t xml:space="preserve">). Zájem o estetiku utváření vlastního života a bytí se však každopádně projevují i v dřívějších Foucaultových „archivních“ pracích o konfesních diskursivních strategiích individua (v případě studie o hermafroditovi Herculine Barbinovi) či v pracích o střetech jedince, polapeného a uvězněného v reduktivních sítích dobových soudních a medicínských diskurzů, vymezující a omezující jeho existenci – tak v případě studie o otcovrahovi Pierru Rivièreovi, jež ukazuje, jak se jedinec dostává na zlomu různých diskursivních formací represivních soudů na jedné straně a humanisticky orientované medicíny na straně druhé do neřešitelných situací, které mu odnímají jeho subjektivitu, paradoxně o to více, oč více jsou tyto diskurzy na zlomu epoch poháněny liberalizujícím se a více humánním přístupem k instituci trestu. </w:t>
      </w:r>
    </w:p>
    <w:p>
      <w:pPr>
        <w:pStyle w:val="Normal"/>
        <w:spacing w:lineRule="auto" w:line="276"/>
        <w:rPr/>
      </w:pPr>
      <w:r>
        <w:rPr>
          <w:rFonts w:cs="Courier New"/>
        </w:rPr>
        <w:tab/>
      </w:r>
      <w:r>
        <w:rPr>
          <w:rFonts w:cs="Courier New"/>
          <w:bCs/>
        </w:rPr>
        <w:t xml:space="preserve">Foucault představoval na francouzské poměry intelektuála, který byl značně otevřen intelektuálním vlivům ostatních evropských zemí (srov. jeho pracovní akademické pobyty ve Švédsku, Polsku, Německu, Tunisu, Spojených státech), přesto však je povaha jeho práce charakterizována sledováním frankofonní situace s její poměrně silnou etatistickou a centralistickou dimenzí (silný vliv státu v oblastech jako je veřejná správa, medicína, univerzitní vzdělávání, osobní svobody, trestnice), do jisté míry odlišnou od situace, která panovala např. v anglofonních zemích (During 1992). V době, kdy se těžiště kontroly přesunulo do hegemonní nadvlády neoliberální ekonomické technokracie a při větší obeznámenosti např. s díly frankfurtské kritické teorie (k jejichž neznalosti se Foucault později „přiznává“), by patrně vypadaly terče Foucaultovy archeologické a genealogické kritiky také poněkud jinak. Zároveň však tuto kritiku neoliberální doktríny (stejně jako tradičního marxismu) prováděli Foucaultovi intelektuální souputníci a kolegové, Luis Althusser či Gilles Deleuze a Félix Guattari. Jakkoli byl tedy Foucault výrazně vázán na frankofonní prostředí a jeho analýzy byly úžeji napojeny na instituce charakteristické pro francouzské propojení státu, byrokracie, moci, akademie a expertního vědění, svou genealogickou analýzou významně přispěl k možnostem reflexe toho, jak se soudobé neoliberální diskurzy, jež jsou na první pohled neseny pozitivními hodnotami typu osobní svobody, autonomie, nezávislosti, zodpovědnosti, vykazatelnosti atp., stávají jen další formou hegemonní governmentality, další formou dispozitivů kontroly a ovládání společnosti, jedinců a prostředí, v nichž žijí. </w:t>
      </w:r>
    </w:p>
    <w:p>
      <w:pPr>
        <w:pStyle w:val="Normal"/>
        <w:spacing w:lineRule="auto" w:line="276"/>
        <w:rPr>
          <w:rFonts w:cs="Courier New"/>
          <w:bCs/>
        </w:rPr>
      </w:pPr>
      <w:r>
        <w:rPr>
          <w:rFonts w:cs="Courier New"/>
          <w:bCs/>
        </w:rPr>
      </w:r>
    </w:p>
    <w:p>
      <w:pPr>
        <w:pStyle w:val="Normal"/>
        <w:spacing w:lineRule="auto" w:line="276"/>
        <w:ind w:left="567" w:hanging="567"/>
        <w:rPr>
          <w:rFonts w:cs="Courier New"/>
          <w:bCs/>
        </w:rPr>
      </w:pPr>
      <w:r>
        <w:rPr>
          <w:rFonts w:cs="Courier New"/>
          <w:bCs/>
        </w:rPr>
        <w:t xml:space="preserve">Lit.: Barthes 2005b, Bataille (1998 /1949/, During 1992, Foucault </w:t>
      </w:r>
      <w:r>
        <w:rPr>
          <w:rFonts w:cs="Courier New"/>
        </w:rPr>
        <w:t xml:space="preserve">2003, </w:t>
      </w:r>
      <w:r>
        <w:rPr>
          <w:rFonts w:cs="Courier New"/>
          <w:bCs/>
        </w:rPr>
        <w:t>Fulka 2005, Matonoha 2009.</w:t>
      </w:r>
    </w:p>
    <w:p>
      <w:pPr>
        <w:pStyle w:val="Zkladntext2"/>
        <w:spacing w:lineRule="auto" w:line="276"/>
        <w:rPr>
          <w:rFonts w:ascii="Calibri" w:hAnsi="Calibri" w:cs="Courier New"/>
          <w:bCs/>
          <w:szCs w:val="24"/>
        </w:rPr>
      </w:pPr>
      <w:r>
        <w:rPr>
          <w:rFonts w:cs="Courier New" w:ascii="Calibri" w:hAnsi="Calibri"/>
          <w:bCs/>
          <w:szCs w:val="24"/>
        </w:rPr>
      </w:r>
      <w:r>
        <w:br w:type="page"/>
      </w:r>
    </w:p>
    <w:p>
      <w:pPr>
        <w:pStyle w:val="Zkladntext2"/>
        <w:spacing w:lineRule="auto" w:line="276"/>
        <w:rPr>
          <w:rFonts w:ascii="Calibri" w:hAnsi="Calibri" w:cs="Courier New"/>
          <w:szCs w:val="24"/>
        </w:rPr>
      </w:pPr>
      <w:r>
        <w:rPr>
          <w:rFonts w:cs="Courier New" w:ascii="Calibri" w:hAnsi="Calibri"/>
          <w:szCs w:val="24"/>
        </w:rPr>
      </w:r>
    </w:p>
    <w:p>
      <w:pPr>
        <w:pStyle w:val="Normal"/>
        <w:spacing w:lineRule="auto" w:line="276"/>
        <w:rPr>
          <w:rFonts w:ascii="Calibri" w:hAnsi="Calibri" w:cs="Courier New"/>
          <w:szCs w:val="24"/>
        </w:rPr>
      </w:pPr>
      <w:r>
        <w:rPr>
          <w:rFonts w:cs="Courier New"/>
          <w:szCs w:val="24"/>
        </w:rPr>
      </w:r>
    </w:p>
    <w:p>
      <w:pPr>
        <w:pStyle w:val="Heading1"/>
        <w:spacing w:lineRule="auto" w:line="276"/>
        <w:rPr>
          <w:rFonts w:ascii="Calibri" w:hAnsi="Calibri" w:cs="Calibri"/>
        </w:rPr>
      </w:pPr>
      <w:r>
        <w:rPr>
          <w:rFonts w:cs="Calibri" w:ascii="Calibri" w:hAnsi="Calibri"/>
        </w:rPr>
        <w:t>Kánon</w:t>
      </w:r>
    </w:p>
    <w:p>
      <w:pPr>
        <w:pStyle w:val="Heading2"/>
        <w:spacing w:lineRule="auto" w:line="276"/>
        <w:rPr>
          <w:rFonts w:ascii="Calibri" w:hAnsi="Calibri" w:cs="Courier New"/>
          <w:iCs/>
        </w:rPr>
      </w:pPr>
      <w:r>
        <w:rPr>
          <w:rFonts w:cs="Courier New" w:ascii="Calibri" w:hAnsi="Calibri"/>
          <w:iCs/>
        </w:rPr>
        <w:t xml:space="preserve">Literární kánon </w:t>
      </w:r>
    </w:p>
    <w:p>
      <w:pPr>
        <w:pStyle w:val="Normal"/>
        <w:spacing w:lineRule="auto" w:line="276"/>
        <w:rPr/>
      </w:pPr>
      <w:r>
        <w:rPr/>
        <w:t>(z řec. κᾰνών, „rákosová hůl, měrný prut; pravidlo, vodítko“)</w:t>
      </w:r>
    </w:p>
    <w:p>
      <w:pPr>
        <w:pStyle w:val="Normal"/>
        <w:spacing w:lineRule="auto" w:line="276"/>
        <w:rPr/>
      </w:pPr>
      <w:r>
        <w:rPr>
          <w:b/>
        </w:rPr>
        <w:t>V běžném smyslu se literárním kánonem míní pomyslný souhrn významných, vzorných literárních děl, která vykazují nadčasovou, dlouhodobou či trvalou platnost, přičemž zachovávají a pěstují základní formy (národně)společenské idealizace. Ze sociohistorického hlediska je přesnější uvažovat o kánonu v konstruktivistických a procesuálních pojmech: referenční konstrukt zpřehledňující, zjednodušující a regulující komunikaci o tom, co určitá kultura a společnost zvnitřku svého institucionálního a sociálního uspořádání, podléhajícího graduálním i zlomovým změnám, potvrzuje jako literárně-kulturně význačné.</w:t>
      </w:r>
      <w:r>
        <w:rPr/>
        <w:t xml:space="preserve"> </w:t>
      </w:r>
    </w:p>
    <w:p>
      <w:pPr>
        <w:pStyle w:val="Normal"/>
        <w:spacing w:lineRule="auto" w:line="276"/>
        <w:rPr/>
      </w:pPr>
      <w:r>
        <w:rPr/>
        <w:t>Nebo obecněji: (více či méně) pohyblivá struktura literárních selekcí, které umožňují a předurčují další selekce, struktura, jež v novověkých evropských kulturách operuje zejména v kontextech vzdělávacího systému, vědeckých institucí, vydavatelství, literární publicistiky a soutěží a překladových, filmových a dalších remediací.</w:t>
      </w:r>
    </w:p>
    <w:p>
      <w:pPr>
        <w:pStyle w:val="Normal"/>
        <w:spacing w:lineRule="auto" w:line="276"/>
        <w:ind w:firstLine="851"/>
        <w:rPr/>
      </w:pPr>
      <w:r>
        <w:rPr/>
        <w:t xml:space="preserve">Literární (aj. kulturní) kánony (a jejich odlišné realizace) je možné popsat s pomocí různých metafor: navzájem přikládaných, průsvitných krajinných map (Bílek 2007a); modelu modelování (Müller 2007); předmětu v široce matematickém smyslu, „založen[ém] na projasňování vazeb mezi pojmy samými“ (P. Kouba cit. in Tureček 2007); kulturní paměti (Pavel Janoušek); diskusní dvorany (Kenneth Burke); zápasové arény (Harold Bloom); vzorů kulturní gramotnosti (E. D. Hirsch); institutů sociokulturního dozoru (Frank Kermode); sbírky trvanlivých monumentů; indukčních čar magnetických polí ad. Právě literární kánon je díky setrvačné logice svého fungování jedním z nejvydatnějších zdrojů jazykové metaforiky – avšak tvárně méně působivým v časech zlomů a přechodových fází. </w:t>
      </w:r>
    </w:p>
    <w:p>
      <w:pPr>
        <w:pStyle w:val="Normal"/>
        <w:spacing w:lineRule="auto" w:line="276"/>
        <w:ind w:firstLine="851"/>
        <w:rPr>
          <w:rFonts w:cs="Arial"/>
          <w:b/>
          <w:b/>
          <w:bCs/>
          <w:iCs/>
        </w:rPr>
      </w:pPr>
      <w:r>
        <w:rPr/>
        <w:t xml:space="preserve">Původní filologické významy pojmu kánon propůjčily tomuto slovu příznak trvalosti a závaznosti, který se ocitl v napětí se smyslem, jejž získával od 18. století, kde se začínaly utvářet a prosazovat kánony jednotlivých evropských (literárních) kultur. Antické kánony – seznamy příkladných starořeckých básníků a prozaiků, tzv. alexandrijské kánony, nebo římských autorů (Volcatius Sedigitus: </w:t>
      </w:r>
      <w:r>
        <w:rPr>
          <w:i/>
        </w:rPr>
        <w:t>De poetis</w:t>
      </w:r>
      <w:r>
        <w:rPr/>
        <w:t xml:space="preserve">) – si činily nárok na obecnost, která dlouho, přinejmenším do renesančního období nebyla kulturně relativizována. </w:t>
      </w:r>
      <w:r>
        <w:rPr>
          <w:rFonts w:cs="Arial"/>
          <w:bCs/>
          <w:iCs/>
        </w:rPr>
        <w:t xml:space="preserve">Jako formu implicitního, nevyhnutelně působícího zřeďování textového korpusu, tedy co do utváření „nedotknutelných“ textů kánonu uvádějí Aleida a Jan Assmannovi také Aristotelovo pojetí krásna: „Ne náhodou (…) [krásno] Aristoteles definoval pomocí stejné formule kánonu. Krásné je to, z čeho nemůže být nic ubráno a k čemu nemůže být nic přidáno“ (Assmannová – Assmann 2012 /1987/: 30). </w:t>
      </w:r>
      <w:r>
        <w:rPr/>
        <w:t>Kánon biblický, tj. sbírka písem svatých, vychází přes variace mezi římskokatolickým kánonem a svými podobami v protestantských denominacích z pevně daného souboru textů a kritérií. Proti tomu kánon národní literatury</w:t>
      </w:r>
    </w:p>
    <w:p>
      <w:pPr>
        <w:pStyle w:val="Normal"/>
        <w:spacing w:lineRule="auto" w:line="276"/>
        <w:ind w:firstLine="851"/>
        <w:rPr>
          <w:rFonts w:cs="Arial"/>
          <w:b/>
          <w:b/>
          <w:bCs/>
          <w:iCs/>
        </w:rPr>
      </w:pPr>
      <w:r>
        <w:rPr>
          <w:rFonts w:cs="Arial"/>
          <w:b/>
          <w:bCs/>
          <w:iCs/>
        </w:rPr>
      </w:r>
    </w:p>
    <w:p>
      <w:pPr>
        <w:pStyle w:val="Normal"/>
        <w:spacing w:lineRule="auto" w:line="276"/>
        <w:rPr>
          <w:sz w:val="20"/>
          <w:szCs w:val="20"/>
        </w:rPr>
      </w:pPr>
      <w:r>
        <w:rPr>
          <w:sz w:val="20"/>
          <w:szCs w:val="20"/>
        </w:rPr>
        <w:t>byl výrazně vnitřně diferencován a jevil zřetelné napětí mezi univerzálností a specifičností: obecný princip – normativní opis vzorných děl národní kultury – byl realizován pomocí paralelní existence řady jednotlivých národních konkretizací. Ty se navzájem lišily – především jazykově – a konkurovaly si (viz např. „stýkání“ a „potýkání“ /řečeno s Palackým/ kánonu literatury české, německé, rakouské či slovenské); zároveň se ale i prolínaly (mnohdy i teritoriálně), jevily typologickou obdobu co do žánrové struktury a vnitřního členění vůbec a nezřídka vstupovaly do suplementárních vztahů. (Příkladem může být mnohokrát doložená funkce celých vrstev německojazyčné literatury jako v národním jazyce nepěstované součásti české obrozenské četby […]) (Tureček 2007: 57)</w:t>
      </w:r>
    </w:p>
    <w:p>
      <w:pPr>
        <w:pStyle w:val="Normal"/>
        <w:spacing w:lineRule="auto" w:line="276"/>
        <w:ind w:firstLine="851"/>
        <w:rPr>
          <w:sz w:val="20"/>
          <w:szCs w:val="20"/>
        </w:rPr>
      </w:pPr>
      <w:r>
        <w:rPr>
          <w:sz w:val="20"/>
          <w:szCs w:val="20"/>
        </w:rPr>
      </w:r>
    </w:p>
    <w:p>
      <w:pPr>
        <w:pStyle w:val="Normal"/>
        <w:spacing w:lineRule="auto" w:line="276"/>
        <w:ind w:firstLine="748"/>
        <w:rPr/>
      </w:pPr>
      <w:r>
        <w:rPr/>
        <w:t>V rámci okcidentální tradice lze pojem kánonu operativně rozčlenit podle tří opozic: První opozici tvoří, jak bylo naznačeno výše, národní kánony vůči kánonu západnímu. (K tomuto druhému pólu srov. silné stanovisko Harolda Blooma, 2000, založené, vyhroceně řečeno, na problematické projekci homogenní kategorie „Západu“, která svádí k zaměňování důsledků – setrvačnost kulturního oběhu – za příčiny – dojem nadčasových kvalit.) V druhé opozici lze vymezit minimální kánon, daný školskými osnovami primárního a sekundárního vzdělávání a návratnými mediálními referencemi, který má tendenci k podobě vyprázdněných znakových reprezentací (soupis jmen autorů a děl), proti kánonu vědecko-kritickému, který podléhá pravidlům odborné debaty a typicky nachází vyjádřenou podobu ve studijních plánech, kurikulech vysokoškolských filologických oborů. Kritický kánon předpokládá a podněcuje existenci kontextualizovaných, neemblematických interpretací, které se kolem vybraného korpusu soustřeďují: odtud, zatřetí, rozlišení mezi literárním kánonem materiálním (texty) a literárním kánonem výkladovým (interpretacemi). Proces selekce a uchování podstupují totiž i „správná“ čtení – a rovněž soubor sdílených a přijatelných interpretačních metod a postupů. Dodejme, že žádný literární kánon neexistuje v jednotlivé a jednou provždy dané materiální konkretizaci (seznamu), nýbrž je vždy imaginární, souborem tendencí, operující nehmotnou strukturou. Každý soupis je rovněž průmětem individuálních rozhodnutí v konkrétních institucionálních kontextech; neexistuje singulární autorita, u níž by bylo možné tento seznam závazně a v úplnosti ověřit.</w:t>
      </w:r>
    </w:p>
    <w:p>
      <w:pPr>
        <w:pStyle w:val="Normal"/>
        <w:spacing w:lineRule="auto" w:line="276"/>
        <w:ind w:firstLine="748"/>
        <w:rPr/>
      </w:pPr>
      <w:r>
        <w:rPr/>
        <w:t xml:space="preserve">V západní, především angloamerické literární vědě se pojem kánonu stává zejména v osmdesátých letech minulého století předmětem intenzivní diskuse („canon wars“) a jedním z konceptů, kolem nichž se různě formují takové odlišné proudy a přístupy jako kritika ideologie, feminismus, postkoloniální a kulturní studia, postmarxismus, nový historismus a kulturní materialismus i naopak ke kantovské, arnoldovské a/nebo novokritické estetické tradici tíhnoucí kritické názory. </w:t>
      </w:r>
    </w:p>
    <w:p>
      <w:pPr>
        <w:pStyle w:val="Normal"/>
        <w:spacing w:lineRule="auto" w:line="276"/>
        <w:ind w:firstLine="748"/>
        <w:rPr/>
      </w:pPr>
      <w:r>
        <w:rPr/>
        <w:t xml:space="preserve">Frank Kermode v roce 1979 vyjadřuje myšlenku, že kulturní kánony jsou strategickými konstrukty, instituty (soubory norem), jimiž společnosti hájí své vlastní zájmy; literární kánon umožňuje kontrolu nad texty, jichž si daná kultura </w:t>
      </w:r>
      <w:r>
        <w:rPr>
          <w:i/>
        </w:rPr>
        <w:t>považuje</w:t>
      </w:r>
      <w:r>
        <w:rPr/>
        <w:t xml:space="preserve">, i metody interpretace, které zakládají sám smysl </w:t>
      </w:r>
      <w:r>
        <w:rPr>
          <w:i/>
        </w:rPr>
        <w:t>vážného</w:t>
      </w:r>
      <w:r>
        <w:rPr/>
        <w:t xml:space="preserve">. Jisté texty jsou oprávněny k tomu, stávat se opakovaně předmětem exegezí a pokračujícího výkladu (srov. pojem všeobecné estetické hodnoty u Jana Mukařovského nebo Felixe Vodičky). Předpoklad stále znovu interpretovaného korpusu děl, jejichž kanoničnost je potvrzována novými čteními v nových kontextech, pojmenovává Wendell V. Harris (1991) kriticky jako „princip akademické recirkulace“ (Harris 1991: 114), odrážející se v mechanismech sestavování čítanek, antologií a literárních dějin pro školy. „Vysokoškolští učitelé obvykle učí texty, kterým byli sami učeni, které jsou snadno dostupné, o nichž jiní zajímavě píší a jimž se sami věnují; snadno dostupné texty jsou často tytéž, které se používají ve výuce a o nichž se píše; texty, o kterých se píše, jsou obvykle ty, jež se vyučují nebo o nich píší i jiní“(tamtéž). Literární kánony vytvářejí společné referenční rámce, a tím setrvačně tíhnou k utvrzování sebe sama. V tom se kánon podobá principu komentáře a jeho paradoxně tautologické roli jako jednoho z prostředků kontroly a vyloučení v řádu diskurzu, jak jej analyzoval Michel Foucault (1994 /1971/). </w:t>
      </w:r>
    </w:p>
    <w:p>
      <w:pPr>
        <w:pStyle w:val="Normal"/>
        <w:spacing w:lineRule="auto" w:line="276"/>
        <w:ind w:firstLine="748"/>
        <w:rPr/>
      </w:pPr>
      <w:r>
        <w:rPr/>
        <w:t>K otázce kanoničnosti přistupuje prostřednictvím pojetí hodnotových kontingencí (</w:t>
      </w:r>
      <w:r>
        <w:rPr>
          <w:i/>
        </w:rPr>
        <w:t>contingencies</w:t>
      </w:r>
      <w:r>
        <w:rPr/>
        <w:t xml:space="preserve">) Barbara Herrnstein-Smith (1983). Autorka vypracovává dynamický model kulturní hodnotové reprodukce a individuálního evaluativního chování, podle nějž o kanoničnosti díla nerozhodují obnovovaná oceňování generacemi „izolovaných čtenářů“ ani „(v marxistickém smyslu) objektivně konspirační síla institucí dominantní třídy“ (Herrnstein-Smith 1983: 30). Hodnocení literárních textů jsou ve skutečnosti kontinuálními soudy o tom, jak příslušné texty odpovídají variabilním potřebám individuí a společenství, tzn. jak plní určité projektované funkce: „řadami nepřetržitých interakcí mezi proměnlivě konstituovaným předmětem, vznikajícími podmínkami a mechanismy kulturní selekce a přenosu“ (tamtéž). V dlouhodobé perspektivě podle Herrnstein-Smith přežívají texty, které „spíše odrážejí a posilují ideologie vládnoucí sociální skupiny“ (tamtéž: 34). Texty naopak nebudou vyhovovat setrvale, nazříme-li, „že zájmy establishmentu </w:t>
      </w:r>
      <w:r>
        <w:rPr>
          <w:i/>
        </w:rPr>
        <w:t>radikálně</w:t>
      </w:r>
      <w:r>
        <w:rPr/>
        <w:t xml:space="preserve"> podvracejí anebo ideologie, které jsou jejich oporou, </w:t>
      </w:r>
      <w:r>
        <w:rPr>
          <w:i/>
        </w:rPr>
        <w:t xml:space="preserve">účinně </w:t>
      </w:r>
      <w:r>
        <w:rPr/>
        <w:t>narušují“ (tamtéž, kurziva B. H.-S.). Neopragmatická koncepce zde vyústila v promítnutí relativizovaného pojmu hodnoty do statusu ne/kanoničnosti, ale rovněž v možnost dělit texty do dvou typů: ideologicky souhlasné a subverzivní. Lze namítnout, že ve vztahu literárních výkonů a „ideologií“ lze sice nepochybně předpokládat dílčí potvrzující ideologické stereotypizace stejně jako dílčí subverze a transgrese (s vědomím ideologické variability v dějinách společenství), že však řez mezi nimi zcela jistě nelze vést po hranici mezi kanonickými a nekanonickými díly ani mezi jednotlivými autory nebo celky děl, ale pouze „uprostřed“ jednotlivých literárních textů.</w:t>
      </w:r>
    </w:p>
    <w:p>
      <w:pPr>
        <w:pStyle w:val="Normal"/>
        <w:spacing w:lineRule="auto" w:line="276"/>
        <w:ind w:firstLine="748"/>
        <w:rPr/>
      </w:pPr>
      <w:r>
        <w:rPr/>
        <w:t xml:space="preserve">Pokusem o rehabilitaci myšlenky kánonu je studie Charlese Altieriho „An Idea and Ideal of a Literary Canon“ z roku 1983, formulovaná polemicky vůči názorům, jež autor shrnuje pod názvem „historical criticism“. Historická kritika podle Altieriho vyznává pojetí historie poznamenané nietzscheánskou nedůvěrou k univerzáliím; ta nás učí, že všechny snahy uniknout historii jsou samy historicky determinovány a že přijmeme-li nároky nadčasových hodnot, znemožníme si oživit síly, které dřímají v materiálních diferencích utvářejících život lidí v současnosti. Altieri podle Immanuela Kanta a Charlese Taylora rozlišuje zájmy empirické a zájmy sebe-definující a dále rozeznává „kurátorskou“ a normativní funkci kánonu: tj. funkce poskytovat dostatečně komplexní „kulturní gramatiku pro interpretování zkušenosti“ (Altieri 1983: 47) a současně s tím i generovat pravidla jejího uchovávání a předávání. S pomocí této analýzy dospívá Altieri k potvrzení jisté pozitivity, ideálnosti kánonu jako „kulturního divadla“. Kanonická díla obzvlášť silně vyzařují takzvané „idealizace“, jimiž Altieri nemyslí propagandistické představy a projekce, ale výzvu, aby čtenáři připisovali autorskému intelektuálnímu výkonu, případně určitým kvalitám fikčních subjektů hodnoty, s nimiž se mají ztotožňovat. Úlohou kánonů je institucionalizovat tyto idealizace, poskytovat příklady toho, jakou mohou mít ideály podobu, a způsobů, kterými je lidé používali jako podnětů a kontextů utváření vlastního já. Energie, které takto kánony vysílají, se obracejí k dnešku, vyvolávají základní formy touhy a obdivu, které zase mohou působit jako stimuly vlastních kreativních či politických aktů. Zde se slučuje Altieriho úvaha se známými Bloomovými představami o úzkosti vlivu a touze po špatném čtení (misreading) „otcovského textu“, jak je Harold Bloom rozvíjí v knihách </w:t>
      </w:r>
      <w:r>
        <w:rPr>
          <w:i/>
        </w:rPr>
        <w:t>The Anxiety of Influence</w:t>
      </w:r>
      <w:r>
        <w:rPr/>
        <w:t xml:space="preserve"> (1973) a </w:t>
      </w:r>
      <w:r>
        <w:rPr>
          <w:i/>
        </w:rPr>
        <w:t>A Map of Misreading</w:t>
      </w:r>
      <w:r>
        <w:rPr/>
        <w:t xml:space="preserve"> (1975). K Bloomově sugestivnímu freudovskému schématu Altieri přidává poznámku o sebepotvrzující síle kánonu, faktu, že jsou to právě kánony, které Bloomův </w:t>
      </w:r>
      <w:r>
        <w:rPr>
          <w:i/>
        </w:rPr>
        <w:t>agon</w:t>
      </w:r>
      <w:r>
        <w:rPr/>
        <w:t xml:space="preserve"> vůbec umožňují, dodávaje mu „ideálnosti“ a závažnosti.</w:t>
      </w:r>
    </w:p>
    <w:p>
      <w:pPr>
        <w:pStyle w:val="Normal"/>
        <w:spacing w:lineRule="auto" w:line="276"/>
        <w:ind w:firstLine="748"/>
        <w:rPr/>
      </w:pPr>
      <w:r>
        <w:rPr/>
        <w:t>Lze říci, že ve výše zmíněných modelech se setkáváme s předpokladem ideální řady: zaštítěna může být všeobecnou estetickou hodnotou, hodnotou reinterpretačního potenciálu a mnohoznačnosti či psychoanalytickým modelem. Anebo také hodnotami jinakosti (viz též níže); avšak i „alternativní“ kánon jimi podložený je – má-li prostě nahradit kánon „oficiální“ – stejně ideální jako kánony předešlé. „Ideu kánonu“ nicméně podstatně narušuje fakt historické konkrétnosti a materiálnosti literární produkce, recepce i hodnocení. Koncept ideálnosti kánonu odhlíží od faktu, že kanonizace je výsledkem i faktorem procesů dosahování konsensu, které jsou pragmaticko-komunikační povahy, odehrávají se v institucionálně vymezených hranicích a podléhají týmž změnám a otřesům, které tvoří dějiny určité kultury a společnosti. Kanonická forma (seznam, soupis, souhrn) přitom vnucuje nepřebernému množství materiálu (textové produkce) rysy symetrie, kontextové vyprázdněnosti a reprezentativnosti (srov. ještě níže). Tato reduktivní forma spolu s organickými představami růstu, vývoje a kontinuity a několika dalšími principy (pluralita) pak v příslušných institucionálních kontextech vedou k selekci a rozpoznání omezeného počtu položek vykazujících různorodé znaky: vysoká kvalita; vývojová hodnota; opakovaná recepce; reprezentativní potenciál z hlediska formy, žánru, literární skupiny, autorské nebo jiné poetiky, dílčí sféry kulturního pole, případně i sociálního typu, kulturněareálové oblasti, širších vývojově-dějinných tendencí, přechodových kulturních typů apod.; nebo také: nevelký rozsah, široce politická přijatelnost či znamení výlučných okolností geneze či života textu (dílo zakázané apod.). Paralelní a související kulturní řady a sféry (včetně např. překladové literatury nebo jiné mediální produkce) zůstávají přitom mimo absorbční schopnost kanonické formy.</w:t>
      </w:r>
    </w:p>
    <w:p>
      <w:pPr>
        <w:pStyle w:val="Normal"/>
        <w:spacing w:lineRule="auto" w:line="276"/>
        <w:ind w:firstLine="748"/>
        <w:rPr/>
      </w:pPr>
      <w:r>
        <w:rPr/>
        <w:t xml:space="preserve">Pro feministickou nebo (post)marxistickou kritiku vyplývá z rozpoznání institucionální a ideologické konstruovanosti kánonu zřetelný politický úkol: přechod od popisu formace kánonu k jeho aktivnímu přetváření. Práce Johna Guilloryho (1993) zaujímá v tomto ohledu zajímavou střední pozici. Do americké diskuse vstupuje v pozdní fázi, kdy je možné zachytit její silnou polarizaci mezi tradicionalisty a pluralistickými kritiky kánonu. Představy o transcendentních kritériích velikosti literárních textů (podobně i Hirschův pojem „kulturní gramotnosti“ jako nezbytné podmínky účasti na „velkém rozhovoru“ západní civilizace) se začátkem 80. let stávají terčem kritiky těch, kteří upozorňují na historicky represivní podmínky formování kánonu a požadují jeho otevření, tak aby zahrnoval texty představitelů sociálních menšin diskriminovaných na základě etnicity, pohlaví/genderu nebo sociální vrstvy. Otázky, které tuto debatu celkově koordinují, zní přibližně takto: „Které literární texty bychom z historického hlediska neměli nikdy přestat číst a interpretovat?“; „Které literární texty musí kulturně vzdělaný příslušník okcidentální tradice znát?“; avšak rovněž: „Které texty jsou ve jménu této tradice historicky potlačovány?“. Je-li problém postaven takto, neporozumění tkví podle Guilloryho, který zde cituje Marxovu </w:t>
      </w:r>
      <w:r>
        <w:rPr>
          <w:i/>
        </w:rPr>
        <w:t>Německou ideologii</w:t>
      </w:r>
      <w:r>
        <w:rPr/>
        <w:t>, již v samotných otázkách.</w:t>
      </w:r>
    </w:p>
    <w:p>
      <w:pPr>
        <w:pStyle w:val="Normal"/>
        <w:spacing w:lineRule="auto" w:line="276"/>
        <w:ind w:firstLine="748"/>
        <w:rPr/>
      </w:pPr>
      <w:r>
        <w:rPr/>
        <w:t xml:space="preserve">Guillory upozorňuje, že pojmům sociální identity jako „černošský“, „ženský“ nebo „dělnický“ (podobně jako pojmu „západní kultury“) nelze vnutit přísně homogenní obsahy. Je reduktivní takovou zdánlivě celistvou, esenciální identitu přímočaře spojit se zkušeností útlaku a vyloučení a poté automaticky předpokládat, že tato zkušenost je transparentně reprezentována v literárním textu na základě „sociální identity“ jeho autora nebo autorky. Jinak řečeno, je třeba rozlišit: 1) politický mechanismus reprezentace jako zastupování nepřítomných skupin či ideologických abstrakcí, 2) zastoupení („reprezentaci“) určitého díla, spisovatele, spisovatelky v literárním kánonu a 3) reprezentaci ve smyslu zobrazení určité entity v literárním (fikčním) textu. Jak Guillory přesvědčivě ukazuje, progresivní pluralistický diskurz v kanonické debatě slučuje zmíněné tři významy reprezentace v jeden, především však zapomíná, že mezi sociální minority a literární kánon, jenž jim má být otevřen, vstupuje další hráč se svou vlastní sociální strukturou: škola a vzdělávací systém. V následné analýze se pak ozřejmuje, proč je kategorie sociální vrstvy v souřadnicích takové debaty nutně anulována (sociální identita zde nemůže být prostřednictvím své kanonické reprezentace </w:t>
      </w:r>
      <w:r>
        <w:rPr>
          <w:i/>
        </w:rPr>
        <w:t xml:space="preserve">potvrzena </w:t>
      </w:r>
      <w:r>
        <w:rPr/>
        <w:t>jako v případech etnicity a genderu); že fixace na literární kánon jako kulturní obraz je symptomem sociokulturní reality, v níž mediální obrazy získávají dominantní kulturotvornou úlohu; že kánon – seznam údajně koncentrující nejsilnější společné kulturní hodnoty a zároveň ze své vlastní logiky potlačující jakékoli kontextuální vztahy mezi svými položkami – se podobá fetiši v tom, že umožňuje imaginární projekci konsensu a pospolitosti ve společnosti, která povahu pospolitosti a komunity (</w:t>
      </w:r>
      <w:r>
        <w:rPr>
          <w:i/>
        </w:rPr>
        <w:t>Gemeinschaft</w:t>
      </w:r>
      <w:r>
        <w:rPr/>
        <w:t xml:space="preserve">) nemá. Především však Guillory poukazuje na to, že ani – či spíše zvláště na vysokých školách nezastupují představitelé menšin své sociální skupiny stejným způsobem jako v politických a zákonodárných institucích. </w:t>
      </w:r>
    </w:p>
    <w:p>
      <w:pPr>
        <w:pStyle w:val="Normal"/>
        <w:spacing w:lineRule="auto" w:line="276"/>
        <w:ind w:firstLine="748"/>
        <w:rPr/>
      </w:pPr>
      <w:r>
        <w:rPr/>
        <w:t xml:space="preserve">Vzdělávací systém je zde ve shodě se sociologickou koncepcí Pierra Bourdieua chápán jako médium distribuce kulturního kapitálu i systematické regulace čtení a psaní. Místo toho, abychom například hledali inherentní rysy kanonických děl či naopak pochybenost kánonu v ne-reprezentaci menšinových autorů, musíme se podle Guilloryho podívat na samy procesy a napětí v institucích, které kanonické řady generují, tj. sledovat dějiny předpokladů vzniku kánonu na vysokých školách. Školy nabývaly základních funkcí distribuce kulturního kapitálu postupně: nejprve šířily gramotnost (distribuce lingvistického kapitálu, učení spisovnému jazyku), později humanitní vzdělanost (distribuci symbolického kapitálu začaly poskytovat univerzity až v určitém historickém momentě – víceméně tehdy, když byla funkce šířit znalost jazyka zajištěna na nižších stupních vzdělávání). Podcenění kategorie sociální třídy v kanonické debatě je příznačné, neboť právě skrze sociální rozvrstvení dochází k tomu, že je bourdieuovský kulturní kapitál konstituován a distribuován nerovnoměrně. (To platí v USA více než v České republice.) Kanonická krize se v určitém pohledu jeví jako symptom úpadku tržní hodnoty kanonické vzdělanosti a tradičně chápaného humanitního vzdělání vůbec, což se nikoli náhodou děje současně se zrodem „nové profesní třídy manažerů“. Ti totiž dávají přednost získání technologické gramotnosti, která poskytuje účinnější prostředky sociální mobility, namísto té kulturní. Je otázka, a zde může sloužit pouze za dovětek, zda kanonická debata, která v českém prostředí proběhla se zpožděním přibližně dvou desetiletí (srov. Berkes 2000, Moldanová 2003, Wiendl 2006), nebyla posledním záchvěvem (podobně jako Guilloryho analýza, která se z literární vědy ve smyslu poetiky přesouvá do oblasti jejího „nulového bodu“, tj. sociologie literárních studií samotných) před obratem vývoje k restrukturalizaci nikoli literárního kánonu, ale samotných </w:t>
      </w:r>
      <w:r>
        <w:rPr>
          <w:i/>
        </w:rPr>
        <w:t xml:space="preserve">poměrů </w:t>
      </w:r>
      <w:r>
        <w:rPr/>
        <w:t xml:space="preserve">mezi jednotlivými kulturními kánony včetně jejich distribučních kanálů a médií. </w:t>
      </w:r>
    </w:p>
    <w:p>
      <w:pPr>
        <w:pStyle w:val="Normal"/>
        <w:spacing w:lineRule="auto" w:line="276"/>
        <w:rPr/>
      </w:pPr>
      <w:r>
        <w:rPr>
          <w:b/>
        </w:rPr>
        <w:t xml:space="preserve">Lit.: </w:t>
      </w:r>
      <w:r>
        <w:rPr/>
        <w:t>Altieri 1983, Berkes 2000, Bílek 2007a, Bloom 2000, Foucault 1994b, Greenblatt 1988, Guillory 1993, Guillory 1995, Harris 1991, Herrnstein-Smith 1983, Hisrch 1987, Kermode 1983, Kolodny 1985, Moldanová 2003, Müller 2007, Papoušek 2006a, 2006c, Tureček 2007, Wiendl 2006.</w:t>
      </w:r>
    </w:p>
    <w:p>
      <w:pPr>
        <w:pStyle w:val="Normal"/>
        <w:spacing w:lineRule="auto" w:line="276"/>
        <w:ind w:left="7788" w:firstLine="708"/>
        <w:rPr/>
      </w:pPr>
      <w:r>
        <w:rPr/>
        <w:t>RM</w:t>
      </w:r>
    </w:p>
    <w:p>
      <w:pPr>
        <w:pStyle w:val="Normal"/>
        <w:spacing w:lineRule="auto" w:line="276"/>
        <w:rPr/>
      </w:pPr>
      <w:r>
        <w:rPr/>
      </w:r>
    </w:p>
    <w:p>
      <w:pPr>
        <w:pStyle w:val="Normal"/>
        <w:spacing w:lineRule="auto" w:line="276"/>
        <w:rPr/>
      </w:pPr>
      <w:r>
        <w:rPr/>
        <w:t xml:space="preserve">Lit.: </w:t>
      </w:r>
      <w:r>
        <w:rPr>
          <w:rFonts w:cs="Arial"/>
          <w:bCs/>
          <w:iCs/>
        </w:rPr>
        <w:t xml:space="preserve">Altieri 1983, Assmannová – Assmann 2012 /1987/, Berkes 2000, Bílek 2007a, Bloom 2000, Foucault 1994b, Greenblatt 1988, Guillory 1993, 1995, Harris 1991, Herrnstein 1983, Hirsch 1987, Kermode 1983, Kolodny 1985, Moldanová 2003, Müller 2007, Papoušek 2006a, 2006c, Tureček 2007, Wiendl 2006. </w:t>
      </w:r>
    </w:p>
    <w:p>
      <w:pPr>
        <w:pStyle w:val="Normal"/>
        <w:spacing w:lineRule="auto" w:line="276"/>
        <w:rPr>
          <w:rFonts w:cs="Arial"/>
          <w:bCs/>
          <w:iCs/>
        </w:rPr>
      </w:pPr>
      <w:r>
        <w:rPr>
          <w:rFonts w:cs="Arial"/>
          <w:bCs/>
          <w:iCs/>
        </w:rPr>
      </w:r>
    </w:p>
    <w:p>
      <w:pPr>
        <w:pStyle w:val="Normal"/>
        <w:spacing w:lineRule="auto" w:line="276"/>
        <w:rPr>
          <w:rFonts w:cs="Courier New"/>
          <w:bCs/>
          <w:i/>
          <w:i/>
          <w:iCs/>
        </w:rPr>
      </w:pPr>
      <w:r>
        <w:rPr>
          <w:rFonts w:cs="Courier New"/>
          <w:bCs/>
          <w:i/>
          <w:iCs/>
        </w:rPr>
      </w:r>
    </w:p>
    <w:p>
      <w:pPr>
        <w:pStyle w:val="Heading2"/>
        <w:spacing w:lineRule="auto" w:line="276"/>
        <w:rPr>
          <w:rFonts w:ascii="Calibri" w:hAnsi="Calibri" w:cs="Courier New"/>
          <w:iCs/>
        </w:rPr>
      </w:pPr>
      <w:r>
        <w:rPr>
          <w:rFonts w:cs="Courier New" w:ascii="Calibri" w:hAnsi="Calibri"/>
          <w:iCs/>
        </w:rPr>
        <w:t xml:space="preserve">Kulturní kapitál </w:t>
      </w:r>
    </w:p>
    <w:p>
      <w:pPr>
        <w:pStyle w:val="Normal"/>
        <w:spacing w:lineRule="auto" w:line="276"/>
        <w:rPr/>
      </w:pPr>
      <w:r>
        <w:rPr>
          <w:b/>
        </w:rPr>
        <w:t xml:space="preserve">Kulturní kapitál (franc. </w:t>
      </w:r>
      <w:r>
        <w:rPr>
          <w:b/>
          <w:i/>
        </w:rPr>
        <w:t>le capital culturel</w:t>
      </w:r>
      <w:r>
        <w:rPr>
          <w:b/>
        </w:rPr>
        <w:t xml:space="preserve">; angl. </w:t>
      </w:r>
      <w:r>
        <w:rPr>
          <w:b/>
          <w:i/>
        </w:rPr>
        <w:t>cultural capital</w:t>
      </w:r>
      <w:r>
        <w:rPr>
          <w:b/>
        </w:rPr>
        <w:t>) je jedním z klíčových konceptů sociologie Pierra Bourdieua. Jde o druh kapitálu, který může nabývat formy vzdělání a znalostí (spadá sem rovněž vědecký kapitál), kultivovanosti, schopnosti vytvářet a užívat kulturní statky, resp. může být založen i na jejich vlastnictví. K jeho získání je zapotřebí velká suma času. Kulturní kapitál stojí v opozici ke kapitálu ekonomickému – jejich protiklad polarizuje každé ze sociálních polí i celý společenský prostor a charakterizuje a odlišuje společenské vrstvy.</w:t>
      </w:r>
    </w:p>
    <w:p>
      <w:pPr>
        <w:pStyle w:val="Normal"/>
        <w:spacing w:lineRule="auto" w:line="276"/>
        <w:rPr/>
      </w:pPr>
      <w:r>
        <w:rPr/>
        <w:t xml:space="preserve">Chápání kapitálu a jeho jednotlivých druhů se u Bourdieua proměňuje, zpřesňuje a dochází k neustálému přesouvání akcentů, což souvisí rovněž s tím, jak se Bourdieu postupně zaměřoval na studium jednotlivých společenských polí a jim příslušejících typů kapitálu (školství, univerzity, byrokratické pole/státní aparát, literární, umělecké nebo žurnalistické pole atd.). Systematičtější pojednání o kapitálu a jeho druzích, buď obecně, nebo v aplikaci na příslušné pole, tudíž obsahuje řada Bourdieuových textů, z těch starších například </w:t>
      </w:r>
      <w:r>
        <w:rPr>
          <w:i/>
        </w:rPr>
        <w:t xml:space="preserve">Esquisse d’une théorie de la pratique </w:t>
      </w:r>
      <w:r>
        <w:rPr>
          <w:sz w:val="26"/>
        </w:rPr>
        <w:t>(</w:t>
      </w:r>
      <w:r>
        <w:rPr/>
        <w:t xml:space="preserve">Nástin teorie jednání, 1972; angl. Bourdieu 1977: zejm. 171–183). Zde vycházíme především ze dvou souhrnných prací: často citovaný článek „Formy kapitálu“ („The Forms of Capital“, 1986; česky 2014) přináší přehlednou charakteristiku jednotlivých druhů kapitálu a jejich převoditelnosti, poněkud stranou však zůstává jeden ze základních druhů kapitálu – symbolický kapitál; naopak v </w:t>
      </w:r>
      <w:r>
        <w:rPr>
          <w:i/>
        </w:rPr>
        <w:t>Teorii jednání</w:t>
      </w:r>
      <w:r>
        <w:rPr/>
        <w:t xml:space="preserve"> (</w:t>
      </w:r>
      <w:r>
        <w:rPr>
          <w:i/>
        </w:rPr>
        <w:t>Raisons Pratiques</w:t>
      </w:r>
      <w:r>
        <w:rPr/>
        <w:t xml:space="preserve">, 1994; česky 1998) je právě tomuto druhu kapitálu věnována největší pozornost.  </w:t>
      </w:r>
    </w:p>
    <w:p>
      <w:pPr>
        <w:pStyle w:val="Normal"/>
        <w:spacing w:lineRule="auto" w:line="276"/>
        <w:rPr/>
      </w:pPr>
      <w:r>
        <w:rPr/>
        <w:t xml:space="preserve">Adaptace ekonomického pojmu „kapitál“, odkazujícího na Marxe (tento vztah podrobně analyzuje Beasley-Murray 2000), pro sociologické zkoumání a oblast kultury má dvojí efekt: na jednu stranu Bourdieuovi umožňuje zkoumat právě principiální analogie mezi kulturním a ekonomickým oběhem a hodnotami, které bývají s poukazem na nesouměřitelnost obou z jejich reflexe vymítány, zároveň je však též nástrojem jeho „boje … proti ‚ekonomismu‘, který zná pouze materiální zájem a cílené hledání maximalizace peněžních zisků: šlo o to, ukázat, že jednání je vlastní ekonomika, kterou nelze redukovat na ekonomické důvody, a učinit tak pojem kapitálu obecným“ (Mauger 2006: 23). </w:t>
      </w:r>
    </w:p>
    <w:p>
      <w:pPr>
        <w:pStyle w:val="Normal"/>
        <w:spacing w:lineRule="auto" w:line="276"/>
        <w:ind w:firstLine="708"/>
        <w:rPr/>
      </w:pPr>
      <w:r>
        <w:rPr/>
        <w:t>Podle Bourdieua je „kapitál – ať už ve své materializované nebo ztělesněné, ‚inkorporované‘ formě – … akumulovaná práce. Pokud ji jednotlivci nebo skupiny jednotlivců získali do soukromého, tj. výlučného vlastnictví, umožňuje jim též přisvojovat si společenskou energii ve formě zvěcnělé nebo živé práce“ (Bourdieu 2014 /1986/: 214). Ekonomická teorie se zaměřila výhradně na obchodní směnu, kde je otevřeně deklarovaným motivem maximalizace zisku, tedy sobecký zájem; ostatní formy směny – zejména v oblasti kultury – jsou pak považovány za výsostně nezainteresované, vyčleněné z dosahu tohoto „hrubého“ zájmu. Bourdieu ovšem upozorňuje na to, že i „věci k nezaplacení, jak každý ví, lze zaplatit, a pokud lze některé praxe a předměty zpeněžit jen mimořádně obtížně, vyplývá to pouze z toho, že toto zpeněžení odporuje samému záměru, s nímž byly vytvořeny, to jest popření (</w:t>
      </w:r>
      <w:r>
        <w:rPr>
          <w:i/>
        </w:rPr>
        <w:t>Verneinung</w:t>
      </w:r>
      <w:r>
        <w:rPr/>
        <w:t>) ekonomiky“ (tamtéž: 216). Jinými slovy, zájem, směna a kapitál existují ve všech společenských oblastech, jen nejsou všude stejně snadno dostupné pohledu (v mimoekonomických polích jsou naopak popírány a skrývány, což je pro tato pole konstitutivní) a mají více specifických forem, jimž je nutno věnovat pozornost.</w:t>
      </w:r>
    </w:p>
    <w:p>
      <w:pPr>
        <w:pStyle w:val="Normal"/>
        <w:spacing w:lineRule="auto" w:line="276"/>
        <w:ind w:firstLine="708"/>
        <w:rPr/>
      </w:pPr>
      <w:r>
        <w:rPr/>
        <w:t>Bourdieu rozlišuje čtyři základní formy kapitálu. Tři z nich operují na stejné úrovni – kapitál ekonomický, kulturní a sociální, zatímco symbolický kapitál je nad nimi jaksi „nadbudován“. Ekonomickému kapitálu kupodivu věnuje Bourdieu ze všech druhů kapitálu nejmenší pozornost, ačkoliv právě od něj jsou ostatní druhy odvozeny (srov. Beasley-Murray 2000: 100 a passim; viz též níže). Sociální kapitál je tvořen zapojením aktéra do sítě společenských vztahů a skupin, které mu přinášejí uznání a výhody: „objem sociálního kapitálu, kterým daný aktér disponuje, … závisí na velikosti sítě konexí, které může účinně mobilizovat, a na objemu (ekonomického, kulturního nebo symbolického) kapitálu, který disponuje každý z těch, s nimiž je tento člověk ve spojení“ (Bourdieu 2014 /1986/: 228). Symbolický kapitál úzce souvisí s ostatními druhy kapitálu, nemůže bez nich existovat a je v podstatě efektem jejich uznání: „Symbolickým kapitálem je kterákoli vlastnost (kapitál kteréhokoli druhu – fyzický, ekonomický, kulturní, sociální), pokud je nahlížena sociálními činiteli, jejichž kategorie vnímání jsou takové, že ji dokáž[ou] poznat (vidět) a uznat, ocenit“ (Bourdieu 1998 /1994/: 81). Nahlížející si přitom musí osvojit „dělení a opozice vepsané do struktury onoho [tj. jednoho z výše jmenovaných druhů] kapitálu (např. silný/slabý, velký/malý, bohatý/chudý, vzdělaný/nevzdělaný apod.)“ (tamtéž). Bourdieu často užívá pojmu „symbolický kapitál“ v zastoupení ostatních neekonomických druhů kapitálu (kulturního, sociálního) v opozici právě ke kapitálu ekonomickému (který je ovšem sám na symbolický kapitál rovněž směnitelný); to vede například Moora (2008: 103–106) k tomu, že za základní považuje nikoli opozici ekonomický/kulturní kapitál, ale právě protiklad ekonomický/symbolický kapitál.</w:t>
      </w:r>
    </w:p>
    <w:p>
      <w:pPr>
        <w:pStyle w:val="Normal"/>
        <w:spacing w:lineRule="auto" w:line="276"/>
        <w:ind w:firstLine="708"/>
        <w:rPr/>
      </w:pPr>
      <w:r>
        <w:rPr/>
        <w:t xml:space="preserve">Kulturní kapitál existuje podle Bourdieua ve třech formách: „ve </w:t>
      </w:r>
      <w:r>
        <w:rPr>
          <w:i/>
        </w:rPr>
        <w:t>ztělesněném</w:t>
      </w:r>
      <w:r>
        <w:rPr/>
        <w:t xml:space="preserve"> stavu, tj. ve formě dlouhodobých dispozic těla a mysli; v </w:t>
      </w:r>
      <w:r>
        <w:rPr>
          <w:i/>
        </w:rPr>
        <w:t>objektivizovaném</w:t>
      </w:r>
      <w:r>
        <w:rPr/>
        <w:t xml:space="preserve"> stavu, ve formě kulturních statků (obrazů, knih, slovníků, nástrojů, strojů atd.), … a v </w:t>
      </w:r>
      <w:r>
        <w:rPr>
          <w:i/>
        </w:rPr>
        <w:t>institucionalizovaném</w:t>
      </w:r>
      <w:r>
        <w:rPr/>
        <w:t xml:space="preserve"> stavu“ (Bourdieu 2014 /1986/: 217–218). Ve </w:t>
      </w:r>
      <w:r>
        <w:rPr>
          <w:i/>
        </w:rPr>
        <w:t>ztělesněném</w:t>
      </w:r>
      <w:r>
        <w:rPr/>
        <w:t xml:space="preserve"> stavu je kulturní kapitál aspektem habitu; spočívá ve znalostech, kultivovanosti a individuální kultuře, která se projevuje v tělesné </w:t>
      </w:r>
      <w:r>
        <w:rPr>
          <w:i/>
        </w:rPr>
        <w:t>hexis</w:t>
      </w:r>
      <w:r>
        <w:rPr/>
        <w:t xml:space="preserve"> (viz heslo </w:t>
      </w:r>
      <w:r>
        <w:rPr>
          <w:b/>
        </w:rPr>
        <w:t>habitus</w:t>
      </w:r>
      <w:r>
        <w:rPr/>
        <w:t xml:space="preserve">) i v jednání. Nelze jej získat „naráz“ (v opozici k ekonomickému kapitálu – peníze lze za příznivých okolností rychle vydělat či vyhrát), ale je nutné do něj investovat značné množství času, což je dopřáno v první řadě těm, jimž je jejich rodinné zázemí schopno poskytnout dostatek volného času na vzdělávání (Bourdieu pro tento čas někdy požívá pojem </w:t>
      </w:r>
      <w:r>
        <w:rPr>
          <w:i/>
        </w:rPr>
        <w:t>scholé</w:t>
      </w:r>
      <w:r>
        <w:rPr/>
        <w:t xml:space="preserve">). To je i principem reprodukce tohoto kapitálu, kterého lze nabýt, jen pokud již na počátku stojí určitá jeho suma. </w:t>
      </w:r>
      <w:r>
        <w:rPr>
          <w:i/>
        </w:rPr>
        <w:t>Objektivizovaný</w:t>
      </w:r>
      <w:r>
        <w:rPr/>
        <w:t xml:space="preserve"> kulturní kapitál, tedy ve formě materiálně existujících kulturních statků, může účinně existovat jen ve vztahu ke kapitálu ztělesněnému – vyžaduje dispozici k vnímání a chápání. Pouze tak může být také využit v zápasech aktérů kulturních polí. Konečně </w:t>
      </w:r>
      <w:r>
        <w:rPr>
          <w:i/>
        </w:rPr>
        <w:t>institucionalizovaný</w:t>
      </w:r>
      <w:r>
        <w:rPr/>
        <w:t xml:space="preserve"> kulturní kapitál, který vděčí za svou existenci „performativní magii“ instituce (tamtéž: 226), je kapitál společensky legitimizovaný a „měřitelný“, například v podobě akademických titulů nebo významných ocenění. </w:t>
      </w:r>
    </w:p>
    <w:p>
      <w:pPr>
        <w:pStyle w:val="Normal"/>
        <w:spacing w:lineRule="auto" w:line="276"/>
        <w:ind w:firstLine="708"/>
        <w:rPr/>
      </w:pPr>
      <w:r>
        <w:rPr/>
        <w:t xml:space="preserve">Pojem (kulturního) kapitálu je určující pro Bourdieuovu teorii sociálních polí; právě kapitál je principem jejich diferenciace a vymezuje pozice aktérů v jejich rámci i v celém sociálním prostoru. Základní jsou dvě opozice: 1. přítomnost versus nepřítomnost kapitálu jakéhokoli druhu; 2. protiklad ekonomického a kulturního kapitálu (viz např. Bourdieu 1998 /1994/: 13–14; srov. též heslo </w:t>
      </w:r>
      <w:r>
        <w:rPr>
          <w:b/>
        </w:rPr>
        <w:t>literární pole</w:t>
      </w:r>
      <w:r>
        <w:rPr/>
        <w:t xml:space="preserve">). Kapitál je možné chápat také diachronně jako „‚energii‘, která řídí vývoj pole v čase“ (Moore 2008: 105). Aktéry v poli lze charakterizovat jejich pozicí vymezenou zmíněnými dvěma opozicemi a jejich </w:t>
      </w:r>
      <w:r>
        <w:rPr>
          <w:i/>
        </w:rPr>
        <w:t>trajektorií</w:t>
      </w:r>
      <w:r>
        <w:rPr/>
        <w:t xml:space="preserve">, tedy drahou, kterou – opět na základě akumulace či naopak ztráty různých druhů kapitálu – v poli vykonávají. Souhrnně lze říci, že „jedincům bude náležet kulturní symbolický kapitál úměrný statusu jejich specializovaného pole v sociálním prostoru a jejich pozici ve specializovaném poli“ (tamtéž: 115). Čtyři základní druhy kapitálu nevyčerpávají veškeré jeho možné typy: Bourdieu sám naznačuje význam jiných typů – například kapitálu politického (Bourdieu 1998 /1994/: 21–25) nebo právnického (tamtéž: 83). Vedle základních čtyř druhů kapitálu tedy lze definovat i </w:t>
      </w:r>
      <w:r>
        <w:rPr>
          <w:i/>
        </w:rPr>
        <w:t>specifický kapitál</w:t>
      </w:r>
      <w:r>
        <w:rPr/>
        <w:t>, vlastní tomu kterému poli (vědecký či náboženský, ba i sportovní; srov. Mauger 2006: 25).</w:t>
      </w:r>
    </w:p>
    <w:p>
      <w:pPr>
        <w:pStyle w:val="Normal"/>
        <w:spacing w:lineRule="auto" w:line="276"/>
        <w:ind w:firstLine="708"/>
        <w:rPr/>
      </w:pPr>
      <w:r>
        <w:rPr/>
        <w:t xml:space="preserve">Teoretická vymezení kulturního kapitálu jsou u Bourdieua obvykle spojena s konkrétními výzkumy jeho získávání, distribuce a směny. Ačkoliv zde tento pojem ještě explicitně neužívá, spočívají základy jeho pojetí oběhu a reprodukce kulturního kapitálu ve výzkumu francouzských muzeí umění a jejich návštěvníků v knize </w:t>
      </w:r>
      <w:r>
        <w:rPr>
          <w:i/>
        </w:rPr>
        <w:t xml:space="preserve">L’amour de l’art </w:t>
      </w:r>
      <w:r>
        <w:rPr/>
        <w:t xml:space="preserve">(Láska k umění, 1966, s Alainem Darbelem). Jak vyplývá z dotazníkového průzkumu, který tvoří východisko této publikace, velká část návštěvníků galerií, v naprosté většině příslušníci nižší a střední třídy, postrádá schopnost umění vnímat a chápat: nedokážou zaujmout „správný“ estetický postoj a rozpoznat specifické estetické hodnoty díla. Kulturní kompetenci – schopnost vnímat umělecká díla jako umělecká díla – jedinci získávají v průběhu dlouhého procesu výchovy v rodině a školního vzdělávání (důraz na náročnost nabytí kulturního kapitálu a roli času). Pro ty, kteří ji získají, se však stává „druhou přirozeností“ a nabývá statusu vrozeného „daru“: „kultura se stává reálnou jen tím, že popírá … svou umělost a umělé podmínky, za nichž je osvojována“ (Bourdieu – Darbel 1966: 145; tento princip legitimizace sociálních diferencí jejich popřením je příbuzný výše zmíněnému odmítání rozeznávat zájem a kapitál mimo ekonomickou sféru). Širší oblasti kulturní spotřeby zahrnuje výzkum v </w:t>
      </w:r>
      <w:r>
        <w:rPr>
          <w:i/>
        </w:rPr>
        <w:t>Distinction</w:t>
      </w:r>
      <w:r>
        <w:rPr/>
        <w:t xml:space="preserve"> (Distinkce, 1979), kterou lze chápat jako popis nerovné distribuce kulturního kapitálu ve francouzské společnosti šedesátých let (z této doby pocházejí statistická data) a kritiku mechanismů, které tuto nerovnost vytvářejí a udržují (blíže viz heslo </w:t>
      </w:r>
      <w:r>
        <w:rPr>
          <w:b/>
        </w:rPr>
        <w:t>habitus</w:t>
      </w:r>
      <w:r>
        <w:rPr/>
        <w:t xml:space="preserve">). Klíčovou roli podle Bourdieua v tomto procesu utvrzování a posvěcování kulturního kapitálu hraje škola; zdůrazňuje to nejen v knihách </w:t>
      </w:r>
      <w:r>
        <w:rPr>
          <w:i/>
        </w:rPr>
        <w:t xml:space="preserve">L’amour de l’art </w:t>
      </w:r>
      <w:r>
        <w:rPr/>
        <w:t xml:space="preserve">a </w:t>
      </w:r>
      <w:r>
        <w:rPr>
          <w:i/>
        </w:rPr>
        <w:t>Distinction</w:t>
      </w:r>
      <w:r>
        <w:rPr/>
        <w:t xml:space="preserve">, ale také ve vlivných pracích věnovaných přímo problematice kulturní reprodukce – </w:t>
      </w:r>
      <w:r>
        <w:rPr>
          <w:i/>
        </w:rPr>
        <w:t>Héritiers</w:t>
      </w:r>
      <w:r>
        <w:rPr/>
        <w:t xml:space="preserve"> (Dědicové, 1964, s Jeanem-Claudem Passeronem), a zejména </w:t>
      </w:r>
      <w:r>
        <w:rPr>
          <w:i/>
        </w:rPr>
        <w:t>Reproduction</w:t>
      </w:r>
      <w:r>
        <w:rPr/>
        <w:t xml:space="preserve"> (Reprodukce, 1970, s Jeanem-Claudem Passeronem).</w:t>
      </w:r>
    </w:p>
    <w:p>
      <w:pPr>
        <w:pStyle w:val="Normal"/>
        <w:spacing w:lineRule="auto" w:line="276"/>
        <w:ind w:firstLine="708"/>
        <w:rPr/>
      </w:pPr>
      <w:r>
        <w:rPr/>
        <w:t xml:space="preserve">Pojem kapitálu a rozlišování jeho druhů u Bourdieua ovlivnily řadu autorů; vedle aplikace tohoto konceptu na oblast školství a vzdělávání, která byla zásadní i pro Bourdieua samotného, neboť zde spatřoval hlavní pole reprodukce kulturního kapitálu, je pojetí kulturního kapitálu rozvíjeno pro sféru literatury a umění. Nejvlivnější je kniha Johna Guilloryho </w:t>
      </w:r>
      <w:r>
        <w:rPr>
          <w:i/>
        </w:rPr>
        <w:t xml:space="preserve">Cultural Capital: The Problem of Literary Canon Formation </w:t>
      </w:r>
      <w:r>
        <w:rPr/>
        <w:t>(1993). Jak uvádí Dopita (2007: 141) na základě studia recepce Bourdieuova díla v Česku (a na Slovensku), rovněž v českém kontextu byl nejvíce recipován právě pojem kulturního kapitálu, zejména jeho distribuce napříč společenskými vrstvami (srov. též Šafr 2008).</w:t>
      </w:r>
    </w:p>
    <w:p>
      <w:pPr>
        <w:pStyle w:val="Normal"/>
        <w:spacing w:lineRule="auto" w:line="276"/>
        <w:ind w:firstLine="708"/>
        <w:rPr/>
      </w:pPr>
      <w:r>
        <w:rPr/>
        <w:t xml:space="preserve">Kapitál patří přinejmenším od Marxe k nejdiskutovanějším teoretickým konceptům. V Bourdieuově pojetí je nejpodstatnější to, že rozeznává „ekonomii“ i tam, kde bývá spatřována říše nezainteresovanosti (interes podle něj prostupuje všechna pole včetně polí kulturní produkce), ale druhy kapitálu, které vymezuje, nejsou na kapitál ekonomický převoditelné. Jak ve své subtilní komparativní analýze pojmu kapitál u Bourdieua a Marxe ukazuje Beasley-Murray (2000), ke slabinám Bourdieuovy adaptace tohoto pojmu pro mimoekonomické oblasti patří nedostatečná analýza pojetí kapitálu v samotné ekonomické sféře a do jisté míry unáhlené vybudování „obecné ekonomie praxe“, tedy zavedení dalších druhů kapitálu. Beasley-Murray nicméně tuto „obecnou ekonomii“ – po příslušných korekcích, vycházejících ze zohlednění diference pojmů </w:t>
      </w:r>
      <w:r>
        <w:rPr>
          <w:i/>
        </w:rPr>
        <w:t>hodnoty</w:t>
      </w:r>
      <w:r>
        <w:rPr/>
        <w:t xml:space="preserve">, </w:t>
      </w:r>
      <w:r>
        <w:rPr>
          <w:i/>
        </w:rPr>
        <w:t>času</w:t>
      </w:r>
      <w:r>
        <w:rPr/>
        <w:t xml:space="preserve"> a </w:t>
      </w:r>
      <w:r>
        <w:rPr>
          <w:i/>
        </w:rPr>
        <w:t>přebytku</w:t>
      </w:r>
      <w:r>
        <w:rPr/>
        <w:t xml:space="preserve"> vůči pojmu kapitálu u Marxe a jeho interpretů – nezavrhuje a považuje ji za Bourdieuův přínos. Kritikové Bourdieuova pojetí kulturního kapitálu a jeho aplikování v </w:t>
      </w:r>
      <w:r>
        <w:rPr>
          <w:i/>
        </w:rPr>
        <w:t>Distinkci</w:t>
      </w:r>
      <w:r>
        <w:rPr/>
        <w:t xml:space="preserve"> se zaměřují rovněž na další argument: Bourdieu se podle nich příliš soustředí na „legitimní“ kulturu, tj. na kulturu vysokou, která představuje kulturní kapitál a její nedostatek zejména u nižších vrstev je pak vnímán jako úplné odepření této formy kapitálu (a jeho zpřístupnění širokým vrstvám jako žádoucí ideál). Tato dichotomie však opomíjí existenci populární kultury, která z jistého pohledu tvoří právě most mezi „nízkou“ a „vysokou kulturou“ (srov. Fowler 1995 a Zahrádka 2009, též Beasley-Murray 2000: 115). Zčásti je to nejspíše dáno i tím, že Bourdieu svá data získával v šedesátých letech a populární kultura mezitím prošla zásadní proměnou a rozvojem (včetně své revalorizace v postmoderně). (Na druhou stranu je třeba uvést, že v </w:t>
      </w:r>
      <w:r>
        <w:rPr>
          <w:i/>
        </w:rPr>
        <w:t>Distinction</w:t>
      </w:r>
      <w:r>
        <w:rPr/>
        <w:t xml:space="preserve"> pracuje Bourdieu nikoli s dichotomickým, nýbrž trichotomickým modelem základního sociálního rozvrstvení a odpovídajících kolektivních kulturních habitů a již v 60. letech se věnoval tomu, co bývá anglicky označováno obtížně přeložitelným pojmem „middlebrow art“, u Bourdieua pak „art moyen“; srov. Bourdieu 1965.)</w:t>
      </w:r>
    </w:p>
    <w:p>
      <w:pPr>
        <w:pStyle w:val="Normal"/>
        <w:spacing w:lineRule="auto" w:line="276"/>
        <w:rPr/>
      </w:pPr>
      <w:r>
        <w:rPr/>
      </w:r>
    </w:p>
    <w:p>
      <w:pPr>
        <w:pStyle w:val="Normal"/>
        <w:spacing w:lineRule="auto" w:line="276"/>
        <w:ind w:left="7080" w:firstLine="708"/>
        <w:rPr/>
      </w:pPr>
      <w:r>
        <w:rPr/>
        <w:t>JŠ</w:t>
      </w:r>
    </w:p>
    <w:p>
      <w:pPr>
        <w:pStyle w:val="Normal"/>
        <w:spacing w:lineRule="auto" w:line="276"/>
        <w:rPr/>
      </w:pPr>
      <w:r>
        <w:rPr/>
      </w:r>
    </w:p>
    <w:p>
      <w:pPr>
        <w:pStyle w:val="Normal"/>
        <w:spacing w:lineRule="auto" w:line="276"/>
        <w:rPr/>
      </w:pPr>
      <w:r>
        <w:rPr/>
        <w:t xml:space="preserve">Lit.: Beasley-Murray 2000, Bourdieu 1965, 1977 /1972/, 1979, 1998 /1994/, 2014 /1986/, Bourdieu – Darbel 1966, Bourdieu – Passeron 1964, 1970, Dopita 2007, Fowler 1999, Guillory 1993, Mauger 2006, Moore 2008, Šafr 2008, Zahrádka 2009.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Literární pole </w:t>
      </w:r>
    </w:p>
    <w:p>
      <w:pPr>
        <w:pStyle w:val="Normal"/>
        <w:spacing w:lineRule="auto" w:line="276"/>
        <w:rPr/>
      </w:pPr>
      <w:r>
        <w:rPr>
          <w:b/>
        </w:rPr>
        <w:t xml:space="preserve">V sociologii Pierra Bourdieua představuje literární pole (franc. </w:t>
      </w:r>
      <w:r>
        <w:rPr>
          <w:b/>
          <w:i/>
        </w:rPr>
        <w:t>le champ littéraire</w:t>
      </w:r>
      <w:r>
        <w:rPr>
          <w:b/>
        </w:rPr>
        <w:t xml:space="preserve">; angl. </w:t>
      </w:r>
      <w:r>
        <w:rPr>
          <w:b/>
          <w:i/>
        </w:rPr>
        <w:t>literary field</w:t>
      </w:r>
      <w:r>
        <w:rPr>
          <w:b/>
        </w:rPr>
        <w:t>) jedno z hlavních polí kulturní produkce, nadané specifickou strukturou, logikou a „pravidly“, jimiž se řídí chování jeho činitelů – autorů, redaktorů, recenzentů, literárních agentů, nakladatelů, propagátorů literatury apod. Základními rysy literárního pole jsou jeho autonomie (k podobám autonomie však viz dále) a negace ekonomického a oceňování kulturního kapitálu. V literárním poli působí mechanismy kolektivní víry, které udílejí existenci a hodnotu dílům i samotným autorům jakožto tvůrcům posvěceným polem.</w:t>
      </w:r>
    </w:p>
    <w:p>
      <w:pPr>
        <w:pStyle w:val="Normal"/>
        <w:spacing w:lineRule="auto" w:line="276"/>
        <w:rPr/>
      </w:pPr>
      <w:r>
        <w:rPr/>
        <w:t xml:space="preserve">Analýzou literárního pole se Bourdieu zabýval kontinuálně od sedmdesátých let 20. století (první vlivný článek k tématu polí kulturní produkce však publikoval již v předchozím desetiletí, viz Bourdieu 1966). Spíše než k zásadním proměnám tohoto konceptu docházelo k jeho postupnému propracovávání, a to jednak na základě prohlubující se analýzy literárních textů (hlavně francouzské literatury druhé poloviny 19. století) a rozmanitých aspektů literární produkce (např. statistiky nakladatelství a knižního trhu), jednak precizováním rámce teorie polí, která tvoří jádro Bourdieuovy sociologie. Teorie literárního pole a polí kulturní produkce vychází z řady podnětů, pro Bourdieua byl ovšem příznačný neustále zdůrazňovaný kritický odstup jak od jeho velkých inspiračních zdrojů (Marx, Weber, Durkheim, Mauss, Panofsky ad.), tak i od současníků, zejména od francouzských strukturalistů a poststrukturalistů (před. Lévi-Strauss, Foucault či Derrida). Z těchto autorů však zároveň nepochybně čerpal. </w:t>
      </w:r>
    </w:p>
    <w:p>
      <w:pPr>
        <w:pStyle w:val="Normal"/>
        <w:spacing w:lineRule="auto" w:line="276"/>
        <w:ind w:firstLine="708"/>
        <w:rPr/>
      </w:pPr>
      <w:r>
        <w:rPr/>
        <w:t xml:space="preserve">Studie k teorii literárního pole byly shrnuty do anglického svazku </w:t>
      </w:r>
      <w:r>
        <w:rPr>
          <w:i/>
        </w:rPr>
        <w:t>The Field of Cultural Production</w:t>
      </w:r>
      <w:r>
        <w:rPr/>
        <w:t xml:space="preserve"> (Pole kulturní produkce, 1993) a završením této linie je kniha </w:t>
      </w:r>
      <w:r>
        <w:rPr>
          <w:i/>
        </w:rPr>
        <w:t>Pravidla umění</w:t>
      </w:r>
      <w:r>
        <w:rPr/>
        <w:t xml:space="preserve"> (</w:t>
      </w:r>
      <w:r>
        <w:rPr>
          <w:i/>
        </w:rPr>
        <w:t>Les règles de l’art</w:t>
      </w:r>
      <w:r>
        <w:rPr/>
        <w:t xml:space="preserve">, 1992; česky 2010), přičemž řada textů z prvního titulu byla v přepracované podobě zahrnuta do </w:t>
      </w:r>
      <w:r>
        <w:rPr>
          <w:i/>
        </w:rPr>
        <w:t>Pravidel umění</w:t>
      </w:r>
      <w:r>
        <w:rPr/>
        <w:t xml:space="preserve">. Souhrnný přehled teorie literárního pole obsahuje také </w:t>
      </w:r>
      <w:r>
        <w:rPr>
          <w:i/>
        </w:rPr>
        <w:t>Teorie jednání</w:t>
      </w:r>
      <w:r>
        <w:rPr/>
        <w:t xml:space="preserve"> (</w:t>
      </w:r>
      <w:r>
        <w:rPr>
          <w:i/>
        </w:rPr>
        <w:t>Raisons Pratiques</w:t>
      </w:r>
      <w:r>
        <w:rPr/>
        <w:t xml:space="preserve">, 1994; česky 1998 – zejm. 3. kapitola „Za vědu o dílech“). Pasáže a poznámky o literárním poli se pochopitelně objevují rovněž v dalších Bourdieuových pracích, např. v </w:t>
      </w:r>
      <w:r>
        <w:rPr>
          <w:i/>
        </w:rPr>
        <w:t>Distinction</w:t>
      </w:r>
      <w:r>
        <w:rPr/>
        <w:t xml:space="preserve"> (Odlišení, 1979). </w:t>
      </w:r>
    </w:p>
    <w:p>
      <w:pPr>
        <w:pStyle w:val="Normal"/>
        <w:spacing w:lineRule="auto" w:line="276"/>
        <w:ind w:firstLine="708"/>
        <w:rPr/>
      </w:pPr>
      <w:r>
        <w:rPr/>
        <w:t xml:space="preserve">Jelikož je literární pole jedním z polí kulturní produkce a tato pole patří k několika základním typům sociálních polí vůbec, je pro pochopení tohoto konceptu nezbytné stručně nastínit celkový rámec Bourdieuovy teorie polí. Podle Bourdieua je společenský prostor organizován do polí se specifickou strukturou, logikou jednání jejich aktérů a vztahem k jiným polím a k poli moci, které představuje jakési metapole (srov. Bourdieu 1998 /1994/: 75). Některá z těchto polí Bourdieu podrobněji analyzoval – například pole vzdělávání na všech stupních včetně akademického, pole byrokratické, náboženské, z polí kulturní produkce vedle literárního pole rovněž pole výtvarného umění (zejména studie v </w:t>
      </w:r>
      <w:r>
        <w:rPr>
          <w:i/>
        </w:rPr>
        <w:t>The Field of Cultural Production</w:t>
      </w:r>
      <w:r>
        <w:rPr/>
        <w:t xml:space="preserve"> věnované Manetovi) nebo pole novinářské (</w:t>
      </w:r>
      <w:r>
        <w:rPr>
          <w:i/>
        </w:rPr>
        <w:t>O televizi</w:t>
      </w:r>
      <w:r>
        <w:rPr/>
        <w:t xml:space="preserve">, česky 2002); řadu z těchto dílčích výzkumů shrnuje soubor přednášek </w:t>
      </w:r>
      <w:r>
        <w:rPr>
          <w:i/>
        </w:rPr>
        <w:t>Teorie jednání</w:t>
      </w:r>
      <w:r>
        <w:rPr/>
        <w:t>. Jak uvádí Dubois (2000: 89), bylo to však právě literární pole, na jehož případu Bourdieu jako první svou obecnou teorii polí propracoval. Při dalším výkladu je třeba mít stále na paměti, že sociální prostor, sociální pole a další Bourdieuovy pojmy jsou konceptuální nástroje, jimiž má být komplikovaná sociální realita uchopována, nikoli objektivně existující struktury, které stačí s většími či menšími obtížemi popsat.</w:t>
      </w:r>
    </w:p>
    <w:p>
      <w:pPr>
        <w:pStyle w:val="Normal"/>
        <w:spacing w:lineRule="auto" w:line="276"/>
        <w:ind w:firstLine="708"/>
        <w:rPr/>
      </w:pPr>
      <w:r>
        <w:rPr/>
        <w:t xml:space="preserve">Sociální pole lze chápat jako strukturované sociální mikrosvěty, řídící se svými vlastními pravidly, a jejich aktéry jako weberovské „specialisty“ – tj. činitele sledující v rámci konkrétního specializovaného pole své zájmy (umělce, spisovatele, státní úředníky, akademiky, novináře apod.; viz např. Bourdieu 1998 /1994/: 46–47). Zájem je klíčovým faktorem – „hráči“ musí být motivováni ke hře, jež v tomto prostoru probíhá, „investovat“ do ní a věřit v ni. Tuto víru ve smysluplnost hry a vtaženost do ní nazývá Bourdieu </w:t>
      </w:r>
      <w:r>
        <w:rPr>
          <w:i/>
        </w:rPr>
        <w:t>illusio</w:t>
      </w:r>
      <w:r>
        <w:rPr/>
        <w:t xml:space="preserve">: „sociální hry jsou hry, při nichž zapomínáme, že jsou hrami, a </w:t>
      </w:r>
      <w:r>
        <w:rPr>
          <w:i/>
        </w:rPr>
        <w:t>illusio</w:t>
      </w:r>
      <w:r>
        <w:rPr/>
        <w:t xml:space="preserve"> je právě tento očarovaný vztah ke hře, plynoucí z ontologické shody mezi strukturami mentálními a objektivními strukturami sociálního prostoru“ (tamtéž: 107). </w:t>
      </w:r>
      <w:r>
        <w:rPr>
          <w:i/>
        </w:rPr>
        <w:t>Illusio</w:t>
      </w:r>
      <w:r>
        <w:rPr/>
        <w:t xml:space="preserve"> není možná bez přijetí premis či „pravidel“ hry: činitelé v poli sdílejí jistou sumu více či méně neochvějných předpokladů nebo presupozic, které Bourdieu shrnuje pod pojem </w:t>
      </w:r>
      <w:r>
        <w:rPr>
          <w:i/>
        </w:rPr>
        <w:t>doxa</w:t>
      </w:r>
      <w:r>
        <w:rPr/>
        <w:t xml:space="preserve">. Jak bude činitel v poli postupovat, jaké cíle bude sledovat, jak bude reagovat na nové výzvy či překážky, je pak do značné míry předurčeno jeho </w:t>
      </w:r>
      <w:r>
        <w:rPr>
          <w:i/>
        </w:rPr>
        <w:t>habitem</w:t>
      </w:r>
      <w:r>
        <w:rPr/>
        <w:t xml:space="preserve">, který lze vymezit jako trvalé dispozice aktéra, jež získal v průběhu své historie a jež mu zároveň umožňují vypořádávat se s novými situacemi (viz též heslo </w:t>
      </w:r>
      <w:r>
        <w:rPr>
          <w:b/>
        </w:rPr>
        <w:t>habitus</w:t>
      </w:r>
      <w:r>
        <w:rPr/>
        <w:t xml:space="preserve">). Souhra habitu a pole, „mysli“ a „věcí“, je jednou z klíčových Bourdieuových myšlenek, která mu při analýze společenského prostoru a jeho aktérů pomáhá překonávat dichotomii subjektivity a objektivity, pasivity a aktivity apod. (srov. Grenfell 2008: 43–47; Maton 2008: 53–55). </w:t>
      </w:r>
    </w:p>
    <w:p>
      <w:pPr>
        <w:pStyle w:val="Normal"/>
        <w:spacing w:lineRule="auto" w:line="276"/>
        <w:ind w:firstLine="708"/>
        <w:rPr/>
      </w:pPr>
      <w:r>
        <w:rPr/>
        <w:t xml:space="preserve">Motivací pro participaci v sociální hře v rámci pole je podle Bourdieua snaha v zápolení s dalšími činiteli a jejich skupinami maximalizovat vlastní zisk – kapitál; podle charakteru daného pole to může být kapitál ekonomický, kulturní nebo sociální, resp. symbolický (nebo více druhů kapitálu postupně či zároveň; přehledně viz Bourdieu 2014 /1983/ a heslo </w:t>
      </w:r>
      <w:r>
        <w:rPr>
          <w:b/>
        </w:rPr>
        <w:t>kulturní kapitál</w:t>
      </w:r>
      <w:r>
        <w:rPr/>
        <w:t xml:space="preserve">). Důležité je zdůraznit, že přes samotné toto označení nejsou jednotlivé druhy kapitálu bezezbytku redukovatelné na kapitál ekonomický, což umožňuje vyhnout se ekonomizujícímu chápání společnosti, typickému pro některé formy marxistického myšlení, na něž Bourdieu v mnohém kriticky navazuje. </w:t>
      </w:r>
      <w:r>
        <w:rPr>
          <w:i/>
        </w:rPr>
        <w:t>Illusio</w:t>
      </w:r>
      <w:r>
        <w:rPr/>
        <w:t xml:space="preserve"> – jako touhu hrát a získávat kapitál – Bourdieu někdy ztotožňuje se socializovaným freudovským </w:t>
      </w:r>
      <w:r>
        <w:rPr>
          <w:i/>
        </w:rPr>
        <w:t>libidem</w:t>
      </w:r>
      <w:r>
        <w:rPr/>
        <w:t xml:space="preserve"> (viz např. Bourdieu 1998 /1994/: 106–108; 2010b /1992/: 231; srov. Thelen 2006). </w:t>
      </w:r>
      <w:r>
        <w:rPr>
          <w:i/>
        </w:rPr>
        <w:t>Illusio</w:t>
      </w:r>
      <w:r>
        <w:rPr/>
        <w:t xml:space="preserve"> tudíž nelze interpretovat jen jako racionální utilitární kalkul, vypočítavou snahu maximalizovat vlastní kapitál; rozvinutý „smysl pro hru“, tvořící nezbytný předpoklad např. úspěšné profesní kariéry a společenského uznání, může z hlediska aktéra samotného vycházet ze zaujetí samotnou aktivitou, např. tvorbou literárních textů nebo vědeckým výzkumem (srov. Bourdieu 1998 /1994/: 108–114). </w:t>
      </w:r>
    </w:p>
    <w:p>
      <w:pPr>
        <w:pStyle w:val="Normal"/>
        <w:spacing w:lineRule="auto" w:line="276"/>
        <w:ind w:firstLine="708"/>
        <w:rPr/>
      </w:pPr>
      <w:r>
        <w:rPr/>
        <w:t>Jednotlivá sociální pole i celý společenský prostor jsou podle Bourdieua vnitřně strukturovány dvěma základními opozicemi, přičemž principem jejich vnitřní diferenciace je právě distribuce kapitálu k jednotlivým aktérům a jejich skupinám. Základní rozdělení v každém poli vychází z přítomnosti či nepřítomnosti kapitálu jakéhokoli druhu; na jednom pólu (v Bourdieuově čtvercovém schématu „nahoře“, různé verze schématu viz např. v Bourdieu 1979: 140–141; 1993: 38, 49;</w:t>
      </w:r>
      <w:r>
        <w:rPr>
          <w:i/>
        </w:rPr>
        <w:t xml:space="preserve"> </w:t>
      </w:r>
      <w:r>
        <w:rPr/>
        <w:t xml:space="preserve">1998 /1994/: 15; 2010b /1992/: 167, 169) se tedy soustředí nejvyšší míra kapitálu, zatímco na opačném („dole“) míra nejnižší. Druhou strukturující opozicí je protiklad kapitálu ekonomického („vpravo“) a kapitálu kulturního („vlevo“), které se navzájem negují. Do tohoto prostoru pak Bourdieu při svých deskripcích situuje jednotlivé skupiny aktérů, ať už v rámci výzkumu celého společenského prostoru, například v </w:t>
      </w:r>
      <w:r>
        <w:rPr>
          <w:i/>
        </w:rPr>
        <w:t>Distiction</w:t>
      </w:r>
      <w:r>
        <w:rPr/>
        <w:t xml:space="preserve">, nebo při analýze konkrétního pole, jako je tomu v </w:t>
      </w:r>
      <w:r>
        <w:rPr>
          <w:i/>
        </w:rPr>
        <w:t xml:space="preserve">Pravidlech umění </w:t>
      </w:r>
      <w:r>
        <w:rPr/>
        <w:t xml:space="preserve">při analýze pole literárního.  </w:t>
      </w:r>
    </w:p>
    <w:p>
      <w:pPr>
        <w:pStyle w:val="Normal"/>
        <w:spacing w:lineRule="auto" w:line="276"/>
        <w:ind w:firstLine="708"/>
        <w:rPr/>
      </w:pPr>
      <w:r>
        <w:rPr/>
        <w:t xml:space="preserve">Literární pole je konkrétním případem sociálního pole a specifičtěji pole kulturní produkce. Pole kulturní produkce se přitom vyznačují výraznými zvláštnostmi – v první řadě tím, že jsou založena na popření logiky ekonomického kapitálu: kapitál v literárním poli je „ekonomický kapitál naruby“. Je třeba předeslat, že Bourdieu vedle sociologizace zkoumání kulturních polí prosazuje též jeho historizaci: vymezuje se vůči jakémukoli druhu esencialismu či snaze prohlásit jistý popis fungování pole za jeho „transhistorickou normu“ (zejm. Bourdieu 2010b /1992/: 373–407; 2010a). Jeho zkoumání literárního pole vychází z materiálu francouzské literatury 19. století, kdy podle něj dochází k postupnému konstituování autonomního, ekonomický kapitál odmítajícího literárního pole v podobě, v jaké jej známe i dnes (ke kritice tohoto tvrzení viz níže). Ačkoli tedy bývá jeho teorie literárního pole někdy chápána jako obecná, pro aplikaci na jiná období i pro odlišné jazykové či národní kontexty je nutné ji důkladně testovat, popřípadě adaptovat (jako příklad můžeme uvést příspěvky ve sborníku Dorleijn – Grüttemeier – Korthals Altes 2010, k domácí francouzské recepci pak srov. níže). </w:t>
      </w:r>
    </w:p>
    <w:p>
      <w:pPr>
        <w:pStyle w:val="Normal"/>
        <w:spacing w:lineRule="auto" w:line="276"/>
        <w:rPr/>
      </w:pPr>
      <w:r>
        <w:rPr/>
        <w:t xml:space="preserve">Ve svém opus magnum </w:t>
      </w:r>
      <w:r>
        <w:rPr>
          <w:i/>
        </w:rPr>
        <w:t>Pravidla umění</w:t>
      </w:r>
      <w:r>
        <w:rPr/>
        <w:t xml:space="preserve">, shrnujícím jeho výzkumy literárního pole, vychází Bourdieu z rozboru Flaubertova románu </w:t>
      </w:r>
      <w:r>
        <w:rPr>
          <w:i/>
        </w:rPr>
        <w:t xml:space="preserve">Citová výchova </w:t>
      </w:r>
      <w:r>
        <w:rPr/>
        <w:t xml:space="preserve">(1869), který interpretuje jako „autoanalýzu“ soudobého literárního pole i širšího sociálního prostoru. Podle Bourdieua „Flaubert … patřil k těm, kdo jako Baudelaire velmi přispěli k ustavení literárního pole jakožto odděleného světa s vlastními zákonitostmi. Rekonstruovat Flaubertovo hledisko … znamená vytvořit reálnou možnost přiblížit se k počátkům světa, jehož chod jsme si natolik důvěrně osvojili, že nám unikají jeho pravidelné jevy i pravidla“ (Bourdieu 2010b /1992/: 71). Tím, že Bourdieuovi jako východisko analýzy slouží konkrétní literární text, strategicky realizuje požadavek své nové „vědy o dílech“, která má být syntézou a překonáním textového (formalistického, strukturalistického atd.) a hrubě kontextového sociologizujícího (marxismus ad.) přístupu (tamtéž: 233–369; Bourdieu 1998 /1994/: 41–68). </w:t>
      </w:r>
    </w:p>
    <w:p>
      <w:pPr>
        <w:pStyle w:val="Normal"/>
        <w:spacing w:lineRule="auto" w:line="276"/>
        <w:ind w:firstLine="708"/>
        <w:rPr>
          <w:highlight w:val="yellow"/>
        </w:rPr>
      </w:pPr>
      <w:r>
        <w:rPr/>
        <w:t xml:space="preserve">Flaubert a Baudelaire dovršují proces autonomizace literárního pole svou vědomou a důslednou rezistencí vůči morálním a vzdělávacím požadavkům, kladeným v jejich době na literaturu, a stejně tak ignorováním výzev trhu a peněz, které se nabízely v podobě literatury „měšťanské“, afirmující řád společnosti. Flaubert se systematicky vyhýbá všem skupinám a programům, a zavrhuje i parnasistní kult čisté „prázdné“ formy: jeho diktum „psát dobře o průměrném“ („Ècrire bien le médiocre“) vyjadřuje paradoxní spojení „bezvýznamných“ námětů, asociovaných s realismem, a k dokonalosti dovedeného stylu; je to „moc proměnit vše v umělecké dílo tvůrčím aktem“ (Bourdieu 2010b /1992/: 147). (Na okraj poznamenejme, že tento transsubstanciační akt posvěceného umělce nabývá své krystalicky čisté podoby o padesát let později u Duchampa a jeho </w:t>
      </w:r>
      <w:r>
        <w:rPr>
          <w:i/>
        </w:rPr>
        <w:t>ready-mades</w:t>
      </w:r>
      <w:r>
        <w:rPr/>
        <w:t xml:space="preserve"> a v nové podobě pak ve Warholových </w:t>
      </w:r>
      <w:r>
        <w:rPr>
          <w:i/>
        </w:rPr>
        <w:t>Krabicích Brillo</w:t>
      </w:r>
      <w:r>
        <w:rPr/>
        <w:t xml:space="preserve">; obě díla mimo jiné inspirovala takzvanou institucionální teorii umění, zavádějící pojem „světa umění“ jakožto neformální instituce, která mj. performativně určuje, co je uměleckým dílem. Tato teorie má s Bourdieuovým pojetím polí kulturní produkce řadu styčných bodů a jejich spojitost byla reflektována; srov. Danto 1999; 2010 /1964/; Dickie 2010 /1974/.) Tato „symbolická revoluce“ překračující „hranice doposud myslitelného“ (Bourdieu 2010b /1992/: 135) podle Bourdieua nejlépe charakterizuje a spoluzakládá specifické literární pole, v němž jsou nejvíce oceňováni právě ti autoři a díla, kteří se bez ohledu na společenské a ekonomické tlaky soustředí výhradně na „čistě“ literární problematiku. Umění a literatura se tak stávají „ekonomickým světem naruby“ (tamtéž: 114), vymykají se trhu a tržní hodnotě (lépe řečeno, svou existenci zakládají na opozici k ní) a nastolují hodnotu vlastní, specifickou – uměleckou či estetickou. </w:t>
      </w:r>
    </w:p>
    <w:p>
      <w:pPr>
        <w:pStyle w:val="Normal"/>
        <w:spacing w:lineRule="auto" w:line="276"/>
        <w:ind w:firstLine="708"/>
        <w:rPr/>
      </w:pPr>
      <w:r>
        <w:rPr/>
        <w:t xml:space="preserve">Vznik literárního pole je podle Bourdieua v osmdesátých letech 19. století ve Francii prakticky dovršen; plně se etabluje inverzní logika pole, protiklad ekonomického a uměleckého/estetického: „hierarchie žánrů (a autorů) na základě vzájemných hodnotících specifických kritérií příslušníků pole je zhruba opačná než hierarchie dle komerční úspěšnosti.“ (tamtéž: 156). Základní strukturní opozice v rámci literárního pole je tak nastolena mezi „čistou tvorbou určenou úzce vymezenému trhu, jejž představují sami tvůrci“ (symbolický kapitál), a „masovou tvorbou vycházející vstříc očekávání široké veřejnosti“ (kapitál ekonomický); vedle ní však existuje i druhý strukturní protiklad, mezi novou avantgardou a již posvěcenou a uznávanou avantgardou autorů, kteří v rámci pole dosáhli respektovaných pozic (tamtéž: 166). </w:t>
      </w:r>
    </w:p>
    <w:p>
      <w:pPr>
        <w:pStyle w:val="Normal"/>
        <w:spacing w:lineRule="auto" w:line="276"/>
        <w:ind w:firstLine="708"/>
        <w:rPr/>
      </w:pPr>
      <w:r>
        <w:rPr/>
        <w:t xml:space="preserve">Výše zmíněné principy a opozice tvoří základní půdorys teorie literárního pole, který Bourdieu v </w:t>
      </w:r>
      <w:r>
        <w:rPr>
          <w:i/>
        </w:rPr>
        <w:t>Pravidlech umění</w:t>
      </w:r>
      <w:r>
        <w:rPr/>
        <w:t xml:space="preserve"> dále specifikuje a precizuje. Zde zmíníme ještě jeden podstatný aspekt, a sice roli ústředního aktéra pole: autora. Především je nutno uvést, že autor „se rodí“ a stává se inteligibilním výhradně v literárním poli, utváří se volbami z možností, které literární pole v daném okamžiku svého vývoje nabízí. Rigorózněji řečeno, autor se stává sám sebou skrze </w:t>
      </w:r>
      <w:r>
        <w:rPr>
          <w:i/>
        </w:rPr>
        <w:t>zaujímání pozic</w:t>
      </w:r>
      <w:r>
        <w:rPr/>
        <w:t xml:space="preserve"> (v prostoru děl: jde o velmi konkrétní volby – ten či onen žánr, literární forma, styl, tematika…) ve vymezeném </w:t>
      </w:r>
      <w:r>
        <w:rPr>
          <w:i/>
        </w:rPr>
        <w:t>prostoru</w:t>
      </w:r>
      <w:r>
        <w:rPr/>
        <w:t xml:space="preserve"> </w:t>
      </w:r>
      <w:r>
        <w:rPr>
          <w:i/>
        </w:rPr>
        <w:t>pozic</w:t>
      </w:r>
      <w:r>
        <w:rPr/>
        <w:t xml:space="preserve"> (tj. v literárním poli jako takovém, v prostoru produkce), které je vedeno jeho </w:t>
      </w:r>
      <w:r>
        <w:rPr>
          <w:i/>
        </w:rPr>
        <w:t>dispozicemi</w:t>
      </w:r>
      <w:r>
        <w:rPr/>
        <w:t xml:space="preserve"> (habitem, viz heslo </w:t>
      </w:r>
      <w:r>
        <w:rPr>
          <w:b/>
        </w:rPr>
        <w:t>habitus</w:t>
      </w:r>
      <w:r>
        <w:rPr/>
        <w:t xml:space="preserve">). Zaujímání pozic se tedy děje prostřednictvím samotných literárních textů a každý text představuje souhrn určitých voleb. Z toho plyne, že mezi autorem, polem a dílem – resp. mezi dispozicemi subjektu, (objektivně existujícími) pozicemi a zaujímáním pozic – probíhají neustálé mnohosměrné mediace a lze je myslet právě jen v jejich vzájemných vztazích. Popis tohoto zprostředkování v konkrétním historickém okamžiku je pak jakýmsi ideálem Bourdieuovy „nové vědy o dílech“, který – pokud by se jej podařilo naplnit – by poskytl velmi funkční model mediace mezi textem a jeho společenským kontextem, jakož i mezi individuálním autorem a sociální „strukturou“ (polem). </w:t>
      </w:r>
    </w:p>
    <w:p>
      <w:pPr>
        <w:pStyle w:val="Normal"/>
        <w:spacing w:lineRule="auto" w:line="276"/>
        <w:rPr/>
      </w:pPr>
      <w:r>
        <w:rPr/>
        <w:t xml:space="preserve">Pokud jde o vývojovou dynamiku literárního pole, ta je podle Bourdieua určována především střídáním „čistých“ avantgard, přičemž ta nová si vždy nárokuje tvorbu prostou ekonomických zřetelů a obviňuje předchozí avantgardy ze „zaprodání se“. Kulturní kapitál, příslušející pólu „čisté“ produkce, může být totiž později směněn za kapitál ekonomický (jako se to stalo v případě děl většiny literárních, a zejména výtvarných -ismů počínaje impresionismem), při produkování díla však musí být ekonomické zřetele mimo hru, podobně jako je tomu v případě daru, jehož protihodnotou může být jen čisté uznání, překrývající dočasně očekávání budoucího protidaru (tamtéž: 199; srov. Bourdieu 1998 /1994/: 121–127). </w:t>
      </w:r>
    </w:p>
    <w:p>
      <w:pPr>
        <w:pStyle w:val="Normal"/>
        <w:spacing w:lineRule="auto" w:line="276"/>
        <w:ind w:firstLine="708"/>
        <w:rPr/>
      </w:pPr>
      <w:r>
        <w:rPr/>
        <w:t xml:space="preserve">Důsledkem autonomizace literárního i uměleckého pole je mimo jiné též stále silnější sebereflexivita, tedy „zanoření“ jednotlivých děl do pole a vázanost jejich chápání na aktuální stav pole a jeho dějiny: „Hra vynucená potřebou odlišit se vede ke spiklenectví, z něhož jsou vyloučeni všichni nezasvěcení, neboť jim vždy uniká to podstatné, totiž ony vzájemné vazby a interakce, k nimž dílo mlčky odkazuje. Dosud nikdy nebyla struktura pole tak cele zahrnuta a zpřítomněna v každém uměleckém počinu“ (Bourdieu 2010b /1992/: 216; citace se vztahuje na umění první poloviny 20. století). Vztah literárního pole (a dalších specializovaných polí kulturní produkce) k jiným polím, a zejména k poli moci je pak spoluurčován jeho „lomivým účinkem“: podněty, které pocházejí z „vnějšího“ prostoru, pole zpracovává podle své vlastní logiky (Bourdieu 1998 /1994/: 47). Na druhou stranu zásahy z pole moci přímo do autonomních polí kulturní produkce mohou mít za následek distorzi těchto polí, například tím, že někteří oblíbenci médií díky své popularitě zaujmou v poli jinou pozici, než je ta, která by jim náležela na základě kritérií pole samého (srov. Bourdieu 2002 /1996/: 54–61, 70–76). </w:t>
      </w:r>
    </w:p>
    <w:p>
      <w:pPr>
        <w:pStyle w:val="Normal"/>
        <w:spacing w:lineRule="auto" w:line="276"/>
        <w:ind w:firstLine="708"/>
        <w:rPr/>
      </w:pPr>
      <w:r>
        <w:rPr/>
        <w:t xml:space="preserve">Jedním z hlavních cílů Bourdieuovy teorie literárního pole, ale stejně tak i jeho sociologie kulturní spotřeby v </w:t>
      </w:r>
      <w:r>
        <w:rPr>
          <w:i/>
        </w:rPr>
        <w:t>Lásce k umění</w:t>
      </w:r>
      <w:r>
        <w:rPr/>
        <w:t xml:space="preserve"> (</w:t>
      </w:r>
      <w:r>
        <w:rPr>
          <w:i/>
        </w:rPr>
        <w:t>L’amour de l’art</w:t>
      </w:r>
      <w:r>
        <w:rPr/>
        <w:t>,</w:t>
      </w:r>
      <w:r>
        <w:rPr>
          <w:i/>
        </w:rPr>
        <w:t xml:space="preserve"> </w:t>
      </w:r>
      <w:r>
        <w:rPr/>
        <w:t xml:space="preserve">1966, spolu s Alainem Darbelem) či </w:t>
      </w:r>
      <w:r>
        <w:rPr>
          <w:i/>
        </w:rPr>
        <w:t>Distinction</w:t>
      </w:r>
      <w:r>
        <w:rPr/>
        <w:t xml:space="preserve">, je demaskovat „estetiku“, zejména v její kantovské formulaci („nezainteresované zalíbení“ a „účelnost bez účelu“), jako historicky vzniklý projekt, který sleduje vyhraněnou agendu, totiž udržení společenské nerovnosti prostřednictvím nerovnoměrné distribuce a reprodukce kulturní kompetence a s ní spojeného kulturního kapitálu. Jeho kritika tudíž směřuje na dosavadní teorii literatury a umění, které buď tuto představu umění jako ahistorické říše hodnot dostupné jen těm, kdo jsou schopni „správného“ estetického postoje, samy potvrzovaly (všechny formalisticky orientované teorie), anebo svým příliš přímočarým determinismem nebyly schopné postihnout složité předivo vztahů mezi dílem a jeho společností, a především ustavující pole v pozadí (sociologie umění 19. století, marxismus). Cílem Bourdieuovy „nové vědy o dílech“ je tudíž uvedením děl do vztahu k soudobému stavu literárního pole, které je zakládá, odhalit jejich „podmíněnost“ a „nutnost“.  </w:t>
      </w:r>
    </w:p>
    <w:p>
      <w:pPr>
        <w:pStyle w:val="Normal"/>
        <w:spacing w:lineRule="auto" w:line="276"/>
        <w:ind w:firstLine="708"/>
        <w:rPr/>
      </w:pPr>
      <w:r>
        <w:rPr/>
        <w:t xml:space="preserve">Bourdieu tedy autonomii literárního pole chápe poněkud paradoxně jako jeho heteronomii: v literárním poli je „zpracovávána“, tj. aktéry vybojovávána, problematika vlastní jen a výhradně jemu (například etablování určité literární skupiny nebo směru), avšak motivace těchto bojů podléhají téže nejobecnější logice zápasu aktérů o kapitál jako v polích jiných. Specifikum literárního pole, které sdílí s ostatními poli kulturní produkce, ale do jisté míry například i s polem náboženským (Bourdieu 1998 /1994/: 141–151) či byrokratickým (tamtéž: 69–94), je požadavek eliminovat ekonomický zájem a jakýkoli interes obecně a zdůraznit „čistou literaturu“, „čisté umění“; tento základní princip se však nevymyká ze snahy získat kapitál – v tomto případě kapitálu kulturní, s touto „čistotou“ spojený. Cílem Bourdieuovy analýzy literárního pole je tento mechanismus odhalit jako historicky nastolený a vrátit díla do kontextu stavu literárního pole v době jejich vzniku, čili odstranit historicky podmíněnou práci zakrývání a „eufemistického diskurzu“. V obecnější rovině pak poukázat na to, jak získaná kompetence vnímat a tvořit umění, která se převléká za „ahistorickou danost“, přispívá k udržování společenského statusu quo (především v </w:t>
      </w:r>
      <w:r>
        <w:rPr>
          <w:i/>
        </w:rPr>
        <w:t>Distinction</w:t>
      </w:r>
      <w:r>
        <w:rPr/>
        <w:t xml:space="preserve">). Jak ovšem upozorňují Dubois (2000: 96–97) či Brown a Szeman (2000: 6–7), má autonomie u Bourdieua podvojný, negativní i pozitivní status: zejména v období svého zvýšeného politického aktivismu v poslední dekádě svého života považoval Bourdieu tuto autonomii literárního pole též za hráz proti intervenci peněz a moci do polí svobodné kulturní produkce (tj. svobodné relativně, v jim vlastním stupni), za podmínku předávání kulturního dědictví a kapitálu a jeho možné „univerzalizace“ (viz např. Bourdieu – Haacke 1994; Bourdieu 2002 /1996/: 70–76; 2010b /1992/: 432–443). </w:t>
      </w:r>
    </w:p>
    <w:p>
      <w:pPr>
        <w:pStyle w:val="Normal"/>
        <w:spacing w:lineRule="auto" w:line="276"/>
        <w:ind w:firstLine="708"/>
        <w:rPr/>
      </w:pPr>
      <w:r>
        <w:rPr/>
        <w:t xml:space="preserve">Bourdieuova teorie literárního pole a dalších polí kulturní produkce pochopitelně přináší celou řadu problémů a otázek. Mimořádně instruktivní je v tomto ohledu sledování její recepce v „domácím“ francouzském prostředí, kde se během takřka půlstoletí své existence stala jedním z dominantních proudů literárněvědného zkoumání, přičemž se zdá, že v současnosti prochází jistou kritickou fází, a zároveň se transformuje v některé novější typy sociologie literatury. Přestože souhrnné pojednání o teorii literárního pole představují až </w:t>
      </w:r>
      <w:r>
        <w:rPr>
          <w:i/>
        </w:rPr>
        <w:t>Pravidla umění</w:t>
      </w:r>
      <w:r>
        <w:rPr/>
        <w:t xml:space="preserve"> (1992), již dříve Bourdieu publikoval řadu článků a zároveň přímo působil na své žáky (zejména v okruhu časopisu </w:t>
      </w:r>
      <w:r>
        <w:rPr>
          <w:i/>
        </w:rPr>
        <w:t>Actes de la recherche en sciences sociales</w:t>
      </w:r>
      <w:r>
        <w:rPr/>
        <w:t xml:space="preserve">, který v roce 1975 založil; pozoruhodný kritický pohled na Bourdieuův vliv na jeho akademické okolí a jeho učitelské působení představuje Heinich 2007). Práce jiných badatelů inspirované touto teorií se tedy objevovaly řadu let před vydáním této knihy. Některé z nich měly podobu domýšlení a inspirace určitými aspekty teorie literárního pole: tak vzniká relativně nezávislý koncept „literární instituce“ v pracích člena Skupiny µ Jacquesa Duboise (1978), resp. jeho pozdější interpretace Proustova románu z hlediska konstrukce sociálního prostoru (Dubois 1997, srov. též </w:t>
      </w:r>
      <w:r>
        <w:rPr>
          <w:rFonts w:cs="Courier New"/>
        </w:rPr>
        <w:t>Hrbata 2012a)</w:t>
      </w:r>
      <w:r>
        <w:rPr/>
        <w:t xml:space="preserve">. Výrazně jsou teorií polí inspirovány také jinak spíše empirické analýzy literárního historika Alaina Vialy, zejména jeho kniha o francouzské literatuře 17. století </w:t>
      </w:r>
      <w:r>
        <w:rPr>
          <w:i/>
        </w:rPr>
        <w:t>La naissance de l’écrivain</w:t>
      </w:r>
      <w:r>
        <w:rPr/>
        <w:t xml:space="preserve"> (Zrození spisovatele, 1985). K významným „ortodoxně“ bourdieuovským pracím tohoto období patří především monografie o Satrovi a revue </w:t>
      </w:r>
      <w:r>
        <w:rPr>
          <w:i/>
        </w:rPr>
        <w:t>Temps modernes</w:t>
      </w:r>
      <w:r>
        <w:rPr/>
        <w:t xml:space="preserve"> od italské žačky Pierra Bourdieua Anny Boschetti (1985). </w:t>
      </w:r>
    </w:p>
    <w:p>
      <w:pPr>
        <w:pStyle w:val="Normal"/>
        <w:spacing w:lineRule="auto" w:line="276"/>
        <w:ind w:firstLine="708"/>
        <w:rPr/>
      </w:pPr>
      <w:r>
        <w:rPr/>
        <w:t xml:space="preserve">Po vydání </w:t>
      </w:r>
      <w:r>
        <w:rPr>
          <w:i/>
        </w:rPr>
        <w:t>Pravidel umění</w:t>
      </w:r>
      <w:r>
        <w:rPr/>
        <w:t xml:space="preserve"> vznikají velké analytické studie další Bourdieuovy následovnice Gisèle Sapiro, kterou patrně lze považovat – alespoň po stránce aplikace teorie literárního pole – za jeho nejvýznamnější pokračovatelku. V první z těchto knih se Sapiro soustředí na francouzské literární pole období druhé světové války (</w:t>
      </w:r>
      <w:r>
        <w:rPr>
          <w:i/>
        </w:rPr>
        <w:t>La guerre des écrivains 1940‒1953</w:t>
      </w:r>
      <w:r>
        <w:rPr/>
        <w:t>, Válka spisovatelů v letech 1940‒1953; 1999), ve druhé pak na otázku etické odpovědnosti a společenské role moderního spisovatele (</w:t>
      </w:r>
      <w:r>
        <w:rPr>
          <w:i/>
        </w:rPr>
        <w:t>La responsabilité de l’écrivain. Littérature, droit et morale en France, XIXe‒XXIe siècle</w:t>
      </w:r>
      <w:r>
        <w:rPr/>
        <w:t xml:space="preserve">, Odpovědnost spisovatele. Literatura, právo a morálka ve Francii od 19. do 21. století; 2011), přičemž se zabývá mimo jiné Flaubertem, Zolou a Sartrem. V obou těchto monumentálních pracích vychází Sapiro důsledně ze základních premis teorie literárního pole (protiklad kapitálu a jeho absence, resp. autonomního a heteronomního pólu literární produkce, výrazné využití statistických metod atd.), na druhou stranu však zaměření na témata a období implicitně problematizující postulát autonomie pole (politizace za druhé světové války a po ní, resp. morální a intelektuální angažovanost spisovatele) upozorňuje na fundamentální pnutí, které se soustředí do „rozhraní“ textu a širšího společenského kontextu – tj. toho, který </w:t>
      </w:r>
      <w:r>
        <w:rPr>
          <w:i/>
        </w:rPr>
        <w:t>přesahuje</w:t>
      </w:r>
      <w:r>
        <w:rPr/>
        <w:t xml:space="preserve"> sociální mikrosvět, jímž literární pole je (mohli bychom to nazvat také bližším ohledáváním zmiňovaného „lomivého efektu“). Ve svém aktuálním úvodu do sociologie literatury se pak Sapiro snaží zasadit teorii polí do kontextu dalších přístupů a zvážit její relevanci pro zkoumání produkce, samotných literárních textů i jejich recepce (Sapiro 2014).</w:t>
      </w:r>
    </w:p>
    <w:p>
      <w:pPr>
        <w:pStyle w:val="Normal"/>
        <w:spacing w:lineRule="auto" w:line="276"/>
        <w:ind w:firstLine="708"/>
        <w:rPr/>
      </w:pPr>
      <w:r>
        <w:rPr/>
        <w:t xml:space="preserve">Na pojem „světové literatury“ se zaměřila Pascale Casanova v práci </w:t>
      </w:r>
      <w:r>
        <w:rPr>
          <w:i/>
        </w:rPr>
        <w:t>Světová republika literatury</w:t>
      </w:r>
      <w:r>
        <w:rPr/>
        <w:t xml:space="preserve"> (1999; česky 2012), která zejména v kontextu komparatistiky vzbudila zcela mimořádný ohlas. Zásadní roli v ní hraje vedle literárního pole rovněž koncept kulturního kapitálu: Casanova se snaží ukázat, jak právě strategické zacházení s tímto druhem kapitálu umožnilo některým autorům do konstituující se „světové literatury“ vstoupit. Autorka přitom do značné míry opouští postuláty Bourdieuovy „nové vědy o dílech“ (jakožto vzájemné dynamické výměny mezi autorem, textem a sociálním kontextem) a věnuje se převážně autorským strategiím, literárním textům pak jen v omezené míře. (Soustředění na autorskou figuru je však příznačné rovněž pro Gisèle Sapiro, jak vyplývá už z názvů jejích prací.) Poněkud jiným směrem rozvíjí teorii literárního pole sociolog a literární historik Jérôme Meizoz: soustředí se na autorskou „posturu“ (</w:t>
      </w:r>
      <w:r>
        <w:rPr>
          <w:i/>
        </w:rPr>
        <w:t>posture</w:t>
      </w:r>
      <w:r>
        <w:rPr/>
        <w:t xml:space="preserve">), tj. na sebeinscenaci autora, jak je vyjádřena jednak v jeho textech (primárně ovšem v těch nefikčních, autobiografických či v paratextech, jako jsou předmluvy), jednak v jeho veřejném vystupování (Meizoz 2007; 2011). S oběma výše zmiňovanými autorkami sdílí Meizoz zaměření na autora, větší důraz však klade na analýzu textového materiálu. Bernard Lahire pak zejména v knize </w:t>
      </w:r>
      <w:r>
        <w:rPr>
          <w:i/>
        </w:rPr>
        <w:t>La condition littéraire. La double vie des écrivains</w:t>
      </w:r>
      <w:r>
        <w:rPr/>
        <w:t xml:space="preserve"> (Literární </w:t>
      </w:r>
      <w:r>
        <w:rPr>
          <w:highlight w:val="yellow"/>
        </w:rPr>
        <w:t>situace</w:t>
      </w:r>
      <w:r>
        <w:rPr/>
        <w:t xml:space="preserve">. Dvojí život spisovatelů, 2006) předkládá modifikovanou teorii literárního pole: označuje jej jako „literární hru“ a odmítá především představu autorů jako „profesionálů“. Podle Lahira naopak spisovatelé většinou vedou „dvojí život“ a literární svět je pro něj jakýmsi druhým, „herním“ prostředím, které se zdaleka nevyznačuje tak systematickou strukturou, jakou předpokládá Bourdieu. (Současnou francouzskou recepci Bourdieova myšlení v oblasti literatury přibližují dále rovněž sborníky Dubois – Durand – Winkin 2005 a Martin 2010, do nichž mimo jiné přispěli i zde uvedení autoři.) </w:t>
      </w:r>
    </w:p>
    <w:p>
      <w:pPr>
        <w:pStyle w:val="Normal"/>
        <w:spacing w:lineRule="auto" w:line="276"/>
        <w:ind w:firstLine="708"/>
        <w:rPr/>
      </w:pPr>
      <w:r>
        <w:rPr/>
        <w:t>Výše zmíněné práce nás přivádějí k aktuálnímu kritickému promýšlení Bourdieuových konceptů. Kritiku lze přitom poněkud zjednodušeně shrnout do dvou, částečně již naznačených okruhů. První se týká rozhraní mezi literárním polem a širším společenským prostorem: Bourdieuova představa soběstačnosti literárního pole, znamenající zároveň jistou jeho izolovanost a omezený dopad literatury na společenské, politické a další otázky, je pociťována jako příliš omezující a svazující. „Lomivý efekt“, který „chrání“ literární pole před heteronomními zásahy, jej rovněž uzavírá pod sklem, jako by literatura neměla i další významy a účinky než ty, které jí přisuzují její „profesionálové“. Lahirova „literární hra“ by se pak jevila příliš slabou modifikací teorie pole, neboť stále postuluje relativně autonomní či uzavřenou sféru, do níž můžeme vstupovat a z níž můžeme zase vystupovat. Jinými slovy, aktuální výzva bourdieuovskému přístupu k literatuře možná spočívá v tom, jakých významů a účinků nabývá literatura v širokém sociálním prostoru, a nikoli jen ve svém specializovaném poli.</w:t>
      </w:r>
    </w:p>
    <w:p>
      <w:pPr>
        <w:pStyle w:val="Normal"/>
        <w:spacing w:lineRule="auto" w:line="276"/>
        <w:ind w:firstLine="708"/>
        <w:rPr/>
      </w:pPr>
      <w:r>
        <w:rPr/>
        <w:t xml:space="preserve">Druhým problémem je samotná „nová věda o dílech“ jakožto snaha vybudovat jakousi „univerzální sociální hermeneutiku“, při níže nepřijde zkrátka literární text ani sociální kontext. Je totiž otázka, zda se sociálno v podobě literárního pole do textu skutečně takto jednoznačně vepisuje, respektive zda při takovéto interpretaci od textu velmi rychle nepřejdeme k literární sociologii autora a autorské role, jak ostatně naznačují – jakkoli značně různorodé – práce Gisèle Sapiro, Pascale Casanova či Jérôma Meizoze. Většina literárních textů totiž bezpochyby nedosahuje takového stupně vlastní literární „socioanalýzy“ jako Flaubertova </w:t>
      </w:r>
      <w:r>
        <w:rPr>
          <w:i/>
        </w:rPr>
        <w:t>Citová výchova</w:t>
      </w:r>
      <w:r>
        <w:rPr/>
        <w:t xml:space="preserve"> (nebo například i Proustovo </w:t>
      </w:r>
      <w:r>
        <w:rPr>
          <w:i/>
        </w:rPr>
        <w:t>Hledání ztraceného času</w:t>
      </w:r>
      <w:r>
        <w:rPr/>
        <w:t>, jak ukazuje Dubois 1997).</w:t>
      </w:r>
    </w:p>
    <w:p>
      <w:pPr>
        <w:pStyle w:val="Normal"/>
        <w:spacing w:lineRule="auto" w:line="276"/>
        <w:ind w:firstLine="708"/>
        <w:rPr/>
      </w:pPr>
      <w:r>
        <w:rPr/>
        <w:t xml:space="preserve">Obou těchto okruhů otázek se dotýká mladý sociolog Geoffroy de Lagasnerie, jehož nerozsáhlou práci </w:t>
      </w:r>
      <w:r>
        <w:rPr>
          <w:i/>
        </w:rPr>
        <w:t>Sur la science des oeuvres. Questions à Pierre Bourdieu (et à quelques autres)</w:t>
      </w:r>
      <w:r>
        <w:rPr/>
        <w:t xml:space="preserve"> (O vědě o dílech. Otázky pro Pierra Bourdieua [a několik dalších], 2011) lze považovat za možná nejpádnější a nejpropracovanější kritiku teorie literárního pole. Lagasnerie však přichází i s dalšími, souvisejícími kritickými výhradami: izolovanost literárního pole, dogma jeho autonomie vede k vyloučení agence a sociální intervence, performativně podporuje tříštění, specializaci a profesionalizaci sociálního prostoru, a tím jeho „apolitičnost“, která má konzervativní základy (Lagasnerie 2011: 64–93). Z hlediska produkce pak Lagasnerie klade důraz na kreativitu, jež se nejen u Bourdieua, ale také ve většině dalších soudobých literárněteoretických přístupů stala jakýmsi tabu. Podle Lagasnerieho nedokáže Bourdieu vysvětlit individuální agenci v podobě tvůrčího aktu, který podle něj tvoří i jádro vývoje literatury, jež se však v bourdieuovském světě zaujímání předem existujících pozic na základě preexistujích dispozic jakoby vytrácí (tamtéž: 39–63). Lagasnerie rovněž upozorňuje na to, že teorie polí je převážně produkcionistická a nepočítá s aktivitou čtenářů a zásadními apropriacemi a posuny významu literárních textů mimo úzké pole kulturní produkce (tamtéž: 94–113). Je třeba zdůraznit, že Lagasnerie se nesnaží Bourdieuovo myšlení o literatuře zcela zdiskreditovat, naopak oceňuje jeho přínosy a inovativnost a jde mu spíše o vnitřní perspektivy, které tato teorie může nabídnout v současnosti.</w:t>
      </w:r>
    </w:p>
    <w:p>
      <w:pPr>
        <w:pStyle w:val="Normal"/>
        <w:spacing w:lineRule="auto" w:line="276"/>
        <w:ind w:firstLine="708"/>
        <w:rPr/>
      </w:pPr>
      <w:r>
        <w:rPr/>
        <w:t>Poněkud odlišný typ problému se týká proměny samotných polí kulturní produkce. Jak v pracích o literárním poli, tak ve své sociologii kulturní spotřeby (</w:t>
      </w:r>
      <w:r>
        <w:rPr>
          <w:i/>
        </w:rPr>
        <w:t>L’amour de l’art</w:t>
      </w:r>
      <w:r>
        <w:rPr/>
        <w:t xml:space="preserve">, </w:t>
      </w:r>
      <w:r>
        <w:rPr>
          <w:i/>
        </w:rPr>
        <w:t xml:space="preserve">Distinction </w:t>
      </w:r>
      <w:r>
        <w:rPr/>
        <w:t>ad.)</w:t>
      </w:r>
      <w:r>
        <w:rPr>
          <w:i/>
        </w:rPr>
        <w:t xml:space="preserve"> </w:t>
      </w:r>
      <w:r>
        <w:rPr/>
        <w:t>vychází Bourdieu nanejvýše z dat získaných v sedmdesátých letech. Hlavní rys literárního pole – negace ekonomického kapitálu – podle mnohých později přinejmenším částečně pozbyl platnosti vlivem komoditizace umění, které jsme svědky v několika posledních desetiletích. O tom píší pro oblast výtvarného umění například Stallabras (2006) či Grenfell a Hardy (2007), nejen podle Duboise (2000: 96) se však rostoucí komercializace vztahuje i na literaturu. Je tedy otázka, zda v polích kulturní produkce současné pozdně kapitalistické mediální společnosti sehrává strukturující opozice kulturního a ekonomického kapitálu doposud tak zásadní roli.</w:t>
      </w:r>
    </w:p>
    <w:p>
      <w:pPr>
        <w:pStyle w:val="Normal"/>
        <w:spacing w:lineRule="auto" w:line="276"/>
        <w:ind w:firstLine="708"/>
        <w:rPr/>
      </w:pPr>
      <w:r>
        <w:rPr/>
        <w:t xml:space="preserve">K recepci teorie literárního pole můžeme ještě doplnit, že Bourdieu je jedním z myslitelů, ke kterým se zhruba od konce sedmdesátých let hlásí badatelé v rámci kulturních studií. Inspiruje je na něm řada podnětů: snaha spojit textovou analýzu s analýzou sociálních podmínek produkce děl, popis mechanismů, jakými kulturní diference považované za „přirozené“ napomáhají udržovat společenský status quo, kombinace empirického a spekulativního přístupu nebo i aktivismus a úsilí najít způsob, jakým může teorie přispět ke společenským změnám (pro kritické shrnutí vztahu Bourdieua a kulturních studií viz například McRobbie 2006 /2005/: 139–168). Bourdieuovu kritickou poznámku, že kulturní studia představují metodologicky neujasněný „mišmaš“ (srov. tamtéž: 140), zřejmě není nutné příliš přeceňovat: zejména ve svých pozdních pracích, například v </w:t>
      </w:r>
      <w:r>
        <w:rPr>
          <w:i/>
        </w:rPr>
        <w:t>Nadvládě mužů</w:t>
      </w:r>
      <w:r>
        <w:rPr/>
        <w:t xml:space="preserve"> (</w:t>
      </w:r>
      <w:r>
        <w:rPr>
          <w:i/>
        </w:rPr>
        <w:t>La domination masculine</w:t>
      </w:r>
      <w:r>
        <w:rPr/>
        <w:t xml:space="preserve">, 1998; česky 2000), vychází z prací badatelů, které lze řadit právě do kontextu kulturních studií. </w:t>
      </w:r>
    </w:p>
    <w:p>
      <w:pPr>
        <w:pStyle w:val="Normal"/>
        <w:spacing w:lineRule="auto" w:line="276"/>
        <w:ind w:firstLine="708"/>
        <w:rPr/>
      </w:pPr>
      <w:r>
        <w:rPr/>
        <w:t xml:space="preserve">V minulém desetiletí rovněž došlo k jistému opožděnému bourdieuovskému „boomu“ v angloamerické oblasti (o specifické recepci Bourdieua v USA viz Brown – Szeman 2000; Guillory 2000), přestože je zde systematicky překládán již od konce sedmdesátých let (průlom vyvolala hlavně </w:t>
      </w:r>
      <w:r>
        <w:rPr>
          <w:i/>
        </w:rPr>
        <w:t>Distinction</w:t>
      </w:r>
      <w:r>
        <w:rPr/>
        <w:t xml:space="preserve">, považovaná nyní za jedno z velkých děl teorie 20. století). V námi sledované oblasti probíhá tato recepce zejména po dvou liniích: za prvé je to operacionalizace Bourdieuova popisu literárního pole a dalších polí kulturní produkce na jiné kontexty – viz např. tituly jako Michael Grenfell a Cheryl Hardy, </w:t>
      </w:r>
      <w:r>
        <w:rPr>
          <w:i/>
        </w:rPr>
        <w:t>Art Rules</w:t>
      </w:r>
      <w:r>
        <w:rPr/>
        <w:t xml:space="preserve"> (Pravidla umění, 2007; adaptace Bourdieuovy teorie na současné britské výtvarné umění a galerie) či Julian Stalabrass, </w:t>
      </w:r>
      <w:r>
        <w:rPr>
          <w:i/>
        </w:rPr>
        <w:t>Contemporary Art. A Very Short Introduction</w:t>
      </w:r>
      <w:r>
        <w:rPr/>
        <w:t xml:space="preserve"> (Současné umění. Velmi stručný úvod, 2006; původně jako </w:t>
      </w:r>
      <w:r>
        <w:rPr>
          <w:i/>
        </w:rPr>
        <w:t>Art Incorporated</w:t>
      </w:r>
      <w:r>
        <w:rPr/>
        <w:t xml:space="preserve">, 2004); za druhé pak navazování na </w:t>
      </w:r>
      <w:r>
        <w:rPr>
          <w:i/>
        </w:rPr>
        <w:t>Distinction</w:t>
      </w:r>
      <w:r>
        <w:rPr/>
        <w:t xml:space="preserve"> a zkoumání vztahu vkus – třída, reprodukce sociálního rozlišení prostřednictvím nerovnoměrné distribuce kulturní kompetence atd. (viz heslo → habitus). </w:t>
      </w:r>
    </w:p>
    <w:p>
      <w:pPr>
        <w:pStyle w:val="Normal"/>
        <w:spacing w:lineRule="auto" w:line="276"/>
        <w:ind w:firstLine="708"/>
        <w:rPr/>
      </w:pPr>
      <w:r>
        <w:rPr/>
        <w:t>Teorie literárního pole je recipována také v českém kontextu, i když větší ohlas zde doposud měla linie zkoumání habitu a sociologie kulturní spotřeby; například historička Lucie Storchová aplikuje tuto koncepci na heteronomní literární pole českého literárního humanismu (</w:t>
      </w:r>
      <w:r>
        <w:rPr>
          <w:i/>
        </w:rPr>
        <w:t>Paupertate styloque connecti</w:t>
      </w:r>
      <w:r>
        <w:rPr/>
        <w:t xml:space="preserve">, 2011); jiným příkladem české recepce je článek Pavla Janáčka (2005). Doposud nejucelenější a teoreticky nejpropracovanější kritické pojednání o Bourdieuově sociologii kultury představuje kniha Marka Skovajsy </w:t>
      </w:r>
      <w:r>
        <w:rPr>
          <w:i/>
        </w:rPr>
        <w:t>Struktury významu. Kultura a jednání v současné sociální teorii</w:t>
      </w:r>
      <w:r>
        <w:rPr/>
        <w:t xml:space="preserve"> (2013). Skovajsa zde Bourdieuův přístup uvádí do kontextu několika dalších výrazných sociologických teorií kultury (před. Jeffrey Alexander, Talcott Parsons, Anthony Giddens a Jürgen Habermas). V centru jeho zájmu je otázka vztahu mezi kulturou a ostatními sociálními sférami a problém (relativní) autonomie kultury. Bourdieuovi vytýká reduktivní objektivismus a materialismus v pojetí habitu i polí kulturní produkce; možný korektiv pak spatřuje v domýšlení některých Bourdieuových raných prací (zejm. Bourdieu 1966). </w:t>
      </w:r>
    </w:p>
    <w:p>
      <w:pPr>
        <w:pStyle w:val="Normal"/>
        <w:spacing w:lineRule="auto" w:line="276"/>
        <w:rPr/>
      </w:pPr>
      <w:r>
        <w:rPr/>
      </w:r>
    </w:p>
    <w:p>
      <w:pPr>
        <w:pStyle w:val="Normal"/>
        <w:spacing w:lineRule="auto" w:line="276"/>
        <w:ind w:left="7788" w:hanging="0"/>
        <w:rPr/>
      </w:pPr>
      <w:r>
        <w:rPr/>
        <w:t>JŠ</w:t>
      </w:r>
    </w:p>
    <w:p>
      <w:pPr>
        <w:pStyle w:val="Normal"/>
        <w:spacing w:lineRule="auto" w:line="276" w:before="0" w:after="240"/>
        <w:rPr/>
      </w:pPr>
      <w:r>
        <w:rPr/>
      </w:r>
    </w:p>
    <w:p>
      <w:pPr>
        <w:pStyle w:val="Normal"/>
        <w:spacing w:lineRule="auto" w:line="276" w:before="0" w:after="240"/>
        <w:rPr/>
      </w:pPr>
      <w:r>
        <w:rPr/>
        <w:t xml:space="preserve">Lit.: Boschetti 1985, Bourdieu 1966, 1979, 1993, 1998 /1994/, 2000 /1998/, 2002 /1996/, 2010a /1987/, 2010b /1992/, 2014 /1986/, Bourdieu – Darbel 1966, Bourdieu – Haacke 1994, Brown – Szeman 2000, Casanova 2012 /1999/, Danto 1999, 2010 /1964/, Dickie 2010 /1974/, Dorleijn 2010, Dubois 1978, 1997, 2000, Dubois – Durand – Winkin 2005, Grenfell 2008, Grenfel – Hardy 2007, Guillory 2000, Heinich 2007, Janáček 2005, Lagasnerie 2011, Lahire 2006, Martin 2010, Maton 2008, McRobbie 2006 /2005/, Meizoz 1997, 2011, Sapiro 1999, 2011, 2014, Stallabras 2006, Storchová 2011, Thelen 2006, Viala 1985. </w:t>
      </w:r>
    </w:p>
    <w:p>
      <w:pPr>
        <w:pStyle w:val="Normal"/>
        <w:spacing w:lineRule="auto" w:line="276"/>
        <w:ind w:firstLine="708"/>
        <w:rPr>
          <w:rFonts w:cs="Courier New"/>
          <w:i/>
          <w:i/>
        </w:rPr>
      </w:pPr>
      <w:r>
        <w:rPr>
          <w:rFonts w:cs="Courier New"/>
          <w:i/>
        </w:rPr>
      </w:r>
    </w:p>
    <w:p>
      <w:pPr>
        <w:pStyle w:val="Normal"/>
        <w:spacing w:lineRule="auto" w:line="276"/>
        <w:ind w:firstLine="708"/>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Habitus </w:t>
      </w:r>
    </w:p>
    <w:p>
      <w:pPr>
        <w:pStyle w:val="Normal"/>
        <w:spacing w:lineRule="auto" w:line="276"/>
        <w:rPr/>
      </w:pPr>
      <w:r>
        <w:rPr/>
        <w:t>(z řec. „vzezření, ustrojení“)</w:t>
      </w:r>
    </w:p>
    <w:p>
      <w:pPr>
        <w:pStyle w:val="Normal"/>
        <w:spacing w:lineRule="auto" w:line="276"/>
        <w:rPr/>
      </w:pPr>
      <w:r>
        <w:rPr>
          <w:b/>
        </w:rPr>
        <w:t xml:space="preserve">Pojem habitus tvoří spolu s </w:t>
      </w:r>
      <w:r>
        <w:rPr>
          <w:b/>
          <w:i/>
        </w:rPr>
        <w:t>polem</w:t>
      </w:r>
      <w:r>
        <w:rPr>
          <w:b/>
        </w:rPr>
        <w:t xml:space="preserve"> základní konceptuální dvojici sociologické teorie jednání Pierra Bourdieua jako její subjektivní, inkorporovaný pól. Lze jej vymezit jako „trvalé, přenositelné </w:t>
      </w:r>
      <w:r>
        <w:rPr>
          <w:b/>
          <w:i/>
        </w:rPr>
        <w:t>dispozice</w:t>
      </w:r>
      <w:r>
        <w:rPr>
          <w:b/>
        </w:rPr>
        <w:t xml:space="preserve">“ aktérů, které získali v průběhu své historie, a jako „princip generující strategii, umožňující aktérům vypořádávat se s nepředvídanými a stále se proměňujícími situacemi“ (Bourdieu 1977 /1972/: 71). </w:t>
      </w:r>
    </w:p>
    <w:p>
      <w:pPr>
        <w:pStyle w:val="Normal"/>
        <w:spacing w:lineRule="auto" w:line="276"/>
        <w:rPr/>
      </w:pPr>
      <w:r>
        <w:rPr/>
        <w:t xml:space="preserve">Sociální aktéři jsou charakterizováni svým habitem a jednotlivé habity konkrétních činitelů vykazují pravidelnosti, na jejichž základě je možné zobecňovat kolektivní habity společenských tříd a skupin, které mají diferencující a stratifikující efekt; společnost lze synchronně i vývojově popsat pomocí mapování habitů. Termín </w:t>
      </w:r>
      <w:r>
        <w:rPr>
          <w:i/>
        </w:rPr>
        <w:t>habitus</w:t>
      </w:r>
      <w:r>
        <w:rPr/>
        <w:t xml:space="preserve"> Bourdieu pro své účely adaptoval z latinských textů středověké scholastiky, zprostředkovaných Erwinem Panofským; počátky má u Aristotela (srov. např. Maton 2008: 55–57).</w:t>
      </w:r>
    </w:p>
    <w:p>
      <w:pPr>
        <w:pStyle w:val="Normal"/>
        <w:spacing w:lineRule="auto" w:line="276"/>
        <w:ind w:firstLine="708"/>
        <w:rPr/>
      </w:pPr>
      <w:r>
        <w:rPr/>
        <w:t xml:space="preserve">Habitus patří do konceptuální výbavy Bourdieuovy sociologie již od jeho výzkumů kultury Kabylů v Alžírsku. Obsáhleji o něm pojednal v obou systematických přehledech své teorie jednání – </w:t>
      </w:r>
      <w:r>
        <w:rPr>
          <w:i/>
        </w:rPr>
        <w:t xml:space="preserve">Esquisse d’une théorie de la pratique </w:t>
      </w:r>
      <w:r>
        <w:rPr>
          <w:sz w:val="26"/>
        </w:rPr>
        <w:t>(</w:t>
      </w:r>
      <w:r>
        <w:rPr/>
        <w:t xml:space="preserve">Nástin teorie jednání, 1972; angl. Bourdieu 1977: zejm. 72–95) a </w:t>
      </w:r>
      <w:r>
        <w:rPr>
          <w:i/>
        </w:rPr>
        <w:t>Le sens pratique</w:t>
      </w:r>
      <w:r>
        <w:rPr/>
        <w:t xml:space="preserve"> (Praktický smysl, 1980, před. s. 87–109). Výzkumu kulturních habitů je věnována zejména </w:t>
      </w:r>
      <w:r>
        <w:rPr>
          <w:i/>
        </w:rPr>
        <w:t>Distinction</w:t>
      </w:r>
      <w:r>
        <w:rPr/>
        <w:t xml:space="preserve"> (Odlišení, 1979). Explikaci pojmu obsahuje rovněž </w:t>
      </w:r>
      <w:r>
        <w:rPr>
          <w:i/>
        </w:rPr>
        <w:t>Teorie jednání</w:t>
      </w:r>
      <w:r>
        <w:rPr/>
        <w:t xml:space="preserve"> (</w:t>
      </w:r>
      <w:r>
        <w:rPr>
          <w:i/>
        </w:rPr>
        <w:t>Raisons Pratiques</w:t>
      </w:r>
      <w:r>
        <w:rPr/>
        <w:t>, 1994; česky 1998: zejm. s. 9–16, 110, 114–116).</w:t>
      </w:r>
    </w:p>
    <w:p>
      <w:pPr>
        <w:pStyle w:val="Normal"/>
        <w:spacing w:lineRule="auto" w:line="276"/>
        <w:ind w:firstLine="708"/>
        <w:rPr/>
      </w:pPr>
      <w:r>
        <w:rPr/>
        <w:t xml:space="preserve">Habitus je nejen jedním z určujících pojmů Bourdieuovy teorie, ale patrně i pojmem nejkomplikovanějším a nejrozdílněji interpretovaným; může být odmítán pro obtížnost svého využití v empirickém výzkumu (k němuž jej Bourdieu bezpochyby chtěl předurčit), nebo naopak chápán jako prizma, jímž lze zcela nově nahlédnout společenskou praxi (srov. Maton 1998: 49–50, 60–64). Podle Bourdieua je habitus ze sociologického pohledu hlavním principem strukturování individua, postihujícím je v jeho úplnosti i procesualitě: „Habitus se zaměřuje na naše způsoby jednání, cítění, myšlení a bytí. Zachycuje, jak si v sobě neseme svou historii, jak tuto historii uplatňujeme v našich současných podmínkách a jak se poté rozhodujeme jednat určitými způsoby a ne jinými“ (tamtéž: 52). Právě habitus dodává jednání onu „pravidelnost bez pravidel“, spolehlivou strategii bez racionálního kalkulu, a tím mu umožňuje uniknout jak z říše mechanické kauzální determinace, tak ničím neomezené sebeurčující svobody (srov. Bourdieu 1977 /1972/: 72–78). Je inkorporovaný a operuje v základě na nevědomé rovině – je možné jej charakterizovat též jako „‚společenské nevědomí‘ v každém z nás“ (Mauger 2006: 78). Tuto tělesnou stránku habitu, „trvalou dispozici, navyklý způsob tělesného postoje, vyjadřování, a tím cítění a myšlení“ (Bourdieu 1977 /1972/: 93–94), označuje Bourdieu také užším pojmem tělesná </w:t>
      </w:r>
      <w:r>
        <w:rPr>
          <w:i/>
        </w:rPr>
        <w:t xml:space="preserve">hexis </w:t>
      </w:r>
      <w:r>
        <w:rPr/>
        <w:t>(</w:t>
      </w:r>
      <w:r>
        <w:rPr>
          <w:i/>
        </w:rPr>
        <w:t>hexis</w:t>
      </w:r>
      <w:r>
        <w:rPr/>
        <w:t xml:space="preserve"> </w:t>
      </w:r>
      <w:r>
        <w:rPr>
          <w:i/>
        </w:rPr>
        <w:t>corporelle</w:t>
      </w:r>
      <w:r>
        <w:rPr/>
        <w:t xml:space="preserve">, </w:t>
      </w:r>
      <w:r>
        <w:rPr>
          <w:i/>
        </w:rPr>
        <w:t>corporal</w:t>
      </w:r>
      <w:r>
        <w:rPr/>
        <w:t xml:space="preserve"> </w:t>
      </w:r>
      <w:r>
        <w:rPr>
          <w:i/>
        </w:rPr>
        <w:t>hexis</w:t>
      </w:r>
      <w:r>
        <w:rPr/>
        <w:t>).</w:t>
      </w:r>
    </w:p>
    <w:p>
      <w:pPr>
        <w:pStyle w:val="Normal"/>
        <w:spacing w:lineRule="auto" w:line="276"/>
        <w:ind w:firstLine="708"/>
        <w:rPr/>
      </w:pPr>
      <w:r>
        <w:rPr/>
        <w:t xml:space="preserve">Pro pochopení pojmu habitus a jeho role v rámci teorie jednání je důležité ještě další jeho vymezení, zdůrazňující tři aspekty jeho působení: habitus je „strukturující strukturovaná struktura“ (viz např. Bourdieu 1977 /1972/: 72; 1980: 88–89). </w:t>
      </w:r>
      <w:r>
        <w:rPr>
          <w:i/>
        </w:rPr>
        <w:t>Strukturou</w:t>
      </w:r>
      <w:r>
        <w:rPr/>
        <w:t xml:space="preserve"> je proto, že dispozice, které jsou jeho podstatou, tvoří určitý systém; jeho </w:t>
      </w:r>
      <w:r>
        <w:rPr>
          <w:i/>
        </w:rPr>
        <w:t>strukturovanost</w:t>
      </w:r>
      <w:r>
        <w:rPr/>
        <w:t xml:space="preserve"> je výsledkem historie sociálního aktéra, v jejímž průběhu se habitus vytváří, a to zejména vlivem působení jednotlivých sociálních polí; konečně </w:t>
      </w:r>
      <w:r>
        <w:rPr>
          <w:i/>
        </w:rPr>
        <w:t>strukturující</w:t>
      </w:r>
      <w:r>
        <w:rPr/>
        <w:t xml:space="preserve"> schopnost má díky tomu, že ovlivňuje a utváří percepci i jednání aktéra. Habitus je tedy „socializované tělo, tělo strukturované, jež do sebe pojalo imanentní struktury určitého světa nebo jeho části, určitého pole, a strukturuje způsob vnímání tohoto světa i jednání v tomto světě“ (Bourdieu 1998 /1994/: 110).</w:t>
      </w:r>
    </w:p>
    <w:p>
      <w:pPr>
        <w:pStyle w:val="Normal"/>
        <w:spacing w:lineRule="auto" w:line="276"/>
        <w:ind w:firstLine="708"/>
        <w:rPr>
          <w:b/>
          <w:b/>
        </w:rPr>
      </w:pPr>
      <w:r>
        <w:rPr/>
        <w:t xml:space="preserve">Nepostradatelným objektivním protějškem habitu je </w:t>
      </w:r>
      <w:r>
        <w:rPr>
          <w:i/>
        </w:rPr>
        <w:t>pole</w:t>
      </w:r>
      <w:r>
        <w:rPr/>
        <w:t xml:space="preserve"> jakožto objektivní struktura pozic, vůči níž se habitus chová jako dispozice, vedoucí aktéra k zaujímání některých pozic a vyhýbání se pozicím jiným (srov. též →</w:t>
      </w:r>
      <w:r>
        <w:rPr>
          <w:b/>
        </w:rPr>
        <w:t xml:space="preserve"> </w:t>
      </w:r>
      <w:r>
        <w:rPr/>
        <w:t>literární pole). Habitus a pole mají sklon ke vzájemnému souladu, jehož výsledek Moore (2008: 102) označuje jako „dobře konstituovaný“ habitus úspěšného činitele příslušných společenských polí. Soulad pole a habitu je podmínkou zapomínání na genezi obou; tato amnézie vyvolává efekt reality, tedy uznání a potvrzení konsenzuálních předpokladů platících v daném poli (</w:t>
      </w:r>
      <w:r>
        <w:rPr>
          <w:i/>
        </w:rPr>
        <w:t>doxa</w:t>
      </w:r>
      <w:r>
        <w:rPr/>
        <w:t xml:space="preserve">), což je podmínkou toho, aby byli aktéři schopni v poli investovat své zájmy. Opačným případem je situace, kdy dochází k (přinejmenším dočasnému) nesouladu habitu a pole. Toto jejich „rozpojení“, resp. následnou nutnost adaptace habitů na novou strukturu a stav pole, označuje Bourdieu dalším z řady svých termínů, </w:t>
      </w:r>
      <w:r>
        <w:rPr>
          <w:i/>
        </w:rPr>
        <w:t>hysteresis</w:t>
      </w:r>
      <w:r>
        <w:rPr/>
        <w:t>.</w:t>
      </w:r>
    </w:p>
    <w:p>
      <w:pPr>
        <w:pStyle w:val="Normal"/>
        <w:spacing w:lineRule="auto" w:line="276"/>
        <w:ind w:firstLine="708"/>
        <w:rPr/>
      </w:pPr>
      <w:r>
        <w:rPr/>
        <w:t xml:space="preserve">S pojmem habitu je úzce spojena jedna z hlavních linií Bourdieuova výzkumu – analýza kulturních preferencí jednotlivých sociálních tříd a skupin, která začíná před vydáním knihy </w:t>
      </w:r>
      <w:r>
        <w:rPr>
          <w:i/>
        </w:rPr>
        <w:t xml:space="preserve">L’amour de l’art </w:t>
      </w:r>
      <w:r>
        <w:rPr/>
        <w:t xml:space="preserve">(Láska k umění, 1966; s Alainem Darbelem) a vrcholí v </w:t>
      </w:r>
      <w:r>
        <w:rPr>
          <w:i/>
        </w:rPr>
        <w:t>Distinction</w:t>
      </w:r>
      <w:r>
        <w:rPr/>
        <w:t xml:space="preserve"> (1979). (Komplementární směr analýz kulturní oblasti tvoří texty zaměřené na objektivní protějšek habitu – pole, zejména literární a umělecké, viz → literární pole.) S využitím velkého množství empirických dat, získaných převážně v šedesátých letech v dotazníkových průzkumech a následně statisticky vyhodnocovaných, podává Bourdieu v </w:t>
      </w:r>
      <w:r>
        <w:rPr>
          <w:i/>
        </w:rPr>
        <w:t>Distinction</w:t>
      </w:r>
      <w:r>
        <w:rPr/>
        <w:t xml:space="preserve"> popis kulturního habitu aktérů sociálního prostoru. Průzkumy se soustředily nejen na preference v oblasti umění (literatura, výtvarné umění, hudba ad.), ale také na sféru „životního stylu“ či kultury v širším slova smyslu (oblékání, jídlo, trávení volného času apod.). Z hlediska své teorie pak Bourdieu v této knize rozpracovává kritiku „čisté“ estetiky kantovského ražení, přítomnou již v </w:t>
      </w:r>
      <w:r>
        <w:rPr>
          <w:i/>
        </w:rPr>
        <w:t>L’amour de l’art</w:t>
      </w:r>
      <w:r>
        <w:rPr/>
        <w:t xml:space="preserve">. „Ideologie čistého estetična“ podle něj zamezuje odhalení, že kulturní kompetence není vrozenou kvalitou habitu, nýbrž získanou schopností, která tím, že tento svůj původ zastírá, přispívá k vytváření a reprodukci společenského statusu quo a k nerovné distribuci všech druhů kapitálu, v první řadě kapitálu kulturního (srov. → kapitál). </w:t>
      </w:r>
    </w:p>
    <w:p>
      <w:pPr>
        <w:pStyle w:val="Normal"/>
        <w:spacing w:lineRule="auto" w:line="276"/>
        <w:ind w:firstLine="708"/>
        <w:rPr/>
      </w:pPr>
      <w:r>
        <w:rPr/>
        <w:t xml:space="preserve">V </w:t>
      </w:r>
      <w:r>
        <w:rPr>
          <w:i/>
        </w:rPr>
        <w:t>Distinction</w:t>
      </w:r>
      <w:r>
        <w:rPr/>
        <w:t xml:space="preserve"> dospívá tedy Bourdieu na průsečíku empirického výzkumu a teoretických premis k poznatku, že existují dvě protikladné estetiky: „čistá“, založená na nezainteresovanosti „správného“ estetického prožitku, a „populární“ nebo „lidová“, vycházející naopak z příjemného nebo morálně dobrého, jinými slovy z „kontinuity umění a života“ (Bourdieu 1979: 33). Tato „lidová“ estetika je skutečnou negací kantovské estetiky (tamtéž: 45–46). „Odlišení“, centrální pojem díla, označuje zároveň proces diferenciace sociální struktury na základě odlišného – vysokého, nezainteresovaného, a nízkého, zainteresovaného – vkusu a jeho výsledek: specifickou kvalitu habitu, která charakterizuje privilegovanou třídu (srov. Détrez 2006). Preference v estetické sféře jsou tedy symptomy a prostředky společenského rozvrstvení a separace, kterých je dosaženo zamaskováním zájmů vládnoucí třídy jako nezainteresovaných: „Čistý pohled implikuje rozchod s běžným postojem ke světu, který … je společenskou roztržkou“ (Bourdieu 1979: V). </w:t>
      </w:r>
    </w:p>
    <w:p>
      <w:pPr>
        <w:pStyle w:val="Normal"/>
        <w:spacing w:lineRule="auto" w:line="276"/>
        <w:ind w:firstLine="708"/>
        <w:rPr/>
      </w:pPr>
      <w:r>
        <w:rPr/>
        <w:t xml:space="preserve">Habitus je stejně jako </w:t>
      </w:r>
      <w:r>
        <w:rPr>
          <w:i/>
        </w:rPr>
        <w:t>pole</w:t>
      </w:r>
      <w:r>
        <w:rPr/>
        <w:t xml:space="preserve"> mimořádně vlivným pojmem, který inspiroval řadu badatelů k dalšímu teoretickému promýšlení, a zejména k aplikaci na jiná prostředí a kultury. Popis kulturních habitů na základě analýzy kulturní spotřeby, který Bourdieu provedl v </w:t>
      </w:r>
      <w:r>
        <w:rPr>
          <w:i/>
        </w:rPr>
        <w:t>Distinction</w:t>
      </w:r>
      <w:r>
        <w:rPr/>
        <w:t xml:space="preserve">, vyzývá k následování a testování. V nedávné době na něj podobně komplexním způsobem pro britské prostředí navázal Tony Bennett se svými spolupracovníky a výsledky publikovali v knize </w:t>
      </w:r>
      <w:r>
        <w:rPr>
          <w:i/>
        </w:rPr>
        <w:t>Culture, Class, Distinction</w:t>
      </w:r>
      <w:r>
        <w:rPr/>
        <w:t xml:space="preserve"> (Kultura, třída, odlišení, 2009), která představuje operacionalizaci aparátu </w:t>
      </w:r>
      <w:r>
        <w:rPr>
          <w:i/>
        </w:rPr>
        <w:t>Distinction</w:t>
      </w:r>
      <w:r>
        <w:rPr/>
        <w:t xml:space="preserve"> na prostředí současné Británie a zároveň revizi základních konceptů na základě místního i časového posunu. Rovněž v Česku vyšlo několik prací, které se buď odvolávají na Bourdieuovu teorii habitu a distinkce – její kritiku a srovnání s teoriemi jinými (Lawrence Levine ad.) viz zejména u Zahrádky (2009), nebo ji aplikují na domácí kontext; pozoruhodná je především knižní studie Jiřího Šafra </w:t>
      </w:r>
      <w:r>
        <w:rPr>
          <w:i/>
        </w:rPr>
        <w:t>Životní styl a sociální třídy. Vytváření symbolické kulturní hranice diferenciací vkusu a spotřeby</w:t>
      </w:r>
      <w:r>
        <w:rPr/>
        <w:t xml:space="preserve"> (2008), jejíž autor pracuje mimo jiné s Petersonovým konceptem „kulturního všežroutství“, tedy kulturní spotřeby překračující opozici „vysokého“ a „lidového“ vkusu (srov. Peterson – Kern 1996). Tento koncept tak představuje kritiku původní Bourdieuovy dichotomie. </w:t>
      </w:r>
    </w:p>
    <w:p>
      <w:pPr>
        <w:pStyle w:val="Normal"/>
        <w:spacing w:lineRule="auto" w:line="276"/>
        <w:ind w:firstLine="708"/>
        <w:rPr/>
      </w:pPr>
      <w:r>
        <w:rPr/>
        <w:t xml:space="preserve">Výzkum kulturních habitů, a zejména teorie distinkce je možná celkově nejkritizovanější oblastí Bourdieuova výzkumu kulturní praxe. Stručně zde zmíníme alespoň tři okruhy argumentů, které v této diskusi zaznívají. První skupina výhrad se týká Bourdieuova pojetí tříd a struktury společnosti celkově. Například podle Johna Frowa (1995: 31) je vyostřený protiklad mezi „vysokou“ a „nízkou“ kulturou neudržitelný: vkus totiž neodpovídá společenským třídám přímočarým způsobem a ve vztahu mezi vysokým a nízkým spočívá dynamizující a subverzivní potenciál, který Bourdieu není schopen postihnout: „Napsat, že ‚legitimní kultura třídních společností‘ je ‚produktem dominance předurčeným vyjadřovat či legitimizovat dominanci‘ [Bourdieu 1979: 252–253], znamená připsat kulturní praxi jedinou a výlučnou funkci a tvrdit, že práce textu se touto funkcí vyčerpává. Bourdieu tedy není schopen vzít v potaz možnost, že ‚legitimní‘ umělecká díla mohou i přesto být schopna plnit vedle ostatních funkcí (a nad nimi) i funkci kritickou“ (Frow 1995: 38). </w:t>
      </w:r>
    </w:p>
    <w:p>
      <w:pPr>
        <w:pStyle w:val="Normal"/>
        <w:spacing w:lineRule="auto" w:line="276"/>
        <w:rPr/>
      </w:pPr>
      <w:r>
        <w:rPr/>
        <w:t xml:space="preserve">Druhá námitka se vztahuje k proměně společnosti v postmoderní době s její fluidností identit i preferencí. Podle Simona Duringa (2005: 205–207) je vztah mezi kulturními preferencemi a třídami v současnosti mnohem volnější: své kulturní identity si můžeme (alespoň do jisté míry) „vybírat“. During také poukazuje na to, že Bourdieu není schopen do své teorie zahrnout osoby, jejichž vkus jde napříč „třídními vkusy“ (je tedy zkombinován ze sankcionovaného „vysokého“ vkusu a vkusu „populárního“; srov. i zmiňované „kulturní všežroutství“ u Petersona a Kerna [1996]). Tyto argumenty úzce souvisí s tím, na co poukazují mnozí kritikové, totiž že Bourdieu celkově zanedbal fenomén populární kultury a její současný ohromný vliv na kulturní spotřebu (srov. Fowler 1999). </w:t>
      </w:r>
    </w:p>
    <w:p>
      <w:pPr>
        <w:pStyle w:val="Normal"/>
        <w:spacing w:lineRule="auto" w:line="276"/>
        <w:ind w:firstLine="708"/>
        <w:rPr/>
      </w:pPr>
      <w:r>
        <w:rPr/>
        <w:t xml:space="preserve">Třetí typ výhrad směřuje na samo jádro Bourdieuovy kritiky v oblasti estetiky. Jak bylo uvedeno, praxe valorizace a recepce děl „vysoké kultury – přestože se jeví jako univerzální a každému otevřená – je podle Bourdieua ve skutečnosti výrazem a výsledkem mechanismu kulturní reprodukce elit. Estetická teorie samotná pak na tomto mechanismu participuje, a různé teorie estetického vnímání či estetického postoje jsou primárně opět vyjádřením a ospravedlněním tohoto mechanismu. Otázkou ovšem je, co by tuto praxi – svou podstatou zjevně diskriminující – mohlo nahradit v okamžiku, kdy by (v ideálním případě) byla na jakési široké společenské a politické platformě reflektována a „napravována“. V krajním případě by se nabízela vize úplného rozchodu s dosavadní „vysokou“ kulturou a kultivovanou recepcí, resp. rezignace na to, co bylo dosud považováno za kulturní hodnoty (spočívající pochopitelně nejen v souhrnu samotných děl, ale také v praktikách – teoretického i vnímatelského – zacházení s nimi). Zdá se však, že Bourdieu usiluje spíše o to, co nazývá </w:t>
      </w:r>
      <w:r>
        <w:rPr>
          <w:i/>
        </w:rPr>
        <w:t>univerzalizací</w:t>
      </w:r>
      <w:r>
        <w:rPr/>
        <w:t xml:space="preserve">, tj. o umožnění přístupu k „vysoké“ kultuře i těm, kdo nejsou privilegováni svým kultivovaným habitem a nedisponují velkým kulturním kapitálem. Může se pak jevit poněkud paradoxní, že kritizovaná „vysoká“ kultura by tak vlastně zůstala normou, neboť preference nižších tříd jsou chápány převážně v negativních pojmech „odepření“ přístupu k elitní kultuře (viz i výše zmíněné zanedbání fenoménu populární kultury).  </w:t>
      </w:r>
    </w:p>
    <w:p>
      <w:pPr>
        <w:pStyle w:val="Normal"/>
        <w:spacing w:lineRule="auto" w:line="276"/>
        <w:rPr/>
      </w:pPr>
      <w:r>
        <w:rPr/>
      </w:r>
    </w:p>
    <w:p>
      <w:pPr>
        <w:pStyle w:val="Normal"/>
        <w:spacing w:lineRule="auto" w:line="276"/>
        <w:ind w:left="7080" w:firstLine="708"/>
        <w:rPr/>
      </w:pPr>
      <w:r>
        <w:rPr/>
        <w:t xml:space="preserve">JŠ </w:t>
      </w:r>
    </w:p>
    <w:p>
      <w:pPr>
        <w:pStyle w:val="Normal"/>
        <w:spacing w:lineRule="auto" w:line="276"/>
        <w:rPr/>
      </w:pPr>
      <w:r>
        <w:rPr/>
      </w:r>
    </w:p>
    <w:p>
      <w:pPr>
        <w:pStyle w:val="Normal"/>
        <w:spacing w:lineRule="auto" w:line="276"/>
        <w:rPr/>
      </w:pPr>
      <w:r>
        <w:rPr/>
        <w:t xml:space="preserve">Lit.: Bennett – Savage – Silva et al. 2009, Bourdieu 1977 /1972/, 1979, 1980, 1998 /1994/, 2010 /1992/, Bourdieu – Darberl 1966, Détrez 2006, During 2005, Fowler 1999, Frow 1995, Maton 2008, Mauger 2006, Moore 2008, Peterson – Kern 1996, Šafr 2008, Zahrádka 2009.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Velká vyprávění</w:t>
      </w:r>
    </w:p>
    <w:p>
      <w:pPr>
        <w:pStyle w:val="Normal"/>
        <w:spacing w:lineRule="auto" w:line="276"/>
        <w:rPr/>
      </w:pPr>
      <w:r>
        <w:rPr>
          <w:rFonts w:cs="Courier New"/>
          <w:b/>
        </w:rPr>
        <w:t xml:space="preserve">Velká vyprávění, též metavyprávění, velké příběhy (franc. </w:t>
      </w:r>
      <w:r>
        <w:rPr>
          <w:rFonts w:cs="Courier New"/>
          <w:b/>
          <w:i/>
        </w:rPr>
        <w:t>métarécits</w:t>
      </w:r>
      <w:r>
        <w:rPr>
          <w:rFonts w:cs="Courier New"/>
          <w:b/>
        </w:rPr>
        <w:t xml:space="preserve">), je pojem, jejž užívá J. F. Lyotard k označení legitimizační společenské praxe, která má podle něj v zásadě narativní povahu. </w:t>
      </w:r>
    </w:p>
    <w:p>
      <w:pPr>
        <w:pStyle w:val="Normal"/>
        <w:spacing w:lineRule="auto" w:line="276"/>
        <w:rPr>
          <w:rFonts w:cs="Courier New"/>
        </w:rPr>
      </w:pPr>
      <w:r>
        <w:rPr>
          <w:rFonts w:cs="Courier New"/>
        </w:rPr>
        <w:t>Lyotard (1993 /1979/) má na mysli skutečnost, že usiluje-li nějaká společenská skupina před celou společností obhájit své počínání, snaží se je vřadit do souvislosti s širším děním, jinými slovy snaží se jej narativně začlenit do širšího, teleologicky orientovaného viz příběhu, jehož viz fabule a pointa budou dané počínání osvětlovat a ospravedlňovat. Příklady v. v. mohou být příběhy o směřování dějin k poslednímu soudu a vzkříšení, vývoji směřujícímu k sebepoznání absolutního ducha (G. W. F. Hegel) či k beztřídní společnosti (K. Marx), příběhy o konečné nadvládě liberální demokracie a svobodné ruce trhu (F. Fukuyama), příběhy o neustálém a trvalém ekonomickém růstu atp. Také vědecké aktivity, mnohdy obtížně popsatelné v komplexitě a dlouhodobosti svých cílů, jsou často ospravedlňovány v. v. o neustálém, homogenním a neproblematicky prospěšném nárůstu poznání.</w:t>
      </w:r>
    </w:p>
    <w:p>
      <w:pPr>
        <w:pStyle w:val="Normal"/>
        <w:spacing w:lineRule="auto" w:line="276"/>
        <w:ind w:firstLine="708"/>
        <w:rPr/>
      </w:pPr>
      <w:r>
        <w:rPr>
          <w:rFonts w:cs="Courier New"/>
        </w:rPr>
        <w:t>Jako v. v. lze vidět i příběh národního obrození, jež samo sebe skrze viz tropus (viz metafora, viz metonymie) portrétuje jako jakýsi přirozený, historicky takřka nevyhnutelný a osudový proces znovuzrození živého, jen dočasně inaktivního organismu, ačkoli lze argumentovat, že celý proces národního obrození byl svrchovaným ideologickým (viz ideologie), kulturním a diskurzivním (viz diskurz</w:t>
      </w:r>
      <w:r>
        <w:rPr>
          <w:rFonts w:cs="Courier New"/>
          <w:vertAlign w:val="superscript"/>
        </w:rPr>
        <w:t>1</w:t>
      </w:r>
      <w:r>
        <w:rPr>
          <w:rFonts w:cs="Courier New"/>
        </w:rPr>
        <w:t xml:space="preserve">) projektem a volním snažením poměrně omezené kulturní elity (jejímž rodným jazykem zhusta ani nebyla čeština). Povahu v. v. měly také historiografické práce F. Palackého i T. G. Masaryka, jež do uchopení historického materiálu promítaly hodnoty podstatné pro dobové politické projekty (vyzdvižení významu reformačních hnutí v opozici proti katolicismu baroka vnímaného v těsné souvztažnosti s vládou Habsburků atp.); též viz mytologie. Obecně lze poukázat na konstruovanost historiografie (jak ukazují Hayden White, Paul de Man, J. F. Lyotard, Roland Barthes, Paul Ricoeur či – jak si všímá Zdeněk Hrbata, 2007, již Giambattista Vico či škola Annales – Marc Bloch či Lucien Febvre, viz též Barthes 2007). </w:t>
      </w:r>
    </w:p>
    <w:p>
      <w:pPr>
        <w:pStyle w:val="Normal"/>
        <w:spacing w:lineRule="auto" w:line="276"/>
        <w:ind w:firstLine="708"/>
        <w:rPr>
          <w:rFonts w:cs="Courier New"/>
        </w:rPr>
      </w:pPr>
      <w:r>
        <w:rPr>
          <w:rFonts w:cs="Courier New"/>
        </w:rPr>
        <w:t xml:space="preserve">Lyotardova úvaha o v. v. se však nevyčerpává jen kritickým odhalením jejich povahy a poukázáním na jejich všeobecnou rozšířenost, resp. na ztrátu jejich neviditelnosti a důvěryhodnosti v postmoderní situaci (viz postmoderna). Lyotard nenavrhuje, že bychom se měli snažit vymanit se z naivního podléhání narativním vzorcům, do nichž vtiskujeme svou žitou společenskou realitu, historii atp.; poukazuje naopak na to, že této narativní povahy své zkušenosti se více méně nemůžeme zbavit, a namísto jakéhosi domnělého vykročení k nějakém ne-narativnímu viz vnějšku vyzývá spíše k neustálé reflexi našich narací a přijímání zodpovědnosti za to, jaké typy v. v. konstruujeme. Václav Bělohradský konstatuje: „žádný </w:t>
      </w:r>
      <w:r>
        <w:rPr>
          <w:rFonts w:cs="Courier New"/>
          <w:i/>
        </w:rPr>
        <w:t>nomos</w:t>
      </w:r>
      <w:r>
        <w:rPr>
          <w:rFonts w:cs="Courier New"/>
        </w:rPr>
        <w:t xml:space="preserve"> [zvyk] země ale nelze odvodit z </w:t>
      </w:r>
      <w:r>
        <w:rPr>
          <w:rFonts w:cs="Courier New"/>
          <w:i/>
        </w:rPr>
        <w:t>logos</w:t>
      </w:r>
      <w:r>
        <w:rPr>
          <w:rFonts w:cs="Courier New"/>
        </w:rPr>
        <w:t>, nelze jej vypočítat. I imperialistický rozum Západu je jen tradicí: v jejím rámci jednotlivci a skupiny hledají co nejúčinnější prostředky k dosažení svých cílů, plní imperativ své tradice“ (Bělohradský 2010: 51). Moderní racionalita se tak snaží toto nezrušitelné zasazení do historického kontextu v. v. odmyslet a namísto aby je reflektovala a (třeba kriticky) s ním pracovala, se je –s důsledky o to horšími – jen snaží zastřít.</w:t>
      </w:r>
    </w:p>
    <w:p>
      <w:pPr>
        <w:pStyle w:val="Normal"/>
        <w:spacing w:lineRule="auto" w:line="276"/>
        <w:rPr>
          <w:rFonts w:cs="Courier New"/>
          <w:b/>
          <w:b/>
        </w:rPr>
      </w:pPr>
      <w:r>
        <w:rPr>
          <w:rFonts w:cs="Courier New"/>
          <w:b/>
        </w:rPr>
      </w:r>
    </w:p>
    <w:p>
      <w:pPr>
        <w:pStyle w:val="Normal"/>
        <w:spacing w:lineRule="auto" w:line="276"/>
        <w:rPr/>
      </w:pPr>
      <w:r>
        <w:rPr>
          <w:rFonts w:cs="Courier New"/>
        </w:rPr>
        <w:t xml:space="preserve">Lit.: Barthes 2007, Činátl 2009, Havelka 1995, Horváth 2002, Hrbata 2007,  Lyotard 1993 /1979/, Macura 1995, White 2011 /1973/, 1973.  </w:t>
      </w:r>
    </w:p>
    <w:p>
      <w:pPr>
        <w:pStyle w:val="Normal"/>
        <w:spacing w:lineRule="auto" w:line="276"/>
        <w:ind w:left="540" w:hanging="540"/>
        <w:rPr>
          <w:rFonts w:cs="Courier New"/>
        </w:rPr>
      </w:pPr>
      <w:r>
        <w:rPr>
          <w:rFonts w:cs="Courier New"/>
        </w:rPr>
      </w:r>
    </w:p>
    <w:p>
      <w:pPr>
        <w:pStyle w:val="Heading2"/>
        <w:spacing w:lineRule="auto" w:line="276"/>
        <w:rPr>
          <w:rFonts w:ascii="Calibri" w:hAnsi="Calibri" w:cs="Calibri"/>
        </w:rPr>
      </w:pPr>
      <w:r>
        <w:rPr>
          <w:rFonts w:cs="Calibri" w:ascii="Calibri" w:hAnsi="Calibri"/>
        </w:rPr>
        <w:t xml:space="preserve">Paradigma </w:t>
      </w:r>
    </w:p>
    <w:p>
      <w:pPr>
        <w:pStyle w:val="Normal"/>
        <w:spacing w:lineRule="auto" w:line="276"/>
        <w:rPr>
          <w:rFonts w:cs="Courier New"/>
          <w:bCs/>
        </w:rPr>
      </w:pPr>
      <w:r>
        <w:rPr>
          <w:rFonts w:cs="Courier New"/>
        </w:rPr>
        <w:t xml:space="preserve">(z řec. </w:t>
      </w:r>
      <w:r>
        <w:rPr>
          <w:rFonts w:cs="Courier New"/>
          <w:i/>
        </w:rPr>
        <w:t>parádeigma</w:t>
      </w:r>
      <w:r>
        <w:rPr>
          <w:rFonts w:cs="Courier New"/>
        </w:rPr>
        <w:t>, „příklad, vzor“)</w:t>
      </w:r>
    </w:p>
    <w:p>
      <w:pPr>
        <w:pStyle w:val="Normal"/>
        <w:spacing w:lineRule="auto" w:line="276"/>
        <w:rPr/>
      </w:pPr>
      <w:r>
        <w:rPr>
          <w:rFonts w:cs="Courier New"/>
          <w:b/>
          <w:bCs/>
        </w:rPr>
        <w:t xml:space="preserve">Pojem paradigma v nejčastějším filosofickém významu, který ustavil Thomas Kuhn, znamená nějakou implicitně sdílenou sadu zásad, jež jsou dodržovány, a to tak dlouho, než dojde k nahromadění takového množství výjimek neslučitelných v rámci daného souboru sdílených pravidel (paradigmatu), až se dané p. zhroutí a je nahrazeno p. jiným (→ paradigmatický zlom). </w:t>
      </w:r>
    </w:p>
    <w:p>
      <w:pPr>
        <w:pStyle w:val="Normal"/>
        <w:spacing w:lineRule="auto" w:line="276"/>
        <w:rPr/>
      </w:pPr>
      <w:r>
        <w:rPr>
          <w:rFonts w:cs="Courier New"/>
          <w:bCs/>
        </w:rPr>
        <w:t>P., podobně jako pojem diskurzu, nese několik odlišných či jen volně spojených významů, jejichž identita závisí na kontextu a disciplíně, v němž se vyskytují. V nejužším, čistě lingvistickém smyslu paradigma značí myšlenou množinu</w:t>
      </w:r>
      <w:r>
        <w:rPr>
          <w:rFonts w:cs="Courier New"/>
        </w:rPr>
        <w:t xml:space="preserve"> jazykových (langue) prvků spojených ekvivalentním rysem. P. tvoří jednu ze základních konstrukčních os pro vytváření výpovědi. Paradigmatem může např. být skupina fonémů, slov řazených do téže hyponymické či hyperonymické skupiny (např. paradigma zvířata, lidé, nástroje atp.), synonym atd. Paradigmatické vztahy jsou operací substituce - náhrady jednoho prvku skrze výběr alternativního prvku z množiny prvků spojených společným rysem; syntagmatické vztahy jsou operací kombinace prvků (vybíraných z paradigmatu). Například (mírně oidipální) větu „Zlý otec bije hodného syna“ lze (při zachování syntagmatické roviny) v rovině paradigmatu rozvíjet jiným obsazením jednotlivých výrazů vybíraných z lexikální množiny (paradigmatu), např. „Hodná matka miluje zlého syna“. V rovině syntagmatu (při zachování roviny paradigmatu) by bylo možné rozvíjet danou větu např. jako „Hodný syn bije zlého otce“ či při současné obměně syntagmatu i paradigmatu „Zlý syn bije hodného otce“ atd. </w:t>
      </w:r>
    </w:p>
    <w:p>
      <w:pPr>
        <w:pStyle w:val="Normal"/>
        <w:spacing w:lineRule="auto" w:line="276"/>
        <w:ind w:firstLine="708"/>
        <w:rPr>
          <w:rFonts w:cs="Courier New"/>
        </w:rPr>
      </w:pPr>
      <w:r>
        <w:rPr>
          <w:rFonts w:cs="Courier New"/>
        </w:rPr>
        <w:t xml:space="preserve">Pojem paradigma v lingvistickém smyslu úzce souvisí je do značné míry vymezeno svým terminologickým antonymem, pojmem syntagma (z řec. </w:t>
      </w:r>
      <w:r>
        <w:rPr>
          <w:rFonts w:cs="Courier New"/>
          <w:i/>
        </w:rPr>
        <w:t>sýntagma</w:t>
      </w:r>
      <w:r>
        <w:rPr>
          <w:rFonts w:cs="Courier New"/>
        </w:rPr>
        <w:t>, „něco sestaveného“), s nímž představuje dva základní konstrukční principy jazyka. Syntagma spočívá v kombinaci a zřetězení prvků, např. hlásek ve slově či slov ve větě, na tzv. syntagmatické ose; paradigma proti tomu spočívá v aktu výběru z myšlené množiny ekvivalentních prvků (např. fonémů či slov z množiny synonym).</w:t>
      </w:r>
    </w:p>
    <w:p>
      <w:pPr>
        <w:pStyle w:val="Normal"/>
        <w:spacing w:lineRule="auto" w:line="276"/>
        <w:ind w:firstLine="708"/>
        <w:rPr>
          <w:rFonts w:cs="Courier New"/>
        </w:rPr>
      </w:pPr>
      <w:r>
        <w:rPr>
          <w:rFonts w:cs="Courier New"/>
        </w:rPr>
        <w:t>Pojmy syntagmatických (kombinačních) a paradigmatických (asociativních) os a vztahů zavedl F. de Saussure v </w:t>
      </w:r>
      <w:r>
        <w:rPr>
          <w:rFonts w:cs="Courier New"/>
          <w:i/>
        </w:rPr>
        <w:t xml:space="preserve">Kurzu obecné lingvistiky </w:t>
      </w:r>
      <w:r>
        <w:rPr>
          <w:rFonts w:cs="Courier New"/>
        </w:rPr>
        <w:t>(1996 /1916/). Poukázal na skutečnost, že každá výpověď je výsledkem dvou souběžných operací: rozvíjení jednak po lineární, syntagmatické ose, na níž se zřetězují kombinace prvků (slov) do souvislé řady, a výběru jednotlivých kombinovaných prvků z paradigmatické osy (viz též viz intertextualita</w:t>
      </w:r>
      <w:r>
        <w:rPr>
          <w:rFonts w:cs="Courier New"/>
          <w:vertAlign w:val="superscript"/>
        </w:rPr>
        <w:t>1</w:t>
      </w:r>
      <w:r>
        <w:rPr>
          <w:rFonts w:cs="Courier New"/>
        </w:rPr>
        <w:t xml:space="preserve">), tj. z pomyslné množiny (vertikální osy) v nějakém ohledu ekvivalentních, zaměnitelných prvků (např. synonym, hyperonym, hyponym, antonym atd.). S. je tak záležitostí kombinace, paradigma otázkou substituce, výběru z množiny ekvivalentních prvků. Zatímco s. je bezprostředně realizováno </w:t>
      </w:r>
      <w:r>
        <w:rPr>
          <w:rFonts w:cs="Courier New"/>
          <w:i/>
        </w:rPr>
        <w:t>in presentia</w:t>
      </w:r>
      <w:r>
        <w:rPr>
          <w:rFonts w:cs="Courier New"/>
        </w:rPr>
        <w:t xml:space="preserve"> – máme před sebou konkrétní výpověď coby zřetězení prvků, paradigma je přítomno jen </w:t>
      </w:r>
      <w:r>
        <w:rPr>
          <w:rFonts w:cs="Courier New"/>
          <w:i/>
        </w:rPr>
        <w:t>in absentia</w:t>
      </w:r>
      <w:r>
        <w:rPr>
          <w:rFonts w:cs="Courier New"/>
        </w:rPr>
        <w:t xml:space="preserve"> coby pomyslný rezervoár, z nějž jsou prvky dle aktuální sémantické, syntaktické a stylistické potřeby vybírány (odtud lingvistický význam paradigmatu jako množiny všech tvarů daného slova, lexému); viz též viz manifestovaná intertextualita, viz vertikální intertextualita, viz intertextualita podobnosti, viz interdiskurzivita. Paradigmatické vztahy panují nejen na úrovni lexikální, ale také fonologické (kombinace distinktivních rysů do fonému, třídy fonémů, např. bilabiál, prealveodentál atp.)</w:t>
      </w:r>
    </w:p>
    <w:p>
      <w:pPr>
        <w:pStyle w:val="Normal"/>
        <w:spacing w:lineRule="auto" w:line="276"/>
        <w:ind w:firstLine="708"/>
        <w:rPr>
          <w:rFonts w:cs="Courier New"/>
        </w:rPr>
      </w:pPr>
      <w:r>
        <w:rPr>
          <w:rFonts w:cs="Courier New"/>
        </w:rPr>
        <w:t>R. Jakobson ve stati „Dva aspekty jazyka a dva typy afatických poruch“ (1995 /1956/) spojil princip syntagmatičnosti s viz metonymií, tedy přenosem významu a spojováním dvou prvků na základě jejich souvislosti či soumeznosti, a princip paradigmatičnosti s viz metaforou, tedy přenosem významu a spojováním dvou prvků na základě podobnosti. V tomto článku také konstatoval spojitost těchto dvou principiálních os řeči s afatickými poruchami řeči. Zatímco afatická porucha vytváření výpovědí a rozumění jim, která zasahuje osu syntagmatu, vede k řečovému chování, kdy mluvčí, ačkoli disponuje rozsáhlým slovníkem, nedokáže vytvářet metonymická spojení, tzn. nedokáže slova spojovat do souvislé věty, u afatiků s poruchou na ose paradigmatu zůstává zachována právě jen schopnost kombinace (osa syntagmatu), takže jejich řeč sestává vesměs jen ze spojek a zájmen tvořících prázdnou syntagmatickou kostru, která není obsazena konkrétními a kontextově vhodnými výrazy (pozice subjektu a predikátu je vyplňována jen několika málo velmi obecnými substantivy a slovesy typu „věc“, „dělat“ atp.), neboť afatik nedisponuje paradigmatem, virtuální lexikální zásobárnou, z níž by slova mohl vybírat.</w:t>
      </w:r>
    </w:p>
    <w:p>
      <w:pPr>
        <w:pStyle w:val="Normal"/>
        <w:spacing w:lineRule="auto" w:line="276"/>
        <w:ind w:firstLine="708"/>
        <w:rPr/>
      </w:pPr>
      <w:r>
        <w:rPr>
          <w:rFonts w:cs="Courier New"/>
        </w:rPr>
        <w:t>Ve stati „Lingvistika a poetika“ (1995 /1960/) pak Jakobson využil pojmů syntagmatické a paradigmatické osy pro definici výstavbového principu poezie, když vymezil poetickou funkci (viz viz funkce</w:t>
      </w:r>
      <w:r>
        <w:rPr>
          <w:rFonts w:cs="Courier New"/>
          <w:vertAlign w:val="superscript"/>
        </w:rPr>
        <w:t>1</w:t>
      </w:r>
      <w:r>
        <w:rPr>
          <w:rFonts w:cs="Courier New"/>
        </w:rPr>
        <w:t xml:space="preserve">) jako tu, která projektuje princip ekvivalence z osy výběru na osu kombinace. Myslí se tím, že báseň je metaforická nejen z hlediska obraznosti a užívaných viz tropů, nýbrž z hlediska podstaty své struktury: slova jsou v básni spojována nikoli primárně dle věcné souvislosti (soumeznosti, např. kauzality vytvářející viz fabuli), tj. metonymicky, nýbrž na základě podobností, např. asociativních, obrazových, nejčastěji však zvukových – na základě zvukové shody ve formě rýmu či asonance. Metonymii ve smyslu syntagmatického uspořádání také Jakobson na obecnější rovině spojil primárně s realistickou prózou, metaforu pak s romantickou a symbolistickou poezií. Pojmy s. a paradigma, resp. metonymie a metafora byly využity v humanitních vědách i v mnoha dalších širších souvislostech. Tak M. Foucault v práci </w:t>
      </w:r>
      <w:r>
        <w:rPr>
          <w:rFonts w:cs="Courier New"/>
          <w:i/>
        </w:rPr>
        <w:t>Slova a věci</w:t>
      </w:r>
      <w:r>
        <w:rPr>
          <w:rFonts w:cs="Courier New"/>
        </w:rPr>
        <w:t xml:space="preserve"> (2007 /1966/, viz též Hrbata 2012b) vymezil fungování středověkého viz epistématu na základě metafory (paradigmatu – v realitě je z Boží vůle zakódován smysl, který se vyjevuje skrze systémy analogií, podobností) a novověké na základě metonymie (syntagmatu – fungování reality lze rozkódovat na základě metonymických vztahů kauzality). viz Jinakost myšlení, založenou na metaforických, tedy paradigmatických vztazích, jež Foucault detekoval přes časovou hranici (středověk oproti novověku), zjistil C. Lévi-Strauss přes hranici kultur: mytologie indiánských kmenů jihoamerického kontinentu je na první pohled nesrozumitelná, protože narativní (viz narativ) a významová koherence viz mýtu není dána metonymicky, syntagmatickými vztahy soumeznosti, kauzality, nýbrž metaforicky, paradigmaticky, vztahy podobnosti mezi různými prvky viz vyprávění – teprve při rozpoznání této sítě korespondencí se začnou mýty jevit jako čitelné a nesoucí informaci (viz viz mytém). J. Lacan spojuje s. a metonymii s povahou viz touhy coby neustálého přesunu a odkladu. Lacanův přístup také zdůraznil principiální podobnost mezi pojmy paradigma a s., metafora a metonymie s psychoanalytickými termíny zhuštění, tedy kondenzace více označujících do jednoho obrazu podle principu paradigmatu, a přesunu – syntagmatické přemístění významu z – psychoanalyticky – závažněji obsažené osoby na osobu či věc jinou, s onou centrální figurou metonymicky spojenou, které zavedl Freud ve </w:t>
      </w:r>
      <w:r>
        <w:rPr>
          <w:rFonts w:cs="Courier New"/>
          <w:i/>
        </w:rPr>
        <w:t>Výkladu snů</w:t>
      </w:r>
      <w:r>
        <w:rPr>
          <w:rFonts w:cs="Courier New"/>
        </w:rPr>
        <w:t xml:space="preserve">. P. de Man (de Man 1979) v kontextu svého specifického dekonstruktivního, rétorického čtení pak vůbec zpochybňuje (v souvislosti s interpretací Proustova </w:t>
      </w:r>
      <w:r>
        <w:rPr>
          <w:rFonts w:cs="Courier New"/>
          <w:i/>
        </w:rPr>
        <w:t>Hledání ztraceného času</w:t>
      </w:r>
      <w:r>
        <w:rPr>
          <w:rFonts w:cs="Courier New"/>
        </w:rPr>
        <w:t xml:space="preserve">, konkrétně pasáže ze </w:t>
      </w:r>
      <w:r>
        <w:rPr>
          <w:rFonts w:cs="Courier New"/>
          <w:i/>
        </w:rPr>
        <w:t>Světa Swannových</w:t>
      </w:r>
      <w:r>
        <w:rPr>
          <w:rFonts w:cs="Courier New"/>
        </w:rPr>
        <w:t xml:space="preserve">, 1913) samo přehledné rozlišení metafory a metonymie. </w:t>
      </w:r>
    </w:p>
    <w:p>
      <w:pPr>
        <w:pStyle w:val="Normal"/>
        <w:spacing w:lineRule="auto" w:line="276"/>
        <w:ind w:firstLine="708"/>
        <w:rPr>
          <w:rFonts w:cs="Courier New"/>
        </w:rPr>
      </w:pPr>
      <w:r>
        <w:rPr>
          <w:rFonts w:cs="Courier New"/>
        </w:rPr>
        <w:t>Z hlediska poststrukturálních konstruktivistických přístupů je nicméně podstatnější pojem paradigma v tom významu, v jakém jej zavedl a začal využívat T. S. Kuhn, v jehož pojetí tento výraz postihuje epistemologickou, metodologickou a technologickou podmíněnost poznávací praxe a poukazující na diskontinuitu vývoje vědecké znalosti. T. S. Kuhn se v knize Struktura vědeckých revolucí (1997 /1962/) zaměřil na analýzu podmínek, autority a legitimity struktur podkládajících vědecká tvrzení. Pojem p. může být vymezen jako soubor východisek, jež prostřednictvím sdílených vzorových příkladů, postupů, teorií a aplikací implicitně vymezuje okruh poznávaných oblastí a legitimních problémů, možných způsobů tázání a metod jejich řešení. P. tak zcela určitým způsobem zpřístupňuje vědecký problém, implicitně předkládá způsob jeho náhledu a řešení. Podle Kuhna p. tvoří základní myšlenkové a heuristické podloží vědy, představuje model, na němž se zakládá určitá koherentní tradice bádání, přičemž se jedná o vrstvy hlubší, než představují explicitně definovaná pravidla jednotlivé partikulární disciplíny. Nově nastupující p. také přináší nejen nové metodologické přístupy, ale zcela nové konceptualizace svého předmětu zkoumání, zlom v celém vidění daného problému. Příkladem p. může být třeba ptolemaiovská nebo koperníkovská astronomie; aristotelská nebo newtonovská dynamika; částicová nebo vlnová optika; newtonovská nebo kvantová mechanika atp.</w:t>
      </w:r>
    </w:p>
    <w:p>
      <w:pPr>
        <w:pStyle w:val="Normal"/>
        <w:spacing w:lineRule="auto" w:line="276"/>
        <w:ind w:firstLine="708"/>
        <w:rPr>
          <w:rFonts w:cs="Courier New"/>
        </w:rPr>
      </w:pPr>
      <w:r>
        <w:rPr>
          <w:rFonts w:cs="Courier New"/>
        </w:rPr>
        <w:t>Titul knihy Struktura vědeckých revolucí odkazuje k problematice diskontinuitní povahy vývoje vědeckého poznání, jež se podle Kuhna odehrává skrze střídání p.: v rámci určitého způsobu vysvětlování se postupně začínají kumulovat „výjimky“, tedy jevy, jež nelze v logice daného p. pojednat; v okamžiku, kdy se takových případů nahromadí příliš mnoho, p. se hroutí a je vystřídáno zcela odlišným přístupem, vycházejícím z odlišných premis a aplikujícím odlišné teorie a metody, jimiž jsou dané výjimky uspokojivě vysvětlitelné. Nové p. je nepřevoditelné na poznávací systém předcházejícího p. a nese s sebou zcela nové způsoby konceptualizací a řešení problémů</w:t>
      </w:r>
    </w:p>
    <w:p>
      <w:pPr>
        <w:pStyle w:val="Normal"/>
        <w:spacing w:lineRule="auto" w:line="276"/>
        <w:ind w:firstLine="708"/>
        <w:rPr>
          <w:rFonts w:cs="Courier New"/>
        </w:rPr>
      </w:pPr>
      <w:r>
        <w:rPr>
          <w:rFonts w:cs="Courier New"/>
        </w:rPr>
        <w:t>K myšlence p. zásadně přispěla konfrontace s jinakostí historicky odlehlejšího systému myšlení, v tomto případě konkrétně aristotelské filozofie. Kuhn, vzděláním fyzik, si nad četbou Aristotelových spisů kladl otázku, jak mohl Aristoteles přijít s tak zavádějícími a – z dnešního hlediska – zjevně nepravdivými výklady neživé přírody a fyzikálních zákonů. Vzhledem k celkové intelektuální úrovni ostatních Aristotelových děl však Kuhn nepředpokládal, že by vinna byla nějaká celková Aristotelova intelektuální nedostatečnost, a došel tak naopak k závěru, že Aristotelovo myšlení se zdá být v oblasti fyziky absurdní právě proto, že kladení otázek a jejich řešení se odehrávalo ve zcela odlišném intelektuálním prostředí, než v jakém se pohybuje fyzika dnešní doby. Problém tak není v rigoróznosti myšlení samotného, nýbrž ve zcela odlišných epistemologických podmínkách, do nichž je toto myšlení situováno. Právě tato pozorovaná diskrepance vedla Kuhna posléze k formulaci myšlenky p.</w:t>
      </w:r>
    </w:p>
    <w:p>
      <w:pPr>
        <w:pStyle w:val="Normal"/>
        <w:spacing w:lineRule="auto" w:line="276"/>
        <w:ind w:firstLine="708"/>
        <w:rPr>
          <w:rFonts w:cs="Courier New"/>
        </w:rPr>
      </w:pPr>
      <w:r>
        <w:rPr>
          <w:rFonts w:cs="Courier New"/>
        </w:rPr>
        <w:t xml:space="preserve">Kniha </w:t>
      </w:r>
      <w:r>
        <w:rPr>
          <w:rFonts w:cs="Courier New"/>
          <w:i/>
        </w:rPr>
        <w:t>Struktura vědeckých revolucí</w:t>
      </w:r>
      <w:r>
        <w:rPr>
          <w:rFonts w:cs="Courier New"/>
        </w:rPr>
        <w:t xml:space="preserve"> (první vyd. 1962, doplněné 1969) vznikla v přibližně stejné době jako práce M. Foucaulta </w:t>
      </w:r>
      <w:r>
        <w:rPr>
          <w:rFonts w:cs="Courier New"/>
          <w:i/>
        </w:rPr>
        <w:t>Slova a věci</w:t>
      </w:r>
      <w:r>
        <w:rPr>
          <w:rFonts w:cs="Courier New"/>
        </w:rPr>
        <w:t xml:space="preserve"> (Foucault 2000 /1966/) a věnuje se obdobným tématům jako podmíněnost a jistá disparátnost vědeckého provozu. Jakkoli se svým oborovým východiskem, stylem práce i svými cíly od Foucaulta odlišuje, Kuhn podobně jako Foucault problematizuje myšlenku kumulativního a homogenního vědeckého pokroku, stejně jako představu o pravdivosti soudobých oproti nepravdivosti předvědeckých stadií poznání: dnes zpochybněné vědění je historicky produktem procesů a metod poznávání, jež bylo v dané době stejně legitimní a na konsensu založené jako poznatky současné. P. je přitom na rozdíl od Foucaultových širších a obecnějších pojmů viz epistémé či viz archiv dáno konkrétními vzorovými vědeckými texty, je vědomě a explicitně reflektováno, reprodukováno a kultivováno ve vědeckých článcích a ve výuce (zatímco epistémé či archiv se ustavují podprahově, nereflektovaně, v myšlenkovém provozu a jejich konfigurace není založena textem individuálního badatele, nýbrž komplexem sil a různých druhů poznávacích praktik a v tomto ohledu je obtížné z nich synchronně vykročit).</w:t>
      </w:r>
    </w:p>
    <w:p>
      <w:pPr>
        <w:pStyle w:val="Normal"/>
        <w:spacing w:lineRule="auto" w:line="276"/>
        <w:ind w:firstLine="708"/>
        <w:rPr>
          <w:rFonts w:cs="Courier New"/>
        </w:rPr>
      </w:pPr>
      <w:r>
        <w:rPr>
          <w:rFonts w:cs="Courier New"/>
        </w:rPr>
        <w:t>Také v humanitních vědách a specificky v literární vědě lze pozorovat utváření p., nedochází zde však na rozdíl od přírodních věd k úplnému vystřídání jednoho p. druhým, nýbrž spíše k paralelní koexistenci několika p., která se spíše postupně přeskupují a střídají v obsazování dominantní pozice ( hermeneutika, strukturalismus, psychoanalýza, marxismus, kritická teorie, recepční estetika, dekonstrukce, kulturní studia atp.) Na zlom a střídání p. v literární vědě upozornil již v roce 1969 R. Jauss (Jauss 1969, cit. dle Šmahelová 2004). Identifikoval v německé literární vědě od 19. století tři p.: klasicko-humanistické, historicko-pozitivistické, esteticko-formalistické (které se podle Jausse koncem šedesátých let také vyčerpalo). V českém kontextu o možnostech a limitách užití konceptu p. v rámci historie literatury uvažovala H. Šmahelová. P. v literárním provozu lze v určitém díle rozpoznat na základě sdíleného stylu, preferencí určitých témat, způsobů stylizací atp. (Šmahelová 2004: 113). Fungování p. a hladká komunikace v jeho rámci jsou často zakládány společnou generační zkušeností, podobným vzděláním určité skupiny a sdílením téhož kánonu odborné literatury – tak například v případě generace buditelů J. Jungmanna, J. a V. Nejedlého, V. Hanky, F. L. Čelakovského ad. (Šmahelová 2004). Každé p. je postupně narušováno jevy, jež se z jeho systému vymykají: tak například v případě Máchova Máje či Nerudova Hřbitovního kvítí (tamtéž), p. exilové literatury narušované typem hrdinů z próz (Papoušek 2006a) E. Hostovského. Šmahelová zdůraznila integrující roli p., poukázala také na odlišnosti fungování p. ve vědě a literatuře. Jednou z podstatných odlišností je odlišné společenství autorů a adresátů, kteří dané p. sdílejí. Zatímaco v případě vědy je z podstaty p. sdíleno omezenou a institucionálně, sociálně a epistemicky vymezenou skupinou vědců, kteří validitu p. stvrzují (či problematizují), v případě literatury je skupina adresátů neobyčejně široká a různorodá – od dalších spisovatelů, čtenářů, kritiků po literární vědce atd. (Šmahelová 2004). V. Papoušek v rámci literatury vymezil p. jako „stabilní, i když ne neměnný soubor zhruba identických představ, způsobů zobrazení a rozumění skutečnosti i kultuře“ (Papoušek 2005: 53), jako „kulturní horizont limitovaný souborem možností vyjádření a modelem vidění“ (Papoušek 2006a: 15), založený na sdílených symbolech a strukturách hodnot (taméž: 20), jako „historicky podmíněný vzorec obrazových reprezentacích skutečnosti, hodnot a poetologických postupů, které jsou prostorem identifikace společenství na daném historickém horizontu a které cirkulují v dobových literárních textech i mimo ně“ (tamtéž: 21). Papoušek upozorňuje, že těchto vzorců může současně v napětí a polemice koexistovat více: například v p. dějinného outsidera se odehrává poetika nejen Skupiny 42, ale i tvorby poválečného surrealismu, B. Hrabala, J. Škvoreckého či exilových autorů E. Hostovského či M. Součkové. P. obecně také postupně ztrácí hodnověrnost, nejsou schopna absorbovat množství anomálií či jsou jejich principy rozmělněny až k banalitě a v okamžiku svého vyčerpání jsou skokem opouštěna: například p. obnaženého člověka v tvorbě skupiny kolem K. Bednáře či v tvorbě skupiny kolem časopisu Květen. Papoušek poukázal namátkou na další vybrané paradigmatické zlomy (viz paradigmatický zlom) objevující se ve fungování literárního provozu: tak se kolem roku 1908 radikálně mění způsob zobrazování smrti a bolesti (oproti ornamentalitě strohost, konkrétnost), ve čtyřicátých letech změna zobrazování všednosti jako centrálního dramatu existence (Papoušek 2005). L. Řezníková (2004) hovoří v souvislosti s modernou devadesátých let o p. obratu, změny a specifické intenzity sebereflexe a komunikační cirkulace (množství časopisů) atp</w:t>
      </w:r>
    </w:p>
    <w:p>
      <w:pPr>
        <w:pStyle w:val="Normal"/>
        <w:spacing w:lineRule="auto" w:line="276"/>
        <w:ind w:firstLine="708"/>
        <w:rPr>
          <w:rFonts w:cs="Courier New"/>
        </w:rPr>
      </w:pPr>
      <w:r>
        <w:rPr>
          <w:rFonts w:cs="Courier New"/>
        </w:rPr>
        <w:t xml:space="preserve">Z hlediska vztahu literatury a neliterárních textů je důležité, že p. literární historie podle Papouška také utvářejí modely víry, které přecházejí do běžného provozu ve školách, v žurnalistické praxi atp., a v tom ohledu neexistuje žádná zřetelná a neprostupná hranice mezi literárními a neliteráními diskurzy. </w:t>
      </w:r>
    </w:p>
    <w:p>
      <w:pPr>
        <w:pStyle w:val="Normal"/>
        <w:spacing w:lineRule="auto" w:line="276"/>
        <w:rPr>
          <w:rFonts w:cs="Courier New"/>
        </w:rPr>
      </w:pPr>
      <w:r>
        <w:rPr>
          <w:rFonts w:cs="Courier New"/>
        </w:rPr>
      </w:r>
    </w:p>
    <w:p>
      <w:pPr>
        <w:pStyle w:val="Normal"/>
        <w:spacing w:lineRule="auto" w:line="276"/>
        <w:rPr/>
      </w:pPr>
      <w:r>
        <w:rPr>
          <w:rFonts w:cs="Courier New"/>
        </w:rPr>
        <w:t xml:space="preserve">Lit.: Demjančuk 2002, Fajkus 2005, Jauss 1969, Kuhn 1997 /1962/, Papoušek 2005, 2006, Řezníková 2004, Šmahelová 2004. de Man 1979, Foucault 2007 /1966/, Hawthorn 2000, Jakobson 1995 /1956/ Jakobson 1995 /1960/, Kubínová 2002, Lacan 1977, Lévi-Strauss 1971 /1962/, Lévi-Strauss 1993 /1978/, Papoušek 2006a, Saussure 1996 /1916/. </w:t>
      </w:r>
    </w:p>
    <w:p>
      <w:pPr>
        <w:pStyle w:val="Normal"/>
        <w:spacing w:lineRule="auto" w:line="276"/>
        <w:rPr>
          <w:rFonts w:cs="Courier New"/>
        </w:rPr>
      </w:pPr>
      <w:r>
        <w:rPr>
          <w:rFonts w:cs="Courier New"/>
        </w:rPr>
      </w:r>
    </w:p>
    <w:p>
      <w:pPr>
        <w:pStyle w:val="Normal"/>
        <w:spacing w:lineRule="auto" w:line="276"/>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Paradigmatický zlom</w:t>
      </w:r>
    </w:p>
    <w:p>
      <w:pPr>
        <w:pStyle w:val="Normal"/>
        <w:spacing w:lineRule="auto" w:line="276"/>
        <w:rPr/>
      </w:pPr>
      <w:r>
        <w:rPr>
          <w:rFonts w:cs="Courier New"/>
          <w:b/>
          <w:bCs/>
        </w:rPr>
        <w:t xml:space="preserve">Paradigmatický zlom je </w:t>
      </w:r>
      <w:r>
        <w:rPr>
          <w:rFonts w:cs="Courier New"/>
          <w:b/>
        </w:rPr>
        <w:t xml:space="preserve">pojem užívaný Thomasem Kuhnem v knize </w:t>
      </w:r>
      <w:r>
        <w:rPr>
          <w:rFonts w:cs="Courier New"/>
          <w:b/>
          <w:i/>
        </w:rPr>
        <w:t>Struktura vědeckých revolucí</w:t>
      </w:r>
      <w:r>
        <w:rPr>
          <w:rFonts w:cs="Courier New"/>
          <w:b/>
        </w:rPr>
        <w:t xml:space="preserve"> (Kuhn 1997 /1962/) k zachycení situace, kdy se uvnitř jednoho paradigmatu začne hromadit množství výjimek porušujících jeho vnitřní pravidla, a to až do toho momentu, kdy se paradigma zhroutí a je nahrazeno paradigmatem alternativním. Tak např. paradigma aristotelské fyziky bylo nahrazeno paradigmatem fyziky newtonovské, to bylo vystřídáno, resp. spíše doplněno paradigmatem teorie relativity, to bylo opět vystřídáno, resp. doplněno opět teorií kvantové mechaniky ; v astronomii paradigma geocentrické nahradil Newtonovo paradigma heliocentrické apod. </w:t>
      </w:r>
    </w:p>
    <w:p>
      <w:pPr>
        <w:pStyle w:val="Normal"/>
        <w:spacing w:lineRule="auto" w:line="276"/>
        <w:rPr>
          <w:rFonts w:cs="Courier New"/>
        </w:rPr>
      </w:pPr>
      <w:r>
        <w:rPr>
          <w:rFonts w:cs="Courier New"/>
        </w:rPr>
        <w:t xml:space="preserve">Jakkoli v humanitních a společenských vědách je míra rigoróznosti paradigmat výrazně slabší než vědách přírodních, i zde pojem nachází uplatnění. V literární vědě lze např. uvažovat o tom, do jaké míry jsou podávané literární dějiny produktem literárněhistoriografických paradigmat, v rámci nichž byly formulovány a do jaké míry mají jednotlivá „fakta“ platnost vně jejich logiky a koherence atp. Jako posuny v paradigmatu ve zkoumání literatury lze zčásti chápat i přesuny pozornosti od fyzického autora k viz autorskému subjektu, k viz textu coby strukturní jednotě, viz dění smyslu, viz psaní, viz diskurzu či přesuny k zohlednění čtenářské perspektivy (viz recepce) apod. </w:t>
      </w:r>
    </w:p>
    <w:p>
      <w:pPr>
        <w:pStyle w:val="Normal"/>
        <w:spacing w:lineRule="auto" w:line="276"/>
        <w:rPr>
          <w:rFonts w:cs="Courier New"/>
        </w:rPr>
      </w:pPr>
      <w:r>
        <w:rPr>
          <w:rFonts w:cs="Courier New"/>
        </w:rPr>
      </w:r>
    </w:p>
    <w:p>
      <w:pPr>
        <w:pStyle w:val="Normal"/>
        <w:spacing w:lineRule="auto" w:line="276"/>
        <w:rPr/>
      </w:pPr>
      <w:r>
        <w:rPr>
          <w:rFonts w:cs="Courier New"/>
        </w:rPr>
        <w:t>Lit.:</w:t>
      </w:r>
      <w:r>
        <w:rPr>
          <w:rFonts w:cs="Courier New"/>
          <w:b/>
        </w:rPr>
        <w:t xml:space="preserve"> </w:t>
      </w:r>
      <w:r>
        <w:rPr>
          <w:rFonts w:cs="Courier New"/>
        </w:rPr>
        <w:t xml:space="preserve">Demjančuk 2002, Fajkus 2005, Kuhn 1997 /1962/, Papoušek 2005, 2006, Šmahelová 2004.  </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alibri"/>
        </w:rPr>
      </w:pPr>
      <w:r>
        <w:rPr>
          <w:rFonts w:cs="Calibri" w:ascii="Calibri" w:hAnsi="Calibri"/>
        </w:rPr>
        <w:t>Cirkulace společenské energie</w:t>
      </w:r>
    </w:p>
    <w:p>
      <w:pPr>
        <w:pStyle w:val="Normal"/>
        <w:spacing w:lineRule="auto" w:line="276"/>
        <w:rPr>
          <w:b/>
          <w:b/>
        </w:rPr>
      </w:pPr>
      <w:r>
        <w:rPr>
          <w:b/>
        </w:rPr>
        <w:t>Pojem se utvořil v kontextu novohistorického myšlení (→ nový historismus) a prací jeho předního představitele Stephena Greenblatta a obecně jej lze vymezit jako oběh narativů, zobrazení a rétorických figur – ale i předmětů, artefaktů a s nimi spjatých významů – v rámci historicky dané kultury nebo → epistémé. Označuje rovněž proces symbolických směn mezi celými reprezentačními režimy a praxemi (např. fiktivní obřad představený na divadelním jevišti využívající prvky existujícího liturgického ritu), jakož i mezi různými kulturami.</w:t>
      </w:r>
    </w:p>
    <w:p>
      <w:pPr>
        <w:pStyle w:val="Normal"/>
        <w:spacing w:lineRule="auto" w:line="276"/>
        <w:rPr/>
      </w:pPr>
      <w:r>
        <w:rPr/>
        <w:t>Greenblatt nepoužívá pojem cirkulace společenské energie a jiné, spřízněné koncepty – oběh mimetického kapitálu, vyjednávání (</w:t>
      </w:r>
      <w:r>
        <w:rPr>
          <w:i/>
        </w:rPr>
        <w:t>negotiations</w:t>
      </w:r>
      <w:r>
        <w:rPr/>
        <w:t xml:space="preserve">), kulturní směna – v přísně systémově založené soustavě, která by stanovovala a upevňovala pojmy závislé a nadřazené, sledy koordinací a precedencí apod. (K případové, induktivní povaze novohistorického psaní srov. stať → nový historismus či Procházka 2004.) Do způsobu </w:t>
      </w:r>
      <w:r>
        <w:rPr>
          <w:i/>
        </w:rPr>
        <w:t xml:space="preserve">užití </w:t>
      </w:r>
      <w:r>
        <w:rPr/>
        <w:t xml:space="preserve">pojmu se promítá jeho vlastní </w:t>
      </w:r>
      <w:r>
        <w:rPr>
          <w:i/>
        </w:rPr>
        <w:t>obsah</w:t>
      </w:r>
      <w:r>
        <w:rPr/>
        <w:t>: rovněž případy kulturních směn a výměn, které Greenblatt sleduje převážně v kontextu raněnovověkého období, nejsou řízeny jednosměrnými determinačními vztahy a logika jejich vzájemného působení je úzce příbuzná pohybu neuzavřené dialektiky.</w:t>
      </w:r>
    </w:p>
    <w:p>
      <w:pPr>
        <w:pStyle w:val="Normal"/>
        <w:spacing w:lineRule="auto" w:line="276"/>
        <w:ind w:firstLine="851"/>
        <w:rPr/>
      </w:pPr>
      <w:r>
        <w:rPr/>
        <w:t xml:space="preserve">Greenblattova koncepce vychází z toho, že různé – </w:t>
      </w:r>
      <w:r>
        <w:rPr>
          <w:i/>
        </w:rPr>
        <w:t>symbolické i ekonomické</w:t>
      </w:r>
      <w:r>
        <w:rPr/>
        <w:t xml:space="preserve"> – druhy moci, kapitálu či hodnoty lze vzájemně – nikoli však libovolně – směňovat, převádět jeden v druhý a naopak. Pro dané pojetí literárně-kulturní historiografie je pak klíčové rozpoznat a blíže určit signifikantní a dobově význačné kulturní hranice a zóny. Chceme-li určité symbolicko-ekonomické transakce sledovat, je nutno zjistit, jaká jsou pevná nebo naopak volnější pravidla pohybu (zobrazení, rituálů, lidí, předmětů atd.), které reprezentace a jejich substituce jsou volné, a které vázané či nepřípustné (tabu), i to, jaká je symbolická a materiální „cena“ za překročení hranic a přesun z jednoho pásma do druhého. Tato cena ve formě nabytí nebo ztráty moci (hodnoty, kapitálu, energie), ale i fyzického zániku (např. přechovávání jezuitů bylo v roce 1585 anglikánskou církví prohlášeno hrdelním zločinem), je vždy vystavena pro různé oblasti současně a v jejich vzájemném sepětí a součtu (srov. Foucault 1994 /1971/, Bourdieu 1977 /1972/, viz též dále). „[J]estliže kultura funguje jako struktura limit, funguje rovněž jako regulátor a záruka pohybu. Dané limity dokonce bez pohybu fakticky nemají smysl: kulturní hranice se ustavují pouze děním improvizace, zkoušení a směny“ (Greenblatt 1995: 228).</w:t>
      </w:r>
    </w:p>
    <w:p>
      <w:pPr>
        <w:pStyle w:val="Normal"/>
        <w:spacing w:lineRule="auto" w:line="276"/>
        <w:ind w:firstLine="851"/>
        <w:rPr/>
      </w:pPr>
      <w:r>
        <w:rPr/>
        <w:t>Těžiště Greenblattova zájmu o takovou „kulturní poetiku“ (</w:t>
      </w:r>
      <w:r>
        <w:rPr>
          <w:i/>
        </w:rPr>
        <w:t>poetics of culture</w:t>
      </w:r>
      <w:r>
        <w:rPr/>
        <w:t xml:space="preserve">) leží v renesančním období, přičemž zvláštní výpovědní hodnotu s sebou nese mapování oblastí, jejichž obrysy se teprve čerstvě ustavují. Tak to, čemu bychom dnes řekli umělecká komunikace, se v 16. století zvolna odděluje a osamostatňuje od diskurzů s politickým, didaktickým nebo náboženským obsahem a disciplín jako dějiny, morální filozofie apod. Regulace divadelní praxe a reprezentačního režimu vzniká postupně a poměrně nahodile, vycházejíc z usměrňování již existujících kulturních praxí, jakými byly např. cykly mysterijních her nebo lidové slavnosti (srov. Barber 2012 /1959/, Wickham 1972, Greenblatt 1988). Kulturní hranice a zóny jsou více či méně pohyblivé, ustálenější či proměnlivější; někdy jsou určeny a rozpoznány až dodatečně. Totéž platí o dynamice jednotlivých kulturních institucí a polí, jejichž zájmy mohou jednotlivé akty nebo účastníci narušovat, které však jako takové a ve svém celku obvykle směřují k sebezachování a reprodukci. </w:t>
      </w:r>
    </w:p>
    <w:p>
      <w:pPr>
        <w:pStyle w:val="Normal"/>
        <w:spacing w:lineRule="auto" w:line="276"/>
        <w:ind w:firstLine="708"/>
        <w:rPr/>
      </w:pPr>
      <w:r>
        <w:rPr/>
        <w:t xml:space="preserve">V úvodní kapitole Greenblattova souboru esejí </w:t>
      </w:r>
      <w:r>
        <w:rPr>
          <w:i/>
        </w:rPr>
        <w:t xml:space="preserve">Shakespearean Negotiations </w:t>
      </w:r>
      <w:r>
        <w:rPr/>
        <w:t>(1988), který vkládá námi sledovaný pojem do svého podtitulu, sleduje autor právě hranice a směny mezi alžbětinským (jakubovským) renesančním divadlem a širší společností. Představuje zde jakousi typologii režimů směny (</w:t>
      </w:r>
      <w:r>
        <w:rPr>
          <w:i/>
        </w:rPr>
        <w:t>modes of exchange</w:t>
      </w:r>
      <w:r>
        <w:rPr/>
        <w:t>), jejichž prostřednictvím divadlo specificky využívá a přetváří společenskou energii (</w:t>
      </w:r>
      <w:r>
        <w:rPr>
          <w:i/>
        </w:rPr>
        <w:t>social energy</w:t>
      </w:r>
      <w:r>
        <w:rPr/>
        <w:t xml:space="preserve">, k pojmu energie viz ještě níže). Předmětem takových transakcí mohou být řeč, věc (šaty, kostýmy, rekvizity, tištěné knihy, rukopisy), společenská praxe nebo jakýkoli prvek značení. Typy těchto transakcí jsou: 1. Přisvojení: Např. řeč nižších vrstev je pro účely divadelního jeviště volně k mání, přičemž se v textu hry ocitá v kontrastu a paralelách s dalšími promluvovými vrstvami a formami (např. blankvers). 2. Koupě: Divadelní společnosti např. kupují tištěné nebo rukopisné zdroje, neplatí však za autorská práva. 3. Symbolické nabytí a) prostřednictvím simulace (divadlo na divadle); b) prostřednictvím metafory: např. přírodně-magický motiv, při němž víly ve </w:t>
      </w:r>
      <w:r>
        <w:rPr>
          <w:i/>
        </w:rPr>
        <w:t>Snu noci svatojánském</w:t>
      </w:r>
      <w:r>
        <w:rPr/>
        <w:t xml:space="preserve"> skrápí novomanželské lože rosou, je metaforou katolické, anglikánskou církví zakázané praxe, v níž je používána svěcená voda; c) prostřednictvím metonymie: v rétorickém škádlení a slovní hře romantických komedií jako </w:t>
      </w:r>
      <w:r>
        <w:rPr>
          <w:i/>
        </w:rPr>
        <w:t xml:space="preserve">Večer tříkrálový </w:t>
      </w:r>
      <w:r>
        <w:rPr/>
        <w:t>je metonymicky znázorněna erotická energie, jejíž limity jsou regulovány zvláštní reprezentační logikou jeviště, na němž ženské role hrají chlapci nebo mladí muži.</w:t>
      </w:r>
    </w:p>
    <w:p>
      <w:pPr>
        <w:pStyle w:val="Normal"/>
        <w:spacing w:lineRule="auto" w:line="276"/>
        <w:ind w:firstLine="708"/>
        <w:rPr/>
      </w:pPr>
      <w:r>
        <w:rPr/>
        <w:t xml:space="preserve">Novohistorická analýza </w:t>
      </w:r>
      <w:r>
        <w:rPr>
          <w:i/>
        </w:rPr>
        <w:t xml:space="preserve">symbolické ekonomiky </w:t>
      </w:r>
      <w:r>
        <w:rPr/>
        <w:t>dané kultury ve skutečnosti počíná až ve chvíli, kdy je položena otázka, jak se určitá kulturní směna (z reality na jeviště nebo – jako v případě teatrality dvorských ceremonií – naopak) projevuje jako dvou- a vícesměrná a jaké komplexní účinky a síly uvádí v pohyb. Tak např. katolický obřad vymítání ďábla demaskují protestanští autoři (např. „první anglický démonolog“ Reginald Scot) jako podvod či pouhé divadlo a spektákl pro důvěřivé publikum; v Anglii je postaveno mimo zákon. Rétorika polemik je pak volně zpracována v promluvách divadelní hry: v </w:t>
      </w:r>
      <w:r>
        <w:rPr>
          <w:i/>
        </w:rPr>
        <w:t>Králi Learovi</w:t>
      </w:r>
      <w:r>
        <w:rPr/>
        <w:t xml:space="preserve"> Shakespeare využívá protiexorcistický spis </w:t>
      </w:r>
      <w:r>
        <w:rPr>
          <w:i/>
        </w:rPr>
        <w:t>A Declaration of Egregious Popish Impostures</w:t>
      </w:r>
      <w:r>
        <w:rPr/>
        <w:t xml:space="preserve">, vydaný v Londýně v roce 1603, Samuela Harsnetta (kaplan londýnského biskupa, později arcibiskup z Yorku). Shakespeare však podle Greenblatta postupuje zvláštním způsobem. Harsnettovu skeptickou dikci vkládá do úst Cornwallovi, Goneril a Edmundovi, tedy postavám, které propadají zlu, zatímco slova ďáblem posedlých, jež se v Harsnettovi dočkají ironického citování, si dramatik vypůjčuje pro postavu Edgara, legitimního Gloucesterova dědice; ten je v průběhu děje hry uchopí jako strategie vlastního přežití a záchrany rodu. </w:t>
      </w:r>
      <w:r>
        <w:rPr>
          <w:i/>
        </w:rPr>
        <w:t>Král Lear</w:t>
      </w:r>
      <w:r>
        <w:rPr/>
        <w:t xml:space="preserve"> je hra, která ukazuje, že zlo nepochází od bohů, nýbrž z tohoto světa. Harsnettův skepticismus, který je jakoby zdvojen tím, že to, co kritizuje jako divadelní klam, je předvedeno jako simulace (Edgar předstírá posedlost) a navíc na jevišti, je zároveň vystaven odstupu tím, že slouží cynickým promluvám těch, kteří zmrzačují a vraždí druhé. Naopak zaříkávání a řeč posedlých je využita jako mimikry postavou Edgara, který v samém závěru tragédie nastoluje řád. Divadlo si v tomto případě přisvojuje prvky kontroverzního církevního obřadu, „vyprazdňuje“ jej, když přistupuje na to, že se jedná o pouhou šalbu, avšak zároveň čerpá z jeho rituální síly a tuto moc zapojuje do publikem očekávané žánrové dynamiky. „[T]o, že si uvědomíme, že posedlost démony je divadelní lstí, nevede k prozření – pocitu uspokojení z toho, že jsme prohlédli klam, – ale k hlubšímu rozkolísání a ztrátě jistoty tváří v tvář zlu“ (Greenblatt 1988: 122). Mezi divadlem a dalšími prvky kultury a společnosti se rozehrávají vzájemné, dialektické směny, jež se neřídí žádnými fixními a vždyplatnými determinacemi. Podobně fungují i další kulturní transakce jako např. simulace královských odpustků, které mají samy divadelní povahu, ve hře </w:t>
      </w:r>
      <w:r>
        <w:rPr>
          <w:i/>
        </w:rPr>
        <w:t>Něco za něco</w:t>
      </w:r>
      <w:r>
        <w:rPr/>
        <w:t>; užívání denotací antických božstev (Jupiter, Joviš) jako metaforických substitucí za označení křesťanského Boha, které podle jakubovské regulace nesmělo být zneužito v divadelní promluvě; reformačněcírkevní odmítnutí očistce a symbolický význam duchů v  anglickém renesančním dramatu (Greenblatt 2001) apod.</w:t>
      </w:r>
    </w:p>
    <w:p>
      <w:pPr>
        <w:pStyle w:val="Normal"/>
        <w:spacing w:lineRule="auto" w:line="276"/>
        <w:ind w:firstLine="708"/>
        <w:rPr/>
      </w:pPr>
      <w:r>
        <w:rPr/>
        <w:t xml:space="preserve">Ve zmíněných symbolicko-materiálních výpůjčkách a směnách dochází k dialektickému rozpohybování energií a významů spjatých s oběma původně zřetelně oddělenými praxemi, symboly nebo materiemi. Metodologicky tedy do určité míry připomíná Greenblattovo pojetí směny strukturalistický pojem dialektické antinomie, vzájemně protikladného vztahu a napětí mezi prvky nebo vrstvami určitého uměleckého útvaru (od zvukové mikroroviny přes básnické pojmenování po literární/umělecké druhy) nebo celých funkčních oblastí, který nacházíme v díle Jana Mukařovského. Drobným příkladem může být specifická logika básnického pojmenování, již Mukařovský rozkrývá v Máchově díle, kdy slova navazují současně vztah k věci i k obrazu (simultaneita obrazného a přeneseného pojmenování), násobí tušené vztahy míněné věci k jiným věcem a kdy významově inkongruentní spojení uvolňují soudržnost kontextu (osamostatňují jednotlivá pojmenování) a vzájemně aktivují své konotační a symbolické významy („Genetika smyslu v Máchově poezii, 1938). (Na ukázku zde budou muset postačit verše: „Vřelé ty jiskry tváře chladné (co padající hvězdy hynou)“, „V slzích se zhlíží hvězdný svit“, Mukařovský 2007 /1938/: 320–321). </w:t>
      </w:r>
    </w:p>
    <w:p>
      <w:pPr>
        <w:pStyle w:val="Normal"/>
        <w:spacing w:lineRule="auto" w:line="276"/>
        <w:ind w:firstLine="708"/>
        <w:rPr/>
      </w:pPr>
      <w:r>
        <w:rPr/>
        <w:t xml:space="preserve">Greenblattovy úvahy zpravidla krouží kolem směn mezi společenskými praxemi a načrtávají jejich mnohosměrnou působnost v dané kulturní konstelaci. Hlavní rozdíl však spočívá v tom, že Greenblatt nevylučuje procesy symbolicko-ekonomických směn mezi </w:t>
      </w:r>
      <w:r>
        <w:rPr>
          <w:i/>
        </w:rPr>
        <w:t>jednotlivými prvky</w:t>
      </w:r>
      <w:r>
        <w:rPr/>
        <w:t xml:space="preserve"> různých kulturních polí, zatímco pro Mukařovského vstupují v dynamické relace přeskupujících se dominant buď komponenty různých úrovni v rámci téhož celku anebo, </w:t>
      </w:r>
      <w:r>
        <w:rPr>
          <w:i/>
        </w:rPr>
        <w:t>jako celky</w:t>
      </w:r>
      <w:r>
        <w:rPr/>
        <w:t xml:space="preserve">, celé funkčně odlišené oblasti (např. umění a mimoumělecká oblast, přirozený a básnický jazyk, estetické a mimoestetické normy apod.). Důvodem tohoto rozdílu je nepochybně odlišná role, již hraje v uměnovědě Pražské školy a v angloamerickém novém historismu kantovská estetická tradice. Společným myšlenkovým pohybem je však reformulace hegelovské dialektiky (v citované studii odkazuje mimochodem Mukařovský na Hegelovo chápání symbolu v jeho </w:t>
      </w:r>
      <w:r>
        <w:rPr>
          <w:i/>
        </w:rPr>
        <w:t>Vorlesungen über die Aesthetik</w:t>
      </w:r>
      <w:r>
        <w:rPr/>
        <w:t>), přičemž pro nové historiky je jejím prostředkujícím, avšak dílem odvrženým členem marxistické myšlení.</w:t>
      </w:r>
    </w:p>
    <w:p>
      <w:pPr>
        <w:pStyle w:val="Normal"/>
        <w:spacing w:lineRule="auto" w:line="276"/>
        <w:ind w:firstLine="851"/>
        <w:rPr>
          <w:highlight w:val="yellow"/>
        </w:rPr>
      </w:pPr>
      <w:r>
        <w:rPr/>
        <w:t xml:space="preserve">Zmíněné kulturní transakce tedy z principu nejsou čistě reciproční a vyvážené, vyvstává při nich tenze, dochází k umenšení a vzrůstu moci (hodnoty), k rozkolísání vztahů mezi zobrazujícími režimy apod. Byť teoretický půdorys zkoumání cirkulace kapitálu a energie se v novohistorické literatuře objevuje jen v náznaku, úzká je spojitost s filosoficky vědomou sociologií Pierra Bourdieua. V Bourdieuově pojetí symbolické ekonomie je společenský svět poznamenán setrvačností, jsa „akumulovanou historií“: jeho jednotliví aktéři nedisponují stejnými možnostmi – ne každý voják „si nese v torně maršálskou hůl“ – a jejich cílem není „vyrovnané účetnictví“, nýbrž maximální navýšení sociálního, kulturního (symbolického) a/nebo ekonomického kapitálu (Bourdieu 2014 /1986/: 214). Není bez významu, že Bourdieu upozorňuje na některých místech své </w:t>
      </w:r>
      <w:r>
        <w:rPr>
          <w:i/>
        </w:rPr>
        <w:t xml:space="preserve">Esquisse d’une théorie de la practique </w:t>
      </w:r>
      <w:r>
        <w:rPr/>
        <w:t xml:space="preserve">(1972), že se Claude Lévi-Strauss dopouští chyby, když bere v potaz směnu materiálních a/nebo symbolických statků pouze v rámci vztahů čiré reciprocity. „Distinkce a trvalé svazky,“ píše Bourdieu, „jsou založeny na kruhovém oběhu, z nějž vyrůstá legitimizace moci jako symbolická přidaná hodnota“ (Bourdieu 1977: 195). Neboť: „i dar je způsob vlastnictví (dar, jenž není vyvážen jiným darem, vytváří trvající pouto, které omezuje svobodu dlužníka a nutí jej k mírumilovnému, nápomocnému a opatrnému postoji); neboť neexistuje-li právní záruka nebo donucovací moc, jedním ze způsobů, jak si někoho „zavázat“, je </w:t>
      </w:r>
      <w:r>
        <w:rPr>
          <w:i/>
        </w:rPr>
        <w:t>udržovat</w:t>
      </w:r>
      <w:r>
        <w:rPr/>
        <w:t xml:space="preserve"> trvale asymetrický vztah, jakým je dluh; a jelikož jediné uznávané, legitimní formy vlastnictví lze docílit pouze tehdy, když se něčeho zbavujeme – tj. závazku, vděčnosti, prestiže nebo osobní loajality. Bohatství, ryzí základ moci, může trvale vykonávat moc pouze a jedině ve formě symbolického kapitálu“ (tamtéž).</w:t>
      </w:r>
    </w:p>
    <w:p>
      <w:pPr>
        <w:pStyle w:val="Normal"/>
        <w:spacing w:lineRule="auto" w:line="276"/>
        <w:ind w:firstLine="851"/>
        <w:rPr/>
      </w:pPr>
      <w:r>
        <w:rPr/>
        <w:t xml:space="preserve">Koncepce nerovnovážné cirkulace, kde zisk a nabytí nevyhnutelně doprovází nepozorovatelná negativita – nejen ztráta, jež se dotýká druhého, nýbrž: vychýlení z rovnovážného stavu, bezúčelný výdaj a mrhání i rozkladné síly (sebe)destrukce atd. má svůj nejbližší filosofický zdroj v Derridově dekonstruktivistickém myšlení (srov. pojmy cirkulace nebo „ekonomimesis“, 2005 /1967/, 1981). Precedent naznačené kritiky ekonomického zisku lze spatřit rovněž v trilogii </w:t>
      </w:r>
      <w:r>
        <w:rPr>
          <w:i/>
        </w:rPr>
        <w:t xml:space="preserve">La part maudite </w:t>
      </w:r>
      <w:r>
        <w:rPr/>
        <w:t xml:space="preserve">(zvláště v její první části, </w:t>
      </w:r>
      <w:r>
        <w:rPr>
          <w:i/>
        </w:rPr>
        <w:t>La Consumation</w:t>
      </w:r>
      <w:r>
        <w:rPr/>
        <w:t>, 1949), úvaze o obecné ekonomii (</w:t>
      </w:r>
      <w:r>
        <w:rPr>
          <w:i/>
        </w:rPr>
        <w:t>économie générale</w:t>
      </w:r>
      <w:r>
        <w:rPr/>
        <w:t xml:space="preserve">) Georgese Bataille, podle nějž v průběhu civilizace dává přebytek vznikat hlubší ztrátě a rozkladu, ale rovněž kreativitě nebo „mrhání“ a přepychu – proces, který je slepou skvrnou moderní ekonomie. (Srov. též slavné antropologické pojednání Marcela Mausse, </w:t>
      </w:r>
      <w:r>
        <w:rPr>
          <w:i/>
        </w:rPr>
        <w:t>Esej o daru, podobě a důvodech směny v archaických společnostech</w:t>
      </w:r>
      <w:r>
        <w:rPr/>
        <w:t>, 1924.)</w:t>
      </w:r>
    </w:p>
    <w:p>
      <w:pPr>
        <w:pStyle w:val="Normal"/>
        <w:spacing w:lineRule="auto" w:line="276"/>
        <w:ind w:firstLine="708"/>
        <w:rPr/>
      </w:pPr>
      <w:r>
        <w:rPr/>
        <w:t xml:space="preserve">V souvislosti s otázkami filosofických zdrojů novohistorického myšlení, jeho vztahu s marxismem a problémem, zda zkoumané kultury představují uzavřený, synchronně poznatelný systém, či systém otevřený, jehož poznávání nemůže neimplikovat kontinuitu epistemické aktivity historického subjektu, rovněž není bez významu představa sebenosného kruhového pohybu, již (v konkrétní „archeologické“ analýze) rozvedl Michel Foucault. Inspiraci pro rozbor nikoli jednotlivých účinků a afektů, které vzbuzuje estetický předmět, nýbrž komplexního pohybu, dynamiky sepětí společnosti a umění, jež responzi publika a veřejnosti podmiňují, nachází Greenblatt v  druhém díle </w:t>
      </w:r>
      <w:r>
        <w:rPr>
          <w:i/>
        </w:rPr>
        <w:t>Dějin sexuality: Užívání slastí</w:t>
      </w:r>
      <w:r>
        <w:rPr/>
        <w:t xml:space="preserve">. Model takového dynamického vztahu poskytne americkému historikovi Foucaultův rozbor řeckého výrazu </w:t>
      </w:r>
      <w:r>
        <w:rPr>
          <w:i/>
        </w:rPr>
        <w:t xml:space="preserve">afrodisia </w:t>
      </w:r>
      <w:r>
        <w:rPr/>
        <w:t>(„rozkoše“, „slasti lásky“, „tělesné akty“), který vyjadřuje etickou podstatu sexuálního chování pro starořeckou kulturu (5</w:t>
      </w:r>
    </w:p>
    <w:p>
      <w:pPr>
        <w:pStyle w:val="Normal"/>
        <w:spacing w:lineRule="auto" w:line="276"/>
        <w:ind w:firstLine="708"/>
        <w:rPr/>
      </w:pPr>
      <w:r>
        <w:rPr/>
        <w:t xml:space="preserve">zač. 3. století př. Kr.): </w:t>
      </w:r>
    </w:p>
    <w:p>
      <w:pPr>
        <w:pStyle w:val="Normal"/>
        <w:spacing w:lineRule="auto" w:line="276"/>
        <w:ind w:firstLine="708"/>
        <w:rPr/>
      </w:pPr>
      <w:r>
        <w:rPr/>
        <w:t xml:space="preserve">Předmětem morální reflexe, týkající se sexuálního chování, tedy pro Řeky přísně vzato není ani samotný akt (zkoumaný ve svých různých podobách), ani touha (uvažovaná podle svého původu či směru), a dokonce ani slast (posuzovaná podle různých předmětů nebo úkonů, které ji vzbuzují); je jím spíše dynamika, která všechny tyto tři momenty spojuje do jediného kruhu (touha vede k aktu, akt je spjat se slastí a slast probouzí touhu). Etická otázka pak nezní: jaké touhy? jaké akty? jaké slasti? Ale naopak: jakou silou nás „slasti a touhy“ unášejí? […] [J]e to ontologie síly, která k sobě váže akty, slasti a touhy. Právě tento dynamický vztah ustavuje to, co bychom mohli nazvat jádrem etické zkušenosti </w:t>
      </w:r>
      <w:r>
        <w:rPr>
          <w:i/>
        </w:rPr>
        <w:t>afrodisií</w:t>
      </w:r>
      <w:r>
        <w:rPr/>
        <w:t>. (Foucault 2003 /1984/)</w:t>
      </w:r>
    </w:p>
    <w:p>
      <w:pPr>
        <w:pStyle w:val="Normal"/>
        <w:spacing w:lineRule="auto" w:line="276"/>
        <w:ind w:firstLine="708"/>
        <w:rPr/>
      </w:pPr>
      <w:r>
        <w:rPr/>
        <w:t>Podobný epistemologický smysl jako zkoumání anglického renesančního divadla, situovaného tváří v tvář širší společnosti, mají novohistorická (a postkoloniální) studia evropského dobývání Amerik (</w:t>
      </w:r>
      <w:r>
        <w:rPr>
          <w:i/>
        </w:rPr>
        <w:t>Writing Culture</w:t>
      </w:r>
      <w:r>
        <w:rPr/>
        <w:t xml:space="preserve">, 1986, eds. J. Clifford – G. Marcus; </w:t>
      </w:r>
      <w:r>
        <w:rPr>
          <w:i/>
        </w:rPr>
        <w:t>New World Encounters</w:t>
      </w:r>
      <w:r>
        <w:rPr/>
        <w:t xml:space="preserve">, 1993, ed. S. Greenblatt; srov. též </w:t>
      </w:r>
      <w:r>
        <w:rPr>
          <w:i/>
        </w:rPr>
        <w:t>Europe and the People Without History</w:t>
      </w:r>
      <w:r>
        <w:rPr/>
        <w:t xml:space="preserve">, 1982, Eric R. Wolf). Dobývání Nového světa se jeví nejen jako moment zásadního raněnovověkého přerodu kategorie </w:t>
      </w:r>
      <w:r>
        <w:rPr>
          <w:i/>
        </w:rPr>
        <w:t>neevropského Jiného</w:t>
      </w:r>
      <w:r>
        <w:rPr/>
        <w:t xml:space="preserve">, nýbrž také jako vznik nového </w:t>
      </w:r>
      <w:r>
        <w:rPr>
          <w:i/>
        </w:rPr>
        <w:t>obrazu a sebe-obrazu evropské civilizace</w:t>
      </w:r>
      <w:r>
        <w:rPr/>
        <w:t xml:space="preserve"> </w:t>
      </w:r>
      <w:r>
        <w:rPr>
          <w:i/>
        </w:rPr>
        <w:t>samotné</w:t>
      </w:r>
      <w:r>
        <w:rPr/>
        <w:t xml:space="preserve">. Tam, kde se noví historikové zabývali souvislostmi jednotlivých kulturních zón, a zvláště potřebami divadla o sebeurčení v souhře dobových sociokulturních tlaků a energií, se zde sleduje utváření identity evropských diskurzů tváří v tvář pronikavě neznámému světu. Jak se ukazuje, uchopit tento svět hned od počátku v jeho radikální odlišnosti a svébytnosti by bylo pro evropskou civilizaci ohrožující. </w:t>
      </w:r>
    </w:p>
    <w:p>
      <w:pPr>
        <w:pStyle w:val="Normal"/>
        <w:spacing w:lineRule="auto" w:line="276"/>
        <w:ind w:firstLine="851"/>
        <w:rPr/>
      </w:pPr>
      <w:r>
        <w:rPr/>
        <w:t xml:space="preserve">Otázky rozboru dobových kulturních polí, který přesto neopouští (do značné míry synchronní) hledisko zvláštního řádu dějin literatury a umění, zde doznávají jistého posunu: Je k evropským kulturám renesance možné zaujmout distancovanou pozici etnografa, nebo je tento odstup pouhou epistemologickou iluzí, samolibým zdáním moci, pramenícím z (iluzorního) odstupu poznávajícího? </w:t>
      </w:r>
      <w:r>
        <w:rPr>
          <w:i/>
        </w:rPr>
        <w:t xml:space="preserve">A nepodobá se tato iluze způsobu, jakým Evropané v 15. a 16. století zobrazovali původní americké kultury indiánů nebo Aztéků? </w:t>
      </w:r>
      <w:r>
        <w:rPr/>
        <w:t xml:space="preserve">Do jaké míry jsou evropské způsoby a technologie zobrazování </w:t>
      </w:r>
      <w:r>
        <w:rPr>
          <w:i/>
        </w:rPr>
        <w:t>založeny</w:t>
      </w:r>
      <w:r>
        <w:rPr/>
        <w:t xml:space="preserve"> na potlačení cizí, znepokojující kulturní odlišnosti? Jaké vytěsňující generativní mechanismy vyrábějí evropskou civilizaci a kulturu?</w:t>
      </w:r>
    </w:p>
    <w:p>
      <w:pPr>
        <w:pStyle w:val="Normal"/>
        <w:spacing w:lineRule="auto" w:line="276"/>
        <w:ind w:firstLine="851"/>
        <w:rPr/>
      </w:pPr>
      <w:r>
        <w:rPr/>
        <w:t xml:space="preserve">Těchto otázek si je vědoma a vychází z nich Greenblattova kniha </w:t>
      </w:r>
      <w:r>
        <w:rPr>
          <w:i/>
        </w:rPr>
        <w:t>Podivuhodná vlastnictví: Zázraky Nového světa</w:t>
      </w:r>
      <w:r>
        <w:rPr/>
        <w:t xml:space="preserve"> (2004 /1991/), která se zařazuje do určité západní intelektuální tradice kulturní kritiky, jak ji v dané době (16. století) představují dominikán a španělský misionář, Bartolomé de las Casas, pozdější biskup v diecézi Chiapas (Mexiko), nebo francouzský humanistický filosof Michel de Montaigne – a již rovněž sama mapuje. V této perspektivě se upevňuje souvislost historického, antropologického a estetického myšlení, jež v novém historismu našla svou výraznou podobu: Ve výkladu zaujímají ústřední místo nefikční žánry jako deníky (zvláště lodní deník Kryštofa Kolumba zachovaný v přepisu Bartoloméa de las Casase), cestopisy (Jean de Léry, Bernal Díaz del Castillo, opisy cestovatelských zpráv sebrané Richardem Hakluytem nebo Samuelem Purchasem) a eseje (Montaigne), tyto nefikční textové artefakty jsou však podrobeny proceduře podrobného a povětšinou symptomatického (nesouhlasného) čtení, v němž se stávají součástí komplexního kulturně-historického pohybu, který má svá popsaná – a nepopsaná, nevědomá místa. Na rozdíl od „historiografie vítězů“ (působivě demystifikované Walterem Benjaminem, 2011 /1940/), do níž v jistém smyslu patří i jiná známá kniha </w:t>
      </w:r>
      <w:r>
        <w:rPr>
          <w:i/>
        </w:rPr>
        <w:t xml:space="preserve">Dobytí Ameriky </w:t>
      </w:r>
      <w:r>
        <w:rPr/>
        <w:t>(1996 /1982/) Tzvetana Todorova, Greenblatt nečte zmíněné dobové záznamy a popisy domorodých kultur (Tupinambové, Angolkinové, Aztékové ad.) ve shodě s jejich explicitní rétorikou. Podle Greenblatta je symbolická ekonomie evropských reprezentací původních amerických kultur složitější a dobovému evropskému vědomí do větší míry nepřístupná. Je založena na sérii směn, při nichž je adresáta, jímž bývá panovník a mecenáš, nutno předsvědčit, že neprozkoumaná území oplývají nezměrným bohatstvím, při nichž je obraz jiného překódován a přisvojen, při nichž se potvrdí sebepojetí Evropanů (Španělů, Angličanů, Francouzů) jako nositelů nadřazené civilizace a při nichž jsou pro domorodé kmeny nevýhodné – a z evropského pohledu zázračně výhodné ekonomické transakce (zlato za „cetky“ atd.) „splaceny“ dary nezměrných hodnot: spása duše, dar jazyka, víry, náboženství a civilizace.</w:t>
      </w:r>
    </w:p>
    <w:p>
      <w:pPr>
        <w:pStyle w:val="Normal"/>
        <w:spacing w:lineRule="auto" w:line="276"/>
        <w:ind w:firstLine="748"/>
        <w:rPr/>
      </w:pPr>
      <w:r>
        <w:rPr/>
        <w:t xml:space="preserve">Greenblatt se tedy nesnaží konfrontovat evropské reprezentace jiného a dovoz těchto reprezentací do nového světa s pokud možno co nejvěrnější rekonstrukcí svébytné povahy domorodých kultur. Jeho cílem je naopak „vnitřní kritika“: stanovit to, jak se dovezené kulturní artefakty i živí představitelé cizích kultur (počínaje Aravaky, které Kolumbus přiváží z Karibiku do Evropy) stávají metonymickými reprezentacemi těchto kultur, jakým způsobem jsou tyto reprezentace zachyceny, přepsány a ohraničeny a jak jsou řízeny strukturní paralely mezi cizí a vlastní kulturou. Esteticko-historiografická analýza </w:t>
      </w:r>
      <w:r>
        <w:rPr>
          <w:i/>
        </w:rPr>
        <w:t>reprodukce a oběhu mimetického kapitálu</w:t>
      </w:r>
      <w:r>
        <w:rPr/>
        <w:t xml:space="preserve"> tak umožňuje pochopit, jak se ustavovaly hranice evropské kulturní identity v momentě, kdy započínal proces do té doby bezprecedentní expanze a pohybu: Dobové (evropské) zprávy a interpretace střetu evropských a amerických kultur jsou přitom čteny jako </w:t>
      </w:r>
      <w:r>
        <w:rPr>
          <w:i/>
        </w:rPr>
        <w:t>performativy</w:t>
      </w:r>
      <w:r>
        <w:rPr/>
        <w:t>, které činí skutečností to, co zdánlivě neutrálně, ale ve skutečnosti rétoricky působivě líčí (odtud vyzdvihování pravdivosti, nezkreslenosti, očitých svědectví, které si přizpůsobuje antické rétorické postupy). Proto, jak píše Greenblatt, je mimesis společenským vztahem produkce (</w:t>
      </w:r>
      <w:r>
        <w:rPr>
          <w:i/>
        </w:rPr>
        <w:t>social relation of production</w:t>
      </w:r>
      <w:r>
        <w:rPr/>
        <w:t xml:space="preserve">). Nejvýznačnější jsou z tohoto pohledu pravidla </w:t>
      </w:r>
      <w:r>
        <w:rPr>
          <w:i/>
        </w:rPr>
        <w:t>blokování</w:t>
      </w:r>
      <w:r>
        <w:rPr/>
        <w:t xml:space="preserve">, tj. zamezení určitým mimetickým směnám. Příkladem může být vyprávění Bernala Díaze del Castillo, pozdějšího encomendera v Guatemale, který se jako voják účastnil Cortésovy výpravy, jejímž (splněným) cílem bylo dobytí Mexika a říše Aztéků. Rozbor jeho </w:t>
      </w:r>
      <w:r>
        <w:rPr>
          <w:i/>
        </w:rPr>
        <w:t xml:space="preserve">Historia verdadera de la conquista de la Nueva España </w:t>
      </w:r>
      <w:r>
        <w:rPr/>
        <w:t>ukazuje, že vyslovit určité shody mezi praktikami aztéckého a katolického náboženství je možné a legitimní (cosi jako kříže, funkce podobná biskupovi, černé pláště a kapuce připomínající ty, jež „nosí dominikáni nebo kanovníci“, ibid.: 157) – a jiné naopak zaznamenat nelze. To je zejména případ rituálního významu krve a oběti pro mayské a aztécké náboženství a pro doktrínu křesťanské eucharistie. (Jedním z hlavních důvodů, proč je taková souvislost pro katolíka Bernala Díaze nepřípustná, je to, že pojídání Božího těla a pití jeho krve rádi přirovnávali ke kanibalismu protestanští polemikové.) Vyloučené analogie pak zamezují tomu, aby vypravěč pohlédl do zrcadla, v němž by se Cortésova výprava včetně vraždění a devastace aztécké civilizace zjevila z pohledu Aztéků, a zakládají možnost jinou kulturu považovat za odpornou a barbarskou. Tato účinná blokování umožní anulovat cenu, již v civilizačním střetu platí jiný, ať už kulturní (aztécké zlaté „poklady“ jsou roztaveny a převezeny do Španělska) nebo fyzickou (jako byla hromadná sebevražda Lukajanů, jejichž rajský mýtus využili Španělé, aby je zotročili a donutili pracovat ve zlatých dolech).</w:t>
      </w:r>
      <w:r>
        <w:rPr>
          <w:highlight w:val="lightGray"/>
        </w:rPr>
        <w:t xml:space="preserve"> </w:t>
      </w:r>
    </w:p>
    <w:p>
      <w:pPr>
        <w:pStyle w:val="Normal"/>
        <w:spacing w:lineRule="auto" w:line="276"/>
        <w:ind w:firstLine="851"/>
        <w:rPr/>
      </w:pPr>
      <w:r>
        <w:rPr/>
        <w:t xml:space="preserve">Rozvahy nad kulturními výhodami Evropanů mají ve zmíněné linii antropologického uvažování, při němž vzniká kulturní diference jako </w:t>
      </w:r>
      <w:r>
        <w:rPr>
          <w:i/>
        </w:rPr>
        <w:t>epistemologická kategorie</w:t>
      </w:r>
      <w:r>
        <w:rPr/>
        <w:t xml:space="preserve"> (Haselstein), pevné místo. Ať jimi měly být užívání alfabetického písma (Todorov), které se projevilo jako vhodnější nástroj pro to, učinit z domorodých kultur přisvojitelný předmět, znalost systematického vytváření iluzí (jak se domnívali již Las Casas nebo anglický renesanční astronom Thomas Harriot) nebo využití tlumočníků, které zdůrazňuje Stephen Greenblatt, tyto přednosti evropských kulturních technologií mají v dané linii přinejmenším stejně důležité místo jako převaha ve vojenské technice i strategii nebo evropské patogeny, vůči nimž nemělo geneticky homogennější americké obyvatelstvo imunologickou obranu. Jestliže Greenblatt může předpokládat kontinuitu, tj. cirkulaci mimetického kapitálu rovněž mezi </w:t>
      </w:r>
      <w:r>
        <w:rPr>
          <w:i/>
        </w:rPr>
        <w:t>raně novověkou a postmoderní</w:t>
      </w:r>
      <w:r>
        <w:rPr/>
        <w:t xml:space="preserve"> kulturou, je to díky kontinuitě ve zmíněné epistemologické kategorii kulturního rozdílu. (Jeho odlišnou – neexpanzivní a v jistém smyslu, imaginativně otevřenější konceptualizaci nachází ve středověkém cestopisu fiktivího rytíře Mandevilla.) Ulla Haselstein shrnuje danou souvislost takto:</w:t>
      </w:r>
    </w:p>
    <w:p>
      <w:pPr>
        <w:pStyle w:val="Normal"/>
        <w:spacing w:lineRule="auto" w:line="276"/>
        <w:rPr/>
      </w:pPr>
      <w:r>
        <w:rPr/>
        <w:tab/>
        <w:t xml:space="preserve">Greenblatt s Foucaultem zdůrazňuje, že koloniální strategie vypovídají o podmínce kulturního systému novověku a postmoderny. Charakterizuje je totiž povědomí o moci performativity vyplývající z volné směnitelnosti znaků, která vzniká po roztržce mezi </w:t>
      </w:r>
      <w:r>
        <w:rPr>
          <w:i/>
        </w:rPr>
        <w:t xml:space="preserve">res et verba </w:t>
      </w:r>
      <w:r>
        <w:rPr/>
        <w:t>/věcmi a slovy/, s níž dospěl středověký koncept jejich ontologické sourodosti a spojitosti ke konci. Lze s Bourdieuem dodat, že se tak otevřela nová společenská pole, která se těší relativní autonomii a ustavují nové objektivní mechanismy konverze symbolického kapitálu v ekonomický, mezi něž patří i umění jako režim improvizace a symbolického výrazu. (Haselstein 1995: 366)</w:t>
      </w:r>
    </w:p>
    <w:p>
      <w:pPr>
        <w:pStyle w:val="Normal"/>
        <w:spacing w:lineRule="auto" w:line="276"/>
        <w:rPr/>
      </w:pPr>
      <w:r>
        <w:rPr/>
        <w:tab/>
        <w:t xml:space="preserve">Můžeme se však také ptát, zda kontinuita, která poznamenává Greenblattův pojem cirkulace a jeho pojetí historiografie – a již noví historikové </w:t>
      </w:r>
      <w:r>
        <w:rPr>
          <w:i/>
        </w:rPr>
        <w:t>expressis verbis</w:t>
      </w:r>
      <w:r>
        <w:rPr/>
        <w:t xml:space="preserve"> odmítají, nemá původ v přijetí symbolické ekonomiky „kapitalistického způsobu produkce“. Tolik alespoň naznačuje Greenblattova esej („Towards a Poetics of Culture“, 1987) o původu rozlišení mezi estetickým a mimoestetickým diskurzem a jejich napětí a prolínání v rámci poetiky americké studenoválečné společnosti a kultury v Greenblattově současnosti, tj. za vlády Ronalda Reagana – prezidenta-herce. Pojem cirkulace se zde objevuje tehdy, když autor srovnává pojetí kapitalismu u Fredrica Jamesona a Jeana-Françoise Lyotarda jako rozdíl mezi marxistickým a poststrukturalistickým myšlením: </w:t>
      </w:r>
    </w:p>
    <w:p>
      <w:pPr>
        <w:pStyle w:val="Normal"/>
        <w:spacing w:lineRule="auto" w:line="276"/>
        <w:ind w:firstLine="708"/>
        <w:rPr/>
      </w:pPr>
      <w:r>
        <w:rPr/>
        <w:t xml:space="preserve">Mohli bychom spolu s Jamesonem tvrdit, že hlavním účinkem [americké kapitalistické kultury osmdesátých let] je upevnit rozlišení [mezi uměním a mimouměleckými diskurzy] s tím cílem, abychom se odcizili vlastní imaginaci tím, že se výtvory obrazotvornosti uzavřou do privátní, apolitické sféry. Nebo bychom spolu s Lyotardem mohli konstatovat, že jejím hlavním účinkem je toto rozlišení zrušit, a to s tím cílem, aby se setřely nebo obešly diference tím, že se ustaví jednotná, monolitická ideologická struktura. Pokud bychom se však mezi těmito dvěma alternativami měli rozhodnout, analýze vztahu mezi kapitalismem a estetickou produkcí se vzdálíme. Od šestnáctého století, kdy bylo prvně možné pocítit dopad uspořádání akciových společností na umění, až do současnosti totiž kapitalismus vypracoval silnou a účinnou oscilaci mezi ustavením zřetelně odlišených diskurzivních domén a jejich vzájemným slučováním. Právě tato neustálá oscilace, a nikoli zaujetí jednotlivé fixní pozice představuje zvláštní moc kapitalismu. Jednotlivé prvky – na jedné straně řada diskrétních diskurzů, na straně druhé jejich monologické sjednocení – se mohou plně vyjádřeny nacházet i v jiných ekonomických a společenských systémech. Pouze kapitalismu se však podařilo vytvořit překotnou, zdánlivě nevyčerpatelnou cirkulaci mezi oběma. </w:t>
      </w:r>
    </w:p>
    <w:p>
      <w:pPr>
        <w:pStyle w:val="Normal"/>
        <w:spacing w:lineRule="auto" w:line="276"/>
        <w:ind w:firstLine="708"/>
        <w:rPr/>
      </w:pPr>
      <w:r>
        <w:rPr/>
        <w:t xml:space="preserve">Pojem </w:t>
      </w:r>
      <w:r>
        <w:rPr>
          <w:i/>
        </w:rPr>
        <w:t>cirkulace</w:t>
      </w:r>
      <w:r>
        <w:rPr/>
        <w:t>, jak jej zde používám, je ovlivněn dílem Jacquesa Derridy, ale vnímavost pro praktické strategie vyjednávání a směny nezávisí ani tak na poststrukturalistické teorii jako na oběhových rytmech americké politiky. (Greenblatt 1987: 9)</w:t>
      </w:r>
    </w:p>
    <w:p>
      <w:pPr>
        <w:pStyle w:val="Normal"/>
        <w:spacing w:lineRule="auto" w:line="276"/>
        <w:ind w:firstLine="748"/>
        <w:rPr/>
      </w:pPr>
      <w:r>
        <w:rPr/>
        <w:t xml:space="preserve">Otázkou zůstává, zda pojmy a motivy jako směna, mobilita, oběh, cirkulace, akciová společnost, koupě, produkce nebo spotřeba, které jsou nedílnou součástí novohistorického rukopisu, nepředstavují úlitbu té sociopolitické ideologii a moci, vůči níž se tento rukopis zároveň zčásti vymezuje. Jinými slovy: není jisté, zda pojetí kultury jako struktury hranic a ručitelky „přeshraničního“ pohybu není umožněno konkrétním typem společenského uspořádání (pozdní, postindustriální kapitalismus) a nepředstavuje tedy, jak noví historikové říkají, jeho absorpci. Jestliže přijmeme, že tento akademický diskurz literárně-kulturní historiografie absorboval dominantní mechanismy vlastní kultury (konverze, směna, mobilita, srov. též Greenblatt 2010), jeho vlastní kritické důrazy stanou v novém světle. Především jeho kritiku rozlišení mezi ekonomickou sférou jako tou, která je přirozeně řízena zájmy o zisk, a estetickou sférou jako oblastí nezainteresovaného zalíbení je samotnou možno vnímat dekonstruktivně a kriticky. Na jedné straně tato novohistorická (postmarxistická) kritika narušuje čistě ekonomické pojetí zájmu a hodnoty rozšířením zájmů a hodnot na procesy nabývání symbolické, sociální nebo kulturní moci/kapitálu. Na straně druhé představuje sebeobrannou a sebezáchovnou (sebereproduktivní) reakci nositelů „kulturního kapitálu“ na umenšení a ohraničení vlastní sféry vlivu. Tomuto výkladu by odpovídal i Greenblattův zájem o kanonického autora </w:t>
      </w:r>
      <w:r>
        <w:rPr>
          <w:i/>
        </w:rPr>
        <w:t>par excellence</w:t>
      </w:r>
      <w:r>
        <w:rPr/>
        <w:t xml:space="preserve">, jakým je William Shakespeare, a jeho vysvětlení pozice „velkých autorů“ v různých kulturách: „Velcí spisovatelé nejsou ničím jiným než mistry /…/ kódů /řídících lidskou mobilitu a její omezení/, specialisty na kulturní směnu. Díla, která vytvářejí, jsou strukturami pro akumulaci, proměnu, reprezentaci a komunikaci společenských energií a praktik“ (Greenblatt 1995: 230). Soustředěná pozornost věnovaná kanonickým autorům – těmto garantům kontinuity – a režimům získávání estetické moci jde ruku v ruce se zájmem o získávání akademického a kulturního „kapitálu“. Taková je alespoň námitka, již se tato teorie z vnitřku sebe samé a své terminologie vystavuje. Alternativně vůči naznačené absorpci se pak jeví pojem </w:t>
      </w:r>
      <w:r>
        <w:rPr>
          <w:i/>
        </w:rPr>
        <w:t>energie</w:t>
      </w:r>
      <w:r>
        <w:rPr/>
        <w:t>, který jak Greenblatt sám upozorňuje, nemá původ ve fyzice (ani v ekonomii), nýbrž v rétorice. Pro klasické, řecké i latinské autory – Aristotela (</w:t>
      </w:r>
      <w:r>
        <w:rPr>
          <w:i/>
        </w:rPr>
        <w:t>Rétorika</w:t>
      </w:r>
      <w:r>
        <w:rPr/>
        <w:t>), Quintiliana (</w:t>
      </w:r>
      <w:r>
        <w:rPr>
          <w:i/>
        </w:rPr>
        <w:t>Základy rétoriky</w:t>
      </w:r>
      <w:r>
        <w:rPr/>
        <w:t>), Scaligera (</w:t>
      </w:r>
      <w:r>
        <w:rPr>
          <w:i/>
        </w:rPr>
        <w:t>Poetices libri septem</w:t>
      </w:r>
      <w:r>
        <w:rPr/>
        <w:t>) ad</w:t>
      </w:r>
    </w:p>
    <w:p>
      <w:pPr>
        <w:pStyle w:val="Normal"/>
        <w:spacing w:lineRule="auto" w:line="276"/>
        <w:ind w:firstLine="748"/>
        <w:rPr/>
      </w:pPr>
      <w:r>
        <w:rPr/>
        <w:t xml:space="preserve">nepředstavuje tato ἐνέργεια, energeia, energia – tj. živost, činnost, názornost, působnost obrazu – pouhý prostředek přesvědčování, nýbrž skutečné vyvolávání věcí v pohyb a život.  </w:t>
      </w:r>
    </w:p>
    <w:p>
      <w:pPr>
        <w:pStyle w:val="Normal"/>
        <w:spacing w:lineRule="auto" w:line="276"/>
        <w:ind w:left="6332" w:firstLine="748"/>
        <w:rPr/>
      </w:pPr>
      <w:r>
        <w:rPr/>
        <w:t>RM</w:t>
      </w:r>
    </w:p>
    <w:p>
      <w:pPr>
        <w:pStyle w:val="Normal"/>
        <w:spacing w:lineRule="auto" w:line="276"/>
        <w:ind w:firstLine="748"/>
        <w:rPr>
          <w:b/>
          <w:b/>
        </w:rPr>
      </w:pPr>
      <w:r>
        <w:rPr>
          <w:b/>
        </w:rPr>
      </w:r>
    </w:p>
    <w:p>
      <w:pPr>
        <w:pStyle w:val="Normal"/>
        <w:spacing w:lineRule="auto" w:line="276"/>
        <w:rPr/>
      </w:pPr>
      <w:r>
        <w:rPr/>
        <w:t>Lit.:</w:t>
      </w:r>
      <w:r>
        <w:rPr>
          <w:b/>
        </w:rPr>
        <w:t xml:space="preserve"> </w:t>
      </w:r>
      <w:r>
        <w:rPr/>
        <w:t>Barber 2012 /1959/, Benjamin 2011 /1940/, Bataille 1949, Bourdieu 1977, Bourdieu 1984, Bourdieu 1998, Bourdieu 2014 /1986/, Derrida 1981a, Derrida 2005 /1967/, Foucault 1994 /1971/, Foucault 2003 /1984/, Foucault 2007 /1966/, Greenblatt 1985, Greenblatt 1987, Greenblatt 1988, Greenblatt 1995, Greenblatt 2001, Greenblatt 2004 /1991/, Greenblatt 2010, Greenblatt 2014 /1988/, Haselstein 1995, Mukařovský 2007 /1938/, Müller 2014, Procházka 2004, Todorov 1996 /1982/, Veeser 1989, Wickham 1972.</w:t>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Normal"/>
        <w:spacing w:lineRule="auto" w:line="276"/>
        <w:rPr>
          <w:rFonts w:cs="Courier New"/>
          <w:i/>
          <w:i/>
        </w:rPr>
      </w:pPr>
      <w:r>
        <w:rPr>
          <w:rFonts w:cs="Courier New"/>
          <w:i/>
        </w:rPr>
      </w:r>
    </w:p>
    <w:p>
      <w:pPr>
        <w:pStyle w:val="Heading2"/>
        <w:spacing w:lineRule="auto" w:line="276"/>
        <w:rPr>
          <w:rFonts w:ascii="Calibri" w:hAnsi="Calibri" w:cs="Courier New"/>
          <w:iCs/>
        </w:rPr>
      </w:pPr>
      <w:r>
        <w:rPr>
          <w:rFonts w:cs="Courier New" w:ascii="Calibri" w:hAnsi="Calibri"/>
          <w:iCs/>
        </w:rPr>
        <w:t xml:space="preserve">Nový historismus </w:t>
      </w:r>
    </w:p>
    <w:p>
      <w:pPr>
        <w:pStyle w:val="Normal"/>
        <w:tabs>
          <w:tab w:val="clear" w:pos="708"/>
          <w:tab w:val="left" w:pos="142" w:leader="none"/>
        </w:tabs>
        <w:spacing w:lineRule="auto" w:line="276"/>
        <w:rPr/>
      </w:pPr>
      <w:r>
        <w:rPr>
          <w:b/>
        </w:rPr>
        <w:t>Angloamerický nový historismus (</w:t>
      </w:r>
      <w:r>
        <w:rPr>
          <w:b/>
          <w:i/>
        </w:rPr>
        <w:t>New Historicism</w:t>
      </w:r>
      <w:r>
        <w:rPr>
          <w:b/>
        </w:rPr>
        <w:t xml:space="preserve">) lze charakterizovat jako vědomě naratizivující a sebereflexivní typ literární a kulturní historiografie, který skrze reprezentaci minulosti směřuje k (rétorickému) zpřítomnění historického subjektu. </w:t>
      </w:r>
    </w:p>
    <w:p>
      <w:pPr>
        <w:pStyle w:val="Normal"/>
        <w:tabs>
          <w:tab w:val="clear" w:pos="708"/>
          <w:tab w:val="left" w:pos="142" w:leader="none"/>
        </w:tabs>
        <w:spacing w:lineRule="auto" w:line="276"/>
        <w:rPr>
          <w:b/>
          <w:b/>
        </w:rPr>
      </w:pPr>
      <w:r>
        <w:rPr>
          <w:i/>
        </w:rPr>
        <w:t>New Historicism</w:t>
      </w:r>
      <w:r>
        <w:rPr/>
        <w:t xml:space="preserve"> vznikl v angloamerickém kontextu na přelomu sedmdesátých a osmdesátých let dvacátého století.</w:t>
      </w:r>
      <w:r>
        <w:rPr>
          <w:b/>
        </w:rPr>
        <w:t xml:space="preserve"> </w:t>
      </w:r>
      <w:r>
        <w:rPr/>
        <w:t xml:space="preserve">Nevytvořil jednotnou školu ani nevypracoval souhrnnou, ucelenou historickou metodologii: usiluje o poznání konkrétních procesů reprezentace a zprostředkování, utvářejících určitou kulturu nebo její fázi, v jejich symbolických i materiálních rozměrech a zároveň jako singulárních momentů. Tato (paradoxní) reflexe získává namnoze sebereferenční podobu, jsouc tematizována jako historická distance mezi přítomností a minulostí. V důležitých ohledech představuje nový historismus postmoderní a poststrukturální akademický projekt, který se utvářel v ambivalentních vztazích vůči předchozím myšlenkovým tradicím (nová kritika, dekonstrukce, marxismus, sémiotika). </w:t>
      </w:r>
    </w:p>
    <w:p>
      <w:pPr>
        <w:pStyle w:val="Normal"/>
        <w:tabs>
          <w:tab w:val="clear" w:pos="708"/>
          <w:tab w:val="left" w:pos="142" w:leader="none"/>
        </w:tabs>
        <w:spacing w:lineRule="auto" w:line="276"/>
        <w:ind w:firstLine="851"/>
        <w:rPr/>
      </w:pPr>
      <w:r>
        <w:rPr/>
        <w:t xml:space="preserve">Počátky nového historismu jsou spjaty s University of California in Berkeley, kde se na sklonku šedesátých let zformovala nová generace literárních a kulturních historiků, k níž patřili Stephen Greenblatt, Catherine Gallagher, Joel Fineman, Walter Benn Michaels, Steven Knapp, Thomas W. Laqueur ad. Koncem sedmdesátých a začátkem osmdesátých let zde přednášel Michel Foucault a v roce 1983 byl na téže akademické půdě založen časopis </w:t>
      </w:r>
      <w:r>
        <w:rPr>
          <w:i/>
        </w:rPr>
        <w:t>Representations</w:t>
      </w:r>
      <w:r>
        <w:rPr/>
        <w:t xml:space="preserve"> (srov. Greenblatt 1990: 5–6, 197,  Greenblatt – Gallagher 2000: 1–4). Nový historismus se záhy rozšířil mimo Kalifornskou univerzitu v Berkeley a zpětně k němu lze řadit i badatele, jako jsou Stephen Orgel nebo Jerome McGann, kteří danou generaci bezprostředně ovlivnili ve sféře renesančních studií a textové kritiky (viz Orgelova kniha </w:t>
      </w:r>
      <w:r>
        <w:rPr>
          <w:i/>
        </w:rPr>
        <w:t>The Illusion of Power</w:t>
      </w:r>
      <w:r>
        <w:rPr/>
        <w:t xml:space="preserve"> nebo McGannovo kritické vydání Byronova díla). Později vžité spojení použil poprvé Stephen Greenblatt v úvodu ke sborníku </w:t>
      </w:r>
      <w:r>
        <w:rPr>
          <w:i/>
        </w:rPr>
        <w:t>The Power of Forms in the English Renaissance</w:t>
      </w:r>
      <w:r>
        <w:rPr/>
        <w:t xml:space="preserve">, vydaném v roce 1982 (původně zvláštní číslo časopisu </w:t>
      </w:r>
      <w:r>
        <w:rPr>
          <w:i/>
        </w:rPr>
        <w:t>Genre</w:t>
      </w:r>
      <w:r>
        <w:rPr/>
        <w:t>). Alternativní název „poetika kultury“ (</w:t>
      </w:r>
      <w:r>
        <w:rPr>
          <w:i/>
        </w:rPr>
        <w:t>poetics of culture</w:t>
      </w:r>
      <w:r>
        <w:rPr/>
        <w:t xml:space="preserve">), který Greenblatt navrhl v monografii </w:t>
      </w:r>
      <w:r>
        <w:rPr>
          <w:i/>
        </w:rPr>
        <w:t>Renaissance Self-Fashioning: From More to Shakespeare</w:t>
      </w:r>
      <w:r>
        <w:rPr/>
        <w:t xml:space="preserve"> (1980), naznačuje, jak je v otevřeném komplexu kulturních a společenských souvislostí pojímána pozice literatury, umění a jejich forem: jako produktivní, generativní síla, která čerpá z iluze – a v renesanční literatuře a divadle i ze sebetvořivého zdůraznění iluze své autonomie.</w:t>
      </w:r>
    </w:p>
    <w:p>
      <w:pPr>
        <w:pStyle w:val="Normal"/>
        <w:tabs>
          <w:tab w:val="clear" w:pos="708"/>
          <w:tab w:val="left" w:pos="142" w:leader="none"/>
        </w:tabs>
        <w:spacing w:lineRule="auto" w:line="276"/>
        <w:ind w:firstLine="851"/>
        <w:rPr/>
      </w:pPr>
      <w:r>
        <w:rPr/>
        <w:t>K odmítaným metodologickým „pretextům“ nového historismu patří různé, klasické i moderní koncepce „historismů“ devatenáctého a počátku dvacátého století (Leopold von Ranke, Jules Michelet, Jacob Burckhardt, Ernst Troeltsch). V literárněvědné (resp. kulturněhistorické) oblasti se noví historikové (alespoň navenek) vymezují vůči několika dobově význačným stylům myšlení: 1) vůči nové kritice (</w:t>
      </w:r>
      <w:r>
        <w:rPr>
          <w:i/>
        </w:rPr>
        <w:t>New Criticism</w:t>
      </w:r>
      <w:r>
        <w:rPr/>
        <w:t xml:space="preserve">) a jejím tendencím k dílostředné, formalistické a (politicky) konzervativní analýze; 2) vůči dekonstrukci a jejímu zaměření na tropologickou neuzavřenost (inter)textového univerza, který nepřetržitě vytěsňuje a z dosahu odsouvá (tzv.) dějinnou skutečnost; 3) vůči klasickému marxismu, podle nějž je povaha kulturně-ideové „nadstavby“ odvozená, závisejíc na materiálních podmínkách výroby a života, socioekonomické „základně“ širší společnosti v určité její vývojové fázi. Pro postklasický vývoj marxistického myšlení, kdy se vztah základny a nadstavby převrací nebo dále odstiňuje, a pro návrat k Marxovi, který tento vztah pojímal např. podle Ericha Fromma skutečně dialekticky, měly v západním kontextu největší význam práce Louise Althussera (zvl. jeho </w:t>
      </w:r>
      <w:r>
        <w:rPr>
          <w:i/>
        </w:rPr>
        <w:t>Pour Marx</w:t>
      </w:r>
      <w:r>
        <w:rPr/>
        <w:t>, 1965) a Luciena Goldmanna (a také znovu interpretované úvahy Györgye Lukácse a Antonia Gramsciho). V postmarxistické orientaci se daným vztahem – sítí a procesem vzájemných determinací „nadstavby“ i „základny“ – nejkomplexněji, až k jejich konceptuální dekonstrukci zabýval Raymond Williams; ten rovněž, odkazuje na výše zmíněné myslitele, mluví o „alternativní linii marxismu“ (k těmto souvislostem viz Müller 2014: zejména 46–47 a 63nn). (Viz ještě níže.)</w:t>
      </w:r>
    </w:p>
    <w:p>
      <w:pPr>
        <w:pStyle w:val="Normal"/>
        <w:tabs>
          <w:tab w:val="clear" w:pos="708"/>
          <w:tab w:val="left" w:pos="142" w:leader="none"/>
        </w:tabs>
        <w:spacing w:lineRule="auto" w:line="276"/>
        <w:ind w:firstLine="851"/>
        <w:rPr/>
      </w:pPr>
      <w:r>
        <w:rPr/>
        <w:t xml:space="preserve">Proti zmíněným směrům pracují noví historikové s cirkulačním modelem, který pro danou </w:t>
      </w:r>
      <w:r>
        <w:rPr>
          <w:i/>
        </w:rPr>
        <w:t>synchronně</w:t>
      </w:r>
      <w:r>
        <w:rPr/>
        <w:t xml:space="preserve"> vymezenou minulou kulturu předpokládá vzájemně určující vztah mezi „textem“ a „kontextem“ – mezi singulárním kulturním útvarem (dílem, záznamem, artefaktem, narativem, ztělesněním určité praktiky, rituálu, druhu praxe apod.) a diskurzivním řádem, strukturujícím kulturu jako celek, v jehož rámci dochází ke společenské a ideologické reprodukci, tj. udržení jejího statu quo. Tento řád lze podle nových historiků nejlépe pozorovat v okamžiku, kdy konkrétní předmět, obraz, praxe nebo subjekt překračuje ustavené sociokulturní hranice: hranice žánru, určité mocenské, ekonomické nebo institucionální struktury, profesní nebo sociální role, kulturního pole, komunikačního okruhu, určité regulované praktiky apod. Co však přesně značí jednotlivá překročení? Dochází při nich k rozkolísání (narušení, subverzi) společenského řádu? K transformaci umělecké nebo komunikační formy? K alteraci moci? Pouhému „přesunu materiálu“? K nabytí a výdaji energie, afektu, emoce? Jen k další reprodukci neměnného společenského stavu?</w:t>
      </w:r>
    </w:p>
    <w:p>
      <w:pPr>
        <w:pStyle w:val="Normal"/>
        <w:tabs>
          <w:tab w:val="clear" w:pos="708"/>
          <w:tab w:val="left" w:pos="142" w:leader="none"/>
        </w:tabs>
        <w:spacing w:lineRule="auto" w:line="276"/>
        <w:ind w:firstLine="851"/>
        <w:rPr/>
      </w:pPr>
      <w:r>
        <w:rPr/>
        <w:t>Tyto otázky vyvstávají ruku v ruce s dalšími, které tradičně zaměstnávají každý „historismus“ a s nimiž se potýká i ten „nový“. Týkají se choulostivého epistemologického uzlu, který se zadrhuje ve vztahu přítomnosti a minulosti: úlohy člověka v dějinách a jejich smyslu a cíle, naděje na jejich zvrat a změnu i smysluplný výklad minulého. Lze poznávat a poznat minulost, a nebýt zapleten do hlediska přítomného okamžiku? Vstupuje do zorného pole poznávajícího cokoli, co je „skutečně“ historické? A co nebo kdo je subjektem dějin? Je možné, aby se jednotlivý člověk stal aktérem „velkých dějin“? Anebo koná v průsečících mnoha (mikro)sil? (Blíže viz → cirkulace společenské energie.)</w:t>
      </w:r>
    </w:p>
    <w:p>
      <w:pPr>
        <w:pStyle w:val="Normal"/>
        <w:tabs>
          <w:tab w:val="clear" w:pos="708"/>
          <w:tab w:val="left" w:pos="142" w:leader="none"/>
        </w:tabs>
        <w:spacing w:lineRule="auto" w:line="276"/>
        <w:ind w:firstLine="851"/>
        <w:rPr/>
      </w:pPr>
      <w:r>
        <w:rPr/>
        <w:t xml:space="preserve">Naznačený soubor otázek má v případě nového historismu (ovšemže) svou specifickou dějinnou povahu. Směr se zformoval v kontextu reaganovské a thatcherovské éry konce 70. a 80. let a jeho emancipační, protikonzervativní a vůči dobové, zejména </w:t>
      </w:r>
      <w:r>
        <w:rPr>
          <w:i/>
        </w:rPr>
        <w:t>politické a genderové hegemonii</w:t>
      </w:r>
      <w:r>
        <w:rPr/>
        <w:t xml:space="preserve"> rozvratný étos byl víceméně explicitní. Zůstával však rovněž zřetelně omezen zdmi kampusů a univerzit. Zájem nových historiků o období renesance zejm. tudorovské a stuartovské Anglie tak má svou zvláštní politickou dimenzi:</w:t>
      </w:r>
    </w:p>
    <w:p>
      <w:pPr>
        <w:pStyle w:val="Normal"/>
        <w:tabs>
          <w:tab w:val="clear" w:pos="708"/>
          <w:tab w:val="left" w:pos="142" w:leader="none"/>
        </w:tabs>
        <w:spacing w:lineRule="auto" w:line="276"/>
        <w:ind w:firstLine="851"/>
        <w:rPr/>
      </w:pPr>
      <w:r>
        <w:rPr/>
      </w:r>
    </w:p>
    <w:p>
      <w:pPr>
        <w:pStyle w:val="Normal"/>
        <w:tabs>
          <w:tab w:val="clear" w:pos="708"/>
          <w:tab w:val="left" w:pos="142" w:leader="none"/>
        </w:tabs>
        <w:spacing w:lineRule="auto" w:line="276"/>
        <w:rPr/>
      </w:pPr>
      <w:r>
        <w:rPr>
          <w:sz w:val="20"/>
          <w:szCs w:val="20"/>
        </w:rPr>
        <w:t>To, že si dnešní zkoumání renesanční literatury uvědomuje tyto [politické] zájmy, nelze spojit s jedinou příčinou. Ale jeden z důvodů může být ten, že oddělení „literatury“ a „umění“ od explicitně didaktických a politických diskurzů nebo disciplín jako dějiny či morální a přírodní filozofie se v průběhu šestnáctého a sedmnáctého století teprve začínalo uskutečňovat. Renesanční poetiky byly prostoupeny rétorickými modely a převažujícím režimem literární produkce byl patronát; oba faktory zřejmě spíše zvýrazňovaly, než upozaďovaly texty ve funkci společenských, a nikoli pouze literárních výtvorů. Tyto texty vyzývají k sociohistorické analýze aktivněji než pozdější díla našeho literárního kánonu, která vznikala v dosahu ideologie estetické nezainteresovanosti. Jestliže se dnes zřejmě posouváme za horizont této moderní esencialistické orientace „literatury“, začínáme ji uchopovat jako historickou formaci, které se na počátku šestnáctého století teprve rodila. Interpreti tudorovsko-stuartovské literatury se tak ocitají ve výhodné pozici k tomu, aby pojali literaturu jako společenskou praxi, čímž se společenskou praxí stává rovněž literární věda (</w:t>
      </w:r>
      <w:r>
        <w:rPr>
          <w:i/>
          <w:sz w:val="20"/>
          <w:szCs w:val="20"/>
        </w:rPr>
        <w:t>criticism</w:t>
      </w:r>
      <w:r>
        <w:rPr>
          <w:sz w:val="20"/>
          <w:szCs w:val="20"/>
        </w:rPr>
        <w:t>).</w:t>
      </w:r>
      <w:r>
        <w:rPr/>
        <w:t xml:space="preserve"> </w:t>
      </w:r>
      <w:r>
        <w:rPr>
          <w:sz w:val="20"/>
          <w:szCs w:val="20"/>
        </w:rPr>
        <w:t>(Montrose 1986: 332–333)</w:t>
      </w:r>
    </w:p>
    <w:p>
      <w:pPr>
        <w:pStyle w:val="Normal"/>
        <w:tabs>
          <w:tab w:val="clear" w:pos="708"/>
          <w:tab w:val="left" w:pos="142" w:leader="none"/>
        </w:tabs>
        <w:spacing w:lineRule="auto" w:line="276"/>
        <w:ind w:firstLine="851"/>
        <w:rPr/>
      </w:pPr>
      <w:r>
        <w:rPr/>
      </w:r>
    </w:p>
    <w:p>
      <w:pPr>
        <w:pStyle w:val="Normal"/>
        <w:tabs>
          <w:tab w:val="clear" w:pos="708"/>
          <w:tab w:val="left" w:pos="142" w:leader="none"/>
        </w:tabs>
        <w:spacing w:lineRule="auto" w:line="276"/>
        <w:ind w:firstLine="851"/>
        <w:rPr/>
      </w:pPr>
      <w:r>
        <w:rPr/>
        <w:t xml:space="preserve">V těchto souvislostech – v převažujícím kontextu studií renesance (též: </w:t>
      </w:r>
      <w:r>
        <w:rPr>
          <w:i/>
        </w:rPr>
        <w:t>the early modern</w:t>
      </w:r>
      <w:r>
        <w:rPr/>
        <w:t xml:space="preserve">: oba pojmy jsou užívány synonymně, a jsou-li rozlišovány, s jinými důrazy: v prvním případě retrospektivními a v tom druhém prospektivními) a v menší míře rovněž zkoumání osvícenství, romantismu nebo industriálního období – se profilují </w:t>
      </w:r>
      <w:r>
        <w:rPr>
          <w:i/>
        </w:rPr>
        <w:t>paradigmatická témata</w:t>
      </w:r>
      <w:r>
        <w:rPr/>
        <w:t xml:space="preserve">, v nichž se tradiční poeticko-estetická témata a postupy prolínají s otázkami podob moci, vládnutí, společensko-ekonomických souvislostí a širokých dějinných pohybů. Poetika (v širokém smyslu pravidel umění, kultury a tvůrčí praxe) a politika (šíří významu blížící se pojmu ideologie) zde interagují v dialektickém nebo spíše pulzujícím protnutí, v němž žádný z objektů poznání nemá nést příznak původní příčiny. Žádná ze sfér, jež si tato literární (kunsthistorická, kulturní) </w:t>
      </w:r>
      <w:r>
        <w:rPr>
          <w:i/>
        </w:rPr>
        <w:t>a zároveň</w:t>
      </w:r>
      <w:r>
        <w:rPr/>
        <w:t xml:space="preserve"> historická kritika (</w:t>
      </w:r>
      <w:r>
        <w:rPr>
          <w:i/>
        </w:rPr>
        <w:t>criticism</w:t>
      </w:r>
      <w:r>
        <w:rPr/>
        <w:t xml:space="preserve">) všímá (marxisticky: ani nadstavba ani základna), nemá figurovat v pozici prvotní determinanty. Tento moment vratké dialektiky je odvozen z dekonstruktivní a poststrukturalistické kritiky marxistického myšlení. Historicko-logický základ takových dějin, jaký mají ještě hegelovské i marxistické koncepce (duch; materiální proměny společnosti), není zřetelně vymezen. Není jím ani onen rétorický a tropologický princip, jenž uvádí v pohyb dekonstruktivistickou reflexi, zpochybňující svou logikou odkazů a diferencí existenci jakéhosi tvrdého jádra historické skutečnosti. </w:t>
      </w:r>
    </w:p>
    <w:p>
      <w:pPr>
        <w:pStyle w:val="Normal"/>
        <w:tabs>
          <w:tab w:val="clear" w:pos="708"/>
          <w:tab w:val="left" w:pos="142" w:leader="none"/>
        </w:tabs>
        <w:spacing w:lineRule="auto" w:line="276"/>
        <w:ind w:firstLine="851"/>
        <w:rPr/>
      </w:pPr>
      <w:r>
        <w:rPr/>
        <w:t xml:space="preserve">Zmíněná paradigmata pak současně generují a vtělují do sebe toto vzájemné zrcadlení textu a kontextu, kultury a společnosti, umění a moci, přítomnosti a minulosti, interiority a exteriority. Patří k nim problémové okruhy jako: divadelnost moci a moc divadla v období tudorovské a stuartovské Anglie nebo revoluční Francie (Stephen Greenblatt, Stephen Orgel, Louis Adrian Montrose, Marie-Hélène Huet, Leonard Tennenhouse ad.); symbolicko-mocenské významy a konotace architektonického a divadelního uspořádání prostoru především v kontextu Anglie sedmnáctého a osmnáctého století (Catherine Belsey, Jonathan Goldberg, Patricia Fumerton, John Bender, Jean Howard, Stephen Greenblatt, Lisa Jardine, Ann Rosalind Jones, Marjorie Garber) nebo renesančních kabinetů kuriozit a kunstkamer (Steven Mullaney, Patricia Fumerton); přechod od rukopisné kultury ke kultuře tisku, kulturní dějiny psaní a čtení, tiskáren, archivů, knihoven, knižních a rukopisných sbírek atp. (Peter Stallybrass, Elizabeth Eisenstein, Roger Chartier, Robert Darnton); renesanční ontologie předmětů: např. šatů a darů ve funkci oběživa apod. (Margareta de Grazia, Ann Rosalind Jones, Peter Stallybrass, Natasha Korda); vznik a vývoj principů kapitalistické tržní ekonomiky (tzv. nová ekonomická kritika; Marc Shell, Jean-Joseph Goux, Martha Woodmansee, Catherine Gallagher, Marjorie Levinson); zrod moderní kartografie v poslední čtvrtině 16. století, kontroly a konceptualizace prostoru jeho mapováním (Richard Helgerson). </w:t>
      </w:r>
    </w:p>
    <w:p>
      <w:pPr>
        <w:pStyle w:val="Normal"/>
        <w:tabs>
          <w:tab w:val="clear" w:pos="708"/>
          <w:tab w:val="left" w:pos="142" w:leader="none"/>
        </w:tabs>
        <w:spacing w:lineRule="auto" w:line="276"/>
        <w:ind w:firstLine="851"/>
        <w:rPr/>
      </w:pPr>
      <w:r>
        <w:rPr/>
        <w:t>Výše uvedený Montroseův výklad souvislosti objektu poznání a subjektu poznávání není v novohistorické praxi nikterak ojedinělý. Často ústí historický narativ, který si stanovil za cíl ukázat vzájemné komplexní, neprediktabilní sepětí a provázanost „textu“ a „kontextu“, v závěrech, v nichž rezonují výše formulované otázky, týkající se širšího dosahu trhlin, rozporů a nesouladu mezi singularitou události a neprostupností společenského systému. Nezřídka se též plynule prolne otázka možnosti dobové subverze s otázkou, lze-li s pomocí historiografie narušit diskurzivní řád historikovy současnosti. A logickým závěrem bývá rezignovaný povzdech nad nedostupností historického vědomí, jenž se mísí s prozřením, že historikova vláda nad přítomným okamžikem je jen iluzí. Alan Liu míní, že toto dvojí zcizení je symptomem historické situace nového historismu: „Krédo tohoto postmoderního karteziána zní: ‚Myslím, a tedy jsem bezmocný,‘ z čehož vyplývá: ‚Jsem bezmocný, a tedy stvořím renesanci‘“ (Liu 1989: 752).</w:t>
      </w:r>
    </w:p>
    <w:p>
      <w:pPr>
        <w:pStyle w:val="Normal"/>
        <w:tabs>
          <w:tab w:val="clear" w:pos="708"/>
          <w:tab w:val="left" w:pos="142" w:leader="none"/>
        </w:tabs>
        <w:spacing w:lineRule="auto" w:line="276"/>
        <w:ind w:firstLine="851"/>
        <w:rPr/>
      </w:pPr>
      <w:r>
        <w:rPr/>
        <w:t>Podle Liua (srov. Porter 1988, Wilson – Dutton 1992) pak nový historismus promítá formalistické postupy, jež údajně překonal (čtení soustředěné na významové paradoxy atd.), právě na ten okruh jevů, které formalismus a nová kritika ze svého zorného pole vytlačily: kontext, dějiny, ideje, moc, výrobní síly, ideologie atd. Konceptuální aparát nové kritiky, utvořený díky soustředění se na literární dílo jako celistvý intencionální útvar vytržený ze souřadnic praktického zájmu (jejž nahradila estetická intence), je aplikován právě na to, co původně text obklopovalo. Nikoli již text, nýbrž kontext je nyní poznamenán ambiguitou, víceznačností, paradoxem, aporií, ironií. Novohistorická verze historismu selhává podle Liua proto, že nedisponuje filosofickým, metodologickým nebo teoretickým vysvětlením a základem, jímž pro novou kritiku byla estetika distance, pro dekonstrukci rétorika, pro marxismus dialektika teleologických dějin nebo pro Foucaultu historickou epistemologii archeologie vědění. „Nostalgie po dějinách tak uvádí oceňování literárna do rozpaků [</w:t>
      </w:r>
      <w:r>
        <w:rPr>
          <w:i/>
        </w:rPr>
        <w:t>embarasses literary appreciation</w:t>
      </w:r>
      <w:r>
        <w:rPr/>
        <w:t>]; oceňování literárna uvádí do rozpaků historismus; a ze spojení tohoto chiastického přívalu rozpaků povstává jediný subjekt a jediná činnost, které jsou ještě možné: kritik (a historický autor, jenž mu slouží za prototyp intelektu) přemýšlející o podvracení moci“ (tamtéž: 745–746).</w:t>
      </w:r>
    </w:p>
    <w:p>
      <w:pPr>
        <w:pStyle w:val="Normal"/>
        <w:tabs>
          <w:tab w:val="clear" w:pos="708"/>
          <w:tab w:val="left" w:pos="142" w:leader="none"/>
        </w:tabs>
        <w:spacing w:lineRule="auto" w:line="276"/>
        <w:ind w:firstLine="851"/>
        <w:rPr/>
      </w:pPr>
      <w:r>
        <w:rPr/>
        <w:t xml:space="preserve">Máme-li se však vrátit k vlastní genealogii směru: Ozvuky pojmu „historismus“ (Historicism) v jeho názvu jsou, jak bylo naznačeno výše, do značné míry vnitřně rozporné. Noví historikové sledují myšlení Michela Foucaulta a jeho kritiku dějinného vědomí a kontinuálního, případně též teleologického pojímání historického dění, o něž se opírají především dialektické a fenomenologické koncepce dějin (srov. Růžička 2014). Pokud nový historismus chápeme jako historickou metodu, je tedy v několika ohledech </w:t>
      </w:r>
      <w:r>
        <w:rPr>
          <w:i/>
        </w:rPr>
        <w:t>kritikou</w:t>
      </w:r>
      <w:r>
        <w:rPr/>
        <w:t xml:space="preserve"> historismu: 1) dějiny nejsou homogenní tok; 2) povaha cíleného nebo pokrokového vývoje je do nich vpravována určitými mocensky založenými aparáty vědění a diskurzu; 3) dějiny jsou diskontinuitní, lze je uchopit pouze ve zlomech, epistemických diferencích; 4) historiografie nenabízí úhrnný a objektivní výklad minulého. Pro nové historiky je epistemologický rozměr této kritiky ústřední: otázka adekvátního zachycení vztahu přítomnosti a minulosti historiografickou praxí v situaci, kdy se objektivita jeví jako tendenční kategorie určité diskurzivní regulace. </w:t>
      </w:r>
    </w:p>
    <w:p>
      <w:pPr>
        <w:pStyle w:val="Normal"/>
        <w:tabs>
          <w:tab w:val="clear" w:pos="708"/>
          <w:tab w:val="left" w:pos="142" w:leader="none"/>
        </w:tabs>
        <w:spacing w:lineRule="auto" w:line="276"/>
        <w:ind w:firstLine="851"/>
        <w:rPr/>
      </w:pPr>
      <w:r>
        <w:rPr/>
        <w:t xml:space="preserve">Pro nové historiky tedy představuje v osmdesátých a devadesátých letech Foucaultovo překročení filosofie dějin určitou obecnou (snad i poněkud vágní) teoretickou inspiraci (srov. pojmy → represivní hypotéza, → moc, → technologie sebe). Greenblatt ve zmíněné knize </w:t>
      </w:r>
      <w:r>
        <w:rPr>
          <w:i/>
        </w:rPr>
        <w:t>Renaissance Self-Fashioning</w:t>
      </w:r>
      <w:r>
        <w:rPr/>
        <w:t xml:space="preserve"> pozoruje, jak jsou renesanční kulturní subjekty sebeutvářeny (v jednotlivých kapitolách si všímá mj. Thomase Mora, Edmunda Spensera, Christophera Marlowa nebo Williama Shakespeara) a jak je tento proces svázán s divadelností, s performancí společenské role. Identita subjektu tak může být například i vyjádřeným vědomím sebe sama jako divadelní iluze. Subjekt a to, co je myšleno jako vůči němu vnější, jsou zde vzájemně podmíněny a fungují v rámci strategií a intencí, které nelze vyložit v jednotném celku, nýbrž pouze v dílčích sítích a interakcích nebo interpretacích. Greenblatt zdůrazňuje víceznačnost formování a sebeformování subjektivní identity v textu i kultuře a rovněž nemožnost formulovat transcendentní, nadhistorickou teorii subjektivity.</w:t>
      </w:r>
    </w:p>
    <w:p>
      <w:pPr>
        <w:pStyle w:val="Normal"/>
        <w:tabs>
          <w:tab w:val="clear" w:pos="708"/>
          <w:tab w:val="left" w:pos="142" w:leader="none"/>
        </w:tabs>
        <w:spacing w:lineRule="auto" w:line="276"/>
        <w:ind w:firstLine="851"/>
        <w:rPr/>
      </w:pPr>
      <w:r>
        <w:rPr/>
        <w:t xml:space="preserve">K oblastem, v nichž nový historismus (a s ním spojené materialistické přístupy) nepochybně přispěl k poznání „subjektivity“ v jejích rozdílných historických formách a které překračují jeho specifická „historická“ omezení, je zkoumání různých dobových pojetí těla a tělesnosti (další z „paradigmatických témat“), které získalo svůj vlastní název: tzv. </w:t>
      </w:r>
      <w:r>
        <w:rPr>
          <w:i/>
        </w:rPr>
        <w:t xml:space="preserve">body criticism </w:t>
      </w:r>
      <w:r>
        <w:rPr/>
        <w:t xml:space="preserve">(„uvažování o těle“). </w:t>
      </w:r>
      <w:r>
        <w:rPr>
          <w:i/>
          <w:iCs/>
        </w:rPr>
        <w:t>Body criticism</w:t>
      </w:r>
      <w:r>
        <w:rPr/>
        <w:t xml:space="preserve"> nechápe </w:t>
      </w:r>
      <w:r>
        <w:rPr>
          <w:i/>
        </w:rPr>
        <w:t>tělo</w:t>
      </w:r>
      <w:r>
        <w:rPr/>
        <w:t xml:space="preserve"> jako objektivní biologickou entitu ani z určitého filosofického, například fenomenologického hlediska, nýbrž foucaultovsky jako průsečík různých reprezentačních režimů, dispozitivů a způsobů vypovídání, které umožňují existenci disciplín a diskurzů jako anatomie, politická teorie nebo výtvarné umění. Zakladatelskou prací novohistoricky laděného </w:t>
      </w:r>
      <w:r>
        <w:rPr>
          <w:i/>
          <w:iCs/>
        </w:rPr>
        <w:t xml:space="preserve">body criticism </w:t>
      </w:r>
      <w:r>
        <w:rPr/>
        <w:t xml:space="preserve">je sborník studií koeditovaný Catherine Gallagher(ovou) a Thomasem W. Laqueurem </w:t>
      </w:r>
      <w:r>
        <w:rPr>
          <w:i/>
        </w:rPr>
        <w:t xml:space="preserve">The </w:t>
      </w:r>
      <w:r>
        <w:rPr>
          <w:i/>
          <w:iCs/>
        </w:rPr>
        <w:t xml:space="preserve">Making of the Modern Body: Sexuality and Society in the Nineteenth Century </w:t>
      </w:r>
      <w:r>
        <w:rPr/>
        <w:t xml:space="preserve">(1987). Thomas W. Laqueur (mj. autor knihy </w:t>
      </w:r>
      <w:r>
        <w:rPr>
          <w:i/>
          <w:iCs/>
        </w:rPr>
        <w:t>Making Sex: Body and Gender from the Greeks to Freud</w:t>
      </w:r>
      <w:r>
        <w:rPr/>
        <w:t>, 1990) zde sleduje novou tendenci konce osmnáctého století, která v lékařském diskurzu i v sociálních teoriích proměňuje pojetí pohlaví a jejich rozdílnosti u mužů a žen. Tělo přestává být vnímáno prostřednictvím jediného, paradigmatického modelu, jímž bylo tělo mužské (ženské pohlavní orgány jako inverzní podoba těch mužských), a objevuje se rozsáhlá anatomická, fyziologická, psychologická a sexuální diference mužského a ženského těla. Laqueur ukazuje, že tyto proměny nelze adekvátně pochopit, pokud je spojujeme například pouze s vývojem lékařské vědy (popis reprodukčního cyklu vaječníků, „objev“ ženského orgasmu apod.). Figurovaly totiž v rámci celého komplexu, v němž muselo pohlavně neutrální tělo, jak je předpokládala dřívější liberální politická filosofie, projít rekonceptualizací. Rodící se politická ekonomie potřebuje nyní pro koncepce dělby práce, populační politiky atd. nový „přirozený“ základ. Revize ženské sexuality a reproduktivní biologie – ženské tělo se v tomto genderovaném modelu stává tělem bez silných sexuálních puzení a vjemů – byla podle Laqueura zásadní pro veškeré moderní sociální a politické myšlení a umožnila vznik celého spektra sociopolitických teorií devatenáctého století.</w:t>
      </w:r>
    </w:p>
    <w:p>
      <w:pPr>
        <w:pStyle w:val="Normal"/>
        <w:tabs>
          <w:tab w:val="clear" w:pos="708"/>
          <w:tab w:val="left" w:pos="142" w:leader="none"/>
        </w:tabs>
        <w:spacing w:lineRule="auto" w:line="276"/>
        <w:ind w:firstLine="851"/>
        <w:rPr/>
      </w:pPr>
      <w:r>
        <w:rPr/>
        <w:t xml:space="preserve">Foucaultova → archeologie věd (forem pravdy), jeho archeologické analýzy různých → epistém  vycházejí z toho, že masu výpovědí, diskurzivních událostí a jejich koexistence, vzájemné determinace a transformace lze popsat až poté, co odstraníme určitý nános pojmů sugerujících kontinuitu a původ: „samozřejmé“ rozdělení diskurzů na vědu, literaturu, filozofii atd., které ještě na počátku novověku nebyly zřetelně odlišenými sférami; přítomnost počátku (je třeba odhalit původ události, výpovědi, který je uložen v hlubině času); předpoklad nevyřčeného (za slovy se skrývá tajemný smysl, jejž je třeba analýzou, exegezí nebo interpretací odhalit) atd. Zmíněný novohistorický předpoklad </w:t>
      </w:r>
      <w:r>
        <w:rPr>
          <w:i/>
        </w:rPr>
        <w:t xml:space="preserve">heterogennosti </w:t>
      </w:r>
      <w:r>
        <w:rPr/>
        <w:t xml:space="preserve">určité kultury – </w:t>
      </w:r>
      <w:r>
        <w:rPr>
          <w:i/>
        </w:rPr>
        <w:t>nemožnost</w:t>
      </w:r>
      <w:r>
        <w:rPr/>
        <w:t xml:space="preserve"> sjednotit všechny její projevy beze zbytku pod hlavičkou moci, ideologie nebo v nějakém ještě širším antropologickém, filosofickém nebo estetickém smyslu i </w:t>
      </w:r>
      <w:r>
        <w:rPr>
          <w:i/>
        </w:rPr>
        <w:t>nutnost</w:t>
      </w:r>
      <w:r>
        <w:rPr/>
        <w:t xml:space="preserve"> odhalit, co (z hlediska „naší“ vlastní, dnešní kultury) nespojitelného je třeba spojit a co naopak oddělit – staví na této Foucaultově archeologii vědění. (K principům, v nichž se odráží i vliv historiografických přístupů francouzské nové historie, </w:t>
      </w:r>
      <w:r>
        <w:rPr>
          <w:i/>
        </w:rPr>
        <w:t>histoire nouvelle</w:t>
      </w:r>
      <w:r>
        <w:rPr/>
        <w:t>, a zejména školy Annales – mikrohistorie, srostitá povaha společenských pohybů – viz Procházka 2004. K inspiraci metahistorickým pojetím historiografie, jak je formuloval Hayden White, zejména 1973 a 1978, čes. 2011 a 2010, jako „obrácení ironického vědomí vůči sobě samému“ (1973: xii), viz Procházka 2004 nebo Müller 2014: 83–84.)</w:t>
      </w:r>
    </w:p>
    <w:p>
      <w:pPr>
        <w:pStyle w:val="Normal"/>
        <w:tabs>
          <w:tab w:val="clear" w:pos="708"/>
          <w:tab w:val="left" w:pos="142" w:leader="none"/>
        </w:tabs>
        <w:spacing w:lineRule="auto" w:line="276"/>
        <w:ind w:firstLine="851"/>
        <w:rPr/>
      </w:pPr>
      <w:r>
        <w:rPr/>
        <w:t>Metodologickým předchůdcem novohistorických zkoumání je i antropolog Clifford Geertz a jeho metoda hustého popisu (</w:t>
      </w:r>
      <w:r>
        <w:rPr>
          <w:i/>
        </w:rPr>
        <w:t>thick description</w:t>
      </w:r>
      <w:r>
        <w:rPr/>
        <w:t xml:space="preserve">). V knize </w:t>
      </w:r>
      <w:r>
        <w:rPr>
          <w:i/>
        </w:rPr>
        <w:t>Interpretace kultur</w:t>
      </w:r>
      <w:r>
        <w:rPr/>
        <w:t xml:space="preserve"> (1973, čes. 2000) a v návaznosti na oxfordského filosofa Gilberta Rylea rozšiřuje Geertz představu </w:t>
      </w:r>
      <w:r>
        <w:rPr>
          <w:i/>
        </w:rPr>
        <w:t>hustého popisu</w:t>
      </w:r>
      <w:r>
        <w:rPr/>
        <w:t xml:space="preserve"> – maximální zahuštění definic intencí a jejich rámců pro vysvětlení jistého řečového chování nebo gesta – na etnografický popis: záznamy výpovědí respondentů, empirických střípků a „dat“. Prostřednictvím křížících se etnografických záznamů vzniká hustá síť rámcujících intencí a kulturních významů, která obklopuje náhodný narativ – historku, jež se podobá „vzkazu v lahvi“ (Gallagher – Greenblatt 2000: 22). Zdánlivě bezvýznamný mikronarativ se tak stává signifikantním nikoli pro svou typičnost nebo proto, že by jej bylo možné ve vší (kulturně význačné) úplnosti vyložit, nýbrž proto, že je zapuštěn do přediva, v němž vše souvisí se vším, do půdy, která umožňuje i nejnepravděpodobnější souvislosti přesvědčivě ukázat. Geertz je pro nové historiky zajímavý proto, že rozšiřuje metody estetické a literárněvědné analýzy na soubor nejrůznějších kulturních projevů, libovolného fragmentu symbolického úkonu nebo dění ve společenském světě. (Viz též Bolton 2007: 278–280.) </w:t>
      </w:r>
    </w:p>
    <w:p>
      <w:pPr>
        <w:pStyle w:val="Normal"/>
        <w:tabs>
          <w:tab w:val="clear" w:pos="708"/>
          <w:tab w:val="left" w:pos="142" w:leader="none"/>
        </w:tabs>
        <w:spacing w:lineRule="auto" w:line="276"/>
        <w:ind w:firstLine="851"/>
        <w:rPr/>
      </w:pPr>
      <w:r>
        <w:rPr/>
        <w:t>Metody vzájemného nasvícení textu a kontextu, textualizace „pozadí“ a kontextualizace díla vykazují svá sporná místa. Kritika, která byla novému historismu – a to i z vlastních řad – adresována, například poukazovala na to, že nezodpovězeny zůstávají otázky selekce daných textů: „jak literaturu co nejlépe vztáhnout k jiným aspektům společenské struktury a jaký status dát izolovanému textu nebo artefaktu, pokud náplň kategorií jako ‚reprezentativní‘ nebo ‚důležitý‘ je sama dílem konkrétní politické historie, která vytváří kánon“ (Howardová 2007 [1986]: 91). A pakliže, dodejme, nový historismus obchází samotné kategorie jako „typičnost“, „reprezentativnost“ (konkrétní historka, artefakt, dílo, text, anekdota apod. mají být singulárními a zároveň všedními, ale nikoli „typickými“ projevy dobového sociokulturního dění), nazakrývá svá hodnotová kritéria sám před sebou? Např. právě vysoké hodnocení singularity, jedinečnosti může být čteno symptomaticky jako tužba postmoderního historika, jehož hlas mizí v hluku a vřavě masové a masmediální pozdněkapitalistické společnosti (není jejím ideologickým přízrakem nezastupitelnost, jedinečnost individua?) a který tuto tužbu promítá do minulosti a logiky jejího poznání.</w:t>
      </w:r>
    </w:p>
    <w:p>
      <w:pPr>
        <w:pStyle w:val="Normal"/>
        <w:tabs>
          <w:tab w:val="clear" w:pos="708"/>
          <w:tab w:val="left" w:pos="142" w:leader="none"/>
        </w:tabs>
        <w:spacing w:lineRule="auto" w:line="276"/>
        <w:ind w:firstLine="851"/>
        <w:rPr/>
      </w:pPr>
      <w:r>
        <w:rPr/>
        <w:t xml:space="preserve">A ptejme se dále: Jaká archivní práce, protokoly uchovávání dat, jaká </w:t>
      </w:r>
      <w:r>
        <w:rPr>
          <w:i/>
        </w:rPr>
        <w:t>mediální, archivní a materiální technologie</w:t>
      </w:r>
      <w:r>
        <w:rPr/>
        <w:t xml:space="preserve"> umožnila a motivovala výběr a juxtapozici určitých textů? S pomocí jakých </w:t>
      </w:r>
      <w:r>
        <w:rPr>
          <w:i/>
        </w:rPr>
        <w:t xml:space="preserve">kulturních technik </w:t>
      </w:r>
      <w:r>
        <w:rPr/>
        <w:t xml:space="preserve">budujeme historické vědomí? A jak se technologie „paměti“ objevuje v historickém textu? Není nakonec velkou slabinou nového historismu, že nerozpoznal, že kniha, rukopis a text jsou jen jedním z mnoha záznamových médií, na nichž závisí celá vnímatelná a reflektovatelná tzv. skutečnost? Že </w:t>
      </w:r>
      <w:r>
        <w:rPr>
          <w:i/>
        </w:rPr>
        <w:t>modelem</w:t>
      </w:r>
      <w:r>
        <w:rPr/>
        <w:t xml:space="preserve"> historického záznamu pro něj zůstával </w:t>
      </w:r>
      <w:r>
        <w:rPr>
          <w:i/>
        </w:rPr>
        <w:t>psaný</w:t>
      </w:r>
      <w:r>
        <w:rPr/>
        <w:t xml:space="preserve"> </w:t>
      </w:r>
      <w:r>
        <w:rPr>
          <w:i/>
        </w:rPr>
        <w:t>text</w:t>
      </w:r>
      <w:r>
        <w:rPr/>
        <w:t>, že metodologicky (nikoli ve svém materiálovém záběru) zůstával monomediální? (Viz → medialita.)</w:t>
      </w:r>
    </w:p>
    <w:p>
      <w:pPr>
        <w:pStyle w:val="Normal"/>
        <w:tabs>
          <w:tab w:val="clear" w:pos="708"/>
          <w:tab w:val="left" w:pos="142" w:leader="none"/>
        </w:tabs>
        <w:spacing w:lineRule="auto" w:line="276"/>
        <w:ind w:firstLine="851"/>
        <w:rPr/>
      </w:pPr>
      <w:r>
        <w:rPr/>
        <w:t xml:space="preserve">A s americkou mediavelistkou Gabrielle Spiegel je možné ptát se: Má být skutečně kontext pojímán jako </w:t>
      </w:r>
      <w:r>
        <w:rPr>
          <w:i/>
        </w:rPr>
        <w:t>analogon</w:t>
      </w:r>
      <w:r>
        <w:rPr/>
        <w:t xml:space="preserve"> textu? Pokud ne, je pro nové historiky obzvlášť prekérní bránit se vůči kritikám jako: „[kulturní historie] selhává proto, že odmítá rozlišit mezi textem a kontextem nebo mezi nimi ustavit srozumitelný vztah, který neústí v jejich vzájemné zapletení v rámci textově koncipovaného univerza. […] [C]hceme-li kontextualizovat texty, nedosáhneme toho tím, že budeme pouze textualizovat kontext“ (Spiegel 1990: 68; 71).</w:t>
      </w:r>
    </w:p>
    <w:p>
      <w:pPr>
        <w:pStyle w:val="Normal"/>
        <w:tabs>
          <w:tab w:val="clear" w:pos="708"/>
          <w:tab w:val="left" w:pos="142" w:leader="none"/>
        </w:tabs>
        <w:spacing w:lineRule="auto" w:line="276"/>
        <w:ind w:firstLine="851"/>
        <w:rPr/>
      </w:pPr>
      <w:r>
        <w:rPr>
          <w:rFonts w:eastAsia="Calibri" w:cs="Calibri"/>
        </w:rPr>
        <w:t xml:space="preserve"> </w:t>
      </w:r>
      <w:r>
        <w:rPr/>
        <w:t xml:space="preserve">Není rovněž jisté, zda noví historikové uspěli ve své proklamované intenci nepodlehnout mimohistorickému pojetí subjektivity. Nejsou si totiž novohistorická vyprávění o subjektu moci a moci subjektu, a to nejen v kulturním časoprostoru renesanční Anglie, podezřele podobná? Nejsou na určité rovině jen novým rozehráním konfliktů, v nichž je situován subjekt historika a jeho přítomnost? A co víc, není si toho nový historik v jakési post-tragické bezmocnosti vědom? Podle Catherine Gallagherové (1989) je </w:t>
      </w:r>
      <w:r>
        <w:rPr>
          <w:i/>
        </w:rPr>
        <w:t>vztah</w:t>
      </w:r>
      <w:r>
        <w:rPr/>
        <w:t xml:space="preserve"> mezi uměním a ideologií sám režimem, jak utvářet </w:t>
      </w:r>
      <w:r>
        <w:rPr>
          <w:i/>
        </w:rPr>
        <w:t>subjektivitu</w:t>
      </w:r>
      <w:r>
        <w:rPr/>
        <w:t xml:space="preserve">, který je v různých obdobích odlišný (srov. Veeser 1989). Jak si však vysvětlit to, že zatímco v počátcích, zejména v 80. letech, pojmy „ideologie“ a „moci“ novohistorickému bádání na poli renesančních studií dominovaly, v pozdějších letech se postupně vytrácejí? Nesouvisí to nějakým způsobem se změnami v americké politice a proměně globální situace, jako bylo zhroucení „totalitních“ režimů na „Východě“, pád Železné opony atd.? A nesouvisí tato situace např. i se ztrátou víry v kritickou sílu marxismu, v jehož rámci je pojem „ideologie“ klíčový – a možná s rezignací na jakýkoli pokus představit si jiné uspořádání světa, než jaké představuje kapitalismus? (Srov. Žižek 2014 /1991/.) </w:t>
      </w:r>
    </w:p>
    <w:p>
      <w:pPr>
        <w:pStyle w:val="Normal"/>
        <w:tabs>
          <w:tab w:val="clear" w:pos="708"/>
          <w:tab w:val="left" w:pos="142" w:leader="none"/>
        </w:tabs>
        <w:spacing w:lineRule="auto" w:line="276"/>
        <w:ind w:firstLine="851"/>
        <w:rPr/>
      </w:pPr>
      <w:r>
        <w:rPr/>
        <w:t>Na výše naznačených švech mezi minulostí a přítomností, možností, nebo nemožností, potřebou, anebo nutností poznat minulé a narušit hegemonie současných společenských a ideových formací se utvářely i vztahy mezi novým historismem a s ním úzce příbuzným směrem literárně- a kulturněhistorického uvažování, který se nazývá kulturní materialismus</w:t>
      </w:r>
      <w:r>
        <w:rPr>
          <w:i/>
        </w:rPr>
        <w:t xml:space="preserve"> </w:t>
      </w:r>
      <w:r>
        <w:rPr/>
        <w:t>(</w:t>
      </w:r>
      <w:r>
        <w:rPr>
          <w:i/>
        </w:rPr>
        <w:t>cultural materialism</w:t>
      </w:r>
      <w:r>
        <w:rPr/>
        <w:t xml:space="preserve">). Tím se dostáváme k dalšímu důležitému, byť ultumenějšímu impulsu novohistorického myšlení, jímž jsou práce literárního a kulturního historika Raymonda Williamse. Ve své rané knize </w:t>
      </w:r>
      <w:r>
        <w:rPr>
          <w:i/>
        </w:rPr>
        <w:t>Culture and Society, 1780–1950</w:t>
      </w:r>
      <w:r>
        <w:rPr/>
        <w:t xml:space="preserve"> (1958) i později (</w:t>
      </w:r>
      <w:r>
        <w:rPr>
          <w:i/>
        </w:rPr>
        <w:t>Culture</w:t>
      </w:r>
      <w:r>
        <w:rPr/>
        <w:t>, 1981) zpochybňuje Williams ahistorická pojetí „kultury“ (např. vyšší tvůrčí sféra vymezená negací vůči „pouhé“ výrobě), mapuje jejich různé historické mutace a akcentuje (jak historicky v případě novodobých dějin Británie, tak v teoretické koncepci „sociologie kultury“) momenty jejího propojení s celou společností. Rozšiřuje rověž kulturní pole na nové, populární nebo masmediální formy komunikace, ukazuje – podobně jako v téže době Louis Althusser – formativní úlohu kultury ve společenských pohybech – s důrazem právě na procesualitu vývoje kultury a společnosti – a zároveň ukazuje, že kulturní produkce je vždy spojena s materiálním aspektem anebo ztělesněním:</w:t>
      </w:r>
    </w:p>
    <w:p>
      <w:pPr>
        <w:pStyle w:val="Normal"/>
        <w:tabs>
          <w:tab w:val="clear" w:pos="708"/>
          <w:tab w:val="left" w:pos="142" w:leader="none"/>
        </w:tabs>
        <w:spacing w:lineRule="auto" w:line="276"/>
        <w:rPr/>
      </w:pPr>
      <w:r>
        <w:rPr/>
      </w:r>
    </w:p>
    <w:p>
      <w:pPr>
        <w:pStyle w:val="Normal"/>
        <w:tabs>
          <w:tab w:val="clear" w:pos="708"/>
          <w:tab w:val="left" w:pos="142" w:leader="none"/>
        </w:tabs>
        <w:spacing w:lineRule="auto" w:line="276"/>
        <w:rPr>
          <w:sz w:val="20"/>
          <w:szCs w:val="20"/>
        </w:rPr>
      </w:pPr>
      <w:r>
        <w:rPr>
          <w:sz w:val="20"/>
          <w:szCs w:val="20"/>
        </w:rPr>
        <w:t>„</w:t>
      </w:r>
      <w:r>
        <w:rPr>
          <w:sz w:val="20"/>
          <w:szCs w:val="20"/>
        </w:rPr>
        <w:t>[V]yšším“ formám produkce, přinášejícím mnohé z nejintenzivnějších a nejpodstatnějších forem lidského prožitku, můžeme porozumět jasněji, pokud je budeme chápat jako zvláštní, relativně trvalá materiální zpředmětnění toho, co jsou jinak pro člověka ty nejprchavější, ale často nejsilnější a nejjímavější okamžiky. Nevyhnutelná materialita uměleckých děl je tedy nenahraditelnou materializací těch druhů zkušenosti, včetně zkušenosti tvorby objektů, které vycházejí z naší nejhlubší společenskosti a přesahují nejen produkci zboží, ale také naše běžné vnímání předmětů. (Williams 2014 /1977/: 181)</w:t>
      </w:r>
    </w:p>
    <w:p>
      <w:pPr>
        <w:pStyle w:val="Normal"/>
        <w:tabs>
          <w:tab w:val="clear" w:pos="708"/>
          <w:tab w:val="left" w:pos="142" w:leader="none"/>
        </w:tabs>
        <w:spacing w:lineRule="auto" w:line="276"/>
        <w:rPr>
          <w:sz w:val="20"/>
          <w:szCs w:val="20"/>
        </w:rPr>
      </w:pPr>
      <w:r>
        <w:rPr>
          <w:sz w:val="20"/>
          <w:szCs w:val="20"/>
        </w:rPr>
      </w:r>
    </w:p>
    <w:p>
      <w:pPr>
        <w:pStyle w:val="Normal"/>
        <w:tabs>
          <w:tab w:val="clear" w:pos="708"/>
          <w:tab w:val="left" w:pos="142" w:leader="none"/>
        </w:tabs>
        <w:spacing w:lineRule="auto" w:line="276"/>
        <w:rPr/>
      </w:pPr>
      <w:r>
        <w:rPr/>
        <w:t xml:space="preserve">Extenze pojmu kultury, která v osmdesátých letech dala název jedné z paradigmatických změn v západních humanitních vědách (kulturní obrat), se jeví jako podmínka greenblattovské „poetiky kultury“ (Stephen Greenblatt byl za svých magisterských studií v druhé polovině šedesátých le na Cambridge Williamsovým žákem); teprve po rozšíření konceptu kultury na logiku celospolečenských pohybů lze např. tudorovskou politiku analyzovat podobnými nástroji, jakými se obvykle chápeme divadelních her. Literárněvědný směr, jejž Williams nazval kulturním materialismem a který dále rozvíjeli a přetvářeli např. Alan Sinfield, Jonathan Dollimore, Kathleen McLuskie, Catherine Belsey, John Drakakis, Francis Barker ad., se však od nového historismu v některých podstatných momentech liší. Pro nové historiky je kultura ve smyslu značícího systému </w:t>
      </w:r>
      <w:r>
        <w:rPr>
          <w:i/>
        </w:rPr>
        <w:t>založena</w:t>
      </w:r>
      <w:r>
        <w:rPr/>
        <w:t xml:space="preserve"> dematerializací označujícího a tímto přeryvem mezi znakem a věcí získává svou nesmírnou moc (Gallagher 1992); pro Williamse a kulturní materialisty je značící systém vždy spojen s materializací, kolektivní realizací, z čehož rovněž vyplývá další závěr: Diskontinuita dějin v novém historismu spirálou evokuje epistemologickou otázku nemožnosti, a nutnosti poznání. V kulturním materialismu zakládá tato diskontinuita příležitost odchylky od současné struktury a hegemonie, prasklinu a zlom (</w:t>
      </w:r>
      <w:r>
        <w:rPr>
          <w:i/>
        </w:rPr>
        <w:t>faultline</w:t>
      </w:r>
      <w:r>
        <w:rPr/>
        <w:t>), která činí kritickou reflexi literatury a kultury smysluplnou dnes; diskontinuita se nepřepisuje v epistemologický otazník, nýbrž uvádí v pohyb myšlení a disciplínu jako sociální praxi. Kulturněmaterialistická praxe, uskutečňující se prostřednictvím historického studia literatury a jiných, široce rozprostřených kulturních oblastí především novodobých dějinných period, ztrácí v postwilliamsovských podobách svůj socialistický étos a zaměřuje se zejména na problémy genderu a sexuality: jakým zájmům, reprodukci jakého druhu společnosti slouží konstrukce genderových rolí a jakými způsoby lze uvažovat o disidentní, menšinové sexualitě historicky, tj. s jakou podobou hegemonie nebo útlaku jsme se v této oblasti setkávali dříve a jaké jsou jejich formy dnešní.</w:t>
      </w:r>
    </w:p>
    <w:p>
      <w:pPr>
        <w:pStyle w:val="Normal"/>
        <w:tabs>
          <w:tab w:val="clear" w:pos="708"/>
          <w:tab w:val="left" w:pos="142" w:leader="none"/>
        </w:tabs>
        <w:spacing w:lineRule="auto" w:line="276"/>
        <w:rPr>
          <w:i/>
          <w:i/>
        </w:rPr>
      </w:pPr>
      <w:r>
        <w:rPr>
          <w:i/>
        </w:rPr>
      </w:r>
    </w:p>
    <w:p>
      <w:pPr>
        <w:pStyle w:val="Normal"/>
        <w:tabs>
          <w:tab w:val="clear" w:pos="708"/>
          <w:tab w:val="left" w:pos="142" w:leader="none"/>
        </w:tabs>
        <w:spacing w:lineRule="auto" w:line="276"/>
        <w:rPr/>
      </w:pPr>
      <w:r>
        <w:rPr/>
        <w:tab/>
        <w:tab/>
        <w:tab/>
        <w:tab/>
        <w:tab/>
        <w:tab/>
        <w:tab/>
        <w:tab/>
        <w:tab/>
        <w:tab/>
        <w:tab/>
        <w:t>RM</w:t>
      </w:r>
    </w:p>
    <w:p>
      <w:pPr>
        <w:pStyle w:val="Normal"/>
        <w:spacing w:lineRule="auto" w:line="276"/>
        <w:rPr>
          <w:rFonts w:cs="Courier New"/>
          <w:i/>
          <w:i/>
        </w:rPr>
      </w:pPr>
      <w:r>
        <w:rPr>
          <w:rFonts w:cs="Courier New"/>
          <w:i/>
        </w:rPr>
      </w:r>
    </w:p>
    <w:p>
      <w:pPr>
        <w:pStyle w:val="Normal"/>
        <w:spacing w:lineRule="auto" w:line="276"/>
        <w:rPr/>
      </w:pPr>
      <w:r>
        <w:rPr/>
        <w:t>Lit.: Althusser 1965, Belsey 1985, Bolton 2007, Brannigan 1998, Colebrook 1997, Dollimore – Sinfield 1985, Foucault 1999 /1976/, Foucault 2002 /1969/, Gallagher 1992, Gallagher – Greenblatt 2000, Gallagher – Laqueur 1987, Geertz 2000 /1973/, de Grazia – Quilligan – Stallybrass 1996, Greenblatt 1980, Greenblatt 1982, Greenblatt 1985, Greenblatt 1988, Greenblatt 2007 /1988/, Greenblatt 2007 /1990/, Hamilton 2003, Howardová 2007 /1986/, Jameson 1999, Kastan – Stallybrass 1991, Liu 1989, Montrose 1986, Mullaney 1988, Müller 2014, Müller – Šebek 2014, Porter 1988, Procházka 2004, Růžička 2014, Spiegel 1990, Stallybrass – Jones 2000, Thomas 1991, Veeser 1989, White 2010 /1978/, White 2011 /1973/, Williams 1963, Williams 1981, Williams 2014 /1977/, Wilson – Dutoon 1992, Žižek 2014 /1991/.</w:t>
      </w:r>
    </w:p>
    <w:p>
      <w:pPr>
        <w:pStyle w:val="Normal"/>
        <w:spacing w:lineRule="auto" w:line="276"/>
        <w:rPr/>
      </w:pPr>
      <w:r>
        <w:rPr/>
      </w:r>
    </w:p>
    <w:p>
      <w:pPr>
        <w:pStyle w:val="Heading2"/>
        <w:spacing w:lineRule="auto" w:line="276"/>
        <w:rPr>
          <w:rFonts w:ascii="Calibri" w:hAnsi="Calibri" w:cs="Courier New"/>
          <w:iCs/>
        </w:rPr>
      </w:pPr>
      <w:r>
        <w:rPr>
          <w:rFonts w:cs="Courier New" w:ascii="Calibri" w:hAnsi="Calibri"/>
          <w:iCs/>
        </w:rPr>
        <w:t xml:space="preserve">Kulturní studia </w:t>
      </w:r>
    </w:p>
    <w:p>
      <w:pPr>
        <w:pStyle w:val="Normal"/>
        <w:spacing w:lineRule="auto" w:line="276"/>
        <w:rPr/>
      </w:pPr>
      <w:r>
        <w:rPr/>
        <w:t xml:space="preserve">(též kulturální studia či cultural studies) </w:t>
      </w:r>
    </w:p>
    <w:p>
      <w:pPr>
        <w:pStyle w:val="Normal"/>
        <w:spacing w:lineRule="auto" w:line="276"/>
        <w:rPr/>
      </w:pPr>
      <w:r>
        <w:rPr>
          <w:b/>
        </w:rPr>
        <w:t xml:space="preserve">Kulturní studia představují v současné podobě široký proud v rámci humanitních studií, jenž se věnuje kritickému a interdisciplinárnímu zkoumání role kultury v obecných společenských a materiálních podmínkách. K. s. se zaměřují na to, jaké proměnné pozice a vztahy zaujímají kulturní artefakty (včetně literárního textu, filmu, masových médií atp.) v rámci diskurzivního (→ diskurz) a ideologického (→ ideologie) utváření společenských, etnických či genderových → identit, → kulturního kapitálu, → dispozitivů → moci atp. V návaznosti na myšlení → poststrukturalismu, → dekonstrukce, (post)marxismu, feminismu, genderových studií aj. k. s. nepojímají tento vztah ve smyslu vlivu společnosti na kulturu či odrazu společenských jevů v literárních textech, nýbrž na něj pohlížejí jako na komplexní propojení a vzájemnou souvztažnost obou těchto formací, kdy jsou společenské identity a obecně sdílené konceptuální aparáty formovány v diskurzivních cirkulacích, jejichž součástí literatura je. </w:t>
      </w:r>
    </w:p>
    <w:p>
      <w:pPr>
        <w:pStyle w:val="Normal"/>
        <w:spacing w:lineRule="auto" w:line="276"/>
        <w:rPr/>
      </w:pPr>
      <w:r>
        <w:rPr/>
        <w:t>Výrazným rysem k. s. je odmítání dělení kultury na vysokou a nízkou a zájem o všechny projevy kultury včetně kultury populární (seriály, detektivky, horory, mýdlové opery atp.). Vedle kritiky → kánonu z hlediska jeho spoluúčasti na udržování hegemonních hodnot (→ hegemonie) je tak pozornost věnována tomu, jak populární kultura distribuuje stereotypní kulturní významy a identity, a také jejímu subverzivnímu a emancipačnímu potenciálu. K. s. dále kladou důraz na skutečnost, že sám recipient aktivně dekóduje a přepisuje kulturní kódy, jimiž jej populární kultura interpeluje (→ interpelace). K. s. se zprvu ustavila na Centre for Contemporary Cultural Studies založeném v roce 1964 v Birminghamu (nejvýznamnější představitelé S. Hall, R. Williams, R. Hoggart, E. P. Thompson ad.). Zejména ve svých počátcích měla k. s. zřetelnou společenskou a politickou emancipační agendu (oproti marxistické představě náhlého společenského převratu Williams poukazuje na nutnost mapovat a zviditelňovat postupné změny odehrávající se v širokém poli kulturních a společenských identit, hodnot, návyků atp.).</w:t>
      </w:r>
    </w:p>
    <w:p>
      <w:pPr>
        <w:pStyle w:val="Normal"/>
        <w:spacing w:lineRule="auto" w:line="276"/>
        <w:ind w:firstLine="708"/>
        <w:rPr/>
      </w:pPr>
      <w:r>
        <w:rPr/>
        <w:t>K s. se odpoutala od původního pracoviště a jejich přístup se rozšířil v celé oblasti literární teorie a šířeji i humanitních studií a dnes v podstatně označuje široké množství kritických přístupů ke studiu kultury. Paralelně s k. s. se vyvíjely (post)marxismus a kulturní materialismus (původně R. Williams, nyní zejm. C. Belsey[ová], J. Dollimore), z nichž k. s. hojnou měrou čerpají a vzájemně se s těmito směry ovlivňují a prolínají. Ve Spojených státech je v osmdesátých letech 20. století do určité míry s k. s. paralelní → nový historismus (např. S. Greenblatt), ve Francii pak poststrukturální myšlení M. Foucaulta či M. de Certeaua nebo sociologie P. Bourdieua. Směřování k. s. od literatury k širším kulturním formacím by ale bylo možné vztáhnout či přinejmenším přirovnat již i k okruhu teoretiků kolem M. M. Bachtina (P. N. Medvěděv, V. N. Vološinov). Objevuje se z jedné strany kritika, že k. s. se rozprostřela až do neurčitosti a ztratila svou podstatu a identitu, z druhé strany pak, že ztratila svůj původní politický náboj, který se rozmělnil v popisné studium společensko-kulturních jevů.</w:t>
      </w:r>
    </w:p>
    <w:p>
      <w:pPr>
        <w:pStyle w:val="Normal"/>
        <w:spacing w:lineRule="auto" w:line="276"/>
        <w:rPr/>
      </w:pPr>
      <w:r>
        <w:rPr/>
      </w:r>
    </w:p>
    <w:p>
      <w:pPr>
        <w:pStyle w:val="Normal"/>
        <w:spacing w:lineRule="auto" w:line="276"/>
        <w:rPr/>
      </w:pPr>
      <w:r>
        <w:rPr>
          <w:rFonts w:cs="Courier New"/>
        </w:rPr>
        <w:t xml:space="preserve">Lit.: Barker 2006, Bourdieu 1993, 1996, 1998 /1994/, </w:t>
      </w:r>
      <w:r>
        <w:rPr/>
        <w:t xml:space="preserve">2010b /1992/, 2014 /1986/, </w:t>
      </w:r>
      <w:r>
        <w:rPr>
          <w:rFonts w:cs="Courier New"/>
        </w:rPr>
        <w:t xml:space="preserve">During 2005, </w:t>
      </w:r>
      <w:r>
        <w:rPr>
          <w:rFonts w:cs="Arial"/>
          <w:bCs/>
          <w:iCs/>
        </w:rPr>
        <w:t>Frow 1995, Gallargher 1992</w:t>
      </w:r>
      <w:r>
        <w:rPr>
          <w:rFonts w:cs="Arial"/>
        </w:rPr>
        <w:t xml:space="preserve">, Hall – Birchall, eds. 2006, </w:t>
      </w:r>
      <w:r>
        <w:rPr>
          <w:rFonts w:cs="Courier New"/>
        </w:rPr>
        <w:t>McRobbie, Angela 2005, 2006, Surber 1998, Wolfreys 2004.</w:t>
      </w:r>
    </w:p>
    <w:p>
      <w:pPr>
        <w:pStyle w:val="Normal"/>
        <w:spacing w:lineRule="auto" w:line="276"/>
        <w:rPr>
          <w:rFonts w:cs="Courier New"/>
        </w:rPr>
      </w:pPr>
      <w:r>
        <w:rPr>
          <w:rFonts w:cs="Courier New"/>
        </w:rPr>
      </w:r>
      <w:r>
        <w:br w:type="page"/>
      </w:r>
    </w:p>
    <w:p>
      <w:pPr>
        <w:pStyle w:val="Zkladntext2"/>
        <w:spacing w:lineRule="auto" w:line="276"/>
        <w:rPr>
          <w:rFonts w:ascii="Calibri" w:hAnsi="Calibri" w:cs="Courier New"/>
          <w:szCs w:val="24"/>
        </w:rPr>
      </w:pPr>
      <w:r>
        <w:rPr>
          <w:rFonts w:cs="Courier New" w:ascii="Calibri" w:hAnsi="Calibri"/>
          <w:szCs w:val="24"/>
        </w:rPr>
      </w:r>
    </w:p>
    <w:p>
      <w:pPr>
        <w:pStyle w:val="Heading1"/>
        <w:spacing w:lineRule="auto" w:line="276"/>
        <w:rPr>
          <w:rFonts w:ascii="Calibri" w:hAnsi="Calibri" w:cs="Calibri"/>
        </w:rPr>
      </w:pPr>
      <w:r>
        <w:rPr>
          <w:rFonts w:cs="Calibri" w:ascii="Calibri" w:hAnsi="Calibri"/>
        </w:rPr>
        <w:t>Tělo</w:t>
      </w:r>
    </w:p>
    <w:p>
      <w:pPr>
        <w:pStyle w:val="Heading2"/>
        <w:spacing w:lineRule="auto" w:line="276"/>
        <w:rPr/>
      </w:pPr>
      <w:r>
        <w:rPr>
          <w:rFonts w:cs="Courier New" w:ascii="Calibri" w:hAnsi="Calibri"/>
          <w:iCs/>
        </w:rPr>
        <w:t>Tělesnost</w:t>
      </w:r>
    </w:p>
    <w:p>
      <w:pPr>
        <w:pStyle w:val="Normal"/>
        <w:spacing w:lineRule="auto" w:line="276"/>
        <w:rPr>
          <w:rFonts w:cs="Courier New"/>
          <w:b/>
          <w:b/>
        </w:rPr>
      </w:pPr>
      <w:r>
        <w:rPr>
          <w:rFonts w:cs="Courier New"/>
          <w:b/>
        </w:rPr>
        <w:t>Tělesnost je jedním z centrálních pojmů objevující se v myšlení moderní filosofie a  kulturních studií, psychoanalýze, feminismu atp. zejména v souvislosti s kritikou tradice novověké filozofie, jež ze své reflexe zcela vytěsnila t. ve jménu čisté, odtělesněné racionality, strategicky (a manipulativně) vyzdvižené z její nepominutelné situovanosti do konkrétních sociálních, kulturních, diskurzivních (viz diskruz) a materiálních podmínek jejího fungování.</w:t>
      </w:r>
    </w:p>
    <w:p>
      <w:pPr>
        <w:pStyle w:val="Normal"/>
        <w:spacing w:lineRule="auto" w:line="276"/>
        <w:rPr/>
      </w:pPr>
      <w:r>
        <w:rPr>
          <w:rFonts w:cs="Courier New"/>
        </w:rPr>
        <w:t xml:space="preserve">Tradičně bylo tělo od psychické / intelektuální složky v rámci karteziánské duality disociováno (v uměnovědě je to o to paradoxnější, že sám pojem estetika – </w:t>
      </w:r>
      <w:r>
        <w:rPr>
          <w:rFonts w:cs="Courier New"/>
          <w:i/>
        </w:rPr>
        <w:t>aisthesis</w:t>
      </w:r>
      <w:r>
        <w:rPr>
          <w:rFonts w:cs="Courier New"/>
        </w:rPr>
        <w:t xml:space="preserve"> odkazuje coby nauka o smyslovém vnímání k tělu, Vojvodík 2006a). Situovanost existence coby zakládající rozměr rozvrhování bytí tematizovala již německá tvarová psychologie (Gestaltpsychologie, ibid.), podstatně pak fenomenologická filozofie Martina Heideggera (2002 /1927/), </w:t>
      </w:r>
      <w:r>
        <w:rPr>
          <w:rFonts w:cs="Courier New"/>
          <w:i/>
        </w:rPr>
        <w:t> </w:t>
      </w:r>
      <w:r>
        <w:rPr>
          <w:rFonts w:cs="Courier New"/>
        </w:rPr>
        <w:t>jenž rozvinul „koncept lidské existence vržené do nahodilého konečného horizontu, kde je nejzazší možnosté smrt“ (Žižek 2007: 90). (Ba co víc, konečnost – a „nezapomenutost“ této konečnosti – lidské existence dává bytí smysl a bytí z pouhé existence také teprve činí.) Ludwig Binswanger rozlišoval v souvislosti s t. aspekt Körper jako fyzické stránky těla a Leib coby fenomenologické a kulturně zakoušené stránky t. (toto lišení nacházíme též u Husserla a posléze Merleau-Pontyho, blíž k tomu viz Vojvodík 2006a). Tématu t. (nejen v jeho heroizaci v nacismu, na nějž byla jejich kniha také mj. reakcí) se věnovali v </w:t>
      </w:r>
      <w:r>
        <w:rPr>
          <w:rFonts w:cs="Courier New"/>
          <w:i/>
        </w:rPr>
        <w:t>Dialektice osvícentství</w:t>
      </w:r>
      <w:r>
        <w:rPr>
          <w:rFonts w:cs="Courier New"/>
        </w:rPr>
        <w:t xml:space="preserve"> (1944) též Adorno a Horkheimer. V kritické návaznosti na Heideggera pak tuto otázku právě s důrazem na tělesnou situovanost rozvíjí zejm. Maurice Merleau-Ponty (1998 /1964/, </w:t>
      </w:r>
      <w:r>
        <w:rPr>
          <w:rFonts w:cs="SimSun;宋体"/>
        </w:rPr>
        <w:t>2008 /1948/)</w:t>
      </w:r>
      <w:r>
        <w:rPr>
          <w:rFonts w:cs="Courier New"/>
        </w:rPr>
        <w:t xml:space="preserve">. Oku přisuzuje vlastní produktivní, aktivní (tj. nikoli pouze receptivní, pasivní) roli (ibid.). Jak si všímá Blanka Činátlová, zkušenost „žitého těla [pojem Leib na rozdíl od Körper v lišení již Husserla a posléze Merleau-Pontyho, pozn. J. M., viz k tomu Vojvodík 2006a] představuje naprosto jedinečnou schizofrenii – tělo reflektované a zároveň reflektující, viděné a současně vidoucí. Na jedné straně jsem si vědom svého těla jako toho, díky čemu vcházím do kontaktu s jinými věcmi; toho, co umožňuje mé vidění (…) ale na druhé straně skutečná zkušenost žitého těla přichází až tehdy, kdy tělo ustupuje do pozadí (Činátlová 2009: 10). Tamtéž také upozorňuje, že podle Merleau-Pontyho „teprve trojjedinost těla – vidící se, vidoucí a tělo viděné – přináší komplexní zkušenost lidské tělesnosti, a tudíž i situovanosti (…) ve světě. (…) Možná právě absence jedné či hypertrofie druhé této zkušenosti vysvětluje metafyzický neúspěch Josefa K. nebo zeměměřiče K. [z Kafkových románů </w:t>
      </w:r>
      <w:r>
        <w:rPr>
          <w:rFonts w:cs="Courier New"/>
          <w:i/>
        </w:rPr>
        <w:t>Proces</w:t>
      </w:r>
      <w:r>
        <w:rPr>
          <w:rFonts w:cs="Courier New"/>
        </w:rPr>
        <w:t xml:space="preserve"> a </w:t>
      </w:r>
      <w:r>
        <w:rPr>
          <w:rFonts w:cs="Courier New"/>
          <w:i/>
        </w:rPr>
        <w:t>Zámek</w:t>
      </w:r>
      <w:r>
        <w:rPr>
          <w:rFonts w:cs="Courier New"/>
        </w:rPr>
        <w:t xml:space="preserve">] (…) Oba hrdinové zůstávají vůči světu i sami sobě „nevidomí“, přestože oni sami jsou světem viděni. Jednotlivé dimenze těla setrvávají v izolovanosti, místo aby docházelo k jejich splétání, kdy vidoucí a viděné splývají“ (Činátlová 2009: 11). </w:t>
      </w:r>
    </w:p>
    <w:p>
      <w:pPr>
        <w:pStyle w:val="Normal"/>
        <w:spacing w:lineRule="auto" w:line="276"/>
        <w:ind w:firstLine="708"/>
        <w:rPr>
          <w:rFonts w:cs="Courier New"/>
        </w:rPr>
      </w:pPr>
      <w:r>
        <w:rPr>
          <w:rFonts w:cs="Courier New"/>
        </w:rPr>
        <w:t xml:space="preserve">Ústředním je pojem těla a tělesnosti pro Jana Patočku. Ten jej označuje „jako nulový předmět. Merleau-Ponty použil pojem „Nullpunkt“ – ve smyslu nulového bodu všech dimenzí světa (…) Patočka tím má ale na mysli něco trochu jiného, spíše vědomí, reflexi našeho těla, jež se nám většinou jeví tak blízké a samozřejmé, že je ani netematizujeme, ale za určitých okolností je naopak tak tematizované jako žádný jiný předmět (bolest, slast, nemoc, hlad“ (Činátlová 2009: 12-13). Jak shrnuje Blanka Činátlová Merleau-Pontyho, zkušenost „druhého k nám ale vždy přichází pouze jako aprezentace – zpřítomnění, tedy prožívání druhé lidské bytosti nikdy nebudeme moci zakusit v jeho originální podobě“ (Činátlová 2009: 15). Tato izolovanost člověka od druhého v jeho elementárním sebe-zakoušení i zakoušení druhého a světa se ještě více vyjevuje v okamžiku, kdy do toho vztahu vstupuje nějaká „překážka“. Jak si všímá Činátlová v souvislosti s životní situací (postupné paralýzy pohybových orgánů) zachycenou v knize Roberta F. Murphyho Umlčené tělo (Murphy 2001), nemoc „ruší samozřejmost netematizovaného těla (…), tělo nelze považovat za implicitní, stalo se problémem, objektem vědomého tematizování (…) Nemocného či nemohoucího člověka provází nejistota, zda jeho prostor, jeho svět lze ztotožnit se světem druhého nebo se světem vůbec. Zkusenost osamělosti zpochybňuje možnost patočkovského „souživota“ s druhým“ (Činátlová 2009: 18-19). </w:t>
      </w:r>
    </w:p>
    <w:p>
      <w:pPr>
        <w:pStyle w:val="Normal"/>
        <w:spacing w:lineRule="auto" w:line="276"/>
        <w:ind w:firstLine="708"/>
        <w:rPr/>
      </w:pPr>
      <w:r>
        <w:rPr>
          <w:rFonts w:cs="Courier New"/>
        </w:rPr>
        <w:t xml:space="preserve">Tematizace t. nabývá důležitosti také v psychoanalýze a zejm. u Michela Foucaulta (Foucault 2000 /1975/), jehož práce započaly linii zkoumání, která promýšlí t. jako produkt určitých diskurzivních režimů, jež t. vtiskují její společensky uchopitelnou a kodifikovanou podobu (viz viz represivní hypotéza, viz technologie sebe, viz dispozitiv, diskurz, viz archeologie, viz genealogie). Výrazným způsobem je téma t. přítomno v myšlení  feminismu. Tam se postoje k t. velmi různí, oscilujíce od valorizace tělesnosti u H. Cixous (Cixous 1994 /1975/) a L. Irigaray (1985 /1974/) jakožto sféry radikální subverzivní odlišnosti, jinakosti stavěné do opozice k maskulinně kódované, falocentrické libidinální ekonomii (viz falocentrismus, viz sexualita, viz subverze) přes silně konstruktivistické, resp. dekonstruktivistické postoje např. J. Butler, která kritizuje výše zmíněné hodnocení jako esencialistické a pojímá samo rozvržení t. jako produkt značících diskurzivních praktik, jež nám vždy již zpřístupňují tělo v jeho nevyhnutelně kulturní dostupnosti a uchopitelnosti (viz viz gender), po určité návraty a nové přehodnocení t. v paradigmatu (paradgima2) schizoanalytického, nomadologického myšlení G. Deleuze a F. Guattariho (viz viz tělo bez orgánů) nebo R. Braidotti, E. Grosz, C. Colebrook aj. Do tohoto posthumanistického promýšlení t. lze řadit i práce D. Haraway(ové), která nahlíží t. skrze metaforu (viz konceptuální metafora) kyborga, tedy subjektu, v němž se kříží nejrůznější síly kulturní, diskurzivní, materiální i technologické a který není převoditelný na prostý sjednocený, bezrozporný subjekt tradičního humanismu. </w:t>
      </w:r>
    </w:p>
    <w:p>
      <w:pPr>
        <w:pStyle w:val="Normal"/>
        <w:spacing w:lineRule="auto" w:line="276"/>
        <w:ind w:firstLine="708"/>
        <w:rPr>
          <w:rFonts w:cs="Courier New"/>
        </w:rPr>
      </w:pPr>
      <w:r>
        <w:rPr>
          <w:rFonts w:cs="Courier New"/>
        </w:rPr>
        <w:t xml:space="preserve">V literatuře nabývá téma t. jakožto obecně nereflektovaného, leč nepominutelného a tak i subverzivního protipólu univerzální racionality a svrchovanosti viz subjektu důležité úlohy např. v dílech J. Joyce, R. Musila, R. Roussela, A. Artauda, J. Geneta, G. Bataille, M. Blanchota, W. Gombrowicze, v českém kontextu třeba u F. Kafky, R. Weinera, L. Klímy či B. Hrabala. Blanka Činátlová si na příkladu díla markýze de Sade a Gombrowiczova románu Ferdydurke všímá, že zatímco „libertinská či pornografická tělesnost tematizuje jednotlivé detaily těla, aby je mohla zapojit do nového kontextu (erotická situace), detaily modernistického těla žádný nový sémantický kontext nedostávají, zůstávají jen izolovanými částmi ruin“ (Činátlová 2009: 172). Zároveň by také bylo možno poukázat nejen na kontext erotické situace, ale z druhé strany na určitou specifickou racionalitu a (řečeno s Freudem až poněkud „anální“, srov. ostatně sodomii jako centrální „transgresivní“ figuru v Sadeových textech) systematičnost charakteristickou nejen pro de Sadeovy či libertinské, ale obecně osvícenské romány (srov. Fulka 2009a). </w:t>
      </w:r>
    </w:p>
    <w:p>
      <w:pPr>
        <w:pStyle w:val="Normal"/>
        <w:spacing w:lineRule="auto" w:line="276"/>
        <w:ind w:firstLine="708"/>
        <w:rPr>
          <w:rFonts w:cs="Courier New"/>
        </w:rPr>
      </w:pPr>
      <w:r>
        <w:rPr>
          <w:rFonts w:cs="Courier New"/>
        </w:rPr>
        <w:t xml:space="preserve">Také ve středoevropské modernistické literatuře lze nalézt množství tematizací tělesného (jež hraničí se fenoménem ne-lidského, viz → zvíře; blíže viz též Matonoha 2010a). Franz Kafka (povídkách jako „Popis jednoho zápasu“, „Starosti otce rodiny“, „Proměna“) či Witold Gombrowicz (v románu </w:t>
      </w:r>
      <w:r>
        <w:rPr>
          <w:rFonts w:cs="Courier New"/>
          <w:i/>
        </w:rPr>
        <w:t>Ferdydurke</w:t>
      </w:r>
      <w:r>
        <w:rPr>
          <w:rFonts w:cs="Courier New"/>
        </w:rPr>
        <w:t xml:space="preserve">) radikálně fragmentarizovali obraz lidského těla v expresionistickém duchu: tělo rozbité na jednotlivé, osamostatněné části (zadničky, lýtka atd.), jež se staly nikoli synekdochou těla, nýbrž nýbrž prostředkem radikální de-centralizace lidské subjektivity a tělesnosti (viz též Vojvodík 2006a, Činátlová 2009). Tato groteskní, absurdní a „unheimlich“ obraznost napomohla zdůraznit, jak je naše existence nevyhnutelně zakotvena ve své tělesné situaci (Heidegger 2002 /1927/, Merleau-Ponty 1998 /1964/, </w:t>
      </w:r>
      <w:r>
        <w:rPr>
          <w:rFonts w:cs="SimSun;宋体"/>
        </w:rPr>
        <w:t xml:space="preserve">2008 /1948/), a zásadně zpochybnila aspiraci na odtělesněnou, idealizovanou vyzdviženost z kontextu tělesné existence, stejně jako domněle autonomní Já pohodlně odtržené od materiální (a samozřejmě zároveň kulturně podmíněné a vyjednávané) určenosti. Při četbě Kafky či Gombrowicze můžeme nabýt jasného pojetí toho, jak jsme konfrontováni a interpelováni (Althusser </w:t>
      </w:r>
      <w:r>
        <w:rPr>
          <w:rFonts w:cs="Courier New"/>
        </w:rPr>
        <w:t>1984 /1970/</w:t>
      </w:r>
      <w:r>
        <w:rPr>
          <w:rFonts w:cs="SimSun;宋体"/>
        </w:rPr>
        <w:t>) pohledem druhého na základě svého habutu (</w:t>
      </w:r>
      <w:r>
        <w:rPr>
          <w:rFonts w:cs="Courier New"/>
        </w:rPr>
        <w:t>Bourdieu 1984, 1998 /1994/). Tyto obrazy fragmentarizace lidské existence mohou být úspěšně čteny coby pohyb směrem k deleuzovské smrti subjektu a vyvstání → těla bez orgánů pojímaného coby stávání-se či plynutí multiplicitního toku energií (cf. Deleuze and Guattari 2000 /1972/).</w:t>
      </w:r>
    </w:p>
    <w:p>
      <w:pPr>
        <w:pStyle w:val="Normal"/>
        <w:spacing w:lineRule="auto" w:line="276"/>
        <w:rPr>
          <w:rFonts w:cs="Courier New"/>
        </w:rPr>
      </w:pPr>
      <w:r>
        <w:rPr>
          <w:rFonts w:cs="Courier New"/>
        </w:rPr>
      </w:r>
    </w:p>
    <w:p>
      <w:pPr>
        <w:pStyle w:val="Normal"/>
        <w:spacing w:lineRule="auto" w:line="276"/>
        <w:rPr/>
      </w:pPr>
      <w:r>
        <w:rPr>
          <w:rFonts w:cs="Courier New"/>
        </w:rPr>
        <w:t xml:space="preserve">Lit.: Althusser 1984 /1970/, Barša 2002, Barša – Fulka 2005, Barthes 2005b, Bourdieau 1984, 1998 /1994, Braidotti 1994, 2002, Butler 1993, Cixous 1994 /1975/, Colebrook 2000, Činátlová 2009, Deleuze and Guattari 2000 /1972/), Edgar 2008, Grebeníčková 1997, Grosz 1994, Haraway 1991, Heidegger 2002 /1927/, Irigaray 1985 /1974/, Foucault 2000 /1975/ /1976/, Hawthorn 2000, Matonoha 2010a, Merleau-Ponty 1998 /1964/, </w:t>
      </w:r>
      <w:r>
        <w:rPr>
          <w:rFonts w:cs="SimSun;宋体"/>
        </w:rPr>
        <w:t xml:space="preserve">2008 /1948/, </w:t>
      </w:r>
      <w:r>
        <w:rPr>
          <w:rFonts w:cs="Courier New"/>
        </w:rPr>
        <w:t xml:space="preserve">Vojvodík 2006a. </w:t>
      </w:r>
    </w:p>
    <w:p>
      <w:pPr>
        <w:pStyle w:val="Normal"/>
        <w:spacing w:lineRule="auto" w:line="276"/>
        <w:ind w:left="720" w:hanging="720"/>
        <w:rPr>
          <w:rFonts w:cs="Courier New"/>
        </w:rPr>
      </w:pPr>
      <w:r>
        <w:rPr>
          <w:rFonts w:cs="Courier New"/>
        </w:rPr>
      </w:r>
    </w:p>
    <w:p>
      <w:pPr>
        <w:pStyle w:val="Normal"/>
        <w:spacing w:lineRule="auto" w:line="276"/>
        <w:ind w:left="720" w:hanging="720"/>
        <w:rPr/>
      </w:pPr>
      <w:r>
        <w:rPr/>
      </w:r>
    </w:p>
    <w:p>
      <w:pPr>
        <w:pStyle w:val="Heading2"/>
        <w:spacing w:lineRule="auto" w:line="276"/>
        <w:rPr>
          <w:rFonts w:ascii="Calibri" w:hAnsi="Calibri" w:cs="Courier New"/>
          <w:iCs/>
        </w:rPr>
      </w:pPr>
      <w:r>
        <w:rPr>
          <w:rFonts w:cs="Courier New" w:ascii="Calibri" w:hAnsi="Calibri"/>
          <w:iCs/>
        </w:rPr>
        <w:t xml:space="preserve">Tělo bez orgánů </w:t>
      </w:r>
    </w:p>
    <w:p>
      <w:pPr>
        <w:pStyle w:val="Normal"/>
        <w:spacing w:lineRule="auto" w:line="276"/>
        <w:rPr>
          <w:rFonts w:cs="Courier New"/>
          <w:b/>
          <w:b/>
        </w:rPr>
      </w:pPr>
      <w:r>
        <w:rPr>
          <w:rFonts w:cs="Courier New"/>
          <w:b/>
        </w:rPr>
        <w:t xml:space="preserve">Tělo bez orgánů je metafora (viz konceptuální metafora) vypůjčená z básně A. Artauda, již užívají G. Deleuze a F. Guatari k promýšlení těla nikoli jako entity sjednocené institucí individuálního koherentního subjektu, nýbrž jako rizomatické multiplicity mnohočetnosti toků energií a pudů bez jednotícího centra (viz centrum, periferie), přelévajících se přes hranice vnitřku a vnějšku, jejichž vymezení t. b. o. rozmývá. </w:t>
      </w:r>
    </w:p>
    <w:p>
      <w:pPr>
        <w:pStyle w:val="Normal"/>
        <w:spacing w:lineRule="auto" w:line="276"/>
        <w:rPr>
          <w:rFonts w:cs="Courier New"/>
        </w:rPr>
      </w:pPr>
      <w:r>
        <w:rPr>
          <w:rFonts w:cs="Courier New"/>
        </w:rPr>
        <w:t xml:space="preserve">T. b. o. je tak pro Deleuze a Guattariho vyjádřením imanence viz touhy stojící v opozici vůči tradiční falogocentrické (viz logocentrismus, viz falocentrismus) instituci transcendentního subjektu. Toto pojetí subjektivity a tělesnosti mělo silný vliv na myšlení (post)feminismu (např. na teorie Rosi Braidotti, Blaire Colebrook ad.) zejm. co do řešení dilemat esencialismu a viz antiesencialismu, jež se coby zřetelné dichotomie z tohoto pohledu rozpouštějí. Viz též viz sémiotično, symbolično, viz sujet en process. </w:t>
      </w:r>
    </w:p>
    <w:p>
      <w:pPr>
        <w:pStyle w:val="Normal"/>
        <w:spacing w:lineRule="auto" w:line="276"/>
        <w:rPr>
          <w:rFonts w:cs="Courier New"/>
        </w:rPr>
      </w:pPr>
      <w:r>
        <w:rPr>
          <w:rFonts w:cs="Courier New"/>
        </w:rPr>
      </w:r>
    </w:p>
    <w:p>
      <w:pPr>
        <w:pStyle w:val="Normal"/>
        <w:spacing w:lineRule="auto" w:line="276"/>
        <w:rPr/>
      </w:pPr>
      <w:r>
        <w:rPr>
          <w:rFonts w:cs="Courier New"/>
        </w:rPr>
        <w:t>Lit.: Deleuze – Guattari 1987 /1980/, 2000 /1972/, 2001 /1975/, Fulka 2003c, Haines 2006</w:t>
      </w:r>
    </w:p>
    <w:p>
      <w:pPr>
        <w:pStyle w:val="Normal"/>
        <w:spacing w:lineRule="auto" w:line="276"/>
        <w:ind w:left="720" w:hanging="720"/>
        <w:rPr>
          <w:rFonts w:cs="Courier New"/>
        </w:rPr>
      </w:pPr>
      <w:r>
        <w:rPr>
          <w:rFonts w:cs="Courier New"/>
        </w:rPr>
      </w:r>
    </w:p>
    <w:p>
      <w:pPr>
        <w:pStyle w:val="Normal"/>
        <w:spacing w:lineRule="auto" w:line="276"/>
        <w:ind w:left="720" w:hanging="720"/>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Sexualita</w:t>
      </w:r>
    </w:p>
    <w:p>
      <w:pPr>
        <w:pStyle w:val="Normal"/>
        <w:spacing w:lineRule="auto" w:line="276"/>
        <w:rPr/>
      </w:pPr>
      <w:r>
        <w:rPr>
          <w:rFonts w:cs="Courier New"/>
          <w:b/>
          <w:bCs/>
        </w:rPr>
        <w:t>Sexualita coby oblas</w:t>
      </w:r>
      <w:r>
        <w:rPr>
          <w:rFonts w:cs="Courier New"/>
          <w:b/>
        </w:rPr>
        <w:t xml:space="preserve">t lidské existence, jež byla konvenčně spojovaná s viz tělesností a reprodukčními funkcemi, začala být v pojetí převládajícím od dob psychoanalýzy až po nejrůznější proudy soudobé kritické teorie spatřovaná spíše jako doména strukturovná kulturními významy a formovaná diskurzivní a symbolickou praxí. </w:t>
      </w:r>
    </w:p>
    <w:p>
      <w:pPr>
        <w:pStyle w:val="Normal"/>
        <w:spacing w:lineRule="auto" w:line="276"/>
        <w:rPr>
          <w:rFonts w:cs="Courier New"/>
        </w:rPr>
      </w:pPr>
      <w:r>
        <w:rPr>
          <w:rFonts w:cs="Courier New"/>
        </w:rPr>
        <w:t>V pojetí J. Lacana (Lacan 1977 /1956/) není s. a sexuální touha myšlena tak jako o Freuda v rámci principu přetlaku, uvolnění libidinózní energie a následováním principu slasti, nýbrž je konstituována strukturně (viz struktura) a relačně, na principu chybění (</w:t>
      </w:r>
      <w:r>
        <w:rPr>
          <w:rFonts w:cs="Courier New"/>
          <w:i/>
        </w:rPr>
        <w:t>manque</w:t>
      </w:r>
      <w:r>
        <w:rPr>
          <w:rFonts w:cs="Courier New"/>
        </w:rPr>
        <w:t xml:space="preserve">) a nedostatku způsobeného odepřením mateřského prsu, přijetím falického zákona otce (srov. viz falus), a ztrátou pocitu bezbřehé sounáležitosti se světem. Zaplnění tohoto nedostatku, jenž je konstitutivní pro subjektivitu samou, pak jedinec marně hledá v projekcích do různých, i nesexuálních objektů (viz viz symbolické, imaginární, reálné). </w:t>
      </w:r>
    </w:p>
    <w:p>
      <w:pPr>
        <w:pStyle w:val="Normal"/>
        <w:spacing w:lineRule="auto" w:line="276"/>
        <w:ind w:firstLine="708"/>
        <w:rPr>
          <w:rFonts w:cs="Courier New"/>
        </w:rPr>
      </w:pPr>
      <w:r>
        <w:rPr>
          <w:rFonts w:cs="Courier New"/>
        </w:rPr>
        <w:t xml:space="preserve">Práce M. Foucaulta (Foucault 2000 /1976/, 2003a /1984/, 2003b /1984/) odhalují, jak je touha kulturně a diskurzivně produkována, jak různě funguje v rámci různých historických formací, jak je vestavěna do těla (viz tělesnost) viz subjektu. Foucault však zároveň ukazuje, že s a touha nebyly v osvícenství vykázány do okrajových oblastí diskurzu, nýbrž byly naopak vtaženy do různých formací, kde předtím nefigurovaly, nebo které se samy teprve ustavovaly (psychologie, pedagogika, sexuologie, právní věda atd.). Naopak tak docházelo k zásadnímu nárůstu odborných a administrativních diskurzů o s a touze (viz represivní hypotéza, viz technologie sebe). Diskurzy (viz diskurz¹) pracující s představou přirozené, zdravé podstaty s. sexuality, k jejímuž původnímu „přirozenému“ stavu se stačí za účelem nápravy prostě jen navrátit, ignorují právě onen nevyhnutelně kulturní rozměr s. a touhy. Jak připomíná C. Belsey (Belsey 1993), problematičnost předpokladu o přirozené danosti s. a sexuální viz touhy vysvítá už z toho, že tomuto domnělému samozřejmému, pořádku se musí člověk složitě učit a osvojovat si jej (. Právě vzhledem k dimenzím diskurzivní formovanosti s a touhy vzniká otázka, zda feministické myšlení (např. H. Cixous, L. Irigaray, viz níže) nepřipisuje s. a touze příliš radiálně transgresivní, subverzivní či osvobodivý potenciál (srov. viz subverze, viz </w:t>
      </w:r>
      <w:r>
        <w:rPr>
          <w:rFonts w:cs="Courier New"/>
          <w:i/>
        </w:rPr>
        <w:t>containment</w:t>
      </w:r>
      <w:r>
        <w:rPr>
          <w:rFonts w:cs="Courier New"/>
        </w:rPr>
        <w:t>).</w:t>
      </w:r>
    </w:p>
    <w:p>
      <w:pPr>
        <w:pStyle w:val="Normal"/>
        <w:spacing w:lineRule="auto" w:line="276"/>
        <w:ind w:firstLine="708"/>
        <w:rPr/>
      </w:pPr>
      <w:r>
        <w:rPr>
          <w:rFonts w:cs="Courier New"/>
        </w:rPr>
        <w:t xml:space="preserve">Vedle Foucaulta poukazují na konstruovanou povahu s. (viz antiesencialismus) i další autoři. T. Laqueur (1992) skrze podrobné historické zkoumání toho, jak byla s vykládána v odborných diskurzech od antiky až k moderně, dokládá zásadní proměnlivost a kulturní arbitrárnost i zcela elementárních náhledů na to, co tvoří pohlavní rozdílnost: a reprodukci. Ve stejně historicky, resp. literárněhistoricky zaměřených pracích tematizuje S. L. Gilman (1985) podprahové, leč strategické, systematické (a diskriminační) symbolické rekrutování s. a její propojování do specifického konglomerátu kulturních hodnot: typickým kulturním konglomerátem tohoto typu je stereotypní symbolické propojování s., etnicity (najmě židovství), kapitálu (peněz), patologie a perverze (ať již v rovině provozování či reflexe) v evropské kulturní oblasti v období modernity (srov. ironická zobrazení, ať již tento stereotyp naplňující či ironická, v povídkách G. Meyrinka, P. Leppina ad.). </w:t>
      </w:r>
    </w:p>
    <w:p>
      <w:pPr>
        <w:pStyle w:val="Normal"/>
        <w:spacing w:lineRule="auto" w:line="276"/>
        <w:ind w:firstLine="708"/>
        <w:rPr/>
      </w:pPr>
      <w:r>
        <w:rPr>
          <w:rFonts w:cs="Courier New"/>
        </w:rPr>
        <w:t xml:space="preserve">S. se stala významným tématem pro myšlení určitých proudů  feminismu, kde mnohdy nabývá subverzivní hodnotu (Linda Williams, Deborah Shamoon, Heather Butler ad.). Vůči kritice pornografie (jíž vznášely Catherine MacKinnon či Andrea Dworkin) jako objektifikace a exploatace žen namítá Wendy Brown (1997), že jejich přístup jen v opačném gardu přebírá logiku toho, nač útočí: ženy jsou zde definovány „vždy a jedině svou sexualitou. Ženy existují jako vždy už znásilněné, sexuální poškození je podmínkou jejich sociální existence“ (Lišková : 70; srov. k tomu nicméně také </w:t>
      </w:r>
      <w:r>
        <w:rPr>
          <w:rFonts w:cs="Courier New"/>
          <w:i/>
        </w:rPr>
        <w:t>bytí-pro-pohled – to be looked-at-ness</w:t>
      </w:r>
      <w:r>
        <w:rPr>
          <w:rFonts w:cs="Courier New"/>
        </w:rPr>
        <w:t xml:space="preserve"> u Laury Mulvey, viz Petra Hanáková 2007 a zde → male gaze).</w:t>
      </w:r>
    </w:p>
    <w:p>
      <w:pPr>
        <w:pStyle w:val="Normal"/>
        <w:spacing w:lineRule="auto" w:line="276"/>
        <w:ind w:firstLine="708"/>
        <w:rPr>
          <w:rFonts w:cs="Courier New"/>
        </w:rPr>
      </w:pPr>
      <w:r>
        <w:rPr>
          <w:rFonts w:cs="Courier New"/>
        </w:rPr>
        <w:t xml:space="preserve">V opozici k falocentrickému (→ falocentrismus) založení s přítomnému u Lacana zdůrazňují vybrané proudy francouzského feminismu, zejm. H. Cixous(ová) a L. Irigaray(ová), radikální diferenci mezi mužskou a ženskou s a libidinální ekonomií: zatímco falocentrická libidinální ekonomie je vinou kastračního komplexu a úzkostnému podrobení se oidipálnímu symbolickému řádu (viz symbolické, imaginární, reálné) založena na konceptu směny a návratnosti investované energie, ženská libidinální ekonomie se nese ve znamení daru a výdaje beze ztráty (Cixous </w:t>
      </w:r>
      <w:r>
        <w:rPr>
          <w:rStyle w:val="StrongEmphasis"/>
          <w:rFonts w:cs="Courier New"/>
        </w:rPr>
        <w:t>1994 /1975/</w:t>
      </w:r>
      <w:r>
        <w:rPr>
          <w:rFonts w:cs="Courier New"/>
        </w:rPr>
        <w:t>); viz → jouissance</w:t>
      </w:r>
      <w:r>
        <w:rPr>
          <w:rFonts w:cs="Courier New"/>
          <w:i/>
        </w:rPr>
        <w:t>.</w:t>
      </w:r>
    </w:p>
    <w:p>
      <w:pPr>
        <w:pStyle w:val="Normal"/>
        <w:spacing w:lineRule="auto" w:line="276"/>
        <w:ind w:firstLine="708"/>
        <w:rPr>
          <w:rFonts w:cs="Courier New"/>
        </w:rPr>
      </w:pPr>
      <w:r>
        <w:rPr>
          <w:rFonts w:cs="Courier New"/>
        </w:rPr>
        <w:t xml:space="preserve">Oproti tomuto feminismu diference, tj. feminismu postulujícího a valorizujícího radikální a v jistém smyslu esenciální (viz viz esencialismus) rozdílnost mezi pohlavími, jiné feministky, např. J. Butler(ová) (Butler 1990, 1993) argumentují, že s.a stejně jako sama binarita pohlaví, jež konvenčně vnímáme jako danost, jsou naopak výsledkem performativního procesu (viz performativita), přičemž tato kulturní norma a konstrukt je diskurzivně metalepticky předložena jako příčina kulturních kategorií, ačkoli je sama jejich – zamlčeným – diskurzivním produktem. (Viz výše historické zkoumání T. Laqueura, poukazující k týmž závěrům; viz též viz gender.) V tomto ohledu je také s. a sexualizovaná geografie tělesnosti pouhou sedimentací uzuálních, performativních) kulturních praktik ustavujících modely heteronormativity. Oproti těmto hegemonním modelů s. staví myšlení J. Butler koncepty GLBTI (gay, lesbian, bisexual, transgender a transsexual, intersexual) a queer sexuality a parodické performance, jež postupně přeznačují, posouvají a rozmývají hegemonní kánony heteronormativní sexuální (a genderové) praxe. Ostatně mnoho autorů bylo otevřeně či skrytě queer identity (Marcel Proust, Herman Melville, Oscar Wilde, Friedrich Nietzsche, Henry James atd., viz Kosofsky Sedgwick 1990, v českém prostředí např. Julius Zeyer, Otakar Březina, Jiří Karásek, Toyen, Ladislav Fuks, Jiří Kuběna, Josef Topol, Věra Linhartová atd., viz Jamek 2001). </w:t>
      </w:r>
    </w:p>
    <w:p>
      <w:pPr>
        <w:pStyle w:val="Normal"/>
        <w:spacing w:lineRule="auto" w:line="276"/>
        <w:ind w:firstLine="708"/>
        <w:rPr>
          <w:rFonts w:cs="Courier New"/>
        </w:rPr>
      </w:pPr>
      <w:r>
        <w:rPr>
          <w:rFonts w:cs="Courier New"/>
        </w:rPr>
      </w:r>
    </w:p>
    <w:p>
      <w:pPr>
        <w:pStyle w:val="Normal"/>
        <w:tabs>
          <w:tab w:val="clear" w:pos="708"/>
          <w:tab w:val="left" w:pos="720" w:leader="none"/>
        </w:tabs>
        <w:spacing w:lineRule="auto" w:line="276"/>
        <w:rPr>
          <w:rFonts w:cs="Courier New"/>
        </w:rPr>
      </w:pPr>
      <w:r>
        <w:rPr>
          <w:rFonts w:cs="Courier New"/>
        </w:rPr>
        <w:t xml:space="preserve">Lit.: Barša 2002, Belsey 1993, Butler 1990, 1993, Cixous </w:t>
      </w:r>
      <w:r>
        <w:rPr>
          <w:rStyle w:val="StrongEmphasis"/>
          <w:rFonts w:cs="Courier New"/>
        </w:rPr>
        <w:t>1994 /1975/</w:t>
      </w:r>
      <w:r>
        <w:rPr>
          <w:rFonts w:cs="Courier New"/>
        </w:rPr>
        <w:t xml:space="preserve">, Foucault 2000 /1976/, 2003a /1984/, 2003b /1984/, Gilman 1985, Grosz 1994, Jamek 2001, Irigaray 1985 /1974/, Jamek 2001, Kosofsky Sedgwick 1990, Lacan 1977 /1956/, Laqueur 1992, Müller – Šebek 2014, Rose 1986, Surber 1998, Wolfreys 2004. </w:t>
      </w:r>
    </w:p>
    <w:p>
      <w:pPr>
        <w:pStyle w:val="Normal"/>
        <w:spacing w:lineRule="auto" w:line="276"/>
        <w:rPr>
          <w:rFonts w:cs="Courier New"/>
        </w:rPr>
      </w:pPr>
      <w:r>
        <w:rPr>
          <w:rFonts w:cs="Courier New"/>
        </w:rPr>
      </w:r>
    </w:p>
    <w:p>
      <w:pPr>
        <w:pStyle w:val="Normal"/>
        <w:spacing w:lineRule="auto" w:line="276"/>
        <w:ind w:left="720" w:hanging="720"/>
        <w:rPr>
          <w:rFonts w:cs="Courier New"/>
        </w:rPr>
      </w:pPr>
      <w:r>
        <w:rPr>
          <w:rFonts w:cs="Courier New"/>
        </w:rPr>
      </w:r>
    </w:p>
    <w:p>
      <w:pPr>
        <w:pStyle w:val="Heading2"/>
        <w:spacing w:lineRule="auto" w:line="276"/>
        <w:rPr>
          <w:rFonts w:ascii="Calibri" w:hAnsi="Calibri" w:cs="Courier New"/>
          <w:iCs/>
        </w:rPr>
      </w:pPr>
      <w:r>
        <w:rPr>
          <w:rFonts w:cs="Courier New" w:ascii="Calibri" w:hAnsi="Calibri"/>
          <w:iCs/>
        </w:rPr>
        <w:t xml:space="preserve">Abjekt </w:t>
      </w:r>
    </w:p>
    <w:p>
      <w:pPr>
        <w:pStyle w:val="Normal"/>
        <w:spacing w:lineRule="auto" w:line="276"/>
        <w:rPr/>
      </w:pPr>
      <w:r>
        <w:rPr/>
        <w:t xml:space="preserve">(od lat. </w:t>
      </w:r>
      <w:r>
        <w:rPr>
          <w:i/>
        </w:rPr>
        <w:t>ab-jicere</w:t>
      </w:r>
      <w:r>
        <w:rPr/>
        <w:t>, zavrhnout, odvrhnout, něm. die Verwerfung, angl. adj. abject – odpuzující, zavrženíhodný)</w:t>
      </w:r>
    </w:p>
    <w:p>
      <w:pPr>
        <w:pStyle w:val="Normal"/>
        <w:spacing w:lineRule="auto" w:line="276"/>
        <w:rPr/>
      </w:pPr>
      <w:r>
        <w:rPr>
          <w:b/>
        </w:rPr>
        <w:t>Fenomén stojící na nerozhodnutelném pomezí mezi subjektem a objektem, vnitřkem a vnějškem, prostorem nerozlišenosti a řádem, z nějž je vyvržen a jejž svým vyloučením zakládá, stejně jako jej problematizuje a podrývá. A. je někdejším vnitřkem, který však nelze myslet jednoduše jako tomuto vnitřku vnější a který je pro subjekt, řád a vnitřek stejně nepřijatelný, odpudivý a znepokojivý, jako paradoxně konstitutivní a lákavý.</w:t>
      </w:r>
      <w:r>
        <w:rPr/>
        <w:t xml:space="preserve"> </w:t>
      </w:r>
    </w:p>
    <w:p>
      <w:pPr>
        <w:pStyle w:val="Normal"/>
        <w:spacing w:lineRule="auto" w:line="276"/>
        <w:rPr/>
      </w:pPr>
      <w:r>
        <w:rPr/>
        <w:t xml:space="preserve">Pojem abjekce se ve příbuzných významech s odlišnými akcenty objevuje v myšlení psychoanalýzy a poststrukturalismu u několika autorů a autorek. Všechna tato pojetí a. souvisejí s problematikou konstituce subjektivity a paradoxní a ambivalentní rolí, kterou při ní a. sehrává. Podle Jacquesa Lacana hraje pro založení subjektivity samotné zásadní úlohu primárního transcendentálního označujícího falus čili jméno otce, jenž představuje zákon, který nastoluje jiný režim jedince ve vztahu k → jouissance, mateřskému tělu, světu a sobě samému a jenž zajišťuje primární konstituci subjektivity jakožto já zřetelně odlišeného od světa, od druhého, od ne-já. Přijetím autority falu/jména otce vstupuje jedinec do sféry symbolického řádu, do sféry značení založeného na diferenci (rozdílu, srov. → diferänce) a stává se subjektem. Pokud k tomuto přijetí nedojde neboli dojde-li k abjekci, zavržení jména otce (Freud používá pojem die Verwerfung, Lacan forclusion), riskuje subjekt, že u něj nedojde k vytvoření oné pro subjekt konstitutivní zkušenosti nedostatku, chybění (prázdný prostor po mateřském těle zapuzeném autoritou falu/jména otce) a posléze tedy k vytvoření systému značení (vztahu označujícího a označovaného), rozdílu vědomí a nevědomí, rozlišení vnější a vnitřní, psychické skutečnosti. U takového jedinace pak bude fundamentálním způsobem narušeno vnímání sebe sama i reality (Laplanche – Pontalis 2004 [1967], Fulka 2008). Takováto psychická porucha, klasifikovaná jako porucha psychotická, je ještě hlubší povahy než porucha neurotická: zatímco u neurózy dochází ke konfliktu ve sféře symbolického (zatlačování prvků do nevědomí), u psychotického subjektu nebyl v první řadě ani symbolický řád plně vytvořen, resp. byl maximálně osvojen v průběhu socializace, chybí mu však onen zakládající fundament přijetí primárního signifikantu jména otce (Fulka 2008). Tato abjekce primárního označujícího tak může ústit v závažnou psychotickou poruchu, tedy k samotné destabilizaci a rozpadu subjektivity jako takové. </w:t>
      </w:r>
    </w:p>
    <w:p>
      <w:pPr>
        <w:pStyle w:val="Normal"/>
        <w:spacing w:lineRule="auto" w:line="276"/>
        <w:ind w:firstLine="708"/>
        <w:rPr/>
      </w:pPr>
      <w:r>
        <w:rPr/>
        <w:t xml:space="preserve">U Julie Kristevy je abjektem vše to, co je vyvrženo ven z řádu jako nehodné, narušující jeho čistotu a nepodmíněnost a co je kódováno jako inferiorní a negativní, resp. co je zcela kulturně umlčeno (Kristeva 1982 [1980]). Základním rysem a. podle Kristevy je, že a., kdysi součást vnitřku, byl postupně v zájmu ustavení a zachování tohoto vnitřku vyloučen a zavržen jako jeho nepotřebná a negativní část, jež problematizuje „suverenitu“, autonomii a kulturní primát vnitřku (logu, ducha, rozumu, člověka, muže atp.). (Strukturně připomíná abjekt coby konstitutivní akt vyloučení také Derridův pojem → supplément.) Role abjektu v popisu J. Kristevy je pro (freudovsky a lacanovsky inspirovanou) psychoanalýzu zásadní. Ještě před sekundárním vytěsněním do nevědomí probíhá v rámci vstupu do oidipovského řádu (skrze zákaz sexuálního vztahu dítěte k matce) ustavení jednoduchých, zřetelných a stabilních binárních kategorií a hranic mezi subjektem a objektem, vnějškem a vnitřkem, rozkoší a bolestí, slovem a činem atp., hranic, které činí subjekt subjektem odlišeným od prostoru → chóry a → jouissance, tedy prostoru nerozlišeného, oceánického splývání se světem, resp. s mateřským tělem. A. je pak právě tím typem „objektu“, který tyto jasné hranice problematizuje a rozmlžuje, je prostorem, v němž se hroutí jasně oidipálně a falogocentricky načrtnuté a ustavené hranice (etiky, tělesnosti, sexuality, subjektivity). A. tak představuje ještě základnější a původnější rozpor než ustanovení jednoduchých a jednoznačných binárních protikladů, jejichž samu možnost vůbec zakládá (Kristeva 1982 [1980], Barša 2002). A. má tedy velmi ambivalentní povahu i konotace: je zároveň součástí vnitřku a současně i jeho odpadem, nechtěným vnějškem, je tedy zároveň vnitřkem i vnějškem, vyloučeným i konstitutivním, zavrženým i ustavujícím, odpudivým i přitahujícím. A. tak zaujímá ambivalentní pozici mezi objektem a subjektem, neboť je jednak součástí subjektu samého, jednak nemůže být před-staven coby předmět, má svým způsobem nezpředmětnitelnou, nereprezentovatelnou povahu. V rámci abjektu přicházejí ke slovu síly → sémiotického, jejichž uzavření a vyloučení podmiňuje konstituci sjednoceného, koherentního subjektu (Wolfreys 2004). Narušení zřetelné binární distinkce mezi subjektem a objektem, já a ne-já (jiným) je také to, co dodává abjektu jeho znepokojivou, ba hrozivou povahu (srov. k tomu Freudův pojem das Unheimliche). Takovéto narušení hranic samozřejmě destabilizuje logiku vypovídání i koherenci vlastní subjektivity. A. u Kristevy obecně vyznačuje tělesnost, zranitelnost a smrtelnost subjektu, která je podrobována kulturaci a všemožně zastírána, zneviditelňována a zapomínána. Fenomén abjektu tak též připomíná, že vnitřek, symbolický řád a koherentní subjekt nejsou ve své podstatě nijak přirozené a jejich ustavení je podmíněno konstitutivními kulturními procesy vyloučení a zavržení. Podle Kristevy jsou v naší tradici abjektem například nejrůznější aspekty tělesného (jež jsou i nejsou, resp. byly a nejsou součástí těla) jako slzy, vlasy, nehty, exkrementy, tělesné sekrece atp., které také metonymicky erotizují části těla, jež jako zdroje polymorfní slasti musí být podrobeny oidipálnímu řádu a podřízeny falické (a → falocentrické) libidinální ekonomii. Šířeji představují případy a. také materiální, tělesné, ženské, mateřské sémiotické. A. ve smyslu ženské a mateřského představuje ono nestrukturované, zakázané, nepředmětné a nezpřítomnitelné, na jehož vyloučení a vymazání se zakládá ustanovení symbolického (a lze dodat falogocentrického) řádu – srov. k tomu pojetí mateřství jako rozbití subjekto-objektového rozlišení u Kristevy (Kristeva 1983) či pojetí figury ženského jako nezpřítomnitelného, neustále se posouvajícího významu u Derridy (Derrida 1998 [1976]). Podobně jako v práci </w:t>
      </w:r>
      <w:r>
        <w:rPr>
          <w:i/>
          <w:iCs/>
        </w:rPr>
        <w:t>Étrangers a nous-memes</w:t>
      </w:r>
      <w:r>
        <w:rPr>
          <w:i/>
        </w:rPr>
        <w:t xml:space="preserve"> </w:t>
      </w:r>
      <w:r>
        <w:rPr/>
        <w:t>(Sami sobě cizinci, Kristeva 1998), Kristeva také zde poukazuje na to, že základní cizost a ohrožení nepřicházejí z vnějšku, ale z vnitřku subjektu samotného, v případě abjektu právě proto, že distinkce vnitřku a vnějšku je narušená a nezřetelná. Fyzická reakce na něco odpudivého (např. zvratky, rozporuplná reakce na mateřské mléko atp.) není tímtéž typem instinktivní reakce jako na jedovatý či zkažený objekt, nepoživatelnou látku, nýbrž je reakcí na rozmazání hranice mezi já a ne-já, subjektem a objektem, reakce na to, co bylo kdysi já a stává se objektem a naopak. Ohrožující a znepokojující je tak rozpoznání, že hranice vlastního já je ve své jednoznačnosti a zřetelnosti pouze uměle a konstantně kulturně, narativně a diskurzivně udržována a může být kdykoli otevřena zproblematizování a rozmytí (Wolfreys 2004).</w:t>
      </w:r>
    </w:p>
    <w:p>
      <w:pPr>
        <w:pStyle w:val="Normal"/>
        <w:spacing w:lineRule="auto" w:line="276"/>
        <w:ind w:firstLine="708"/>
        <w:rPr/>
      </w:pPr>
      <w:r>
        <w:rPr/>
        <w:t xml:space="preserve">Luce Irigaray již před Kristevou v knize </w:t>
      </w:r>
      <w:r>
        <w:rPr>
          <w:i/>
        </w:rPr>
        <w:t>Zrcadlo jiné ženy</w:t>
      </w:r>
      <w:r>
        <w:rPr/>
        <w:t xml:space="preserve"> (Irigaray 1985 [1974]) dodala pojmu a. výraznější genderový rozměr, když parodickým imitováním Platónova diskurzu odhaluje jeho konstitutivní a zamlčené podmínky jeho promluvy a ontologie. Podmínkou Platónova diskurzu a jeho pojetí bytí, podmínkou konstitutivní a zároveň potlačenou, překrytou konceptem formy, je látka, ztotožněná s ženským. Látka (hýlé), je tím, co vytváří podmínku ustavení našeho světa, zároveň však musí být k tomu, aby uspořádaný svět vyvstal, podrobena, strukturována a v podstatě vymazána a zavržena, podřízena strukturující a ovládající logice penetrující formy (morfé), v psychoanalytickém (lacanovském) diskurzu pak symbolickému řádu, řádu otce, řádu falu. Jednostrannost a kulturní dominance takového rozvžení se u Irigaray a stávají předmětem feministické kritiky. Obdobně Kristeva ukazuje, jak je chóra (přeznačený pojem vypůjčený z Platónova dialogu Timaios) jakožto prostor sémiotického, prostor původní nerozlišenosti, z níž vyvstávají artikulované formy našeho jazyka, subjektivity a sociálna, ovládnuta symbolickým řádem. </w:t>
      </w:r>
    </w:p>
    <w:p>
      <w:pPr>
        <w:pStyle w:val="Normal"/>
        <w:spacing w:lineRule="auto" w:line="276"/>
        <w:ind w:firstLine="708"/>
        <w:rPr/>
      </w:pPr>
      <w:r>
        <w:rPr/>
        <w:t>Judith Butler dále dekonstruktivně zdůrazňuje paradoxní vztah vnějšku a vnitřku, který v konceptu a. probíhá a zároveň varuje před hypostazováním a. jako nějak pozitivně valorizovatelného, vymezitelného a transhistorického prvku, jak to ve svém specifickém čtení Lacana a zdůraznění abjektovaného → reálna činí třeba S. Žižek (Butler 1993). Butler připomíná, že a. je zpřístupňován a zviditelněn, coby zavržený, právě v diferenčním vztahu k dominantnímu prvku dané dvojice (muž, otec, symbolické, duch, hlas, forma atp.), jehož je paradoxně právě nepřiznaně konstitutivní součástí. Butler upozorňuje, že ovšem v abjektované hmotě, ve zrušeném prostoru chóry, v kristevovském sémiotickém nelze spatřovat nějaký absolutní vnějšek, neboť toto abjektované je jednak dostupné a de fakto kulturně vytvořené právě aktem svého zavržení, aktem konstituujícím symbolický, společenský (a sexuální) řád, jednak ač je a. vyvržen do marginálního vnějšku, vždy je implicitně přítomen jako součást vnitřku tvořící hranici a identitu tohoto vnitřku: a. je přítomně nepřítomen – právě jeho absence je v řádu, v onom dominantním vnitřku přítomna v tom smyslu, že vyloučení abjektu řád podmiňuje a zakládá. Butler též poukazuje na to, jak jsou v rámci utváření heteronormativního genderového řádu abjektována určitá těla a určité identity, které jsou učiněny neobyvatelnými a jejichž zavržení slouží k demarkaci vnitřku, „normality“ (Butler 1993). Na onen platónský penetrující, ustavující „mužský“ řád formy, který si podrobuje „ženskou“ látku také Butler naráží, když spatřuje základní abjekt heteronormativního řádu v zavrženém, neobyvatelném homosexuálním těle, které se protiví tradiční představě subjektu a těla ustaveného podle heterosexuálních linií a tedy také linií penetrující formy, mužského řádu, který enkulturuje „ženskou“ hmotu. Pro udržení této implicitní zakládající struktury heteronormativního řádu je podle Butler pak znepokojující a matoucí, objeví-li se koncept imaginárního lesbického falu, který se jednak vymyká geografii heterosexuálního těla, jednak narušuje onen vztah formy a látky, diskurzu a hmoty (jejichž vzájemně konstitutivní a nerozlišitelné, komplexní propojení označuje Butler výrazem matérie, matter), tedy vztah mužského, penetrujícího řádu falu a mateřského prostoru regulované a zavrhované hmoty. Lesbický falus a neheterosexuální tělo tak vůbec demaskuje konstruovanost sexuálního a genderového řádu a ukazuje zastírané podmínky maskulinity (jak je připomněla již Irigaray), jejíž ustavení je závislé na abjektivním vymazání hmoty v aktu, který je pro maskulinitu a celkově společenský řádu ustavující stejně jako popíraný a zneviditelňovaný.</w:t>
      </w:r>
    </w:p>
    <w:p>
      <w:pPr>
        <w:pStyle w:val="Normal"/>
        <w:spacing w:lineRule="auto" w:line="276"/>
        <w:ind w:firstLine="708"/>
        <w:rPr/>
      </w:pPr>
      <w:r>
        <w:rPr/>
      </w:r>
    </w:p>
    <w:p>
      <w:pPr>
        <w:pStyle w:val="Normal"/>
        <w:spacing w:lineRule="auto" w:line="276"/>
        <w:rPr>
          <w:smallCaps/>
        </w:rPr>
      </w:pPr>
      <w:r>
        <w:rPr/>
        <w:t xml:space="preserve">Lit.: Barša 2002, Butler 1993, Derrida 1998 [1976], Fulka 2008, Grosz 1992, Irigaray 1985 [1974], Kristeva 1982 [1980], 1988, 2004 [1983], Laplanche – Pontalis 2004 [1967], Wolfreys 2004 </w:t>
      </w:r>
    </w:p>
    <w:p>
      <w:pPr>
        <w:pStyle w:val="Normal"/>
        <w:widowControl w:val="false"/>
        <w:autoSpaceDE w:val="false"/>
        <w:spacing w:lineRule="auto" w:line="276"/>
        <w:rPr>
          <w:smallCaps/>
        </w:rPr>
      </w:pPr>
      <w:r>
        <w:rPr>
          <w:smallCaps/>
        </w:rPr>
      </w:r>
    </w:p>
    <w:p>
      <w:pPr>
        <w:pStyle w:val="Normal"/>
        <w:spacing w:lineRule="auto" w:line="276"/>
        <w:rPr>
          <w:rFonts w:cs="Courier New"/>
          <w:b/>
          <w:b/>
          <w:bCs/>
          <w:smallCaps/>
        </w:rPr>
      </w:pPr>
      <w:r>
        <w:rPr>
          <w:rFonts w:cs="Courier New"/>
          <w:b/>
          <w:bCs/>
          <w:smallCaps/>
        </w:rPr>
      </w:r>
    </w:p>
    <w:p>
      <w:pPr>
        <w:pStyle w:val="Heading2"/>
        <w:spacing w:lineRule="auto" w:line="276"/>
        <w:rPr>
          <w:rFonts w:ascii="Calibri" w:hAnsi="Calibri" w:cs="Courier New"/>
          <w:iCs/>
        </w:rPr>
      </w:pPr>
      <w:r>
        <w:rPr>
          <w:rFonts w:cs="Courier New" w:ascii="Calibri" w:hAnsi="Calibri"/>
          <w:iCs/>
        </w:rPr>
        <w:t>Matérie</w:t>
      </w:r>
    </w:p>
    <w:p>
      <w:pPr>
        <w:pStyle w:val="Normal"/>
        <w:spacing w:lineRule="auto" w:line="276"/>
        <w:rPr/>
      </w:pPr>
      <w:r>
        <w:rPr>
          <w:rFonts w:cs="Courier New"/>
        </w:rPr>
        <w:t xml:space="preserve">(lat. </w:t>
      </w:r>
      <w:r>
        <w:rPr>
          <w:rFonts w:cs="Courier New"/>
          <w:i/>
        </w:rPr>
        <w:t>mater</w:t>
      </w:r>
      <w:r>
        <w:rPr>
          <w:rFonts w:cs="Courier New"/>
        </w:rPr>
        <w:t xml:space="preserve"> – zdroj, původ, matka)</w:t>
      </w:r>
    </w:p>
    <w:p>
      <w:pPr>
        <w:pStyle w:val="Normal"/>
        <w:spacing w:lineRule="auto" w:line="276"/>
        <w:rPr/>
      </w:pPr>
      <w:r>
        <w:rPr>
          <w:rFonts w:cs="Courier New"/>
          <w:b/>
        </w:rPr>
        <w:t xml:space="preserve">Po éře tzv. obratu k jazyku, kultuře či → diskurzu pojem matérie znovu (avšak nově) obrací pozornost od konstituce významu k problematice hmoty, matérie (matter), resp. komplexnímu zauzlení těchto dvou entit. Centrálními pojmy se tak stávají deleuzovský pojem dynamického, neukončeného, dějícího se </w:t>
      </w:r>
      <w:r>
        <w:rPr>
          <w:rFonts w:cs="Courier New"/>
          <w:b/>
          <w:i/>
        </w:rPr>
        <w:t>stávání-se</w:t>
      </w:r>
      <w:r>
        <w:rPr>
          <w:rFonts w:cs="Courier New"/>
          <w:b/>
        </w:rPr>
        <w:t xml:space="preserve"> (oproti statickému bytí), pojem zauzlení či intra-akce (oproti inter-akci) Karen Barad či sítě a nerozlišitelného prolnutí materiálních i imateriálních aktérů Bruno Latoura či Johna Lawa. Spolu s pracemi Judith Butler se však lze tázat, zda tento obrat skutečně představuje radikální vykročení do vnějšku ze sféry či za sféru jazyka nebo má své zřetelné (resp. spíš nezřetelné) ohraničení a oblast matérie zde nepochybně je, avšak intelektuálně je člověku přístupná vždy již v sémioticky zpracované podobě. </w:t>
      </w:r>
    </w:p>
    <w:p>
      <w:pPr>
        <w:pStyle w:val="Normal"/>
        <w:spacing w:lineRule="auto" w:line="276"/>
        <w:rPr>
          <w:rFonts w:cs="Courier New"/>
          <w:iCs/>
        </w:rPr>
      </w:pPr>
      <w:r>
        <w:rPr>
          <w:rFonts w:cs="Courier New"/>
        </w:rPr>
        <w:t xml:space="preserve">Daná problematika má již svou delší historii, </w:t>
      </w:r>
      <w:r>
        <w:rPr>
          <w:rFonts w:cs="Courier New"/>
          <w:iCs/>
        </w:rPr>
        <w:t xml:space="preserve">akcent na tradičně zapomínanou či potlačovanou roli materiality či matérie (oproti vidině nějakého transcendentního Smyslu) je přítomen už u Deleuze, Heideggera, Husserla, Bergsona, Nietzscheho, Spinozy ad., ne-li od počátku filosofie, jak ve svém konceptu aleatorního materialismu (materialismu nahodilosti či setkání, vzniknuvším na psychiatrické klinice, kde byl Althusser internován poté, co zabil svou ženu) koncipoval Luis Althusser (viz Althusser 2012 /1982/). </w:t>
      </w:r>
      <w:r>
        <w:rPr>
          <w:rFonts w:cs="Courier New"/>
        </w:rPr>
        <w:t xml:space="preserve">Obecně je obrat k matérii z velké části dán buď tím, že kultura a hmota byly tradičně chápány jako dvě izolované entity, anebo, specificky ve feminismu (viz Hird 2009), polemikou s – do té doby převažujícím – paradigmatem. Toto dotavadní paradigma spočívalo na přesvědčení, že kultura hmotu obsahuje, ačkoli je to tradičně zastřeno, tj. v návaznosti na Judith Butler se považovalo např. i pohlaví, nejen → gender, za kulturně, diskurzivně generované (srov. Butler 1990, 1992). Podle Butler (→ diskurz, → tělesnost) chápeme coby materiální, neměnné, dané to, co bylo jako takové vyděleno a označeno, jen jsme to zapomněli. Co je, resp. dnes vnímáme coby přirozené, bylo coby „přirozené“ diskurzivně vygenerováno a proces toho ustavování byl odsunut, zapomenut, takže zpětně se daný stav jeví jako přirozený, ač má při bližším zkoumání vlastní kulturní, diskurzivní historii svého ustavování, pouze dnes neviděnou. </w:t>
      </w:r>
      <w:r>
        <w:rPr>
          <w:rFonts w:cs="Arial"/>
          <w:bCs/>
          <w:iCs/>
        </w:rPr>
        <w:t>O jisté neuchopitelnosti matérie uvažuje – v odlišném kontextu Husserlovy filosofie – i Michal Ajvaz, když ji vymezuje jako „tělo jakéhosi života, které dosud není dotčeno žádnou artikulací“ (Ajvaz 2007a: 75; pokračuje však „kromě prvního rozčlenění na sílu a materii“, tamtéž, což se bohužel obávám se poněkud blíží tradiční a samozřejmě krajně problematické dichotomii obsahu da formy, pouze v deleuzovské terminologii).</w:t>
      </w:r>
    </w:p>
    <w:p>
      <w:pPr>
        <w:pStyle w:val="Normal"/>
        <w:autoSpaceDE w:val="false"/>
        <w:spacing w:lineRule="auto" w:line="276"/>
        <w:ind w:firstLine="708"/>
        <w:rPr>
          <w:rFonts w:cs="Arial"/>
        </w:rPr>
      </w:pPr>
      <w:r>
        <w:rPr>
          <w:rFonts w:cs="Arial"/>
        </w:rPr>
        <w:t xml:space="preserve">Zatímco v široce pojímaném poli kulturních studií se tak dříve zacházelo s relativně vyhraněnými koncepty kultury v opozici k materiálním podmínkám ekonomické produkce (např. práce R. Hoggarta, R. Williamse), jež Judith Butler z hlediska jejich primátu obrací (naše chápání matérie a materiality je výsledkem našeho čtení reality skrze diskurzivní mřížku, tělesnost je tedy produktem diskurzivního utvářeí), v posledních letech (v rámci příklonu k matérii či afektivitě) se v tomto ohledu (v návaznosti na práce R. Barthesa, M. Foucaulta, J. Derridy, G. Deleuze ad.) ostré hranice mezi znakovým, kulturním, diskurzivním, společenským a materiálním výrazně rozmlžují (mj. v myšlení C. Colebrook, B. Massumiho: Ahmed atp.; to již ovšem anticipuje, byť v poněkud odlišném významu, R. Williams ve své koncepci „kultury a společnosti“, viz Müller 2014). </w:t>
      </w:r>
      <w:r>
        <w:rPr>
          <w:rFonts w:cs="Courier New"/>
        </w:rPr>
        <w:t xml:space="preserve">Jako reakce na uvažování Judith Butler se tedy objevuje (nejpozději) po přelomu tisíciletí (a podle Claire Colebrook v australském feminismu již mnohem dříve) řada prací, jež mají svůj zásadní zdroj inspirace v myšlení Gillesa Deleuze. Pro něj pojmy jako „imanence“ a stále nedokonavé, procesuální „stávání-se“ stojí proti transcendenci a statickému, završenému bytí: nelze se postavit mimo realitu či nad / za ni, vše je její součástí, od jazyka po afekty a matérii. Colebrook přitom zdůrazňuje, že Deleuzovi nejde o to nahradit pojem bytí jakýmsi nediferencovaným chaosem, nýbrž neustálou (bergsonovskou) proměnou. (Humanitní vědy samy se ostatně proměňují již tím, jak se obracejí k dalším tématům, jako např. k problematice ne-lidského, → zvířat či životního prostředí, Colebrook 2007). </w:t>
      </w:r>
    </w:p>
    <w:p>
      <w:pPr>
        <w:pStyle w:val="Normal"/>
        <w:spacing w:lineRule="auto" w:line="276"/>
        <w:ind w:firstLine="720"/>
        <w:rPr>
          <w:rFonts w:cs="Courier New"/>
        </w:rPr>
      </w:pPr>
      <w:r>
        <w:rPr>
          <w:rFonts w:cs="Courier New"/>
        </w:rPr>
        <w:t xml:space="preserve">Gilles Deleuze se také prohlašuje za empirika v poněkud zasutém slova smyslu: prvotní je pro něj experiment a zkušenost, nikoli interpretace (pohyb směrem k větší abstrakci), přičemž je to právě stávání-se, tedy to, co teprve získává svůj status a formu, co je předmětem experimentu (Seigworth 2006: 109). „Mnohost, multiplicita věnuje pozornost konkrétní variabilitě, partikulárnosti a singularitě věcí, aniž by je zbavovala procesů jejich postupného vznikání či je oddělovala od kontextu, jenž jim dodal jejich jedinečnost“ (tamtéž: 121). Univerzalita a pravda jsou tak opět partikulární, jen jedním z řady mnoha dalších pojmů. Podle Claire Colebrook (2007) přesvědčení, že jsme kulturně, jazykově či diskurzivně utvářeni, se postupně stalo pouze dalším transcendentálním označujícím. Tradičně (byť implicitně či přímo nereflektovaně) je (mužský) subjekt (a jeho autonomie, odosobněný postup stavící jej proti světu věcí) považován za ontologický – či kritickými slovy Claire Colebrook – za onto-teologický základ našeho světa (Colebrook 2007). Potlačeno ale podle ní i v konstruktivistickém paradigmatu zůstává to, co stojí před jazykem. Představa, že nejsme nijak ovlivnění matérií a tělesností, je tak dle Colebrook de facto setrváváním v oné staré představě objektivismu a odtělesnění (tamtéž). Judith Butler ostatně v rozhovoru s Vicky Kirby (2006) připouští, že matérie by mohla hrát svou úlohu jako jistá „primordiální podmínka“, ještě zcela mimo tradiční dichotomii příroda / kultura, která je cele kulturní, jejíž (kulturní) utvořenost je však již zneviditelněna (Hird 2009). </w:t>
      </w:r>
    </w:p>
    <w:p>
      <w:pPr>
        <w:pStyle w:val="Normal"/>
        <w:spacing w:lineRule="auto" w:line="276"/>
        <w:ind w:firstLine="720"/>
        <w:rPr/>
      </w:pPr>
      <w:r>
        <w:rPr>
          <w:rFonts w:cs="Courier New"/>
        </w:rPr>
        <w:t xml:space="preserve">K dané problematice se řadí i práce Karen Barad (2007). Ta zdůrazňuje prolnutí ontologie a epistemologie či přesněji komplexní onto-epistemologické zauzlení (entanglement). (Barad původně vystudovala fyziku, ostatně její práce založená na konfrontaci Nielse Bohra a /vs Wernera Heisenberga to názorně ukazuje.) Ve svém komplexním pojednání (a na slavném příkladu kvantové fyziky poukazující na způsob průchodu elektronů dvojitou štěrbinou, kdy se elektron jeví zároveň jako částice i jako vlna) ukazuje, jak metoda pozorování generuje jeho výsledek a nelze je od sebe oddělit. (Zcela se tak vzdaluje tradiční představě, že při experimentu má být dosaženo co největší objektivity, nestrannosti a oddělení výzkumníka/ce od pozorování a metoda je zcela separátní od výsledku.) Zatímco Heisenberg tuto skutečnost podvojné identity částice-vlny (kdy částice nemají současně konkrétní polohu a hybnost) přičítal epistemologii (Heisenbergův princip nejistoty), Bohr to považoval za věc ontologickou. Ústřední termín Barad „intra-akce“ (jejž zavádí oproti konvenčnímu pojmu „inter-akce“) však poukazuje právě na tuto neoddělitelnost všech „významů“ (postupů experimentu) a matérie (přírody): způsob experimentu generuje jeho výsledek a nejde tedy o ex post interagující ontologické entity (Hird 2009). </w:t>
      </w:r>
    </w:p>
    <w:p>
      <w:pPr>
        <w:pStyle w:val="Normal"/>
        <w:tabs>
          <w:tab w:val="clear" w:pos="708"/>
          <w:tab w:val="left" w:pos="-2880" w:leader="none"/>
        </w:tabs>
        <w:spacing w:lineRule="auto" w:line="276"/>
        <w:rPr/>
      </w:pPr>
      <w:r>
        <w:rPr>
          <w:rFonts w:cs="Courier New"/>
        </w:rPr>
        <w:tab/>
        <w:t xml:space="preserve">Také v rámci současných kritických studií vědy je materialita chápána odlišně: agentnost je tam přisouzena nejen subjektům, ale i objektům, které nahlíženy nikoli coby předměty pasivní manipulace, nýbrž vyjadřující svou identitou vlastní způsoby a možnosti používání. Lidé tak jsou nahlíženi na stejné úrovni jako přístroje a metodologie a existují mezi nimi mnohočetná propojení. „Jak ukazují práce Bruno Latoura (1979, 1987), Stevena Woolgara (1986), Johna Lawa (2005, 2007, 2008), Grega Myerse (1990), Karine Knorr Cetiny (1999) ad., jakákoli výzkumná praxe má svůj výrazný sociální, pragmatický a performativní rozměr. Sestává ze složitého prolínání řady intersubjektivních epistemických, technologických a sociálních aktérů lidských a ne-lidských aktérů (autorů, posuzovatelů, uživatelů, textů, interpretačních kultur, technologií experimentu a měření, existujících korpusů poznání, paradigmat, vědomostí implicitně uložená v přístrojích, databázích, výpočetních softwarech atd. atd.). Děje se tak v množství neuspořádaných, heterogenních a souběžných procesů, jako např. implicitně přesvědčovacích postupů, aktů začleňování do existujících epistemických komunit, do praxe a kanonického korpusu poznání, budování sítě aliancí a referencí k jiným studiím, experimentům, výzkumným tradicím a pracovištím, taktických voleb typu volby časopisu, přijatelné úrovně obecnosti, dalekosáhlosti a razance tvrzení. Ale také již aktů výběru, organizace a vyjednávaní interpretace samotných dat, pragmatických voleb, které aspekty experimentu budou zdůrazněny ve prospěch větší průraznosti a přesvědčivosti závěrů, přičemž tento proces neustálého rozhodování mezi různými možnostmi nevstupuje do výzkumu až v momentu interpretace dat, nýbrž je tam od samého začátku výzkumu, počínaje výběrem toho, na co se vůbec tázat, jaké vybrat a připravit vzorky, jak nastavit měřící zařízení atp. (Matonoha 2009b: 149). </w:t>
      </w:r>
    </w:p>
    <w:p>
      <w:pPr>
        <w:pStyle w:val="Normal"/>
        <w:tabs>
          <w:tab w:val="clear" w:pos="708"/>
          <w:tab w:val="left" w:pos="-2880" w:leader="none"/>
        </w:tabs>
        <w:spacing w:lineRule="auto" w:line="276"/>
        <w:rPr/>
      </w:pPr>
      <w:r>
        <w:rPr>
          <w:rFonts w:cs="Courier New"/>
        </w:rPr>
        <w:tab/>
        <w:t>Ostatně „jak ukázal již M. Foucault (</w:t>
      </w:r>
      <w:r>
        <w:rPr>
          <w:rStyle w:val="Emphasis"/>
          <w:rFonts w:cs="Courier New"/>
          <w:i w:val="false"/>
        </w:rPr>
        <w:t>2007 /1966/</w:t>
      </w:r>
      <w:r>
        <w:rPr>
          <w:rFonts w:cs="Courier New"/>
          <w:i/>
        </w:rPr>
        <w:t>,</w:t>
      </w:r>
      <w:r>
        <w:rPr>
          <w:rFonts w:cs="Courier New"/>
        </w:rPr>
        <w:t xml:space="preserve"> 1994 /1971/, 2002 /1972/), sám předmět vědeckého poznávání není jednoduše nalezen nezaujatým výzkumníkovým pohledem, nýbrž ve své identitě spíše vyvstává v rámci pravidel určité disciplíny a za silné intervence metodologie, uznaného způsobu kontroly a manipulace. Bruno Latour a John Law posouvají tento postřeh ještě dále, když poukazují na to, jak velké epistemického a technologického úsilí (a řečeno s Foucaultem i násilí) vyžaduje dobrat se vědecky pozorovatelného předmětu, který by byl alespoň trochu ovladatelný, neunikavý, stabilní a homogenní (Latour 2000, 2003 /1997/, Law 2003, 2005, Law a Singleton 2005, viz Matonoha 2009b: 150, blíž k tomu viz např. Stöckelová 2009). </w:t>
      </w:r>
    </w:p>
    <w:p>
      <w:pPr>
        <w:pStyle w:val="Normal"/>
        <w:spacing w:lineRule="auto" w:line="276"/>
        <w:ind w:firstLine="720"/>
        <w:rPr/>
      </w:pPr>
      <w:r>
        <w:rPr>
          <w:rFonts w:cs="Courier New"/>
        </w:rPr>
        <w:t xml:space="preserve">Jakkoli byl (nový) feministický materialismus kritizován coby misinterpretace feministického vývoje např. ze strany Sary Ahmed, oba proudy, afektivní i materialistický feminismus spojuje skutečnost jejich emancipace od předchozího (radikálně) konstruktivistického paradigmatu, v němž jazyk sehrává zásadní roli (Hird 2009). Je však otázka, zda to, co pojmenováváme coby materiální, není už z reality coby materiální vydělené a co je, lacanovskými slovy, „reálné“ a nemáme k tomu tak, jak soudí Judith Butler, přístup, jakkoli bychom o to usilovali. Obrat k matérii tak vnímám s jistými výhradami: nevidím jej přinášet zásadní zlom, nýbrž po éře diskurzivního, kdy to, co jsme schopni vnímat, vnímáme právě prizmatem jazyka – a ostatní je jistě existující, ale nejsme schopni to tematizovat –, spíše coby jakýsi reaktivní příklon k matérii (u Elizabeth Grosz či Colebrook a obecně australského feminismu) nebo – v konceptu zauzlení či prolnutí (entanglement) – jistého kompromisu mezi matérií a jejím vnímáním (u Karen Barad). Jinak řečeno: „Z pohledu Butlerové (…) platí, že tělo má jistě mnohé (neznámé, disruptivní či produktivní) síly, avšak pro nás jsou dostupné právě až v okamžiku, kdy jsou sociálně artikulované, což nás přivádí zpět k sociálním a kulturním kategoriím“ (Matonoha 2014b: 594). Jistý pohyb na poli kulturních a literárních studií to však nepochybně představuje. </w:t>
      </w:r>
    </w:p>
    <w:p>
      <w:pPr>
        <w:pStyle w:val="Normal"/>
        <w:spacing w:lineRule="auto" w:line="276"/>
        <w:ind w:firstLine="720"/>
        <w:rPr>
          <w:rFonts w:cs="Courier New"/>
        </w:rPr>
      </w:pPr>
      <w:r>
        <w:rPr>
          <w:rFonts w:cs="Courier New"/>
        </w:rPr>
        <w:t>V literatuře je na samotnou matérii, nikoli domnělý sjednocující celek zaměřena například francouzská tradice de-centrované subjektivity a fragmentarizovaného těla či těla bez orgánů, např. Louis-Ferdinanda Célina, Antonina Artauda či Jeana Geneta. V </w:t>
      </w:r>
      <w:r>
        <w:rPr>
          <w:rFonts w:cs="Courier New"/>
          <w:i/>
        </w:rPr>
        <w:t>Příběhu oka</w:t>
      </w:r>
      <w:r>
        <w:rPr>
          <w:rFonts w:cs="Courier New"/>
        </w:rPr>
        <w:t xml:space="preserve"> Georgese Bataille je pozornost upřena na zničení subjektu skrze agresivně podmanivý pohled, skrze nezavršenou dialektiku toho vidět a být viděn, jež je následována ještě podstatnější alternativou taktilní povahy (Matonoha 2010a). </w:t>
      </w:r>
      <w:r>
        <w:rPr>
          <w:rFonts w:cs="Arial"/>
        </w:rPr>
        <w:t xml:space="preserve">V textu, který napsal k desátému výročí Kafkovy smrti, považuje Walter Benjamin Odradka [z Kafkovy povídky „Starost hlavy rodiny“, J. M.] za formu, kterou na sebe berou zapomenuté věci“ (Činátlová 2015: 168). Blanka Činátlová také v návaznosti na Waltera Benjamina (pro nějž literatura 19. století demonstruje „pouzdro [coby] mezní formu příbytku“, viz Činátlová 2015: 171) upozorňuje, že „literatura konce 19. a začátku 20. století hýří zapouzdřenými lidmi – Čechovův muž ve futrálu, středoevropští muži bez vlastností [tedy odkaz k dílu Roberta Musila, ale míněn také Jáchym von Pasenow z prvního dílu Brochových </w:t>
      </w:r>
      <w:r>
        <w:rPr>
          <w:rFonts w:cs="Arial"/>
          <w:i/>
        </w:rPr>
        <w:t>Náměsíčníků</w:t>
      </w:r>
      <w:r>
        <w:rPr>
          <w:rFonts w:cs="Arial"/>
        </w:rPr>
        <w:t xml:space="preserve">, J. M.], [Kafkův] K. touží být zeměměřičem, upíná své naděje k úřednickému stejnokroji“ (Činátlová 2015: 171). </w:t>
      </w:r>
    </w:p>
    <w:p>
      <w:pPr>
        <w:pStyle w:val="Normal"/>
        <w:tabs>
          <w:tab w:val="clear" w:pos="708"/>
          <w:tab w:val="left" w:pos="720" w:leader="none"/>
        </w:tabs>
        <w:spacing w:lineRule="auto" w:line="276"/>
        <w:rPr>
          <w:rFonts w:cs="Courier New"/>
        </w:rPr>
      </w:pPr>
      <w:r>
        <w:rPr>
          <w:rFonts w:cs="Courier New"/>
        </w:rPr>
      </w:r>
    </w:p>
    <w:p>
      <w:pPr>
        <w:pStyle w:val="Normal"/>
        <w:tabs>
          <w:tab w:val="clear" w:pos="708"/>
          <w:tab w:val="left" w:pos="720" w:leader="none"/>
        </w:tabs>
        <w:spacing w:lineRule="auto" w:line="276"/>
        <w:rPr>
          <w:rFonts w:cs="Courier New"/>
        </w:rPr>
      </w:pPr>
      <w:r>
        <w:rPr>
          <w:rFonts w:cs="Courier New"/>
        </w:rPr>
        <w:t xml:space="preserve">Lit.: </w:t>
      </w:r>
      <w:r>
        <w:rPr>
          <w:rFonts w:cs="Arial"/>
          <w:bCs/>
          <w:iCs/>
        </w:rPr>
        <w:t xml:space="preserve">Ajvaz 2007a, Barad 2007, Colebrook 2007, Činátlová 2015, </w:t>
      </w:r>
      <w:r>
        <w:rPr>
          <w:rFonts w:cs="Courier New"/>
        </w:rPr>
        <w:t xml:space="preserve">Foucault </w:t>
      </w:r>
      <w:r>
        <w:rPr>
          <w:rStyle w:val="Emphasis"/>
          <w:rFonts w:cs="Courier New"/>
          <w:i w:val="false"/>
        </w:rPr>
        <w:t>2007 /1966/</w:t>
      </w:r>
      <w:r>
        <w:rPr>
          <w:rFonts w:cs="Courier New"/>
          <w:i/>
        </w:rPr>
        <w:t>,</w:t>
      </w:r>
      <w:r>
        <w:rPr>
          <w:rFonts w:cs="Courier New"/>
        </w:rPr>
        <w:t xml:space="preserve"> 1994 /1971/, 2002 /1972/, </w:t>
      </w:r>
      <w:r>
        <w:rPr>
          <w:rFonts w:cs="Arial"/>
          <w:bCs/>
          <w:iCs/>
        </w:rPr>
        <w:t xml:space="preserve">Hird 2009, Knorr Cetina 1999, </w:t>
      </w:r>
      <w:r>
        <w:rPr>
          <w:rFonts w:cs="Courier New"/>
        </w:rPr>
        <w:t xml:space="preserve">Latour 1979, 1987, 2000, 2003 /1997/, Law 2003, 2005, 2007, 2008, Law – Singleton 2005, </w:t>
      </w:r>
      <w:r>
        <w:rPr>
          <w:rFonts w:cs="Arial"/>
          <w:bCs/>
          <w:iCs/>
        </w:rPr>
        <w:t>Matonoha 2009b, 2010a, 2014b,</w:t>
      </w:r>
      <w:r>
        <w:rPr>
          <w:rFonts w:cs="Courier New"/>
        </w:rPr>
        <w:t xml:space="preserve"> </w:t>
      </w:r>
      <w:r>
        <w:rPr>
          <w:rFonts w:cs="Arial"/>
        </w:rPr>
        <w:t xml:space="preserve">Müller 2014, </w:t>
      </w:r>
      <w:r>
        <w:rPr>
          <w:rFonts w:cs="Courier New"/>
        </w:rPr>
        <w:t xml:space="preserve">Myers 1990, Seigworth 2006, Stöckelová 2009, Woolgar 1986. </w:t>
      </w:r>
    </w:p>
    <w:p>
      <w:pPr>
        <w:pStyle w:val="Normal"/>
        <w:spacing w:lineRule="auto" w:line="276"/>
        <w:ind w:left="720" w:hanging="720"/>
        <w:rPr>
          <w:rFonts w:cs="Courier New"/>
        </w:rPr>
      </w:pPr>
      <w:r>
        <w:rPr>
          <w:rFonts w:cs="Courier New"/>
        </w:rPr>
      </w:r>
    </w:p>
    <w:p>
      <w:pPr>
        <w:pStyle w:val="Normal"/>
        <w:spacing w:lineRule="auto" w:line="276"/>
        <w:ind w:left="720" w:hanging="720"/>
        <w:rPr>
          <w:rFonts w:cs="Courier New"/>
        </w:rPr>
      </w:pPr>
      <w:r>
        <w:rPr>
          <w:rFonts w:cs="Courier New"/>
        </w:rPr>
      </w:r>
    </w:p>
    <w:p>
      <w:pPr>
        <w:pStyle w:val="Heading2"/>
        <w:spacing w:lineRule="auto" w:line="276"/>
        <w:rPr>
          <w:rFonts w:ascii="Calibri" w:hAnsi="Calibri" w:cs="SimSun;宋体"/>
          <w:b w:val="false"/>
          <w:b w:val="false"/>
          <w:i w:val="false"/>
          <w:i w:val="false"/>
        </w:rPr>
      </w:pPr>
      <w:r>
        <w:rPr>
          <w:rFonts w:cs="SimSun;宋体" w:ascii="Calibri" w:hAnsi="Calibri"/>
        </w:rPr>
        <w:t>Afekt</w:t>
      </w:r>
    </w:p>
    <w:p>
      <w:pPr>
        <w:pStyle w:val="Normal"/>
        <w:spacing w:lineRule="auto" w:line="276"/>
        <w:rPr>
          <w:rFonts w:cs="Arial"/>
        </w:rPr>
      </w:pPr>
      <w:r>
        <w:rPr>
          <w:rFonts w:cs="Arial"/>
        </w:rPr>
        <w:t xml:space="preserve">(z lat. od </w:t>
      </w:r>
      <w:r>
        <w:rPr>
          <w:rFonts w:cs="Arial"/>
          <w:i/>
        </w:rPr>
        <w:t>afficere</w:t>
      </w:r>
      <w:r>
        <w:rPr>
          <w:rFonts w:cs="Arial"/>
        </w:rPr>
        <w:t xml:space="preserve"> – činit, konat, působit)</w:t>
      </w:r>
    </w:p>
    <w:p>
      <w:pPr>
        <w:pStyle w:val="Normal"/>
        <w:spacing w:lineRule="auto" w:line="276"/>
        <w:rPr/>
      </w:pPr>
      <w:r>
        <w:rPr>
          <w:rFonts w:cs="Arial"/>
          <w:b/>
        </w:rPr>
        <w:t xml:space="preserve">Afekt – jejž lze příznačně z pojmového hlediska definovat spíše negativním vymezeními – je jistou tělesnou, pojmově v podstatě neuchopitelnou reakcí vystupující vně či mimo </w:t>
      </w:r>
      <w:r>
        <w:rPr>
          <w:rFonts w:cs="Arial"/>
          <w:b/>
          <w:i/>
        </w:rPr>
        <w:t>logos</w:t>
      </w:r>
      <w:r>
        <w:rPr>
          <w:rFonts w:cs="Arial"/>
          <w:b/>
        </w:rPr>
        <w:t xml:space="preserve">, nemá konkrétní pojmenovatelnou totožnost, je nezpředmětnitelný, leží za určitým bodem rozlišitelnosti, je to spíše jistá intenzita či deleuzovsky myšlená událost než fenomén, a jakkoli je s ní spjat, není redukovatelný na emoci (která je na rozdíl od afektu diskurzivně artikulována). </w:t>
      </w:r>
    </w:p>
    <w:p>
      <w:pPr>
        <w:pStyle w:val="Normal"/>
        <w:tabs>
          <w:tab w:val="clear" w:pos="708"/>
          <w:tab w:val="left" w:pos="720" w:leader="none"/>
        </w:tabs>
        <w:spacing w:lineRule="auto" w:line="276"/>
        <w:rPr>
          <w:rFonts w:cs="Arial"/>
          <w:bCs/>
          <w:iCs/>
        </w:rPr>
      </w:pPr>
      <w:r>
        <w:rPr>
          <w:rFonts w:cs="Arial"/>
        </w:rPr>
        <w:t xml:space="preserve">Afektivní obrat je – vedle obratu k jazyku (linguistic turn), kulturnímu obratu (cultural turn) či obratu k diskurzu (discursive turn) – jedním z posledních obratů, jejž humanitní vědy zaznamenaly, avšak poukazování na roli afektivity v evropském myšlení přitom jde od Barucha Spinozi a Henriho Bergsona, Waltera Benjamina po Gillesa Deleuze a Félixe Guattariho. Širší pozadí pojmu afekt tvoří i samo pojetí zkušenosti oproti vědění či znalosti. Gilles Deleuze tak, v návaznosti na Waltera Benjamina a v opozici vůči Kantovi, odmítá směšovat „zkušenost“ a „vědomí zkušenosti“. Pojem „zkušenosti“ ještě před Kantem nesl svůj vlastní potenciál jakéhosi tělesně ontologického statutu vědění, to, co Benjamin nazýval „spekulativním věděním“. Pro Kanta oproti tomu sloužila zkušenost pouze vyšším zájmům vědění, stejně jako byla schopnost intuice podrobena zákonitostem rozumění. Pro Deleuze oproti Kantovi nemá zkušenost a vědění nic společného, jedno není vystavěno na druhém, zkušenost je zcela separátní, vždy partikulární, singulární entitou, nefungující skrze modus podobnosti či rozpoznání. Události či jevy (jevení se) v každém případě projevují sílu, vykonávají tlak a prezentují potenciál stávání-se (Seigworth 2006: 114-115). Prioritou zde je tedy vždy dění, proces, nikoli stav; stávání-se, nikoli bytí. </w:t>
      </w:r>
      <w:r>
        <w:rPr>
          <w:rFonts w:cs="Arial"/>
          <w:bCs/>
          <w:iCs/>
        </w:rPr>
        <w:t>Afekt lze též chápat jako dosahování určitého bodu nerozlišitelnosti, jako stávání-se-ne-lidským (Deleuze – Guattari 2001: 151, viz in Michalovič – Zuska 2009: 319)</w:t>
      </w:r>
      <w:r>
        <w:rPr>
          <w:rFonts w:cs="Arial"/>
          <w:bCs/>
          <w:i/>
          <w:iCs/>
        </w:rPr>
        <w:t>.</w:t>
      </w:r>
    </w:p>
    <w:p>
      <w:pPr>
        <w:pStyle w:val="Normal"/>
        <w:spacing w:lineRule="auto" w:line="276"/>
        <w:ind w:firstLine="720"/>
        <w:rPr/>
      </w:pPr>
      <w:r>
        <w:rPr>
          <w:rFonts w:cs="Arial"/>
        </w:rPr>
        <w:t xml:space="preserve">Daný obrat se v každém případě pokouší tematizovat afektivitu coby jev probíhající nereflektovaně v skrytu našeho myšlení, jejž nejen neumíme, ale asi ani pořádně nemůžeme uchopit, jakkoli právě o toto afektivní obrat, jehož předním představitelem je Brian Massumi (mj. překladatel Deleuze a Guattariho do angličtiny), usiluje (Matonoha 2014b). Přístup Massumiho (v jistém smyslu radikálnější než např. ten Sary Ahmed, viz níž) si </w:t>
      </w:r>
      <w:r>
        <w:rPr>
          <w:rFonts w:cs="Arial"/>
          <w:bCs/>
        </w:rPr>
        <w:t xml:space="preserve">z Deleuze a Guattariho </w:t>
      </w:r>
      <w:r>
        <w:rPr>
          <w:rFonts w:cs="Arial"/>
        </w:rPr>
        <w:t xml:space="preserve">vybírá a ústředními činí pojmy </w:t>
      </w:r>
      <w:r>
        <w:rPr>
          <w:rFonts w:cs="Arial"/>
          <w:bCs/>
          <w:i/>
        </w:rPr>
        <w:t>intenzity</w:t>
      </w:r>
      <w:r>
        <w:rPr>
          <w:rFonts w:cs="Arial"/>
          <w:bCs/>
        </w:rPr>
        <w:t xml:space="preserve"> a právě </w:t>
      </w:r>
      <w:r>
        <w:rPr>
          <w:rFonts w:cs="Arial"/>
          <w:i/>
        </w:rPr>
        <w:t>a</w:t>
      </w:r>
      <w:r>
        <w:rPr>
          <w:rFonts w:cs="Arial"/>
          <w:bCs/>
          <w:i/>
        </w:rPr>
        <w:t>fektu.</w:t>
      </w:r>
      <w:r>
        <w:rPr>
          <w:rFonts w:cs="Arial"/>
          <w:bCs/>
        </w:rPr>
        <w:t xml:space="preserve"> Oba přitom vykračují za naše navyklé konceptuální uvažování, z něhož máme naučenou zvyklost, jíž se Massumi </w:t>
      </w:r>
      <w:r>
        <w:rPr>
          <w:rFonts w:cs="Arial"/>
        </w:rPr>
        <w:t xml:space="preserve">(2002) </w:t>
      </w:r>
      <w:r>
        <w:rPr>
          <w:rFonts w:cs="Arial"/>
          <w:bCs/>
        </w:rPr>
        <w:t xml:space="preserve">snaží zvrátit, afektivní </w:t>
      </w:r>
      <w:r>
        <w:rPr>
          <w:rFonts w:cs="Arial"/>
        </w:rPr>
        <w:t xml:space="preserve">vylučovat (Matonoha 2014b). (Zároveň však nelze pominout, že i afekt má svou diskurzivní stránku, jakkoli se jí nevyčerpává; jde zde spíše o jisté nerozlišitelné prolnutí tělesného a diskurzivního.) </w:t>
      </w:r>
    </w:p>
    <w:p>
      <w:pPr>
        <w:pStyle w:val="Normal"/>
        <w:spacing w:lineRule="auto" w:line="276"/>
        <w:rPr/>
      </w:pPr>
      <w:r>
        <w:rPr>
          <w:rFonts w:cs="Arial"/>
        </w:rPr>
        <w:tab/>
        <w:t xml:space="preserve">V jistém smyslu širší pojetí afektu zastává Sara Ahmed. Ta na jedné straně zdůrazňuje jistou </w:t>
      </w:r>
      <w:r>
        <w:rPr>
          <w:rFonts w:cs="Arial"/>
          <w:i/>
        </w:rPr>
        <w:t>politku</w:t>
      </w:r>
      <w:r>
        <w:rPr>
          <w:rFonts w:cs="Arial"/>
        </w:rPr>
        <w:t xml:space="preserve"> afektu, resp. v jejím přístupu emoce, tedy zbavení afektu jeho soukromé dimenze a namísto toho určité nahlédnutí, jak je intersubjektivně, sociálně utvářen; na druhé straně odmítá to, jak je afekt jednoduše sociálně kodifikován (coby jednoduchá, čitelná emoce) a tak paradoxně znepřístupněn (Ahmed 2004: 22). Ahmed také ruší prosté subjekto-objektové rozlišení: afekt je nejen vnějším implusem podnícen, ale sám jej také při jeho vnímání subjektem podmiňuje. Dál Sara Ahmed danou problematiku rozpracovala například v práci </w:t>
      </w:r>
      <w:r>
        <w:rPr>
          <w:rFonts w:cs="Arial"/>
          <w:i/>
        </w:rPr>
        <w:t>The Promise of Happiness</w:t>
      </w:r>
      <w:r>
        <w:rPr>
          <w:rFonts w:cs="Arial"/>
        </w:rPr>
        <w:t xml:space="preserve"> (2010), v níž promýšlí možnosti takového pojímání pojmu </w:t>
      </w:r>
      <w:r>
        <w:rPr>
          <w:rFonts w:cs="Arial"/>
          <w:i/>
        </w:rPr>
        <w:t>štěstí</w:t>
      </w:r>
      <w:r>
        <w:rPr>
          <w:rFonts w:cs="Arial"/>
        </w:rPr>
        <w:t xml:space="preserve">, jež by nespočívalo na svých konvenčních, „zraňujících“ základech: dikát logiky štěstí – jsem šťastný, když ty jsi šťastný, když je štěstí sdíleno –  nás podrobuje na první pohled v oné vzájemnosti pozitivním, ve skutečnosti však znevýhodňujícím, podrobujícím volbám (srov. zde též problematiku “zraňujících přilnutí” (wounding attachments, Brown 1995) či “zraňujících identit” (injuring identities, Butler 1997). Vzhledem k tomuto problematickému diktátu logiky štěstí je potřeba učit se být šťastný “egocentricky” nezávisle na svém okolí, vymanit se ze zraňující povinnosti být šťastný a přinášet štěstní ostatním, nebýt šťastný jen v jejich očích (Matonoha 2014b). (Nutno dodat, že je silná distance mezi přístupy Sary Ahmed a např. Claire Colebrook a poněkud odlišný je přístup Ahmed i od prací Briana Massumiho – Ahmed pojem afekt, ve své podstatě výrazně užší, v podstatě používá zaměnitelně s pojmem “emoce”.) </w:t>
      </w:r>
    </w:p>
    <w:p>
      <w:pPr>
        <w:pStyle w:val="Normal"/>
        <w:spacing w:lineRule="auto" w:line="276"/>
        <w:ind w:firstLine="720"/>
        <w:rPr>
          <w:rFonts w:cs="Arial"/>
        </w:rPr>
      </w:pPr>
      <w:r>
        <w:rPr>
          <w:rFonts w:cs="Arial"/>
          <w:bCs/>
        </w:rPr>
        <w:t xml:space="preserve">Eva Illouz v práci </w:t>
      </w:r>
      <w:r>
        <w:rPr>
          <w:rFonts w:cs="Arial"/>
          <w:bCs/>
          <w:i/>
        </w:rPr>
        <w:t xml:space="preserve">Cold Intimacies. The Making of Emotional Capitalism (2007) </w:t>
      </w:r>
      <w:r>
        <w:rPr>
          <w:rFonts w:cs="Arial"/>
          <w:bCs/>
        </w:rPr>
        <w:t>ostatně</w:t>
      </w:r>
      <w:r>
        <w:rPr>
          <w:rFonts w:cs="Arial"/>
          <w:bCs/>
          <w:i/>
        </w:rPr>
        <w:t xml:space="preserve"> </w:t>
      </w:r>
      <w:r>
        <w:rPr>
          <w:rFonts w:cs="Arial"/>
          <w:bCs/>
        </w:rPr>
        <w:t xml:space="preserve">kriticky promýšlí, jak je komplexně propojena utopie šťěstí s utopií neustávající spotřeby, a všímá si, jak nás (post)kapitalismus vychovává k tomu investovat (a připisovat těmto “investicím” pozitvní význam) do věcí (včetně a právě těch) své emoce (Matonoha 2014b). </w:t>
      </w:r>
    </w:p>
    <w:p>
      <w:pPr>
        <w:pStyle w:val="Normal"/>
        <w:spacing w:lineRule="auto" w:line="276"/>
        <w:ind w:firstLine="720"/>
        <w:rPr/>
      </w:pPr>
      <w:r>
        <w:rPr>
          <w:rFonts w:cs="Arial"/>
        </w:rPr>
        <w:t xml:space="preserve">V literární interpretaci pojem afektu využívá např. Tomáš Jirsa (2015), jenž čte (vedle Freudova známého pojednání „Das Unheimliche“, 1919) krátký povídkový text Richarda Weinera „Smazaný obličej“ (ze stejného roku jako Freudův text, ze souboru </w:t>
      </w:r>
      <w:r>
        <w:rPr>
          <w:rFonts w:cs="Arial"/>
          <w:i/>
        </w:rPr>
        <w:t>Škleb</w:t>
      </w:r>
      <w:r>
        <w:rPr>
          <w:rFonts w:cs="Arial"/>
        </w:rPr>
        <w:t xml:space="preserve">). V něm vystupuje hlavě se podobající pahýl mající pouze oči. Jirsa tento obraz srovnává s obrazy (doslova, tedy s fotografiemi) lidských tváří zásadně „deformovaných“ masivními zraněními z první světové války. Obě tyto „deformace“ pak interpretuje coby jistou prefiguraci imaginace „beztvarosti“ v postmoderních portrétních obrazech Francise Bacona. Identitu subjektu (jeho odlišnost, individualitu) přitom shledává coby danou právě historií zranění zapsaných do těla. (Problematice tzv. „crip studies“, kdy je podobně jako v případě </w:t>
      </w:r>
      <w:r>
        <w:rPr>
          <w:rFonts w:cs="Arial"/>
          <w:i/>
        </w:rPr>
        <w:t>queer</w:t>
      </w:r>
      <w:r>
        <w:rPr>
          <w:rFonts w:cs="Arial"/>
        </w:rPr>
        <w:t xml:space="preserve"> přijato původně právě depreciativní označení, se věnuje Kateřina Kolářová, např. 2014; podrobnější přiblížení lze nalézt např. právě v pracích Tomáše Jirsy, např. Jirsa 2015, letmo jsem se dané problematiky dotkl i v krátké stati uvozující překlad textu Claire Colebrook, Matonoha 2014b.) </w:t>
      </w:r>
    </w:p>
    <w:p>
      <w:pPr>
        <w:pStyle w:val="Normal"/>
        <w:tabs>
          <w:tab w:val="clear" w:pos="708"/>
          <w:tab w:val="left" w:pos="720" w:leader="none"/>
        </w:tabs>
        <w:spacing w:lineRule="auto" w:line="276"/>
        <w:rPr>
          <w:rFonts w:cs="Arial"/>
        </w:rPr>
      </w:pPr>
      <w:r>
        <w:rPr>
          <w:rFonts w:cs="Arial"/>
        </w:rPr>
      </w:r>
    </w:p>
    <w:p>
      <w:pPr>
        <w:pStyle w:val="Normal"/>
        <w:tabs>
          <w:tab w:val="clear" w:pos="708"/>
          <w:tab w:val="left" w:pos="720" w:leader="none"/>
        </w:tabs>
        <w:spacing w:lineRule="auto" w:line="276"/>
        <w:rPr>
          <w:rFonts w:cs="Arial"/>
          <w:bCs/>
          <w:iCs/>
        </w:rPr>
      </w:pPr>
      <w:r>
        <w:rPr>
          <w:rFonts w:cs="Arial"/>
        </w:rPr>
        <w:t xml:space="preserve">Lit.: Ahmed 2004, 2010, Deleuze – Guattari </w:t>
      </w:r>
      <w:r>
        <w:rPr>
          <w:rFonts w:cs="Courier New"/>
        </w:rPr>
        <w:t xml:space="preserve">2000 /1972/, 2001, </w:t>
      </w:r>
      <w:r>
        <w:rPr>
          <w:rFonts w:cs="Arial"/>
          <w:shd w:fill="FFFFFF" w:val="clear"/>
        </w:rPr>
        <w:t xml:space="preserve">2010 /1980/, </w:t>
      </w:r>
      <w:r>
        <w:rPr>
          <w:rFonts w:cs="Arial"/>
        </w:rPr>
        <w:t>Illouz 2007, Jirsa 2015,</w:t>
      </w:r>
      <w:r>
        <w:rPr/>
        <w:t xml:space="preserve"> Kolářová 2012, Massumi 2002, Matonoha 2014b, </w:t>
      </w:r>
      <w:r>
        <w:rPr>
          <w:rFonts w:cs="Arial"/>
          <w:bCs/>
          <w:iCs/>
        </w:rPr>
        <w:t>Michalovič – Zuska 2009,</w:t>
      </w:r>
      <w:r>
        <w:rPr/>
        <w:t xml:space="preserve"> </w:t>
      </w:r>
      <w:r>
        <w:rPr>
          <w:rFonts w:cs="Arial"/>
        </w:rPr>
        <w:t>Seigworth 2006.</w:t>
      </w:r>
      <w:r>
        <w:rPr>
          <w:rFonts w:cs="Arial"/>
          <w:shd w:fill="FFFF00" w:val="clear"/>
        </w:rPr>
        <w:t xml:space="preserve"> </w:t>
      </w:r>
    </w:p>
    <w:p>
      <w:pPr>
        <w:pStyle w:val="Normal"/>
        <w:spacing w:lineRule="auto" w:line="276"/>
        <w:ind w:left="720" w:hanging="720"/>
        <w:rPr>
          <w:rFonts w:cs="Arial"/>
          <w:bCs/>
          <w:iCs/>
        </w:rPr>
      </w:pPr>
      <w:r>
        <w:rPr>
          <w:rFonts w:cs="Arial"/>
          <w:bCs/>
          <w:iCs/>
        </w:rPr>
      </w:r>
    </w:p>
    <w:p>
      <w:pPr>
        <w:pStyle w:val="Normal"/>
        <w:spacing w:lineRule="auto" w:line="276"/>
        <w:ind w:left="720" w:hanging="720"/>
        <w:rPr>
          <w:rFonts w:cs="Courier New"/>
        </w:rPr>
      </w:pPr>
      <w:r>
        <w:rPr>
          <w:rFonts w:cs="Courier New"/>
        </w:rPr>
      </w:r>
    </w:p>
    <w:p>
      <w:pPr>
        <w:pStyle w:val="Heading2"/>
        <w:spacing w:lineRule="auto" w:line="276"/>
        <w:rPr>
          <w:rFonts w:ascii="Calibri" w:hAnsi="Calibri" w:cs="SimSun;宋体"/>
        </w:rPr>
      </w:pPr>
      <w:r>
        <w:rPr>
          <w:rFonts w:cs="SimSun;宋体" w:ascii="Calibri" w:hAnsi="Calibri"/>
        </w:rPr>
        <w:t>Transgrese</w:t>
      </w:r>
    </w:p>
    <w:p>
      <w:pPr>
        <w:pStyle w:val="Normal"/>
        <w:tabs>
          <w:tab w:val="clear" w:pos="708"/>
          <w:tab w:val="left" w:pos="720" w:leader="none"/>
        </w:tabs>
        <w:spacing w:lineRule="auto" w:line="276"/>
        <w:rPr>
          <w:rFonts w:cs="Arial"/>
          <w:bCs/>
          <w:iCs/>
        </w:rPr>
      </w:pPr>
      <w:r>
        <w:rPr>
          <w:rFonts w:cs="Arial"/>
          <w:bCs/>
          <w:iCs/>
        </w:rPr>
        <w:t xml:space="preserve">(lat. </w:t>
      </w:r>
      <w:r>
        <w:rPr>
          <w:rFonts w:cs="Arial"/>
          <w:bCs/>
          <w:i/>
          <w:iCs/>
        </w:rPr>
        <w:t>trans</w:t>
      </w:r>
      <w:r>
        <w:rPr>
          <w:rFonts w:cs="Arial"/>
          <w:bCs/>
          <w:iCs/>
        </w:rPr>
        <w:t xml:space="preserve"> – přes, </w:t>
      </w:r>
      <w:r>
        <w:rPr>
          <w:rFonts w:cs="Arial"/>
          <w:bCs/>
          <w:i/>
          <w:iCs/>
        </w:rPr>
        <w:t>gradi</w:t>
      </w:r>
      <w:r>
        <w:rPr>
          <w:rFonts w:cs="Arial"/>
          <w:bCs/>
          <w:iCs/>
        </w:rPr>
        <w:t xml:space="preserve"> – kráčet, </w:t>
      </w:r>
      <w:r>
        <w:rPr>
          <w:rFonts w:cs="Arial"/>
          <w:bCs/>
          <w:i/>
          <w:iCs/>
        </w:rPr>
        <w:t>transgressio</w:t>
      </w:r>
      <w:r>
        <w:rPr>
          <w:rFonts w:cs="Arial"/>
          <w:bCs/>
          <w:iCs/>
        </w:rPr>
        <w:t>, překročení zákona)</w:t>
      </w:r>
    </w:p>
    <w:p>
      <w:pPr>
        <w:pStyle w:val="Normal"/>
        <w:tabs>
          <w:tab w:val="clear" w:pos="708"/>
          <w:tab w:val="left" w:pos="720" w:leader="none"/>
        </w:tabs>
        <w:spacing w:lineRule="auto" w:line="276"/>
        <w:rPr/>
      </w:pPr>
      <w:r>
        <w:rPr>
          <w:rFonts w:cs="Arial"/>
          <w:b/>
          <w:bCs/>
          <w:iCs/>
        </w:rPr>
        <w:t xml:space="preserve">Transgrese je v myšlení Pierra Klossowského určitým procesuálním, non-teleologickým, vlastní maření předpokládajícím porušením normy (jejíž uchování coby nahromadění energie právě pro možnost jejího překročení předpokládá), ústící však nikoli ve vydání oné energie, nýbrž v apatický, neutrální, bezzájmový vztah. </w:t>
      </w:r>
    </w:p>
    <w:p>
      <w:pPr>
        <w:pStyle w:val="Normal"/>
        <w:tabs>
          <w:tab w:val="clear" w:pos="708"/>
          <w:tab w:val="left" w:pos="720" w:leader="none"/>
        </w:tabs>
        <w:spacing w:lineRule="auto" w:line="276"/>
        <w:rPr/>
      </w:pPr>
      <w:r>
        <w:rPr>
          <w:rFonts w:cs="Arial"/>
          <w:bCs/>
          <w:iCs/>
        </w:rPr>
        <w:t xml:space="preserve">Koncept t. je podmíněn pojmem </w:t>
      </w:r>
      <w:r>
        <w:rPr>
          <w:rFonts w:cs="Arial"/>
          <w:bCs/>
          <w:i/>
          <w:iCs/>
        </w:rPr>
        <w:t>perverze</w:t>
      </w:r>
      <w:r>
        <w:rPr>
          <w:rFonts w:cs="Arial"/>
          <w:bCs/>
          <w:iCs/>
        </w:rPr>
        <w:t xml:space="preserve"> (tu by bylo namístě naopak „normalizovat“, pokud by se však tímto pohybem neztrácela její sama podstata, tj. jisté vykročení „za“ a současně nedostupnost), najmě ve  smyslu Klossowského výkladu Sadeova díla. </w:t>
      </w:r>
      <w:r>
        <w:rPr/>
        <w:t xml:space="preserve">(Následujících pasáže věnované dílu markýze de Sade by se striktně vzato hodilo spíše do hesla </w:t>
      </w:r>
      <w:r>
        <w:rPr>
          <w:i/>
        </w:rPr>
        <w:t>psaní</w:t>
      </w:r>
      <w:r>
        <w:rPr/>
        <w:t xml:space="preserve">, ale řadíme je konvenčně sem.) </w:t>
      </w:r>
      <w:r>
        <w:rPr>
          <w:rFonts w:cs="Arial"/>
          <w:bCs/>
          <w:iCs/>
        </w:rPr>
        <w:t xml:space="preserve">Ve své stěžejní práci </w:t>
      </w:r>
      <w:r>
        <w:rPr>
          <w:rFonts w:cs="Arial"/>
          <w:bCs/>
          <w:i/>
          <w:iCs/>
        </w:rPr>
        <w:t>Sade můj bližní</w:t>
      </w:r>
      <w:r>
        <w:rPr>
          <w:rFonts w:cs="Arial"/>
          <w:bCs/>
          <w:iCs/>
        </w:rPr>
        <w:t>, resp. „Filosof zločinu“ Klossowski píše: „Kdyby byl Sade hledal – za předpokladu, že se o tento problém vůbec kdy staral – pozitivní pojmovou formulaci perverze, obešel by tím její vlastní záhadu“ (Klossowski 2004 /1967/: 20). Vzápětí ji nicméně definuje a jak konstatuje, perverze slouží jako opora k transgresi (tedy k překročení norem, srov. zde i – o zhruba tři desetiletí ranější – Mukařovského pojetí normy, jejž existence pro něj spočívá právě v tom, aby mohla být porušována): „transgrese předpokládá existující řád, zdánlivé udržování norem ve prospěch hromadění energie, která transgresi umožňuje“ (Klossowski 1967 /2004/: 21). Sama transgrese je však principiálně procesuální, bez vlastního završení: „energie musí setrvale překračovat sebe samu, aby ověřovala vlastní hladinu. Jakmile se již nesetkává s žádnou překážkou, dosažená energetická hladina klesá“ (Klossowski 1967 /2004/: 24).</w:t>
      </w:r>
    </w:p>
    <w:p>
      <w:pPr>
        <w:pStyle w:val="Normal"/>
        <w:tabs>
          <w:tab w:val="clear" w:pos="708"/>
          <w:tab w:val="left" w:pos="720" w:leader="none"/>
        </w:tabs>
        <w:spacing w:lineRule="auto" w:line="276"/>
        <w:rPr>
          <w:rFonts w:cs="Arial"/>
          <w:bCs/>
          <w:iCs/>
        </w:rPr>
      </w:pPr>
      <w:r>
        <w:rPr>
          <w:rFonts w:cs="Arial"/>
          <w:bCs/>
          <w:iCs/>
        </w:rPr>
        <w:tab/>
        <w:t>Zároveň je však nutné si uvědomit, že podstatou transgrese</w:t>
      </w:r>
      <w:r>
        <w:rPr/>
        <w:t xml:space="preserve"> je nikoli rozkoš (orgasmus je chápán nikoli jako cíl, nýbrž selhání), ale apatie</w:t>
      </w:r>
      <w:r>
        <w:rPr>
          <w:rFonts w:cs="Arial"/>
          <w:bCs/>
          <w:iCs/>
        </w:rPr>
        <w:t xml:space="preserve">: „Pouze apatie je [účastníky transgresivních aktů] může udržet ve stavu setrvalé transgrese“ (Klossowski 1967 /2004/: 24). Neboť pokud by byly ony orgiastické transgresivní činy páchány z vášně, nebyly by transgresivní, měly by svůj banální cíl (rozkoš, vyvrcholení). Sadeovi oproti tomu podle Klossowského výkladu nejde o jednotlivé perverzní akty, ale o celkovou transgresi, jež je chladná, stoická, </w:t>
      </w:r>
      <w:r>
        <w:rPr>
          <w:rFonts w:cs="Arial"/>
          <w:bCs/>
          <w:i/>
          <w:iCs/>
        </w:rPr>
        <w:t>apatická</w:t>
      </w:r>
      <w:r>
        <w:rPr>
          <w:rFonts w:cs="Arial"/>
          <w:bCs/>
          <w:iCs/>
        </w:rPr>
        <w:t xml:space="preserve">. </w:t>
      </w:r>
      <w:r>
        <w:rPr/>
        <w:t>Richard Müller tak upozorňuje, že těžiště Sadeova psaní nespočívá v zobrazeném (nerealistickém) světě, ale v samotném způsobu užití jazykového kódu: „</w:t>
      </w:r>
      <w:r>
        <w:rPr>
          <w:color w:val="000000"/>
        </w:rPr>
        <w:t>Sadovská slast nespočívá v představování si neuskutečnitelného, ale v uskutečňování fantazmat zapisováním a jazykovou transgresí“ (</w:t>
      </w:r>
      <w:r>
        <w:rPr/>
        <w:t xml:space="preserve">Müller 2008b: 6). </w:t>
      </w:r>
    </w:p>
    <w:p>
      <w:pPr>
        <w:pStyle w:val="Normal"/>
        <w:spacing w:lineRule="auto" w:line="276"/>
        <w:ind w:firstLine="708"/>
        <w:rPr/>
      </w:pPr>
      <w:r>
        <w:rPr/>
        <w:t xml:space="preserve">Dílo (zejm. to ve své době nepublikované) markýze de Sade se ostatně stalo zejm. pro francouzské myšlení zásadní – Josef Fulka upozorňuje na kanoničnost nejen právě Klossowského knihy </w:t>
      </w:r>
      <w:r>
        <w:rPr>
          <w:i/>
          <w:iCs/>
          <w:color w:val="000000"/>
        </w:rPr>
        <w:t>Sade můj bližní</w:t>
      </w:r>
      <w:r>
        <w:rPr/>
        <w:t xml:space="preserve"> (kterou překládal), ale zejm. Blanchotovy studie Lautréamont a Sade, 2008 /1949/), jíž se sám v daném textu věnuje,</w:t>
      </w:r>
      <w:r>
        <w:rPr>
          <w:color w:val="000000"/>
        </w:rPr>
        <w:t xml:space="preserve"> nebo studii Simone de Beauvoir </w:t>
      </w:r>
      <w:r>
        <w:rPr>
          <w:i/>
          <w:iCs/>
          <w:color w:val="000000"/>
        </w:rPr>
        <w:t>Je třeba pálit Sada?</w:t>
      </w:r>
      <w:r>
        <w:rPr>
          <w:color w:val="000000"/>
        </w:rPr>
        <w:t xml:space="preserve"> či Barthesovu práci </w:t>
      </w:r>
      <w:r>
        <w:rPr>
          <w:i/>
          <w:iCs/>
          <w:color w:val="000000"/>
        </w:rPr>
        <w:t>Sade, Fourier, Loyola</w:t>
      </w:r>
      <w:r>
        <w:rPr>
          <w:color w:val="000000"/>
        </w:rPr>
        <w:t xml:space="preserve">“ (Fulka 2009a). </w:t>
      </w:r>
      <w:r>
        <w:rPr/>
        <w:t xml:space="preserve">(Jakkoli se de Sadovi dostalo tolik interpretací, je jen jednou z postav dnes upozaděných autorů osvícenské literatury daného druhu, tj. jak erotické, tak také ale současně filosofické, viz Fulka 2009a.) Fulka zdůrazňuje, že ve svém chápání důležitosti vášně a současně racionality je markýz de </w:t>
      </w:r>
      <w:r>
        <w:rPr>
          <w:color w:val="000000"/>
        </w:rPr>
        <w:t>Sade dialektik (ve stejném smyslu se vyjadřuje i o Blanchotovi samém ve své krátké předmluvě k překladu de Manovy kapitoly o Blanchotovi z </w:t>
      </w:r>
      <w:r>
        <w:rPr>
          <w:i/>
          <w:color w:val="000000"/>
        </w:rPr>
        <w:t>Blidness and Insight</w:t>
      </w:r>
      <w:r>
        <w:rPr>
          <w:color w:val="000000"/>
        </w:rPr>
        <w:t xml:space="preserve">, Fulka 2003a) avšak v tomto případě se jedná o dialektiku bez </w:t>
      </w:r>
      <w:r>
        <w:rPr/>
        <w:t>konečného završení, vědomě bez syntézy. S tím také souvisí, že „sadovská svrchovanost je sama o sobě rozporná (…) Libertin může pro své potěšení zabít tisíce lidí, ale čím větší počet, tím více se mu ukazuje nicotnost jeho počínání“ (Fulka 2009a). Jako v jistém smyslu komplementární lze uvést ke Klossowského pojetí de Sada i Deleuzovo pojednání o Leopoldu von Sacher-Masochovi a masochismu, jejž vidí jako „do technické perfektnosti vystupňované umění fantasmatu“, Vojvodík 2006b: 72.</w:t>
      </w:r>
    </w:p>
    <w:p>
      <w:pPr>
        <w:pStyle w:val="Normal"/>
        <w:spacing w:lineRule="auto" w:line="276"/>
        <w:rPr/>
      </w:pPr>
      <w:r>
        <w:rPr/>
      </w:r>
    </w:p>
    <w:p>
      <w:pPr>
        <w:pStyle w:val="Normal"/>
        <w:spacing w:lineRule="auto" w:line="276"/>
        <w:rPr/>
      </w:pPr>
      <w:r>
        <w:rPr/>
        <w:t xml:space="preserve">Lit.: Barthes 2005b, Blanchot 2004, Fulka 2003a, 2009a, Klossowski </w:t>
      </w:r>
      <w:r>
        <w:rPr>
          <w:rFonts w:cs="Arial"/>
          <w:bCs/>
          <w:iCs/>
        </w:rPr>
        <w:t xml:space="preserve">2004 /1967/, </w:t>
      </w:r>
      <w:r>
        <w:rPr/>
        <w:t>Müller 2008b, Vojvodík 2006b</w:t>
      </w:r>
      <w:r>
        <w:rPr>
          <w:rFonts w:cs="Arial"/>
          <w:bCs/>
          <w:iCs/>
        </w:rPr>
        <w:t>.</w:t>
      </w:r>
    </w:p>
    <w:p>
      <w:pPr>
        <w:pStyle w:val="Normal"/>
        <w:spacing w:lineRule="auto" w:line="276"/>
        <w:ind w:left="720" w:hanging="720"/>
        <w:rPr>
          <w:rFonts w:cs="Courier New"/>
        </w:rPr>
      </w:pPr>
      <w:r>
        <w:rPr>
          <w:rFonts w:cs="Courier New"/>
        </w:rPr>
      </w:r>
      <w:r>
        <w:br w:type="page"/>
      </w:r>
    </w:p>
    <w:p>
      <w:pPr>
        <w:pStyle w:val="Normal"/>
        <w:spacing w:lineRule="auto" w:line="276"/>
        <w:ind w:left="720" w:hanging="720"/>
        <w:rPr>
          <w:rFonts w:cs="Courier New"/>
        </w:rPr>
      </w:pPr>
      <w:r>
        <w:rPr>
          <w:rFonts w:cs="Courier New"/>
        </w:rPr>
      </w:r>
    </w:p>
    <w:p>
      <w:pPr>
        <w:pStyle w:val="Normal"/>
        <w:spacing w:lineRule="auto" w:line="276"/>
        <w:rPr>
          <w:rFonts w:cs="SimSun;宋体"/>
          <w:bCs/>
        </w:rPr>
      </w:pPr>
      <w:r>
        <w:rPr>
          <w:rFonts w:cs="SimSun;宋体"/>
          <w:bCs/>
        </w:rPr>
      </w:r>
    </w:p>
    <w:p>
      <w:pPr>
        <w:pStyle w:val="Heading1"/>
        <w:spacing w:lineRule="auto" w:line="276"/>
        <w:rPr>
          <w:rFonts w:ascii="Calibri" w:hAnsi="Calibri" w:cs="Calibri"/>
        </w:rPr>
      </w:pPr>
      <w:r>
        <w:rPr>
          <w:rFonts w:cs="SimSun;宋体" w:ascii="Calibri" w:hAnsi="Calibri"/>
          <w:bCs/>
        </w:rPr>
        <w:t>Zvíře</w:t>
      </w:r>
    </w:p>
    <w:p>
      <w:pPr>
        <w:pStyle w:val="Heading2"/>
        <w:spacing w:lineRule="auto" w:line="276"/>
        <w:rPr>
          <w:rFonts w:ascii="Calibri" w:hAnsi="Calibri" w:cs="SimSun;宋体"/>
        </w:rPr>
      </w:pPr>
      <w:r>
        <w:rPr>
          <w:rFonts w:cs="SimSun;宋体" w:ascii="Calibri" w:hAnsi="Calibri"/>
        </w:rPr>
        <w:t>Zvíře</w:t>
      </w:r>
    </w:p>
    <w:p>
      <w:pPr>
        <w:pStyle w:val="Normal"/>
        <w:spacing w:lineRule="auto" w:line="276"/>
        <w:rPr>
          <w:rFonts w:cs="SimSun;宋体"/>
        </w:rPr>
      </w:pPr>
      <w:r>
        <w:rPr>
          <w:rFonts w:cs="SimSun;宋体"/>
        </w:rPr>
        <w:t xml:space="preserve">(ze zvěr + měkký jer, pův. mládě jakéhokoli zvířecího druhu – jako kotě, štěně atp., řec. zóé, lat. animalis z anima – duše) </w:t>
      </w:r>
    </w:p>
    <w:p>
      <w:pPr>
        <w:pStyle w:val="Normal"/>
        <w:spacing w:lineRule="auto" w:line="276"/>
        <w:rPr>
          <w:rFonts w:cs="SimSun;宋体"/>
          <w:b/>
          <w:b/>
          <w:shd w:fill="FFFFFF" w:val="clear"/>
        </w:rPr>
      </w:pPr>
      <w:r>
        <w:rPr>
          <w:rFonts w:cs="SimSun;宋体"/>
          <w:b/>
          <w:shd w:fill="FFFFFF" w:val="clear"/>
        </w:rPr>
        <w:t>V chápání a studiu zvířat panuje v humanitních vědách dvojí protikladný, nicméně de facto komplementární přístup: z jedné strany jsou zvířata nahlížena coby radikálně jiná (Deleuze – Guattari), ze strany druhé naopak jako s člověkem radikálně příbuzná či soumezná (Agamben, do značné míry Derrida, Haraway, Wolfe ad.). Jakkoli je deleuzovsko-guattariovský přístup (i zde pro nás) stále inspirativní, převažující je nicméně spíš druhý z nich. Ten poukazuje na to, že zde byl diskurzivně i materiálně (→ dispozitiv, → matérie) vytvořen hiát mezi tzv. člověkem a tzv. zvířetem a tato příbuznost byla strategicky či podvědomě vytěsněna. Předmětem kritiky se tak stává to, jak je tradičně a neproblematicky člověk stavěn proti celé říši živočichů, ačkoli zde panuje plynulá návaznost. Z toho hlediska by bylo na místě používat pro člověka v dané souvislosti výraz „lidské zvíře“, jak se to děje konzistentně v oboru animal studies.</w:t>
      </w:r>
    </w:p>
    <w:p>
      <w:pPr>
        <w:pStyle w:val="Normal"/>
        <w:spacing w:lineRule="auto" w:line="276"/>
        <w:rPr/>
      </w:pPr>
      <w:r>
        <w:rPr>
          <w:rFonts w:cs="SimSun;宋体"/>
        </w:rPr>
        <w:t xml:space="preserve">Historie kritického studia zvířat na půdě humanitních věd sahá samozřejmě hlouběji (viz dál), avšak zejména až s přelomem (druhého a třetího) tisíciletí začalo být čím dál víc zřejmé, že tradiční dichotomie „člověk – zvíře“ je neudržitelná. Problematice se – vedle prací uvedených níž – věnovali mj. Gilles Deleuze a Félix Guattari (2010 /1980/), Jacques Derrida , Giorgo Agamben (2004 /2002/), Donna Haraway (2007), Cary Wolfe atd.; dílčím způsobem pak mnozí a mnohé další (Julia Kristeva, Gilles Deleuze and Félix Guattari, Jacques Lacan, Slavoj Žižek, Stanley Cavell, Georges Bataille, René Girard, bell hooks, Michael Taussig, Etienne Balibar, Katherine Hayles, and Evelyn Fox Keller, srov. Wolfe 2003b; k tématu zvířat ve filosofii 20. st. viz take Calarco 2008). Tradiční „humanitní“ vědy – už sám název je příznačný (viz k tomu také níž) – jsou však každopádně ve své převážné většině, velmi antropocentrické. V první řadě tak nastává (symptomaticky) terminologický problém: je otázka, jak označovat z perspektivy studia zvířat člověka. Nejčastěji se používá pojem lidské zvíře (příp. lidský živočich), mající upozornit, že člověk, navzdory tomu, jak velký mezi sebou a ostatními druhy udělal hiát (a jak negativní konotace a depreciativní použití s sebou tento výraz nese), je také zvířetem. (Pro postižení lidských a ne-lidských zvířat by se nabízel i z hlediska dichotomie lidské – ne-lidské v podstatě neutrální výraz „tvor“ „a critter“, jejž používá v knize </w:t>
      </w:r>
      <w:r>
        <w:rPr>
          <w:rFonts w:cs="SimSun;宋体"/>
          <w:i/>
        </w:rPr>
        <w:t>Companion Species Manifesto</w:t>
      </w:r>
      <w:r>
        <w:rPr>
          <w:rFonts w:cs="SimSun;宋体"/>
        </w:rPr>
        <w:t xml:space="preserve"> Donna Haraway. Pro zachování výmluvného výrazu „lidské zvíře“ – a příp. ne-lidské zvíře – jej však nepoužíváme.) Z druhé strany však platí, že i studia zvířat patří do „humanitních“ věd, navzdory jejich antropocentrickému rázu; zkoumání zvířat neimplikující lidský faktor (což je ale právě nemožné, viz vzápětí dál) se věnuje zoologie. Zde by však šlo samozřejmě ihned opáčit, že i pohled zoologie je směřován z perspektivy člověka a je nevyhnutelně antropocentrický. </w:t>
      </w:r>
    </w:p>
    <w:p>
      <w:pPr>
        <w:pStyle w:val="Normal"/>
        <w:spacing w:lineRule="auto" w:line="276"/>
        <w:rPr>
          <w:rFonts w:cs="SimSun;宋体"/>
        </w:rPr>
      </w:pPr>
      <w:r>
        <w:rPr>
          <w:rFonts w:cs="SimSun;宋体"/>
        </w:rPr>
        <w:tab/>
        <w:t>Vyčlenění druhu homo sapiens mimo všechny ostatní rody je každopádně příznačná epistomologická operace – člověk tak stojí proti obrovskému množství dalších řádů, tříd a kmenů, ačkoli je sám pouhým jedním rodem z mnoha. Zrušit výjimečnost a oddělenost lidského druhu od ostatních živočichů je tak pro studia zvířat zásadní. V ideálním případě, po vzoru Jacquesa Derridy (jak upozorňuje 2002,</w:t>
      </w:r>
      <w:r>
        <w:rPr>
          <w:rFonts w:cs="SimSun;宋体"/>
          <w:b/>
        </w:rPr>
        <w:t xml:space="preserve"> </w:t>
      </w:r>
      <w:r>
        <w:rPr>
          <w:rFonts w:cs="SimSun;宋体"/>
        </w:rPr>
        <w:t>cit in</w:t>
      </w:r>
      <w:r>
        <w:rPr>
          <w:rFonts w:cs="SimSun;宋体"/>
          <w:b/>
        </w:rPr>
        <w:t xml:space="preserve"> </w:t>
      </w:r>
      <w:r>
        <w:rPr>
          <w:rFonts w:cs="SimSun;宋体"/>
        </w:rPr>
        <w:t xml:space="preserve">Badmington 2006), bychom se všeobecnému pojmu „zvíře“ měli začít vyhýbat a – pokud nechceme používat onen výraz „tvor“ či Derridův neologismus „animot“ – mluvit konkrétně o jednotlivých rodech (nemísit s výrazem → gender), které figurují vedle rodu „člověk“, resp. druhu „homo sapiens“. (Jak už ale řečeno, pro naše potřeby se nicméně přidržíme tradičního výrazu i za cenu, že tak tuto slepou skvrnu performativně utužujeme, ale měli bychom na tuto skutečnost alespoň pamatovat.) V té souvislosti poznamenejme, že není také zcela běžné hovořit o "specieismu" či antropocentrismu v té míře, jako je to již relativně běžné (jakkoli v českém prostředí stále s výhradami) v případě rasismu, sexismu, machismu atp. Distance člověka od „zvířat“ je lexikálně také utužována nejen tím, že vulgární slova jsou často označení zvířat užitá pro člověka (vůl, kráva, prase atp., Janoušek 2016), ale také již příznačnými opozicemi v samé slovní zásobě: člověk jí, zatímco zvíře žere, člověk zemře, ale zvíře pojde, žena otěhotní, oproti tomu samice zabřezne atp. (tamtéž; a nemyslím, že lze tuto opozici zcela vysvětlit odlišnou kvalitou těchto činností u obou rodů). </w:t>
      </w:r>
    </w:p>
    <w:p>
      <w:pPr>
        <w:pStyle w:val="Normal"/>
        <w:spacing w:lineRule="auto" w:line="276"/>
        <w:ind w:firstLine="708"/>
        <w:rPr>
          <w:rFonts w:cs="SimSun;宋体"/>
        </w:rPr>
      </w:pPr>
      <w:r>
        <w:rPr>
          <w:rFonts w:cs="SimSun;宋体"/>
        </w:rPr>
        <w:t xml:space="preserve">Když se řekne „zvíře“, obvykle nám to též evokuje spíše (blízké) srstnaté savce (a to je také jedna z limit či přinejmenším nevýhod většiny přístupů z oblasti ochrany zvířat – animal welfare), nikoli například mořské živočichy, podvodní hlubinné bakterie atp. člověku prostorově i geneticky vzdálené. V tom ohledu je na místě zkoumat, jak upozorňuje Cary Wolfe (2003a), jaká vlastní (nevědomá) vyloučení lze nalézt v pracích samotných teoretiků studií zvířat v samotném oboru (Calarco 2003). Jen druhů savců, z nichž lidé (lidští živočichové) tvoří samozřejmě pouze jednu položku, žije na planetě 5 416 (přičemž druhů ryb je zhruba 30 000, </w:t>
      </w:r>
      <w:r>
        <w:rPr>
          <w:rFonts w:cs="SimSun;宋体"/>
          <w:i/>
        </w:rPr>
        <w:t>Červený seznam ohrožených druhů</w:t>
      </w:r>
      <w:r>
        <w:rPr>
          <w:rFonts w:cs="SimSun;宋体"/>
        </w:rPr>
        <w:t xml:space="preserve"> – </w:t>
      </w:r>
      <w:r>
        <w:rPr>
          <w:rFonts w:cs="Courier New"/>
          <w:i/>
        </w:rPr>
        <w:t>Red List of Threatened Species</w:t>
      </w:r>
      <w:r>
        <w:rPr>
          <w:rFonts w:cs="SimSun;宋体"/>
        </w:rPr>
        <w:t xml:space="preserve">, </w:t>
      </w:r>
      <w:r>
        <w:rPr>
          <w:rFonts w:cs="Courier New"/>
        </w:rPr>
        <w:t>The International Union for Conservation of Nature and Natural Resources:</w:t>
      </w:r>
      <w:r>
        <w:rPr>
          <w:rFonts w:cs="SimSun;宋体"/>
        </w:rPr>
        <w:t xml:space="preserve"> 2007). Absolutní číslo všech zvířat je ve své velikosti poněkud neuchopitelné, pohybuje se v odhadu někde kolem 20 quintilionů (z čehož zhruba polovinu tvoří hmyz), jinak řečeno 20 miliard milliard, tedy zhruba 3 miliardkrát víc, než je lidí. Už jen z tohoto letmého pohledu je zřejmé, jak – s Heideggerem řečeno – v rámci každodenního „obstarávání“ (Besorgenheit) zapomínáme nejen na vlastní bytí (či bytí-tu, pobyt, Dasein, resp. bytí k smrti Heidegger </w:t>
      </w:r>
      <w:r>
        <w:rPr>
          <w:rFonts w:cs="Courier New"/>
        </w:rPr>
        <w:t>2002 /1927/</w:t>
      </w:r>
      <w:r>
        <w:rPr>
          <w:rFonts w:cs="SimSun;宋体"/>
        </w:rPr>
        <w:t xml:space="preserve">), ale také na bytí všech ostatních živočichů, ačkoli nás tolikrát, kvantitativně vzato, převyšují (stran Heideggerova pohledu na zvířata viz níž). </w:t>
      </w:r>
    </w:p>
    <w:p>
      <w:pPr>
        <w:pStyle w:val="Normal"/>
        <w:spacing w:lineRule="auto" w:line="276"/>
        <w:ind w:firstLine="720"/>
        <w:rPr>
          <w:rFonts w:cs="SimSun;宋体"/>
        </w:rPr>
      </w:pPr>
      <w:r>
        <w:rPr>
          <w:rFonts w:cs="SimSun;宋体"/>
        </w:rPr>
        <w:t xml:space="preserve">Vztah ke „zvířatům“ se obecně vzato rozpadá do dvou odlišných přístupů (jež nicméně představují dvě strany téže mince): derridovsko-agambenovské radikální a strategicky zapomínané příbuznosti, povlovné návaznosti přechodu mezi člověkem a „zvířetem“ na jedné straně (jakkoli i zde je trhlina a dle Jacquesa Derridy, in Wolfe 2003a se jedná o přechod heterogenní a multiplicitní, přesto však zřetelný), a deleuzovskou radikální jinakostí „zvířete“ na straně druhé. Vztah ke „zvířatům“ tak vždy čelí dvojímu nebezpečí: deleuzovská radikální Jinakost může odsouvat zvířata do indiferentní neuchopitelnosti; naopak derridovsko-agambenovský vstřícný přístup ke zvířatům akcentující blízkou (a zapomínanou) příbuznost riskuje nebezpečí, že upadne do shovívavého protekcionismu, aniž by onu deleuzovskou radikální Jinakost byl s to vnímat. Vztah ke zvířatům je tak vystaven dvojímu ohrožení: jednak čelí nebezpečí jejich snížení na běžné maso určené ke konzumaci (a dříve k práci a přepravě); jednak může stejně tak reduktivně poklesnout k jejich opěvání a „infantilizaci“ skze kategorie domácích miláčků (vůči čemuž se samozřejmě např. Deleuze a Guattari promptně vyhrazují, viz dál). </w:t>
      </w:r>
    </w:p>
    <w:p>
      <w:pPr>
        <w:pStyle w:val="Normal"/>
        <w:spacing w:lineRule="auto" w:line="276"/>
        <w:ind w:firstLine="708"/>
        <w:rPr/>
      </w:pPr>
      <w:r>
        <w:rPr>
          <w:rFonts w:cs="Courier New"/>
          <w:iCs/>
        </w:rPr>
        <w:t xml:space="preserve">Na okraj malou poznámku: jeden pohled na interakci člověk – příroda též je, že aktivita člověka je silná, nelze hovořit o čisté přírodě (žijeme v antroposféře), nemalá část rostlin (jakkoli stále malá ve srovnání s oním převažujícím „zbytkem“) je kultivována (obilniny, kukuřice atp.), pes prošel za 30 tisíc let soužití s člověkem za silného domestikačního vlivu podstatným vývojem a zřetelně se oddělil od svého předka vlka atd. Čistý koncept zvířete je tedy spíše ideologický konstrukt, jenž může pohodlně sloužit jako argumentační zbraň, neboť na rozdíl od toho, kde tento konstrukt používá, se u zvířete nevyvinul natolik komplexní semiotický aparát jako u lidského zvířete (jakkoli vlastním semiotickým, mnohdy značně propracovaným systémem nepochybně zvířata disponují). Zvíře tedy nemůže mluvit. (Ačkoli příroda sama, semioticky, v opravdu dlouhém čase – se školou Annales řečeno long durée – jistě promlouvá, způsobem utváření, geografickém rozmístění živočichů atp.) Člověk si tak pohodlně může osobovat právo hovořit za něj. Tato situace tak vyzívá k značné opatrnosti a jisté politice lokace (dle Donny Haraway ad.), tedy důkladnému promýšlení toho, za koho a z jaké pozice vlastně vypovídám. A stejně tak na okraj lze dodat, že studia zvířat oproti jiným „emancipačním“ projektům, např. genderovým studiím jdou proti sobě: v prvním případě jde o dosahování rovnosti skrze emancipaci a progresivní vývoj. V druhém o jistý druh návratu pozornosti zpět k tzv. „přírodě“ (která, jak řečeno, již samozřejmě po tisíciletí „přírodní“ není, vliv člověka ji zásadně utváří, jakkoli je jen jako jeden a zdaleka nikoli určující z elementů). Je to však rozpor jen zdánlivý: i zde je o určité vykročení dál, jen skrze „návrat“, přesněji spíše o jistý pohyb po spirále. </w:t>
      </w:r>
    </w:p>
    <w:p>
      <w:pPr>
        <w:pStyle w:val="Normal"/>
        <w:spacing w:lineRule="auto" w:line="276"/>
        <w:ind w:firstLine="720"/>
        <w:rPr/>
      </w:pPr>
      <w:r>
        <w:rPr>
          <w:rFonts w:cs="SimSun;宋体"/>
        </w:rPr>
        <w:t xml:space="preserve">Odborná literatura týkající se dané oblasti je již poměrně rozsáhlá (jakkoli skutečně klíčových děl dotýkajících se i literárních studií je zatím stále poměrně málo), srov. i námi redukovaný výčet, jejž podává </w:t>
      </w:r>
      <w:r>
        <w:rPr>
          <w:rFonts w:cs="SimSun;宋体"/>
          <w:iCs/>
        </w:rPr>
        <w:t>Michael Lundblad (2004)</w:t>
      </w:r>
      <w:r>
        <w:rPr>
          <w:rFonts w:cs="SimSun;宋体"/>
          <w:i/>
          <w:iCs/>
        </w:rPr>
        <w:t xml:space="preserve">: </w:t>
      </w:r>
      <w:r>
        <w:rPr>
          <w:rFonts w:cs="SimSun;宋体"/>
        </w:rPr>
        <w:t xml:space="preserve">Margot Norris 1985, Carol J. Adams 1990, 2000, Baker 1993, 2000, Donna Haraway 1989, 1991, 2003 ad. Spadají sem i další případy významného ne-antropocentrického uvažování na poli filosofie, mezi něž v první řadě patří Derridova aluzivní (a samozřejmě polemická) descartovská parafráze „The Animal That Therefore I Am (More to Follow)“ (Derrida 2002 /1997/) či jeho rozbor tématu „zvíře“ u Jacquesa Lacana (přetištěná v knize </w:t>
      </w:r>
      <w:r>
        <w:rPr>
          <w:rFonts w:cs="SimSun;宋体"/>
          <w:i/>
        </w:rPr>
        <w:t xml:space="preserve">ZooOntologies, </w:t>
      </w:r>
      <w:r>
        <w:rPr>
          <w:rFonts w:cs="SimSun;宋体"/>
        </w:rPr>
        <w:t>ed. Cary Wolfe, Derrida 2003) nebo Foucaultova analýza vztahu mezi šílenství a animalitou. To stejnou měrou platí i v případech dalších autorů (esej Akiry Lippita “</w:t>
      </w:r>
      <w:r>
        <w:rPr>
          <w:rStyle w:val="Booktitle"/>
          <w:rFonts w:cs="SimSun;宋体"/>
        </w:rPr>
        <w:t>Elektrické zvíře“ – zde ale též viz níž – či kniha</w:t>
      </w:r>
      <w:r>
        <w:rPr>
          <w:rFonts w:cs="SimSun;宋体"/>
        </w:rPr>
        <w:t xml:space="preserve"> Steve Bakera</w:t>
      </w:r>
      <w:r>
        <w:rPr>
          <w:rStyle w:val="Booktitle"/>
          <w:rFonts w:cs="SimSun;宋体"/>
          <w:i/>
        </w:rPr>
        <w:t xml:space="preserve"> Postmoderní zvíře </w:t>
      </w:r>
      <w:r>
        <w:rPr>
          <w:rStyle w:val="Booktitle"/>
          <w:rFonts w:cs="SimSun;宋体"/>
        </w:rPr>
        <w:t>či eseje z knihy uspořádané</w:t>
      </w:r>
      <w:r>
        <w:rPr>
          <w:rStyle w:val="Booktitle"/>
          <w:rFonts w:cs="SimSun;宋体"/>
          <w:i/>
        </w:rPr>
        <w:t xml:space="preserve"> </w:t>
      </w:r>
      <w:r>
        <w:rPr>
          <w:rFonts w:cs="SimSun;宋体"/>
        </w:rPr>
        <w:t xml:space="preserve">Peterem Steevesem </w:t>
      </w:r>
      <w:r>
        <w:rPr>
          <w:rStyle w:val="Booktitle"/>
          <w:rFonts w:cs="SimSun;宋体"/>
          <w:i/>
        </w:rPr>
        <w:t>Animal Others</w:t>
      </w:r>
      <w:r>
        <w:rPr>
          <w:rStyle w:val="Booktitle"/>
          <w:rFonts w:cs="SimSun;宋体"/>
        </w:rPr>
        <w:t xml:space="preserve">, viz Calarco 2003 </w:t>
      </w:r>
      <w:r>
        <w:rPr>
          <w:rFonts w:cs="SimSun;宋体"/>
        </w:rPr>
        <w:t>rozsáhleji se jim zde bohužel věnovat nemůžeme).</w:t>
      </w:r>
      <w:r>
        <w:rPr>
          <w:rStyle w:val="Booktitle"/>
          <w:rFonts w:cs="SimSun;宋体"/>
        </w:rPr>
        <w:t xml:space="preserve"> </w:t>
      </w:r>
    </w:p>
    <w:p>
      <w:pPr>
        <w:pStyle w:val="Normal"/>
        <w:spacing w:lineRule="auto" w:line="276"/>
        <w:ind w:firstLine="720"/>
        <w:rPr/>
      </w:pPr>
      <w:r>
        <w:rPr>
          <w:rFonts w:cs="SimSun;宋体"/>
        </w:rPr>
        <w:t xml:space="preserve">Z druhé strany ale také nutno poznamenat, že v přehledových knihách (uspořádaných heslářovitým způsobem) hesla (konceptuální či personální) týkající se oblasti studií zvířat (příznačně) chybějí. Výjimku tvoří publikace </w:t>
      </w:r>
      <w:r>
        <w:rPr>
          <w:rFonts w:cs="SimSun;宋体"/>
          <w:i/>
        </w:rPr>
        <w:t>New Cultural Studies</w:t>
      </w:r>
      <w:r>
        <w:rPr>
          <w:rFonts w:cs="SimSun;宋体"/>
        </w:rPr>
        <w:t xml:space="preserve">, Hall – Birchall 2006 (tam lze nalézt hesla věnovaná Giorgu Agambenovi a Gillesu Deleuzovi a heslo „Posthumanities“) či publikace Iana </w:t>
      </w:r>
      <w:r>
        <w:rPr>
          <w:rFonts w:cs="SimSun;宋体"/>
          <w:shd w:fill="FFFFFF" w:val="clear"/>
        </w:rPr>
        <w:t xml:space="preserve">Buchanana (2010) </w:t>
      </w:r>
      <w:r>
        <w:rPr>
          <w:rFonts w:cs="SimSun;宋体"/>
        </w:rPr>
        <w:t>obsahující hesla Giorgo Agamben či Donna Haraway, avšak v kapitolách o Gillesu Deleuzovi a Félixu Guattarim či Jacquesu Derridovi v téže knize dané téma zmíněno není. (Ve feministických antologiích věnovaných genderu a feminismu, jako Benstock – Ferris – Woods 2002 či Mary Eagleton 2006, pak je tematizována práce Donny Haraway, ale – jakkoli se tomu u této absolventky zoologie nelze de facto vyhnout – v podstatě jen v souvislosti se zachycením prolnutí lidského a technického v pojmu kyborg, nikoli v souvislosti se studiem zvířat.)</w:t>
      </w:r>
    </w:p>
    <w:p>
      <w:pPr>
        <w:pStyle w:val="Normal"/>
        <w:tabs>
          <w:tab w:val="clear" w:pos="708"/>
          <w:tab w:val="left" w:pos="-12240" w:leader="none"/>
        </w:tabs>
        <w:spacing w:lineRule="auto" w:line="276"/>
        <w:rPr/>
      </w:pPr>
      <w:r>
        <w:rPr>
          <w:rFonts w:cs="SimSun;宋体"/>
        </w:rPr>
        <w:tab/>
        <w:t xml:space="preserve">V českém prostředí je potom situace ještě více neuspokojivá. Jen namátkou. Ve velmi dobré knize </w:t>
      </w:r>
      <w:r>
        <w:rPr>
          <w:rFonts w:cs="SimSun;宋体"/>
          <w:i/>
        </w:rPr>
        <w:t>Úvod do literární vědy</w:t>
      </w:r>
      <w:r>
        <w:rPr>
          <w:rFonts w:cs="SimSun;宋体"/>
        </w:rPr>
        <w:t xml:space="preserve"> se Stefan Rieger pouští do dekonstrukce (i jeho nového promýšlení) značně zproblematizovaného pojmu „člověk“; pojmu „lidské zvíře“ se ale nedotýká. V relativně zevrubném slovníku </w:t>
      </w:r>
      <w:r>
        <w:rPr>
          <w:rFonts w:cs="SimSun;宋体"/>
          <w:i/>
        </w:rPr>
        <w:t>Lexikon teorie literatury a kultury</w:t>
      </w:r>
      <w:r>
        <w:rPr>
          <w:rFonts w:cs="SimSun;宋体"/>
        </w:rPr>
        <w:t xml:space="preserve"> (Nünning 2006), jsou samozřejmě hesla Deleuze a Derrida, dané problematice se ale stati nevěnují. V knize </w:t>
      </w:r>
      <w:r>
        <w:rPr>
          <w:rFonts w:cs="SimSun;宋体"/>
          <w:i/>
        </w:rPr>
        <w:t>Encyklopedie postmodernismu</w:t>
      </w:r>
      <w:r>
        <w:rPr>
          <w:rFonts w:cs="SimSun;宋体"/>
        </w:rPr>
        <w:t xml:space="preserve"> (2005) je zmiňováno „stávání se ženou, stávání se černochem (sic, J.M.), stávání se nezápaďanem“ (psáno mimochodem bez pomlček), avšak na stávání-se-zvířetem“ řada nepřijde (a v hesle věnované Derridovi dané téma také chybí). V takřka kanonické knize Terry Eagletona </w:t>
      </w:r>
      <w:r>
        <w:rPr>
          <w:rFonts w:cs="SimSun;宋体"/>
          <w:i/>
        </w:rPr>
        <w:t>Úvod do literární</w:t>
      </w:r>
      <w:r>
        <w:rPr>
          <w:rFonts w:cs="SimSun;宋体"/>
        </w:rPr>
        <w:t xml:space="preserve"> teorie (poslední vydání, přeložené do češtiny z roku 2010, viz též Koten 2012) téma „zvíře“ absentuje. V knize Manfreda Franka </w:t>
      </w:r>
      <w:r>
        <w:rPr>
          <w:rFonts w:cs="SimSun;宋体"/>
          <w:i/>
        </w:rPr>
        <w:t>Co je neostrukturalismus?</w:t>
      </w:r>
      <w:r>
        <w:rPr>
          <w:rFonts w:cs="SimSun;宋体"/>
        </w:rPr>
        <w:t xml:space="preserve"> je </w:t>
      </w:r>
      <w:r>
        <w:rPr>
          <w:rFonts w:cs="SimSun;宋体"/>
          <w:i/>
        </w:rPr>
        <w:t>Tisíc plošin</w:t>
      </w:r>
      <w:r>
        <w:rPr>
          <w:rFonts w:cs="SimSun;宋体"/>
        </w:rPr>
        <w:t xml:space="preserve"> Deleuze a Guattariho několikrát poměrně podrobně diskutováno, tématu „zvíře“ se však pozornosti nedostane. V příručkách jako </w:t>
      </w:r>
      <w:r>
        <w:rPr>
          <w:rFonts w:cs="SimSun;宋体"/>
          <w:i/>
        </w:rPr>
        <w:t>Slovník kulturálních studií</w:t>
      </w:r>
      <w:r>
        <w:rPr>
          <w:rFonts w:cs="SimSun;宋体"/>
        </w:rPr>
        <w:t xml:space="preserve"> (Barker 2006) či </w:t>
      </w:r>
      <w:r>
        <w:rPr>
          <w:rFonts w:cs="SimSun;宋体"/>
          <w:i/>
        </w:rPr>
        <w:t>Kulturální teorie. Klasické a současné přístupy</w:t>
      </w:r>
      <w:r>
        <w:rPr>
          <w:rFonts w:cs="SimSun;宋体"/>
        </w:rPr>
        <w:t xml:space="preserve"> (Edwards 2010) nejenže téma „zvíře“ není (původní publikace jsou přitom z let 2004 a 2007), ale není ani v kapitole „Co se do slovníku nevešlo“ v druhé ze zmíněných publikací. </w:t>
      </w:r>
    </w:p>
    <w:p>
      <w:pPr>
        <w:pStyle w:val="Normal"/>
        <w:tabs>
          <w:tab w:val="clear" w:pos="708"/>
          <w:tab w:val="left" w:pos="-12240" w:leader="none"/>
        </w:tabs>
        <w:spacing w:lineRule="auto" w:line="276"/>
        <w:rPr/>
      </w:pPr>
      <w:r>
        <w:rPr>
          <w:rFonts w:cs="SimSun;宋体"/>
        </w:rPr>
        <w:tab/>
        <w:t xml:space="preserve">Pokud jde o původní domácí práce, např. Miroslava Petříčka či Petera Michaloviče a Vlastimila Zusky, ty ač se Deleuzových a Guattariho knih o Kafkovi či titulu </w:t>
      </w:r>
      <w:r>
        <w:rPr>
          <w:rFonts w:cs="SimSun;宋体"/>
          <w:i/>
        </w:rPr>
        <w:t>Tisíc plošin</w:t>
      </w:r>
      <w:r>
        <w:rPr>
          <w:rFonts w:cs="SimSun;宋体"/>
        </w:rPr>
        <w:t xml:space="preserve"> podstatně dotýkají, tématu „zvíře“ se nevěnují. Lepší situace je pak v společenských vědách, tam v českém prostředí studia zvířat systematicky sleduje např. Tereza Vandrovcová 2011a, 2011b, veskrze však v kontextu sociologie, zde uvádněná jména pro ni tedy, až na výjimky, referenční nejsou. Totéž lze říci o přibližování k tématu z druhé strany, z oblasti přírodních věd – jakkoli zde dochází k mnohým prolnutím. Zde zmiňme jen opravdu stručně, ve výčtu autorů jména jako Zdeněk Neubauer (k tématu rizoma a podhoubí a mnohé další), Jaroslav Flégr (a téma zamrzlé evoluce a body tání v ní), Anton Markoš a Tomáš Daněk (a alternativní fenomenologie a vnímání světa hmyzu) či mnohé práce Zdeňka Kratochvila, Stanislava Komárka či Daniela Frynty (syna Emanuela Frynty). Václav Bělohradský poznamenává, že „sekularizovaný člověk se musí vzdát dědictví ,epochy subjektuʻ, jistoty vlastního sebevědomí, své výjimečnosti a jedinečnosti. (…) Přišel čas příchodu boha pro člověka bez aury, člověka reprodukovatelného, smíšeného, kreolizovaného, bastardizovaného, kyborga plného čipů, geneticky manipulovatelného“ (Bělohradský 2010: 58). A chtělo by se dodat, čas člověka coby lidského zvířete.</w:t>
      </w:r>
    </w:p>
    <w:p>
      <w:pPr>
        <w:pStyle w:val="Normal"/>
        <w:spacing w:lineRule="auto" w:line="276"/>
        <w:ind w:firstLine="720"/>
        <w:rPr>
          <w:rFonts w:cs="SimSun;宋体"/>
        </w:rPr>
      </w:pPr>
      <w:r>
        <w:rPr>
          <w:rFonts w:cs="SimSun;宋体"/>
        </w:rPr>
        <w:t>Cary Wolfe konstatuje, že během víceméně celé historie metafyziky, od Aristotela k Descartesovi, od Kanta a Hegela k Husserlovi byla podstata lidského vymezována právě v opozici k zvířecímu tím, že člověk disponuje určitými rysy (jako logos, ratio, vůle, duch, subjektivita atd.), jež zvíře postrádá (</w:t>
      </w:r>
      <w:r>
        <w:rPr>
          <w:rStyle w:val="Booktitle"/>
          <w:rFonts w:cs="SimSun;宋体"/>
        </w:rPr>
        <w:t>Wolfe 2003a, in Calarco 2003</w:t>
      </w:r>
      <w:r>
        <w:rPr>
          <w:rFonts w:cs="SimSun;宋体"/>
        </w:rPr>
        <w:t xml:space="preserve">). Určitou důležitost nabývá motiv zvířete i u Friedricha Nietzscheho, např. v části §379 </w:t>
      </w:r>
      <w:r>
        <w:rPr>
          <w:rFonts w:cs="SimSun;宋体"/>
          <w:i/>
        </w:rPr>
        <w:t>Radostné vědy</w:t>
      </w:r>
      <w:r>
        <w:rPr>
          <w:rFonts w:cs="SimSun;宋体"/>
        </w:rPr>
        <w:t xml:space="preserve"> říká, že příroda je tím více zbožňováníhodná, čím méně lidsky se chová (Beaulieu 2011). V psychoanalýze nehraje obecně zvíře nijak zásadní a rozhodně ne pozitivní roli, u Freuda byv zcela degradováno, u Junga částečně „de-oidipalizováno“, nicméně vystupujíc pouze v imaginaci, u Lacana irelevantní, neboť nedosáhlo stadia zrcadla (Beaulieu 2011: 73). Ani ve fenomenologii nesehrává příliš podstatnou roli; jakkoli dle Giorga Agambena dochází u Heideggera už v roce 1934-35 v kurzu o Hölderlinovi k postupnému přesvědčení, že éra lidského se chýlí ke konci (Agamben 2004 /2002/, srov. ale též Calarco 2008) k otázce zvířete se ale každopádně ještě nevyjadřuje, zvířata jsou pro něj ne příliš zajímavá, jejich fenomenologický svět je dle něj příliš chudý – weltarm či jsou zcela beze světa, weltlos, Agamben 2004 /2002/). Maurice Merleau-Ponty se tématům z. specificky věnoval ve svých rozhlasových přednáškách už v roce 1948 (mj. si zde poukazuje, jak si Gaston Bachelard všímá, že v Lautréamontových </w:t>
      </w:r>
      <w:r>
        <w:rPr>
          <w:rFonts w:cs="SimSun;宋体"/>
          <w:i/>
        </w:rPr>
        <w:t>Zpěvech Maldororových</w:t>
      </w:r>
      <w:r>
        <w:rPr>
          <w:rFonts w:cs="SimSun;宋体"/>
        </w:rPr>
        <w:t xml:space="preserve"> najdeme na 247 stranách 185 pojmenování zvířat, Merleau-Ponty 2008 /1948/: 43), avšak podle mého názoru bez větší závažnosti (zpětně je – i při kritice právě tohoto přístupu stale poněkud antropocentricky – vztahuje k situaci člověka vrženého do světa, na jehož „selhání a meze” při ohledávání jeho pobytu tak situace z. upomíná, viz Merleau-Ponty 2008 /1948/: 42). </w:t>
      </w:r>
    </w:p>
    <w:p>
      <w:pPr>
        <w:pStyle w:val="Normal"/>
        <w:spacing w:lineRule="auto" w:line="276"/>
        <w:ind w:firstLine="720"/>
        <w:rPr>
          <w:rFonts w:eastAsia="Calibri" w:cs="Arial"/>
          <w:bCs/>
          <w:iCs/>
          <w:lang w:eastAsia="ar-SA"/>
        </w:rPr>
      </w:pPr>
      <w:r>
        <w:rPr>
          <w:rFonts w:cs="SimSun;宋体"/>
        </w:rPr>
        <w:t xml:space="preserve">Téma „zvíře“, primárně coby etický problém, začalo být podstatněji tematizováno de facto až od sedmdesátých let, kdy se objevuje (analogicky k pojmům jako rasismus, sexismus atp.) termín „speciesismus“, tedy explicitní či nereflektované upřednostňování jednoho živočišného druhu (člověka) oproti jiným (s ním více či méně příbuzným). Pojem byl původně užit v roce 1970 Richardem Ryderem (psychologem a členem tzv. Oxfordské skupiny hájící práva zvířat a vystupující zejm. proti podmínkám masového chovu zemědělských zvířat a proti jejich užívání v laboratorních experimentech a výzkumu). Ryder mj. upozornil na to, že k ospravedlnění laboratorního výzkumu se současně využívají dvě vzájemně se vylučující tvrzení: že zvířata vykazují stejné rysy jako člověk (a experimenty s nimi jsou tak relevantní), zároveň jsou však tyto experimenty obhajovány tím, že „pokusná“ zvířata jsou zcela jiná než člověk (Ryder 1971). (Jakkoli tento názor nesdílíme a nepovažujeme jej za přesný – genetická shoda je značná; bolest experimentální zvířata pociťují, viz dál –, lze se domnívat, že obhájci takových experimentů by ale jistě namítli, že v relevantních rysech jsou zvířata určená k experimentům shodná s člověkem, celkově ale nikoli.) Na určitou metonymičnost, plynulou návaznost člověka a zvířete v </w:t>
      </w:r>
      <w:r>
        <w:rPr>
          <w:rFonts w:cs="Arial"/>
          <w:bCs/>
          <w:iCs/>
        </w:rPr>
        <w:t xml:space="preserve"> debatě o vrozeném chování vs. získaných ideách a dovednostech poukazuje i Marvin Harris (1999) když si všímá, že šimpanzi vykazují elementární kulturní tradice (např. používání nástrojů, což by bylo možné doplnit o jejich vzájemnou komunikaci či o odkládání zásob na pozdější dobu u „nižších“ živočichů). </w:t>
      </w:r>
    </w:p>
    <w:p>
      <w:pPr>
        <w:pStyle w:val="Normal"/>
        <w:spacing w:lineRule="auto" w:line="276"/>
        <w:ind w:firstLine="720"/>
        <w:rPr/>
      </w:pPr>
      <w:r>
        <w:rPr>
          <w:rFonts w:cs="SimSun;宋体"/>
        </w:rPr>
        <w:t xml:space="preserve">Sám termín „speciesismus“ byl posléze zpopularizován australským filosofem, na Princetonu působícím Peterem Singerem v jeho knize </w:t>
      </w:r>
      <w:r>
        <w:rPr>
          <w:rFonts w:cs="SimSun;宋体"/>
          <w:i/>
          <w:iCs/>
          <w:color w:val="252525"/>
        </w:rPr>
        <w:t>Animal Liberation</w:t>
      </w:r>
      <w:r>
        <w:rPr>
          <w:rFonts w:cs="SimSun;宋体"/>
          <w:color w:val="252525"/>
        </w:rPr>
        <w:t xml:space="preserve"> (Singer 1990 /1975/, česky 2001</w:t>
      </w:r>
      <w:r>
        <w:rPr>
          <w:rFonts w:cs="SimSun;宋体"/>
        </w:rPr>
        <w:t>, viz Calarco 2003). Singer poukázal v utilitarianistické tradici „co možná největšího dobra“ a co největšího umenšení utrpení s odkazem na britského filosofa 18. století Jeremyho Benthama (který ovšem u Michela Foucaulta sehrává velmi ambivalentní roli, viz → panoptikon), že k etickému jednání se zvířaty není zapotřebí konceptu práv, neboť jsou v první řadě schopna pociťovat bolest (Singer 1990 /1975/). Připomněl také, že rozdíl mezi např. ústřicí a člověkem na jedné straně a lidoopem a člověkem na straně druhé je ve svém měřítku zcela odlišný, a přesto jsou lidoop i ústřice řazeni do stejné kategorie zvířat; hranice „lidského“ a „zvířecího“ je tak zcela arbitrární (tamtéž).</w:t>
      </w:r>
    </w:p>
    <w:p>
      <w:pPr>
        <w:pStyle w:val="Normal"/>
        <w:spacing w:lineRule="auto" w:line="276"/>
        <w:ind w:firstLine="720"/>
        <w:rPr/>
      </w:pPr>
      <w:r>
        <w:rPr>
          <w:rFonts w:cs="SimSun;宋体"/>
          <w:shd w:fill="FFFFFF" w:val="clear"/>
        </w:rPr>
        <w:t xml:space="preserve">V osmdesátém roce se pak objevuje esej britského esejisty, romanopisce a výtvarníka Johna Bergera „Why Look at Animals?“ (z jeho knihy </w:t>
      </w:r>
      <w:r>
        <w:rPr>
          <w:rFonts w:cs="SimSun;宋体"/>
          <w:i/>
          <w:shd w:fill="FFFFFF" w:val="clear"/>
        </w:rPr>
        <w:t>About Looking</w:t>
      </w:r>
      <w:r>
        <w:rPr>
          <w:rFonts w:cs="SimSun;宋体"/>
          <w:shd w:fill="FFFFFF" w:val="clear"/>
        </w:rPr>
        <w:t xml:space="preserve">, Berger 1980) tematizující skutečnost, že ač jsme často obklopeni zvířaty, nejsme schopni je vidět. Nabízí, lze jí nicméně vytknout, poněkud zjednodušující pojetí ve svém úhrnném tvrzení, že náš instrumentální vztah ke zvířatům je produktem kapitalismu 19. století, zatímco v předcházejících obdobích byl mnohem komplexnější. </w:t>
      </w:r>
    </w:p>
    <w:p>
      <w:pPr>
        <w:pStyle w:val="Normal"/>
        <w:spacing w:lineRule="auto" w:line="276"/>
        <w:ind w:firstLine="708"/>
        <w:rPr/>
      </w:pPr>
      <w:r>
        <w:rPr>
          <w:rFonts w:cs="SimSun;宋体"/>
          <w:shd w:fill="FFFFFF" w:val="clear"/>
        </w:rPr>
        <w:t xml:space="preserve">Stále podnětným, funkčním a v podstatě kanonickým je pojem „stávání-se-zvířetem“ </w:t>
      </w:r>
      <w:r>
        <w:rPr>
          <w:rFonts w:cs="SimSun;宋体"/>
        </w:rPr>
        <w:t>Deleuze a Guattariho</w:t>
      </w:r>
      <w:r>
        <w:rPr>
          <w:rFonts w:cs="SimSun;宋体"/>
          <w:shd w:fill="FFFFFF" w:val="clear"/>
        </w:rPr>
        <w:t xml:space="preserve"> z jejich knihy </w:t>
      </w:r>
      <w:r>
        <w:rPr>
          <w:rFonts w:cs="SimSun;宋体"/>
          <w:i/>
          <w:shd w:fill="FFFFFF" w:val="clear"/>
        </w:rPr>
        <w:t>Kafka: za menšinovou literaturu</w:t>
      </w:r>
      <w:r>
        <w:rPr>
          <w:rFonts w:cs="SimSun;宋体"/>
          <w:shd w:fill="FFFFFF" w:val="clear"/>
        </w:rPr>
        <w:t xml:space="preserve"> (2001 /1975/) a později také (poněkud více rozpracovaný) z jejich knihy </w:t>
      </w:r>
      <w:r>
        <w:rPr>
          <w:rFonts w:cs="SimSun;宋体"/>
          <w:i/>
          <w:shd w:fill="FFFFFF" w:val="clear"/>
        </w:rPr>
        <w:t>Kapitalismus a schizofrenie: Tisíc plošin</w:t>
      </w:r>
      <w:r>
        <w:rPr>
          <w:rFonts w:cs="SimSun;宋体"/>
          <w:shd w:fill="FFFFFF" w:val="clear"/>
        </w:rPr>
        <w:t xml:space="preserve"> (2010 /1980/). (</w:t>
      </w:r>
      <w:r>
        <w:rPr/>
        <w:t xml:space="preserve">Kniha </w:t>
      </w:r>
      <w:r>
        <w:rPr>
          <w:rFonts w:cs="SimSun;宋体"/>
          <w:i/>
          <w:shd w:fill="FFFFFF" w:val="clear"/>
        </w:rPr>
        <w:t>Kafka: za menšinovou literaturu</w:t>
      </w:r>
      <w:r>
        <w:rPr>
          <w:rFonts w:cs="SimSun;宋体"/>
          <w:shd w:fill="FFFFFF" w:val="clear"/>
        </w:rPr>
        <w:t xml:space="preserve"> </w:t>
      </w:r>
      <w:r>
        <w:rPr/>
        <w:t>dnes kafkology v podstatě nepřijímaná, viz mj., že jako relevantní zdroj používá Gustava Janoucha –, z teoretického a epistemologického hlediska nicméně stále podnětná.</w:t>
      </w:r>
      <w:r>
        <w:rPr>
          <w:rFonts w:cs="SimSun;宋体"/>
          <w:shd w:fill="FFFFFF" w:val="clear"/>
        </w:rPr>
        <w:t xml:space="preserve">) </w:t>
      </w:r>
      <w:r>
        <w:rPr>
          <w:rFonts w:cs="SimSun;宋体"/>
        </w:rPr>
        <w:t xml:space="preserve">Pro ně je zvíře (jakkoli ne každé, viz dál), jak plyne z jejich pojmu „stávání-se-zvířetem“, dosti zásadní věcí. (Z mnoha příkladů lze vybrat jejich postřeh, že kočka na rozdíl od člověka ví, jak dobře, tiše, v soukromí zemřít, vyhledavši oddělené místo, kde nebude rušena, neočekávajíc žádné posmrtné obřady a opěvání, Beaulieu 2011: 71.) Je to právě pojem </w:t>
      </w:r>
      <w:r>
        <w:rPr>
          <w:rFonts w:cs="SimSun;宋体"/>
          <w:i/>
        </w:rPr>
        <w:t>stávání-se-zvířetem</w:t>
      </w:r>
      <w:r>
        <w:rPr>
          <w:rFonts w:cs="SimSun;宋体"/>
        </w:rPr>
        <w:t xml:space="preserve"> z </w:t>
      </w:r>
      <w:r>
        <w:rPr>
          <w:rFonts w:cs="SimSun;宋体"/>
          <w:i/>
        </w:rPr>
        <w:t xml:space="preserve">Tisíce plošin </w:t>
      </w:r>
      <w:r>
        <w:rPr>
          <w:rFonts w:cs="SimSun;宋体"/>
        </w:rPr>
        <w:t xml:space="preserve">umožňující, abychom alternativně sledovali </w:t>
      </w:r>
      <w:r>
        <w:rPr>
          <w:rFonts w:cs="SimSun;宋体"/>
          <w:i/>
        </w:rPr>
        <w:t>linie úniku</w:t>
      </w:r>
      <w:r>
        <w:rPr>
          <w:rFonts w:cs="SimSun;宋体"/>
        </w:rPr>
        <w:t xml:space="preserve"> a nastavili odlišnou ontologii, v jejímž rámci se lze k zvířatům smysluplně vztahovat (Brown 2007). </w:t>
      </w:r>
    </w:p>
    <w:p>
      <w:pPr>
        <w:pStyle w:val="Normal"/>
        <w:spacing w:lineRule="auto" w:line="276"/>
        <w:ind w:firstLine="720"/>
        <w:rPr/>
      </w:pPr>
      <w:r>
        <w:rPr>
          <w:rFonts w:cs="SimSun;宋体"/>
        </w:rPr>
        <w:t xml:space="preserve">Jak ukazují Deleuze a Guattari (2010 /1980/) na desátě plošině </w:t>
      </w:r>
      <w:r>
        <w:rPr>
          <w:rFonts w:cs="SimSun;宋体"/>
          <w:i/>
        </w:rPr>
        <w:t>Tisíce plošin</w:t>
      </w:r>
      <w:r>
        <w:rPr>
          <w:rFonts w:cs="SimSun;宋体"/>
        </w:rPr>
        <w:t xml:space="preserve"> (v desáté kapitole „Stávání-se-intenzivním, stávání-se-zvířetem, stávání-se-nepozorovatelným“), </w:t>
      </w:r>
      <w:r>
        <w:rPr>
          <w:rFonts w:cs="SimSun;宋体"/>
          <w:i/>
        </w:rPr>
        <w:t>stávání-se-zvířetem</w:t>
      </w:r>
      <w:r>
        <w:rPr>
          <w:rFonts w:cs="SimSun;宋体"/>
        </w:rPr>
        <w:t xml:space="preserve"> nemá ale co do činění s „domácími mazlíčky“ typu kočka či pes, jejichž zvířecí identita byla za tisíciletí lidskou kulturou dokonale kolonizována. Tyto případy představují toliko oidipální regres vedoucí k pouhému narcistnímu (sebe)zalíbení. Deleuze s Guattarim hovoří o neodolatelné deteritorializaci, „předem rušící pokusy o oidipovskou, manželskou či profesionální reteritorializaci /existují oidipovská zvířata, s nimiž člověk může ,hrát na Oidipaʻ, na rodinu, mého pejska, moji kočičku, a pak i jiná zvířata, která nás naopak strhnou k neodolatelnému stávání se? “, Deleuze – Guattari 2010 /1980/: 263 a viz též s. 271. (Příznačnou oidipální antropomorfizací psa by byla např. kniha </w:t>
      </w:r>
      <w:r>
        <w:rPr>
          <w:rFonts w:cs="SimSun;宋体"/>
          <w:i/>
        </w:rPr>
        <w:t>Dášeňka čili život štěněte</w:t>
      </w:r>
      <w:r>
        <w:rPr>
          <w:rFonts w:cs="SimSun;宋体"/>
        </w:rPr>
        <w:t xml:space="preserve"> (1932) Karla Čapka. O něco dál pak Deleuze a Guattari dodávají, že nezáleží ani tak na zvířatech samotných, nýbrž na způsobu, jimiž se k nim vztahujeme – i pes může „být brán po způsobu smečky a množení se“, tamtéž: 271.) Vedle tohoto typu Deleuze a Guattari rozlišují ještě „státní zvířata“, jež jsou statická, fixní, v podstatě naprogramovatelná, např. dojný skot. </w:t>
      </w:r>
    </w:p>
    <w:p>
      <w:pPr>
        <w:pStyle w:val="Normal"/>
        <w:spacing w:lineRule="auto" w:line="276"/>
        <w:ind w:firstLine="720"/>
        <w:rPr/>
      </w:pPr>
      <w:r>
        <w:rPr>
          <w:rFonts w:cs="SimSun;宋体"/>
        </w:rPr>
        <w:t xml:space="preserve">Oproti tomu stávání-se-zvířetem není ničím povědomým, přítulným, útěšlivým, nýbrž představuje cosi jako náhlou křeč, ataku, nákazu (Deleuze a Guattari zde mluví o démonické smečce, Deleuze – Guattari 2010 /1980/). (V pojmu </w:t>
      </w:r>
      <w:r>
        <w:rPr>
          <w:rFonts w:cs="SimSun;宋体"/>
          <w:i/>
        </w:rPr>
        <w:t>stávání-se-zvířetem</w:t>
      </w:r>
      <w:r>
        <w:rPr>
          <w:rFonts w:cs="SimSun;宋体"/>
        </w:rPr>
        <w:t xml:space="preserve"> je přitom stejně důležitý procesuální pojem „stávání-se“, symptomaticky nikoli fenomenologické statické „bytí-tu“.) Jedním z referenčních zvířat je pro Deleuze a Guattariho vlk, jenž mj. podstatný tím, že je – v jejich podání – neosobní a ač teritoriální, nevykazuje snahu přivlastnit si natrvalo území. </w:t>
      </w:r>
    </w:p>
    <w:p>
      <w:pPr>
        <w:pStyle w:val="Normal"/>
        <w:spacing w:lineRule="auto" w:line="276"/>
        <w:ind w:firstLine="720"/>
        <w:rPr/>
      </w:pPr>
      <w:r>
        <w:rPr>
          <w:rFonts w:cs="SimSun;宋体"/>
        </w:rPr>
        <w:t xml:space="preserve">Deleuze a Guattari tak radikálně přepisují psychoanalytická, lacanovská pravidla hry (a Jacques Lacan také Deleuze navzdory zásadním, až paradigmatickým rozdílům prohlásil, při množství svých žáků, za jednoho z mála svých následovníků). Nejen že se postava „schiza“, kterou uvádějí na scénu, nepotýká s oidipálním referenčním rámcem (nenávisti vůči otci a fatální náklonosti k matce) shledávajíc otcovskou postavu nehodnou konfliktu, ale nedochází u něj ani k vytvoření signifikačního rámce, v rámci něhož by mohla otcovská postava operovat a být zaznamenána. Nietzscheovské metaforické situování ženy coby transgresivní figury překračující konvenční koncepty stabilních, zvládnutelných a srozumitelných subjektivit a poznávacích procesů je tak nahrazeno jiným, ještě radikálnějším konceptem, a to právě ne-lidským: rizomatem, strojem, tělem bez orgánů – a právě onou postavou schiza, jež se vymaňuje z hracího pole oidipálního komplexu hledajíc linie úniku ze systému teritorializací směrem (či mnoha směry naráz) k ne-lidskému, ke zvířeti v deleuzovsko-guattariovském smyslu (Matonoha 2010a). Zvíře je tak podle Deleuze a Guattariho natolik odlišné, radikálně Jiné, že snažit se o jeho uchopení znamená tuto radikální Jinakost vymazávat, epistemologicky je simplifikovat a polidšťovat. V tradičním pojetí dochází právě k tomuto, tedy ke zrušení oné nepřekonatelné mezery, jež svět lidí a „zvířat“ odděluje. Zvíře je v tom smyslu radikálně ne-zodpovědné: neodpovídá našim kategoriím a představám, vykračuje mimo ně, ačkoli to obecně úspěšně ignorujeme. </w:t>
      </w:r>
    </w:p>
    <w:p>
      <w:pPr>
        <w:pStyle w:val="Normal"/>
        <w:spacing w:lineRule="auto" w:line="276"/>
        <w:ind w:firstLine="720"/>
        <w:rPr/>
      </w:pPr>
      <w:r>
        <w:rPr>
          <w:rFonts w:cs="SimSun;宋体"/>
        </w:rPr>
        <w:t xml:space="preserve">Konec epochy lidstva (která se ale možná postupně končila už zhruba před sto lety první světovou válkou, jen to nebylo tak zřejmé), hýčkaného statutu lidství a nevyhnutelné otevření člověka vůči zvířeti vyhlásil v knize </w:t>
      </w:r>
      <w:r>
        <w:rPr>
          <w:rFonts w:cs="SimSun;宋体"/>
          <w:i/>
        </w:rPr>
        <w:t>Otevřené. Člověk a zvíře</w:t>
      </w:r>
      <w:r>
        <w:rPr>
          <w:rFonts w:cs="SimSun;宋体"/>
        </w:rPr>
        <w:t xml:space="preserve"> </w:t>
      </w:r>
      <w:r>
        <w:rPr/>
        <w:t>(</w:t>
      </w:r>
      <w:r>
        <w:rPr>
          <w:rFonts w:cs="SimSun;宋体"/>
        </w:rPr>
        <w:t xml:space="preserve">L'aperto. L'uomo e l'animale, 2002) Giorgo Agamben. V překladu Antonína Kosíka zde říká, že „Antropogeneze je to, co je výsledkem předělu a propojení mezi lidským a živočišným. (…) Ontologie neboli první filosofie není neškodná akademická disciplína, ale v každém smyslu základní úkol, ve kterém se předvádí antropogeneze, vznik lidského z živoucího. (…) Rozhodující politický konflikt, který vládne každému jinému konfliktu, je – v naší kultuře – konflikt mezi animalitou a humanitou člověka“ (Agamben 2005: 107). A také: „Není snadné říci, zda lidství, jež na sebe vzalo úkol totálního zvládání vlastní animality, je stále ještě lidské, ve smyslu humanity, kterou vytvořil antropologický stroj /pro Agambena v dané práci centrální metafora, J.M./ neustálým rozhodováním mezi lidským a zvířecím“ (Agamben 2004 /2002/: 77, přel. J.M.). Pro Agambena je tak sama dichotomie člověk-zvíře, kterou lidstvo vytvořilo, od starověku po Heideggera udržovalo a byla pro ni co do definice „lidského“ zcela zásadní a určující, velmi nestabilní a propustná, otevřená. (Odtud také titul celé knihy, jakkoli také podstatným způsobem odkazuje k Heideggerově pojmu otevřenosti vůči Dasein, bytí-tu a světu, umožněné zbavení se zapomenutosti bytí-tu dané každodenním obstaráváním.) (Na okraj jen připomeňme, že jak ukazuje Agamben, zabíjení, aniž by se jednalo o vraždu, zabíjení bez trestu, není vyhrazeno pouze pro zabíjení zvířat, ale také v případě tzv. → homo sacer.) </w:t>
      </w:r>
    </w:p>
    <w:p>
      <w:pPr>
        <w:pStyle w:val="Normal"/>
        <w:spacing w:lineRule="auto" w:line="276"/>
        <w:ind w:firstLine="720"/>
        <w:rPr/>
      </w:pPr>
      <w:r>
        <w:rPr>
          <w:rFonts w:cs="SimSun;宋体"/>
          <w:shd w:fill="FFFFFF" w:val="clear"/>
        </w:rPr>
        <w:t xml:space="preserve">Jen v o rok později vyšedší knize </w:t>
      </w:r>
      <w:r>
        <w:rPr>
          <w:rFonts w:cs="SimSun;宋体"/>
          <w:i/>
          <w:shd w:fill="FFFFFF" w:val="clear"/>
        </w:rPr>
        <w:t>Animal Rites</w:t>
      </w:r>
      <w:r>
        <w:rPr>
          <w:rFonts w:cs="SimSun;宋体"/>
          <w:shd w:fill="FFFFFF" w:val="clear"/>
        </w:rPr>
        <w:t xml:space="preserve"> (sic) Cary Wolfe zahajuje svůj výklad poukazem, že drtivá většina studií o kultuře se stále ještě vymezuje skrze (implicitní), avšak zásadní potlačení ne-lidské subjektivity, berouc za samozřejmé, že subjektivita je vždy lidská (Wolfe 2003). Rané autory (a autority) na poli studií zvířat (částečně zmíněné dříve – </w:t>
      </w:r>
      <w:r>
        <w:rPr>
          <w:rFonts w:cs="SimSun;宋体"/>
        </w:rPr>
        <w:t>Peter Singer či jeho univerzitní kolega Tom Regan)</w:t>
      </w:r>
      <w:r>
        <w:rPr>
          <w:rFonts w:cs="SimSun;宋体"/>
          <w:shd w:fill="FFFFFF" w:val="clear"/>
        </w:rPr>
        <w:t xml:space="preserve"> jsou nahlíženi kriticky coby setrvávající v paradigmatu klasického humanismu: např. Singerův </w:t>
      </w:r>
      <w:r>
        <w:rPr>
          <w:rFonts w:cs="SimSun;宋体"/>
        </w:rPr>
        <w:t xml:space="preserve">utilitarianismus esencializuje utrpení zvířat jako jedinou hodnou pozornosti z rysů situace, v níž se nacházejí (Lundblad 2004). (Zde by se nicméně chtělo dodat, že Singer již toto samotné považuje za relevantní podmínku pro to současnou situaci v zacházení se zvířaty odsoudit; neznamená to ale, že by to danou situaci vyčerpávalo.) Ve své knize se </w:t>
      </w:r>
      <w:r>
        <w:rPr>
          <w:rFonts w:cs="SimSun;宋体"/>
          <w:shd w:fill="FFFFFF" w:val="clear"/>
        </w:rPr>
        <w:t xml:space="preserve">Wolfe věnuje také analýze literárních příkladů (jež jsou, nutno říct, poněkud anglocentrické). Mj. ukazuje na případu Hemingwayova románu </w:t>
      </w:r>
      <w:r>
        <w:rPr>
          <w:rFonts w:cs="SimSun;宋体"/>
          <w:i/>
          <w:shd w:fill="FFFFFF" w:val="clear"/>
        </w:rPr>
        <w:t>Fiesta</w:t>
      </w:r>
      <w:r>
        <w:rPr>
          <w:rFonts w:cs="SimSun;宋体"/>
          <w:shd w:fill="FFFFFF" w:val="clear"/>
        </w:rPr>
        <w:t xml:space="preserve"> (angl. </w:t>
      </w:r>
      <w:r>
        <w:rPr>
          <w:rFonts w:cs="SimSun;宋体"/>
          <w:i/>
          <w:shd w:fill="FFFFFF" w:val="clear"/>
        </w:rPr>
        <w:t>The Sun Also Rises</w:t>
      </w:r>
      <w:r>
        <w:rPr>
          <w:rFonts w:cs="SimSun;宋体"/>
          <w:shd w:fill="FFFFFF" w:val="clear"/>
        </w:rPr>
        <w:t xml:space="preserve">, resp. v britském vydání též </w:t>
      </w:r>
      <w:r>
        <w:rPr>
          <w:rFonts w:cs="SimSun;宋体"/>
          <w:i/>
          <w:shd w:fill="FFFFFF" w:val="clear"/>
        </w:rPr>
        <w:t>Fiesta</w:t>
      </w:r>
      <w:r>
        <w:rPr>
          <w:rFonts w:cs="SimSun;宋体"/>
          <w:shd w:fill="FFFFFF" w:val="clear"/>
        </w:rPr>
        <w:t xml:space="preserve">, 1926), jak býčí zápasy představují “zvrácený výraz násilí poháněného zoufalým humanismem a znejistělým heterosexismem” (Wolfe 2003: 141, citováno in Lundblad 2004). V  úhrnu svých úvah Wolfe plaiduje za to, aby zvířata byla vnímána nikoli jako nějaké povrchní jinaké, nějaký nedostupný vnějšek vymezující, co je nám dostupné, nýbrž to, co v rámci radikální alterity, Jinakosti vymezuje a strukturuje, co je „člověk“. </w:t>
      </w:r>
    </w:p>
    <w:p>
      <w:pPr>
        <w:pStyle w:val="Normal"/>
        <w:spacing w:lineRule="auto" w:line="276"/>
        <w:ind w:firstLine="708"/>
        <w:rPr/>
      </w:pPr>
      <w:r>
        <w:rPr>
          <w:rFonts w:cs="SimSun;宋体"/>
          <w:shd w:fill="FFFFFF" w:val="clear"/>
        </w:rPr>
        <w:t xml:space="preserve">Poslední, koho bychom zde rád ze stále narůstající řady filosofů či filosofek zmínil, je Donna Haraway. Již její pojem „kyborg“ z eseje „Cyborg Manifesto“ (Haraway 1991 /1985/), tedy nerozlišitelné prolnutí lidského (přírodního) a mechanického, robotického, digitálního, naznačil, že vztah k Jinému může zahrnovat i nejrůznější ne-lidské aktéry (k tomu blíž viz Ursula Heise in Wolfe 2003b). V paradigmatickém eseji, jehož první verze se objevila již v roce 1985, tak byl monadický subjekt tradičního humanismu vystřídán komplexním a neustále se přeskupujícími nomadickýmy prvky přírodního a kulturního, organického a neorganického (Haraway 1991 /1985/). (Haraway tak mimochodem o kyborzích, o prolnutí organického a technického atp. uvažuje již v polovině osmdesátý let, dlouho před masivním rozšířením chytrých mobilů, internetu, kardiostimulátorů, umělých orgánů atp., jež dnes tvoří neoddělitelnou a mnohdy esenciální součást lidské bytosti.) </w:t>
      </w:r>
    </w:p>
    <w:p>
      <w:pPr>
        <w:pStyle w:val="Normal"/>
        <w:spacing w:lineRule="auto" w:line="276"/>
        <w:ind w:firstLine="720"/>
        <w:rPr/>
      </w:pPr>
      <w:r>
        <w:rPr>
          <w:rFonts w:cs="SimSun;宋体"/>
          <w:shd w:fill="FFFFFF" w:val="clear"/>
        </w:rPr>
        <w:t xml:space="preserve">V roce 2007 pak vydala knihu </w:t>
      </w:r>
      <w:r>
        <w:rPr>
          <w:rFonts w:cs="SimSun;宋体"/>
          <w:i/>
          <w:shd w:fill="FFFFFF" w:val="clear"/>
        </w:rPr>
        <w:t xml:space="preserve">When Species Meet </w:t>
      </w:r>
      <w:r>
        <w:rPr>
          <w:rFonts w:cs="SimSun;宋体"/>
          <w:shd w:fill="FFFFFF" w:val="clear"/>
        </w:rPr>
        <w:t xml:space="preserve">(Haraway 2007) a přestože zůstává na straně „techno-“ či přírodo-kultury, na straně kyborgů (a laptop a „lapdog“ mohou produktivně spočívat na jednom klíně – Crist 2010), vnímá každopádně zvířata coby jsoucí na stejné rovině jako lidské zvíře, jako člověk, aniž by zde kdokoli zaujímal hierarchicky vyvýšené postavení. Chápe tento vztah jako mnohost spojení v rámci horizontálně uspořádané sítě (či rizomatu, deleuzovsky řečeno; k tomu ale níž). Zvíře – či jejími slovy druhově neutrálnější výraz „tvor“ (a critter) –, jak Haraway upozorňuje, </w:t>
      </w:r>
      <w:r>
        <w:rPr>
          <w:rFonts w:cs="SimSun;宋体"/>
          <w:i/>
          <w:shd w:fill="FFFFFF" w:val="clear"/>
        </w:rPr>
        <w:t>odpovídá</w:t>
      </w:r>
      <w:r>
        <w:rPr>
          <w:rFonts w:cs="SimSun;宋体"/>
          <w:shd w:fill="FFFFFF" w:val="clear"/>
        </w:rPr>
        <w:t xml:space="preserve">, nikoli pouze </w:t>
      </w:r>
      <w:r>
        <w:rPr>
          <w:rFonts w:cs="SimSun;宋体"/>
          <w:i/>
          <w:shd w:fill="FFFFFF" w:val="clear"/>
        </w:rPr>
        <w:t>reaguje</w:t>
      </w:r>
      <w:r>
        <w:rPr>
          <w:rFonts w:cs="SimSun;宋体"/>
          <w:shd w:fill="FFFFFF" w:val="clear"/>
        </w:rPr>
        <w:t>. (Jakkoli jazyk či kód, kterým odpovídá, nám není známý – s Wittgensteinem by se chtělo říci, že kdyby pes uměl mluvit, nerozuměli bychom mu, mluvil by samozřejmě jazykem, jenž by pro nás byl cizí.)</w:t>
      </w:r>
      <w:r>
        <w:rPr/>
        <w:t xml:space="preserve"> </w:t>
      </w:r>
      <w:r>
        <w:rPr>
          <w:rFonts w:cs="SimSun;宋体"/>
          <w:shd w:fill="FFFFFF" w:val="clear"/>
        </w:rPr>
        <w:t xml:space="preserve">Haraway rozšiřuje deleuzovsko-guattariovské pojetí </w:t>
      </w:r>
      <w:r>
        <w:rPr>
          <w:rFonts w:cs="SimSun;宋体"/>
          <w:i/>
          <w:shd w:fill="FFFFFF" w:val="clear"/>
        </w:rPr>
        <w:t>stávání-se</w:t>
      </w:r>
      <w:r>
        <w:rPr>
          <w:rFonts w:cs="SimSun;宋体"/>
          <w:shd w:fill="FFFFFF" w:val="clear"/>
        </w:rPr>
        <w:t xml:space="preserve"> na </w:t>
      </w:r>
      <w:r>
        <w:rPr>
          <w:rFonts w:cs="SimSun;宋体"/>
          <w:i/>
          <w:shd w:fill="FFFFFF" w:val="clear"/>
        </w:rPr>
        <w:t>stávání-se-s</w:t>
      </w:r>
      <w:r>
        <w:rPr>
          <w:rFonts w:cs="SimSun;宋体"/>
          <w:shd w:fill="FFFFFF" w:val="clear"/>
        </w:rPr>
        <w:t xml:space="preserve"> (becoming-</w:t>
      </w:r>
      <w:r>
        <w:rPr>
          <w:rFonts w:cs="SimSun;宋体"/>
          <w:i/>
          <w:shd w:fill="FFFFFF" w:val="clear"/>
        </w:rPr>
        <w:t>with</w:t>
      </w:r>
      <w:r>
        <w:rPr>
          <w:rFonts w:cs="SimSun;宋体"/>
          <w:shd w:fill="FFFFFF" w:val="clear"/>
        </w:rPr>
        <w:t xml:space="preserve">), jež má upozornit na potřebu bránit se a vzpěčovat vůči jednoduše instrumentálnímu pojetí zvířat. Mimochodem též upozorňuje, že náš genom je přítomen pouze v 10% našeho organismu, vše ostatní tvoří genom přítomných produktivních či přinejmenších neškodných bakterií, fungicidů atp. (viz Hird 2009). Její postoj k deleuzovsko-guattariovskému pojímání zvířat je jinak velmi kritický: považuje je za iracionální a – trochu překvapivě – antropocentrické, ostatně stejně jako Lévinasův či Derridův ad. (Haraway 2008). S Deleuzem a Guattarim ji nicméně spojuje, jak říká Linda Williams, odmítání Heideggerova postoje konstatující fenomenologickou chudost světa zvířat (Williams 2009, in Beaulieu 2011). Jakkoli je jedno z centrálních témat knihy Species Manifesto agility trénink psů (tedy cosi, co by bylo Deleuzovi a Guattarimu krajně vzdálené), lze říci, že ji s nimi krom toho spojuje také zásadní odmítání situace, kdy jsou do (blízkých) zvířat projikovány lidské hodnoty a lidská identita. </w:t>
      </w:r>
    </w:p>
    <w:p>
      <w:pPr>
        <w:pStyle w:val="Normal"/>
        <w:spacing w:lineRule="auto" w:line="276"/>
        <w:ind w:firstLine="720"/>
        <w:rPr/>
      </w:pPr>
      <w:r>
        <w:rPr>
          <w:rFonts w:cs="SimSun;宋体"/>
          <w:shd w:fill="FFFFFF" w:val="clear"/>
        </w:rPr>
        <w:t xml:space="preserve">I při silně kritickém postoji vůči zneužívání až vykořisťování zvířat (od kulinárních po laboratorní účely) se však Haraway nehodlá dopustit přílišné a neúměrné horlivosti v kritice lidského vztahu k zvířatům a je tak v tomto ohledu (i při vší náklonosti k obraně zvířat) opatrná. Zvířata podle ní (např. v rámci vědeckých laboratorních experimentů) mohou být nasazována, dělat je to ale třeba jen v nevyhnutelných případech a především eticky přijatelným (symptomaticky antropocentricky se nabízí „humánním“) způsobem, s plným vědomím a bez vytáček a alibi (typu odosobnění, redukování zvířat na pouhé objekty, nezbytnosti pro vyšší dobro atp.), lévinasovskými slovy „tváří v tvář“. (Nezapomínejme při tom, že k tradičnímu objektivistickému pojetí vědy je Haraway krajně skeptická a její pojetí situovaného vědění a parciální, částečné perspektivy je tak, vedle politiky lokace či konkrétního místa pohledu – standpoint theory Nancy Hartsock či vedle Helen Longino, patrně ještě více „kanonickým“ tématem než její pojetí vztahu k zvířatům / tvorům.) Jakkoli Haraway nenabízí a ani nechce nabízet konkrétní body řešení, v jednom je její postup zásadní: pro laboratorní výzkum upravuje šesté přikázání z „Nezabiješ“ na „Neučiníš </w:t>
      </w:r>
      <w:r>
        <w:rPr>
          <w:rFonts w:cs="SimSun;宋体"/>
          <w:i/>
          <w:shd w:fill="FFFFFF" w:val="clear"/>
        </w:rPr>
        <w:t>zabitíhodným</w:t>
      </w:r>
      <w:r>
        <w:rPr>
          <w:rFonts w:cs="SimSun;宋体"/>
          <w:shd w:fill="FFFFFF" w:val="clear"/>
        </w:rPr>
        <w:t xml:space="preserve"> / </w:t>
      </w:r>
      <w:r>
        <w:rPr>
          <w:rFonts w:cs="SimSun;宋体"/>
          <w:i/>
          <w:shd w:fill="FFFFFF" w:val="clear"/>
        </w:rPr>
        <w:t>zabitelným</w:t>
      </w:r>
      <w:r>
        <w:rPr>
          <w:rFonts w:cs="SimSun;宋体"/>
          <w:shd w:fill="FFFFFF" w:val="clear"/>
        </w:rPr>
        <w:t xml:space="preserve">“ („Thou Shall Not Make Killable“, Haraway 2008: 80). Nebrojí tedy proti (ne-harawayovsky řečeno) „používání“ zvířat při zásadních, nevyhnutelných a odůvodněných experimentech, zbavuje však vědeckou obec samozřejmého automatismu, s nímž by bylo možné u těchto experimentů za účasti zvířat coby objektů počítat. </w:t>
      </w:r>
    </w:p>
    <w:p>
      <w:pPr>
        <w:pStyle w:val="Normal"/>
        <w:spacing w:lineRule="auto" w:line="276"/>
        <w:ind w:firstLine="720"/>
        <w:rPr>
          <w:rFonts w:cs="SimSun;宋体"/>
        </w:rPr>
      </w:pPr>
      <w:r>
        <w:rPr>
          <w:rFonts w:cs="SimSun;宋体"/>
        </w:rPr>
        <w:t xml:space="preserve">Vůči studiu zvířat lze samozřejmě vznášet i nejrůznější námitky. Vzniká například otázka, kudy vést mezi člověkem a zvířetem hranici: Akura Mizuta Lippit (2002, cit. in Brown 2007) například říká, že se nelze identifikovat plně se zvířaty, neboť na rozdíl od člověka postrádají konceptuální myšlení, subjektivitu, ontologii a jazyk, a tvoří, derridovsky řečeno, zásadní suplement lidského, vymezujíce okraj toho, co pojem „lidský“ označuje. Avšak o prvních dvou jevech (absenci konceptuálního myšlení a subjektivity) by bylo možno vést diskusi – je otázka, co za konceptuální myšlení a subjektivitu budeme považovat; nějaké prvky obou jevů lze u zvířat jistě v nějaké míře objevit. U ontologie pak vzniká otázka, zda její existence je opravdu nutná pro konstituci subjektivity. O absenci jazyka by také bylo možné diskutovat: jistě je ten který kód, jímž non-humánní zvířata disponují, podstatně chudší, ale nepochybně má své označující (pohyb částí těla, zanechávání pachových stop atp.) a označované (radost, smutek, hlad, sexuální touha atd., viz též Haraway 2008). Ostatně Cary Wolfe ve své práci ukázal, že druhová výlučnost mnoha lidských činností, jako např. sebe-vědomí, nuda, altruismus, vytváření a používání nástrojů, (neverbální) komunikace a jazyk, byla již zásadně zpochybněna (Wolfe 2003a:40, cit. in Badmington 2006). Studia zvířat se tak (jak ukazuje mj. Jacques Derrida, 2002 /1997/) spíše odpoutávají od tradiční karteziánské představy, že zvíře nemá jazyk. Z onoho derridovského výrazu „suplement“, jejž Lippit používá, každopádně plyne, že ač je „zvíře“ dodatek dané dichotomie, je právě esenciálně nezbytné pro daný střed, zpochybňujíc vůbec hierarchii dané dichotomie. </w:t>
      </w:r>
    </w:p>
    <w:p>
      <w:pPr>
        <w:pStyle w:val="Normal"/>
        <w:spacing w:lineRule="auto" w:line="276"/>
        <w:rPr/>
      </w:pPr>
      <w:r>
        <w:rPr>
          <w:rFonts w:cs="SimSun;宋体"/>
        </w:rPr>
        <w:tab/>
        <w:t>Jistou pochybnost lze vyjádřit i u díla Deleuze a Guattariho. Ti v </w:t>
      </w:r>
      <w:r>
        <w:rPr>
          <w:rFonts w:cs="SimSun;宋体"/>
          <w:i/>
        </w:rPr>
        <w:t>Tisíci plošinách</w:t>
      </w:r>
      <w:r>
        <w:rPr>
          <w:rFonts w:cs="SimSun;宋体"/>
        </w:rPr>
        <w:t xml:space="preserve"> (Deleuze a Guattari 2010 /1980/) uvádějí jako případy </w:t>
      </w:r>
      <w:r>
        <w:rPr>
          <w:rFonts w:cs="SimSun;宋体"/>
          <w:i/>
        </w:rPr>
        <w:t>stávání-se-zvířetem</w:t>
      </w:r>
      <w:r>
        <w:rPr>
          <w:rFonts w:cs="SimSun;宋体"/>
        </w:rPr>
        <w:t xml:space="preserve"> mj. poněkud idealisticky vypadající příklady vlkodlaků a vampírů, aniž by se např. jakkoli dotýkali problematického jevu tzv. „výroby“ masa (svými praktickými postupy i sémantickým ustrojením názvu se snažícího co možná nejvíce proces masového zabíjení depersonalizovat a zmechaničtět). </w:t>
      </w:r>
    </w:p>
    <w:p>
      <w:pPr>
        <w:pStyle w:val="Normal"/>
        <w:spacing w:lineRule="auto" w:line="276"/>
        <w:ind w:firstLine="720"/>
        <w:rPr/>
      </w:pPr>
      <w:r>
        <w:rPr>
          <w:rFonts w:cs="SimSun;宋体"/>
        </w:rPr>
        <w:t xml:space="preserve">Michael Lundblad (2004) vůči přístupu Caryho Wolfea (2003a) podotýká, že při pluralistické posthumanistické etice jeho práce je poněkud zarážející, že jakkoli takovou „recepturu“ nehodlá poskytnout, celý text jeho knihy </w:t>
      </w:r>
      <w:r>
        <w:rPr>
          <w:rFonts w:cs="SimSun;宋体"/>
          <w:i/>
        </w:rPr>
        <w:t>Animal Rites</w:t>
      </w:r>
      <w:r>
        <w:rPr>
          <w:rFonts w:cs="SimSun;宋体"/>
        </w:rPr>
        <w:t xml:space="preserve"> končí v podstatě v jednom velkém vyprávění s jasným koncem, jímž je etika spravedlnosti vůči zvířatům (nikoli v pluralitě možných pozic). (Vůči tomu by bylo možné dodat, že posthumanistická pluralita neznamená relativitu názorů – jedna konkrétní pozice je či může být naopak zastávána, znamená to pouze tolik, že je otevřena mnohosti pohledů přicházející zvnějšku jí samé a debat o nich.)</w:t>
      </w:r>
      <w:r>
        <w:rPr/>
        <w:t xml:space="preserve"> </w:t>
      </w:r>
      <w:r>
        <w:rPr>
          <w:rFonts w:cs="SimSun;宋体"/>
        </w:rPr>
        <w:t xml:space="preserve">A stejně tak, podotýká Lundblad (2004), se poněkud simplifikující či tradiční dichotomie objevuje ve Wolfeově úvodu k (jím editované) antologii textů </w:t>
      </w:r>
      <w:r>
        <w:rPr>
          <w:rFonts w:cs="SimSun;宋体"/>
          <w:i/>
        </w:rPr>
        <w:t xml:space="preserve">Zoontologies </w:t>
      </w:r>
      <w:r>
        <w:rPr>
          <w:rFonts w:cs="SimSun;宋体"/>
        </w:rPr>
        <w:t>(2003), kdy Wolfe navrhuje rozlišovat ontologická vs. jazyková či textová zvířata: problém je samozřejmě v tom, že i u oněch tzv. ontologických zvířat lze ukázat, že jsou určena či vymezena člověkem (od tzv. „mechanické produkce masa“ přes zoologické zahrady po přírodní rezervace či oblasti, jež člověk neobývá).</w:t>
      </w:r>
    </w:p>
    <w:p>
      <w:pPr>
        <w:pStyle w:val="Normal"/>
        <w:spacing w:lineRule="auto" w:line="276"/>
        <w:ind w:firstLine="720"/>
        <w:rPr/>
      </w:pPr>
      <w:r>
        <w:rPr>
          <w:rFonts w:cs="SimSun;宋体"/>
        </w:rPr>
        <w:t xml:space="preserve">V klíčových pracích studia zvířat, např. v antologii </w:t>
      </w:r>
      <w:r>
        <w:rPr>
          <w:rFonts w:cs="SimSun;宋体"/>
          <w:i/>
        </w:rPr>
        <w:t xml:space="preserve">Zoontologies </w:t>
      </w:r>
      <w:r>
        <w:rPr>
          <w:rFonts w:cs="SimSun;宋体"/>
        </w:rPr>
        <w:t xml:space="preserve">editovanou Cary Wolfem (2003), lze také najít jevy problematiku značně zjednodušující a svědčící o jistém nedostatku interdisciplinarity: např. jednoduchá dichotomie přírody (přírodních daností) a civilizace a jejích konstrukcí (v jinak pozoruhodném příspěvku Alphonso Lingise), jako by bylo možné je od sebe jednoduše oddělit a jako by naše pojetí přírody nebylo produktem civilizace, v níž jsme byli vychováni. Z druhé strany je zajímavé – jak Alphonso Lingis v eseji "Animal Body, Inhuman Face" (in Wolfe 2003b) připomíná –, že je to zejména během sexuálního aktu a při vyvrcholení, kdy se přibližujeme k deleuzovsko-guattariovskému stávání-se-zvířetem nejvíce, a odhalujeme, do jaké míry tvoří, jakkoli pečlivě zahalované, toto stávání-se-zvířetem samo jádro naší osobnosti. Zároveň lze však poukázat na to, že sám sexuální akt může být v případě lidí zarámován nejrůznějšími fantasijními scénáři. </w:t>
      </w:r>
    </w:p>
    <w:p>
      <w:pPr>
        <w:pStyle w:val="Normal"/>
        <w:spacing w:lineRule="auto" w:line="276"/>
        <w:rPr/>
      </w:pPr>
      <w:r>
        <w:rPr>
          <w:rFonts w:cs="SimSun;宋体"/>
        </w:rPr>
        <w:tab/>
      </w:r>
      <w:r>
        <w:rPr>
          <w:rFonts w:cs="SimSun;宋体"/>
          <w:shd w:fill="FFFFFF" w:val="clear"/>
        </w:rPr>
        <w:t xml:space="preserve">U knihy </w:t>
      </w:r>
      <w:r>
        <w:rPr>
          <w:rFonts w:cs="SimSun;宋体"/>
          <w:i/>
          <w:shd w:fill="FFFFFF" w:val="clear"/>
        </w:rPr>
        <w:t>When Species Meet</w:t>
      </w:r>
      <w:r>
        <w:rPr>
          <w:rFonts w:cs="SimSun;宋体"/>
          <w:shd w:fill="FFFFFF" w:val="clear"/>
        </w:rPr>
        <w:t xml:space="preserve"> Donny Haraway (2007) lze vzhledem k tomu, že Haraway obhajuje výcvik psů (což plyne i z osobní zkušenosti), klást kritickou otázku, zda či do jaké míry – i přes všechen důraz na pohled tváří v tvář a neredukovatelnou potřebu nést plnou váhu případného utrpení těchto, či jakýchkoli jiných, tvorů – není její vztah k (domácím) psům protekcionistický, zde je nepodřizuje područí lidské superiority. (Srov. krom množství omezení, které z tohoto vztahu pramení: domácí pes např. </w:t>
      </w:r>
      <w:r>
        <w:rPr>
          <w:rFonts w:cs="SimSun;宋体"/>
          <w:i/>
          <w:shd w:fill="FFFFFF" w:val="clear"/>
        </w:rPr>
        <w:t>svobodně</w:t>
      </w:r>
      <w:r>
        <w:rPr>
          <w:rFonts w:cs="SimSun;宋体"/>
          <w:shd w:fill="FFFFFF" w:val="clear"/>
        </w:rPr>
        <w:t xml:space="preserve"> nerealizuje základní živočišnou potřebu – předání genofondu prostřednictvím rozmnožování.) Ač se Haraway vůči Deleuzově a Guattariho přístupu explicitině v práci </w:t>
      </w:r>
      <w:r>
        <w:rPr>
          <w:rFonts w:cs="SimSun;宋体"/>
          <w:i/>
          <w:shd w:fill="FFFFFF" w:val="clear"/>
        </w:rPr>
        <w:t>When Species Meet</w:t>
      </w:r>
      <w:r>
        <w:rPr>
          <w:rFonts w:cs="SimSun;宋体"/>
          <w:shd w:fill="FFFFFF" w:val="clear"/>
        </w:rPr>
        <w:t xml:space="preserve"> ohrazuje a nikterak jej nesdílí, lze říct, že zde chybí právě (deleluzovský) vztah k radikálně odlišnému, Jinému. (Jak výše zmíněno, z deleuzovsko-guattariovského pohledu je právě vztah k psům coby domestikovaným zvířatům – nikoli těm divokým – typicky oidipálním případem.) </w:t>
      </w:r>
    </w:p>
    <w:p>
      <w:pPr>
        <w:pStyle w:val="Normal"/>
        <w:spacing w:lineRule="auto" w:line="276"/>
        <w:ind w:firstLine="720"/>
        <w:rPr/>
      </w:pPr>
      <w:r>
        <w:rPr>
          <w:rFonts w:cs="SimSun;宋体"/>
        </w:rPr>
        <w:t xml:space="preserve">Závěrem této část poznamenejme, jak má Michael Lundblad za to, že za určitou dobu budeme „na naše současné mechanizované a systematizované postupy masového chovu zvířat, testování výrobků na nich a na mnohé další, co nepopiratelně zahrnuje vykořisťování a utrpení zvířat, (…) pohlížet zcela nevěřícně a se stejnou hrůzou, s níž se nyní díváme na otroctví či genocidu druhé světové války“ (Lundblad 2004: 190; podobný názor vyjádřil již v osmdesátých letech v italském tisku Claude Lévi-Strauss). </w:t>
      </w:r>
    </w:p>
    <w:p>
      <w:pPr>
        <w:pStyle w:val="Normal"/>
        <w:spacing w:lineRule="auto" w:line="276"/>
        <w:ind w:firstLine="720"/>
        <w:rPr/>
      </w:pPr>
      <w:r>
        <w:rPr>
          <w:rFonts w:cs="SimSun;宋体"/>
        </w:rPr>
        <w:t>Pokud jde o literární ztvárnění daného tématu, v samotné (relevantní) literární tematizaci nutno postupovat krajně výběrově. Zmínit lze např. „strašnou souměrnost (fearful symmetry)“ zvířecího u Williama Blakea v ikonické básni „Tygře, tygře žhavě žhneš“ (</w:t>
      </w:r>
      <w:r>
        <w:rPr>
          <w:rFonts w:cs="SimSun;宋体"/>
          <w:i/>
        </w:rPr>
        <w:t>Tiger, Tiger burning bright</w:t>
      </w:r>
      <w:r>
        <w:rPr>
          <w:rFonts w:cs="SimSun;宋体"/>
        </w:rPr>
        <w:t xml:space="preserve">). (Je však otázka, nakolik je tato báseň myšlená – resp. interpretovatelná, neboť samotná intence může být pluralitní, a v první řadě nedostupná – jako metafora ne-zvířecí, lidské situace, a její neporovnatelnosti s konceptem Stvořitele či tvořící síly, jež dala tygru vzniknout – „What immortal hand or eye dare frame thy fearful symmetry“.) Zvířatům se věnuje ve </w:t>
      </w:r>
      <w:r>
        <w:rPr>
          <w:rFonts w:cs="SimSun;宋体"/>
          <w:i/>
        </w:rPr>
        <w:t>Fantastické zoologii</w:t>
      </w:r>
      <w:r>
        <w:rPr>
          <w:rFonts w:cs="SimSun;宋体"/>
        </w:rPr>
        <w:t xml:space="preserve"> Jorge Luis Borges. (Deleuze a Guattari ji nicméně odmítají coby příliš konvenční, zajímající se o jednotlivá zvířata, nikoli tlupy, smečky – oproti tomu Deleuze a Guattari preferují zmnožení, avšak nikoli reprodukcí, filiací, nýbrž nákazou, Deleuze a Guattari 2010 /1980/.)</w:t>
      </w:r>
    </w:p>
    <w:p>
      <w:pPr>
        <w:pStyle w:val="Normal"/>
        <w:spacing w:lineRule="auto" w:line="276"/>
        <w:rPr/>
      </w:pPr>
      <w:r>
        <w:rPr>
          <w:rFonts w:cs="SimSun;宋体"/>
        </w:rPr>
        <w:tab/>
        <w:t xml:space="preserve">Relevantnější je tvorba Johna Maxwella </w:t>
      </w:r>
      <w:r>
        <w:rPr>
          <w:rFonts w:cs="SimSun;宋体"/>
          <w:shd w:fill="FFFFFF" w:val="clear"/>
        </w:rPr>
        <w:t>Coetzeeho</w:t>
      </w:r>
      <w:r>
        <w:rPr>
          <w:rFonts w:cs="SimSun;宋体"/>
        </w:rPr>
        <w:t xml:space="preserve"> v novele (či „novele“) </w:t>
      </w:r>
      <w:r>
        <w:rPr>
          <w:rFonts w:cs="SimSun;宋体"/>
          <w:i/>
        </w:rPr>
        <w:t>Životy zvířat</w:t>
      </w:r>
      <w:r>
        <w:rPr>
          <w:rFonts w:cs="SimSun;宋体"/>
        </w:rPr>
        <w:t xml:space="preserve"> (</w:t>
      </w:r>
      <w:r>
        <w:rPr>
          <w:rFonts w:cs="SimSun;宋体"/>
          <w:i/>
          <w:shd w:fill="FFFFFF" w:val="clear"/>
        </w:rPr>
        <w:t xml:space="preserve">The Lives of Animals, </w:t>
      </w:r>
      <w:r>
        <w:rPr>
          <w:rFonts w:cs="SimSun;宋体"/>
          <w:shd w:fill="FFFFFF" w:val="clear"/>
        </w:rPr>
        <w:t xml:space="preserve">1999, součástí souboru </w:t>
      </w:r>
      <w:r>
        <w:rPr>
          <w:rFonts w:cs="SimSun;宋体"/>
          <w:i/>
          <w:iCs/>
          <w:shd w:fill="FFFFFF" w:val="clear"/>
        </w:rPr>
        <w:t>Elizabeth Costello</w:t>
      </w:r>
      <w:r>
        <w:rPr>
          <w:rFonts w:cs="SimSun;宋体"/>
          <w:iCs/>
          <w:shd w:fill="FFFFFF" w:val="clear"/>
        </w:rPr>
        <w:t>, 2003</w:t>
      </w:r>
      <w:r>
        <w:rPr>
          <w:rFonts w:cs="SimSun;宋体"/>
          <w:shd w:fill="FFFFFF" w:val="clear"/>
        </w:rPr>
        <w:t xml:space="preserve">), která vznikla na základě zvané prestižní přednášky řady Tanner Lectures (byla proslovena místo ní) na univerzitě v Princetonu v roce 1997. Coetzee zde nechává vystoupit své alter ego, spisovatelku </w:t>
      </w:r>
      <w:r>
        <w:rPr>
          <w:rFonts w:cs="SimSun;宋体"/>
          <w:iCs/>
          <w:shd w:fill="FFFFFF" w:val="clear"/>
        </w:rPr>
        <w:t>Elizabeth Costello</w:t>
      </w:r>
      <w:r>
        <w:rPr>
          <w:rFonts w:cs="SimSun;宋体"/>
          <w:shd w:fill="FFFFFF" w:val="clear"/>
        </w:rPr>
        <w:t xml:space="preserve"> (figurující i v řadě dalších jeho textů) analogicky na fiktivní univerzitě v rámci fiktivní přednáškové řady, a to s přednáškou „Filosofové a zvířata“. V ní hlavní postava rozhořčeně kritizuje pokusy na zvířatech a masové chování zvířat pro potřeby potravinářského průmyslu. Zmiňuje přitom mimo jiné Descartesovu definici lidství </w:t>
      </w:r>
      <w:r>
        <w:rPr>
          <w:rFonts w:cs="SimSun;宋体"/>
          <w:i/>
          <w:shd w:fill="FFFFFF" w:val="clear"/>
        </w:rPr>
        <w:t>cogito ergo sum</w:t>
      </w:r>
      <w:r>
        <w:rPr>
          <w:rFonts w:cs="SimSun;宋体"/>
          <w:shd w:fill="FFFFFF" w:val="clear"/>
        </w:rPr>
        <w:t xml:space="preserve">, již charakterizuje jako (narcistní) tautologii: jestliže používáme k definování prvotního bodu, o němž nelze pochybovat, rozum, na co jiného má tato schopnost poukázat, než na sebe samu (Coetzee 1999, viz Lodge 2003). </w:t>
      </w:r>
      <w:r>
        <w:rPr>
          <w:rFonts w:cs="SimSun;宋体"/>
          <w:iCs/>
          <w:shd w:fill="FFFFFF" w:val="clear"/>
        </w:rPr>
        <w:t>Elizabeth Costello též</w:t>
      </w:r>
      <w:r>
        <w:rPr>
          <w:rFonts w:cs="SimSun;宋体"/>
          <w:shd w:fill="FFFFFF" w:val="clear"/>
        </w:rPr>
        <w:t xml:space="preserve"> zpochybňuje závěr textu Thomase Nagela, v němž tento filosof a profesor NYU dokládá, že nemůžeme vědět, jak se cítí netopýr. Dokážeme-li si představit, jaké to je být po smrti, či máme-li schopnost vcítit se do postav fikčního světa, proč bychom neměli být schopni vcítit se do bytostí světa aktuálního (tamtéž). (Skutečnost, že se tak neděje, svědčí spíš o naší neochotě než neschopnosti.) </w:t>
      </w:r>
    </w:p>
    <w:p>
      <w:pPr>
        <w:pStyle w:val="Normal"/>
        <w:spacing w:lineRule="auto" w:line="276"/>
        <w:ind w:firstLine="720"/>
        <w:rPr/>
      </w:pPr>
      <w:r>
        <w:rPr>
          <w:rFonts w:cs="SimSun;宋体"/>
        </w:rPr>
        <w:t>V české literatuře by bylo možné hledat nespočet příkladů, zaměřme se zde jen na kontrast dvou dvojic: na jedné straně Čapek a Kundera, na straně druhé pak Kafka a Hrabal (vycházíme zde z textu publikovaného v anglickém znění již dříve, viz Matonoha 2010a). První zmiňovaná dvojice deleuzovskou jinakost zvířat ubíjí svou patronizující příchylností k nim, oproti tomu v druhém případě můžeme být svědky radikální deteritorializace. U Čapka tedy nacházíme motivy zvířat jako pouhé alegorie, jejichž referencí je, zcela konvenčně, člověk: tak je tomu v románech </w:t>
      </w:r>
      <w:r>
        <w:rPr>
          <w:rFonts w:cs="SimSun;宋体"/>
          <w:i/>
        </w:rPr>
        <w:t>R.U.R.</w:t>
      </w:r>
      <w:r>
        <w:rPr>
          <w:rFonts w:cs="SimSun;宋体"/>
        </w:rPr>
        <w:t xml:space="preserve"> nebo </w:t>
      </w:r>
      <w:r>
        <w:rPr>
          <w:rFonts w:cs="SimSun;宋体"/>
          <w:i/>
        </w:rPr>
        <w:t>Válka s mloky</w:t>
      </w:r>
      <w:r>
        <w:rPr>
          <w:rFonts w:cs="SimSun;宋体"/>
        </w:rPr>
        <w:t xml:space="preserve"> či v dramatu </w:t>
      </w:r>
      <w:r>
        <w:rPr>
          <w:rFonts w:cs="SimSun;宋体"/>
          <w:i/>
        </w:rPr>
        <w:t>Ze života hmyzu</w:t>
      </w:r>
      <w:r>
        <w:rPr>
          <w:rFonts w:cs="SimSun;宋体"/>
        </w:rPr>
        <w:t xml:space="preserve">. V </w:t>
      </w:r>
      <w:r>
        <w:rPr>
          <w:rFonts w:cs="SimSun;宋体"/>
          <w:i/>
        </w:rPr>
        <w:t>Žertu</w:t>
      </w:r>
      <w:r>
        <w:rPr>
          <w:rFonts w:cs="SimSun;宋体"/>
        </w:rPr>
        <w:t xml:space="preserve"> Milana Kundery jsme svědky poetiky míjení se a misinterpretace, a to i u zpočátku sympatických postav. Existuje nicméně jedno místo, jež je z tohoto vyjmuto: je to postava Jiného, reprezentovaná buď ženou či zvířetem. V prvním případě v Kunderově </w:t>
      </w:r>
      <w:r>
        <w:rPr>
          <w:rFonts w:cs="SimSun;宋体"/>
          <w:i/>
        </w:rPr>
        <w:t>Žertu</w:t>
      </w:r>
      <w:r>
        <w:rPr>
          <w:rFonts w:cs="SimSun;宋体"/>
        </w:rPr>
        <w:t xml:space="preserve"> je to postava Lucie, která je z této postupně se odhalující logiky misinterpretace vyňata, v druhém případě je to bernardýn Karenin v Kunderově </w:t>
      </w:r>
      <w:r>
        <w:rPr>
          <w:rFonts w:cs="SimSun;宋体"/>
          <w:i/>
        </w:rPr>
        <w:t>Nesnesitelné lehkosti bytí</w:t>
      </w:r>
      <w:r>
        <w:rPr>
          <w:rFonts w:cs="SimSun;宋体"/>
        </w:rPr>
        <w:t xml:space="preserve">. Oba případy těchto postav trpí samozřejmě, z pohledu feminismu či studia zvířat, stejným problémem: nemají hlas, jsou redukovány na své prosté bytí, je u nich vymazána jakákoli Jinakost, stávajíce se pouhým projekčním plátnem lidských citů (či sentimentů). Kundera tak protiřečí své vlastní kritice kýče: být pohnut tím, že jsem pohnut, dojat. </w:t>
      </w:r>
    </w:p>
    <w:p>
      <w:pPr>
        <w:pStyle w:val="Normal"/>
        <w:spacing w:lineRule="auto" w:line="276"/>
        <w:rPr/>
      </w:pPr>
      <w:r>
        <w:rPr>
          <w:rFonts w:cs="SimSun;宋体"/>
        </w:rPr>
        <w:tab/>
        <w:t xml:space="preserve">Přejděme nyní k dílu Franze Kafky, které představuje, řečeno s Deleuzem a Guattarim, „menšinové“, deteritorializované pojetí literatury. (Pod čarou bychom v hesle „zvíře“ mohli připomenout, že Kafka byl vegetarián.) V mnoha jeho povídkách, jako </w:t>
      </w:r>
      <w:r>
        <w:rPr>
          <w:rFonts w:cs="SimSun;宋体"/>
          <w:i/>
        </w:rPr>
        <w:t>Obří krtek, Nový advokát, Sup, Výzkumy jednoho psa, Zpěvačka Josefína aneb Myší národ</w:t>
      </w:r>
      <w:r>
        <w:rPr>
          <w:rFonts w:cs="SimSun;宋体"/>
        </w:rPr>
        <w:t xml:space="preserve"> ad. nicméně ne-lidská stvoření dle všeho jen slouží coby více či méně transparentní alegorie lidských vlastností označující iritující, kontraproduktivní či sebe-destruktivní rysy lidské psyché. Tak například povídka </w:t>
      </w:r>
      <w:r>
        <w:rPr>
          <w:rFonts w:cs="SimSun;宋体"/>
          <w:i/>
        </w:rPr>
        <w:t>Doupě</w:t>
      </w:r>
      <w:r>
        <w:rPr>
          <w:rFonts w:cs="SimSun;宋体"/>
        </w:rPr>
        <w:t xml:space="preserve"> může být čtena jako neobyčejně vtipná, a zároveň mrazivá alegorie lidské pošetilosti, jež zoufale a zcela kontraproduktivně usiluje o jistotu své existence v inherentně nejistém světě. Mrazivé momenty povídky pramení z paradoxního, nicméně (v rámci zjevně nerealistického vyprávění) velmi realistického popisu sebe-destruktivního chování podzemního tvora: jediným důkazem bezpečnosti stěn nově zbudovaného doupěte, jejž shledává za dostačující, je narážet opakovaně a vší silou na jeho stěny, dokud nezačne silně krvácet z čela. Za vlastní bezpečí jsme tak ochotni platit až do svého vlastního sebe-zničení, jakoby povídka naznačovala. </w:t>
      </w:r>
    </w:p>
    <w:p>
      <w:pPr>
        <w:pStyle w:val="Normal"/>
        <w:spacing w:lineRule="auto" w:line="276"/>
        <w:rPr/>
      </w:pPr>
      <w:r>
        <w:rPr>
          <w:rFonts w:cs="SimSun;宋体"/>
        </w:rPr>
        <w:tab/>
      </w:r>
      <w:r>
        <w:rPr>
          <w:rFonts w:cs="SimSun;宋体"/>
          <w:i/>
        </w:rPr>
        <w:t>Proměna</w:t>
      </w:r>
      <w:r>
        <w:rPr>
          <w:rFonts w:cs="SimSun;宋体"/>
        </w:rPr>
        <w:t xml:space="preserve"> zde však v tomto ohledu představuje výjimku (z paradigmatu pouhých alegorií lidské situace). Jedna interpretační linie by byla číst ji</w:t>
      </w:r>
      <w:r>
        <w:rPr>
          <w:rFonts w:cs="SimSun;宋体"/>
          <w:i/>
        </w:rPr>
        <w:t xml:space="preserve"> </w:t>
      </w:r>
      <w:r>
        <w:rPr>
          <w:rFonts w:cs="SimSun;宋体"/>
        </w:rPr>
        <w:t xml:space="preserve">coby zobrazení odcizení v rámci rodiny. Nebo ještě spíše, jako neschopnost rodiny vypořádat se s jinakostí a přivyknout jí. Či, ještě produktivněji, přímo coby případ zneužívání jinakosti za účelem získání větší míry symbolického kapitálu – tak v případě sestry Řehoře Samsy. Jsme zde svědky dekonstruktivistické logiky v praxi – pokročíme-li v nějaké věci o krok dále, obrátí se ve svůj pravý opak: výjimečné sestřino porozumění a citlivost vůči Řehořovi se brzy obrací ve způsob navýšení moci nad Řehořem i celou rodinou a tak i ve zvýšení vlastní důležitosti. </w:t>
      </w:r>
    </w:p>
    <w:p>
      <w:pPr>
        <w:pStyle w:val="Normal"/>
        <w:spacing w:lineRule="auto" w:line="276"/>
        <w:rPr/>
      </w:pPr>
      <w:r>
        <w:rPr>
          <w:rFonts w:cs="SimSun;宋体"/>
        </w:rPr>
        <w:tab/>
        <w:t xml:space="preserve">Ve způsobu čtení Deleuze a Guattariho (2001 /1975/), jež může představovat vrcholný příklad deteritorializace, pak tato „unheimliche“ zkušenost Řehoře Samsy a jeho selhavší lidskosti (lidské identity) není případem tragického odcizení, nýbrž jeho zásadního selhání v tom, sledovat linie úniku z lidského směrem k radikálně deteritorializované subjektivitě zvířete. Skutečná podstata tragédie Řehoře Samsy tak nespočívá v tom, že by se proměnil v obří hmyz, nýbrž v tom, že se v tento hmyz neproměnil dostatečně. </w:t>
      </w:r>
    </w:p>
    <w:p>
      <w:pPr>
        <w:pStyle w:val="Normal"/>
        <w:spacing w:lineRule="auto" w:line="276"/>
        <w:rPr/>
      </w:pPr>
      <w:r>
        <w:rPr>
          <w:rFonts w:cs="SimSun;宋体"/>
        </w:rPr>
        <w:tab/>
        <w:t xml:space="preserve">Druhým případem, jenž má z hlediska studia zvířat svým způsobem relevantní vztah k zvířatům, je Bohumil Hrabal. Ačkoli zde lze jen s obtížemi hovořit o nějaké deteritorializaci či stávání-se-zvířetem, v každém případě tu lze vidět postupné opouštění či vyklízení lidské identity a existence. V novele </w:t>
      </w:r>
      <w:r>
        <w:rPr>
          <w:rFonts w:cs="SimSun;宋体"/>
          <w:i/>
        </w:rPr>
        <w:t>Ostře sledované vlaky</w:t>
      </w:r>
      <w:r>
        <w:rPr>
          <w:rFonts w:cs="SimSun;宋体"/>
        </w:rPr>
        <w:t xml:space="preserve"> (resp. v jí předcházejících povídce </w:t>
      </w:r>
      <w:r>
        <w:rPr>
          <w:rFonts w:cs="SimSun;宋体"/>
          <w:i/>
        </w:rPr>
        <w:t>Kain</w:t>
      </w:r>
      <w:r>
        <w:rPr>
          <w:rFonts w:cs="SimSun;宋体"/>
        </w:rPr>
        <w:t xml:space="preserve">; prototext novely také tvoří povídka </w:t>
      </w:r>
      <w:r>
        <w:rPr>
          <w:rFonts w:cs="SimSun;宋体"/>
          <w:i/>
        </w:rPr>
        <w:t>Fádní stanice</w:t>
      </w:r>
      <w:r>
        <w:rPr>
          <w:rFonts w:cs="SimSun;宋体"/>
        </w:rPr>
        <w:t xml:space="preserve">) je život Miloše Hrmy (nomen omen, v následující verzi Ostře sledovaných vlaků je sebevražedný pokus motivován hrdinovým ejaculatio praecox) zachráněn po jeho (v první verzi textu filozoficky, existenciálně zdůvodněném) sebevražedném pokusu, tedy přesně v okamžiku, kdy cenu života dotvrzuje tím, že je ochoten se jej vzdát. Vposled Miloš Hrma (v první verzi povídky) umírá beztak, ale ve zcela jiném kontextu, byv „odměněn“ kulkou nacistických vojáků za to, že milosrdně ukončil utrpení smrtelně zraněného německého vojáka. V této finální scéně novely můžeme být svědky dalšího pokusu vymanit se z lidské subjektivity: umírající německý voják v pláči volá po matce, nikoli však, lze se domnívat, jako po rodičovské postavě, nýbrž spíš jako po – s Lacanem řečeno – prostoru sémiotična (→ Imaginární – symbolické – reálné) či – s Kristevou řečeno – prostoru Chóry, kde bolest – ale také ani lidská subjektivita – již víc neexistují. </w:t>
      </w:r>
    </w:p>
    <w:p>
      <w:pPr>
        <w:pStyle w:val="Normal"/>
        <w:spacing w:lineRule="auto" w:line="276"/>
        <w:rPr/>
      </w:pPr>
      <w:r>
        <w:rPr>
          <w:rFonts w:cs="SimSun;宋体"/>
        </w:rPr>
        <w:tab/>
        <w:t xml:space="preserve">V románu </w:t>
      </w:r>
      <w:r>
        <w:rPr>
          <w:rFonts w:cs="SimSun;宋体"/>
          <w:i/>
        </w:rPr>
        <w:t>Obsluhoval jsem anglického krále</w:t>
      </w:r>
      <w:r>
        <w:rPr>
          <w:rFonts w:cs="SimSun;宋体"/>
        </w:rPr>
        <w:t xml:space="preserve"> můžeme sledovat životní příběh postavy jménem (opět samozřejmě nomen omen) Jan Dítě, tedy svého druhu Bildungsroman naruby. Svou stále unikající hodnotu, identitu nejprve (marně) hledá v očích svého okolí. Ke konfrontaci se sebou samým (a tak i k vlastnímu sebe-náhledu) se dopracuje teprve v okamžiku, kdy ztratí svou kariéru, respekt, úctu a společenské uznání, v okamžiku, kdy se začne obracet dovnitř. Žije přitom stranou společnosti v takřka naprosté samotě „deteritorializovaných“ šumavských Sudet, obklopen jen zvířaty, psem, kozou a oslem, kteří se mu stávají relevantnějšími společníky než společnost lidská. </w:t>
      </w:r>
    </w:p>
    <w:p>
      <w:pPr>
        <w:pStyle w:val="Normal"/>
        <w:spacing w:lineRule="auto" w:line="276"/>
        <w:ind w:firstLine="720"/>
        <w:rPr/>
      </w:pPr>
      <w:r>
        <w:rPr>
          <w:rFonts w:cs="SimSun;宋体"/>
        </w:rPr>
        <w:t>V </w:t>
      </w:r>
      <w:r>
        <w:rPr>
          <w:rFonts w:cs="SimSun;宋体"/>
          <w:i/>
        </w:rPr>
        <w:t>Příliš hlučné samotě</w:t>
      </w:r>
      <w:r>
        <w:rPr>
          <w:rFonts w:cs="SimSun;宋体"/>
        </w:rPr>
        <w:t xml:space="preserve"> má Haňťův deteritorializovaný Lebenswelt „sběrných surovostí“ ve Spálené ulici spíše než k („povrchní“, tj. povrchové)  ekonomicky fungující oficiální společnosti (masových lisů papíru) mnohem blíže (doslova i přeneseně) k podzemnímu a rizomatickému světu podzemních kanálů, obydlených myriádami krys. (V </w:t>
      </w:r>
      <w:r>
        <w:rPr>
          <w:rFonts w:cs="SimSun;宋体"/>
          <w:i/>
        </w:rPr>
        <w:t xml:space="preserve">Tisíci plošinách </w:t>
      </w:r>
      <w:r>
        <w:rPr>
          <w:rFonts w:cs="SimSun;宋体"/>
        </w:rPr>
        <w:t xml:space="preserve">hovoří Deleuze a Guattari o filmu </w:t>
      </w:r>
      <w:r>
        <w:rPr>
          <w:rFonts w:cs="SimSun;宋体"/>
          <w:i/>
        </w:rPr>
        <w:t>Willard</w:t>
      </w:r>
      <w:r>
        <w:rPr>
          <w:rFonts w:cs="SimSun;宋体"/>
        </w:rPr>
        <w:t xml:space="preserve">, v němž jsou hlavními hrdiny krysy, a stěžejní úlohu zde sehrává postupné přibližování hlavní postavy k nim; rukopis </w:t>
      </w:r>
      <w:r>
        <w:rPr>
          <w:rFonts w:cs="SimSun;宋体"/>
          <w:i/>
        </w:rPr>
        <w:t>Příliš hlučné samoty</w:t>
      </w:r>
      <w:r>
        <w:rPr>
          <w:rFonts w:cs="SimSun;宋体"/>
        </w:rPr>
        <w:t xml:space="preserve"> přitom vznikl o několik let dříve, než tento snímek. Ostatně Hrabal, lze se domnívat, Deleuzovu a Guattariho knihu ani neznal, v té době poutalo jeho pozornost spíš dílo Rolanda Barthesa.) V Hrabalově románu tak dochází k radikální „deteritorializaci“ jednak v tom ohledu, že právě tento „podzemní“ život (Haňťy, ale i krys) je oním relevantním, a jednak tím, jak se režimem proskribované knihy v lisovně starého papíru dostávají zcela mimo svůj kontext, v němž však, lze říci, nacházejí větší uplatnění (v Haňťově četbě) a své vykoupení a osvobození skrze ničení. </w:t>
      </w:r>
    </w:p>
    <w:p>
      <w:pPr>
        <w:pStyle w:val="Normal"/>
        <w:spacing w:lineRule="auto" w:line="276"/>
        <w:ind w:firstLine="720"/>
        <w:rPr/>
      </w:pPr>
      <w:r>
        <w:rPr>
          <w:rFonts w:cs="SimSun;宋体"/>
        </w:rPr>
        <w:t xml:space="preserve">Závěrem uveďme povídku rakouské autorky Ingeborg Bachmann. Její text „Všecko“ („Alles“, ze souboru </w:t>
      </w:r>
      <w:r>
        <w:rPr>
          <w:rFonts w:cs="SimSun;宋体"/>
          <w:i/>
        </w:rPr>
        <w:t>Dreißigste Jahr</w:t>
      </w:r>
      <w:r>
        <w:rPr>
          <w:rFonts w:cs="SimSun;宋体"/>
        </w:rPr>
        <w:t xml:space="preserve">, 1961) líčí příběh otce, který by upřednostňoval, aby se jeho dítě nenaučilo jazyk lidí (jenž s sebou nese veškerou zátěž metafyziky i sociálních vztahů), nýbrž jazyk mlčenlivých věcí, jako třeba kamenů. Dítě vinou nehody však zemře. Otec je zde ale, navzdory všemu, paradoxně rád, že se tak stalo: dítě odešlo, aniž by mělo možnost naučit se pořádně lidský jazyk (či jím být infikováno). Zdá se, že interpretace povídky Ingeborg Bachmann může být několikerá: jednak může být daný text čten jako meditace nad otázkami vztahu jazyka, myšlení a subjektivity (problematikou, která byla Bachmann velmi blízká – její dizertace se týkala srovnání Wittgensteina a Heideggera) či jako implicitní feministické zpochybnění mýtu neproblematicky šťastného rodičovství. Nahlížena však může být myslím i jako zásadní pokus vysmeknout se z lidské subjektivity směrem k deteritorializovanému ne-lidskému stavu stávání-se-zvířetem – či v tomto případě, stávání-se-věcí. </w:t>
      </w:r>
    </w:p>
    <w:p>
      <w:pPr>
        <w:pStyle w:val="Normal"/>
        <w:spacing w:lineRule="auto" w:line="276"/>
        <w:rPr>
          <w:rFonts w:cs="SimSun;宋体"/>
        </w:rPr>
      </w:pPr>
      <w:r>
        <w:rPr>
          <w:rFonts w:cs="SimSun;宋体"/>
        </w:rPr>
      </w:r>
    </w:p>
    <w:p>
      <w:pPr>
        <w:pStyle w:val="Normal"/>
        <w:spacing w:lineRule="auto" w:line="276"/>
        <w:rPr/>
      </w:pPr>
      <w:r>
        <w:rPr>
          <w:rFonts w:cs="SimSun;宋体"/>
        </w:rPr>
        <w:t>Lit.: Agamben 2003, 2004 /2002/, 2005 /2002/, Beaulieu 2011, Benstock – Ferriss – Woods 2002, Coetzee 1999, Deleuze – Guattari 2010 /1980/, Derrida 2002 /1997/, Edgar – Sedgwick 2008, Haraway 2007, Harris 1999, Janoušek 2016, Lodge 2003, Matonoha 2010a, Wolfe 2003a,  2003b .</w:t>
      </w:r>
    </w:p>
    <w:p>
      <w:pPr>
        <w:pStyle w:val="Normal"/>
        <w:tabs>
          <w:tab w:val="clear" w:pos="708"/>
          <w:tab w:val="left" w:pos="720" w:leader="none"/>
        </w:tabs>
        <w:spacing w:lineRule="auto" w:line="276"/>
        <w:rPr>
          <w:rFonts w:cs="Arial"/>
          <w:bCs/>
          <w:iCs/>
        </w:rPr>
      </w:pPr>
      <w:r>
        <w:rPr>
          <w:rFonts w:cs="Arial"/>
          <w:bCs/>
          <w:iCs/>
        </w:rPr>
      </w:r>
    </w:p>
    <w:p>
      <w:pPr>
        <w:pStyle w:val="Normal"/>
        <w:spacing w:lineRule="auto" w:line="276"/>
        <w:rPr>
          <w:rFonts w:cs="SimSun;宋体"/>
          <w:bCs/>
          <w:iCs/>
        </w:rPr>
      </w:pPr>
      <w:r>
        <w:rPr>
          <w:rFonts w:cs="SimSun;宋体"/>
          <w:bCs/>
          <w:iCs/>
        </w:rPr>
      </w:r>
    </w:p>
    <w:p>
      <w:pPr>
        <w:pStyle w:val="Heading2"/>
        <w:spacing w:lineRule="auto" w:line="276"/>
        <w:rPr>
          <w:rFonts w:ascii="Calibri" w:hAnsi="Calibri" w:cs="SimSun;宋体"/>
        </w:rPr>
      </w:pPr>
      <w:r>
        <w:rPr>
          <w:rFonts w:cs="SimSun;宋体" w:ascii="Calibri" w:hAnsi="Calibri"/>
        </w:rPr>
        <w:t xml:space="preserve">Zóé – bios </w:t>
      </w:r>
    </w:p>
    <w:p>
      <w:pPr>
        <w:pStyle w:val="Normal"/>
        <w:spacing w:lineRule="auto" w:line="276"/>
        <w:rPr>
          <w:rFonts w:cs="SimSun;宋体"/>
          <w:i/>
          <w:i/>
        </w:rPr>
      </w:pPr>
      <w:r>
        <w:rPr>
          <w:rFonts w:cs="SimSun;宋体"/>
        </w:rPr>
        <w:t xml:space="preserve">(řec. </w:t>
      </w:r>
      <w:r>
        <w:rPr>
          <w:rFonts w:cs="SimSun;宋体"/>
          <w:i/>
        </w:rPr>
        <w:t xml:space="preserve">zóé </w:t>
      </w:r>
      <w:r>
        <w:rPr>
          <w:rFonts w:cs="SimSun;宋体"/>
        </w:rPr>
        <w:t xml:space="preserve">– organický život, život zvířete, </w:t>
      </w:r>
      <w:r>
        <w:rPr>
          <w:rFonts w:cs="SimSun;宋体"/>
          <w:i/>
        </w:rPr>
        <w:t xml:space="preserve">bios – </w:t>
      </w:r>
      <w:r>
        <w:rPr>
          <w:rFonts w:cs="SimSun;宋体"/>
        </w:rPr>
        <w:t>život, běh života)</w:t>
      </w:r>
    </w:p>
    <w:p>
      <w:pPr>
        <w:pStyle w:val="Normal"/>
        <w:spacing w:lineRule="auto" w:line="276"/>
        <w:rPr/>
      </w:pPr>
      <w:r>
        <w:rPr>
          <w:rFonts w:cs="SimSun;宋体"/>
          <w:b/>
        </w:rPr>
        <w:t xml:space="preserve">Pojmová kategorie zóé – bios představuje dvojí definování (lidského) života a živého, jež se objevuje v antickém Římě a kterou italský filosof Giorgio Agamben vztahuje i na fungování moderní společnosti: zatímco </w:t>
      </w:r>
      <w:r>
        <w:rPr>
          <w:rFonts w:cs="SimSun;宋体"/>
          <w:b/>
          <w:i/>
        </w:rPr>
        <w:t>bios</w:t>
      </w:r>
      <w:r>
        <w:rPr>
          <w:rFonts w:cs="SimSun;宋体"/>
          <w:b/>
        </w:rPr>
        <w:t xml:space="preserve"> představuje nezpochybnitelný, právně ošetřený a zaručený (lidský) život, </w:t>
      </w:r>
      <w:r>
        <w:rPr>
          <w:rFonts w:cs="SimSun;宋体"/>
          <w:b/>
          <w:i/>
        </w:rPr>
        <w:t>zóé</w:t>
      </w:r>
      <w:r>
        <w:rPr>
          <w:rFonts w:cs="SimSun;宋体"/>
          <w:b/>
        </w:rPr>
        <w:t xml:space="preserve"> těchto kategorií pozbývá a klesá na úroveň „pouhého“ zvířecího života, je mu odňata hodnota života lidského a subjekt této kategorie může být – jsa zbaven kategorie občanství – kdykoli beztrestně zabit. </w:t>
      </w:r>
    </w:p>
    <w:p>
      <w:pPr>
        <w:pStyle w:val="Normal"/>
        <w:spacing w:lineRule="auto" w:line="276"/>
        <w:rPr>
          <w:rFonts w:cs="SimSun;宋体"/>
        </w:rPr>
      </w:pPr>
      <w:r>
        <w:rPr>
          <w:rFonts w:cs="SimSun;宋体"/>
        </w:rPr>
        <w:t xml:space="preserve">Italský filosof Giorgo Agamben vystudoval práva (jež uzavřel prací o Simone Weilové) v Římě, v letech 1966 a 1968 se účastnil Heideggerových seminářů o Herakleitovi a Hegelovi. Byl blízkým přítelem Piera Paola Pasoliniho a Itala Calvina, edičně se věnoval dílu Waltera Benjamina a Přel. jeho práce také do italštiny (Buchanan 2010). Vždy jej přitahovala kategorie „nepojmenovatelného“, „nedosažitelného“, „nedostupného“, jíž se věnoval již v dílech </w:t>
      </w:r>
      <w:r>
        <w:rPr>
          <w:rFonts w:cs="SimSun;宋体"/>
          <w:i/>
        </w:rPr>
        <w:t>Člověk bez obsahu</w:t>
      </w:r>
      <w:r>
        <w:rPr>
          <w:rFonts w:cs="SimSun;宋体"/>
        </w:rPr>
        <w:t xml:space="preserve"> (1970), </w:t>
      </w:r>
      <w:r>
        <w:rPr>
          <w:rFonts w:cs="SimSun;宋体"/>
          <w:i/>
        </w:rPr>
        <w:t>Jazyk a smrt</w:t>
      </w:r>
      <w:r>
        <w:rPr>
          <w:rFonts w:cs="SimSun;宋体"/>
        </w:rPr>
        <w:t xml:space="preserve"> (1982) či </w:t>
      </w:r>
      <w:r>
        <w:rPr>
          <w:rFonts w:cs="SimSun;宋体"/>
          <w:i/>
        </w:rPr>
        <w:t>Idea prózy</w:t>
      </w:r>
      <w:r>
        <w:rPr>
          <w:rFonts w:cs="SimSun;宋体"/>
        </w:rPr>
        <w:t xml:space="preserve"> (1985) (Neilson 2006), k níž v opozici, jak ukazuje v pozdějších pracích, stojí právě moc státu a kategorie tzv. svrchovanosti (suverenity), resp. svrchované → moci, biopolitiky a holého života, resp</w:t>
      </w:r>
    </w:p>
    <w:p>
      <w:pPr>
        <w:pStyle w:val="Normal"/>
        <w:spacing w:lineRule="auto" w:line="276"/>
        <w:rPr/>
      </w:pPr>
      <w:r>
        <w:rPr>
          <w:rFonts w:cs="SimSun;宋体"/>
        </w:rPr>
        <w:t xml:space="preserve">jak praví český překlad Naděždy Bonaventurové – pouhého života (→ </w:t>
      </w:r>
      <w:r>
        <w:rPr>
          <w:rFonts w:cs="SimSun;宋体"/>
          <w:i/>
        </w:rPr>
        <w:t>Homo sacer</w:t>
      </w:r>
      <w:r>
        <w:rPr>
          <w:rFonts w:cs="SimSun;宋体"/>
        </w:rPr>
        <w:t xml:space="preserve">, 1995, </w:t>
      </w:r>
      <w:r>
        <w:rPr>
          <w:rFonts w:cs="SimSun;宋体"/>
          <w:i/>
        </w:rPr>
        <w:t>Otevřenost: Člověk a zvíře</w:t>
      </w:r>
      <w:r>
        <w:rPr>
          <w:rFonts w:cs="SimSun;宋体"/>
        </w:rPr>
        <w:t xml:space="preserve">, 2002, </w:t>
      </w:r>
      <w:r>
        <w:rPr>
          <w:rFonts w:cs="SimSun;宋体"/>
          <w:i/>
        </w:rPr>
        <w:t>Výjimečný stav</w:t>
      </w:r>
      <w:r>
        <w:rPr>
          <w:rFonts w:cs="SimSun;宋体"/>
        </w:rPr>
        <w:t xml:space="preserve">, 2003 ad.). Jeho uvažování je heideggerovského spíše než marxistického pozadí a je značně skeptický k možnosti vymanit se ze stávající matrice moci státu a kapitálu (Neilson 2006). </w:t>
      </w:r>
    </w:p>
    <w:p>
      <w:pPr>
        <w:pStyle w:val="Normal"/>
        <w:spacing w:lineRule="auto" w:line="276"/>
        <w:rPr>
          <w:rFonts w:cs="SimSun;宋体"/>
        </w:rPr>
      </w:pPr>
      <w:r>
        <w:rPr>
          <w:rFonts w:cs="SimSun;宋体"/>
        </w:rPr>
        <w:tab/>
        <w:t xml:space="preserve">Při formulování konceptů zóé a bios Agamben výrazně vychází z myšlení Michela Foucaulta, ale také se vůči němu podstatně vymezuje. Foucault o nástupu tzv. moderní společnosti, jejž situuje do 17. století, uvažuje tak, že do té doby panující transcendentní, svrchované, vertikálně orientované vládnutí suveréna bylo vystřídáno bio-mocí, governmentalitou a sebe-dohledem (→ moc) rozprostírajícími se horizontálně do všech těl populace a jimi samými nevědomky, bezděčně vykonávanými. Oproti tomu Agamben má za to, že tento způsob (nereflektovaného) sebe-dohledu a internalizace moci provází a strukturuje evropskou společnost již od počátků a situuje jej již do antického Říma: biopolitické tělo (vydané mocenské sebe-strukturaci) a pouhý holý život jdou ruku v ruce či jsou vytvářeny již samotnou existencí svrchované moci. </w:t>
      </w:r>
    </w:p>
    <w:p>
      <w:pPr>
        <w:pStyle w:val="Normal"/>
        <w:spacing w:lineRule="auto" w:line="276"/>
        <w:ind w:firstLine="720"/>
        <w:rPr/>
      </w:pPr>
      <w:r>
        <w:rPr>
          <w:rFonts w:cs="SimSun;宋体"/>
        </w:rPr>
        <w:t xml:space="preserve">Zatímco </w:t>
      </w:r>
      <w:r>
        <w:rPr>
          <w:rFonts w:cs="SimSun;宋体"/>
          <w:i/>
        </w:rPr>
        <w:t>bios</w:t>
      </w:r>
      <w:r>
        <w:rPr>
          <w:rFonts w:cs="SimSun;宋体"/>
        </w:rPr>
        <w:t xml:space="preserve"> představuje plnohodnotný „lidský“ život se všemi občanskými a společenskými právy, tedy včetně toho nebýt trestán či popraven, aniž by proběhl řádný soud a byl vynesen rozsudek, je </w:t>
      </w:r>
      <w:r>
        <w:rPr>
          <w:rFonts w:cs="SimSun;宋体"/>
          <w:i/>
        </w:rPr>
        <w:t>zóé</w:t>
      </w:r>
      <w:r>
        <w:rPr>
          <w:rFonts w:cs="SimSun;宋体"/>
        </w:rPr>
        <w:t xml:space="preserve"> vyloučením pouhého, holého, tj. (takzvaně) bez-rozumového života (prvotně zvířat a rostlin). (Pojem pouhý, resp. holý život – ital. nuda vita, angl. bare life – představuje pojem, jejž Agamben přejímá z raného Waltera Benjamina, Vatter 2008.) Do této skupiny pouhého, holého života jsou zahrnuty také všechny druhy vyloučeného, společenského uznání. Původně tato antická kategorie představovala ty, již byli odsouzeni a shledání nehodnými společenského statutu člověka: byla jim odňata kategorie lidského života </w:t>
      </w:r>
      <w:r>
        <w:rPr>
          <w:rFonts w:cs="SimSun;宋体"/>
          <w:i/>
        </w:rPr>
        <w:t>bios</w:t>
      </w:r>
      <w:r>
        <w:rPr>
          <w:rFonts w:cs="SimSun;宋体"/>
        </w:rPr>
        <w:t xml:space="preserve"> (a „poklesly“ tak na úroveň „pouhého“ zóé) a mohli být beztrestně zabiti svržením ze skály. Původně se zóé vztahovalo na ty, již byli ze společenství explicitně vyloučeni pro nějaký přečin. Podle logiky holokaustu (šoa) však byl jedinec vinen již svým původem, aniž by cokoli spáchal (Agamben (2011 /1995/). Pouhý život je tak chápán jako by byl automaticky vinný, aniž by se dopustil jakéhokoli přečinu (Vatter 2008). Do pozice zóé je subjekt stavěn tehdy, když se jeho život odehrává za tzv. výjimečného stavu (k tomu viz více v hesle → homo sacer). Výjimečný stav (Agamben 2005 /2003/) jej zbavuje jeho práv (zajišťovaných ústavou a právním korpusem) a redukuje jej na pouhé živé tělo či pouhý, holý život (zóé). </w:t>
      </w:r>
    </w:p>
    <w:p>
      <w:pPr>
        <w:pStyle w:val="Normal"/>
        <w:spacing w:lineRule="auto" w:line="276"/>
        <w:ind w:firstLine="720"/>
        <w:rPr/>
      </w:pPr>
      <w:r>
        <w:rPr>
          <w:rFonts w:cs="SimSun;宋体"/>
        </w:rPr>
        <w:t xml:space="preserve">Agamben při debatě o této problematice ve shrnutí práce Carla Schmitta (a jeho tzv. politické teologie) též mimo jiné podotýká, že převrácení normality a výjimečného stavu je analogické tradičnímu chápání jazyka a řeči (langue – parole). V obvyklém, převažujícím pojetí dochází u dichotomie  „jazyk – řeč“ k převrácení příčiny a následku. Jazyk (langue, language) je tradičně viděn jako abstraktní norma, jež je v řeči (parole, speech) realizována, zatímco Agamben (v práci </w:t>
      </w:r>
      <w:r>
        <w:rPr>
          <w:rFonts w:cs="SimSun;宋体"/>
          <w:i/>
        </w:rPr>
        <w:t>Výjimečný stav</w:t>
      </w:r>
      <w:r>
        <w:rPr>
          <w:rFonts w:cs="SimSun;宋体"/>
        </w:rPr>
        <w:t xml:space="preserve">, </w:t>
      </w:r>
      <w:r>
        <w:rPr>
          <w:rFonts w:cs="SimSun;宋体"/>
          <w:i/>
        </w:rPr>
        <w:t>States of Exception</w:t>
      </w:r>
      <w:r>
        <w:rPr>
          <w:rFonts w:cs="SimSun;宋体"/>
        </w:rPr>
        <w:t xml:space="preserve">, 2005 /2003/) – opíraje se již o Feurbacha –, poukazuje, že je to naopak (jen je to zapomenuto): prvotní je praxe, řeč, z níž je jazyk teprve abstrahován. Tato skutečnost je však potlačena, zapomenuta a v tomto opomenutí přichází jazyk přízračně hledat svou příčinu (Fabbri 2009). A stejně jako jazyk (od nějž se odvozuje v konkrétních realizacích řeč) není prvotní, tak také výjimečný stav není výjimečný, ale neustále panující, jen nás klame svým názvem a tím, jak jej chápeme. Výjimka tak má stěžejní roli, neboť vytváření výjimek produkuje normalitu skrze (zdánlivě) pevné uchopení reality (Fabbri 2009).  </w:t>
      </w:r>
    </w:p>
    <w:p>
      <w:pPr>
        <w:pStyle w:val="Normal"/>
        <w:spacing w:lineRule="auto" w:line="276"/>
        <w:ind w:firstLine="720"/>
        <w:rPr/>
      </w:pPr>
      <w:r>
        <w:rPr>
          <w:rFonts w:cs="SimSun;宋体"/>
        </w:rPr>
        <w:t xml:space="preserve">Problematiky zóé a bios se Agamben dotýká i v pozdějších pracích. V knize </w:t>
      </w:r>
      <w:r>
        <w:rPr>
          <w:rFonts w:cs="SimSun;宋体"/>
          <w:i/>
        </w:rPr>
        <w:t>The Open</w:t>
      </w:r>
      <w:r>
        <w:rPr>
          <w:rFonts w:cs="SimSun;宋体"/>
        </w:rPr>
        <w:t xml:space="preserve"> (2004 /2002/) tak poukazuje na (obecně nereflektovanou) oboustrannou propustnost hranice mezi tzv. člověkem a tzv. zvířetem (→ zvíře). Zatímco pro Gillesa Deleuze a Félixe Guattariho (Deleuze – Guattari 2001 /1975/) je tzv. zvíře radikálně odlišné, Jiné a nelze na něj vztahovat lidské kategorie, pro Agamberna je naopak tato hranice ve skutečnosti pozvolná, člověk se vůči zvířeti vymezuje (srov. Aristotelův zóon politikon), prakticky ale – foucaultovsky právě pro svou pozitivitu, řečenost, zdánlivou zjevnost – kategorie neviděná, zapomenutá, danou definicí vymazaná, a proto pro Agambena natolik fascinující. Právě nezřetelnost a nejednoznačnost stojící pro Agambena na počátku definování lidské společnosti jako </w:t>
      </w:r>
      <w:r>
        <w:rPr>
          <w:rFonts w:cs="SimSun;宋体"/>
          <w:i/>
        </w:rPr>
        <w:t>politických zvířat</w:t>
      </w:r>
      <w:r>
        <w:rPr>
          <w:rFonts w:cs="SimSun;宋体"/>
        </w:rPr>
        <w:t xml:space="preserve"> je tak nevědomky, avšak strategicky vymazávána. Pro tuto distinkci je také nutné vydělit sféru, jež do definice politického zvířete nespadá, jakési méně-než-lidské, pouhé živoucí maso (Neilson 2006) a tím je právě ono </w:t>
      </w:r>
      <w:r>
        <w:rPr>
          <w:rFonts w:cs="SimSun;宋体"/>
          <w:i/>
        </w:rPr>
        <w:t>zóé</w:t>
      </w:r>
      <w:r>
        <w:rPr>
          <w:rFonts w:cs="SimSun;宋体"/>
        </w:rPr>
        <w:t xml:space="preserve">, zvíře, pouhý holý život, postrádající, na rozdíl od </w:t>
      </w:r>
      <w:r>
        <w:rPr>
          <w:rFonts w:cs="SimSun;宋体"/>
          <w:i/>
        </w:rPr>
        <w:t xml:space="preserve">bios, </w:t>
      </w:r>
      <w:r>
        <w:rPr>
          <w:rFonts w:cs="SimSun;宋体"/>
        </w:rPr>
        <w:t xml:space="preserve">lidského zvířete, jakákoli práva. Toto rozlišení je tak zásadním politickým aktem pro ustavení suverénního řádu. </w:t>
      </w:r>
    </w:p>
    <w:p>
      <w:pPr>
        <w:pStyle w:val="Normal"/>
        <w:spacing w:lineRule="auto" w:line="276"/>
        <w:ind w:firstLine="720"/>
        <w:rPr/>
      </w:pPr>
      <w:r>
        <w:rPr>
          <w:rFonts w:cs="SimSun;宋体"/>
        </w:rPr>
        <w:t xml:space="preserve">Jako ukázkový případ holého života se pro Agambena, jak to ukazuje v knize </w:t>
      </w:r>
      <w:r>
        <w:rPr>
          <w:rFonts w:cs="SimSun;宋体"/>
          <w:i/>
        </w:rPr>
        <w:t>Výjimečný stav</w:t>
      </w:r>
      <w:r>
        <w:rPr>
          <w:rFonts w:cs="SimSun;宋体"/>
        </w:rPr>
        <w:t xml:space="preserve"> (State of Exception, 2003), stává Georgem W. Bushem definovaný „nezákonný bojovník“ (unlawful combatant), tj. subjekt zbavený svých občanských práv, držený na území zátoky Guantanamo, svým statusem výjimečný, podrobený vazbě bez zřejmého ukončení a souzený vojenským (nikoli civilním) tribunálem. (</w:t>
      </w:r>
      <w:r>
        <w:rPr>
          <w:rFonts w:cs="SimSun;宋体"/>
          <w:i/>
        </w:rPr>
        <w:t>Zóé</w:t>
      </w:r>
      <w:r>
        <w:rPr>
          <w:rFonts w:cs="SimSun;宋体"/>
        </w:rPr>
        <w:t xml:space="preserve">, pouhý holý život vede dle Agambena – 2011 /1995/: 61 – např. Josef K. z Kafkova </w:t>
      </w:r>
      <w:r>
        <w:rPr>
          <w:rFonts w:cs="SimSun;宋体"/>
          <w:i/>
        </w:rPr>
        <w:t>Procesu</w:t>
      </w:r>
      <w:r>
        <w:rPr>
          <w:rFonts w:cs="SimSun;宋体"/>
        </w:rPr>
        <w:t xml:space="preserve">, více viz v → homo sacer.) </w:t>
      </w:r>
    </w:p>
    <w:p>
      <w:pPr>
        <w:pStyle w:val="Normal"/>
        <w:spacing w:lineRule="auto" w:line="276"/>
        <w:ind w:firstLine="720"/>
        <w:rPr>
          <w:rFonts w:cs="SimSun;宋体"/>
        </w:rPr>
      </w:pPr>
      <w:r>
        <w:rPr>
          <w:rFonts w:cs="SimSun;宋体"/>
        </w:rPr>
        <w:t xml:space="preserve">Wendy Brown (2015) poukazuje, že zatímco i myslitelé toho druhu, jako levicí kritizovaní ekonomové typu Adama Smithe, při postulování údajné neviditelné ruky trhu (de facto teologický koncept, jak Agamben upozorňuje, viz Neilson 2006) rozlišovali sféru ekonomiky a politiky coby dvě separátní entity, dnešní převládající (tzv.) tržní logika trvající na volné ruce trhu tak nečiní: ekonomie coby paradigma proniká v rámci této doktríny vše, včetně akademického života. Tradiční politika tak ztrácí svou schopnost rozhodovat. Tuto roli (více či méně) nepozorovaně obsadilo paradigma managementu. Podle Agambena (2004, in Neilson 2006) tak současná dominance ekonomického pragmatismu nabývá až teologických, transcendentních rysů. </w:t>
      </w:r>
    </w:p>
    <w:p>
      <w:pPr>
        <w:pStyle w:val="Normal"/>
        <w:spacing w:lineRule="auto" w:line="276"/>
        <w:ind w:firstLine="720"/>
        <w:rPr>
          <w:rFonts w:cs="SimSun;宋体"/>
        </w:rPr>
      </w:pPr>
      <w:r>
        <w:rPr>
          <w:rFonts w:cs="SimSun;宋体"/>
        </w:rPr>
        <w:t xml:space="preserve">Jak upozorňuje Neilson (2006), koncept zóé a bios byl také podroben kritice: Paul Rabinow a Nikolas Rose (2003) například Agambenovi vyčítají, že veškeré mnohostranné mocenské vztahy, foucaultovskou rozrůzněnou biomoc stahuje do jedné (vposled transcendentně myšlené) kategorie. Nevšímá si tak kupříkadu vzrůstající role biopolitiky a manažerské logiky v rámci stále více se slévajících polí biotechnologií a byznysu (Bröckling 2003, cit. in Neilson 2006). Lze se tak specifičtěji tázat, v jakém ohledu se agambenovsky myšlená moc objevuje v současném manažerském pojímání věd o přírodě (jež jsou v českém prostředí přejmenovány příznačně na výzkum, vývoj a inovance). Tam nabývá čím dál větší důležitosti zvládání rizik (risk management), v rámci něhož se postupně přenáší zodpovědnost na jednotlivce a obchodní vztahy. Stát a jeho zodpovědnost se oproti tomu ocitá pozvolna mimo hru (Neilson 2004, 2006, Thacker 2005), takže kontrolovat a vymáhat ji je vposled takřka nemožné. Problém s kritikou vznášenou zde Thackerem (2005) a Neilsonem (2006) nicméně je, že při veškerém soustředění na absenci tradičního (sociálního) státu a na kritiku v současné době převládajícího manažerskému přístupu biotechnologií zapomínají na onu původní foucaultovskou, resp. agambenovskou kritiku mířící k tomu, že koherentní (mj. státní) moc je všudypřítomná, zespodu působící a do samé subjektivity pronikající. </w:t>
      </w:r>
    </w:p>
    <w:p>
      <w:pPr>
        <w:pStyle w:val="Normal"/>
        <w:spacing w:lineRule="auto" w:line="276"/>
        <w:rPr>
          <w:rFonts w:cs="SimSun;宋体"/>
        </w:rPr>
      </w:pPr>
      <w:r>
        <w:rPr>
          <w:rFonts w:cs="SimSun;宋体"/>
        </w:rPr>
      </w:r>
    </w:p>
    <w:p>
      <w:pPr>
        <w:pStyle w:val="Normal"/>
        <w:spacing w:lineRule="auto" w:line="276"/>
        <w:rPr/>
      </w:pPr>
      <w:r>
        <w:rPr>
          <w:rFonts w:cs="SimSun;宋体"/>
        </w:rPr>
        <w:t xml:space="preserve">Lit.: Agamben 2003, 2004, 2005 /2002/,  2005 /2003/, 2011 /1995/, Bröckling 2003, Brown 2015, Buchanan 2010, Deleuze, Gilles – Guattari 2001 /1975/, Fabbri, 2009, Neilson 2004, 2006, Norris 2000, 2005, Rabinow – Rose 2003, Thacker 2005, Vatter 2008. </w:t>
      </w:r>
    </w:p>
    <w:p>
      <w:pPr>
        <w:pStyle w:val="Normal"/>
        <w:spacing w:lineRule="auto" w:line="276"/>
        <w:rPr>
          <w:rFonts w:cs="SimSun;宋体"/>
          <w:bCs/>
        </w:rPr>
      </w:pPr>
      <w:r>
        <w:rPr>
          <w:rFonts w:cs="SimSun;宋体"/>
          <w:bCs/>
        </w:rPr>
      </w:r>
    </w:p>
    <w:p>
      <w:pPr>
        <w:pStyle w:val="Normal"/>
        <w:spacing w:lineRule="auto" w:line="276"/>
        <w:rPr>
          <w:rFonts w:cs="SimSun;宋体"/>
          <w:bCs/>
        </w:rPr>
      </w:pPr>
      <w:r>
        <w:rPr>
          <w:rFonts w:cs="SimSun;宋体"/>
          <w:bCs/>
        </w:rPr>
      </w:r>
    </w:p>
    <w:p>
      <w:pPr>
        <w:pStyle w:val="Heading2"/>
        <w:spacing w:lineRule="auto" w:line="276"/>
        <w:rPr>
          <w:rFonts w:ascii="Calibri" w:hAnsi="Calibri" w:cs="SimSun;宋体"/>
        </w:rPr>
      </w:pPr>
      <w:r>
        <w:rPr>
          <w:rFonts w:cs="SimSun;宋体" w:ascii="Calibri" w:hAnsi="Calibri"/>
        </w:rPr>
        <w:t>Homo sacer</w:t>
      </w:r>
    </w:p>
    <w:p>
      <w:pPr>
        <w:pStyle w:val="Normal"/>
        <w:spacing w:lineRule="auto" w:line="276"/>
        <w:rPr>
          <w:rFonts w:cs="SimSun;宋体"/>
        </w:rPr>
      </w:pPr>
      <w:r>
        <w:rPr>
          <w:rFonts w:cs="SimSun;宋体"/>
        </w:rPr>
        <w:t>(lat. člověk posvátný)</w:t>
      </w:r>
    </w:p>
    <w:p>
      <w:pPr>
        <w:pStyle w:val="Normal"/>
        <w:spacing w:lineRule="auto" w:line="276"/>
        <w:rPr>
          <w:rFonts w:cs="SimSun;宋体"/>
          <w:b/>
          <w:b/>
        </w:rPr>
      </w:pPr>
      <w:r>
        <w:rPr>
          <w:rFonts w:cs="SimSun;宋体"/>
          <w:b/>
        </w:rPr>
        <w:t xml:space="preserve">Homo sacer je ambivalentní starověký právní koncept, který aktualizuje italský filosof Giorgo Agamben a charakterizuje jej tak, že se tento pojem vztahuje na osobu, jejíž status je z nějakého hlediska výjimečný jak v tom, co podle většinového soudu spáchala, hlavně však v tom, že ji lze usmrtit, a to legitimně, beztrestně, neboť přestala být občanem. Agamben tento pojem primárně vztahuje na populaci koncentračních táborů, později i na naši společnost po 11. září, kdy jsou určité lidské subjekty (např. vězni držení v zátoce Guantanamo) zbaveny svých základních práv. </w:t>
      </w:r>
    </w:p>
    <w:p>
      <w:pPr>
        <w:pStyle w:val="Normal"/>
        <w:spacing w:lineRule="auto" w:line="276"/>
        <w:rPr>
          <w:rFonts w:cs="SimSun;宋体"/>
          <w:b/>
          <w:b/>
        </w:rPr>
      </w:pPr>
      <w:r>
        <w:rPr>
          <w:rFonts w:cs="SimSun;宋体"/>
          <w:b/>
        </w:rPr>
      </w:r>
    </w:p>
    <w:p>
      <w:pPr>
        <w:pStyle w:val="Normal"/>
        <w:spacing w:lineRule="auto" w:line="276"/>
        <w:rPr/>
      </w:pPr>
      <w:r>
        <w:rPr>
          <w:rFonts w:cs="SimSun;宋体"/>
        </w:rPr>
        <w:t xml:space="preserve">Pojem </w:t>
      </w:r>
      <w:r>
        <w:rPr>
          <w:rFonts w:cs="SimSun;宋体"/>
          <w:i/>
        </w:rPr>
        <w:t>homo sacer</w:t>
      </w:r>
      <w:r>
        <w:rPr>
          <w:rFonts w:cs="SimSun;宋体"/>
        </w:rPr>
        <w:t xml:space="preserve"> lze definovat tak, že „jisté osobě přiznává posvátnost, a přitom dává souhlas k jejímu zabití (či přesněji činí její zabití beztrestným)“ (Agamben 2011 /1995/). Historicky byl v antickém Římě </w:t>
      </w:r>
      <w:r>
        <w:rPr>
          <w:rFonts w:cs="SimSun;宋体"/>
          <w:i/>
        </w:rPr>
        <w:t>homo sacer</w:t>
      </w:r>
      <w:r>
        <w:rPr>
          <w:rFonts w:cs="SimSun;宋体"/>
        </w:rPr>
        <w:t xml:space="preserve">, jak uvádí Agamben, podroben dvojí negaci: nepatřil ani do sféry lidské spravedlnosti ani spravedlnosti boží: „Stejně jako je v suverénní výjimce zákon ve výjimečném případě uplatňován tím, že uplatňován není, že ustupuje, tak homo sacer patří bohu tím, že jej nelze obětovat, a je zahrnut do společenství tím, že jej lze zabít. Život, který nelze obětovat, ale lze jej zabít, je život posvátný“ (Agamben 2011 /1995/: 85). Podle Agambena je „prvotním základem politické moci (…) život, který lze bez omezení zabít a který se politizuje právě prostřednictvím možnosti být /beztrestně, J. M./ zabit, jež je mu vlastní (…) lidský život se politizuje pouze tím, že se vydá ničím nepodmíněné moci smrti” (Agamben 2011 /1995/: 92-93). Tato situace dle Agambena charakterizuje podmínky politického uspořádání lidské obce (polis) již ode dávna, nejpozději od antického Říma. (V tomto postoji se tak liší od Michela Foucaulta, který tuto situaci nachází až na počátku novověku.) Ostatně označení “otec vlasti“, výraz vyvolávající dnes (jistě i díky osobě Karla IV., s níž je nejvíc tento obrat spojován) především pozitivní konotace, má původně podstatně ambivalentnější význam: otci vlasti je vyhrazeno právo beztrestně subjekty spadající do jeho právní moci zabít. Agamben k tomu říká: „když (…) Brutus poté, co nechal popravit své syny, místo nich adoptoval římský lid, jde o tutéž moc rozhodující o smrti, jež se nyní prostřednictvím metafory adopce přesouvá na všechen lid, a tím je hagiografickému epitetu ,otec vlastiʻ, jež bylo ve všech dobách vyhrazeno vládcům disponujícím suverénní mocí, navrácen jeho původní neblahý význam“ (Agamben 2011 /1995/: 91). </w:t>
      </w:r>
    </w:p>
    <w:p>
      <w:pPr>
        <w:pStyle w:val="Normal"/>
        <w:spacing w:lineRule="auto" w:line="276"/>
        <w:rPr/>
      </w:pPr>
      <w:r>
        <w:rPr>
          <w:rFonts w:cs="SimSun;宋体"/>
        </w:rPr>
        <w:tab/>
        <w:t xml:space="preserve">Ve svém pojetí Agamben </w:t>
      </w:r>
      <w:r>
        <w:rPr>
          <w:rFonts w:cs="SimSun;宋体"/>
          <w:color w:val="000000"/>
        </w:rPr>
        <w:t xml:space="preserve">(jehož práce v českém prostředí již získávají jistý ohlas, srov. Petříček 2011, Růžička 2013, Šebek 2016, v tisku) </w:t>
      </w:r>
      <w:r>
        <w:rPr>
          <w:rFonts w:cs="SimSun;宋体"/>
        </w:rPr>
        <w:t>výrazně navazuje na myšlení Waltera Benjamina. Cituje například z dopisů, které si Benjamin vyměňoval s Gershomem</w:t>
      </w:r>
      <w:r>
        <w:rPr>
          <w:rFonts w:cs="SimSun;宋体"/>
          <w:b/>
        </w:rPr>
        <w:t xml:space="preserve"> </w:t>
      </w:r>
      <w:r>
        <w:rPr>
          <w:rFonts w:cs="SimSun;宋体"/>
        </w:rPr>
        <w:t>Scholemem: „Tradice utiskovaných náš učí, že ,výjimečný stavʻ, v němž žijeme, je pravidlem“ (Benjamin – Scholem 1989: 167, cit. in Agamben 2011 /1995/: 61 ). V návaznosti na Benjamina (Benjamin 1969 /1940/ in Neilson 2006, Vatter 2008) tak Agamben poukazuje na skutečnost, že „pro moderní politiku je příznačné výjimečný stav rozšiřovat a zobecňovat (…) a ten tak vstupuje čím dál tím více do popředí coby základní struktura politického fungování a poznenáhlu se stává pravidlem (…) takže skutky nemající status a hodnotu zákona mohou postupně prakticky nabýt faktické účinnosti zákona“ (Neilson 2006: 135). Případy, jež Agamben v </w:t>
      </w:r>
      <w:r>
        <w:rPr>
          <w:rFonts w:cs="SimSun;宋体"/>
          <w:i/>
        </w:rPr>
        <w:t>Homo sacer</w:t>
      </w:r>
      <w:r>
        <w:rPr>
          <w:rFonts w:cs="SimSun;宋体"/>
        </w:rPr>
        <w:t xml:space="preserve"> uvádí, jsou např. zadržený migrant či subjekty pohybující se v nejasné oblasti mezi životem a smrtí (pacient v kómatu, subjekt eutanázie). Případ koncentračního tábora, jíž kniha </w:t>
      </w:r>
      <w:r>
        <w:rPr>
          <w:rFonts w:cs="SimSun;宋体"/>
          <w:i/>
        </w:rPr>
        <w:t>Homo sacer</w:t>
      </w:r>
      <w:r>
        <w:rPr>
          <w:rFonts w:cs="SimSun;宋体"/>
        </w:rPr>
        <w:t xml:space="preserve"> vrcholí, tak Agamben ukazuje jako pouhý extrémní, nikoli však kvalitativně odlišný případ výjimečného stavu: koncentrační tábor i stav homo sacer spojuje  suspendování práva a individuálních svobod (Agamben 2000, Fabbri 2009).</w:t>
      </w:r>
    </w:p>
    <w:p>
      <w:pPr>
        <w:pStyle w:val="Normal"/>
        <w:spacing w:lineRule="auto" w:line="276"/>
        <w:ind w:firstLine="720"/>
        <w:rPr/>
      </w:pPr>
      <w:r>
        <w:rPr>
          <w:rFonts w:cs="SimSun;宋体"/>
        </w:rPr>
        <w:t xml:space="preserve">Ukázkovým případem výjimečného stavu bez jakéhokoli zjevného data ukončení (Agamben 2005 /2003/, Fabbri 2009), v němž není suverénní moc omezována žádnými dalšími institucemi (typu parlamentu či prezidentského úřadu), je hitlerovské Německo po požáru Říšského sněmu na konci února 1933. Jak však Lorenzo Fabbri (2009) ukazuje, suspendování parlamentu a zodpovídání vlády přímo prezidentu vycházelo již z článku 48 ústavy Výmarské republiky a bylo realizováno již v roce 1930 Hindenburgem, nikoli až o tři roky později Hitlerem. De facto absolutismus prezidentský, Hindenburgův, se tak pouze přeměnil v absolutismus kancléřský. Zásadní šev však rok 1933 nepředstavoval. Tato situace představuje rozdíl mezi vládou zákona (rule of law) a vládou ze zákona (rule by law), mezi </w:t>
      </w:r>
      <w:r>
        <w:rPr>
          <w:rFonts w:cs="SimSun;宋体"/>
          <w:i/>
        </w:rPr>
        <w:t>polis</w:t>
      </w:r>
      <w:r>
        <w:rPr>
          <w:rFonts w:cs="SimSun;宋体"/>
        </w:rPr>
        <w:t xml:space="preserve"> a </w:t>
      </w:r>
      <w:r>
        <w:rPr>
          <w:rFonts w:cs="SimSun;宋体"/>
          <w:i/>
        </w:rPr>
        <w:t xml:space="preserve">lágrem </w:t>
      </w:r>
      <w:r>
        <w:rPr>
          <w:rFonts w:cs="SimSun;宋体"/>
        </w:rPr>
        <w:t xml:space="preserve">(Fabbri 2009). A jak Fabbri konstatuje, množství sekundární literatury poukazuje na řadu podobností, v nichž se systém USA po 11. září 2001 přiblížil Výmarské republice třicátých let. Bruce Ackermann má přitom za to, že by zhruba do roku 2050 stačilo jen několik útoků podobných 11. září, aby tzv. dočasné omezení občanských svobod krok za krokem ústilo v naprostou ztrátu svobody, přičemž autoimunizace, ztráta citlivosti vůči těmto omezením je tou největší hrozbou, jíž se lze obávat (Ackermann 2004, cit. in Fabbri 2009). Podle Jacquesa Derridy je ostatně omezení ústavního pořádku mnohem podstatnějším poškozením demokracie, než v jaké by mohl jakýkoli terroristický útok vůbec doufat (Haddad 2004, cit. tamtéž). </w:t>
      </w:r>
    </w:p>
    <w:p>
      <w:pPr>
        <w:pStyle w:val="Normal"/>
        <w:spacing w:lineRule="auto" w:line="276"/>
        <w:ind w:firstLine="720"/>
        <w:rPr/>
      </w:pPr>
      <w:r>
        <w:rPr>
          <w:rFonts w:cs="SimSun;宋体"/>
        </w:rPr>
        <w:t xml:space="preserve">Agamben má v </w:t>
      </w:r>
      <w:r>
        <w:rPr>
          <w:rFonts w:cs="SimSun;宋体"/>
          <w:i/>
        </w:rPr>
        <w:t>Homo sacer</w:t>
      </w:r>
      <w:r>
        <w:rPr>
          <w:rFonts w:cs="SimSun;宋体"/>
        </w:rPr>
        <w:t xml:space="preserve"> (na s. 56 a dál) příklad ze známého Kafkova podobenství </w:t>
      </w:r>
      <w:r>
        <w:rPr>
          <w:rFonts w:cs="SimSun;宋体"/>
          <w:i/>
        </w:rPr>
        <w:t>Před zákonem</w:t>
      </w:r>
      <w:r>
        <w:rPr>
          <w:rFonts w:cs="SimSun;宋体"/>
        </w:rPr>
        <w:t xml:space="preserve"> (později zahrnutého v </w:t>
      </w:r>
      <w:r>
        <w:rPr>
          <w:rFonts w:cs="SimSun;宋体"/>
          <w:i/>
        </w:rPr>
        <w:t>Procesu</w:t>
      </w:r>
      <w:r>
        <w:rPr>
          <w:rFonts w:cs="SimSun;宋体"/>
        </w:rPr>
        <w:t xml:space="preserve">, kde je Josefu K. říká kaplan v chrámu) a debatu s Derridou, jenž použil povídku při debatě o Lyotardově pojetí rozhodnutí či soudu v textu eponymním Kafkově povídce (Agamben (2011 /1995/). Zrekapitulujme jen pro připomenutí zběžně vyústění Kafkova textu. Muž z venkova dorazí před bránu zákona, hlídanou dveřníkem, a celý svůj život tam čeká, aniž by se dovnitř pokusil vstoupit (je věcí interpretace, zda vystrašen slovy dveřníka, že za první branou jsou mnohé další, hlídané stále hrozivějšími strážci, či z jiných důvodů). Když muž po celoživotním čekání před branou umírá, dveřník mu v posledních chvílích zakřičí do ucha, že brána byla určena jen jemu. Nic mu tedy nebránilo vstoupit, krom jeho vlastní nerozhodnosti; jen on sám mohl zákon poznat. </w:t>
      </w:r>
    </w:p>
    <w:p>
      <w:pPr>
        <w:pStyle w:val="Normal"/>
        <w:spacing w:lineRule="auto" w:line="276"/>
        <w:ind w:firstLine="720"/>
        <w:rPr/>
      </w:pPr>
      <w:r>
        <w:rPr>
          <w:rFonts w:cs="SimSun;宋体"/>
        </w:rPr>
        <w:t xml:space="preserve">Agamben k tomu říká (dovolme delší citaci): „Muž z venkova je vydán moci zákona proto, že zákon od něho nic nevyžaduje, nic jiného mu nevnucuje než svou otevřenost. Podle schématu suverénní výjimky je na něho zákon aplikován tím, že aplikován není, je moci zákona tím, že ho zákon mimo sebe sama opouští – tím, že je ponechán mimo zákon, je mu současně vydán. Otevřená brána, která je určena pouze jemu, jej zahrnuje tím, že jej vylučuje, a vylučuje ho tím, že ho zahrnuje. A právě toto je nejvyšším vrcholem a nejhlubším primárním kořenem každého zákona (Agamben 2011 /1995/: 56-7). Na rozdíl od převažující interpretační tradice Agamben naopak navrhuje číst povídku </w:t>
      </w:r>
      <w:r>
        <w:rPr>
          <w:rFonts w:cs="SimSun;宋体"/>
          <w:i/>
        </w:rPr>
        <w:t>Před zákonem</w:t>
      </w:r>
      <w:r>
        <w:rPr>
          <w:rFonts w:cs="SimSun;宋体"/>
        </w:rPr>
        <w:t xml:space="preserve"> pozitivně tak, že muž z venkova že vyčkává, až se – neustále otevřené – dveře zákona zavřou, a koncem svého života dosáhne svého cíle. (Na posouzení čtenáře/ky nechávm, zda v takovémto čekání je život stráven plnohodnotně; a zda je to vůbec relevantní čtení povídky.) V každém případě pak Agamben extenzivně (v interpretaci Immanuela Kanta, Waltera Benjamina, Georgese Bataille, Martina Heideggera, Alexandra Kojèva ad.) konstatuje, že suverenita a platnost zákona netkví v jeho faktickém významovém naplnění a referenci, nýbrž je vždy performativní, spočívající (pouze) v tom, že je aplikován a respektován (což jeho validitu paradoxně nijak neumenšuje, naopak). Pointa Kafkovy povídky tak, lze se domnívat, spočívá v tom, že sám zákon tkví v naší ochotě jej respektovat, vyžadovat a prosazovat jej, nic dalšího jej krom nás samých v platnosti nedrží. Derridovo čtení (v eseji eponymním Kafkově povídce) je, že vesničanovo selhání spočívá v neustálém čekání (až do konce svého života) před dveřmi zákonem namísto toho, aby vesničan např. vyjednával s dveřníkem a s byť parciální nabytou zkušeností se vrátil do vesnice, kde se o ni podělil či ji aplikoval. Vnitřek Zákona je beztak prázdný – osobní interpretace je pouze to jediné, co máme k dispozici. Přejít, překonat mezeru či průrvu nerozhodnutelnosti je to, co ostatně představuje pronesení jakéhokoli soudu, jak Derrida říká na různých místech, mj. v práci </w:t>
      </w:r>
      <w:r>
        <w:rPr>
          <w:rFonts w:cs="SimSun;宋体"/>
          <w:i/>
        </w:rPr>
        <w:t>Síla zákona</w:t>
      </w:r>
      <w:r>
        <w:rPr>
          <w:rFonts w:cs="SimSun;宋体"/>
        </w:rPr>
        <w:t xml:space="preserve">, Derrida 2002 /1990/; </w:t>
      </w:r>
      <w:r>
        <w:rPr>
          <w:rFonts w:cs="SimSun;宋体"/>
          <w:color w:val="000000"/>
        </w:rPr>
        <w:t xml:space="preserve">v českém prostředí srov. využití této práce Miroslavem Petříčkem jr. v specifickém dekonstruktivním čtení Raymonda Chandlera v knize </w:t>
      </w:r>
      <w:r>
        <w:rPr>
          <w:rFonts w:cs="SimSun;宋体"/>
          <w:i/>
          <w:color w:val="000000"/>
        </w:rPr>
        <w:t xml:space="preserve">Majestát zákona, </w:t>
      </w:r>
      <w:r>
        <w:rPr>
          <w:rFonts w:cs="SimSun;宋体"/>
          <w:color w:val="000000"/>
        </w:rPr>
        <w:t>Petříček 2000</w:t>
      </w:r>
      <w:r>
        <w:rPr>
          <w:rFonts w:cs="SimSun;宋体"/>
        </w:rPr>
        <w:t>).</w:t>
      </w:r>
      <w:r>
        <w:rPr>
          <w:rFonts w:cs="SimSun;宋体"/>
          <w:b/>
        </w:rPr>
        <w:t xml:space="preserve"> </w:t>
      </w:r>
      <w:r>
        <w:rPr>
          <w:rFonts w:cs="SimSun;宋体"/>
        </w:rPr>
        <w:t>Každopádně inaugurace zákona (jeho vstoupení v platnost po schválení sněmovnou) nemá žádný předchůdný opěrný referent, je svého druhu performativním násilím, coup deforce. A aplikace zákona je (i při veškeré snaze tento moment co nejvíce eliminovat přesností zákona, precedenty atd.) vždy jeho singulární interpretací, vždy znova opakovaným rozhodováním v silném slova smyslu, tedy rozhodování při absence kritéria, jakkoli se je zákon co nejvíce snaží poskytnout (Derrida 2002 /1990/).</w:t>
      </w:r>
      <w:r>
        <w:rPr>
          <w:rFonts w:cs="SimSun;宋体"/>
          <w:b/>
        </w:rPr>
        <w:t xml:space="preserve"> </w:t>
      </w:r>
    </w:p>
    <w:p>
      <w:pPr>
        <w:pStyle w:val="Normal"/>
        <w:spacing w:lineRule="auto" w:line="276"/>
        <w:ind w:firstLine="720"/>
        <w:rPr/>
      </w:pPr>
      <w:r>
        <w:rPr>
          <w:rFonts w:cs="SimSun;宋体"/>
        </w:rPr>
        <w:t>A stejně jako suverénní vládce rozhoduje za tzv. dočasného ustoupení práva, tak i soudce/kyně rozhoduje ve výjimečném stavu (problematiku výjimečného stavu viz podrobněji v hesle → zóé – bios), jenž však platí neustále (Fabbri 2009): jak řečeno, Derrida v </w:t>
      </w:r>
      <w:r>
        <w:rPr>
          <w:rFonts w:cs="SimSun;宋体"/>
          <w:i/>
        </w:rPr>
        <w:t xml:space="preserve">Síle zákona </w:t>
      </w:r>
      <w:r>
        <w:rPr>
          <w:rFonts w:cs="SimSun;宋体"/>
        </w:rPr>
        <w:t xml:space="preserve">ukazuje (Derrida 2002 /1990/), neexistuje nic jako prvotní zákon, jenž je (pouze) vykládán, nýbrž je vždy přítomen (i při veškeré snaze o jeho eliminaci) onen okamžik singulárního, performativního </w:t>
      </w:r>
      <w:r>
        <w:rPr>
          <w:rFonts w:cs="SimSun;宋体"/>
          <w:i/>
        </w:rPr>
        <w:t>rozhodnutí</w:t>
      </w:r>
      <w:r>
        <w:rPr>
          <w:rFonts w:cs="SimSun;宋体"/>
        </w:rPr>
        <w:t xml:space="preserve">. Pro Agambena nejde tedy o kantovské pouhé pasivní použití zákona (stejně jako v případě jazyka nejde o realizaci abstraktního </w:t>
      </w:r>
      <w:r>
        <w:rPr>
          <w:rFonts w:cs="SimSun;宋体"/>
          <w:i/>
        </w:rPr>
        <w:t>langue</w:t>
      </w:r>
      <w:r>
        <w:rPr>
          <w:rFonts w:cs="SimSun;宋体"/>
        </w:rPr>
        <w:t xml:space="preserve"> skrze konkrétní </w:t>
      </w:r>
      <w:r>
        <w:rPr>
          <w:rFonts w:cs="SimSun;宋体"/>
          <w:i/>
        </w:rPr>
        <w:t>parole</w:t>
      </w:r>
      <w:r>
        <w:rPr>
          <w:rFonts w:cs="SimSun;宋体"/>
        </w:rPr>
        <w:t xml:space="preserve">, viz blíže v → zóé – bios), nýbrž o individuální (nezbytně interpretativní) výklad významu daného zákona. V Agambenově shrnutí Carla Schmitta: výklad zákonné normy není obsažen v ní samé, nýbrž je při (mnohosti možných výkladů – jak funkce právních precedentů potvrzuje) – samostatným interpretativním aktem. Agamben i Fabbri mají přitom za to, že výjimečný stav tedy necharakterizuje pouze dvacáté století s jeho lágry, zatímco předtím existovalo zdravé právní prostředí: výjjmečný stav je zde dle něj neustále, po celou dobu (tzv.) právního státu (Agamben 2011 /1995/, Fabbri 2009). Pro Agambena i Derridu je „jakákoli aplikace právní normy suverénním rozhodnutím, neboť soudní intervencionismus není vyvolán vágností určitých standardů, nýbrž textovou strukturou jakéhokoli zákona“ (Fabbri 2009: 88). </w:t>
      </w:r>
    </w:p>
    <w:p>
      <w:pPr>
        <w:pStyle w:val="Normal"/>
        <w:spacing w:lineRule="auto" w:line="276"/>
        <w:ind w:firstLine="720"/>
        <w:rPr/>
      </w:pPr>
      <w:r>
        <w:rPr>
          <w:rFonts w:cs="SimSun;宋体"/>
        </w:rPr>
        <w:t xml:space="preserve">Derrida tak spatřuje jako jedinou možnost nikoli vymanění společnosti z problému prázdného, nicméně stále platného zákona coby textu, nýbrž neustálý odklad významu a vždy provizorní vynášení soudu, vždy nezajištěný, singulární moment překonání (překlenutí) momentu nerozhodnutelnosti. Právní rozhodnutí je tak právě neredukovatelné na svou předlohu (zákonnou normu), není pouhou mechanickou aplikací, nýbrž ne zcela zajištěným singulárním </w:t>
      </w:r>
      <w:r>
        <w:rPr>
          <w:rFonts w:cs="SimSun;宋体"/>
          <w:i/>
        </w:rPr>
        <w:t>rozhodnutím</w:t>
      </w:r>
      <w:r>
        <w:rPr>
          <w:rFonts w:cs="SimSun;宋体"/>
        </w:rPr>
        <w:t>. Venkovan z Kafkova podobenství měl podle Derridy situaci vyřešit přijetím na nikoho nepřevoditelného, singulárního rozhodnutí. Pro Agambena však, jak uvádí Fabbri (Fabbri 2009: 88), spočívá nebezpečí dekonstrukce právě v nikdy nekončícím vyjednávání s dveřníkem. Agamben má oproti Derridovi za to, že venkovan pouze předstírá své podrobení a smrt, ve skutečnosti uzavření brány vítá a odmítá zákon coby platnost bez významu, odmítá se vydat procesu a stát se jeho součástí (Agamben 2011 /1995/: 62). Jak upozorňuje Fabbri, tolik dalších Kafkových textů ostatně venkovana naučilo, že je potřeba vystoupit z dichotomie suverén (zákon) – pouhý, holý život (Fabbri 2009: 93).</w:t>
      </w:r>
    </w:p>
    <w:p>
      <w:pPr>
        <w:pStyle w:val="Normal"/>
        <w:spacing w:lineRule="auto" w:line="276"/>
        <w:ind w:firstLine="720"/>
        <w:rPr>
          <w:rFonts w:cs="SimSun;宋体"/>
        </w:rPr>
      </w:pPr>
      <w:r>
        <w:rPr>
          <w:rFonts w:cs="SimSun;宋体"/>
        </w:rPr>
        <w:t xml:space="preserve">Je nicméně dosti obtížné se zcela ztotožnit s tím, že výklad normy vyžaduje suspenzi práva a de facto neustálý výjimečný stav (stejně jako s nabízenou opačnou alternativou, do určité míry obávám se příliš optimistickou ve volání po sabotáži suverénních dispositivů a stvoření nových možných míst k obývání, jak to nabízí Lorenzo Fabbri – Fabbri 2009: 92-4). Výklad právní normy je, domnívám se, jistě nezbytně interpretací, ale i ta se pohybuje v rámci určité škály a jakkoli může být velmi různá a pluralitní, nemůže se od původní normy odchýlit zcela a být dokonale jiná. Stále zde existuje (řečeno s Mukařovským na rovině uměleckého díla) artefakt (zákonná norma), estetický objekt (její pluralitní a negarantované čtení; právní výklad – v Agambenově pojetí výjimečný stav) a také interpretační tradice (kód), nikoli tedy pouze výjimečný stav (na rovině uměleckého díla: pouze estetický objekt). </w:t>
      </w:r>
    </w:p>
    <w:p>
      <w:pPr>
        <w:pStyle w:val="Normal"/>
        <w:spacing w:lineRule="auto" w:line="276"/>
        <w:rPr/>
      </w:pPr>
      <w:r>
        <w:rPr>
          <w:rFonts w:cs="SimSun;宋体"/>
        </w:rPr>
        <w:tab/>
        <w:t>Koncept homo sacer nachází své uplatnění samozřejmě i mimo literaturu. Výjimečný stav zbavuje subjekty jejich občanských práv a ponechává jim status pouhého holého života (zóé, viz → zóé – bios). Podle Fabbriho panuje strukturní podobnost mezi Derridovou a Agambenovou topologií výjimky, přičemž dekonstrukci charakterizuje (Fabbrimu ne příliš blízké) nekonečné a taktické vyjednávání se zákonem (jak už výše zmíněno), jehož platnost shledává být toto derridovské procesuální vyjednávání vždy principielně jen provizorní, bez konečné platnosti či pevného významu (Fabbri 2009). Zatímco Jacques Derrida se tedy k chování USA po 11. záři staví velmi kriticky, (post)marxistická kritika jde ještě dále, když se dle ní situace homo sacer stává čím dál tím méně výjimečnou a nabývá naopak statutu pravidla. Současný stát tak podle Agambena funguje v režimu, jako by panoval neustálý výjimečný a mimořádný stav, jak bezezbytku ukázala zátoka Guantánamo</w:t>
      </w:r>
      <w:r>
        <w:rPr>
          <w:color w:val="000000"/>
        </w:rPr>
        <w:t xml:space="preserve">, </w:t>
      </w:r>
      <w:r>
        <w:rPr>
          <w:rFonts w:cs="SimSun;宋体"/>
        </w:rPr>
        <w:t xml:space="preserve">na Kubě (nespadající ani pod kubánskou ani pod americkou jurisdikci, ale zároveň USA ovládaná) či vojenská věznice Abú Ghraib v Iráku (viz k tomu Agambern </w:t>
      </w:r>
      <w:r>
        <w:rPr>
          <w:rFonts w:cs="SimSun;宋体"/>
          <w:i/>
        </w:rPr>
        <w:t>States of Emergency</w:t>
      </w:r>
      <w:r>
        <w:rPr>
          <w:rFonts w:cs="SimSun;宋体"/>
        </w:rPr>
        <w:t xml:space="preserve">, 2005, pův. 2005; srov. k tomu také např. kapitolu Judith Butler „Nekonečné uvěznění“, „Indefinite Detention“ in </w:t>
      </w:r>
      <w:r>
        <w:rPr>
          <w:rFonts w:cs="SimSun;宋体"/>
          <w:i/>
        </w:rPr>
        <w:t>Precaurious Life</w:t>
      </w:r>
      <w:r>
        <w:rPr>
          <w:rFonts w:cs="SimSun;宋体"/>
        </w:rPr>
        <w:t xml:space="preserve">, 2004), ale nejen ty. Výjimečná situace je vztahována i na pacienta v kómatu či uvězněného asylanta (Agamben 2011 /1995/). Jak konstatuje Brett Neilson, fakticky to dokládá, že kategorie pouhého holého života není jen historickou situací charakteristickou pro minulé totalitární režimy. Například medicínské (či „medicínské“) biotechnologie se stávají nerozlišitelné od státní moci, bio-kontroly a bio-obrany, stát se v nich rozplývá a mizí. Eugene Thacker (2005) upozorňuje, že zejména v severoamerickém kontextu zcela splývá národní bezpečnost a národní zdraví: finanční prostředky proudící do této oblasti „skoro jako by naznačovaly, že veřejné zdraví může být zlepšeno jen pod podmínkou setrvalé výjimky, jíž je válečný stav“ (Neilson 2006: 140). </w:t>
      </w:r>
    </w:p>
    <w:p>
      <w:pPr>
        <w:pStyle w:val="Normal"/>
        <w:spacing w:lineRule="auto" w:line="276"/>
        <w:rPr/>
      </w:pPr>
      <w:r>
        <w:rPr>
          <w:rFonts w:cs="SimSun;宋体"/>
        </w:rPr>
        <w:tab/>
        <w:t xml:space="preserve">Zřetelným případem jevu homo sacer je současná tzv. „uprchlická“ krize (je zásadní rozdíl mezi ekonomickým migrantem na jedné straně a člověkem hledající asyl či útočiště na straně druhé), problematizující koncept státu založený na principu národnosti. (Paradoxně Sýrie a Irák nepožívají ani tuto „výsadu“, jsouce produkty evropské koloniální nadvlády a takto založeny – na rozdíl od mocností, jež je ustavily – symptomaticky nejsou; jejich hranice etnické rozložení blaženě ignorují, jak ukazuje absence státu Kurdů.) Josef Šebek ve své agambenovské interpretaci děl Ladislava Fukse, mj. novely “Cesta do zaslíbené země” (ze souboru </w:t>
      </w:r>
      <w:r>
        <w:rPr>
          <w:rFonts w:cs="SimSun;宋体"/>
          <w:i/>
        </w:rPr>
        <w:t xml:space="preserve">Smrt morčete </w:t>
      </w:r>
      <w:r>
        <w:rPr>
          <w:rFonts w:cs="SimSun;宋体"/>
        </w:rPr>
        <w:t xml:space="preserve">z roku 1969) v té souvislosti poznamenává, že “postava uprchlíka zneklidňujícím způsobem zpochybňuje samy základy národního státu, utvářeného na spojení pojmů „narození/rod – národ“. To, že si národní státy nevědí s uprchlíky rady, není v první řadě problém populismu vlád nebo ekonomické náročnosti, nýbrž důsledek této trhliny, kterou uprchlík v národním státě rozevírá” (Šebek 2016: v rukopise). </w:t>
      </w:r>
    </w:p>
    <w:p>
      <w:pPr>
        <w:pStyle w:val="Normal"/>
        <w:spacing w:lineRule="auto" w:line="276"/>
        <w:rPr>
          <w:rFonts w:cs="SimSun;宋体"/>
        </w:rPr>
      </w:pPr>
      <w:r>
        <w:rPr>
          <w:rFonts w:cs="SimSun;宋体"/>
        </w:rPr>
      </w:r>
    </w:p>
    <w:p>
      <w:pPr>
        <w:pStyle w:val="Normal"/>
        <w:spacing w:lineRule="auto" w:line="276"/>
        <w:rPr/>
      </w:pPr>
      <w:r>
        <w:rPr>
          <w:rFonts w:cs="SimSun;宋体"/>
        </w:rPr>
        <w:t>Lit.: Ackermann 2004, Buchanan2010, Agamben 2003, 2004, 2004 /2002/, 2005 /2002/,</w:t>
      </w:r>
      <w:r>
        <w:rPr>
          <w:rFonts w:cs="Arial" w:ascii="Arial" w:hAnsi="Arial"/>
        </w:rPr>
        <w:t xml:space="preserve"> </w:t>
      </w:r>
      <w:r>
        <w:rPr>
          <w:rFonts w:cs="SimSun;宋体"/>
        </w:rPr>
        <w:t xml:space="preserve">2005 /2003/, 2011 /1995/, Benjamin 1969, Benjamin – Scholem 1989, Bröckling 2003, Brown 2015, Buchanan 2010, Butler 2004, Derrida 2002 /1990/, Fabbri 2009, Haddad 2004, Neilson 2004, 2006, </w:t>
      </w:r>
      <w:r>
        <w:rPr>
          <w:rFonts w:cs="SimSun;宋体"/>
          <w:color w:val="000000"/>
        </w:rPr>
        <w:t>Petříček 2000, 2011</w:t>
      </w:r>
      <w:r>
        <w:rPr>
          <w:rFonts w:cs="SimSun;宋体"/>
        </w:rPr>
        <w:t xml:space="preserve">, Rabinow – Rose 2003, </w:t>
      </w:r>
      <w:r>
        <w:rPr>
          <w:rFonts w:cs="SimSun;宋体"/>
          <w:shd w:fill="FFFFFF" w:val="clear"/>
        </w:rPr>
        <w:t xml:space="preserve">Růžička 2013, Šebek 2016 – v tisku, </w:t>
      </w:r>
      <w:r>
        <w:rPr>
          <w:rFonts w:cs="SimSun;宋体"/>
        </w:rPr>
        <w:t>Thacker 2005</w:t>
      </w:r>
      <w:r>
        <w:rPr>
          <w:rFonts w:cs="SimSun;宋体"/>
          <w:b/>
        </w:rPr>
        <w:t xml:space="preserve">, </w:t>
      </w:r>
      <w:r>
        <w:rPr>
          <w:rFonts w:cs="SimSun;宋体"/>
        </w:rPr>
        <w:t>Vatter 2008.</w:t>
      </w:r>
    </w:p>
    <w:p>
      <w:pPr>
        <w:pStyle w:val="Normal"/>
        <w:spacing w:lineRule="auto" w:line="276"/>
        <w:rPr>
          <w:rFonts w:cs="SimSun;宋体"/>
        </w:rPr>
      </w:pPr>
      <w:r>
        <w:rPr>
          <w:rFonts w:cs="SimSun;宋体"/>
        </w:rPr>
      </w:r>
      <w:r>
        <w:br w:type="page"/>
      </w:r>
    </w:p>
    <w:p>
      <w:pPr>
        <w:pStyle w:val="Normal"/>
        <w:spacing w:lineRule="auto" w:line="276"/>
        <w:ind w:left="720" w:hanging="720"/>
        <w:rPr>
          <w:rFonts w:cs="Courier New"/>
        </w:rPr>
      </w:pPr>
      <w:r>
        <w:rPr>
          <w:rFonts w:cs="Courier New"/>
        </w:rPr>
      </w:r>
    </w:p>
    <w:p>
      <w:pPr>
        <w:pStyle w:val="Heading1"/>
        <w:spacing w:lineRule="auto" w:line="276"/>
        <w:rPr>
          <w:rFonts w:ascii="Calibri" w:hAnsi="Calibri" w:cs="Calibri"/>
        </w:rPr>
      </w:pPr>
      <w:r>
        <w:rPr>
          <w:rFonts w:cs="Calibri" w:ascii="Calibri" w:hAnsi="Calibri"/>
        </w:rPr>
        <w:t>Seznam literatury</w:t>
      </w:r>
    </w:p>
    <w:p>
      <w:pPr>
        <w:pStyle w:val="Normal"/>
        <w:spacing w:lineRule="auto" w:line="276"/>
        <w:rPr/>
      </w:pPr>
      <w:r>
        <w:rPr>
          <w:rFonts w:cs="Courier New"/>
          <w:iCs/>
        </w:rPr>
        <w:t xml:space="preserve">ACKERMAN, Bruce (2004). „The Emergency Constitution.“ </w:t>
      </w:r>
      <w:r>
        <w:rPr>
          <w:rFonts w:cs="Courier New"/>
          <w:i/>
          <w:iCs/>
        </w:rPr>
        <w:t>The Yale Law Journal</w:t>
      </w:r>
      <w:r>
        <w:rPr>
          <w:rFonts w:cs="Courier New"/>
          <w:iCs/>
        </w:rPr>
        <w:t xml:space="preserve"> 113, č. 5, s. 1029-1091.</w:t>
      </w:r>
    </w:p>
    <w:p>
      <w:pPr>
        <w:pStyle w:val="Normal"/>
        <w:spacing w:lineRule="auto" w:line="276"/>
        <w:ind w:left="567" w:hanging="567"/>
        <w:rPr/>
      </w:pPr>
      <w:r>
        <w:rPr>
          <w:rFonts w:cs="Courier New"/>
          <w:smallCaps/>
        </w:rPr>
        <w:t xml:space="preserve">Adorno, </w:t>
      </w:r>
      <w:r>
        <w:rPr>
          <w:rStyle w:val="Applestylespan"/>
          <w:rFonts w:cs="Courier New"/>
        </w:rPr>
        <w:t xml:space="preserve">Theodor W. (1997 </w:t>
      </w:r>
      <w:r>
        <w:rPr>
          <w:rFonts w:cs="Courier New"/>
        </w:rPr>
        <w:t>/1970/</w:t>
      </w:r>
      <w:r>
        <w:rPr>
          <w:rStyle w:val="Applestylespan"/>
          <w:rFonts w:cs="Courier New"/>
        </w:rPr>
        <w:t xml:space="preserve">). </w:t>
      </w:r>
      <w:r>
        <w:rPr>
          <w:rStyle w:val="Applestylespan"/>
          <w:rFonts w:cs="Courier New"/>
          <w:i/>
        </w:rPr>
        <w:t>Estetická teorie</w:t>
      </w:r>
      <w:r>
        <w:rPr>
          <w:rStyle w:val="Applestylespan"/>
          <w:rFonts w:cs="Courier New"/>
        </w:rPr>
        <w:t>. Přel. D. Prokop. Praha : Panglos.</w:t>
      </w:r>
    </w:p>
    <w:p>
      <w:pPr>
        <w:pStyle w:val="Normal"/>
        <w:spacing w:lineRule="auto" w:line="276"/>
        <w:ind w:left="567" w:hanging="567"/>
        <w:rPr/>
      </w:pPr>
      <w:r>
        <w:rPr/>
        <w:t xml:space="preserve">AGAMBEN, Giorgio (2002) </w:t>
      </w:r>
      <w:r>
        <w:rPr>
          <w:i/>
        </w:rPr>
        <w:t>L'aperto. L'uomo e l'animale</w:t>
      </w:r>
      <w:r>
        <w:rPr/>
        <w:t>. Bollati Boringhieri: Torino.</w:t>
      </w:r>
    </w:p>
    <w:p>
      <w:pPr>
        <w:pStyle w:val="Normal"/>
        <w:spacing w:lineRule="auto" w:line="276"/>
        <w:rPr/>
      </w:pPr>
      <w:r>
        <w:rPr>
          <w:rFonts w:cs="Arial"/>
          <w:bCs/>
        </w:rPr>
        <w:t>AGAMBEN, Giorgio (2003).</w:t>
      </w:r>
      <w:r>
        <w:rPr>
          <w:bCs/>
        </w:rPr>
        <w:t> </w:t>
      </w:r>
      <w:r>
        <w:rPr>
          <w:rFonts w:cs="Arial"/>
          <w:bCs/>
          <w:i/>
        </w:rPr>
        <w:t>Prostředky bez účelu: poznámky o politice</w:t>
      </w:r>
      <w:r>
        <w:rPr>
          <w:rFonts w:cs="Arial"/>
          <w:bCs/>
        </w:rPr>
        <w:t xml:space="preserve">. Přel. Naděžda Bonaventurová. Praha: Sociologické nakladatelství. </w:t>
      </w:r>
    </w:p>
    <w:p>
      <w:pPr>
        <w:pStyle w:val="Normal"/>
        <w:spacing w:lineRule="auto" w:line="276"/>
        <w:ind w:left="567" w:hanging="567"/>
        <w:rPr/>
      </w:pPr>
      <w:r>
        <w:rPr/>
        <w:t xml:space="preserve">AGAMBEN, Giorgo (2004 /2002/) </w:t>
      </w:r>
      <w:r>
        <w:rPr>
          <w:rFonts w:eastAsia="Arial Unicode MS"/>
          <w:i/>
          <w:iCs/>
          <w:color w:val="000000"/>
          <w:shd w:fill="FFFFFF" w:val="clear"/>
        </w:rPr>
        <w:t>The Open: Man and Animal</w:t>
      </w:r>
      <w:r>
        <w:rPr>
          <w:rFonts w:eastAsia="Arial Unicode MS"/>
          <w:color w:val="000000"/>
          <w:shd w:fill="FFFFFF" w:val="clear"/>
        </w:rPr>
        <w:t>. Stanford: Stanford University Press</w:t>
      </w:r>
      <w:r>
        <w:rPr/>
        <w:t xml:space="preserve"> </w:t>
      </w:r>
    </w:p>
    <w:p>
      <w:pPr>
        <w:pStyle w:val="Normal"/>
        <w:spacing w:lineRule="auto" w:line="360"/>
        <w:rPr/>
      </w:pPr>
      <w:r>
        <w:rPr>
          <w:rFonts w:eastAsia="Arial Unicode MS"/>
          <w:color w:val="000000"/>
          <w:shd w:fill="FFFFFF" w:val="clear"/>
        </w:rPr>
        <w:t xml:space="preserve">AGAMBEN, Giorgio (2005 /2002/). „Antropogenese.“ In týž: </w:t>
      </w:r>
      <w:r>
        <w:rPr>
          <w:rFonts w:eastAsia="Arial Unicode MS"/>
          <w:i/>
          <w:color w:val="000000"/>
          <w:shd w:fill="FFFFFF" w:val="clear"/>
        </w:rPr>
        <w:t>L'aperto. L'uomo e l'animale.</w:t>
      </w:r>
      <w:r>
        <w:rPr>
          <w:rFonts w:eastAsia="Arial Unicode MS"/>
          <w:color w:val="000000"/>
          <w:shd w:fill="FFFFFF" w:val="clear"/>
        </w:rPr>
        <w:t xml:space="preserve"> Přel. Antonín Kosík. Labyrint revue, č. 17-18, s. 147-148. </w:t>
      </w:r>
    </w:p>
    <w:p>
      <w:pPr>
        <w:pStyle w:val="Normal"/>
        <w:spacing w:lineRule="auto" w:line="360"/>
        <w:rPr/>
      </w:pPr>
      <w:r>
        <w:rPr>
          <w:rFonts w:eastAsia="Arial Unicode MS"/>
          <w:color w:val="000000"/>
          <w:shd w:fill="FFFFFF" w:val="clear"/>
        </w:rPr>
        <w:t xml:space="preserve">AGAMBEN, Giorgio (2005 /2003/). </w:t>
      </w:r>
      <w:r>
        <w:rPr>
          <w:rFonts w:eastAsia="Arial Unicode MS"/>
          <w:i/>
          <w:color w:val="000000"/>
          <w:shd w:fill="FFFFFF" w:val="clear"/>
        </w:rPr>
        <w:t>State of Exception.</w:t>
      </w:r>
      <w:r>
        <w:rPr>
          <w:rFonts w:eastAsia="Arial Unicode MS"/>
          <w:color w:val="000000"/>
          <w:shd w:fill="FFFFFF" w:val="clear"/>
        </w:rPr>
        <w:t xml:space="preserve"> Chicago: University of Chicago Press. </w:t>
      </w:r>
    </w:p>
    <w:p>
      <w:pPr>
        <w:pStyle w:val="Normal"/>
        <w:spacing w:lineRule="auto" w:line="360"/>
        <w:rPr/>
      </w:pPr>
      <w:r>
        <w:rPr>
          <w:rFonts w:eastAsia="Arial Unicode MS"/>
          <w:color w:val="000000"/>
          <w:shd w:fill="FFFFFF" w:val="clear"/>
        </w:rPr>
        <w:t xml:space="preserve">AGAMBEN, Giorgio (2011 /1995/). </w:t>
      </w:r>
      <w:r>
        <w:rPr>
          <w:rFonts w:eastAsia="Arial Unicode MS"/>
          <w:i/>
          <w:color w:val="000000"/>
          <w:shd w:fill="FFFFFF" w:val="clear"/>
        </w:rPr>
        <w:t>Homo sacer. Suverénní moc a pouhý život</w:t>
      </w:r>
      <w:r>
        <w:rPr>
          <w:rFonts w:eastAsia="Arial Unicode MS"/>
          <w:color w:val="000000"/>
          <w:shd w:fill="FFFFFF" w:val="clear"/>
        </w:rPr>
        <w:t xml:space="preserve">. Přel. Naděžda Bonaventurová. Praha : Oikoymenh. </w:t>
      </w:r>
    </w:p>
    <w:p>
      <w:pPr>
        <w:pStyle w:val="Normal"/>
        <w:spacing w:lineRule="auto" w:line="276"/>
        <w:rPr/>
      </w:pPr>
      <w:r>
        <w:rPr>
          <w:rFonts w:cs="Arial"/>
          <w:bCs/>
        </w:rPr>
        <w:t xml:space="preserve">AHMED, Sara (2004) </w:t>
      </w:r>
      <w:r>
        <w:rPr>
          <w:rFonts w:cs="Arial"/>
          <w:bCs/>
          <w:i/>
        </w:rPr>
        <w:t>The</w:t>
      </w:r>
      <w:r>
        <w:rPr>
          <w:rFonts w:cs="Arial"/>
          <w:bCs/>
        </w:rPr>
        <w:t xml:space="preserve"> </w:t>
      </w:r>
      <w:r>
        <w:rPr>
          <w:rFonts w:cs="Arial"/>
          <w:bCs/>
          <w:i/>
        </w:rPr>
        <w:t xml:space="preserve">Cultural Politics of Emotion. </w:t>
      </w:r>
      <w:r>
        <w:rPr>
          <w:rFonts w:cs="Arial"/>
        </w:rPr>
        <w:t>Edinburgh: Edinburgh UP</w:t>
      </w:r>
    </w:p>
    <w:p>
      <w:pPr>
        <w:pStyle w:val="Normal"/>
        <w:spacing w:lineRule="auto" w:line="276"/>
        <w:rPr/>
      </w:pPr>
      <w:r>
        <w:rPr>
          <w:rFonts w:cs="Arial"/>
          <w:bCs/>
        </w:rPr>
        <w:t>AHMED, Sara</w:t>
      </w:r>
      <w:r>
        <w:rPr>
          <w:rFonts w:cs="Arial"/>
        </w:rPr>
        <w:t xml:space="preserve"> (2010) </w:t>
      </w:r>
      <w:r>
        <w:rPr>
          <w:rFonts w:cs="Arial"/>
          <w:i/>
        </w:rPr>
        <w:t xml:space="preserve">The Promise of Happiness. </w:t>
      </w:r>
      <w:r>
        <w:rPr>
          <w:rFonts w:cs="Arial"/>
        </w:rPr>
        <w:t>Durham: Duke University Press</w:t>
      </w:r>
    </w:p>
    <w:p>
      <w:pPr>
        <w:pStyle w:val="Normal"/>
        <w:tabs>
          <w:tab w:val="clear" w:pos="708"/>
          <w:tab w:val="left" w:pos="720" w:leader="none"/>
        </w:tabs>
        <w:spacing w:lineRule="auto" w:line="276"/>
        <w:rPr/>
      </w:pPr>
      <w:r>
        <w:rPr>
          <w:rFonts w:cs="Courier New"/>
          <w:smallCaps/>
        </w:rPr>
        <w:t>Ajvaz</w:t>
      </w:r>
      <w:r>
        <w:rPr>
          <w:rFonts w:cs="Arial"/>
          <w:bCs/>
          <w:iCs/>
        </w:rPr>
        <w:t xml:space="preserve">, Michal (2007a). </w:t>
      </w:r>
      <w:r>
        <w:rPr>
          <w:rFonts w:cs="Arial"/>
          <w:bCs/>
          <w:i/>
          <w:iCs/>
        </w:rPr>
        <w:t>Znak, sebevědomí a čas. Dvě studie o Derridově filosofii</w:t>
      </w:r>
      <w:r>
        <w:rPr>
          <w:rFonts w:cs="Arial"/>
          <w:bCs/>
          <w:iCs/>
        </w:rPr>
        <w:t>. Filosofia: Praha.</w:t>
      </w:r>
    </w:p>
    <w:p>
      <w:pPr>
        <w:pStyle w:val="Normal"/>
        <w:spacing w:lineRule="auto" w:line="276"/>
        <w:ind w:left="567" w:hanging="567"/>
        <w:rPr>
          <w:rFonts w:cs="Courier New"/>
          <w:smallCaps/>
        </w:rPr>
      </w:pPr>
      <w:r>
        <w:rPr>
          <w:rFonts w:cs="Courier New"/>
          <w:smallCaps/>
        </w:rPr>
        <w:t>Ajvaz</w:t>
      </w:r>
      <w:r>
        <w:rPr>
          <w:rFonts w:cs="Courier New"/>
        </w:rPr>
        <w:t xml:space="preserve">, Michal (2007b). „Maurice Merleau-Ponty: An Attempt at a Synthesis of Phenomenology and Structuralism.“ In Johannes Fehr – Petr Kouba: </w:t>
      </w:r>
      <w:r>
        <w:rPr>
          <w:rFonts w:cs="Courier New"/>
          <w:i/>
        </w:rPr>
        <w:t>Dynamic Structures. Language as an Open System</w:t>
      </w:r>
      <w:r>
        <w:rPr>
          <w:rFonts w:cs="Courier New"/>
        </w:rPr>
        <w:t>. Praha: Litteraria Pragensia: 61-83.</w:t>
      </w:r>
    </w:p>
    <w:p>
      <w:pPr>
        <w:pStyle w:val="Normal"/>
        <w:spacing w:lineRule="auto" w:line="276"/>
        <w:ind w:left="567" w:hanging="567"/>
        <w:rPr>
          <w:rFonts w:cs="Courier New"/>
          <w:b/>
          <w:b/>
        </w:rPr>
      </w:pPr>
      <w:r>
        <w:rPr>
          <w:rFonts w:cs="Courier New"/>
          <w:smallCaps/>
        </w:rPr>
        <w:t>Allan</w:t>
      </w:r>
      <w:r>
        <w:rPr>
          <w:rFonts w:cs="Courier New"/>
        </w:rPr>
        <w:t xml:space="preserve">, Stuart (1998). „News from NowHere: Televisual News Discourse and the Construction of Hegemony“ In Bell, Allan – Garrett, Peter. </w:t>
      </w:r>
      <w:r>
        <w:rPr>
          <w:rFonts w:cs="Courier New"/>
          <w:i/>
        </w:rPr>
        <w:t>Approaches to Media Discourse</w:t>
      </w:r>
      <w:r>
        <w:rPr>
          <w:rFonts w:cs="Courier New"/>
        </w:rPr>
        <w:t xml:space="preserve">. Oxford : Blackwell: 105-141. </w:t>
      </w:r>
    </w:p>
    <w:p>
      <w:pPr>
        <w:pStyle w:val="Normal"/>
        <w:numPr>
          <w:ilvl w:val="0"/>
          <w:numId w:val="0"/>
        </w:numPr>
        <w:suppressAutoHyphens w:val="true"/>
        <w:spacing w:lineRule="auto" w:line="276" w:before="0" w:after="160"/>
        <w:contextualSpacing/>
        <w:outlineLvl w:val="0"/>
        <w:rPr>
          <w:smallCaps/>
          <w:lang w:eastAsia="ar-SA"/>
        </w:rPr>
      </w:pPr>
      <w:r>
        <w:rPr>
          <w:smallCaps/>
          <w:lang w:eastAsia="ar-SA"/>
        </w:rPr>
        <w:t>Althusser</w:t>
      </w:r>
      <w:r>
        <w:rPr/>
        <w:t xml:space="preserve">, Louis (1965). </w:t>
      </w:r>
      <w:r>
        <w:rPr>
          <w:i/>
          <w:iCs/>
        </w:rPr>
        <w:t>Pour Marx</w:t>
      </w:r>
      <w:r>
        <w:rPr/>
        <w:t>. Paris: F. Maspero, 1969.</w:t>
      </w:r>
    </w:p>
    <w:p>
      <w:pPr>
        <w:pStyle w:val="Normal"/>
        <w:spacing w:lineRule="auto" w:line="276"/>
        <w:ind w:left="567" w:hanging="567"/>
        <w:rPr/>
      </w:pPr>
      <w:r>
        <w:rPr>
          <w:rFonts w:cs="Courier New"/>
          <w:smallCaps/>
        </w:rPr>
        <w:t>Althusser</w:t>
      </w:r>
      <w:r>
        <w:rPr>
          <w:rFonts w:cs="Courier New"/>
        </w:rPr>
        <w:t xml:space="preserve">, Luis (1969 /1965/). „Contradiction and Overdetermination“. Přel. B. Brewster. In týž. </w:t>
      </w:r>
      <w:r>
        <w:rPr>
          <w:rFonts w:cs="Courier New"/>
          <w:i/>
        </w:rPr>
        <w:t>For Marx</w:t>
      </w:r>
      <w:r>
        <w:rPr>
          <w:rFonts w:cs="Courier New"/>
        </w:rPr>
        <w:t>. London : Allen Lane: 87–128.</w:t>
      </w:r>
    </w:p>
    <w:p>
      <w:pPr>
        <w:pStyle w:val="Normal"/>
        <w:spacing w:lineRule="auto" w:line="276"/>
        <w:rPr/>
      </w:pPr>
      <w:r>
        <w:rPr>
          <w:rFonts w:cs="Courier New"/>
        </w:rPr>
        <w:t xml:space="preserve">ALTHUSSER, Louis (1976). </w:t>
      </w:r>
      <w:r>
        <w:rPr>
          <w:rFonts w:cs="Courier New"/>
          <w:i/>
        </w:rPr>
        <w:t>Positions</w:t>
      </w:r>
      <w:r>
        <w:rPr>
          <w:rFonts w:cs="Courier New"/>
        </w:rPr>
        <w:t>. Paris: Éd. Sociales.</w:t>
      </w:r>
    </w:p>
    <w:p>
      <w:pPr>
        <w:pStyle w:val="Normal"/>
        <w:spacing w:lineRule="auto" w:line="276"/>
        <w:ind w:left="567" w:hanging="567"/>
        <w:rPr>
          <w:rFonts w:cs="Courier New"/>
        </w:rPr>
      </w:pPr>
      <w:r>
        <w:rPr>
          <w:rFonts w:cs="Courier New"/>
          <w:smallCaps/>
        </w:rPr>
        <w:t>Althusser</w:t>
      </w:r>
      <w:r>
        <w:rPr>
          <w:rFonts w:cs="Courier New"/>
        </w:rPr>
        <w:t xml:space="preserve">, Luis </w:t>
      </w:r>
      <w:r>
        <w:rPr>
          <w:rStyle w:val="Applestylespan"/>
          <w:rFonts w:cs="Courier New"/>
        </w:rPr>
        <w:t xml:space="preserve">– </w:t>
      </w:r>
      <w:r>
        <w:rPr>
          <w:rStyle w:val="Applestylespan"/>
          <w:rFonts w:cs="Courier New"/>
          <w:smallCaps/>
        </w:rPr>
        <w:t>Balibar</w:t>
      </w:r>
      <w:r>
        <w:rPr>
          <w:rStyle w:val="Applestylespan"/>
          <w:rFonts w:cs="Courier New"/>
        </w:rPr>
        <w:t xml:space="preserve">, Étienne – </w:t>
      </w:r>
      <w:r>
        <w:rPr>
          <w:rStyle w:val="Applestylespan"/>
          <w:rFonts w:cs="Courier New"/>
          <w:smallCaps/>
        </w:rPr>
        <w:t>Macherey</w:t>
      </w:r>
      <w:r>
        <w:rPr>
          <w:rStyle w:val="Applestylespan"/>
          <w:rFonts w:cs="Courier New"/>
        </w:rPr>
        <w:t xml:space="preserve">, Pierre – </w:t>
      </w:r>
      <w:r>
        <w:rPr>
          <w:rFonts w:cs="Courier New"/>
          <w:smallCaps/>
        </w:rPr>
        <w:t>Rancièr</w:t>
      </w:r>
      <w:r>
        <w:rPr>
          <w:rFonts w:cs="Courier New"/>
        </w:rPr>
        <w:t>, Jacques</w:t>
      </w:r>
      <w:r>
        <w:rPr>
          <w:rStyle w:val="Applestylespan"/>
          <w:rFonts w:cs="Courier New"/>
        </w:rPr>
        <w:t xml:space="preserve"> (</w:t>
      </w:r>
      <w:r>
        <w:rPr>
          <w:rFonts w:cs="Courier New"/>
        </w:rPr>
        <w:t>1970 /1965/)</w:t>
      </w:r>
      <w:r>
        <w:rPr>
          <w:rStyle w:val="Applestylespan"/>
          <w:rFonts w:cs="Courier New"/>
        </w:rPr>
        <w:t xml:space="preserve">. </w:t>
      </w:r>
      <w:r>
        <w:rPr>
          <w:rStyle w:val="Applestylespan"/>
          <w:rFonts w:cs="Courier New"/>
          <w:i/>
        </w:rPr>
        <w:t>Reading Capital</w:t>
      </w:r>
      <w:r>
        <w:rPr>
          <w:rStyle w:val="Applestylespan"/>
          <w:rFonts w:cs="Courier New"/>
        </w:rPr>
        <w:t xml:space="preserve">. Přel. B. Brewster. London – New York : Verso. </w:t>
      </w:r>
    </w:p>
    <w:p>
      <w:pPr>
        <w:pStyle w:val="Normal"/>
        <w:spacing w:lineRule="auto" w:line="276"/>
        <w:ind w:left="567" w:hanging="567"/>
        <w:rPr/>
      </w:pPr>
      <w:r>
        <w:rPr>
          <w:rFonts w:cs="Courier New"/>
          <w:smallCaps/>
        </w:rPr>
        <w:t>Althusser</w:t>
      </w:r>
      <w:r>
        <w:rPr>
          <w:rFonts w:cs="Courier New"/>
        </w:rPr>
        <w:t xml:space="preserve">, Luis (1984 /1970/). „Ideology and Ideological State Apparatus“ In týž. </w:t>
      </w:r>
      <w:r>
        <w:rPr>
          <w:rFonts w:cs="Courier New"/>
          <w:i/>
        </w:rPr>
        <w:t>Essays on Ideology</w:t>
      </w:r>
      <w:r>
        <w:rPr>
          <w:rFonts w:cs="Courier New"/>
        </w:rPr>
        <w:t>.</w:t>
      </w:r>
      <w:r>
        <w:rPr>
          <w:rFonts w:cs="Courier New"/>
          <w:i/>
        </w:rPr>
        <w:t xml:space="preserve"> </w:t>
      </w:r>
      <w:r>
        <w:rPr>
          <w:rFonts w:cs="Courier New"/>
        </w:rPr>
        <w:t>London : Verso.</w:t>
      </w:r>
    </w:p>
    <w:p>
      <w:pPr>
        <w:pStyle w:val="Normal"/>
        <w:spacing w:lineRule="auto" w:line="276"/>
        <w:rPr/>
      </w:pPr>
      <w:r>
        <w:rPr>
          <w:rFonts w:cs="Courier New"/>
          <w:iCs/>
        </w:rPr>
        <w:t xml:space="preserve">ALTHUSSER, Luis (Althusser 2012 /1982/). „O obyčejném dešti.“ Přel. Pavel Siostrzonek. </w:t>
      </w:r>
      <w:r>
        <w:rPr>
          <w:rFonts w:cs="Courier New"/>
          <w:i/>
          <w:iCs/>
        </w:rPr>
        <w:t>A2</w:t>
      </w:r>
      <w:r>
        <w:rPr>
          <w:rFonts w:cs="Courier New"/>
          <w:iCs/>
        </w:rPr>
        <w:t xml:space="preserve">, roč. 8, č. 3, s. 17. </w:t>
      </w:r>
    </w:p>
    <w:p>
      <w:pPr>
        <w:pStyle w:val="Normal"/>
        <w:spacing w:lineRule="auto" w:line="276"/>
        <w:rPr/>
      </w:pPr>
      <w:r>
        <w:rPr>
          <w:smallCaps/>
        </w:rPr>
        <w:t xml:space="preserve">Altieri, </w:t>
      </w:r>
      <w:r>
        <w:rPr/>
        <w:t xml:space="preserve">Charles (1983). „An Idea and Ideal of a Literary Canon“, </w:t>
      </w:r>
      <w:r>
        <w:rPr>
          <w:i/>
        </w:rPr>
        <w:t xml:space="preserve">Critical Inquiry </w:t>
      </w:r>
      <w:r>
        <w:rPr/>
        <w:t>10, č. 1: 37–60.</w:t>
      </w:r>
    </w:p>
    <w:p>
      <w:pPr>
        <w:pStyle w:val="Normal"/>
        <w:spacing w:lineRule="auto" w:line="276"/>
        <w:ind w:left="567" w:hanging="567"/>
        <w:rPr/>
      </w:pPr>
      <w:r>
        <w:rPr>
          <w:rFonts w:cs="Courier New"/>
          <w:smallCaps/>
        </w:rPr>
        <w:t>Antor</w:t>
      </w:r>
      <w:r>
        <w:rPr>
          <w:rFonts w:cs="Courier New"/>
        </w:rPr>
        <w:t xml:space="preserve">, Heinz (2006). „Diegéze“. In </w:t>
      </w:r>
      <w:r>
        <w:rPr>
          <w:rFonts w:cs="Courier New"/>
          <w:i/>
        </w:rPr>
        <w:t>Lexikon teorie literatury a kultury</w:t>
      </w:r>
      <w:r>
        <w:rPr>
          <w:rFonts w:cs="Courier New"/>
        </w:rPr>
        <w:t xml:space="preserve">. Ed. A. Nünning. Brno : Host: 147. </w:t>
      </w:r>
    </w:p>
    <w:p>
      <w:pPr>
        <w:pStyle w:val="Normal"/>
        <w:spacing w:lineRule="auto" w:line="276"/>
        <w:ind w:left="567" w:hanging="567"/>
        <w:rPr/>
      </w:pPr>
      <w:r>
        <w:rPr>
          <w:rFonts w:cs="Courier New"/>
          <w:smallCaps/>
        </w:rPr>
        <w:t>Armand</w:t>
      </w:r>
      <w:r>
        <w:rPr>
          <w:rFonts w:cs="Courier New"/>
        </w:rPr>
        <w:t xml:space="preserve">, Louis (2007). </w:t>
      </w:r>
      <w:r>
        <w:rPr>
          <w:rFonts w:cs="Courier New"/>
          <w:i/>
        </w:rPr>
        <w:t>Event States. Discourse, Time, Mediality</w:t>
      </w:r>
      <w:r>
        <w:rPr>
          <w:rFonts w:cs="Courier New"/>
        </w:rPr>
        <w:t xml:space="preserve">. Prague : Literaria Pragensia. </w:t>
      </w:r>
    </w:p>
    <w:p>
      <w:pPr>
        <w:pStyle w:val="Normal"/>
        <w:spacing w:lineRule="auto" w:line="276"/>
        <w:ind w:left="567" w:hanging="567"/>
        <w:rPr/>
      </w:pPr>
      <w:r>
        <w:rPr>
          <w:rFonts w:cs="Courier New"/>
          <w:smallCaps/>
        </w:rPr>
        <w:t>Assmann</w:t>
      </w:r>
      <w:r>
        <w:rPr>
          <w:rFonts w:cs="Courier New"/>
        </w:rPr>
        <w:t xml:space="preserve">, Aleida (1997). „No importance in being earnest? Literary theory as play theory“. In </w:t>
      </w:r>
      <w:r>
        <w:rPr>
          <w:rFonts w:cs="Courier New"/>
          <w:i/>
        </w:rPr>
        <w:t>REAL. Yearbook of Research in English and American Literature</w:t>
      </w:r>
      <w:r>
        <w:rPr>
          <w:rFonts w:cs="Courier New"/>
        </w:rPr>
        <w:t>. Vol. 13.</w:t>
      </w:r>
    </w:p>
    <w:p>
      <w:pPr>
        <w:pStyle w:val="Normal"/>
        <w:spacing w:lineRule="auto" w:line="276"/>
        <w:ind w:left="567" w:hanging="567"/>
        <w:rPr/>
      </w:pPr>
      <w:r>
        <w:rPr>
          <w:rFonts w:cs="Courier New"/>
          <w:smallCaps/>
        </w:rPr>
        <w:t>Assmann</w:t>
      </w:r>
      <w:r>
        <w:rPr>
          <w:rFonts w:cs="Courier New"/>
        </w:rPr>
        <w:t xml:space="preserve">, Jan (2001). </w:t>
      </w:r>
      <w:r>
        <w:rPr>
          <w:rFonts w:cs="Courier New"/>
          <w:i/>
        </w:rPr>
        <w:t>Kultura a paměť : písmo, vzpomínka a politická identita v rozvinutých kulturách</w:t>
      </w:r>
      <w:r>
        <w:rPr>
          <w:rFonts w:cs="Courier New"/>
        </w:rPr>
        <w:t>. Přel. Martin Pokorný. Praha : Prostor.</w:t>
      </w:r>
    </w:p>
    <w:p>
      <w:pPr>
        <w:pStyle w:val="Normal"/>
        <w:spacing w:lineRule="auto" w:line="276"/>
        <w:ind w:left="567" w:hanging="567"/>
        <w:rPr>
          <w:rFonts w:cs="Courier New"/>
        </w:rPr>
      </w:pPr>
      <w:r>
        <w:rPr>
          <w:rFonts w:cs="Arial"/>
          <w:caps/>
          <w:shd w:fill="FFFFFF" w:val="clear"/>
        </w:rPr>
        <w:t>ASSMANN</w:t>
      </w:r>
      <w:r>
        <w:rPr>
          <w:rFonts w:cs="Arial"/>
          <w:shd w:fill="FFFFFF" w:val="clear"/>
        </w:rPr>
        <w:t>, Jan (2003).</w:t>
      </w:r>
      <w:r>
        <w:rPr>
          <w:rStyle w:val="Appleconvertedspace"/>
          <w:rFonts w:cs="Arial"/>
          <w:shd w:fill="FFFFFF" w:val="clear"/>
        </w:rPr>
        <w:t> </w:t>
      </w:r>
      <w:r>
        <w:rPr>
          <w:rFonts w:cs="Arial"/>
          <w:i/>
          <w:iCs/>
          <w:shd w:fill="FFFFFF" w:val="clear"/>
        </w:rPr>
        <w:t>Smrt jako fenomén kulturní teorie: obrazy smrti a zádušní kult ve starověkém Egyptě</w:t>
      </w:r>
      <w:r>
        <w:rPr>
          <w:rFonts w:cs="Arial"/>
          <w:shd w:fill="FFFFFF" w:val="clear"/>
        </w:rPr>
        <w:t>. Překlad Radka Fialová. Praha: Vyšehrad.</w:t>
      </w:r>
    </w:p>
    <w:p>
      <w:pPr>
        <w:pStyle w:val="Normal"/>
        <w:spacing w:lineRule="auto" w:line="276"/>
        <w:ind w:left="567" w:hanging="567"/>
        <w:rPr>
          <w:rFonts w:cs="Courier New"/>
        </w:rPr>
      </w:pPr>
      <w:r>
        <w:rPr>
          <w:rFonts w:cs="Arial"/>
          <w:bCs/>
          <w:iCs/>
        </w:rPr>
        <w:t xml:space="preserve">ASSMANNOVÁ, Aleida – ASSMANN, Jan (2012 /1987/). „Kánon a cenzura jako kulturně-sociologické kategorie.“ Přel. Petr Píša. In Tomáš Pavlíček – Petr Píša – Michael Wōgerbauer (eds.) </w:t>
      </w:r>
      <w:r>
        <w:rPr>
          <w:rFonts w:cs="Arial"/>
          <w:bCs/>
          <w:i/>
          <w:iCs/>
        </w:rPr>
        <w:t xml:space="preserve">Nebezpečná literatura? Antologie z myšlení o literární cenzuře. </w:t>
      </w:r>
      <w:r>
        <w:rPr>
          <w:rFonts w:cs="Arial"/>
          <w:bCs/>
          <w:iCs/>
        </w:rPr>
        <w:t xml:space="preserve">Brno: Host: 21-50. </w:t>
      </w:r>
    </w:p>
    <w:p>
      <w:pPr>
        <w:pStyle w:val="Normal"/>
        <w:spacing w:lineRule="auto" w:line="276"/>
        <w:ind w:left="567" w:hanging="567"/>
        <w:rPr>
          <w:rFonts w:cs="Courier New"/>
        </w:rPr>
      </w:pPr>
      <w:r>
        <w:rPr>
          <w:rFonts w:cs="Courier New"/>
          <w:smallCaps/>
        </w:rPr>
        <w:t>Attridge</w:t>
      </w:r>
      <w:r>
        <w:rPr>
          <w:rFonts w:cs="Courier New"/>
        </w:rPr>
        <w:t xml:space="preserve">, Derek </w:t>
      </w:r>
      <w:r>
        <w:rPr>
          <w:rStyle w:val="Applestylespan"/>
          <w:rFonts w:eastAsia="J Baskerville Tx NCE;Times New Roman" w:cs="Courier New"/>
          <w:color w:val="000000"/>
        </w:rPr>
        <w:t>(2004).</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The Singularity of Literature</w:t>
      </w:r>
      <w:r>
        <w:rPr>
          <w:rStyle w:val="Applestylespan"/>
          <w:rFonts w:eastAsia="J Baskerville Tx NCE;Times New Roman" w:cs="Courier New"/>
          <w:color w:val="000000"/>
        </w:rPr>
        <w:t>. London : Routledge.</w:t>
      </w:r>
    </w:p>
    <w:p>
      <w:pPr>
        <w:pStyle w:val="Normal"/>
        <w:spacing w:lineRule="auto" w:line="276"/>
        <w:rPr/>
      </w:pPr>
      <w:r>
        <w:rPr>
          <w:smallCaps/>
        </w:rPr>
        <w:t>Aumont</w:t>
      </w:r>
      <w:r>
        <w:rPr/>
        <w:t xml:space="preserve">, Jacques (2010 /1990/). </w:t>
      </w:r>
      <w:r>
        <w:rPr>
          <w:i/>
        </w:rPr>
        <w:t>Obraz</w:t>
      </w:r>
      <w:r>
        <w:rPr/>
        <w:t>. Praha: Akademie múzických umění.</w:t>
      </w:r>
    </w:p>
    <w:p>
      <w:pPr>
        <w:pStyle w:val="Normal"/>
        <w:spacing w:lineRule="auto" w:line="276"/>
        <w:ind w:left="567" w:hanging="567"/>
        <w:rPr>
          <w:rFonts w:cs="Courier New"/>
        </w:rPr>
      </w:pPr>
      <w:r>
        <w:rPr>
          <w:rFonts w:cs="Courier New"/>
          <w:smallCaps/>
        </w:rPr>
        <w:t>Austin</w:t>
      </w:r>
      <w:r>
        <w:rPr>
          <w:rFonts w:cs="Courier New"/>
        </w:rPr>
        <w:t xml:space="preserve">, John L. (1978 /1962/). </w:t>
      </w:r>
      <w:r>
        <w:rPr>
          <w:rFonts w:cs="Courier New"/>
          <w:i/>
        </w:rPr>
        <w:t>How to Do Things With Words</w:t>
      </w:r>
      <w:r>
        <w:rPr>
          <w:rFonts w:cs="Courier New"/>
        </w:rPr>
        <w:t>. Cambridge : Harvard University Press.</w:t>
      </w:r>
    </w:p>
    <w:p>
      <w:pPr>
        <w:pStyle w:val="Normal"/>
        <w:spacing w:lineRule="auto" w:line="276"/>
        <w:ind w:left="567" w:hanging="567"/>
        <w:rPr/>
      </w:pPr>
      <w:r>
        <w:rPr>
          <w:rFonts w:cs="Courier New"/>
          <w:smallCaps/>
        </w:rPr>
        <w:t>Austin</w:t>
      </w:r>
      <w:r>
        <w:rPr>
          <w:rFonts w:cs="Courier New"/>
        </w:rPr>
        <w:t xml:space="preserve">, John L. (2000). </w:t>
      </w:r>
      <w:r>
        <w:rPr>
          <w:rFonts w:cs="Courier New"/>
          <w:i/>
        </w:rPr>
        <w:t>Jak udělat něco slovy</w:t>
      </w:r>
      <w:r>
        <w:rPr>
          <w:rFonts w:cs="Courier New"/>
        </w:rPr>
        <w:t>. Přel. A. Bakešová et al. Praha : Filosofia.</w:t>
      </w:r>
    </w:p>
    <w:p>
      <w:pPr>
        <w:pStyle w:val="Normal"/>
        <w:spacing w:lineRule="auto" w:line="276"/>
        <w:rPr/>
      </w:pPr>
      <w:r>
        <w:rPr>
          <w:rFonts w:cs="Courier New"/>
        </w:rPr>
        <w:t xml:space="preserve">BADIOU, Alain (1988). </w:t>
      </w:r>
      <w:r>
        <w:rPr>
          <w:rFonts w:cs="Courier New"/>
          <w:i/>
        </w:rPr>
        <w:t xml:space="preserve">Lʼetre et lʼevénement. </w:t>
      </w:r>
      <w:r>
        <w:rPr>
          <w:rFonts w:cs="Courier New"/>
        </w:rPr>
        <w:t xml:space="preserve">Paris: Éditions du Seuil. </w:t>
      </w:r>
    </w:p>
    <w:p>
      <w:pPr>
        <w:pStyle w:val="Normal"/>
        <w:spacing w:lineRule="auto" w:line="276"/>
        <w:rPr>
          <w:rFonts w:cs="Arial"/>
          <w:i/>
          <w:i/>
        </w:rPr>
      </w:pPr>
      <w:r>
        <w:rPr>
          <w:rFonts w:cs="Courier New"/>
          <w:smallCaps/>
        </w:rPr>
        <w:t>Badmington</w:t>
      </w:r>
      <w:r>
        <w:rPr>
          <w:rFonts w:cs="Arial"/>
        </w:rPr>
        <w:t xml:space="preserve">, Neil. (2006). „Cultural Studies and the Posthumanities.“ In Gary Hall – Clare Birchall (eds.) </w:t>
      </w:r>
      <w:r>
        <w:rPr>
          <w:rFonts w:cs="Arial"/>
          <w:i/>
        </w:rPr>
        <w:t xml:space="preserve">New Cultural Studies. Adventures in Theory. </w:t>
      </w:r>
      <w:r>
        <w:rPr>
          <w:rFonts w:cs="Arial"/>
        </w:rPr>
        <w:t xml:space="preserve">Edinburgh: Edinburgh University Press: 260-272. </w:t>
      </w:r>
    </w:p>
    <w:p>
      <w:pPr>
        <w:pStyle w:val="Normal"/>
        <w:spacing w:lineRule="auto" w:line="276"/>
        <w:ind w:left="567" w:hanging="567"/>
        <w:rPr/>
      </w:pPr>
      <w:r>
        <w:rPr>
          <w:rFonts w:cs="Courier New"/>
          <w:smallCaps/>
        </w:rPr>
        <w:t>Bachelard,</w:t>
      </w:r>
      <w:r>
        <w:rPr>
          <w:rFonts w:cs="Courier New"/>
        </w:rPr>
        <w:t xml:space="preserve"> Gaston (1990). </w:t>
      </w:r>
      <w:r>
        <w:rPr>
          <w:rFonts w:cs="Courier New"/>
          <w:i/>
        </w:rPr>
        <w:t>Poetika priestoru</w:t>
      </w:r>
      <w:r>
        <w:rPr>
          <w:rFonts w:cs="Courier New"/>
        </w:rPr>
        <w:t>. Přel. M. Bartko. Bratislava : Slovenský spisovateľ.</w:t>
      </w:r>
    </w:p>
    <w:p>
      <w:pPr>
        <w:pStyle w:val="Normal"/>
        <w:spacing w:lineRule="auto" w:line="276"/>
        <w:ind w:left="720" w:hanging="720"/>
        <w:rPr/>
      </w:pPr>
      <w:r>
        <w:rPr>
          <w:rFonts w:cs="Courier New"/>
          <w:smallCaps/>
        </w:rPr>
        <w:t>Bachtin</w:t>
      </w:r>
      <w:r>
        <w:rPr>
          <w:rFonts w:cs="Courier New"/>
        </w:rPr>
        <w:t xml:space="preserve">, Michail M. (1971). </w:t>
      </w:r>
      <w:r>
        <w:rPr>
          <w:rFonts w:cs="Courier New"/>
          <w:i/>
        </w:rPr>
        <w:t>Dostojevskij umělec: K poetice prózy</w:t>
      </w:r>
      <w:r>
        <w:rPr>
          <w:rFonts w:cs="Courier New"/>
        </w:rPr>
        <w:t>. Přel. J. Honzík. Praha : Československý spisovatel.</w:t>
      </w:r>
    </w:p>
    <w:p>
      <w:pPr>
        <w:pStyle w:val="Normal"/>
        <w:spacing w:lineRule="auto" w:line="276"/>
        <w:ind w:left="567" w:hanging="567"/>
        <w:rPr/>
      </w:pPr>
      <w:r>
        <w:rPr>
          <w:rFonts w:cs="Courier New"/>
          <w:smallCaps/>
        </w:rPr>
        <w:t>Bachtin</w:t>
      </w:r>
      <w:r>
        <w:rPr>
          <w:rFonts w:cs="Courier New"/>
        </w:rPr>
        <w:t xml:space="preserve">, Michail M. (1975). </w:t>
      </w:r>
      <w:r>
        <w:rPr>
          <w:rFonts w:cs="Courier New"/>
          <w:i/>
          <w:iCs/>
        </w:rPr>
        <w:t>Francois Rabelais a lidová kultura středověku a renesance</w:t>
      </w:r>
      <w:r>
        <w:rPr>
          <w:rFonts w:cs="Courier New"/>
          <w:iCs/>
        </w:rPr>
        <w:t>. Přel. Jaroslav Kolár.</w:t>
      </w:r>
      <w:r>
        <w:rPr>
          <w:rFonts w:cs="Courier New"/>
        </w:rPr>
        <w:t xml:space="preserve"> Praha : Odeon. </w:t>
      </w:r>
    </w:p>
    <w:p>
      <w:pPr>
        <w:pStyle w:val="Normal"/>
        <w:spacing w:lineRule="auto" w:line="276"/>
        <w:ind w:left="567" w:hanging="567"/>
        <w:rPr/>
      </w:pPr>
      <w:r>
        <w:rPr>
          <w:rFonts w:cs="Courier New"/>
          <w:smallCaps/>
        </w:rPr>
        <w:t>Bachtin</w:t>
      </w:r>
      <w:r>
        <w:rPr>
          <w:rFonts w:cs="Courier New"/>
        </w:rPr>
        <w:t xml:space="preserve">, Michail M. (1980 /1963 jako </w:t>
      </w:r>
      <w:r>
        <w:rPr>
          <w:rFonts w:cs="Courier New"/>
          <w:i/>
        </w:rPr>
        <w:t>Voprosy literatury i estetiki</w:t>
      </w:r>
      <w:r>
        <w:rPr>
          <w:rFonts w:cs="Courier New"/>
        </w:rPr>
        <w:t xml:space="preserve">/). </w:t>
      </w:r>
      <w:r>
        <w:rPr>
          <w:rFonts w:cs="Courier New"/>
          <w:i/>
          <w:iCs/>
        </w:rPr>
        <w:t>Román jako dialog</w:t>
      </w:r>
      <w:r>
        <w:rPr>
          <w:rFonts w:cs="Courier New"/>
        </w:rPr>
        <w:t>. Přel. D. Hodrová. Praha : Odeon.</w:t>
      </w:r>
    </w:p>
    <w:p>
      <w:pPr>
        <w:pStyle w:val="Normal"/>
        <w:spacing w:lineRule="auto" w:line="276"/>
        <w:ind w:left="540" w:hanging="540"/>
        <w:rPr/>
      </w:pPr>
      <w:r>
        <w:rPr>
          <w:smallCaps/>
        </w:rPr>
        <w:t xml:space="preserve">Bachtin, </w:t>
      </w:r>
      <w:r>
        <w:rPr/>
        <w:t>Michail M</w:t>
      </w:r>
      <w:r>
        <w:rPr>
          <w:smallCaps/>
        </w:rPr>
        <w:t>.</w:t>
      </w:r>
      <w:r>
        <w:rPr/>
        <w:t xml:space="preserve"> (1980).</w:t>
      </w:r>
      <w:r>
        <w:rPr>
          <w:i/>
          <w:iCs/>
        </w:rPr>
        <w:t xml:space="preserve"> Formální metoda v literární vědě</w:t>
      </w:r>
      <w:r>
        <w:rPr/>
        <w:t>. Přel. J. Honzík. Praha: Lidové nakladatelství.</w:t>
      </w:r>
    </w:p>
    <w:p>
      <w:pPr>
        <w:pStyle w:val="Normal"/>
        <w:spacing w:lineRule="auto" w:line="276"/>
        <w:ind w:left="720" w:hanging="720"/>
        <w:rPr/>
      </w:pPr>
      <w:r>
        <w:rPr>
          <w:rFonts w:cs="Courier New"/>
          <w:smallCaps/>
        </w:rPr>
        <w:t>Bachtin</w:t>
      </w:r>
      <w:r>
        <w:rPr>
          <w:rFonts w:cs="Courier New"/>
        </w:rPr>
        <w:t xml:space="preserve">, Michail M. (1980). </w:t>
      </w:r>
      <w:r>
        <w:rPr>
          <w:rFonts w:cs="Courier New"/>
          <w:i/>
          <w:iCs/>
        </w:rPr>
        <w:t>Román jako dialog</w:t>
      </w:r>
      <w:r>
        <w:rPr>
          <w:rFonts w:cs="Courier New"/>
        </w:rPr>
        <w:t>. Přel. D. Hodrová. Praha : Odeon.</w:t>
      </w:r>
    </w:p>
    <w:p>
      <w:pPr>
        <w:pStyle w:val="Normal"/>
        <w:spacing w:lineRule="auto" w:line="276"/>
        <w:ind w:left="540" w:hanging="540"/>
        <w:rPr/>
      </w:pPr>
      <w:r>
        <w:rPr>
          <w:smallCaps/>
        </w:rPr>
        <w:t>Bachtin,</w:t>
      </w:r>
      <w:r>
        <w:rPr/>
        <w:t xml:space="preserve"> Michail M. (1988).</w:t>
      </w:r>
      <w:r>
        <w:rPr>
          <w:i/>
          <w:iCs/>
        </w:rPr>
        <w:t xml:space="preserve"> Estetika slovesnej tvorby</w:t>
      </w:r>
      <w:r>
        <w:rPr/>
        <w:t>. Přel. V. Šabíková. Bratislava: Tatran.</w:t>
      </w:r>
    </w:p>
    <w:p>
      <w:pPr>
        <w:pStyle w:val="Normal"/>
        <w:spacing w:lineRule="auto" w:line="276"/>
        <w:rPr>
          <w:rFonts w:cs="Courier New"/>
        </w:rPr>
      </w:pPr>
      <w:r>
        <w:rPr>
          <w:rFonts w:cs="Courier New"/>
          <w:smallCaps/>
        </w:rPr>
        <w:t>Bachtin,</w:t>
      </w:r>
      <w:r>
        <w:rPr>
          <w:rFonts w:cs="Courier New"/>
        </w:rPr>
        <w:t xml:space="preserve"> Michail Michajlovič (2007 /1965/). </w:t>
      </w:r>
      <w:r>
        <w:rPr>
          <w:rFonts w:cs="Courier New"/>
          <w:i/>
        </w:rPr>
        <w:t xml:space="preserve">François Rabelais a lidová kultura středověku a renesance. </w:t>
      </w:r>
      <w:r>
        <w:rPr>
          <w:rFonts w:cs="Courier New"/>
          <w:iCs/>
        </w:rPr>
        <w:t xml:space="preserve">Přel. Jaroslav Kolár. </w:t>
      </w:r>
      <w:r>
        <w:rPr>
          <w:rFonts w:cs="Courier New"/>
        </w:rPr>
        <w:t xml:space="preserve">Praha: Argo. </w:t>
      </w:r>
    </w:p>
    <w:p>
      <w:pPr>
        <w:pStyle w:val="Normal"/>
        <w:spacing w:lineRule="auto" w:line="276"/>
        <w:ind w:left="567" w:hanging="567"/>
        <w:rPr/>
      </w:pPr>
      <w:r>
        <w:rPr>
          <w:rFonts w:cs="Courier New"/>
          <w:smallCaps/>
        </w:rPr>
        <w:t xml:space="preserve">Bal, </w:t>
      </w:r>
      <w:r>
        <w:rPr>
          <w:rFonts w:cs="Courier New"/>
        </w:rPr>
        <w:t>Mieke</w:t>
      </w:r>
      <w:r>
        <w:rPr>
          <w:rFonts w:cs="Courier New"/>
          <w:smallCaps/>
        </w:rPr>
        <w:t xml:space="preserve"> (1985). </w:t>
      </w:r>
      <w:r>
        <w:rPr>
          <w:rFonts w:cs="Courier New"/>
          <w:i/>
        </w:rPr>
        <w:t>Naratology. Introduction to the theory of narrative</w:t>
      </w:r>
      <w:r>
        <w:rPr>
          <w:rFonts w:cs="Courier New"/>
        </w:rPr>
        <w:t>. Toronto – London : University of Toronto Press.</w:t>
      </w:r>
    </w:p>
    <w:p>
      <w:pPr>
        <w:pStyle w:val="Normal"/>
        <w:spacing w:lineRule="auto" w:line="276"/>
        <w:ind w:left="567" w:hanging="567"/>
        <w:rPr>
          <w:rFonts w:cs="Courier New"/>
        </w:rPr>
      </w:pPr>
      <w:r>
        <w:rPr>
          <w:rFonts w:cs="Courier New"/>
        </w:rPr>
        <w:t>BARAD, Karen (2007).</w:t>
      </w:r>
      <w:r>
        <w:rPr>
          <w:rStyle w:val="Appleconvertedspace"/>
          <w:rFonts w:eastAsia="Arial Unicode MS" w:cs="Arial Unicode MS" w:ascii="Arial Unicode MS" w:hAnsi="Arial Unicode MS"/>
          <w:color w:val="000000"/>
          <w:sz w:val="17"/>
          <w:szCs w:val="17"/>
          <w:shd w:fill="FFFFFF" w:val="clear"/>
        </w:rPr>
        <w:t> </w:t>
      </w:r>
      <w:r>
        <w:rPr>
          <w:rFonts w:cs="Courier New"/>
          <w:i/>
        </w:rPr>
        <w:t>Meeting the universe halfway: Quantum physics and the entanglement of matter and meaning.</w:t>
      </w:r>
      <w:r>
        <w:rPr>
          <w:rFonts w:cs="Courier New"/>
        </w:rPr>
        <w:t xml:space="preserve"> Durham (N. C.): Durham University Press.</w:t>
      </w:r>
      <w:r>
        <w:rPr>
          <w:rFonts w:eastAsia="Arial Unicode MS" w:cs="Arial Unicode MS" w:ascii="Arial Unicode MS" w:hAnsi="Arial Unicode MS"/>
          <w:color w:val="000000"/>
          <w:sz w:val="17"/>
          <w:szCs w:val="17"/>
          <w:shd w:fill="FFFFFF" w:val="clear"/>
        </w:rPr>
        <w:t xml:space="preserve"> </w:t>
      </w:r>
    </w:p>
    <w:p>
      <w:pPr>
        <w:pStyle w:val="Normal"/>
        <w:spacing w:lineRule="auto" w:line="276"/>
        <w:rPr/>
      </w:pPr>
      <w:r>
        <w:rPr>
          <w:smallCaps/>
        </w:rPr>
        <w:t>Barber</w:t>
      </w:r>
      <w:r>
        <w:rPr/>
        <w:t xml:space="preserve">, C. L. (2012 /1959/). </w:t>
      </w:r>
      <w:r>
        <w:rPr>
          <w:i/>
        </w:rPr>
        <w:t xml:space="preserve">Shakespeare’s Festive </w:t>
      </w:r>
      <w:r>
        <w:rPr>
          <w:i/>
          <w:caps/>
        </w:rPr>
        <w:t>c</w:t>
      </w:r>
      <w:r>
        <w:rPr>
          <w:i/>
        </w:rPr>
        <w:t xml:space="preserve">omedy: A </w:t>
      </w:r>
      <w:r>
        <w:rPr>
          <w:i/>
          <w:caps/>
        </w:rPr>
        <w:t>s</w:t>
      </w:r>
      <w:r>
        <w:rPr>
          <w:i/>
        </w:rPr>
        <w:t xml:space="preserve">tudy of Dramatic </w:t>
      </w:r>
      <w:r>
        <w:rPr>
          <w:i/>
          <w:caps/>
        </w:rPr>
        <w:t>f</w:t>
      </w:r>
      <w:r>
        <w:rPr>
          <w:i/>
        </w:rPr>
        <w:t xml:space="preserve">orm and Its </w:t>
      </w:r>
      <w:r>
        <w:rPr>
          <w:i/>
          <w:caps/>
        </w:rPr>
        <w:t>r</w:t>
      </w:r>
      <w:r>
        <w:rPr>
          <w:i/>
        </w:rPr>
        <w:t xml:space="preserve">elation to </w:t>
      </w:r>
      <w:r>
        <w:rPr>
          <w:i/>
          <w:caps/>
        </w:rPr>
        <w:t>s</w:t>
      </w:r>
      <w:r>
        <w:rPr>
          <w:i/>
        </w:rPr>
        <w:t xml:space="preserve">ocial </w:t>
      </w:r>
      <w:r>
        <w:rPr>
          <w:i/>
          <w:caps/>
        </w:rPr>
        <w:t>c</w:t>
      </w:r>
      <w:r>
        <w:rPr>
          <w:i/>
        </w:rPr>
        <w:t>ustom</w:t>
      </w:r>
      <w:r>
        <w:rPr/>
        <w:t>. Princeton: Princeton University Press.</w:t>
      </w:r>
    </w:p>
    <w:p>
      <w:pPr>
        <w:pStyle w:val="Normal"/>
        <w:spacing w:lineRule="auto" w:line="276"/>
        <w:ind w:left="567" w:hanging="567"/>
        <w:rPr>
          <w:rFonts w:cs="Courier New"/>
          <w:b/>
          <w:b/>
        </w:rPr>
      </w:pPr>
      <w:r>
        <w:rPr>
          <w:rFonts w:cs="Courier New"/>
          <w:smallCaps/>
        </w:rPr>
        <w:t>Barker</w:t>
      </w:r>
      <w:r>
        <w:rPr>
          <w:rFonts w:cs="Courier New"/>
        </w:rPr>
        <w:t xml:space="preserve">, Chris – </w:t>
      </w:r>
      <w:r>
        <w:rPr>
          <w:rFonts w:cs="Courier New"/>
          <w:smallCaps/>
        </w:rPr>
        <w:t>Galasinski</w:t>
      </w:r>
      <w:r>
        <w:rPr>
          <w:rFonts w:cs="Courier New"/>
        </w:rPr>
        <w:t xml:space="preserve">, Dariusz (2001). </w:t>
      </w:r>
      <w:r>
        <w:rPr>
          <w:rFonts w:cs="Courier New"/>
          <w:i/>
        </w:rPr>
        <w:t>Culture Studies and Discourse Analysis</w:t>
      </w:r>
      <w:r>
        <w:rPr>
          <w:rFonts w:cs="Courier New"/>
        </w:rPr>
        <w:t>.</w:t>
      </w:r>
      <w:r>
        <w:rPr>
          <w:rFonts w:cs="Courier New"/>
          <w:i/>
        </w:rPr>
        <w:t xml:space="preserve"> </w:t>
      </w:r>
      <w:r>
        <w:rPr>
          <w:rFonts w:cs="Courier New"/>
        </w:rPr>
        <w:t>London : Sage.</w:t>
      </w:r>
    </w:p>
    <w:p>
      <w:pPr>
        <w:pStyle w:val="Normal"/>
        <w:spacing w:lineRule="auto" w:line="276"/>
        <w:ind w:left="567" w:hanging="567"/>
        <w:rPr/>
      </w:pPr>
      <w:r>
        <w:rPr>
          <w:rFonts w:cs="Courier New"/>
          <w:smallCaps/>
        </w:rPr>
        <w:t>Barker</w:t>
      </w:r>
      <w:r>
        <w:rPr>
          <w:rFonts w:cs="Courier New"/>
        </w:rPr>
        <w:t xml:space="preserve">, Chris (2006). </w:t>
      </w:r>
      <w:r>
        <w:rPr>
          <w:rFonts w:cs="Courier New"/>
          <w:i/>
        </w:rPr>
        <w:t>Slovník kulturálních studií</w:t>
      </w:r>
      <w:r>
        <w:rPr>
          <w:rFonts w:cs="Courier New"/>
        </w:rPr>
        <w:t>. Praha : Portál.</w:t>
      </w:r>
    </w:p>
    <w:p>
      <w:pPr>
        <w:pStyle w:val="Normal"/>
        <w:spacing w:lineRule="auto" w:line="276"/>
        <w:ind w:left="567" w:hanging="567"/>
        <w:rPr/>
      </w:pPr>
      <w:r>
        <w:rPr>
          <w:rFonts w:cs="Courier New"/>
          <w:smallCaps/>
        </w:rPr>
        <w:t>Barnes</w:t>
      </w:r>
      <w:r>
        <w:rPr>
          <w:rFonts w:cs="Courier New"/>
        </w:rPr>
        <w:t xml:space="preserve">, Barry – </w:t>
      </w:r>
      <w:r>
        <w:rPr>
          <w:rFonts w:cs="Courier New"/>
          <w:smallCaps/>
        </w:rPr>
        <w:t>Shapin</w:t>
      </w:r>
      <w:r>
        <w:rPr>
          <w:rFonts w:cs="Courier New"/>
        </w:rPr>
        <w:t xml:space="preserve">, Steven (1979). </w:t>
      </w:r>
      <w:r>
        <w:rPr>
          <w:rFonts w:cs="Courier New"/>
          <w:i/>
          <w:iCs/>
        </w:rPr>
        <w:t>Natural order: historical studies of scientific culture</w:t>
      </w:r>
      <w:r>
        <w:rPr>
          <w:rFonts w:cs="Courier New"/>
          <w:iCs/>
        </w:rPr>
        <w:t>.</w:t>
      </w:r>
      <w:r>
        <w:rPr>
          <w:rFonts w:cs="Courier New"/>
        </w:rPr>
        <w:t xml:space="preserve"> Beverly Hills, Calif : Sage Publications. </w:t>
      </w:r>
    </w:p>
    <w:p>
      <w:pPr>
        <w:pStyle w:val="Normal"/>
        <w:spacing w:lineRule="auto" w:line="276"/>
        <w:ind w:left="567" w:hanging="567"/>
        <w:rPr/>
      </w:pPr>
      <w:r>
        <w:rPr>
          <w:rStyle w:val="StrongEmphasis"/>
          <w:rFonts w:cs="Courier New"/>
          <w:b w:val="false"/>
          <w:smallCaps/>
        </w:rPr>
        <w:t>Barša</w:t>
      </w:r>
      <w:r>
        <w:rPr>
          <w:rStyle w:val="StrongEmphasis"/>
          <w:rFonts w:cs="Courier New"/>
          <w:b w:val="false"/>
        </w:rPr>
        <w:t xml:space="preserve">, Pavel (2002). </w:t>
      </w:r>
      <w:r>
        <w:rPr>
          <w:rStyle w:val="StrongEmphasis"/>
          <w:rFonts w:cs="Courier New"/>
          <w:b w:val="false"/>
          <w:i/>
        </w:rPr>
        <w:t>Panství člověka a touha ženy. Feminismus mezi psychoanalýzou a poststrukturalismem</w:t>
      </w:r>
      <w:r>
        <w:rPr>
          <w:rStyle w:val="StrongEmphasis"/>
          <w:rFonts w:cs="Courier New"/>
          <w:b w:val="false"/>
        </w:rPr>
        <w:t>. Praha : Sociologické nakladatelství.</w:t>
      </w:r>
    </w:p>
    <w:p>
      <w:pPr>
        <w:pStyle w:val="Normal"/>
        <w:spacing w:lineRule="auto" w:line="276"/>
        <w:ind w:left="567" w:hanging="567"/>
        <w:rPr/>
      </w:pPr>
      <w:r>
        <w:rPr>
          <w:rFonts w:cs="Courier New"/>
          <w:smallCaps/>
        </w:rPr>
        <w:t>Barša,</w:t>
      </w:r>
      <w:r>
        <w:rPr>
          <w:rFonts w:cs="Courier New"/>
        </w:rPr>
        <w:t xml:space="preserve"> Pavel (2004). „Orientálcova vzpoura : Edward Said a vznik postkoloniálních studií“. </w:t>
      </w:r>
      <w:r>
        <w:rPr>
          <w:rFonts w:cs="Courier New"/>
          <w:i/>
        </w:rPr>
        <w:t>Dějiny a současnost</w:t>
      </w:r>
      <w:r>
        <w:rPr>
          <w:rFonts w:cs="Courier New"/>
        </w:rPr>
        <w:t xml:space="preserve"> 26, č. 3: 23–25.</w:t>
      </w:r>
    </w:p>
    <w:p>
      <w:pPr>
        <w:pStyle w:val="Normal"/>
        <w:spacing w:lineRule="auto" w:line="276"/>
        <w:ind w:left="567" w:hanging="567"/>
        <w:rPr>
          <w:rStyle w:val="StrongEmphasis"/>
          <w:rFonts w:cs="Courier New"/>
          <w:b w:val="false"/>
          <w:b w:val="false"/>
        </w:rPr>
      </w:pPr>
      <w:r>
        <w:rPr>
          <w:rFonts w:cs="Courier New"/>
          <w:smallCaps/>
        </w:rPr>
        <w:t>Barša</w:t>
      </w:r>
      <w:r>
        <w:rPr>
          <w:rFonts w:cs="Courier New"/>
        </w:rPr>
        <w:t xml:space="preserve">, Pavel – </w:t>
      </w:r>
      <w:r>
        <w:rPr>
          <w:rFonts w:cs="Courier New"/>
          <w:smallCaps/>
        </w:rPr>
        <w:t>Fulka</w:t>
      </w:r>
      <w:r>
        <w:rPr>
          <w:rFonts w:cs="Courier New"/>
        </w:rPr>
        <w:t xml:space="preserve">, Josef (2005). </w:t>
      </w:r>
      <w:r>
        <w:rPr>
          <w:rFonts w:cs="Courier New"/>
          <w:i/>
        </w:rPr>
        <w:t>Michel Foucault. Politika a estetika</w:t>
      </w:r>
      <w:r>
        <w:rPr>
          <w:rFonts w:cs="Courier New"/>
        </w:rPr>
        <w:t>. Praha : Dokořán.</w:t>
      </w:r>
    </w:p>
    <w:p>
      <w:pPr>
        <w:pStyle w:val="Normal"/>
        <w:spacing w:lineRule="auto" w:line="276"/>
        <w:rPr/>
      </w:pPr>
      <w:r>
        <w:rPr>
          <w:rFonts w:cs="Courier New"/>
          <w:smallCaps/>
        </w:rPr>
        <w:t>Barthes</w:t>
      </w:r>
      <w:r>
        <w:rPr>
          <w:rFonts w:cs="Courier New"/>
        </w:rPr>
        <w:t xml:space="preserve">, Roland (1967 /1953/). </w:t>
      </w:r>
      <w:r>
        <w:rPr>
          <w:rFonts w:cs="Courier New"/>
          <w:i/>
          <w:iCs/>
        </w:rPr>
        <w:t>Nulový stupeň rukopisu</w:t>
      </w:r>
      <w:r>
        <w:rPr>
          <w:rFonts w:cs="Courier New"/>
        </w:rPr>
        <w:t>;</w:t>
      </w:r>
      <w:r>
        <w:rPr>
          <w:rFonts w:cs="Courier New"/>
          <w:i/>
          <w:iCs/>
        </w:rPr>
        <w:t xml:space="preserve"> </w:t>
      </w:r>
      <w:r>
        <w:rPr>
          <w:rFonts w:cs="Courier New"/>
        </w:rPr>
        <w:t>přel</w:t>
      </w:r>
      <w:r>
        <w:rPr>
          <w:rFonts w:cs="Courier New"/>
          <w:i/>
          <w:iCs/>
        </w:rPr>
        <w:t xml:space="preserve">. </w:t>
      </w:r>
      <w:r>
        <w:rPr>
          <w:rFonts w:cs="Courier New"/>
        </w:rPr>
        <w:t>Josef Čermák</w:t>
      </w:r>
      <w:r>
        <w:rPr>
          <w:rFonts w:cs="Courier New"/>
          <w:i/>
          <w:iCs/>
        </w:rPr>
        <w:t xml:space="preserve"> </w:t>
      </w:r>
      <w:r>
        <w:rPr>
          <w:rFonts w:cs="Courier New"/>
        </w:rPr>
        <w:t xml:space="preserve">in </w:t>
      </w:r>
      <w:r>
        <w:rPr>
          <w:rFonts w:cs="Courier New"/>
          <w:i/>
          <w:iCs/>
        </w:rPr>
        <w:t xml:space="preserve">Nulový stupeň rukopisu, Základy sémiologie </w:t>
      </w:r>
      <w:r>
        <w:rPr>
          <w:rFonts w:cs="Courier New"/>
        </w:rPr>
        <w:t>(Praha: Československý spisovatel).</w:t>
      </w:r>
    </w:p>
    <w:p>
      <w:pPr>
        <w:pStyle w:val="Normal"/>
        <w:spacing w:lineRule="auto" w:line="276"/>
        <w:rPr/>
      </w:pPr>
      <w:r>
        <w:rPr>
          <w:rFonts w:cs="Courier New"/>
        </w:rPr>
        <w:t xml:space="preserve">BARTHES, Roland (1975). </w:t>
      </w:r>
      <w:r>
        <w:rPr>
          <w:rFonts w:cs="Courier New"/>
          <w:i/>
        </w:rPr>
        <w:t>Roland Barthes par Roland Barthes</w:t>
      </w:r>
      <w:r>
        <w:rPr>
          <w:rFonts w:cs="Courier New"/>
        </w:rPr>
        <w:t>. Paris: Seuil.</w:t>
      </w:r>
    </w:p>
    <w:p>
      <w:pPr>
        <w:pStyle w:val="Normal"/>
        <w:spacing w:lineRule="auto" w:line="276"/>
        <w:ind w:left="561" w:hanging="561"/>
        <w:rPr/>
      </w:pPr>
      <w:r>
        <w:rPr>
          <w:rFonts w:cs="Courier New"/>
          <w:smallCaps/>
        </w:rPr>
        <w:t>Barthes</w:t>
      </w:r>
      <w:r>
        <w:rPr>
          <w:rFonts w:cs="Courier New"/>
        </w:rPr>
        <w:t xml:space="preserve">, Roland (1976 /1973/). </w:t>
      </w:r>
      <w:r>
        <w:rPr>
          <w:rFonts w:cs="Courier New"/>
          <w:i/>
        </w:rPr>
        <w:t>The Pleasure of the Text</w:t>
      </w:r>
      <w:r>
        <w:rPr>
          <w:rFonts w:cs="Courier New"/>
        </w:rPr>
        <w:t>. Přel. R. Howard. London : Cape.</w:t>
      </w:r>
    </w:p>
    <w:p>
      <w:pPr>
        <w:pStyle w:val="Normal"/>
        <w:spacing w:lineRule="auto" w:line="276"/>
        <w:ind w:left="561" w:hanging="561"/>
        <w:rPr/>
      </w:pPr>
      <w:r>
        <w:rPr>
          <w:rFonts w:cs="Courier New"/>
          <w:smallCaps/>
        </w:rPr>
        <w:t>Barthes</w:t>
      </w:r>
      <w:r>
        <w:rPr>
          <w:rFonts w:cs="Courier New"/>
        </w:rPr>
        <w:t xml:space="preserve">, Roland (1977 /1968/). „The Death of the Author“. Přel. S. Heath. In </w:t>
      </w:r>
      <w:r>
        <w:rPr>
          <w:rFonts w:cs="Courier New"/>
          <w:i/>
        </w:rPr>
        <w:t>Image Music Text</w:t>
      </w:r>
      <w:r>
        <w:rPr>
          <w:rFonts w:cs="Courier New"/>
        </w:rPr>
        <w:t>. Ed. S. Heath. New York : The Noonday Press: 142–148.</w:t>
      </w:r>
    </w:p>
    <w:p>
      <w:pPr>
        <w:pStyle w:val="Normal"/>
        <w:spacing w:lineRule="auto" w:line="276"/>
        <w:ind w:left="561" w:hanging="561"/>
        <w:rPr/>
      </w:pPr>
      <w:r>
        <w:rPr>
          <w:rFonts w:cs="Courier New"/>
          <w:smallCaps/>
        </w:rPr>
        <w:t>Barthes</w:t>
      </w:r>
      <w:r>
        <w:rPr>
          <w:rFonts w:cs="Courier New"/>
        </w:rPr>
        <w:t xml:space="preserve">, Roland (1977 /1971/). „From Work to Text“. Přel. S. Heath. In </w:t>
      </w:r>
      <w:r>
        <w:rPr>
          <w:rFonts w:cs="Courier New"/>
          <w:i/>
        </w:rPr>
        <w:t>Image Music Text</w:t>
      </w:r>
      <w:r>
        <w:rPr>
          <w:rFonts w:cs="Courier New"/>
        </w:rPr>
        <w:t>. Ed. S. Heath. New York : The Noonday Press: 155–164.</w:t>
      </w:r>
    </w:p>
    <w:p>
      <w:pPr>
        <w:pStyle w:val="Normal"/>
        <w:spacing w:lineRule="auto" w:line="276"/>
        <w:rPr/>
      </w:pPr>
      <w:r>
        <w:rPr>
          <w:rFonts w:cs="Courier New"/>
          <w:smallCaps/>
        </w:rPr>
        <w:t>Barthes</w:t>
      </w:r>
      <w:r>
        <w:rPr>
          <w:rFonts w:cs="Courier New"/>
        </w:rPr>
        <w:t xml:space="preserve">, Roland (1994 /1978/). „Lekce“ in </w:t>
      </w:r>
      <w:r>
        <w:rPr>
          <w:rFonts w:cs="Courier New"/>
          <w:i/>
          <w:iCs/>
        </w:rPr>
        <w:t xml:space="preserve">Chvála moudrosti, </w:t>
      </w:r>
      <w:r>
        <w:rPr>
          <w:rFonts w:cs="Courier New"/>
        </w:rPr>
        <w:t>přel. Miroslav Petříček (Bratislava: Archa)</w:t>
      </w:r>
    </w:p>
    <w:p>
      <w:pPr>
        <w:pStyle w:val="Normal"/>
        <w:spacing w:lineRule="auto" w:line="276"/>
        <w:rPr/>
      </w:pPr>
      <w:r>
        <w:rPr>
          <w:rFonts w:cs="Courier New"/>
          <w:smallCaps/>
        </w:rPr>
        <w:t>Barthes</w:t>
      </w:r>
      <w:r>
        <w:rPr>
          <w:rFonts w:cs="Courier New"/>
        </w:rPr>
        <w:t>, Roland (</w:t>
      </w:r>
      <w:r>
        <w:rPr>
          <w:rFonts w:cs="Courier New"/>
          <w:smallCaps/>
        </w:rPr>
        <w:t xml:space="preserve">1994 /1980/). </w:t>
      </w:r>
      <w:r>
        <w:rPr>
          <w:rFonts w:cs="Courier New"/>
          <w:i/>
          <w:iCs/>
        </w:rPr>
        <w:t xml:space="preserve">Světlá komora; </w:t>
      </w:r>
      <w:r>
        <w:rPr>
          <w:rFonts w:cs="Courier New"/>
        </w:rPr>
        <w:t>přel. Miroslav Petříček (Bratislava: Archa)</w:t>
      </w:r>
    </w:p>
    <w:p>
      <w:pPr>
        <w:pStyle w:val="Normal"/>
        <w:spacing w:lineRule="auto" w:line="276"/>
        <w:ind w:left="567" w:hanging="567"/>
        <w:rPr/>
      </w:pPr>
      <w:r>
        <w:rPr>
          <w:rFonts w:cs="Courier New"/>
          <w:smallCaps/>
        </w:rPr>
        <w:t>Barthes</w:t>
      </w:r>
      <w:r>
        <w:rPr>
          <w:rFonts w:cs="Courier New"/>
        </w:rPr>
        <w:t xml:space="preserve">, Roland (1997 /1953/). „Nulový stupeň rukopisu“. In týž. </w:t>
      </w:r>
      <w:r>
        <w:rPr>
          <w:rFonts w:cs="Courier New"/>
          <w:i/>
        </w:rPr>
        <w:t>Kritika a pravda.</w:t>
      </w:r>
      <w:r>
        <w:rPr>
          <w:rFonts w:cs="Courier New"/>
        </w:rPr>
        <w:t xml:space="preserve"> Přel. J. Čermák. Praha : Dauphin.</w:t>
      </w:r>
    </w:p>
    <w:p>
      <w:pPr>
        <w:pStyle w:val="Normal"/>
        <w:spacing w:lineRule="auto" w:line="276"/>
        <w:rPr/>
      </w:pPr>
      <w:r>
        <w:rPr>
          <w:rFonts w:cs="Courier New"/>
          <w:smallCaps/>
        </w:rPr>
        <w:t>Barthes</w:t>
      </w:r>
      <w:r>
        <w:rPr>
          <w:rFonts w:cs="Courier New"/>
        </w:rPr>
        <w:t xml:space="preserve">, Roland (1997 /1966/). </w:t>
      </w:r>
      <w:r>
        <w:rPr>
          <w:rFonts w:cs="Courier New"/>
          <w:i/>
          <w:iCs/>
        </w:rPr>
        <w:t xml:space="preserve">Kritika a pravda </w:t>
      </w:r>
      <w:r>
        <w:rPr>
          <w:rFonts w:cs="Courier New"/>
        </w:rPr>
        <w:t>přel</w:t>
      </w:r>
      <w:r>
        <w:rPr>
          <w:rFonts w:cs="Courier New"/>
          <w:i/>
          <w:iCs/>
        </w:rPr>
        <w:t xml:space="preserve">. </w:t>
      </w:r>
      <w:r>
        <w:rPr>
          <w:rFonts w:cs="Courier New"/>
        </w:rPr>
        <w:t>Josef Čermák</w:t>
      </w:r>
      <w:r>
        <w:rPr>
          <w:rFonts w:cs="Courier New"/>
          <w:i/>
          <w:iCs/>
        </w:rPr>
        <w:t xml:space="preserve"> </w:t>
      </w:r>
      <w:r>
        <w:rPr>
          <w:rFonts w:cs="Courier New"/>
        </w:rPr>
        <w:t xml:space="preserve">in </w:t>
      </w:r>
      <w:r>
        <w:rPr>
          <w:rFonts w:cs="Courier New"/>
          <w:i/>
          <w:iCs/>
        </w:rPr>
        <w:t>Kritika a pravda</w:t>
      </w:r>
      <w:r>
        <w:rPr>
          <w:rFonts w:cs="Courier New"/>
        </w:rPr>
        <w:t xml:space="preserve"> (Praha: Dauphin).</w:t>
      </w:r>
    </w:p>
    <w:p>
      <w:pPr>
        <w:pStyle w:val="Normal"/>
        <w:spacing w:lineRule="auto" w:line="276"/>
        <w:ind w:left="567" w:hanging="567"/>
        <w:rPr/>
      </w:pPr>
      <w:r>
        <w:rPr>
          <w:rFonts w:cs="Courier New"/>
          <w:smallCaps/>
        </w:rPr>
        <w:t>Barthes</w:t>
      </w:r>
      <w:r>
        <w:rPr>
          <w:rFonts w:cs="Courier New"/>
        </w:rPr>
        <w:t xml:space="preserve">, Roland (1997 /1968/). „Základy sémiologie“. Přel. J. Dubský. In týž. </w:t>
      </w:r>
      <w:r>
        <w:rPr>
          <w:rFonts w:cs="Courier New"/>
          <w:i/>
        </w:rPr>
        <w:t>Kritika a pravda</w:t>
      </w:r>
      <w:r>
        <w:rPr>
          <w:rFonts w:cs="Courier New"/>
        </w:rPr>
        <w:t xml:space="preserve">. Praha </w:t>
      </w:r>
      <w:r>
        <w:rPr>
          <w:rStyle w:val="Applestylespan"/>
          <w:rFonts w:cs="Courier New"/>
        </w:rPr>
        <w:t>–</w:t>
      </w:r>
      <w:r>
        <w:rPr>
          <w:rFonts w:cs="Courier New"/>
        </w:rPr>
        <w:t xml:space="preserve"> Liberec : Dauphin: 81–180. </w:t>
      </w:r>
    </w:p>
    <w:p>
      <w:pPr>
        <w:pStyle w:val="Normal"/>
        <w:tabs>
          <w:tab w:val="clear" w:pos="708"/>
          <w:tab w:val="left" w:pos="360" w:leader="none"/>
        </w:tabs>
        <w:spacing w:lineRule="auto" w:line="276"/>
        <w:ind w:left="567" w:hanging="567"/>
        <w:rPr/>
      </w:pPr>
      <w:r>
        <w:rPr>
          <w:rFonts w:cs="Courier New"/>
          <w:smallCaps/>
        </w:rPr>
        <w:t xml:space="preserve">Barthes, </w:t>
      </w:r>
      <w:r>
        <w:rPr>
          <w:rFonts w:cs="Courier New"/>
        </w:rPr>
        <w:t xml:space="preserve">Roland (2002 /1966/). „Úvod do strukturální analýzy vyprávění“. In P. Kyloušek (ed.). </w:t>
      </w:r>
      <w:r>
        <w:rPr>
          <w:rFonts w:cs="Courier New"/>
          <w:i/>
        </w:rPr>
        <w:t>Znak, struktura, vyprávění</w:t>
      </w:r>
      <w:r>
        <w:rPr>
          <w:rFonts w:cs="Courier New"/>
        </w:rPr>
        <w:t>. Přel. J. Fryčer et al. Brno : Host.</w:t>
      </w:r>
    </w:p>
    <w:p>
      <w:pPr>
        <w:pStyle w:val="Normal"/>
        <w:spacing w:lineRule="auto" w:line="276"/>
        <w:ind w:left="567" w:hanging="567"/>
        <w:rPr/>
      </w:pPr>
      <w:r>
        <w:rPr>
          <w:rFonts w:cs="Courier New"/>
          <w:smallCaps/>
        </w:rPr>
        <w:t>Barthes</w:t>
      </w:r>
      <w:r>
        <w:rPr>
          <w:rFonts w:cs="Courier New"/>
        </w:rPr>
        <w:t xml:space="preserve">, Roland (2004 /1957/). </w:t>
      </w:r>
      <w:r>
        <w:rPr>
          <w:rFonts w:cs="Courier New"/>
          <w:i/>
        </w:rPr>
        <w:t>Mytologie</w:t>
      </w:r>
      <w:r>
        <w:rPr>
          <w:rFonts w:cs="Courier New"/>
        </w:rPr>
        <w:t>. Přel. J. Fulka. Praha : Dokořán.</w:t>
      </w:r>
    </w:p>
    <w:p>
      <w:pPr>
        <w:pStyle w:val="Normal"/>
        <w:spacing w:lineRule="auto" w:line="276"/>
        <w:ind w:left="567" w:hanging="567"/>
        <w:rPr/>
      </w:pPr>
      <w:r>
        <w:rPr>
          <w:rFonts w:cs="Courier New"/>
          <w:smallCaps/>
        </w:rPr>
        <w:t>Barthes</w:t>
      </w:r>
      <w:r>
        <w:rPr>
          <w:rFonts w:cs="Courier New"/>
        </w:rPr>
        <w:t xml:space="preserve">, Roland (2005a /1980/). </w:t>
      </w:r>
      <w:r>
        <w:rPr>
          <w:rFonts w:cs="Courier New"/>
          <w:i/>
        </w:rPr>
        <w:t>Světlá komora. Poznámka k fotografii</w:t>
      </w:r>
      <w:r>
        <w:rPr>
          <w:rFonts w:cs="Courier New"/>
        </w:rPr>
        <w:t>. Přel. M. Petříček. Praha : Fra.</w:t>
      </w:r>
    </w:p>
    <w:p>
      <w:pPr>
        <w:pStyle w:val="Normal"/>
        <w:spacing w:lineRule="auto" w:line="276"/>
        <w:ind w:left="561" w:hanging="561"/>
        <w:rPr/>
      </w:pPr>
      <w:r>
        <w:rPr>
          <w:rFonts w:cs="Courier New"/>
          <w:smallCaps/>
        </w:rPr>
        <w:t>Barthes</w:t>
      </w:r>
      <w:r>
        <w:rPr>
          <w:rFonts w:cs="Courier New"/>
        </w:rPr>
        <w:t xml:space="preserve">, Roland (2005b /1980/). </w:t>
      </w:r>
      <w:r>
        <w:rPr>
          <w:rFonts w:cs="Courier New"/>
          <w:i/>
        </w:rPr>
        <w:t>Sade, Fourier, Loyola</w:t>
      </w:r>
      <w:r>
        <w:rPr>
          <w:rFonts w:cs="Courier New"/>
        </w:rPr>
        <w:t>. Přel. J. Fulka. Praha : Dokořán.</w:t>
      </w:r>
    </w:p>
    <w:p>
      <w:pPr>
        <w:pStyle w:val="Normal"/>
        <w:spacing w:lineRule="auto" w:line="276"/>
        <w:ind w:left="567" w:hanging="567"/>
        <w:rPr/>
      </w:pPr>
      <w:r>
        <w:rPr>
          <w:rFonts w:cs="Courier New"/>
          <w:smallCaps/>
        </w:rPr>
        <w:t>Barthes</w:t>
      </w:r>
      <w:r>
        <w:rPr>
          <w:rFonts w:cs="Courier New"/>
        </w:rPr>
        <w:t>, Roland (2006a</w:t>
      </w:r>
      <w:r>
        <w:rPr>
          <w:rFonts w:cs="Courier New"/>
          <w:smallCaps/>
        </w:rPr>
        <w:t xml:space="preserve"> </w:t>
      </w:r>
      <w:r>
        <w:rPr>
          <w:rFonts w:cs="Courier New"/>
        </w:rPr>
        <w:t>/1980/). „Smrt autora“. Přel. T. Jirsa.</w:t>
      </w:r>
      <w:r>
        <w:rPr>
          <w:rFonts w:cs="Courier New"/>
          <w:i/>
        </w:rPr>
        <w:t xml:space="preserve"> Aluze</w:t>
      </w:r>
      <w:r>
        <w:rPr>
          <w:rFonts w:cs="Courier New"/>
          <w:smallCaps/>
        </w:rPr>
        <w:t xml:space="preserve"> 10, </w:t>
      </w:r>
      <w:r>
        <w:rPr>
          <w:rFonts w:cs="Courier New"/>
        </w:rPr>
        <w:t>č. 3:</w:t>
      </w:r>
      <w:r>
        <w:rPr>
          <w:rFonts w:cs="Courier New"/>
          <w:smallCaps/>
        </w:rPr>
        <w:t xml:space="preserve"> 75</w:t>
      </w:r>
      <w:r>
        <w:rPr>
          <w:rFonts w:cs="Courier New"/>
        </w:rPr>
        <w:t>–</w:t>
      </w:r>
      <w:r>
        <w:rPr>
          <w:rFonts w:cs="Courier New"/>
          <w:smallCaps/>
        </w:rPr>
        <w:t>77.</w:t>
      </w:r>
    </w:p>
    <w:p>
      <w:pPr>
        <w:pStyle w:val="Normal"/>
        <w:spacing w:lineRule="auto" w:line="276"/>
        <w:ind w:left="567" w:hanging="567"/>
        <w:rPr>
          <w:rFonts w:cs="Courier New"/>
          <w:b/>
          <w:b/>
        </w:rPr>
      </w:pPr>
      <w:r>
        <w:rPr>
          <w:rFonts w:cs="Courier New"/>
          <w:smallCaps/>
        </w:rPr>
        <w:t>Barthes</w:t>
      </w:r>
      <w:r>
        <w:rPr>
          <w:rFonts w:cs="Courier New"/>
        </w:rPr>
        <w:t>, Roland (2006b</w:t>
      </w:r>
      <w:r>
        <w:rPr>
          <w:rFonts w:cs="Courier New"/>
          <w:smallCaps/>
        </w:rPr>
        <w:t xml:space="preserve"> </w:t>
      </w:r>
      <w:r>
        <w:rPr>
          <w:rFonts w:cs="Courier New"/>
        </w:rPr>
        <w:t xml:space="preserve">/1980/). „Efekt reálného“. Přel. T. Jirsa. </w:t>
      </w:r>
      <w:r>
        <w:rPr>
          <w:rFonts w:cs="Courier New"/>
          <w:i/>
        </w:rPr>
        <w:t>Aluze</w:t>
      </w:r>
      <w:r>
        <w:rPr>
          <w:rFonts w:cs="Courier New"/>
          <w:smallCaps/>
        </w:rPr>
        <w:t xml:space="preserve"> 10, </w:t>
      </w:r>
      <w:r>
        <w:rPr>
          <w:rFonts w:cs="Courier New"/>
        </w:rPr>
        <w:t>č. 3:</w:t>
      </w:r>
      <w:r>
        <w:rPr>
          <w:rFonts w:cs="Courier New"/>
          <w:smallCaps/>
        </w:rPr>
        <w:t xml:space="preserve"> 78</w:t>
      </w:r>
      <w:r>
        <w:rPr>
          <w:rFonts w:cs="Courier New"/>
        </w:rPr>
        <w:t>–81</w:t>
      </w:r>
      <w:r>
        <w:rPr>
          <w:rFonts w:cs="Courier New"/>
          <w:smallCaps/>
        </w:rPr>
        <w:t>.</w:t>
      </w:r>
    </w:p>
    <w:p>
      <w:pPr>
        <w:pStyle w:val="Normal"/>
        <w:spacing w:lineRule="auto" w:line="276"/>
        <w:ind w:left="567" w:hanging="567"/>
        <w:rPr/>
      </w:pPr>
      <w:r>
        <w:rPr>
          <w:rFonts w:cs="Courier New"/>
          <w:smallCaps/>
        </w:rPr>
        <w:t>Barthes</w:t>
      </w:r>
      <w:r>
        <w:rPr>
          <w:rFonts w:cs="Courier New"/>
        </w:rPr>
        <w:t xml:space="preserve">, Roland (2007 /1970/). </w:t>
      </w:r>
      <w:r>
        <w:rPr>
          <w:rFonts w:cs="Courier New"/>
          <w:i/>
        </w:rPr>
        <w:t>S/Z</w:t>
      </w:r>
      <w:r>
        <w:rPr>
          <w:rFonts w:cs="Courier New"/>
        </w:rPr>
        <w:t>. Přel. J. Fulka. Praha : Garamond.</w:t>
      </w:r>
    </w:p>
    <w:p>
      <w:pPr>
        <w:pStyle w:val="Normal"/>
        <w:spacing w:lineRule="auto" w:line="276"/>
        <w:ind w:left="567" w:hanging="567"/>
        <w:rPr>
          <w:rFonts w:cs="Courier New"/>
        </w:rPr>
      </w:pPr>
      <w:r>
        <w:rPr>
          <w:rFonts w:cs="Courier New"/>
          <w:smallCaps/>
        </w:rPr>
        <w:t>Barthes</w:t>
      </w:r>
      <w:r>
        <w:rPr>
          <w:rFonts w:cs="Courier New"/>
        </w:rPr>
        <w:t xml:space="preserve">, Roland (2007 /1980/). </w:t>
      </w:r>
      <w:r>
        <w:rPr>
          <w:rStyle w:val="Applestylespan"/>
          <w:rFonts w:cs="Courier New"/>
          <w:i/>
        </w:rPr>
        <w:t>Fragmenty milostného diskurzu</w:t>
      </w:r>
      <w:r>
        <w:rPr>
          <w:rStyle w:val="Applestylespan"/>
          <w:rFonts w:cs="Courier New"/>
        </w:rPr>
        <w:t>. Přel. Č. Pelikán. Červený Kostelec : Pavel Mervart.</w:t>
      </w:r>
    </w:p>
    <w:p>
      <w:pPr>
        <w:pStyle w:val="Normal"/>
        <w:spacing w:lineRule="auto" w:line="276"/>
        <w:ind w:left="567" w:hanging="567"/>
        <w:rPr>
          <w:rFonts w:cs="Courier New"/>
          <w:b/>
          <w:b/>
        </w:rPr>
      </w:pPr>
      <w:r>
        <w:rPr>
          <w:rFonts w:cs="Courier New"/>
          <w:smallCaps/>
        </w:rPr>
        <w:t>Barthes</w:t>
      </w:r>
      <w:r>
        <w:rPr>
          <w:rFonts w:cs="Courier New"/>
        </w:rPr>
        <w:t xml:space="preserve">, Roland (2007 /1984/) </w:t>
      </w:r>
      <w:r>
        <w:rPr>
          <w:rFonts w:cs="Arial"/>
          <w:bCs/>
          <w:iCs/>
        </w:rPr>
        <w:t xml:space="preserve">„Diskurz historie.“ Přel. Josef Fulka. </w:t>
      </w:r>
      <w:r>
        <w:rPr>
          <w:rFonts w:cs="Arial"/>
          <w:bCs/>
          <w:i/>
          <w:iCs/>
        </w:rPr>
        <w:t xml:space="preserve">Česká literatura </w:t>
      </w:r>
      <w:r>
        <w:rPr>
          <w:rFonts w:cs="Arial"/>
          <w:bCs/>
          <w:iCs/>
        </w:rPr>
        <w:t>55, č. 6: 815-828.</w:t>
      </w:r>
    </w:p>
    <w:p>
      <w:pPr>
        <w:pStyle w:val="Normal"/>
        <w:spacing w:lineRule="auto" w:line="276"/>
        <w:ind w:left="561" w:hanging="561"/>
        <w:rPr/>
      </w:pPr>
      <w:r>
        <w:rPr>
          <w:rFonts w:cs="Courier New"/>
          <w:smallCaps/>
        </w:rPr>
        <w:t>Barthes</w:t>
      </w:r>
      <w:r>
        <w:rPr>
          <w:rFonts w:cs="Courier New"/>
        </w:rPr>
        <w:t xml:space="preserve">, Roland (2008 /1973/). </w:t>
      </w:r>
      <w:r>
        <w:rPr>
          <w:rFonts w:cs="Courier New"/>
          <w:i/>
        </w:rPr>
        <w:t>Rozkoš z textu</w:t>
      </w:r>
      <w:r>
        <w:rPr>
          <w:rFonts w:cs="Courier New"/>
        </w:rPr>
        <w:t>. Přel. O. Špilarová. Praha : Triáda.</w:t>
      </w:r>
    </w:p>
    <w:p>
      <w:pPr>
        <w:pStyle w:val="Normal"/>
        <w:spacing w:lineRule="auto" w:line="276"/>
        <w:rPr/>
      </w:pPr>
      <w:r>
        <w:rPr>
          <w:smallCaps/>
        </w:rPr>
        <w:t>Bataille</w:t>
      </w:r>
      <w:r>
        <w:rPr/>
        <w:t xml:space="preserve">, Georges (1949). </w:t>
      </w:r>
      <w:r>
        <w:rPr>
          <w:i/>
        </w:rPr>
        <w:t xml:space="preserve">La Part maudite: Essai d’économie générale </w:t>
      </w:r>
      <w:r>
        <w:rPr/>
        <w:t xml:space="preserve">I: </w:t>
      </w:r>
      <w:r>
        <w:rPr>
          <w:i/>
        </w:rPr>
        <w:t>La Consumation</w:t>
      </w:r>
      <w:r>
        <w:rPr/>
        <w:t>. Paris: Éditions de Minuit.</w:t>
      </w:r>
    </w:p>
    <w:p>
      <w:pPr>
        <w:pStyle w:val="Normal"/>
        <w:spacing w:lineRule="auto" w:line="276"/>
        <w:rPr/>
      </w:pPr>
      <w:r>
        <w:rPr>
          <w:rFonts w:cs="Arial"/>
          <w:caps/>
          <w:shd w:fill="FFFFFF" w:val="clear"/>
        </w:rPr>
        <w:t>BATAILLE</w:t>
      </w:r>
      <w:r>
        <w:rPr>
          <w:rFonts w:cs="Arial"/>
          <w:shd w:fill="FFFFFF" w:val="clear"/>
        </w:rPr>
        <w:t>, Georges (1998 /1949/).</w:t>
      </w:r>
      <w:r>
        <w:rPr>
          <w:rStyle w:val="Appleconvertedspace"/>
          <w:rFonts w:cs="Arial"/>
          <w:shd w:fill="FFFFFF" w:val="clear"/>
        </w:rPr>
        <w:t> </w:t>
      </w:r>
      <w:r>
        <w:rPr>
          <w:rFonts w:cs="Arial"/>
          <w:i/>
          <w:iCs/>
          <w:shd w:fill="FFFFFF" w:val="clear"/>
        </w:rPr>
        <w:t>Prokletá část; Teorie náboženství</w:t>
      </w:r>
      <w:r>
        <w:rPr>
          <w:rFonts w:cs="Arial"/>
          <w:shd w:fill="FFFFFF" w:val="clear"/>
        </w:rPr>
        <w:t>. Přel. Ladislav Šerý (Prokletá část), Anna Irmanovová (Teorie náboženství). Praha: Herrmann &amp; synové.</w:t>
      </w:r>
    </w:p>
    <w:p>
      <w:pPr>
        <w:pStyle w:val="Normal"/>
        <w:spacing w:lineRule="auto" w:line="276"/>
        <w:ind w:left="567" w:hanging="567"/>
        <w:rPr/>
      </w:pPr>
      <w:r>
        <w:rPr>
          <w:rFonts w:cs="Arial"/>
          <w:caps/>
          <w:shd w:fill="FFFFFF" w:val="clear"/>
        </w:rPr>
        <w:t>BATAILLE</w:t>
      </w:r>
      <w:r>
        <w:rPr>
          <w:rFonts w:cs="Arial"/>
          <w:shd w:fill="FFFFFF" w:val="clear"/>
        </w:rPr>
        <w:t>, Georges (2016) “Umění, výkon krutosti.”</w:t>
      </w:r>
      <w:r>
        <w:rPr/>
        <w:t> </w:t>
      </w:r>
      <w:r>
        <w:rPr>
          <w:rFonts w:cs="Arial"/>
          <w:i/>
          <w:shd w:fill="FFFFFF" w:val="clear"/>
        </w:rPr>
        <w:t>Filosofický časopis</w:t>
      </w:r>
      <w:r>
        <w:rPr/>
        <w:t> </w:t>
      </w:r>
      <w:r>
        <w:rPr>
          <w:rFonts w:cs="Arial"/>
          <w:shd w:fill="FFFFFF" w:val="clear"/>
        </w:rPr>
        <w:t xml:space="preserve">64, č. 3, s. 423-428. </w:t>
      </w:r>
    </w:p>
    <w:p>
      <w:pPr>
        <w:pStyle w:val="Normal"/>
        <w:spacing w:lineRule="auto" w:line="276"/>
        <w:ind w:left="567" w:hanging="567"/>
        <w:rPr/>
      </w:pPr>
      <w:r>
        <w:rPr>
          <w:rFonts w:cs="Courier New"/>
          <w:smallCaps/>
        </w:rPr>
        <w:t>Bateson</w:t>
      </w:r>
      <w:r>
        <w:rPr>
          <w:rStyle w:val="CittHTML"/>
          <w:rFonts w:cs="Courier New"/>
        </w:rPr>
        <w:t xml:space="preserve">, </w:t>
      </w:r>
      <w:r>
        <w:rPr>
          <w:rFonts w:cs="Courier New"/>
        </w:rPr>
        <w:t xml:space="preserve">Gregory (1972). </w:t>
      </w:r>
      <w:r>
        <w:rPr>
          <w:rFonts w:cs="Courier New"/>
          <w:i/>
        </w:rPr>
        <w:t>Steps to an Ecology of Mind: Collected Essays in Anthropology, Psychiatry, Evolution, and Epistemology</w:t>
      </w:r>
      <w:r>
        <w:rPr>
          <w:rFonts w:cs="Courier New"/>
        </w:rPr>
        <w:t xml:space="preserve">. Chicago : University Of Chicago Press. </w:t>
      </w:r>
    </w:p>
    <w:p>
      <w:pPr>
        <w:pStyle w:val="Normal"/>
        <w:spacing w:lineRule="auto" w:line="276"/>
        <w:ind w:left="567" w:hanging="567"/>
        <w:rPr/>
      </w:pPr>
      <w:r>
        <w:rPr>
          <w:rFonts w:cs="Courier New"/>
          <w:smallCaps/>
        </w:rPr>
        <w:t>Bauman,</w:t>
      </w:r>
      <w:r>
        <w:rPr>
          <w:rFonts w:cs="Courier New"/>
          <w:iCs/>
        </w:rPr>
        <w:t xml:space="preserve"> Zygmunt </w:t>
      </w:r>
      <w:r>
        <w:rPr>
          <w:rFonts w:cs="Courier New"/>
        </w:rPr>
        <w:t>(1991)</w:t>
      </w:r>
      <w:r>
        <w:rPr>
          <w:rFonts w:cs="Courier New"/>
          <w:iCs/>
        </w:rPr>
        <w:t xml:space="preserve">. </w:t>
      </w:r>
      <w:r>
        <w:rPr>
          <w:rFonts w:cs="Courier New"/>
          <w:i/>
          <w:iCs/>
        </w:rPr>
        <w:t xml:space="preserve">Modernity </w:t>
      </w:r>
      <w:r>
        <w:rPr>
          <w:rFonts w:cs="Courier New"/>
          <w:i/>
        </w:rPr>
        <w:t>and Ambivalence</w:t>
      </w:r>
      <w:r>
        <w:rPr>
          <w:rFonts w:cs="Courier New"/>
        </w:rPr>
        <w:t>. Ithaca, N.Y. : Cornell University Press.</w:t>
      </w:r>
    </w:p>
    <w:p>
      <w:pPr>
        <w:pStyle w:val="Normal"/>
        <w:spacing w:lineRule="auto" w:line="276"/>
        <w:ind w:left="567" w:hanging="567"/>
        <w:rPr>
          <w:rFonts w:cs="Courier New"/>
          <w:smallCaps/>
        </w:rPr>
      </w:pPr>
      <w:r>
        <w:rPr>
          <w:rFonts w:cs="Arial"/>
          <w:caps/>
          <w:shd w:fill="FFFFFF" w:val="clear"/>
        </w:rPr>
        <w:t>BAUMAN</w:t>
      </w:r>
      <w:r>
        <w:rPr>
          <w:rFonts w:cs="Arial"/>
          <w:shd w:fill="FFFFFF" w:val="clear"/>
        </w:rPr>
        <w:t>, Zygmunt (1995).</w:t>
      </w:r>
      <w:r>
        <w:rPr>
          <w:rStyle w:val="Appleconvertedspace"/>
          <w:rFonts w:cs="Arial"/>
          <w:shd w:fill="FFFFFF" w:val="clear"/>
        </w:rPr>
        <w:t> </w:t>
      </w:r>
      <w:r>
        <w:rPr>
          <w:rFonts w:cs="Arial"/>
          <w:i/>
          <w:iCs/>
          <w:shd w:fill="FFFFFF" w:val="clear"/>
        </w:rPr>
        <w:t>Úvahy o postmoderní době</w:t>
      </w:r>
      <w:r>
        <w:rPr>
          <w:rFonts w:cs="Arial"/>
          <w:shd w:fill="FFFFFF" w:val="clear"/>
        </w:rPr>
        <w:t>. Překlad Miloslav Petrusek. Praha: Sociologické nakladatelství.</w:t>
      </w:r>
      <w:r>
        <w:rPr>
          <w:rStyle w:val="Appleconvertedspace"/>
          <w:rFonts w:cs="Arial"/>
          <w:shd w:fill="FFFFFF" w:val="clear"/>
        </w:rPr>
        <w:t> </w:t>
      </w:r>
    </w:p>
    <w:p>
      <w:pPr>
        <w:pStyle w:val="Normal"/>
        <w:spacing w:lineRule="auto" w:line="276"/>
        <w:ind w:left="567" w:hanging="567"/>
        <w:rPr/>
      </w:pPr>
      <w:r>
        <w:rPr>
          <w:rFonts w:cs="Courier New"/>
          <w:smallCaps/>
        </w:rPr>
        <w:t xml:space="preserve">Beardsley, </w:t>
      </w:r>
      <w:r>
        <w:rPr>
          <w:rFonts w:cs="Courier New"/>
        </w:rPr>
        <w:t>Monroe C.</w:t>
      </w:r>
      <w:r>
        <w:rPr>
          <w:rFonts w:cs="Courier New"/>
          <w:smallCaps/>
        </w:rPr>
        <w:t xml:space="preserve"> </w:t>
      </w:r>
      <w:r>
        <w:rPr>
          <w:rFonts w:cs="Courier New"/>
        </w:rPr>
        <w:t xml:space="preserve">(1954 /1946/). „Introduction“ a „The Intentional Fallacy“. In </w:t>
      </w:r>
      <w:r>
        <w:rPr>
          <w:rFonts w:cs="Courier New"/>
          <w:smallCaps/>
        </w:rPr>
        <w:t>Wimsatt</w:t>
      </w:r>
      <w:r>
        <w:rPr>
          <w:rFonts w:cs="Courier New"/>
        </w:rPr>
        <w:t xml:space="preserve">, William K. </w:t>
      </w:r>
      <w:r>
        <w:rPr>
          <w:rFonts w:cs="Courier New"/>
          <w:i/>
        </w:rPr>
        <w:t>The Verbal Icon.</w:t>
      </w:r>
      <w:r>
        <w:rPr>
          <w:rFonts w:cs="Courier New"/>
        </w:rPr>
        <w:t xml:space="preserve"> </w:t>
      </w:r>
      <w:r>
        <w:rPr>
          <w:rFonts w:cs="Courier New"/>
          <w:i/>
        </w:rPr>
        <w:t>Studies in the Meaning of Poetry</w:t>
      </w:r>
      <w:r>
        <w:rPr>
          <w:rFonts w:cs="Courier New"/>
        </w:rPr>
        <w:t>.</w:t>
      </w:r>
      <w:r>
        <w:rPr>
          <w:rFonts w:cs="Courier New"/>
          <w:i/>
        </w:rPr>
        <w:t xml:space="preserve"> </w:t>
      </w:r>
      <w:r>
        <w:rPr>
          <w:rFonts w:cs="Courier New"/>
        </w:rPr>
        <w:t>New York : The Noonday Press: xi-xviii a 2–18.</w:t>
      </w:r>
    </w:p>
    <w:p>
      <w:pPr>
        <w:pStyle w:val="Normal"/>
        <w:spacing w:lineRule="auto" w:line="276"/>
        <w:ind w:left="567" w:hanging="567"/>
        <w:rPr/>
      </w:pPr>
      <w:r>
        <w:rPr>
          <w:rFonts w:cs="Courier New"/>
          <w:smallCaps/>
        </w:rPr>
        <w:t xml:space="preserve">Beardsley, </w:t>
      </w:r>
      <w:r>
        <w:rPr>
          <w:rFonts w:cs="Courier New"/>
        </w:rPr>
        <w:t>Monroe C.</w:t>
      </w:r>
      <w:r>
        <w:rPr>
          <w:rFonts w:cs="Courier New"/>
          <w:smallCaps/>
        </w:rPr>
        <w:t xml:space="preserve"> </w:t>
      </w:r>
      <w:r>
        <w:rPr>
          <w:rFonts w:cs="Courier New"/>
        </w:rPr>
        <w:t xml:space="preserve">(1982). „Intentions and Interpretations: A Fallacy Revisited“. In </w:t>
      </w:r>
      <w:r>
        <w:rPr>
          <w:rFonts w:cs="Courier New"/>
          <w:smallCaps/>
        </w:rPr>
        <w:t xml:space="preserve">Wreen, </w:t>
      </w:r>
      <w:r>
        <w:rPr>
          <w:rFonts w:cs="Courier New"/>
        </w:rPr>
        <w:t xml:space="preserve">Michael J., </w:t>
      </w:r>
      <w:r>
        <w:rPr>
          <w:rFonts w:cs="Courier New"/>
          <w:smallCaps/>
        </w:rPr>
        <w:t xml:space="preserve">Callen, </w:t>
      </w:r>
      <w:r>
        <w:rPr>
          <w:rFonts w:cs="Courier New"/>
        </w:rPr>
        <w:t xml:space="preserve">Donald M. (eds.). </w:t>
      </w:r>
      <w:r>
        <w:rPr>
          <w:rFonts w:cs="Courier New"/>
          <w:i/>
        </w:rPr>
        <w:t>The Aesthetic Point of View</w:t>
      </w:r>
      <w:r>
        <w:rPr>
          <w:rFonts w:cs="Courier New"/>
        </w:rPr>
        <w:t>. Ithaca, NY : Cornell Universtiy Press.</w:t>
      </w:r>
      <w:r>
        <w:rPr>
          <w:rFonts w:cs="Courier New"/>
          <w:smallCaps/>
        </w:rPr>
        <w:t xml:space="preserve"> Newton-de-Molina</w:t>
      </w:r>
      <w:r>
        <w:rPr>
          <w:rFonts w:cs="Courier New"/>
        </w:rPr>
        <w:t xml:space="preserve">, David (ed.). </w:t>
      </w:r>
      <w:r>
        <w:rPr>
          <w:rFonts w:cs="Courier New"/>
          <w:i/>
        </w:rPr>
        <w:t>On Literary Intention</w:t>
      </w:r>
      <w:r>
        <w:rPr>
          <w:rFonts w:cs="Courier New"/>
        </w:rPr>
        <w:t>. Edinburgh : Edinburgh University Press.</w:t>
      </w:r>
    </w:p>
    <w:p>
      <w:pPr>
        <w:pStyle w:val="Normal"/>
        <w:spacing w:lineRule="auto" w:line="276"/>
        <w:rPr/>
      </w:pPr>
      <w:r>
        <w:rPr>
          <w:rFonts w:cs="Courier New"/>
          <w:smallCaps/>
        </w:rPr>
        <w:t>Beasley-Murray</w:t>
      </w:r>
      <w:r>
        <w:rPr>
          <w:rFonts w:cs="Courier New"/>
        </w:rPr>
        <w:t xml:space="preserve">, Jon (2000). „Value and Capital in Bourdieu and Marx.“ In: Brown, Nicholas – Szeman, Imre (eds). </w:t>
      </w:r>
      <w:r>
        <w:rPr>
          <w:rFonts w:cs="Courier New"/>
          <w:i/>
        </w:rPr>
        <w:t>Pierre Bourdieu. Fieldwork in Culture.</w:t>
      </w:r>
      <w:r>
        <w:rPr>
          <w:rFonts w:cs="Courier New"/>
        </w:rPr>
        <w:t xml:space="preserve"> Lanham, MD – Oxford: Rowman &amp; Littlefield. </w:t>
      </w:r>
    </w:p>
    <w:p>
      <w:pPr>
        <w:pStyle w:val="Normal"/>
        <w:spacing w:lineRule="auto" w:line="276"/>
        <w:ind w:left="567" w:hanging="567"/>
        <w:rPr/>
      </w:pPr>
      <w:r>
        <w:rPr>
          <w:rFonts w:cs="Courier New"/>
          <w:smallCaps/>
        </w:rPr>
        <w:t>Beaugrande</w:t>
      </w:r>
      <w:r>
        <w:rPr>
          <w:rFonts w:cs="Courier New"/>
        </w:rPr>
        <w:t xml:space="preserve">, Robert – Alain de, </w:t>
      </w:r>
      <w:r>
        <w:rPr>
          <w:rFonts w:cs="Courier New"/>
          <w:smallCaps/>
        </w:rPr>
        <w:t>Dressler</w:t>
      </w:r>
      <w:r>
        <w:rPr>
          <w:rFonts w:cs="Courier New"/>
        </w:rPr>
        <w:t xml:space="preserve">, Wolfgang U. (1981). </w:t>
      </w:r>
      <w:r>
        <w:rPr>
          <w:rFonts w:cs="Courier New"/>
          <w:bCs/>
          <w:i/>
        </w:rPr>
        <w:t>Introduction to text linguistics</w:t>
      </w:r>
      <w:r>
        <w:rPr>
          <w:rFonts w:cs="Courier New"/>
          <w:i/>
        </w:rPr>
        <w:t>.</w:t>
      </w:r>
      <w:r>
        <w:rPr>
          <w:rFonts w:cs="Courier New"/>
        </w:rPr>
        <w:t xml:space="preserve"> London : Longman.</w:t>
      </w:r>
    </w:p>
    <w:p>
      <w:pPr>
        <w:pStyle w:val="Normal"/>
        <w:spacing w:lineRule="auto" w:line="276"/>
        <w:rPr/>
      </w:pPr>
      <w:r>
        <w:rPr>
          <w:shd w:fill="FFFFFF" w:val="clear"/>
        </w:rPr>
        <w:t xml:space="preserve">BEAULIEU, Alain (2011). „The Status of Animality in Deleuze’s Thought.” </w:t>
      </w:r>
      <w:r>
        <w:rPr>
          <w:i/>
          <w:shd w:fill="FFFFFF" w:val="clear"/>
        </w:rPr>
        <w:t>Journal for Critical Animal Studies</w:t>
      </w:r>
      <w:r>
        <w:rPr>
          <w:shd w:fill="FFFFFF" w:val="clear"/>
        </w:rPr>
        <w:t xml:space="preserve"> IX, č. 1/2: 69-88.</w:t>
      </w:r>
    </w:p>
    <w:p>
      <w:pPr>
        <w:pStyle w:val="Normal"/>
        <w:tabs>
          <w:tab w:val="clear" w:pos="708"/>
          <w:tab w:val="left" w:pos="0" w:leader="none"/>
        </w:tabs>
        <w:spacing w:lineRule="auto" w:line="276"/>
        <w:ind w:left="567" w:hanging="567"/>
        <w:rPr>
          <w:rFonts w:cs="Courier New"/>
        </w:rPr>
      </w:pPr>
      <w:r>
        <w:rPr>
          <w:rStyle w:val="Applestylespan"/>
          <w:rFonts w:eastAsia="J Baskerville Tx NCE;Times New Roman" w:cs="Courier New"/>
          <w:smallCaps/>
          <w:color w:val="000000"/>
        </w:rPr>
        <w:t>Beauvoir</w:t>
      </w:r>
      <w:r>
        <w:rPr>
          <w:rStyle w:val="Applestylespan"/>
          <w:rFonts w:eastAsia="J Baskerville Tx NCE;Times New Roman" w:cs="Courier New"/>
          <w:color w:val="000000"/>
        </w:rPr>
        <w:t>, Simone de (1967 /1949/).</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Druhé pohlaví: Výbor</w:t>
      </w:r>
      <w:r>
        <w:rPr>
          <w:rStyle w:val="Applestylespan"/>
          <w:rFonts w:eastAsia="J Baskerville Tx NCE;Times New Roman" w:cs="Courier New"/>
          <w:color w:val="000000"/>
        </w:rPr>
        <w:t>. Přel. J. Kostohryz a H. Uhlířová. Praha : Orbis.</w:t>
      </w:r>
    </w:p>
    <w:p>
      <w:pPr>
        <w:pStyle w:val="Normal"/>
        <w:numPr>
          <w:ilvl w:val="0"/>
          <w:numId w:val="0"/>
        </w:numPr>
        <w:suppressAutoHyphens w:val="true"/>
        <w:spacing w:lineRule="auto" w:line="276" w:before="0" w:after="160"/>
        <w:contextualSpacing/>
        <w:outlineLvl w:val="0"/>
        <w:rPr/>
      </w:pPr>
      <w:r>
        <w:rPr>
          <w:smallCaps/>
          <w:lang w:eastAsia="ar-SA"/>
        </w:rPr>
        <w:t>Bělohradský</w:t>
      </w:r>
      <w:r>
        <w:rPr>
          <w:lang w:eastAsia="ar-SA"/>
        </w:rPr>
        <w:t xml:space="preserve">, Václav (2010). „Postkomunistický manifest.“ In Barša, Pavel – Bělohradský, Václav – Hauser, Michal – Magid, Václav – Schnur, Petr – Slačálek, Ondřej – Stöckelová, Tereza – Škabraha, Martin – Vodrážka, Mirek: </w:t>
      </w:r>
      <w:r>
        <w:rPr>
          <w:i/>
          <w:iCs/>
          <w:lang w:eastAsia="ar-SA"/>
        </w:rPr>
        <w:t>Kritika depolitizovaného rozumu. Úvahy (nejen) o nové normalizaci</w:t>
      </w:r>
      <w:r>
        <w:rPr>
          <w:lang w:eastAsia="ar-SA"/>
        </w:rPr>
        <w:t>. Všeň: Grimmus: 43-59.</w:t>
      </w:r>
    </w:p>
    <w:p>
      <w:pPr>
        <w:pStyle w:val="Normal"/>
        <w:numPr>
          <w:ilvl w:val="0"/>
          <w:numId w:val="0"/>
        </w:numPr>
        <w:suppressAutoHyphens w:val="true"/>
        <w:spacing w:lineRule="auto" w:line="276" w:before="0" w:after="160"/>
        <w:contextualSpacing/>
        <w:outlineLvl w:val="0"/>
        <w:rPr/>
      </w:pPr>
      <w:r>
        <w:rPr>
          <w:smallCaps/>
          <w:lang w:eastAsia="ar-SA"/>
        </w:rPr>
        <w:t>Belsey</w:t>
      </w:r>
      <w:r>
        <w:rPr>
          <w:lang w:eastAsia="ar-SA"/>
        </w:rPr>
        <w:t xml:space="preserve">, Catherine (1985). </w:t>
      </w:r>
      <w:r>
        <w:rPr>
          <w:i/>
          <w:iCs/>
          <w:lang w:eastAsia="ar-SA"/>
        </w:rPr>
        <w:t>The Subject of Tragedy</w:t>
      </w:r>
      <w:r>
        <w:rPr>
          <w:lang w:eastAsia="ar-SA"/>
        </w:rPr>
        <w:t>. London: Methuen.</w:t>
      </w:r>
    </w:p>
    <w:p>
      <w:pPr>
        <w:pStyle w:val="Normal"/>
        <w:spacing w:lineRule="auto" w:line="276" w:before="120" w:after="160"/>
        <w:ind w:left="567" w:hanging="567"/>
        <w:rPr/>
      </w:pPr>
      <w:r>
        <w:rPr>
          <w:rFonts w:cs="Courier New"/>
          <w:smallCaps/>
        </w:rPr>
        <w:t>Belsey</w:t>
      </w:r>
      <w:r>
        <w:rPr>
          <w:rFonts w:cs="Courier New"/>
        </w:rPr>
        <w:t xml:space="preserve">, Catherine (1993). „Writing about Desire.“ </w:t>
      </w:r>
      <w:r>
        <w:rPr>
          <w:rFonts w:cs="Courier New"/>
          <w:i/>
        </w:rPr>
        <w:t>The Glasgow Review</w:t>
      </w:r>
      <w:r>
        <w:rPr>
          <w:rFonts w:cs="Courier New"/>
        </w:rPr>
        <w:t>, č. 2.</w:t>
      </w:r>
    </w:p>
    <w:p>
      <w:pPr>
        <w:pStyle w:val="FormtovanvHTML"/>
        <w:spacing w:lineRule="auto" w:line="276"/>
        <w:ind w:left="567" w:hanging="567"/>
        <w:rPr>
          <w:rFonts w:ascii="Calibri" w:hAnsi="Calibri" w:cs="Courier New"/>
          <w:sz w:val="24"/>
          <w:szCs w:val="24"/>
        </w:rPr>
      </w:pPr>
      <w:r>
        <w:rPr>
          <w:rFonts w:cs="Courier New" w:ascii="Calibri" w:hAnsi="Calibri"/>
          <w:smallCaps/>
          <w:sz w:val="24"/>
          <w:szCs w:val="24"/>
        </w:rPr>
        <w:t>Belsey</w:t>
      </w:r>
      <w:r>
        <w:rPr>
          <w:rFonts w:cs="Courier New" w:ascii="Calibri" w:hAnsi="Calibri"/>
          <w:sz w:val="24"/>
          <w:szCs w:val="24"/>
        </w:rPr>
        <w:t xml:space="preserve">, Catherine (1994). </w:t>
      </w:r>
      <w:r>
        <w:rPr>
          <w:rFonts w:cs="Courier New" w:ascii="Calibri" w:hAnsi="Calibri"/>
          <w:i/>
          <w:sz w:val="24"/>
          <w:szCs w:val="24"/>
        </w:rPr>
        <w:t>Desire : love stories In Western culture</w:t>
      </w:r>
      <w:r>
        <w:rPr>
          <w:rFonts w:cs="Courier New" w:ascii="Calibri" w:hAnsi="Calibri"/>
          <w:sz w:val="24"/>
          <w:szCs w:val="24"/>
        </w:rPr>
        <w:t>. Oxford, UK; Cambridge,Mass.: Blackwell.</w:t>
      </w:r>
    </w:p>
    <w:p>
      <w:pPr>
        <w:pStyle w:val="Normal"/>
        <w:tabs>
          <w:tab w:val="clear" w:pos="708"/>
          <w:tab w:val="left" w:pos="360" w:leader="none"/>
        </w:tabs>
        <w:spacing w:lineRule="auto" w:line="276"/>
        <w:ind w:left="567" w:hanging="567"/>
        <w:rPr/>
      </w:pPr>
      <w:r>
        <w:rPr>
          <w:rFonts w:cs="Courier New"/>
          <w:smallCaps/>
        </w:rPr>
        <w:t>Beneš, B</w:t>
      </w:r>
      <w:r>
        <w:rPr>
          <w:rFonts w:cs="Courier New"/>
        </w:rPr>
        <w:t xml:space="preserve">ohuslav (1990). </w:t>
      </w:r>
      <w:r>
        <w:rPr>
          <w:rFonts w:cs="Courier New"/>
          <w:i/>
        </w:rPr>
        <w:t>Česká lidová slovesnost</w:t>
      </w:r>
      <w:r>
        <w:rPr>
          <w:rFonts w:cs="Courier New"/>
        </w:rPr>
        <w:t>. Praha : Odeon.</w:t>
      </w:r>
    </w:p>
    <w:p>
      <w:pPr>
        <w:pStyle w:val="Normal"/>
        <w:tabs>
          <w:tab w:val="clear" w:pos="708"/>
          <w:tab w:val="left" w:pos="720" w:leader="none"/>
        </w:tabs>
        <w:spacing w:lineRule="auto" w:line="276"/>
        <w:rPr/>
      </w:pPr>
      <w:r>
        <w:rPr>
          <w:smallCaps/>
        </w:rPr>
        <w:t>Benjamin</w:t>
      </w:r>
      <w:r>
        <w:rPr>
          <w:rFonts w:eastAsia="Arial Unicode MS" w:cs="Arial Unicode MS"/>
          <w:color w:val="000000"/>
          <w:shd w:fill="FFFFFF" w:val="clear"/>
        </w:rPr>
        <w:t>, Walter – Scholem, Gershom (1989).</w:t>
      </w:r>
      <w:r>
        <w:rPr>
          <w:rStyle w:val="Appleconvertedspace"/>
          <w:rFonts w:eastAsia="Arial Unicode MS" w:cs="Arial Unicode MS"/>
          <w:color w:val="000000"/>
          <w:shd w:fill="FFFFFF" w:val="clear"/>
        </w:rPr>
        <w:t> </w:t>
      </w:r>
      <w:r>
        <w:rPr>
          <w:rFonts w:eastAsia="Arial Unicode MS" w:cs="Arial Unicode MS"/>
          <w:i/>
          <w:iCs/>
          <w:color w:val="000000"/>
          <w:shd w:fill="FFFFFF" w:val="clear"/>
        </w:rPr>
        <w:t>The correspondence of Walter Benjamin and Gershom Scholem, 1932-1940</w:t>
      </w:r>
      <w:r>
        <w:rPr>
          <w:rFonts w:eastAsia="Arial Unicode MS" w:cs="Arial Unicode MS"/>
          <w:color w:val="000000"/>
          <w:shd w:fill="FFFFFF" w:val="clear"/>
        </w:rPr>
        <w:t>. New York: Schocken Books.</w:t>
      </w:r>
    </w:p>
    <w:p>
      <w:pPr>
        <w:pStyle w:val="Normal"/>
        <w:spacing w:lineRule="auto" w:line="276"/>
        <w:ind w:left="567" w:hanging="567"/>
        <w:rPr>
          <w:rFonts w:cs="SimSun;宋体"/>
        </w:rPr>
      </w:pPr>
      <w:r>
        <w:rPr>
          <w:rFonts w:cs="SimSun;宋体"/>
        </w:rPr>
        <w:t xml:space="preserve">BENJAMIN, Walter (1969 /1940/). „Theses on the Philosophy of History.“ In Harry Zohn (ed.) </w:t>
      </w:r>
      <w:r>
        <w:rPr>
          <w:rFonts w:cs="SimSun;宋体"/>
          <w:i/>
        </w:rPr>
        <w:t>Illuminations.</w:t>
      </w:r>
      <w:r>
        <w:rPr>
          <w:rFonts w:cs="SimSun;宋体"/>
        </w:rPr>
        <w:t xml:space="preserve"> New York: Schocken Books, s. 253-264. </w:t>
      </w:r>
    </w:p>
    <w:p>
      <w:pPr>
        <w:pStyle w:val="Normal"/>
        <w:spacing w:lineRule="auto" w:line="276"/>
        <w:ind w:left="567" w:hanging="567"/>
        <w:rPr>
          <w:rFonts w:cs="Courier New"/>
          <w:bCs/>
          <w:smallCaps/>
        </w:rPr>
      </w:pPr>
      <w:r>
        <w:rPr>
          <w:rFonts w:cs="Courier New"/>
          <w:bCs/>
          <w:smallCaps/>
        </w:rPr>
      </w:r>
    </w:p>
    <w:p>
      <w:pPr>
        <w:pStyle w:val="Normal"/>
        <w:spacing w:lineRule="auto" w:line="276"/>
        <w:ind w:left="567" w:hanging="567"/>
        <w:rPr>
          <w:rFonts w:cs="Courier New"/>
          <w:iCs/>
        </w:rPr>
      </w:pPr>
      <w:r>
        <w:rPr>
          <w:rFonts w:cs="Courier New"/>
          <w:bCs/>
          <w:smallCaps/>
        </w:rPr>
        <w:t>Benjamin</w:t>
      </w:r>
      <w:r>
        <w:rPr>
          <w:rFonts w:cs="Courier New"/>
          <w:bCs/>
        </w:rPr>
        <w:t>, Walter</w:t>
      </w:r>
      <w:r>
        <w:rPr>
          <w:rFonts w:cs="Courier New"/>
        </w:rPr>
        <w:t xml:space="preserve"> (1979 /1935–1939/). „Dílo ve věku své technické reprodukovatelnosti“. In týž. </w:t>
      </w:r>
      <w:r>
        <w:rPr>
          <w:rFonts w:cs="Courier New"/>
          <w:i/>
          <w:iCs/>
        </w:rPr>
        <w:t>Dílo a jeho zdroj</w:t>
      </w:r>
      <w:r>
        <w:rPr>
          <w:rFonts w:cs="Courier New"/>
        </w:rPr>
        <w:t>. Ed. R. Grebeníčková. Přel. V. Saudková. Praha : Odeon.</w:t>
      </w:r>
    </w:p>
    <w:p>
      <w:pPr>
        <w:pStyle w:val="Normal"/>
        <w:spacing w:lineRule="auto" w:line="276"/>
        <w:ind w:left="540" w:hanging="540"/>
        <w:rPr/>
      </w:pPr>
      <w:r>
        <w:rPr>
          <w:smallCaps/>
        </w:rPr>
        <w:t>Benjamin, W</w:t>
      </w:r>
      <w:r>
        <w:rPr/>
        <w:t xml:space="preserve">alter (1979). </w:t>
      </w:r>
      <w:r>
        <w:rPr>
          <w:rStyle w:val="Zkladntext"/>
          <w:i/>
          <w:iCs/>
          <w:color w:val="000000"/>
          <w:sz w:val="24"/>
          <w:szCs w:val="24"/>
        </w:rPr>
        <w:t>Dílo a jeho zdroj</w:t>
      </w:r>
      <w:r>
        <w:rPr>
          <w:rStyle w:val="Zkladntext"/>
          <w:color w:val="000000"/>
          <w:sz w:val="24"/>
          <w:szCs w:val="24"/>
        </w:rPr>
        <w:t>. Přel. R. Grebeníčková. Praha: Odeon.</w:t>
      </w:r>
    </w:p>
    <w:p>
      <w:pPr>
        <w:pStyle w:val="Normal"/>
        <w:spacing w:lineRule="auto" w:line="276"/>
        <w:rPr>
          <w:i/>
          <w:i/>
        </w:rPr>
      </w:pPr>
      <w:r>
        <w:rPr>
          <w:smallCaps/>
        </w:rPr>
        <w:t>Benjamin</w:t>
      </w:r>
      <w:r>
        <w:rPr/>
        <w:t xml:space="preserve">, Walter (2004 /1931/). „Malé dějiny fotografie“. In: Císař, K. (ed.). </w:t>
      </w:r>
      <w:r>
        <w:rPr>
          <w:i/>
        </w:rPr>
        <w:t xml:space="preserve">Co je to fotografie? </w:t>
      </w:r>
      <w:r>
        <w:rPr/>
        <w:t>Praha: Herrmann &amp; synové: 9–19.</w:t>
      </w:r>
    </w:p>
    <w:p>
      <w:pPr>
        <w:pStyle w:val="Normal"/>
        <w:spacing w:lineRule="auto" w:line="276"/>
        <w:rPr/>
      </w:pPr>
      <w:r>
        <w:rPr>
          <w:smallCaps/>
        </w:rPr>
        <w:t>Benjamin</w:t>
      </w:r>
      <w:r>
        <w:rPr/>
        <w:t xml:space="preserve">, Walter (2009 /1935/). „Umělecké dílo ve věku své technické reprodukovatelnosti“. In týž. </w:t>
      </w:r>
      <w:r>
        <w:rPr>
          <w:i/>
        </w:rPr>
        <w:t>Výbor z díla</w:t>
      </w:r>
      <w:r>
        <w:rPr/>
        <w:t xml:space="preserve"> I. </w:t>
      </w:r>
      <w:r>
        <w:rPr>
          <w:i/>
        </w:rPr>
        <w:t>Literárněvědně studie</w:t>
      </w:r>
      <w:r>
        <w:rPr/>
        <w:t>. Přel. Martin Ritter. Praha: Oikoymenh: 299–326.</w:t>
      </w:r>
    </w:p>
    <w:p>
      <w:pPr>
        <w:pStyle w:val="Normal"/>
        <w:spacing w:lineRule="auto" w:line="276"/>
        <w:rPr/>
      </w:pPr>
      <w:r>
        <w:rPr>
          <w:smallCaps/>
        </w:rPr>
        <w:t>Benjamin</w:t>
      </w:r>
      <w:r>
        <w:rPr/>
        <w:t xml:space="preserve">, Walter (2011 /1940/). „O pojmu dějin“. In: Benjamin, W. </w:t>
      </w:r>
      <w:r>
        <w:rPr>
          <w:i/>
        </w:rPr>
        <w:t>Výbor z díla II. Teoretické pasáže</w:t>
      </w:r>
      <w:r>
        <w:rPr/>
        <w:t>. Praha: Oikoymenh: 307–316.</w:t>
      </w:r>
    </w:p>
    <w:p>
      <w:pPr>
        <w:pStyle w:val="Normal"/>
        <w:spacing w:lineRule="auto" w:line="276"/>
        <w:ind w:left="561" w:hanging="561"/>
        <w:rPr/>
      </w:pPr>
      <w:r>
        <w:rPr>
          <w:rFonts w:cs="Courier New"/>
          <w:smallCaps/>
        </w:rPr>
        <w:t>Bennett</w:t>
      </w:r>
      <w:r>
        <w:rPr>
          <w:rFonts w:cs="Courier New"/>
        </w:rPr>
        <w:t xml:space="preserve">, Andrew (2005). </w:t>
      </w:r>
      <w:r>
        <w:rPr>
          <w:rFonts w:cs="Courier New"/>
          <w:i/>
        </w:rPr>
        <w:t>The Author</w:t>
      </w:r>
      <w:r>
        <w:rPr>
          <w:rFonts w:cs="Courier New"/>
        </w:rPr>
        <w:t>. London – New York : Routledge.</w:t>
      </w:r>
    </w:p>
    <w:p>
      <w:pPr>
        <w:pStyle w:val="Normal"/>
        <w:spacing w:lineRule="auto" w:line="276"/>
        <w:rPr>
          <w:rFonts w:cs="Courier New"/>
          <w:i/>
          <w:i/>
        </w:rPr>
      </w:pPr>
      <w:r>
        <w:rPr>
          <w:rFonts w:cs="Courier New"/>
          <w:smallCaps/>
        </w:rPr>
        <w:t>Bennett</w:t>
      </w:r>
      <w:r>
        <w:rPr>
          <w:rFonts w:cs="Courier New"/>
        </w:rPr>
        <w:t xml:space="preserve">, Tony – </w:t>
      </w:r>
      <w:r>
        <w:rPr>
          <w:rFonts w:cs="Courier New"/>
          <w:smallCaps/>
        </w:rPr>
        <w:t>Savage</w:t>
      </w:r>
      <w:r>
        <w:rPr>
          <w:rFonts w:cs="Courier New"/>
        </w:rPr>
        <w:t xml:space="preserve">, Mike – </w:t>
      </w:r>
      <w:r>
        <w:rPr>
          <w:rFonts w:cs="Courier New"/>
          <w:smallCaps/>
        </w:rPr>
        <w:t>Silva</w:t>
      </w:r>
      <w:r>
        <w:rPr>
          <w:rFonts w:cs="Courier New"/>
        </w:rPr>
        <w:t xml:space="preserve">, Elizabeth et al. (2009). </w:t>
      </w:r>
      <w:r>
        <w:rPr>
          <w:rFonts w:cs="Courier New"/>
          <w:i/>
        </w:rPr>
        <w:t>Culture, Class, Distinction.</w:t>
      </w:r>
      <w:r>
        <w:rPr>
          <w:rFonts w:cs="Courier New"/>
        </w:rPr>
        <w:t xml:space="preserve"> Oxon – New York: Routledge. </w:t>
      </w:r>
    </w:p>
    <w:p>
      <w:pPr>
        <w:pStyle w:val="Normal"/>
        <w:spacing w:lineRule="auto" w:line="276"/>
        <w:rPr/>
      </w:pPr>
      <w:r>
        <w:rPr>
          <w:smallCaps/>
        </w:rPr>
        <w:t>Benstock</w:t>
      </w:r>
      <w:r>
        <w:rPr>
          <w:rFonts w:cs="SimSun;宋体"/>
          <w:bCs/>
        </w:rPr>
        <w:t xml:space="preserve">, Shari – </w:t>
      </w:r>
      <w:r>
        <w:rPr>
          <w:smallCaps/>
        </w:rPr>
        <w:t>Ferriss</w:t>
      </w:r>
      <w:r>
        <w:rPr>
          <w:rFonts w:cs="SimSun;宋体"/>
          <w:bCs/>
        </w:rPr>
        <w:t xml:space="preserve">, Suzanne – </w:t>
      </w:r>
      <w:r>
        <w:rPr>
          <w:smallCaps/>
        </w:rPr>
        <w:t>Woods</w:t>
      </w:r>
      <w:r>
        <w:rPr>
          <w:rFonts w:cs="SimSun;宋体"/>
          <w:bCs/>
        </w:rPr>
        <w:t xml:space="preserve">, Suzanne (2002). </w:t>
      </w:r>
      <w:r>
        <w:rPr>
          <w:rFonts w:cs="SimSun;宋体"/>
          <w:bCs/>
          <w:i/>
        </w:rPr>
        <w:t xml:space="preserve">A Handbook of Literary Feminisms. </w:t>
      </w:r>
      <w:r>
        <w:rPr>
          <w:rFonts w:cs="SimSun;宋体"/>
          <w:bCs/>
        </w:rPr>
        <w:t xml:space="preserve">New York – Oxford: Oxford University Press. </w:t>
      </w:r>
    </w:p>
    <w:p>
      <w:pPr>
        <w:pStyle w:val="Normal"/>
        <w:spacing w:lineRule="auto" w:line="276"/>
        <w:ind w:left="540" w:hanging="540"/>
        <w:rPr>
          <w:smallCaps/>
        </w:rPr>
      </w:pPr>
      <w:r>
        <w:rPr>
          <w:rFonts w:cs="Courier New"/>
        </w:rPr>
        <w:t xml:space="preserve">BENYOVSZKY, Ladislav (2001). </w:t>
      </w:r>
      <w:r>
        <w:rPr>
          <w:rFonts w:cs="Courier New"/>
          <w:i/>
        </w:rPr>
        <w:t>Filosofická propedeutika. 2. díl</w:t>
      </w:r>
      <w:r>
        <w:rPr>
          <w:rFonts w:cs="Courier New"/>
        </w:rPr>
        <w:t>. Sofis: Praha.</w:t>
      </w:r>
    </w:p>
    <w:p>
      <w:pPr>
        <w:pStyle w:val="Normal"/>
        <w:spacing w:lineRule="auto" w:line="276"/>
        <w:ind w:left="540" w:hanging="540"/>
        <w:rPr/>
      </w:pPr>
      <w:r>
        <w:rPr>
          <w:smallCaps/>
        </w:rPr>
        <w:t xml:space="preserve">Berger, </w:t>
      </w:r>
      <w:r>
        <w:rPr/>
        <w:t>Willy R</w:t>
      </w:r>
      <w:r>
        <w:rPr>
          <w:smallCaps/>
        </w:rPr>
        <w:t>.</w:t>
      </w:r>
      <w:r>
        <w:rPr/>
        <w:t xml:space="preserve"> (1981). Gattungstheorie und vergleichende Gattungsforschung“. In </w:t>
      </w:r>
      <w:r>
        <w:rPr>
          <w:i/>
          <w:iCs/>
        </w:rPr>
        <w:t>Vergleichende Literaturwissenschaft: Theorie und Praxis</w:t>
      </w:r>
      <w:r>
        <w:rPr/>
        <w:t xml:space="preserve">. Ed. M. Schmeling. Wiesbaden: </w:t>
      </w:r>
      <w:r>
        <w:rPr>
          <w:rStyle w:val="St"/>
        </w:rPr>
        <w:t>Akademische Verlagsgesellschaft Athenaion</w:t>
      </w:r>
      <w:r>
        <w:rPr/>
        <w:t>: 99–124</w:t>
      </w:r>
    </w:p>
    <w:p>
      <w:pPr>
        <w:pStyle w:val="Normal"/>
        <w:spacing w:lineRule="auto" w:line="276"/>
        <w:rPr>
          <w:smallCaps/>
        </w:rPr>
      </w:pPr>
      <w:r>
        <w:rPr>
          <w:smallCaps/>
        </w:rPr>
        <w:t>Berkes</w:t>
      </w:r>
      <w:r>
        <w:rPr/>
        <w:t xml:space="preserve">, Tamás (2000). „České obrození jako literární kánon“, </w:t>
      </w:r>
      <w:r>
        <w:rPr>
          <w:i/>
        </w:rPr>
        <w:t xml:space="preserve">Tvar </w:t>
      </w:r>
      <w:r>
        <w:rPr/>
        <w:t>XI, č. 14: 6–7.</w:t>
      </w:r>
    </w:p>
    <w:p>
      <w:pPr>
        <w:pStyle w:val="Normal"/>
        <w:spacing w:lineRule="auto" w:line="276"/>
        <w:ind w:left="540" w:hanging="540"/>
        <w:rPr/>
      </w:pPr>
      <w:r>
        <w:rPr>
          <w:rFonts w:cs="Arial"/>
          <w:bCs/>
          <w:iCs/>
        </w:rPr>
        <w:t>BERRESSEM, Hanjo (2006). „Vznešenost.“ In Ansgar Nünning (ed.)</w:t>
      </w:r>
      <w:r>
        <w:rPr>
          <w:rFonts w:cs="Courier New"/>
        </w:rPr>
        <w:t xml:space="preserve"> </w:t>
      </w:r>
      <w:r>
        <w:rPr>
          <w:rFonts w:cs="Courier New"/>
          <w:i/>
        </w:rPr>
        <w:t>Lexikon teorie literatury a kultury</w:t>
      </w:r>
      <w:r>
        <w:rPr>
          <w:rFonts w:cs="Courier New"/>
        </w:rPr>
        <w:t xml:space="preserve">. </w:t>
      </w:r>
      <w:r>
        <w:rPr>
          <w:rFonts w:cs="Arial"/>
          <w:bCs/>
          <w:iCs/>
        </w:rPr>
        <w:t>Přel. Aleš Urválek, Zuzana Adamová. Brno: Host: 857.</w:t>
      </w:r>
    </w:p>
    <w:p>
      <w:pPr>
        <w:pStyle w:val="Normal"/>
        <w:numPr>
          <w:ilvl w:val="0"/>
          <w:numId w:val="0"/>
        </w:numPr>
        <w:spacing w:lineRule="auto" w:line="276"/>
        <w:ind w:left="567" w:hanging="567"/>
        <w:outlineLvl w:val="0"/>
        <w:rPr/>
      </w:pPr>
      <w:r>
        <w:rPr>
          <w:rFonts w:cs="Courier New"/>
          <w:smallCaps/>
        </w:rPr>
        <w:t>Bhabha</w:t>
      </w:r>
      <w:r>
        <w:rPr>
          <w:rFonts w:cs="Courier New"/>
        </w:rPr>
        <w:t xml:space="preserve">, Homi (1994). </w:t>
      </w:r>
      <w:r>
        <w:rPr>
          <w:rFonts w:cs="Courier New"/>
          <w:i/>
        </w:rPr>
        <w:t>The</w:t>
      </w:r>
      <w:r>
        <w:rPr>
          <w:rFonts w:cs="Courier New"/>
        </w:rPr>
        <w:t xml:space="preserve"> </w:t>
      </w:r>
      <w:r>
        <w:rPr>
          <w:rFonts w:cs="Courier New"/>
          <w:i/>
        </w:rPr>
        <w:t>Location of Culture</w:t>
      </w:r>
      <w:r>
        <w:rPr>
          <w:rFonts w:cs="Courier New"/>
        </w:rPr>
        <w:t xml:space="preserve">. London : Routledge. </w:t>
      </w:r>
    </w:p>
    <w:p>
      <w:pPr>
        <w:pStyle w:val="Normal"/>
        <w:spacing w:lineRule="auto" w:line="276"/>
        <w:ind w:left="720" w:hanging="720"/>
        <w:rPr/>
      </w:pPr>
      <w:r>
        <w:rPr>
          <w:smallCaps/>
        </w:rPr>
        <w:t>Bílek</w:t>
      </w:r>
      <w:r>
        <w:rPr/>
        <w:t xml:space="preserve">, Petr A. (2003). </w:t>
      </w:r>
      <w:r>
        <w:rPr>
          <w:i/>
        </w:rPr>
        <w:t>Hledání jazyka interpretace k modernímu prozaickému textu</w:t>
      </w:r>
      <w:r>
        <w:rPr/>
        <w:t>. Brno: Host.</w:t>
      </w:r>
    </w:p>
    <w:p>
      <w:pPr>
        <w:pStyle w:val="Normal"/>
        <w:spacing w:lineRule="auto" w:line="276"/>
        <w:ind w:hanging="11"/>
        <w:rPr/>
      </w:pPr>
      <w:r>
        <w:rPr>
          <w:smallCaps/>
        </w:rPr>
        <w:t>Bílek</w:t>
      </w:r>
      <w:r>
        <w:rPr/>
        <w:t xml:space="preserve">, Petr A. (2006a). „Dva Barthesovy manifesty z roku 1968“, </w:t>
      </w:r>
      <w:r>
        <w:rPr>
          <w:i/>
        </w:rPr>
        <w:t>Aluze</w:t>
      </w:r>
      <w:r>
        <w:rPr/>
        <w:t xml:space="preserve"> 10, č. 3: 73–75.</w:t>
      </w:r>
    </w:p>
    <w:p>
      <w:pPr>
        <w:pStyle w:val="Normal"/>
        <w:tabs>
          <w:tab w:val="clear" w:pos="708"/>
          <w:tab w:val="left" w:pos="0" w:leader="none"/>
        </w:tabs>
        <w:spacing w:lineRule="auto" w:line="276"/>
        <w:ind w:left="567" w:hanging="567"/>
        <w:rPr>
          <w:rFonts w:cs="Courier New"/>
          <w:smallCaps/>
        </w:rPr>
      </w:pPr>
      <w:r>
        <w:rPr>
          <w:rFonts w:cs="Courier New"/>
          <w:smallCaps/>
        </w:rPr>
        <w:t>Bílek</w:t>
      </w:r>
      <w:r>
        <w:rPr>
          <w:rFonts w:cs="Courier New"/>
        </w:rPr>
        <w:t xml:space="preserve">, Petr A. (2006b). „Rekognoskace archivu literárněhistorických východisek“. In </w:t>
      </w:r>
      <w:r>
        <w:rPr>
          <w:rFonts w:cs="Courier New"/>
          <w:i/>
        </w:rPr>
        <w:t>Hledání literárních dějin v diskusi</w:t>
      </w:r>
      <w:r>
        <w:rPr>
          <w:rFonts w:cs="Courier New"/>
        </w:rPr>
        <w:t>. Ed. J. Wiendl. Praha – Litomyšl : Paseka: 125–144.</w:t>
      </w:r>
    </w:p>
    <w:p>
      <w:pPr>
        <w:pStyle w:val="Normal"/>
        <w:spacing w:lineRule="auto" w:line="276"/>
        <w:rPr>
          <w:smallCaps/>
        </w:rPr>
      </w:pPr>
      <w:r>
        <w:rPr>
          <w:smallCaps/>
        </w:rPr>
        <w:t xml:space="preserve">Bílek, </w:t>
      </w:r>
      <w:r>
        <w:rPr/>
        <w:t xml:space="preserve">Petr A. (2007a). „Kánon, kanoničnost a kanonizace jako literárněhistorické konstrukty“. In: Wiendl, Jan, ed. ((2007). </w:t>
      </w:r>
      <w:r>
        <w:rPr>
          <w:i/>
        </w:rPr>
        <w:t>Literatura a kánon</w:t>
      </w:r>
      <w:r>
        <w:rPr/>
        <w:t>. Praha: Univerzita Karlova, s. 7–18.</w:t>
      </w:r>
    </w:p>
    <w:p>
      <w:pPr>
        <w:pStyle w:val="Normal"/>
        <w:numPr>
          <w:ilvl w:val="0"/>
          <w:numId w:val="0"/>
        </w:numPr>
        <w:spacing w:lineRule="auto" w:line="276"/>
        <w:ind w:left="567" w:hanging="567"/>
        <w:outlineLvl w:val="0"/>
        <w:rPr>
          <w:rFonts w:cs="Courier New"/>
          <w:bCs/>
          <w:smallCaps/>
        </w:rPr>
      </w:pPr>
      <w:r>
        <w:rPr>
          <w:rFonts w:cs="Courier New"/>
          <w:smallCaps/>
        </w:rPr>
        <w:t>Bílek</w:t>
      </w:r>
      <w:r>
        <w:rPr>
          <w:rFonts w:cs="Courier New"/>
        </w:rPr>
        <w:t xml:space="preserve">, Petr A. (2007b). „Literatura a ideologie“. </w:t>
      </w:r>
      <w:r>
        <w:rPr>
          <w:rFonts w:cs="Courier New"/>
          <w:i/>
        </w:rPr>
        <w:t>Host do školy</w:t>
      </w:r>
      <w:r>
        <w:rPr>
          <w:rFonts w:cs="Courier New"/>
        </w:rPr>
        <w:t xml:space="preserve"> 23, č. 5: 25–26. </w:t>
      </w:r>
    </w:p>
    <w:p>
      <w:pPr>
        <w:pStyle w:val="Normal"/>
        <w:spacing w:lineRule="auto" w:line="276"/>
        <w:ind w:left="567" w:hanging="567"/>
        <w:rPr/>
      </w:pPr>
      <w:r>
        <w:rPr>
          <w:rFonts w:cs="Courier New"/>
          <w:smallCaps/>
        </w:rPr>
        <w:t xml:space="preserve">Bláhová, </w:t>
      </w:r>
      <w:r>
        <w:rPr>
          <w:rFonts w:cs="Courier New"/>
        </w:rPr>
        <w:t>Kateřina</w:t>
      </w:r>
      <w:r>
        <w:rPr>
          <w:rFonts w:cs="Courier New"/>
          <w:smallCaps/>
        </w:rPr>
        <w:t xml:space="preserve"> </w:t>
      </w:r>
      <w:r>
        <w:rPr>
          <w:rFonts w:cs="Courier New"/>
        </w:rPr>
        <w:t xml:space="preserve">– </w:t>
      </w:r>
      <w:r>
        <w:rPr>
          <w:rFonts w:cs="Courier New"/>
          <w:smallCaps/>
        </w:rPr>
        <w:t xml:space="preserve">Sládek, </w:t>
      </w:r>
      <w:r>
        <w:rPr>
          <w:rFonts w:cs="Courier New"/>
        </w:rPr>
        <w:t>Ondřej (eds.)</w:t>
      </w:r>
      <w:r>
        <w:rPr>
          <w:rFonts w:cs="Courier New"/>
          <w:smallCaps/>
        </w:rPr>
        <w:t xml:space="preserve"> </w:t>
      </w:r>
      <w:r>
        <w:rPr>
          <w:rFonts w:cs="Courier New"/>
        </w:rPr>
        <w:t xml:space="preserve">(2007). </w:t>
      </w:r>
      <w:r>
        <w:rPr>
          <w:rFonts w:cs="Courier New"/>
          <w:i/>
        </w:rPr>
        <w:t>O psaní dějin. Teoretické a metodologické problémy literární historiografie</w:t>
      </w:r>
      <w:r>
        <w:rPr>
          <w:rFonts w:cs="Courier New"/>
        </w:rPr>
        <w:t xml:space="preserve">. Praha : Academia. </w:t>
      </w:r>
    </w:p>
    <w:p>
      <w:pPr>
        <w:pStyle w:val="Normal"/>
        <w:spacing w:lineRule="auto" w:line="276"/>
        <w:ind w:left="567" w:hanging="567"/>
        <w:rPr/>
      </w:pPr>
      <w:r>
        <w:rPr>
          <w:rFonts w:cs="Courier New"/>
          <w:smallCaps/>
        </w:rPr>
        <w:t>Blanchot,</w:t>
      </w:r>
      <w:r>
        <w:rPr>
          <w:rFonts w:cs="Courier New"/>
        </w:rPr>
        <w:t xml:space="preserve"> Maurice (1999 /1955/). </w:t>
      </w:r>
      <w:r>
        <w:rPr>
          <w:rFonts w:cs="Courier New"/>
          <w:i/>
        </w:rPr>
        <w:t>Literární prostor</w:t>
      </w:r>
      <w:r>
        <w:rPr>
          <w:rFonts w:cs="Courier New"/>
        </w:rPr>
        <w:t>. Přel. M. Kohoutová a M. Pacvoň. Praha : Herrmann &amp; synové.</w:t>
      </w:r>
    </w:p>
    <w:p>
      <w:pPr>
        <w:pStyle w:val="Normal"/>
        <w:spacing w:lineRule="auto" w:line="276"/>
        <w:ind w:left="567" w:hanging="567"/>
        <w:rPr>
          <w:rFonts w:cs="Courier New"/>
        </w:rPr>
      </w:pPr>
      <w:r>
        <w:rPr>
          <w:rFonts w:cs="Arial"/>
          <w:caps/>
          <w:shd w:fill="FFFFFF" w:val="clear"/>
        </w:rPr>
        <w:t>BLANCHOT</w:t>
      </w:r>
      <w:r>
        <w:rPr>
          <w:rFonts w:cs="Arial"/>
          <w:shd w:fill="FFFFFF" w:val="clear"/>
        </w:rPr>
        <w:t>, Maurice (2004). „Literatura a právo na smrt.“</w:t>
      </w:r>
      <w:r>
        <w:rPr>
          <w:rStyle w:val="Appleconvertedspace"/>
          <w:rFonts w:cs="Arial"/>
          <w:shd w:fill="FFFFFF" w:val="clear"/>
        </w:rPr>
        <w:t xml:space="preserve"> Přel. Josef Fulka. </w:t>
      </w:r>
      <w:r>
        <w:rPr>
          <w:rFonts w:cs="Arial"/>
          <w:i/>
          <w:iCs/>
          <w:shd w:fill="FFFFFF" w:val="clear"/>
        </w:rPr>
        <w:t>Česká literatura</w:t>
      </w:r>
      <w:r>
        <w:rPr>
          <w:rStyle w:val="Appleconvertedspace"/>
          <w:rFonts w:cs="Arial"/>
          <w:shd w:fill="FFFFFF" w:val="clear"/>
        </w:rPr>
        <w:t> </w:t>
      </w:r>
      <w:r>
        <w:rPr>
          <w:rFonts w:cs="Arial"/>
          <w:bCs/>
          <w:shd w:fill="FFFFFF" w:val="clear"/>
        </w:rPr>
        <w:t>52</w:t>
      </w:r>
      <w:r>
        <w:rPr>
          <w:rFonts w:cs="Arial"/>
          <w:shd w:fill="FFFFFF" w:val="clear"/>
        </w:rPr>
        <w:t>, č. 2, s. 194-230.</w:t>
      </w:r>
    </w:p>
    <w:p>
      <w:pPr>
        <w:pStyle w:val="Normal"/>
        <w:spacing w:lineRule="auto" w:line="276"/>
        <w:ind w:left="567" w:hanging="567"/>
        <w:rPr>
          <w:rFonts w:cs="Courier New"/>
          <w:smallCaps/>
        </w:rPr>
      </w:pPr>
      <w:r>
        <w:rPr>
          <w:rFonts w:cs="Arial"/>
          <w:caps/>
          <w:shd w:fill="FFFFFF" w:val="clear"/>
        </w:rPr>
        <w:t>BLANCHOT</w:t>
      </w:r>
      <w:r>
        <w:rPr>
          <w:rFonts w:cs="Arial"/>
          <w:shd w:fill="FFFFFF" w:val="clear"/>
        </w:rPr>
        <w:t>, Maurice (2008).</w:t>
      </w:r>
      <w:r>
        <w:rPr>
          <w:rStyle w:val="Appleconvertedspace"/>
          <w:rFonts w:cs="Arial"/>
          <w:shd w:fill="FFFFFF" w:val="clear"/>
        </w:rPr>
        <w:t> </w:t>
      </w:r>
      <w:r>
        <w:rPr>
          <w:rFonts w:cs="Arial"/>
          <w:i/>
          <w:iCs/>
          <w:shd w:fill="FFFFFF" w:val="clear"/>
        </w:rPr>
        <w:t>Lautréamont a Sade</w:t>
      </w:r>
      <w:r>
        <w:rPr>
          <w:rFonts w:cs="Arial"/>
          <w:shd w:fill="FFFFFF" w:val="clear"/>
        </w:rPr>
        <w:t>. Přel. Marie Dospíšilová. Praha: Garamond.</w:t>
      </w:r>
    </w:p>
    <w:p>
      <w:pPr>
        <w:pStyle w:val="Normal"/>
        <w:spacing w:lineRule="auto" w:line="276"/>
        <w:ind w:left="567" w:hanging="567"/>
        <w:rPr/>
      </w:pPr>
      <w:r>
        <w:rPr>
          <w:rFonts w:cs="Courier New"/>
          <w:smallCaps/>
        </w:rPr>
        <w:t>Bloom</w:t>
      </w:r>
      <w:r>
        <w:rPr>
          <w:rFonts w:cs="Courier New"/>
        </w:rPr>
        <w:t xml:space="preserve">, Harold (1973). </w:t>
      </w:r>
      <w:r>
        <w:rPr>
          <w:rFonts w:cs="Courier New"/>
          <w:i/>
        </w:rPr>
        <w:t>The Anxiety of Influence</w:t>
      </w:r>
      <w:r>
        <w:rPr>
          <w:rFonts w:cs="Courier New"/>
        </w:rPr>
        <w:t>. New York : Oxford University Press.</w:t>
      </w:r>
    </w:p>
    <w:p>
      <w:pPr>
        <w:pStyle w:val="Normal"/>
        <w:numPr>
          <w:ilvl w:val="0"/>
          <w:numId w:val="0"/>
        </w:numPr>
        <w:spacing w:lineRule="auto" w:line="276"/>
        <w:ind w:left="567" w:hanging="567"/>
        <w:outlineLvl w:val="0"/>
        <w:rPr>
          <w:rFonts w:cs="Courier New"/>
          <w:i/>
          <w:i/>
        </w:rPr>
      </w:pPr>
      <w:r>
        <w:rPr>
          <w:rFonts w:cs="Courier New"/>
          <w:smallCaps/>
        </w:rPr>
        <w:t>Bloom</w:t>
      </w:r>
      <w:r>
        <w:rPr>
          <w:rFonts w:cs="Courier New"/>
        </w:rPr>
        <w:t xml:space="preserve">, Harold (1975). </w:t>
      </w:r>
      <w:r>
        <w:rPr>
          <w:rFonts w:cs="Courier New"/>
          <w:i/>
        </w:rPr>
        <w:t>A Map of Misreading</w:t>
      </w:r>
      <w:r>
        <w:rPr>
          <w:rFonts w:cs="Courier New"/>
        </w:rPr>
        <w:t>. New York : Oxford University Press.</w:t>
      </w:r>
    </w:p>
    <w:p>
      <w:pPr>
        <w:pStyle w:val="Normal"/>
        <w:spacing w:lineRule="auto" w:line="276"/>
        <w:rPr/>
      </w:pPr>
      <w:r>
        <w:rPr>
          <w:smallCaps/>
        </w:rPr>
        <w:t>Bloom</w:t>
      </w:r>
      <w:r>
        <w:rPr/>
        <w:t xml:space="preserve">, Harold (2000). </w:t>
      </w:r>
      <w:r>
        <w:rPr>
          <w:i/>
        </w:rPr>
        <w:t xml:space="preserve">Kánon západní literatury: Knihy, které prošly zkouškou věků. </w:t>
      </w:r>
      <w:r>
        <w:rPr/>
        <w:t>Praha: Prostor.</w:t>
      </w:r>
    </w:p>
    <w:p>
      <w:pPr>
        <w:pStyle w:val="Normal"/>
        <w:spacing w:lineRule="auto" w:line="276"/>
        <w:rPr/>
      </w:pPr>
      <w:r>
        <w:rPr>
          <w:rFonts w:cs="Arial"/>
          <w:caps/>
          <w:shd w:fill="FFFFFF" w:val="clear"/>
        </w:rPr>
        <w:t>BLOOM</w:t>
      </w:r>
      <w:r>
        <w:rPr>
          <w:rFonts w:cs="Arial"/>
          <w:shd w:fill="FFFFFF" w:val="clear"/>
        </w:rPr>
        <w:t>, Harold (2015).</w:t>
      </w:r>
      <w:r>
        <w:rPr>
          <w:rStyle w:val="Appleconvertedspace"/>
          <w:rFonts w:cs="Arial"/>
          <w:shd w:fill="FFFFFF" w:val="clear"/>
        </w:rPr>
        <w:t> </w:t>
      </w:r>
      <w:r>
        <w:rPr>
          <w:rFonts w:cs="Arial"/>
          <w:i/>
          <w:iCs/>
          <w:shd w:fill="FFFFFF" w:val="clear"/>
        </w:rPr>
        <w:t>Úzkost z ovlivnění: teorie poezie</w:t>
      </w:r>
      <w:r>
        <w:rPr>
          <w:rFonts w:cs="Arial"/>
          <w:shd w:fill="FFFFFF" w:val="clear"/>
        </w:rPr>
        <w:t>. Překlad Martin Pokorný. První vydání. Praha: Argo.</w:t>
      </w:r>
    </w:p>
    <w:p>
      <w:pPr>
        <w:pStyle w:val="Normal"/>
        <w:spacing w:lineRule="auto" w:line="276"/>
        <w:ind w:left="567" w:hanging="567"/>
        <w:rPr/>
      </w:pPr>
      <w:r>
        <w:rPr>
          <w:rFonts w:cs="Courier New"/>
          <w:smallCaps/>
        </w:rPr>
        <w:t>Bloor</w:t>
      </w:r>
      <w:r>
        <w:rPr>
          <w:rFonts w:cs="Courier New"/>
        </w:rPr>
        <w:t xml:space="preserve">, David (1976). </w:t>
      </w:r>
      <w:r>
        <w:rPr>
          <w:rFonts w:cs="Courier New"/>
          <w:i/>
        </w:rPr>
        <w:t>Knowledge and Social Imagery</w:t>
      </w:r>
      <w:r>
        <w:rPr>
          <w:rFonts w:cs="Courier New"/>
        </w:rPr>
        <w:t>. Chicago, London – University of Chicago Press.</w:t>
      </w:r>
    </w:p>
    <w:p>
      <w:pPr>
        <w:pStyle w:val="Normal"/>
        <w:spacing w:lineRule="auto" w:line="276"/>
        <w:ind w:left="567" w:hanging="567"/>
        <w:rPr>
          <w:rFonts w:cs="Courier New"/>
          <w:b/>
          <w:b/>
        </w:rPr>
      </w:pPr>
      <w:r>
        <w:rPr>
          <w:rFonts w:cs="Courier New"/>
          <w:smallCaps/>
        </w:rPr>
        <w:t>Bodkin</w:t>
      </w:r>
      <w:r>
        <w:rPr>
          <w:rFonts w:cs="Courier New"/>
        </w:rPr>
        <w:t xml:space="preserve">, Maud (1974 /1934/). </w:t>
      </w:r>
      <w:r>
        <w:rPr>
          <w:rFonts w:cs="Courier New"/>
          <w:i/>
        </w:rPr>
        <w:t>Archetypal Patterns in Poetry: Psychological Studies of Imagination</w:t>
      </w:r>
      <w:r>
        <w:rPr>
          <w:rFonts w:cs="Courier New"/>
        </w:rPr>
        <w:t>. London : Oxford University Press.</w:t>
      </w:r>
    </w:p>
    <w:p>
      <w:pPr>
        <w:pStyle w:val="Normal"/>
        <w:spacing w:lineRule="auto" w:line="276"/>
        <w:rPr/>
      </w:pPr>
      <w:r>
        <w:rPr>
          <w:smallCaps/>
        </w:rPr>
        <w:t>Bolter</w:t>
      </w:r>
      <w:r>
        <w:rPr/>
        <w:t xml:space="preserve">, Jay D., Grusin, Richard A. (1998). </w:t>
      </w:r>
      <w:r>
        <w:rPr>
          <w:i/>
        </w:rPr>
        <w:t>Remediation: Understanding New Media</w:t>
      </w:r>
      <w:r>
        <w:rPr/>
        <w:t>. Cambridge: MIT Press.</w:t>
      </w:r>
    </w:p>
    <w:p>
      <w:pPr>
        <w:pStyle w:val="Normal"/>
        <w:spacing w:lineRule="auto" w:line="276" w:before="0" w:after="160"/>
        <w:contextualSpacing/>
        <w:rPr/>
      </w:pPr>
      <w:r>
        <w:rPr>
          <w:smallCaps/>
        </w:rPr>
        <w:t>Bolton</w:t>
      </w:r>
      <w:r>
        <w:rPr/>
        <w:t xml:space="preserve">, Jonathan (ed.) (2007). </w:t>
      </w:r>
      <w:r>
        <w:rPr>
          <w:i/>
          <w:iCs/>
        </w:rPr>
        <w:t>Nový historismus/New Historicism</w:t>
      </w:r>
      <w:r>
        <w:rPr/>
        <w:t>. Přel. Marek Sečkař, Olga Trávníčková. Brno: Host.</w:t>
      </w:r>
    </w:p>
    <w:p>
      <w:pPr>
        <w:pStyle w:val="Normal"/>
        <w:spacing w:lineRule="auto" w:line="276"/>
        <w:ind w:left="540" w:hanging="540"/>
        <w:rPr/>
      </w:pPr>
      <w:r>
        <w:rPr>
          <w:smallCaps/>
        </w:rPr>
        <w:t>Bonheim</w:t>
      </w:r>
      <w:r>
        <w:rPr/>
        <w:t xml:space="preserve">, Helmut (1991 /1992/). „The Cladistic Method of Classifying Genres“. </w:t>
      </w:r>
      <w:r>
        <w:rPr>
          <w:i/>
          <w:iCs/>
        </w:rPr>
        <w:t>REAL: Yearbook of Research in English and American Literature</w:t>
      </w:r>
      <w:r>
        <w:rPr>
          <w:iCs/>
        </w:rPr>
        <w:t>, vol. 8:</w:t>
      </w:r>
      <w:r>
        <w:rPr/>
        <w:t xml:space="preserve"> 1–32</w:t>
      </w:r>
    </w:p>
    <w:p>
      <w:pPr>
        <w:pStyle w:val="Normal"/>
        <w:spacing w:lineRule="auto" w:line="276"/>
        <w:ind w:left="567" w:hanging="567"/>
        <w:rPr/>
      </w:pPr>
      <w:r>
        <w:rPr>
          <w:rFonts w:cs="Courier New"/>
          <w:smallCaps/>
        </w:rPr>
        <w:t>Booth</w:t>
      </w:r>
      <w:r>
        <w:rPr>
          <w:rFonts w:cs="Courier New"/>
        </w:rPr>
        <w:t xml:space="preserve">, Wayne C. (1961). </w:t>
      </w:r>
      <w:r>
        <w:rPr>
          <w:rFonts w:cs="Courier New"/>
          <w:i/>
        </w:rPr>
        <w:t>The Rhetoric of Fiction</w:t>
      </w:r>
      <w:r>
        <w:rPr>
          <w:rFonts w:cs="Courier New"/>
        </w:rPr>
        <w:t>. Chicago : University of Chicago Press.</w:t>
      </w:r>
    </w:p>
    <w:p>
      <w:pPr>
        <w:pStyle w:val="Normal"/>
        <w:spacing w:lineRule="auto" w:line="276"/>
        <w:ind w:left="567" w:hanging="567"/>
        <w:rPr/>
      </w:pPr>
      <w:r>
        <w:rPr>
          <w:rFonts w:cs="Courier New"/>
          <w:smallCaps/>
        </w:rPr>
        <w:t>Booth</w:t>
      </w:r>
      <w:r>
        <w:rPr>
          <w:rFonts w:cs="Courier New"/>
        </w:rPr>
        <w:t xml:space="preserve">, Wayne C. (2005). „Resurrection of the Implied Author: Why Bother?“ In </w:t>
      </w:r>
      <w:r>
        <w:rPr>
          <w:rFonts w:cs="Courier New"/>
          <w:i/>
        </w:rPr>
        <w:t>A Companion to Narrative Theory</w:t>
      </w:r>
      <w:r>
        <w:rPr>
          <w:rFonts w:cs="Courier New"/>
        </w:rPr>
        <w:t>. Ed. J. Phelan, J. Rabinowitz. Oxford : Blackwell Publishing: 75–88.</w:t>
      </w:r>
    </w:p>
    <w:p>
      <w:pPr>
        <w:pStyle w:val="Normal"/>
        <w:spacing w:lineRule="auto" w:line="276"/>
        <w:ind w:left="567" w:hanging="567"/>
        <w:rPr/>
      </w:pPr>
      <w:r>
        <w:rPr>
          <w:rFonts w:cs="Courier New"/>
          <w:smallCaps/>
        </w:rPr>
        <w:t>Boothby</w:t>
      </w:r>
      <w:r>
        <w:rPr>
          <w:rFonts w:cs="Courier New"/>
        </w:rPr>
        <w:t xml:space="preserve">, Richard (1991). </w:t>
      </w:r>
      <w:r>
        <w:rPr>
          <w:rFonts w:cs="Courier New"/>
          <w:i/>
        </w:rPr>
        <w:t>Death and Desire. Psychoanalytic Theory in Lacan’s Return to Freud</w:t>
      </w:r>
      <w:r>
        <w:rPr>
          <w:rFonts w:cs="Courier New"/>
        </w:rPr>
        <w:t>. New York : Routledge.</w:t>
      </w:r>
    </w:p>
    <w:p>
      <w:pPr>
        <w:pStyle w:val="Normal"/>
        <w:spacing w:lineRule="auto" w:line="276"/>
        <w:ind w:left="567" w:hanging="567"/>
        <w:rPr/>
      </w:pPr>
      <w:r>
        <w:rPr>
          <w:rFonts w:cs="Courier New"/>
          <w:smallCaps/>
        </w:rPr>
        <w:t>Borecký</w:t>
      </w:r>
      <w:r>
        <w:rPr>
          <w:rFonts w:cs="Courier New"/>
        </w:rPr>
        <w:t>, Vladimír (2005)</w:t>
      </w:r>
      <w:r>
        <w:rPr>
          <w:rFonts w:cs="Courier New"/>
          <w:i/>
        </w:rPr>
        <w:t>. Imaginace, hra a komika</w:t>
      </w:r>
      <w:r>
        <w:rPr>
          <w:rFonts w:cs="Courier New"/>
        </w:rPr>
        <w:t>. Praha : Triton.</w:t>
      </w:r>
    </w:p>
    <w:p>
      <w:pPr>
        <w:pStyle w:val="Normal"/>
        <w:tabs>
          <w:tab w:val="clear" w:pos="708"/>
          <w:tab w:val="left" w:pos="0" w:leader="none"/>
        </w:tabs>
        <w:spacing w:lineRule="auto" w:line="276"/>
        <w:ind w:left="567" w:hanging="567"/>
        <w:rPr/>
      </w:pPr>
      <w:r>
        <w:rPr>
          <w:rFonts w:cs="Courier New"/>
          <w:smallCaps/>
        </w:rPr>
        <w:t>Borsò</w:t>
      </w:r>
      <w:r>
        <w:rPr>
          <w:rFonts w:cs="Courier New"/>
        </w:rPr>
        <w:t xml:space="preserve">, Vittoria (2006). „Epistéma“. </w:t>
      </w:r>
      <w:r>
        <w:rPr>
          <w:rFonts w:cs="Courier New"/>
          <w:i/>
        </w:rPr>
        <w:t>Lexikon teorie literatury a kultury</w:t>
      </w:r>
      <w:r>
        <w:rPr>
          <w:rFonts w:cs="Courier New"/>
        </w:rPr>
        <w:t xml:space="preserve">. Ed. A. Nünning. Přel. A. Urválek. Brno : Host: 192–193. </w:t>
      </w:r>
    </w:p>
    <w:p>
      <w:pPr>
        <w:pStyle w:val="Normal"/>
        <w:spacing w:lineRule="auto" w:line="276" w:before="0" w:after="240"/>
        <w:rPr/>
      </w:pPr>
      <w:r>
        <w:rPr>
          <w:smallCaps/>
        </w:rPr>
        <w:t>Boschetti</w:t>
      </w:r>
      <w:r>
        <w:rPr/>
        <w:t xml:space="preserve">, Anna (1985). </w:t>
      </w:r>
      <w:r>
        <w:rPr>
          <w:i/>
        </w:rPr>
        <w:t>Sartre el les Temps modernes. Une entreprise intellectuelle</w:t>
      </w:r>
      <w:r>
        <w:rPr/>
        <w:t>. Paris: Minuit.</w:t>
      </w:r>
    </w:p>
    <w:p>
      <w:pPr>
        <w:pStyle w:val="Normal"/>
        <w:spacing w:lineRule="auto" w:line="276"/>
        <w:rPr/>
      </w:pPr>
      <w:r>
        <w:rPr>
          <w:rFonts w:cs="Courier New"/>
          <w:smallCaps/>
        </w:rPr>
        <w:t>Bourdieu</w:t>
      </w:r>
      <w:r>
        <w:rPr>
          <w:rFonts w:cs="Courier New"/>
        </w:rPr>
        <w:t xml:space="preserve">, Pierre – </w:t>
      </w:r>
      <w:r>
        <w:rPr>
          <w:rFonts w:cs="Courier New"/>
          <w:smallCaps/>
        </w:rPr>
        <w:t>Darbel</w:t>
      </w:r>
      <w:r>
        <w:rPr>
          <w:rFonts w:cs="Courier New"/>
        </w:rPr>
        <w:t xml:space="preserve">, Alain (1966). </w:t>
      </w:r>
      <w:r>
        <w:rPr>
          <w:rFonts w:cs="Courier New"/>
          <w:i/>
        </w:rPr>
        <w:t>L’Amour de l’art. Les musées et leur public.</w:t>
      </w:r>
      <w:r>
        <w:rPr>
          <w:rFonts w:cs="Courier New"/>
        </w:rPr>
        <w:t xml:space="preserve"> Paris: Minuit.</w:t>
      </w:r>
    </w:p>
    <w:p>
      <w:pPr>
        <w:pStyle w:val="Normal"/>
        <w:spacing w:lineRule="auto" w:line="276"/>
        <w:rPr/>
      </w:pPr>
      <w:r>
        <w:rPr>
          <w:rFonts w:cs="Courier New"/>
          <w:smallCaps/>
        </w:rPr>
        <w:t>Bourdieu</w:t>
      </w:r>
      <w:r>
        <w:rPr>
          <w:rFonts w:cs="Courier New"/>
        </w:rPr>
        <w:t xml:space="preserve">, Pierre – </w:t>
      </w:r>
      <w:r>
        <w:rPr>
          <w:rFonts w:cs="Courier New"/>
          <w:smallCaps/>
        </w:rPr>
        <w:t>Haacke</w:t>
      </w:r>
      <w:r>
        <w:rPr>
          <w:rFonts w:cs="Courier New"/>
        </w:rPr>
        <w:t xml:space="preserve">, Hans (1994). </w:t>
      </w:r>
      <w:r>
        <w:rPr>
          <w:rFonts w:cs="Courier New"/>
          <w:i/>
        </w:rPr>
        <w:t>Libre-échange</w:t>
      </w:r>
      <w:r>
        <w:rPr>
          <w:rFonts w:cs="Courier New"/>
        </w:rPr>
        <w:t>. Paris: Seuil.</w:t>
      </w:r>
    </w:p>
    <w:p>
      <w:pPr>
        <w:pStyle w:val="Normal"/>
        <w:spacing w:lineRule="auto" w:line="276"/>
        <w:rPr/>
      </w:pPr>
      <w:r>
        <w:rPr>
          <w:smallCaps/>
        </w:rPr>
        <w:t>Bourdieu,</w:t>
      </w:r>
      <w:r>
        <w:rPr/>
        <w:t xml:space="preserve"> Pierre – </w:t>
      </w:r>
      <w:r>
        <w:rPr>
          <w:smallCaps/>
        </w:rPr>
        <w:t>Passeron,</w:t>
      </w:r>
      <w:r>
        <w:rPr/>
        <w:t xml:space="preserve"> Jean-Claude (1964). </w:t>
      </w:r>
      <w:r>
        <w:rPr>
          <w:i/>
        </w:rPr>
        <w:t>Les héritiers. Les étudiants et la culture.</w:t>
      </w:r>
      <w:r>
        <w:rPr/>
        <w:t xml:space="preserve"> Paris: Minuit.</w:t>
      </w:r>
    </w:p>
    <w:p>
      <w:pPr>
        <w:pStyle w:val="Normal"/>
        <w:spacing w:lineRule="auto" w:line="276" w:before="0" w:after="240"/>
        <w:rPr>
          <w:b/>
          <w:b/>
        </w:rPr>
      </w:pPr>
      <w:r>
        <w:rPr>
          <w:smallCaps/>
        </w:rPr>
        <w:t>Bourdieu</w:t>
      </w:r>
      <w:r>
        <w:rPr/>
        <w:t xml:space="preserve">, Pierre (1966). „Champ intellectuel et projet créateur.“ </w:t>
      </w:r>
      <w:r>
        <w:rPr>
          <w:i/>
        </w:rPr>
        <w:t>Les Temps modernes</w:t>
      </w:r>
      <w:r>
        <w:rPr/>
        <w:t>, č. 246: 865–906.</w:t>
      </w:r>
    </w:p>
    <w:p>
      <w:pPr>
        <w:pStyle w:val="Normal"/>
        <w:spacing w:lineRule="auto" w:line="276"/>
        <w:rPr/>
      </w:pPr>
      <w:r>
        <w:rPr>
          <w:smallCaps/>
        </w:rPr>
        <w:t>Bourdieu</w:t>
      </w:r>
      <w:r>
        <w:rPr/>
        <w:t xml:space="preserve">, Pierre (1977 /1972/). </w:t>
      </w:r>
      <w:r>
        <w:rPr>
          <w:i/>
        </w:rPr>
        <w:t>Outline of a Theory of Practice.</w:t>
      </w:r>
      <w:r>
        <w:rPr/>
        <w:t xml:space="preserve"> Přel. Richard Nice. Cambridge: Cambridge University Press. </w:t>
      </w:r>
    </w:p>
    <w:p>
      <w:pPr>
        <w:pStyle w:val="Normal"/>
        <w:spacing w:lineRule="auto" w:line="276"/>
        <w:rPr/>
      </w:pPr>
      <w:r>
        <w:rPr>
          <w:rFonts w:cs="Courier New"/>
          <w:smallCaps/>
        </w:rPr>
        <w:t>Bourdieu</w:t>
      </w:r>
      <w:r>
        <w:rPr>
          <w:rFonts w:cs="Courier New"/>
        </w:rPr>
        <w:t xml:space="preserve">, Pierre (1979). </w:t>
      </w:r>
      <w:r>
        <w:rPr>
          <w:rFonts w:cs="Courier New"/>
          <w:i/>
        </w:rPr>
        <w:t xml:space="preserve">La Distinction. Critique sociale du jugement. </w:t>
      </w:r>
      <w:r>
        <w:rPr>
          <w:rFonts w:cs="Courier New"/>
        </w:rPr>
        <w:t>Paris: Minuit.</w:t>
      </w:r>
    </w:p>
    <w:p>
      <w:pPr>
        <w:pStyle w:val="Normal"/>
        <w:spacing w:lineRule="auto" w:line="276"/>
        <w:rPr/>
      </w:pPr>
      <w:r>
        <w:rPr>
          <w:rFonts w:cs="Courier New"/>
          <w:smallCaps/>
        </w:rPr>
        <w:t>Bourdieu</w:t>
      </w:r>
      <w:r>
        <w:rPr>
          <w:rFonts w:cs="Courier New"/>
        </w:rPr>
        <w:t xml:space="preserve">, Pierre (1980). </w:t>
      </w:r>
      <w:r>
        <w:rPr>
          <w:rFonts w:cs="Courier New"/>
          <w:i/>
        </w:rPr>
        <w:t xml:space="preserve">Le Sens pratique. </w:t>
      </w:r>
      <w:r>
        <w:rPr>
          <w:rFonts w:cs="Courier New"/>
        </w:rPr>
        <w:t>Paris: Minuit.</w:t>
      </w:r>
    </w:p>
    <w:p>
      <w:pPr>
        <w:pStyle w:val="Normal"/>
        <w:spacing w:lineRule="auto" w:line="276"/>
        <w:ind w:left="720" w:hanging="720"/>
        <w:rPr/>
      </w:pPr>
      <w:r>
        <w:rPr>
          <w:rFonts w:cs="Courier New"/>
          <w:smallCaps/>
        </w:rPr>
        <w:t xml:space="preserve">Bourdieu, </w:t>
      </w:r>
      <w:r>
        <w:rPr>
          <w:rFonts w:cs="Courier New"/>
        </w:rPr>
        <w:t xml:space="preserve">Pierre (1984 /1979/). </w:t>
      </w:r>
      <w:r>
        <w:rPr>
          <w:rFonts w:cs="Courier New"/>
          <w:i/>
        </w:rPr>
        <w:t>Distinctions: A Social Critique of the Judgement of Taste</w:t>
      </w:r>
      <w:r>
        <w:rPr>
          <w:rFonts w:cs="Courier New"/>
        </w:rPr>
        <w:t>. Přel. R. Nice. Harvard University Press.</w:t>
      </w:r>
    </w:p>
    <w:p>
      <w:pPr>
        <w:pStyle w:val="Normal"/>
        <w:spacing w:lineRule="auto" w:line="276"/>
        <w:rPr/>
      </w:pPr>
      <w:r>
        <w:rPr>
          <w:rFonts w:cs="Courier New"/>
          <w:smallCaps/>
        </w:rPr>
        <w:t>Bourdieu</w:t>
      </w:r>
      <w:r>
        <w:rPr>
          <w:rFonts w:cs="Courier New"/>
        </w:rPr>
        <w:t xml:space="preserve">, Pierre (1986). „The Forms of Capital“. In Richardson, John G. (ed.). </w:t>
      </w:r>
      <w:r>
        <w:rPr>
          <w:rFonts w:cs="Courier New"/>
          <w:i/>
        </w:rPr>
        <w:t>Handbook of Theory and Research for the Sociology of Education.</w:t>
      </w:r>
      <w:r>
        <w:rPr>
          <w:rFonts w:cs="Courier New"/>
        </w:rPr>
        <w:t xml:space="preserve"> New York: Greenwood. </w:t>
      </w:r>
    </w:p>
    <w:p>
      <w:pPr>
        <w:pStyle w:val="Normal"/>
        <w:spacing w:lineRule="auto" w:line="276"/>
        <w:ind w:left="567" w:hanging="567"/>
        <w:rPr/>
      </w:pPr>
      <w:r>
        <w:rPr>
          <w:rFonts w:cs="Courier New"/>
          <w:smallCaps/>
        </w:rPr>
        <w:t>Bourdieu</w:t>
      </w:r>
      <w:r>
        <w:rPr>
          <w:rFonts w:cs="Courier New"/>
        </w:rPr>
        <w:t xml:space="preserve">, Pierre (1991). </w:t>
      </w:r>
      <w:r>
        <w:rPr>
          <w:rFonts w:cs="Courier New"/>
          <w:i/>
        </w:rPr>
        <w:t>Language and Symbolic Power</w:t>
      </w:r>
      <w:r>
        <w:rPr>
          <w:rFonts w:cs="Courier New"/>
        </w:rPr>
        <w:t>.</w:t>
      </w:r>
      <w:r>
        <w:rPr>
          <w:rFonts w:cs="Courier New"/>
          <w:i/>
        </w:rPr>
        <w:t xml:space="preserve"> </w:t>
      </w:r>
      <w:r>
        <w:rPr>
          <w:rFonts w:cs="Courier New"/>
        </w:rPr>
        <w:t>Cambridge, Mass : Harvard University Press.</w:t>
      </w:r>
    </w:p>
    <w:p>
      <w:pPr>
        <w:pStyle w:val="Normal"/>
        <w:spacing w:lineRule="auto" w:line="276"/>
        <w:rPr/>
      </w:pPr>
      <w:r>
        <w:rPr>
          <w:rFonts w:cs="Courier New"/>
          <w:smallCaps/>
        </w:rPr>
        <w:t>Bourdieu</w:t>
      </w:r>
      <w:r>
        <w:rPr>
          <w:rFonts w:cs="Courier New"/>
        </w:rPr>
        <w:t xml:space="preserve">, Pierre (1993). </w:t>
      </w:r>
      <w:r>
        <w:rPr>
          <w:rFonts w:cs="Courier New"/>
          <w:i/>
        </w:rPr>
        <w:t xml:space="preserve">The Field of Cultural Production. </w:t>
      </w:r>
      <w:r>
        <w:rPr>
          <w:rFonts w:cs="Courier New"/>
        </w:rPr>
        <w:t>Cambridge – Oxford: Polity Press – Blackwell.</w:t>
      </w:r>
    </w:p>
    <w:p>
      <w:pPr>
        <w:pStyle w:val="Normal"/>
        <w:spacing w:lineRule="auto" w:line="276"/>
        <w:ind w:left="567" w:hanging="567"/>
        <w:rPr/>
      </w:pPr>
      <w:r>
        <w:rPr>
          <w:rStyle w:val="StrongEmphasis"/>
          <w:rFonts w:cs="Courier New"/>
          <w:b w:val="false"/>
          <w:smallCaps/>
        </w:rPr>
        <w:t>Bourdieu, P</w:t>
      </w:r>
      <w:r>
        <w:rPr>
          <w:rStyle w:val="StrongEmphasis"/>
          <w:rFonts w:cs="Courier New"/>
          <w:b w:val="false"/>
        </w:rPr>
        <w:t xml:space="preserve">ierre (1996). </w:t>
      </w:r>
      <w:r>
        <w:rPr>
          <w:rStyle w:val="StrongEmphasis"/>
          <w:rFonts w:cs="Courier New"/>
          <w:b w:val="false"/>
          <w:i/>
        </w:rPr>
        <w:t>The Rules of Art: genesis and structure of the literary field</w:t>
      </w:r>
      <w:r>
        <w:rPr>
          <w:rStyle w:val="StrongEmphasis"/>
          <w:rFonts w:cs="Courier New"/>
          <w:b w:val="false"/>
        </w:rPr>
        <w:t>.</w:t>
      </w:r>
      <w:r>
        <w:rPr>
          <w:rStyle w:val="StrongEmphasis"/>
          <w:rFonts w:cs="Courier New"/>
          <w:b w:val="false"/>
          <w:i/>
        </w:rPr>
        <w:t xml:space="preserve"> </w:t>
      </w:r>
      <w:r>
        <w:rPr>
          <w:rStyle w:val="StrongEmphasis"/>
          <w:rFonts w:cs="Courier New"/>
          <w:b w:val="false"/>
        </w:rPr>
        <w:t>Stanford : Stanford University Press.</w:t>
      </w:r>
    </w:p>
    <w:p>
      <w:pPr>
        <w:pStyle w:val="Normal"/>
        <w:numPr>
          <w:ilvl w:val="0"/>
          <w:numId w:val="0"/>
        </w:numPr>
        <w:spacing w:lineRule="auto" w:line="276"/>
        <w:ind w:left="567" w:hanging="567"/>
        <w:outlineLvl w:val="0"/>
        <w:rPr/>
      </w:pPr>
      <w:r>
        <w:rPr>
          <w:rFonts w:cs="Courier New"/>
          <w:smallCaps/>
        </w:rPr>
        <w:t xml:space="preserve">Bourdieu, </w:t>
      </w:r>
      <w:r>
        <w:rPr>
          <w:rFonts w:cs="Courier New"/>
        </w:rPr>
        <w:t xml:space="preserve">Pierre (1998 /1994/). </w:t>
      </w:r>
      <w:r>
        <w:rPr>
          <w:rFonts w:cs="Courier New"/>
          <w:i/>
        </w:rPr>
        <w:t>Teorie jednání</w:t>
      </w:r>
      <w:r>
        <w:rPr>
          <w:rFonts w:cs="Courier New"/>
        </w:rPr>
        <w:t>. Přel. V. Dvořáková. Praha : Karolinum.</w:t>
      </w:r>
    </w:p>
    <w:p>
      <w:pPr>
        <w:pStyle w:val="Normal"/>
        <w:spacing w:lineRule="auto" w:line="276"/>
        <w:rPr/>
      </w:pPr>
      <w:r>
        <w:rPr>
          <w:smallCaps/>
        </w:rPr>
        <w:t xml:space="preserve">Bourdieu, </w:t>
      </w:r>
      <w:r>
        <w:rPr/>
        <w:t xml:space="preserve">Pierre (1998). </w:t>
      </w:r>
      <w:r>
        <w:rPr>
          <w:i/>
        </w:rPr>
        <w:t>Teorie jednání</w:t>
      </w:r>
      <w:r>
        <w:rPr/>
        <w:t>. Praha: Karolinum.</w:t>
      </w:r>
    </w:p>
    <w:p>
      <w:pPr>
        <w:pStyle w:val="Normal"/>
        <w:spacing w:lineRule="auto" w:line="276" w:before="0" w:after="240"/>
        <w:rPr/>
      </w:pPr>
      <w:r>
        <w:rPr>
          <w:smallCaps/>
        </w:rPr>
        <w:t>Bourdieu</w:t>
      </w:r>
      <w:r>
        <w:rPr/>
        <w:t xml:space="preserve">, Pierre (2000 /1998/). </w:t>
      </w:r>
      <w:r>
        <w:rPr>
          <w:i/>
        </w:rPr>
        <w:t>Nadvláda mužů.</w:t>
      </w:r>
      <w:r>
        <w:rPr/>
        <w:t xml:space="preserve"> Přel. V. Dvořáková. Praha: Karolinum. </w:t>
      </w:r>
    </w:p>
    <w:p>
      <w:pPr>
        <w:pStyle w:val="Normal"/>
        <w:spacing w:lineRule="auto" w:line="276"/>
        <w:ind w:left="567" w:hanging="567"/>
        <w:rPr/>
      </w:pPr>
      <w:r>
        <w:rPr>
          <w:rStyle w:val="Applestylespan"/>
          <w:rFonts w:eastAsia="J Baskerville Tx NCE;Times New Roman" w:cs="Courier New"/>
          <w:smallCaps/>
          <w:color w:val="000000"/>
        </w:rPr>
        <w:t>Bourdieu</w:t>
      </w:r>
      <w:r>
        <w:rPr>
          <w:rStyle w:val="Applestylespan"/>
          <w:rFonts w:eastAsia="J Baskerville Tx NCE;Times New Roman" w:cs="Courier New"/>
          <w:color w:val="000000"/>
        </w:rPr>
        <w:t>, Pierre (2000 /1998/).</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Nadvláda mužů</w:t>
      </w:r>
      <w:r>
        <w:rPr>
          <w:rStyle w:val="Applestylespan"/>
          <w:rFonts w:eastAsia="J Baskerville Tx NCE;Times New Roman" w:cs="Courier New"/>
          <w:color w:val="000000"/>
        </w:rPr>
        <w:t>. Přel. V. Dvořáková. Praha : Karolinum.</w:t>
      </w:r>
      <w:r>
        <w:rPr>
          <w:rFonts w:cs="Courier New"/>
        </w:rPr>
        <w:t xml:space="preserve"> </w:t>
      </w:r>
    </w:p>
    <w:p>
      <w:pPr>
        <w:pStyle w:val="Normal"/>
        <w:spacing w:lineRule="auto" w:line="276" w:before="0" w:after="240"/>
        <w:rPr/>
      </w:pPr>
      <w:r>
        <w:rPr>
          <w:smallCaps/>
        </w:rPr>
        <w:t>Bourdieu</w:t>
      </w:r>
      <w:r>
        <w:rPr/>
        <w:t xml:space="preserve">, Pierre (2002 /1996/). </w:t>
      </w:r>
      <w:r>
        <w:rPr>
          <w:i/>
        </w:rPr>
        <w:t xml:space="preserve">O televizi. </w:t>
      </w:r>
      <w:r>
        <w:rPr/>
        <w:t>Přel. Nora Obrtelová. Brno: Doplněk.</w:t>
      </w:r>
      <w:r>
        <w:rPr>
          <w:i/>
        </w:rPr>
        <w:t xml:space="preserve"> </w:t>
      </w:r>
    </w:p>
    <w:p>
      <w:pPr>
        <w:pStyle w:val="Normal"/>
        <w:spacing w:lineRule="auto" w:line="276"/>
        <w:rPr>
          <w:rFonts w:cs="Courier New"/>
          <w:i/>
          <w:i/>
        </w:rPr>
      </w:pPr>
      <w:r>
        <w:rPr>
          <w:rFonts w:cs="Courier New"/>
          <w:smallCaps/>
        </w:rPr>
        <w:t>Bourdieu</w:t>
      </w:r>
      <w:r>
        <w:rPr>
          <w:rFonts w:cs="Courier New"/>
        </w:rPr>
        <w:t xml:space="preserve">, Pierre (2002). </w:t>
      </w:r>
      <w:r>
        <w:rPr>
          <w:rFonts w:cs="Courier New"/>
          <w:i/>
        </w:rPr>
        <w:t xml:space="preserve">O televizi. </w:t>
      </w:r>
      <w:r>
        <w:rPr>
          <w:rFonts w:cs="Courier New"/>
        </w:rPr>
        <w:t>Brno: Doplněk.</w:t>
      </w:r>
      <w:r>
        <w:rPr>
          <w:rFonts w:cs="Courier New"/>
          <w:i/>
        </w:rPr>
        <w:t xml:space="preserve"> </w:t>
      </w:r>
    </w:p>
    <w:p>
      <w:pPr>
        <w:pStyle w:val="Normal"/>
        <w:spacing w:lineRule="auto" w:line="276" w:before="0" w:after="240"/>
        <w:rPr/>
      </w:pPr>
      <w:r>
        <w:rPr>
          <w:smallCaps/>
        </w:rPr>
        <w:t>Bourdieu</w:t>
      </w:r>
      <w:r>
        <w:rPr/>
        <w:t xml:space="preserve">, Pierre (2010a /1987/). „Historický zrod čistého estetična.“ In: Kulka, Tomáš – Ciporanov, Denis (eds.). </w:t>
      </w:r>
      <w:r>
        <w:rPr>
          <w:i/>
        </w:rPr>
        <w:t>Co je umění? Texty angloamerické estetiky 20. století.</w:t>
      </w:r>
      <w:r>
        <w:rPr/>
        <w:t xml:space="preserve"> Přel. Josef Šebek. Červený Kostelec: Pavel Mervart. </w:t>
      </w:r>
    </w:p>
    <w:p>
      <w:pPr>
        <w:pStyle w:val="Normal"/>
        <w:spacing w:lineRule="auto" w:line="276" w:before="0" w:after="240"/>
        <w:rPr/>
      </w:pPr>
      <w:r>
        <w:rPr>
          <w:smallCaps/>
        </w:rPr>
        <w:t>Bourdieu</w:t>
      </w:r>
      <w:r>
        <w:rPr/>
        <w:t xml:space="preserve">, Pierre (2010b /1992/). </w:t>
      </w:r>
      <w:r>
        <w:rPr>
          <w:i/>
        </w:rPr>
        <w:t xml:space="preserve">Pravidla umění. Geneze a struktura literárního pole </w:t>
      </w:r>
      <w:r>
        <w:rPr/>
        <w:t>Přel. Petr Kyloušek a Petr Dytrt. Brno: Host.</w:t>
      </w:r>
    </w:p>
    <w:p>
      <w:pPr>
        <w:pStyle w:val="Normal"/>
        <w:spacing w:lineRule="auto" w:line="276" w:before="0" w:after="240"/>
        <w:rPr/>
      </w:pPr>
      <w:r>
        <w:rPr>
          <w:smallCaps/>
        </w:rPr>
        <w:t>Bourdieu</w:t>
      </w:r>
      <w:r>
        <w:rPr/>
        <w:t xml:space="preserve">, Pierre (2014 /1986/). „Formy kapitálu“. In: Müller, Richard – Šebek, Josef (eds.). </w:t>
      </w:r>
      <w:r>
        <w:rPr>
          <w:i/>
        </w:rPr>
        <w:t>Texty v oběhu.</w:t>
      </w:r>
      <w:r>
        <w:rPr/>
        <w:t xml:space="preserve"> </w:t>
      </w:r>
      <w:r>
        <w:rPr>
          <w:i/>
        </w:rPr>
        <w:t>Antologie z kulturně materialistického myšlení o literatuře</w:t>
      </w:r>
      <w:r>
        <w:rPr/>
        <w:t>. Přel. Richard Müller. Praha: Academia.</w:t>
      </w:r>
    </w:p>
    <w:p>
      <w:pPr>
        <w:pStyle w:val="Normal"/>
        <w:spacing w:lineRule="auto" w:line="276"/>
        <w:rPr/>
      </w:pPr>
      <w:r>
        <w:rPr>
          <w:smallCaps/>
        </w:rPr>
        <w:t>Bourdieu</w:t>
      </w:r>
      <w:r>
        <w:rPr/>
        <w:t xml:space="preserve">, Pierre et al. (1965). </w:t>
      </w:r>
      <w:r>
        <w:rPr>
          <w:i/>
        </w:rPr>
        <w:t xml:space="preserve">Un art moyen. Essai sur les usages sociaux de la photographie. </w:t>
      </w:r>
      <w:r>
        <w:rPr/>
        <w:t>Paris: Minuit.</w:t>
      </w:r>
    </w:p>
    <w:p>
      <w:pPr>
        <w:pStyle w:val="Normal"/>
        <w:spacing w:lineRule="auto" w:line="276"/>
        <w:ind w:left="567" w:hanging="567"/>
        <w:rPr>
          <w:rStyle w:val="StrongEmphasis"/>
          <w:rFonts w:cs="Courier New"/>
          <w:b w:val="false"/>
          <w:b w:val="false"/>
        </w:rPr>
      </w:pPr>
      <w:r>
        <w:rPr>
          <w:rStyle w:val="StrongEmphasis"/>
          <w:rFonts w:cs="Courier New"/>
          <w:b w:val="false"/>
          <w:smallCaps/>
        </w:rPr>
        <w:t>Bové</w:t>
      </w:r>
      <w:r>
        <w:rPr>
          <w:rStyle w:val="StrongEmphasis"/>
          <w:rFonts w:cs="Courier New"/>
          <w:b w:val="false"/>
        </w:rPr>
        <w:t xml:space="preserve">, P. A. (1995): „Discourse“. </w:t>
      </w:r>
      <w:r>
        <w:rPr>
          <w:rFonts w:cs="Courier New"/>
        </w:rPr>
        <w:t xml:space="preserve">In </w:t>
      </w:r>
      <w:r>
        <w:rPr>
          <w:rStyle w:val="StrongEmphasis"/>
          <w:rFonts w:cs="Courier New"/>
          <w:b w:val="false"/>
        </w:rPr>
        <w:t>F. Lentricchia – T. McLaughlIn (eds.).</w:t>
      </w:r>
      <w:r>
        <w:rPr>
          <w:rFonts w:cs="Courier New"/>
        </w:rPr>
        <w:t xml:space="preserve"> </w:t>
      </w:r>
      <w:r>
        <w:rPr>
          <w:rFonts w:cs="Courier New"/>
          <w:i/>
        </w:rPr>
        <w:t>Critical Terms for Literary Study</w:t>
      </w:r>
      <w:r>
        <w:rPr>
          <w:rStyle w:val="StrongEmphasis"/>
          <w:rFonts w:cs="Courier New"/>
          <w:b w:val="false"/>
        </w:rPr>
        <w:t>. Chicago – London : University of Chicago Press.</w:t>
      </w:r>
    </w:p>
    <w:p>
      <w:pPr>
        <w:pStyle w:val="Normal"/>
        <w:spacing w:lineRule="auto" w:line="276" w:before="0" w:after="200"/>
        <w:ind w:left="567" w:hanging="567"/>
        <w:rPr/>
      </w:pPr>
      <w:r>
        <w:rPr>
          <w:rFonts w:cs="Courier New"/>
        </w:rPr>
        <w:t xml:space="preserve">BOWMAN, Paul (2006). „Cultural Studies and Slavoj Žižek.“ </w:t>
      </w:r>
      <w:r>
        <w:rPr>
          <w:rFonts w:cs="Arial"/>
        </w:rPr>
        <w:t>In Gary Hall – Clare Birchall (eds.)</w:t>
      </w:r>
      <w:r>
        <w:rPr>
          <w:rFonts w:cs="Arial"/>
          <w:i/>
        </w:rPr>
        <w:t xml:space="preserve">New Cultural Studies. Adventures in Theory. </w:t>
      </w:r>
      <w:r>
        <w:rPr>
          <w:rFonts w:cs="Arial"/>
        </w:rPr>
        <w:t xml:space="preserve">Edinburgh: Edinburgh University Press: 162-177. </w:t>
      </w:r>
    </w:p>
    <w:p>
      <w:pPr>
        <w:pStyle w:val="Normal"/>
        <w:spacing w:lineRule="auto" w:line="276" w:before="0" w:after="200"/>
        <w:ind w:left="567" w:hanging="567"/>
        <w:rPr/>
      </w:pPr>
      <w:r>
        <w:rPr>
          <w:rFonts w:cs="Courier New"/>
          <w:smallCaps/>
        </w:rPr>
        <w:t>Braidotti</w:t>
      </w:r>
      <w:r>
        <w:rPr>
          <w:rFonts w:cs="Courier New"/>
        </w:rPr>
        <w:t xml:space="preserve">, Rosi (1994). </w:t>
      </w:r>
      <w:r>
        <w:rPr>
          <w:rFonts w:cs="Courier New"/>
          <w:i/>
        </w:rPr>
        <w:t>Nomadic Subjects: Embodiment and Sexual Difference in Contemporary Feminist Theory.</w:t>
      </w:r>
      <w:r>
        <w:rPr>
          <w:rFonts w:cs="Courier New"/>
        </w:rPr>
        <w:t xml:space="preserve"> New York : Columbia University Press.</w:t>
      </w:r>
    </w:p>
    <w:p>
      <w:pPr>
        <w:pStyle w:val="Normal"/>
        <w:spacing w:lineRule="auto" w:line="276"/>
        <w:ind w:left="567" w:hanging="567"/>
        <w:rPr/>
      </w:pPr>
      <w:r>
        <w:rPr>
          <w:rFonts w:cs="Courier New"/>
          <w:smallCaps/>
        </w:rPr>
        <w:t>Braidotti</w:t>
      </w:r>
      <w:r>
        <w:rPr>
          <w:rFonts w:cs="Courier New"/>
        </w:rPr>
        <w:t>, Rosi (2002). </w:t>
      </w:r>
      <w:r>
        <w:rPr>
          <w:rFonts w:cs="Courier New"/>
          <w:i/>
        </w:rPr>
        <w:t>Metamorphoses: towards a materialist theory of becoming</w:t>
      </w:r>
      <w:r>
        <w:rPr>
          <w:rFonts w:cs="Courier New"/>
        </w:rPr>
        <w:t>. Cambridge : Polity Press, Blackwell Publishers.</w:t>
      </w:r>
    </w:p>
    <w:p>
      <w:pPr>
        <w:pStyle w:val="Normal"/>
        <w:numPr>
          <w:ilvl w:val="0"/>
          <w:numId w:val="0"/>
        </w:numPr>
        <w:tabs>
          <w:tab w:val="clear" w:pos="708"/>
          <w:tab w:val="left" w:pos="7760" w:leader="none"/>
        </w:tabs>
        <w:spacing w:lineRule="auto" w:line="276" w:before="0" w:after="160"/>
        <w:contextualSpacing/>
        <w:outlineLvl w:val="0"/>
        <w:rPr/>
      </w:pPr>
      <w:r>
        <w:rPr>
          <w:smallCaps/>
        </w:rPr>
        <w:t>Brannigan</w:t>
      </w:r>
      <w:r>
        <w:rPr/>
        <w:t xml:space="preserve">, John (1998). </w:t>
      </w:r>
      <w:r>
        <w:rPr>
          <w:i/>
          <w:iCs/>
        </w:rPr>
        <w:t>New Historicism and Cultural Materialism</w:t>
      </w:r>
      <w:r>
        <w:rPr/>
        <w:t>. New York: St Martin’s Press.</w:t>
      </w:r>
    </w:p>
    <w:p>
      <w:pPr>
        <w:pStyle w:val="Normal"/>
        <w:tabs>
          <w:tab w:val="clear" w:pos="708"/>
          <w:tab w:val="left" w:pos="360" w:leader="none"/>
        </w:tabs>
        <w:spacing w:lineRule="auto" w:line="276"/>
        <w:ind w:left="567" w:hanging="567"/>
        <w:rPr/>
      </w:pPr>
      <w:r>
        <w:rPr>
          <w:rFonts w:cs="Courier New"/>
          <w:smallCaps/>
        </w:rPr>
        <w:t xml:space="preserve">Bremond, </w:t>
      </w:r>
      <w:r>
        <w:rPr>
          <w:rFonts w:cs="Courier New"/>
        </w:rPr>
        <w:t xml:space="preserve">Claude (2002 /1966/). „Logika narativních možností“. In P. Kyloušek (ed.). </w:t>
      </w:r>
      <w:r>
        <w:rPr>
          <w:rFonts w:cs="Courier New"/>
          <w:i/>
        </w:rPr>
        <w:t>Znak, struktura, vyprávění</w:t>
      </w:r>
      <w:r>
        <w:rPr>
          <w:rFonts w:cs="Courier New"/>
        </w:rPr>
        <w:t>.</w:t>
      </w:r>
      <w:r>
        <w:rPr>
          <w:rFonts w:cs="Courier New"/>
          <w:i/>
        </w:rPr>
        <w:t xml:space="preserve"> </w:t>
      </w:r>
      <w:r>
        <w:rPr>
          <w:rFonts w:cs="Courier New"/>
        </w:rPr>
        <w:t>Přel. J. Fryčer et al. Brno : Host.</w:t>
      </w:r>
    </w:p>
    <w:p>
      <w:pPr>
        <w:pStyle w:val="Normal"/>
        <w:spacing w:lineRule="auto" w:line="276"/>
        <w:rPr/>
      </w:pPr>
      <w:r>
        <w:rPr>
          <w:rFonts w:cs="Courier New"/>
          <w:smallCaps/>
        </w:rPr>
        <w:t>Bremond</w:t>
      </w:r>
      <w:r>
        <w:rPr>
          <w:rFonts w:cs="Courier New"/>
        </w:rPr>
        <w:t xml:space="preserve">, Claude; </w:t>
      </w:r>
      <w:r>
        <w:rPr>
          <w:rFonts w:cs="Courier New"/>
          <w:smallCaps/>
        </w:rPr>
        <w:t>Pavel</w:t>
      </w:r>
      <w:r>
        <w:rPr>
          <w:rFonts w:cs="Courier New"/>
        </w:rPr>
        <w:t xml:space="preserve">, Thomas 1998 </w:t>
      </w:r>
      <w:r>
        <w:rPr>
          <w:rFonts w:cs="Courier New"/>
          <w:i/>
          <w:iCs/>
        </w:rPr>
        <w:t>De Barthes à Balzac, fictions d'une critique, critiques d'une fiction, (</w:t>
      </w:r>
      <w:r>
        <w:rPr>
          <w:rFonts w:cs="Courier New"/>
        </w:rPr>
        <w:t>Paris: Albin Michel)</w:t>
      </w:r>
    </w:p>
    <w:p>
      <w:pPr>
        <w:pStyle w:val="Normal"/>
        <w:spacing w:lineRule="auto" w:line="360"/>
        <w:rPr/>
      </w:pPr>
      <w:r>
        <w:rPr>
          <w:rFonts w:cs="Arial"/>
        </w:rPr>
        <w:t xml:space="preserve">BRÖCKLING, Ulrich (2003). „Menschenökonomie, Humankapital: Eine Kritik der Biopolitischen Ökonomie.“ </w:t>
      </w:r>
      <w:r>
        <w:rPr>
          <w:rFonts w:cs="Arial"/>
          <w:i/>
        </w:rPr>
        <w:t>Mittelweg</w:t>
      </w:r>
      <w:r>
        <w:rPr>
          <w:rFonts w:cs="Arial"/>
        </w:rPr>
        <w:t xml:space="preserve"> 36, č. 1, s. 3-22. </w:t>
      </w:r>
    </w:p>
    <w:p>
      <w:pPr>
        <w:pStyle w:val="Normal"/>
        <w:spacing w:lineRule="auto" w:line="276" w:before="0" w:after="240"/>
        <w:rPr/>
      </w:pPr>
      <w:r>
        <w:rPr>
          <w:smallCaps/>
        </w:rPr>
        <w:t>Brown</w:t>
      </w:r>
      <w:r>
        <w:rPr/>
        <w:t xml:space="preserve">, Nicholas – </w:t>
      </w:r>
      <w:r>
        <w:rPr>
          <w:smallCaps/>
        </w:rPr>
        <w:t>Szeman</w:t>
      </w:r>
      <w:r>
        <w:rPr/>
        <w:t xml:space="preserve">, Imre (2000). „Introduction. Fieldwork in Culture.“ In: Brown, Nicholas – Szeman, Imre (eds). </w:t>
      </w:r>
      <w:r>
        <w:rPr>
          <w:i/>
        </w:rPr>
        <w:t>Pierre Bourdieu. Fieldwork in Culture.</w:t>
      </w:r>
      <w:r>
        <w:rPr/>
        <w:t xml:space="preserve"> Lanham, MD – Oxford: Rowman and Littlefield. </w:t>
      </w:r>
    </w:p>
    <w:p>
      <w:pPr>
        <w:pStyle w:val="Normal"/>
        <w:spacing w:lineRule="auto" w:line="276"/>
        <w:rPr/>
      </w:pPr>
      <w:r>
        <w:rPr/>
        <w:t xml:space="preserve">BROWN, Wendy (1995 /1993/) </w:t>
      </w:r>
      <w:r>
        <w:rPr>
          <w:i/>
        </w:rPr>
        <w:t>States of injury: power and freedom in late modernity.</w:t>
      </w:r>
      <w:r>
        <w:rPr/>
        <w:t xml:space="preserve"> Princeton: Princeton University Press.</w:t>
      </w:r>
    </w:p>
    <w:p>
      <w:pPr>
        <w:pStyle w:val="Normal"/>
        <w:spacing w:lineRule="auto" w:line="360"/>
        <w:rPr/>
      </w:pPr>
      <w:r>
        <w:rPr>
          <w:rFonts w:cs="Arial"/>
        </w:rPr>
        <w:t xml:space="preserve">BROWN, Wendy (2015). </w:t>
      </w:r>
      <w:r>
        <w:rPr>
          <w:rFonts w:cs="Arial"/>
          <w:i/>
        </w:rPr>
        <w:t>Undoing the Demos: Neoliberalism‘s Stealth Revolution</w:t>
      </w:r>
      <w:r>
        <w:rPr>
          <w:rFonts w:cs="Arial"/>
        </w:rPr>
        <w:t xml:space="preserve">. New York: Zone Books. </w:t>
      </w:r>
    </w:p>
    <w:p>
      <w:pPr>
        <w:pStyle w:val="Normal"/>
        <w:spacing w:lineRule="auto" w:line="276"/>
        <w:ind w:left="567" w:hanging="567"/>
        <w:rPr/>
      </w:pPr>
      <w:r>
        <w:rPr>
          <w:rFonts w:cs="Courier New"/>
          <w:smallCaps/>
        </w:rPr>
        <w:t>Brunel</w:t>
      </w:r>
      <w:r>
        <w:rPr>
          <w:rFonts w:cs="Courier New"/>
        </w:rPr>
        <w:t xml:space="preserve">, Pierre (ed.) (1992). </w:t>
      </w:r>
      <w:r>
        <w:rPr>
          <w:rFonts w:cs="Courier New"/>
          <w:i/>
        </w:rPr>
        <w:t>Companion to Literary Myths, Heroes, and Archetypes</w:t>
      </w:r>
      <w:r>
        <w:rPr>
          <w:rFonts w:cs="Courier New"/>
        </w:rPr>
        <w:t>. London : Routledge.</w:t>
      </w:r>
    </w:p>
    <w:p>
      <w:pPr>
        <w:pStyle w:val="Normal"/>
        <w:spacing w:lineRule="auto" w:line="276"/>
        <w:ind w:left="567" w:hanging="567"/>
        <w:rPr>
          <w:rStyle w:val="StrongEmphasis"/>
          <w:rFonts w:cs="Courier New"/>
          <w:b w:val="false"/>
          <w:b w:val="false"/>
        </w:rPr>
      </w:pPr>
      <w:r>
        <w:rPr>
          <w:rStyle w:val="StrongEmphasis"/>
          <w:rFonts w:cs="Courier New"/>
          <w:b w:val="false"/>
          <w:smallCaps/>
        </w:rPr>
        <w:t>Brunk</w:t>
      </w:r>
      <w:r>
        <w:rPr>
          <w:rStyle w:val="StrongEmphasis"/>
          <w:rFonts w:cs="Courier New"/>
          <w:b w:val="false"/>
        </w:rPr>
        <w:t>, Terence (</w:t>
      </w:r>
      <w:r>
        <w:rPr>
          <w:rFonts w:cs="Courier New"/>
        </w:rPr>
        <w:t xml:space="preserve">1997). The entry „Jacques Derrida.“ In Kowaleski-Wallace, Elizabeth: </w:t>
      </w:r>
      <w:r>
        <w:rPr>
          <w:rFonts w:cs="Courier New"/>
          <w:i/>
        </w:rPr>
        <w:t xml:space="preserve">Encyclopedia of feminist literary theory. </w:t>
      </w:r>
      <w:r>
        <w:rPr>
          <w:rFonts w:cs="Courier New"/>
        </w:rPr>
        <w:t>New York – London: Garland.</w:t>
      </w:r>
    </w:p>
    <w:p>
      <w:pPr>
        <w:pStyle w:val="Normal"/>
        <w:tabs>
          <w:tab w:val="clear" w:pos="708"/>
          <w:tab w:val="left" w:pos="851" w:leader="none"/>
        </w:tabs>
        <w:spacing w:lineRule="auto" w:line="276"/>
        <w:ind w:left="567" w:hanging="567"/>
        <w:rPr/>
      </w:pPr>
      <w:r>
        <w:rPr>
          <w:rFonts w:cs="Courier New"/>
          <w:bCs/>
          <w:smallCaps/>
        </w:rPr>
        <w:t>Budil</w:t>
      </w:r>
      <w:r>
        <w:rPr>
          <w:rFonts w:cs="Courier New"/>
          <w:bCs/>
        </w:rPr>
        <w:t xml:space="preserve">, Ivo T. (2003). </w:t>
      </w:r>
      <w:r>
        <w:rPr>
          <w:rFonts w:cs="Courier New"/>
          <w:bCs/>
          <w:i/>
          <w:iCs/>
        </w:rPr>
        <w:t>Mýtus, jazyk a strukturální antropologie</w:t>
      </w:r>
      <w:r>
        <w:rPr>
          <w:rFonts w:cs="Courier New"/>
          <w:bCs/>
        </w:rPr>
        <w:t>. Praha : Triton.</w:t>
      </w:r>
    </w:p>
    <w:p>
      <w:pPr>
        <w:pStyle w:val="Normal"/>
        <w:spacing w:lineRule="auto" w:line="276"/>
        <w:ind w:left="567" w:hanging="567"/>
        <w:rPr/>
      </w:pPr>
      <w:r>
        <w:rPr>
          <w:rFonts w:cs="Courier New"/>
          <w:smallCaps/>
        </w:rPr>
        <w:t xml:space="preserve">Buchanan, </w:t>
      </w:r>
      <w:r>
        <w:rPr>
          <w:rFonts w:cs="Courier New"/>
          <w:bCs/>
        </w:rPr>
        <w:t xml:space="preserve">Ian (2010). </w:t>
      </w:r>
      <w:r>
        <w:rPr>
          <w:rFonts w:cs="Courier New"/>
          <w:bCs/>
          <w:i/>
        </w:rPr>
        <w:t>Dictionary of Critical Theory</w:t>
      </w:r>
      <w:r>
        <w:rPr>
          <w:rFonts w:cs="Courier New"/>
          <w:bCs/>
        </w:rPr>
        <w:t>. Oxford: Oxford University Press.</w:t>
      </w:r>
    </w:p>
    <w:p>
      <w:pPr>
        <w:pStyle w:val="Normal"/>
        <w:spacing w:lineRule="auto" w:line="276"/>
        <w:ind w:left="567" w:hanging="567"/>
        <w:rPr/>
      </w:pPr>
      <w:r>
        <w:rPr>
          <w:rFonts w:cs="Courier New"/>
          <w:smallCaps/>
        </w:rPr>
        <w:t>Burke,</w:t>
      </w:r>
      <w:r>
        <w:rPr>
          <w:rFonts w:cs="Courier New"/>
        </w:rPr>
        <w:t xml:space="preserve"> Peter (2005 /1978/). </w:t>
      </w:r>
      <w:r>
        <w:rPr>
          <w:rFonts w:cs="Courier New"/>
          <w:i/>
        </w:rPr>
        <w:t>Lidová kultura v raně novověké Evropě</w:t>
      </w:r>
      <w:r>
        <w:rPr>
          <w:rFonts w:cs="Courier New"/>
        </w:rPr>
        <w:t>. Přel. M. Křížová. Praha : Argo.</w:t>
      </w:r>
    </w:p>
    <w:p>
      <w:pPr>
        <w:pStyle w:val="Normal"/>
        <w:spacing w:lineRule="auto" w:line="276"/>
        <w:ind w:left="567" w:hanging="567"/>
        <w:rPr/>
      </w:pPr>
      <w:r>
        <w:rPr>
          <w:rFonts w:cs="Courier New"/>
          <w:smallCaps/>
        </w:rPr>
        <w:t>Burke</w:t>
      </w:r>
      <w:r>
        <w:rPr>
          <w:rFonts w:cs="Courier New"/>
        </w:rPr>
        <w:t xml:space="preserve">, Ruth E. (1994). </w:t>
      </w:r>
      <w:r>
        <w:rPr>
          <w:rFonts w:cs="Courier New"/>
          <w:i/>
        </w:rPr>
        <w:t>The Games of Poetics</w:t>
      </w:r>
      <w:r>
        <w:rPr>
          <w:rFonts w:cs="Courier New"/>
        </w:rPr>
        <w:t xml:space="preserve">. New York : Peter Lang. </w:t>
      </w:r>
    </w:p>
    <w:p>
      <w:pPr>
        <w:pStyle w:val="Normal"/>
        <w:spacing w:lineRule="auto" w:line="276"/>
        <w:ind w:left="567" w:hanging="567"/>
        <w:rPr/>
      </w:pPr>
      <w:r>
        <w:rPr>
          <w:rFonts w:cs="Courier New"/>
          <w:smallCaps/>
        </w:rPr>
        <w:t>Burke</w:t>
      </w:r>
      <w:r>
        <w:rPr>
          <w:rFonts w:cs="Courier New"/>
        </w:rPr>
        <w:t xml:space="preserve">, Sean (1995). </w:t>
      </w:r>
      <w:r>
        <w:rPr>
          <w:rFonts w:cs="Courier New"/>
          <w:i/>
        </w:rPr>
        <w:t>The Death and Return of the Author</w:t>
      </w:r>
      <w:r>
        <w:rPr>
          <w:rFonts w:cs="Courier New"/>
        </w:rPr>
        <w:t xml:space="preserve">. </w:t>
      </w:r>
      <w:r>
        <w:rPr>
          <w:rFonts w:cs="Courier New"/>
          <w:i/>
        </w:rPr>
        <w:t>Criticism and Subjectivity in Barthes, Foucault and Derrida</w:t>
      </w:r>
      <w:r>
        <w:rPr>
          <w:rFonts w:cs="Courier New"/>
        </w:rPr>
        <w:t>. Edinburgh : Edinburgh University Press.</w:t>
      </w:r>
    </w:p>
    <w:p>
      <w:pPr>
        <w:pStyle w:val="Normal"/>
        <w:spacing w:lineRule="auto" w:line="276"/>
        <w:ind w:left="567" w:hanging="567"/>
        <w:rPr/>
      </w:pPr>
      <w:r>
        <w:rPr>
          <w:rFonts w:cs="Courier New"/>
          <w:smallCaps/>
        </w:rPr>
        <w:t>Buruma</w:t>
      </w:r>
      <w:r>
        <w:rPr>
          <w:rFonts w:cs="Courier New"/>
        </w:rPr>
        <w:t xml:space="preserve">, Ian – </w:t>
      </w:r>
      <w:r>
        <w:rPr>
          <w:rFonts w:cs="Courier New"/>
          <w:smallCaps/>
        </w:rPr>
        <w:t>Margalit</w:t>
      </w:r>
      <w:r>
        <w:rPr>
          <w:rFonts w:cs="Courier New"/>
        </w:rPr>
        <w:t xml:space="preserve">, Avishai (2005 /2004/). </w:t>
      </w:r>
      <w:r>
        <w:rPr>
          <w:rFonts w:cs="Courier New"/>
          <w:i/>
        </w:rPr>
        <w:t>Okcidentalismus : západ očima nepřátel</w:t>
      </w:r>
      <w:r>
        <w:rPr>
          <w:rFonts w:cs="Courier New"/>
        </w:rPr>
        <w:t>. Přel. J. Klíma. Praha : Nakladatelství Lidové noviny.</w:t>
      </w:r>
    </w:p>
    <w:p>
      <w:pPr>
        <w:pStyle w:val="Normal"/>
        <w:spacing w:lineRule="auto" w:line="276"/>
        <w:ind w:left="567" w:hanging="567"/>
        <w:rPr/>
      </w:pPr>
      <w:r>
        <w:rPr>
          <w:rStyle w:val="StrongEmphasis"/>
          <w:rFonts w:cs="Courier New"/>
          <w:b w:val="false"/>
          <w:smallCaps/>
        </w:rPr>
        <w:t>Butler</w:t>
      </w:r>
      <w:r>
        <w:rPr>
          <w:rStyle w:val="StrongEmphasis"/>
          <w:rFonts w:cs="Courier New"/>
          <w:b w:val="false"/>
        </w:rPr>
        <w:t xml:space="preserve">, Judith (1990). </w:t>
      </w:r>
      <w:r>
        <w:rPr>
          <w:rStyle w:val="StrongEmphasis"/>
          <w:rFonts w:cs="Courier New"/>
          <w:b w:val="false"/>
          <w:i/>
        </w:rPr>
        <w:t>Gender Trouble. Feminism and Subversion of Identity</w:t>
      </w:r>
      <w:r>
        <w:rPr>
          <w:rStyle w:val="StrongEmphasis"/>
          <w:rFonts w:cs="Courier New"/>
          <w:b w:val="false"/>
        </w:rPr>
        <w:t>. New York : Routledge.</w:t>
      </w:r>
    </w:p>
    <w:p>
      <w:pPr>
        <w:pStyle w:val="Normal"/>
        <w:spacing w:lineRule="auto" w:line="276"/>
        <w:ind w:left="567" w:hanging="567"/>
        <w:rPr/>
      </w:pPr>
      <w:r>
        <w:rPr>
          <w:rFonts w:cs="Courier New"/>
          <w:smallCaps/>
        </w:rPr>
        <w:t>Butler</w:t>
      </w:r>
      <w:r>
        <w:rPr>
          <w:rFonts w:cs="Courier New"/>
        </w:rPr>
        <w:t xml:space="preserve">, Judith (1993). </w:t>
      </w:r>
      <w:r>
        <w:rPr>
          <w:rFonts w:cs="Courier New"/>
          <w:i/>
          <w:iCs/>
        </w:rPr>
        <w:t>Bodies that matter : on the discursive limits of "sex".</w:t>
      </w:r>
      <w:r>
        <w:rPr>
          <w:rFonts w:cs="Courier New"/>
        </w:rPr>
        <w:t xml:space="preserve"> New York: Routledge.</w:t>
      </w:r>
    </w:p>
    <w:p>
      <w:pPr>
        <w:pStyle w:val="Normal"/>
        <w:spacing w:lineRule="auto" w:line="276"/>
        <w:ind w:left="567" w:hanging="567"/>
        <w:rPr>
          <w:rFonts w:cs="Courier New"/>
        </w:rPr>
      </w:pPr>
      <w:r>
        <w:rPr>
          <w:rFonts w:cs="Courier New"/>
          <w:smallCaps/>
        </w:rPr>
        <w:t>Butler</w:t>
      </w:r>
      <w:r>
        <w:rPr>
          <w:rFonts w:cs="Courier New"/>
        </w:rPr>
        <w:t>, Judith (</w:t>
      </w:r>
      <w:r>
        <w:rPr>
          <w:rStyle w:val="StrongEmphasis"/>
          <w:rFonts w:cs="Courier New"/>
          <w:b w:val="false"/>
        </w:rPr>
        <w:t>1995)</w:t>
      </w:r>
      <w:r>
        <w:rPr>
          <w:rFonts w:cs="Courier New"/>
          <w:b/>
        </w:rPr>
        <w:t>.</w:t>
      </w:r>
      <w:r>
        <w:rPr>
          <w:rFonts w:cs="Courier New"/>
        </w:rPr>
        <w:t xml:space="preserve"> „Desire“</w:t>
      </w:r>
      <w:r>
        <w:rPr>
          <w:rStyle w:val="StrongEmphasis"/>
          <w:rFonts w:cs="Courier New"/>
          <w:b w:val="false"/>
        </w:rPr>
        <w:t xml:space="preserve">. </w:t>
      </w:r>
      <w:r>
        <w:rPr>
          <w:rFonts w:cs="Courier New"/>
        </w:rPr>
        <w:t xml:space="preserve">In </w:t>
      </w:r>
      <w:r>
        <w:rPr>
          <w:rStyle w:val="StrongEmphasis"/>
          <w:rFonts w:cs="Courier New"/>
          <w:b w:val="false"/>
        </w:rPr>
        <w:t>F. Lentricchia – T. McLaughlIn (eds.).</w:t>
      </w:r>
      <w:r>
        <w:rPr>
          <w:rFonts w:cs="Courier New"/>
        </w:rPr>
        <w:t xml:space="preserve"> </w:t>
      </w:r>
      <w:r>
        <w:rPr>
          <w:rFonts w:cs="Courier New"/>
          <w:i/>
        </w:rPr>
        <w:t>Critical Terms for Literary Study</w:t>
      </w:r>
      <w:r>
        <w:rPr>
          <w:rStyle w:val="StrongEmphasis"/>
          <w:rFonts w:cs="Courier New"/>
          <w:b w:val="false"/>
        </w:rPr>
        <w:t>. Chicago – London : University of Chicago Press.</w:t>
      </w:r>
    </w:p>
    <w:p>
      <w:pPr>
        <w:pStyle w:val="Normal"/>
        <w:spacing w:lineRule="auto" w:line="276"/>
        <w:ind w:left="567" w:hanging="567"/>
        <w:rPr>
          <w:rFonts w:cs="Courier New"/>
          <w:smallCaps/>
        </w:rPr>
      </w:pPr>
      <w:r>
        <w:rPr>
          <w:rFonts w:cs="Courier New"/>
          <w:smallCaps/>
        </w:rPr>
        <w:t>Butler</w:t>
      </w:r>
      <w:r>
        <w:rPr>
          <w:rFonts w:cs="Courier New"/>
        </w:rPr>
        <w:t xml:space="preserve">, Judith (1997a). </w:t>
      </w:r>
      <w:r>
        <w:rPr>
          <w:rFonts w:cs="Courier New"/>
          <w:i/>
        </w:rPr>
        <w:t>Excitable Speech</w:t>
      </w:r>
      <w:r>
        <w:rPr>
          <w:rFonts w:cs="Courier New"/>
          <w:i/>
          <w:iCs/>
        </w:rPr>
        <w:t>: a politics of the performative</w:t>
      </w:r>
      <w:r>
        <w:rPr>
          <w:rFonts w:cs="Courier New"/>
        </w:rPr>
        <w:t>. New York: Routledge.</w:t>
      </w:r>
    </w:p>
    <w:p>
      <w:pPr>
        <w:pStyle w:val="Normal"/>
        <w:spacing w:lineRule="auto" w:line="276"/>
        <w:ind w:left="567" w:hanging="567"/>
        <w:rPr/>
      </w:pPr>
      <w:r>
        <w:rPr>
          <w:rFonts w:cs="Courier New"/>
          <w:smallCaps/>
        </w:rPr>
        <w:t>Butler</w:t>
      </w:r>
      <w:r>
        <w:rPr>
          <w:rFonts w:cs="Courier New"/>
        </w:rPr>
        <w:t xml:space="preserve">, Judith (1997b). </w:t>
      </w:r>
      <w:r>
        <w:rPr>
          <w:rFonts w:cs="Courier New"/>
          <w:i/>
        </w:rPr>
        <w:t>The</w:t>
      </w:r>
      <w:r>
        <w:rPr>
          <w:rFonts w:cs="Courier New"/>
        </w:rPr>
        <w:t xml:space="preserve"> </w:t>
      </w:r>
      <w:r>
        <w:rPr>
          <w:rFonts w:cs="Courier New"/>
          <w:i/>
        </w:rPr>
        <w:t>Psychic Life of Power. Theories In Subjection</w:t>
      </w:r>
      <w:r>
        <w:rPr>
          <w:rFonts w:cs="Courier New"/>
        </w:rPr>
        <w:t>. Stanford, Calif. : Stanford University Press.</w:t>
      </w:r>
    </w:p>
    <w:p>
      <w:pPr>
        <w:pStyle w:val="Normal"/>
        <w:spacing w:lineRule="auto" w:line="276"/>
        <w:rPr/>
      </w:pPr>
      <w:r>
        <w:rPr>
          <w:rFonts w:cs="Courier New"/>
        </w:rPr>
        <w:t xml:space="preserve">BUTLER, Judith (1999 /1987/). </w:t>
      </w:r>
      <w:r>
        <w:rPr>
          <w:rFonts w:cs="Courier New"/>
          <w:i/>
        </w:rPr>
        <w:t>Subjects of Desire</w:t>
      </w:r>
      <w:r>
        <w:rPr>
          <w:rFonts w:cs="Courier New"/>
        </w:rPr>
        <w:t>. New York: Columbia University Press.</w:t>
      </w:r>
    </w:p>
    <w:p>
      <w:pPr>
        <w:pStyle w:val="Normal"/>
        <w:tabs>
          <w:tab w:val="clear" w:pos="708"/>
          <w:tab w:val="left" w:pos="720" w:leader="none"/>
        </w:tabs>
        <w:spacing w:lineRule="auto" w:line="276"/>
        <w:rPr/>
      </w:pPr>
      <w:r>
        <w:rPr>
          <w:rFonts w:cs="Courier New"/>
          <w:smallCaps/>
        </w:rPr>
        <w:t>Butler</w:t>
      </w:r>
      <w:r>
        <w:rPr>
          <w:rFonts w:cs="Arial"/>
          <w:bCs/>
          <w:iCs/>
        </w:rPr>
        <w:t xml:space="preserve">, Judith (2005). </w:t>
      </w:r>
      <w:r>
        <w:rPr>
          <w:rFonts w:cs="Arial"/>
          <w:bCs/>
          <w:i/>
          <w:iCs/>
        </w:rPr>
        <w:t>Giving an Account of Onself</w:t>
      </w:r>
      <w:r>
        <w:rPr>
          <w:rFonts w:cs="Arial"/>
          <w:bCs/>
          <w:iCs/>
        </w:rPr>
        <w:t xml:space="preserve">. New York: Fordham University Press. </w:t>
      </w:r>
    </w:p>
    <w:p>
      <w:pPr>
        <w:pStyle w:val="Normal"/>
        <w:spacing w:lineRule="auto" w:line="276"/>
        <w:ind w:left="567" w:hanging="567"/>
        <w:rPr/>
      </w:pPr>
      <w:r>
        <w:rPr>
          <w:rFonts w:cs="Courier New"/>
          <w:smallCaps/>
        </w:rPr>
        <w:t>Butler</w:t>
      </w:r>
      <w:r>
        <w:rPr>
          <w:rFonts w:cs="Courier New"/>
        </w:rPr>
        <w:t xml:space="preserve">, Judith (2008 /1997/). „Podmanění, odpor, přeznačení. Mezi Freudem a Foucaultem“. Přel. J. Matonoha. </w:t>
      </w:r>
      <w:r>
        <w:rPr>
          <w:rFonts w:cs="Courier New"/>
          <w:i/>
        </w:rPr>
        <w:t>Česká literatura</w:t>
      </w:r>
      <w:r>
        <w:rPr>
          <w:rFonts w:cs="Courier New"/>
        </w:rPr>
        <w:t xml:space="preserve"> 56, č. 6: 830–845. </w:t>
      </w:r>
    </w:p>
    <w:p>
      <w:pPr>
        <w:pStyle w:val="Normal"/>
        <w:spacing w:lineRule="auto" w:line="276"/>
        <w:ind w:left="567" w:hanging="567"/>
        <w:rPr/>
      </w:pPr>
      <w:r>
        <w:rPr>
          <w:rFonts w:cs="Courier New"/>
          <w:smallCaps/>
        </w:rPr>
        <w:t xml:space="preserve">Caillois, </w:t>
      </w:r>
      <w:r>
        <w:rPr>
          <w:rFonts w:cs="Courier New"/>
        </w:rPr>
        <w:t xml:space="preserve">Roger (1998). </w:t>
      </w:r>
      <w:r>
        <w:rPr>
          <w:rFonts w:cs="Courier New"/>
          <w:i/>
        </w:rPr>
        <w:t>Hry a lidé : maska a závrať</w:t>
      </w:r>
      <w:r>
        <w:rPr>
          <w:rFonts w:cs="Courier New"/>
        </w:rPr>
        <w:t>. Praha : Nakladatelství Studia Ypsilon.</w:t>
      </w:r>
    </w:p>
    <w:p>
      <w:pPr>
        <w:pStyle w:val="Normal"/>
        <w:spacing w:lineRule="auto" w:line="276"/>
        <w:rPr/>
      </w:pPr>
      <w:r>
        <w:rPr>
          <w:rFonts w:cs="Courier New"/>
          <w:smallCaps/>
        </w:rPr>
        <w:t>Calvet</w:t>
      </w:r>
      <w:r>
        <w:rPr>
          <w:rFonts w:cs="Courier New"/>
        </w:rPr>
        <w:t xml:space="preserve">, Louis-Jean 1990/2014 </w:t>
      </w:r>
      <w:r>
        <w:rPr>
          <w:rFonts w:cs="Courier New"/>
          <w:i/>
        </w:rPr>
        <w:t>Roland Barthes 1915–1980</w:t>
      </w:r>
      <w:r>
        <w:rPr>
          <w:rFonts w:cs="Courier New"/>
        </w:rPr>
        <w:t xml:space="preserve"> (Paris: Flammarion)</w:t>
      </w:r>
    </w:p>
    <w:p>
      <w:pPr>
        <w:pStyle w:val="Normal"/>
        <w:spacing w:lineRule="auto" w:line="276"/>
        <w:ind w:left="567" w:hanging="567"/>
        <w:rPr/>
      </w:pPr>
      <w:r>
        <w:rPr>
          <w:rFonts w:cs="Courier New"/>
          <w:smallCaps/>
        </w:rPr>
        <w:t>Campbell</w:t>
      </w:r>
      <w:r>
        <w:rPr>
          <w:rFonts w:cs="Courier New"/>
        </w:rPr>
        <w:t xml:space="preserve">, Joseph (2000). </w:t>
      </w:r>
      <w:r>
        <w:rPr>
          <w:rFonts w:cs="Courier New"/>
          <w:i/>
        </w:rPr>
        <w:t>Tisíc tváří hrdiny: Archetyp hrdiny v proměnách věků</w:t>
      </w:r>
      <w:r>
        <w:rPr>
          <w:rFonts w:cs="Courier New"/>
        </w:rPr>
        <w:t>. Přel. H. Loupová. Praha : Portál.</w:t>
      </w:r>
    </w:p>
    <w:p>
      <w:pPr>
        <w:pStyle w:val="Normal"/>
        <w:spacing w:lineRule="auto" w:line="276"/>
        <w:ind w:left="567" w:hanging="567"/>
        <w:rPr>
          <w:rFonts w:cs="Courier New"/>
          <w:smallCaps/>
        </w:rPr>
      </w:pPr>
      <w:r>
        <w:rPr>
          <w:rFonts w:cs="Courier New"/>
          <w:smallCaps/>
        </w:rPr>
        <w:t xml:space="preserve">Caňko, </w:t>
      </w:r>
      <w:r>
        <w:rPr>
          <w:rFonts w:cs="Courier New"/>
        </w:rPr>
        <w:t>Miloslav (2015). „Znovu mluvící. Česká monografie o Louisi Althusserovi.“ A2, č. 10: 27.</w:t>
      </w:r>
    </w:p>
    <w:p>
      <w:pPr>
        <w:pStyle w:val="Normal"/>
        <w:spacing w:lineRule="auto" w:line="276"/>
        <w:ind w:left="567" w:hanging="567"/>
        <w:rPr/>
      </w:pPr>
      <w:r>
        <w:rPr>
          <w:rFonts w:cs="Courier New"/>
          <w:smallCaps/>
        </w:rPr>
        <w:t>Carr,</w:t>
      </w:r>
      <w:r>
        <w:rPr>
          <w:rFonts w:cs="Courier New"/>
        </w:rPr>
        <w:t xml:space="preserve"> Diane (2007). </w:t>
      </w:r>
      <w:r>
        <w:rPr>
          <w:rFonts w:cs="Courier New"/>
          <w:i/>
        </w:rPr>
        <w:t>Computer games : text, narrative and play</w:t>
      </w:r>
      <w:r>
        <w:rPr>
          <w:rFonts w:cs="Courier New"/>
        </w:rPr>
        <w:t>. Oxford : Polity Press.</w:t>
      </w:r>
    </w:p>
    <w:p>
      <w:pPr>
        <w:pStyle w:val="Normal"/>
        <w:spacing w:lineRule="auto" w:line="276" w:before="0" w:after="240"/>
        <w:rPr/>
      </w:pPr>
      <w:r>
        <w:rPr>
          <w:smallCaps/>
        </w:rPr>
        <w:t>Casanova</w:t>
      </w:r>
      <w:r>
        <w:rPr/>
        <w:t xml:space="preserve">, Pascale (2012 /1999/). </w:t>
      </w:r>
      <w:r>
        <w:rPr>
          <w:i/>
        </w:rPr>
        <w:t>Světová republika literatury.</w:t>
      </w:r>
      <w:r>
        <w:rPr/>
        <w:t xml:space="preserve"> Přel. Čestmír Pelikán. Praha: Karolinum. </w:t>
      </w:r>
    </w:p>
    <w:p>
      <w:pPr>
        <w:pStyle w:val="Normal"/>
        <w:spacing w:lineRule="auto" w:line="276"/>
        <w:ind w:left="567" w:hanging="567"/>
        <w:rPr/>
      </w:pPr>
      <w:r>
        <w:rPr>
          <w:rFonts w:cs="Courier New"/>
          <w:smallCaps/>
        </w:rPr>
        <w:t>Cassirer</w:t>
      </w:r>
      <w:r>
        <w:rPr>
          <w:rFonts w:cs="Courier New"/>
        </w:rPr>
        <w:t xml:space="preserve">, Ernst (1996). </w:t>
      </w:r>
      <w:r>
        <w:rPr>
          <w:rFonts w:cs="Courier New"/>
          <w:i/>
        </w:rPr>
        <w:t>Filosofie symbolických forem.1. Jazyk</w:t>
      </w:r>
      <w:r>
        <w:rPr>
          <w:rFonts w:cs="Courier New"/>
        </w:rPr>
        <w:t>. Přel. K. Berka. Praha : OIKOYMENH.</w:t>
      </w:r>
    </w:p>
    <w:p>
      <w:pPr>
        <w:pStyle w:val="Normal"/>
        <w:spacing w:lineRule="auto" w:line="276"/>
        <w:ind w:left="567" w:hanging="567"/>
        <w:rPr/>
      </w:pPr>
      <w:r>
        <w:rPr>
          <w:rStyle w:val="StrongEmphasis"/>
          <w:rFonts w:cs="Courier New"/>
          <w:b w:val="false"/>
          <w:smallCaps/>
        </w:rPr>
        <w:t>Cixous</w:t>
      </w:r>
      <w:r>
        <w:rPr>
          <w:rStyle w:val="StrongEmphasis"/>
          <w:rFonts w:cs="Courier New"/>
          <w:b w:val="false"/>
        </w:rPr>
        <w:t xml:space="preserve">, Hélène (1994 /1975/). </w:t>
      </w:r>
      <w:r>
        <w:rPr>
          <w:rStyle w:val="StrongEmphasis"/>
          <w:rFonts w:cs="Courier New"/>
          <w:b w:val="false"/>
          <w:i/>
        </w:rPr>
        <w:t>The Newly Born Woman</w:t>
      </w:r>
      <w:r>
        <w:rPr>
          <w:rStyle w:val="StrongEmphasis"/>
          <w:rFonts w:cs="Courier New"/>
          <w:b w:val="false"/>
        </w:rPr>
        <w:t>.</w:t>
      </w:r>
      <w:r>
        <w:rPr>
          <w:rStyle w:val="StrongEmphasis"/>
          <w:rFonts w:cs="Courier New"/>
          <w:b w:val="false"/>
          <w:i/>
        </w:rPr>
        <w:t xml:space="preserve"> </w:t>
      </w:r>
      <w:r>
        <w:rPr>
          <w:rFonts w:cs="Courier New"/>
        </w:rPr>
        <w:t>Manchester : Manchester University Press.</w:t>
      </w:r>
      <w:r>
        <w:rPr>
          <w:rStyle w:val="StrongEmphasis"/>
          <w:rFonts w:cs="Courier New"/>
          <w:b w:val="false"/>
        </w:rPr>
        <w:t xml:space="preserve"> </w:t>
      </w:r>
    </w:p>
    <w:p>
      <w:pPr>
        <w:pStyle w:val="Normal"/>
        <w:spacing w:lineRule="auto" w:line="276"/>
        <w:ind w:left="567" w:hanging="567"/>
        <w:rPr>
          <w:rStyle w:val="StrongEmphasis"/>
          <w:rFonts w:cs="Courier New"/>
          <w:b w:val="false"/>
          <w:b w:val="false"/>
          <w:smallCaps/>
        </w:rPr>
      </w:pPr>
      <w:r>
        <w:rPr>
          <w:rStyle w:val="StrongEmphasis"/>
          <w:rFonts w:cs="Courier New"/>
          <w:b w:val="false"/>
          <w:smallCaps/>
        </w:rPr>
        <w:t>Cixous, H</w:t>
      </w:r>
      <w:r>
        <w:rPr>
          <w:rStyle w:val="StrongEmphasis"/>
          <w:rFonts w:cs="Courier New"/>
          <w:b w:val="false"/>
        </w:rPr>
        <w:t xml:space="preserve">élène </w:t>
      </w:r>
      <w:r>
        <w:rPr>
          <w:rStyle w:val="Emphasis"/>
          <w:rFonts w:cs="Courier New"/>
          <w:i w:val="false"/>
        </w:rPr>
        <w:t>(1995 /1975/)</w:t>
      </w:r>
      <w:r>
        <w:rPr>
          <w:rStyle w:val="StrongEmphasis"/>
          <w:rFonts w:cs="Courier New"/>
          <w:b w:val="false"/>
        </w:rPr>
        <w:t>.</w:t>
      </w:r>
      <w:r>
        <w:rPr>
          <w:rStyle w:val="Emphasis"/>
          <w:rFonts w:cs="Courier New"/>
          <w:i w:val="false"/>
        </w:rPr>
        <w:t xml:space="preserve"> „Smích medúzy.“, </w:t>
      </w:r>
      <w:r>
        <w:rPr>
          <w:rStyle w:val="Emphasis"/>
          <w:rFonts w:cs="Courier New"/>
        </w:rPr>
        <w:t>Aspekt</w:t>
      </w:r>
      <w:r>
        <w:rPr>
          <w:rStyle w:val="Emphasis"/>
          <w:rFonts w:cs="Courier New"/>
          <w:i w:val="false"/>
        </w:rPr>
        <w:t xml:space="preserve"> 5, č. 2</w:t>
      </w:r>
      <w:r>
        <w:rPr>
          <w:rFonts w:cs="Courier New"/>
        </w:rPr>
        <w:t>–</w:t>
      </w:r>
      <w:r>
        <w:rPr>
          <w:rStyle w:val="Emphasis"/>
          <w:rFonts w:cs="Courier New"/>
          <w:i w:val="false"/>
        </w:rPr>
        <w:t xml:space="preserve">3. </w:t>
      </w:r>
    </w:p>
    <w:p>
      <w:pPr>
        <w:pStyle w:val="Normal"/>
        <w:spacing w:lineRule="auto" w:line="276"/>
        <w:ind w:left="567" w:hanging="567"/>
        <w:rPr/>
      </w:pPr>
      <w:r>
        <w:rPr>
          <w:rFonts w:cs="Courier New"/>
          <w:smallCaps/>
        </w:rPr>
        <w:t>Clark</w:t>
      </w:r>
      <w:r>
        <w:rPr>
          <w:rFonts w:cs="Courier New"/>
        </w:rPr>
        <w:t xml:space="preserve">, Katerina – </w:t>
      </w:r>
      <w:r>
        <w:rPr>
          <w:rFonts w:cs="Courier New"/>
          <w:smallCaps/>
        </w:rPr>
        <w:t>Holquist</w:t>
      </w:r>
      <w:r>
        <w:rPr>
          <w:rFonts w:cs="Courier New"/>
        </w:rPr>
        <w:t xml:space="preserve">, Michael (1984). </w:t>
      </w:r>
      <w:r>
        <w:rPr>
          <w:rFonts w:cs="Courier New"/>
          <w:i/>
          <w:iCs/>
        </w:rPr>
        <w:t>Mikhail Bakhtin</w:t>
      </w:r>
      <w:r>
        <w:rPr>
          <w:rFonts w:cs="Courier New"/>
          <w:iCs/>
        </w:rPr>
        <w:t>.</w:t>
      </w:r>
      <w:r>
        <w:rPr>
          <w:rFonts w:cs="Courier New"/>
        </w:rPr>
        <w:t xml:space="preserve"> Cambridge : Belknap Press of Harvard University Press.</w:t>
      </w:r>
    </w:p>
    <w:p>
      <w:pPr>
        <w:pStyle w:val="Normal"/>
        <w:spacing w:lineRule="auto" w:line="276"/>
        <w:rPr/>
      </w:pPr>
      <w:r>
        <w:rPr>
          <w:rFonts w:cs="Courier New"/>
          <w:smallCaps/>
        </w:rPr>
        <w:t>Cobast</w:t>
      </w:r>
      <w:r>
        <w:rPr>
          <w:rFonts w:cs="Courier New"/>
        </w:rPr>
        <w:t xml:space="preserve">, Éric 2002 </w:t>
      </w:r>
      <w:r>
        <w:rPr>
          <w:rFonts w:cs="Courier New"/>
          <w:i/>
        </w:rPr>
        <w:t>Mytologies de R. Barthes. Prèmier leçons.</w:t>
      </w:r>
      <w:r>
        <w:rPr>
          <w:rFonts w:cs="Courier New"/>
        </w:rPr>
        <w:t xml:space="preserve"> (Paris: Presses Universitaires de France)</w:t>
      </w:r>
    </w:p>
    <w:p>
      <w:pPr>
        <w:pStyle w:val="Normal"/>
        <w:spacing w:lineRule="auto" w:line="276"/>
        <w:rPr/>
      </w:pPr>
      <w:r>
        <w:rPr>
          <w:shd w:fill="FFFFFF" w:val="clear"/>
        </w:rPr>
        <w:t xml:space="preserve">COETZEE, </w:t>
      </w:r>
      <w:r>
        <w:rPr/>
        <w:t xml:space="preserve">John Maxwell </w:t>
      </w:r>
      <w:r>
        <w:rPr>
          <w:shd w:fill="FFFFFF" w:val="clear"/>
        </w:rPr>
        <w:t xml:space="preserve">(1999). </w:t>
      </w:r>
      <w:r>
        <w:rPr>
          <w:i/>
          <w:shd w:fill="FFFFFF" w:val="clear"/>
        </w:rPr>
        <w:t xml:space="preserve">The Lives of Animals. </w:t>
      </w:r>
      <w:r>
        <w:rPr/>
        <w:t>Princeton, N.J: Princeton University Press.</w:t>
      </w:r>
    </w:p>
    <w:p>
      <w:pPr>
        <w:pStyle w:val="Normal"/>
        <w:numPr>
          <w:ilvl w:val="0"/>
          <w:numId w:val="0"/>
        </w:numPr>
        <w:tabs>
          <w:tab w:val="clear" w:pos="708"/>
          <w:tab w:val="left" w:pos="7760" w:leader="none"/>
        </w:tabs>
        <w:spacing w:lineRule="auto" w:line="276" w:before="0" w:after="160"/>
        <w:contextualSpacing/>
        <w:outlineLvl w:val="0"/>
        <w:rPr/>
      </w:pPr>
      <w:r>
        <w:rPr>
          <w:smallCaps/>
        </w:rPr>
        <w:t>Colebrook</w:t>
      </w:r>
      <w:r>
        <w:rPr/>
        <w:t xml:space="preserve">, Claire (1997). </w:t>
      </w:r>
      <w:r>
        <w:rPr>
          <w:i/>
          <w:iCs/>
        </w:rPr>
        <w:t>New Literary Histories</w:t>
      </w:r>
      <w:r>
        <w:rPr/>
        <w:t>. Manchester: Manchester University Press.</w:t>
      </w:r>
    </w:p>
    <w:p>
      <w:pPr>
        <w:pStyle w:val="Normal"/>
        <w:spacing w:lineRule="auto" w:line="276"/>
        <w:ind w:left="567" w:hanging="567"/>
        <w:rPr/>
      </w:pPr>
      <w:r>
        <w:rPr>
          <w:rFonts w:cs="Courier New"/>
          <w:smallCaps/>
        </w:rPr>
        <w:t>Colebrook</w:t>
      </w:r>
      <w:r>
        <w:rPr>
          <w:rFonts w:cs="Courier New"/>
        </w:rPr>
        <w:t xml:space="preserve">, Claire </w:t>
      </w:r>
      <w:r>
        <w:rPr>
          <w:rStyle w:val="Applestylespan"/>
          <w:rFonts w:eastAsia="J Baskerville Tx NCE;Times New Roman" w:cs="Courier New"/>
          <w:color w:val="000000"/>
        </w:rPr>
        <w:t xml:space="preserve">(2000). „From Radical Representations to Corporeal Becomings: The Feminist Philosophy of Lloyd, Grosz, and Gatens“. </w:t>
      </w:r>
      <w:r>
        <w:rPr>
          <w:rStyle w:val="Applestylespan"/>
          <w:rFonts w:eastAsia="J Baskerville Tx NCE;Times New Roman" w:cs="Courier New"/>
          <w:i/>
          <w:iCs/>
          <w:color w:val="000000"/>
        </w:rPr>
        <w:t>Hypatia</w:t>
      </w:r>
      <w:r>
        <w:rPr>
          <w:rStyle w:val="Appleconvertedspace"/>
          <w:rFonts w:eastAsia="J Baskerville Tx NCE;Times New Roman" w:cs="Courier New"/>
          <w:iCs/>
          <w:color w:val="000000"/>
        </w:rPr>
        <w:t> </w:t>
      </w:r>
      <w:r>
        <w:rPr>
          <w:rStyle w:val="Applestylespan"/>
          <w:rFonts w:eastAsia="J Baskerville Tx NCE;Times New Roman" w:cs="Courier New"/>
          <w:color w:val="000000"/>
        </w:rPr>
        <w:t>15, č. 2: 76–93.</w:t>
      </w:r>
    </w:p>
    <w:p>
      <w:pPr>
        <w:pStyle w:val="Normal"/>
        <w:tabs>
          <w:tab w:val="clear" w:pos="708"/>
          <w:tab w:val="left" w:pos="720" w:leader="none"/>
        </w:tabs>
        <w:spacing w:lineRule="auto" w:line="276"/>
        <w:rPr/>
      </w:pPr>
      <w:r>
        <w:rPr>
          <w:rFonts w:cs="Arial"/>
          <w:bCs/>
          <w:iCs/>
        </w:rPr>
        <w:t>COLEBROOK, Claire (2007). „Feminist criticism and Poststructuralism.“ In Gill Plain – Susan Sellers (eds.):</w:t>
      </w:r>
      <w:r>
        <w:rPr>
          <w:rFonts w:cs="Arial"/>
          <w:bCs/>
          <w:i/>
          <w:iCs/>
        </w:rPr>
        <w:t xml:space="preserve"> A History of Feminist Literary Criticism. </w:t>
      </w:r>
      <w:r>
        <w:rPr>
          <w:rFonts w:cs="Arial"/>
          <w:bCs/>
          <w:iCs/>
        </w:rPr>
        <w:t>Cambridge: Cambridge University Press: 214-234.</w:t>
      </w:r>
    </w:p>
    <w:p>
      <w:pPr>
        <w:pStyle w:val="Normal"/>
        <w:spacing w:lineRule="auto" w:line="276"/>
        <w:rPr/>
      </w:pPr>
      <w:r>
        <w:rPr>
          <w:smallCaps/>
        </w:rPr>
        <w:t>Compagnon</w:t>
      </w:r>
      <w:r>
        <w:rPr>
          <w:rFonts w:cs="Courier New"/>
        </w:rPr>
        <w:t xml:space="preserve">, Antoine (2005). </w:t>
      </w:r>
      <w:r>
        <w:rPr>
          <w:rFonts w:cs="Courier New"/>
          <w:i/>
          <w:iCs/>
        </w:rPr>
        <w:t xml:space="preserve">Les antimodernes, De Joseph de Maistre à Roland Barthes. </w:t>
      </w:r>
      <w:r>
        <w:rPr>
          <w:rFonts w:cs="Courier New"/>
        </w:rPr>
        <w:t>Paris: Gallimard.</w:t>
      </w:r>
    </w:p>
    <w:p>
      <w:pPr>
        <w:pStyle w:val="Normal"/>
        <w:spacing w:lineRule="auto" w:line="276"/>
        <w:ind w:hanging="11"/>
        <w:rPr/>
      </w:pPr>
      <w:r>
        <w:rPr>
          <w:smallCaps/>
        </w:rPr>
        <w:t>Compagnon</w:t>
      </w:r>
      <w:r>
        <w:rPr/>
        <w:t xml:space="preserve">, Antoine (2009). </w:t>
      </w:r>
      <w:r>
        <w:rPr>
          <w:i/>
          <w:iCs/>
        </w:rPr>
        <w:t>Démon teorie: Literatura a běžné myšlení</w:t>
      </w:r>
      <w:r>
        <w:rPr/>
        <w:t>. Brno: Host.</w:t>
      </w:r>
    </w:p>
    <w:p>
      <w:pPr>
        <w:pStyle w:val="Normal"/>
        <w:tabs>
          <w:tab w:val="clear" w:pos="708"/>
          <w:tab w:val="left" w:pos="720" w:leader="none"/>
        </w:tabs>
        <w:spacing w:lineRule="auto" w:line="276"/>
        <w:rPr/>
      </w:pPr>
      <w:r>
        <w:rPr>
          <w:smallCaps/>
        </w:rPr>
        <w:t>Coward</w:t>
      </w:r>
      <w:r>
        <w:rPr>
          <w:rFonts w:cs="Arial"/>
          <w:bCs/>
          <w:iCs/>
        </w:rPr>
        <w:t xml:space="preserve">, Rosalind (2007). „Jsou ženské romány feministické romány?“ In Libora Oates-Indruchová (ed.) </w:t>
      </w:r>
      <w:r>
        <w:rPr>
          <w:rFonts w:cs="Arial"/>
          <w:bCs/>
          <w:i/>
          <w:iCs/>
        </w:rPr>
        <w:t>Ženská literární tradice a hledání identit.</w:t>
      </w:r>
      <w:r>
        <w:rPr>
          <w:rFonts w:cs="Arial"/>
          <w:bCs/>
          <w:iCs/>
        </w:rPr>
        <w:t xml:space="preserve"> Přel. Dana Krejzová. Praha: SLON: 51-74. </w:t>
      </w:r>
    </w:p>
    <w:p>
      <w:pPr>
        <w:pStyle w:val="Normal"/>
        <w:numPr>
          <w:ilvl w:val="0"/>
          <w:numId w:val="0"/>
        </w:numPr>
        <w:spacing w:lineRule="auto" w:line="276"/>
        <w:ind w:left="567" w:hanging="567"/>
        <w:outlineLvl w:val="0"/>
        <w:rPr/>
      </w:pPr>
      <w:r>
        <w:rPr>
          <w:rFonts w:cs="Courier New"/>
          <w:smallCaps/>
        </w:rPr>
        <w:t>Culler</w:t>
      </w:r>
      <w:r>
        <w:rPr>
          <w:rFonts w:cs="Courier New"/>
        </w:rPr>
        <w:t xml:space="preserve">, Jonathan (1976). „Presupposition and Intertextuality“. </w:t>
      </w:r>
      <w:r>
        <w:rPr>
          <w:rFonts w:cs="Courier New"/>
          <w:i/>
        </w:rPr>
        <w:t>Modern Language Notes</w:t>
      </w:r>
      <w:r>
        <w:rPr>
          <w:rFonts w:cs="Courier New"/>
        </w:rPr>
        <w:t xml:space="preserve"> 91, č. 6: 1380–1396.</w:t>
      </w:r>
    </w:p>
    <w:p>
      <w:pPr>
        <w:pStyle w:val="Normal"/>
        <w:numPr>
          <w:ilvl w:val="0"/>
          <w:numId w:val="0"/>
        </w:numPr>
        <w:spacing w:lineRule="auto" w:line="276"/>
        <w:ind w:left="567" w:hanging="567"/>
        <w:outlineLvl w:val="0"/>
        <w:rPr/>
      </w:pPr>
      <w:r>
        <w:rPr>
          <w:rFonts w:cs="Courier New"/>
          <w:smallCaps/>
        </w:rPr>
        <w:t>Culler</w:t>
      </w:r>
      <w:r>
        <w:rPr>
          <w:rFonts w:cs="Courier New"/>
        </w:rPr>
        <w:t xml:space="preserve">, Jonathan (1983). </w:t>
      </w:r>
      <w:r>
        <w:rPr>
          <w:rFonts w:cs="Courier New"/>
          <w:i/>
        </w:rPr>
        <w:t>Roland Barthes</w:t>
      </w:r>
      <w:r>
        <w:rPr>
          <w:rFonts w:cs="Courier New"/>
        </w:rPr>
        <w:t>. New York : Oxford University Press.</w:t>
      </w:r>
    </w:p>
    <w:p>
      <w:pPr>
        <w:pStyle w:val="Normal"/>
        <w:numPr>
          <w:ilvl w:val="0"/>
          <w:numId w:val="0"/>
        </w:numPr>
        <w:spacing w:lineRule="auto" w:line="276"/>
        <w:ind w:left="567" w:hanging="567"/>
        <w:outlineLvl w:val="0"/>
        <w:rPr/>
      </w:pPr>
      <w:r>
        <w:rPr>
          <w:rFonts w:cs="Courier New"/>
          <w:smallCaps/>
        </w:rPr>
        <w:t>Culler</w:t>
      </w:r>
      <w:r>
        <w:rPr>
          <w:rFonts w:cs="Courier New"/>
        </w:rPr>
        <w:t xml:space="preserve">, Jonathan (2002). </w:t>
      </w:r>
      <w:r>
        <w:rPr>
          <w:rFonts w:cs="Courier New"/>
          <w:i/>
        </w:rPr>
        <w:t>Krátký úvod do literární teorie</w:t>
      </w:r>
      <w:r>
        <w:rPr>
          <w:rFonts w:cs="Courier New"/>
        </w:rPr>
        <w:t>. Přel. J. Bareš. Ed. J. Hrabal. Brno : Host.</w:t>
      </w:r>
    </w:p>
    <w:p>
      <w:pPr>
        <w:pStyle w:val="Normal"/>
        <w:spacing w:lineRule="auto" w:line="276"/>
        <w:ind w:left="567" w:hanging="567"/>
        <w:rPr/>
      </w:pPr>
      <w:r>
        <w:rPr>
          <w:rFonts w:cs="Courier New"/>
          <w:smallCaps/>
        </w:rPr>
        <w:t>Culler</w:t>
      </w:r>
      <w:r>
        <w:rPr>
          <w:rFonts w:cs="Courier New"/>
        </w:rPr>
        <w:t>, Jonathan (2005 /1980/). „</w:t>
      </w:r>
      <w:r>
        <w:rPr>
          <w:rFonts w:cs="Courier New"/>
          <w:bCs/>
        </w:rPr>
        <w:t>Příběh a diskurs v analýze narativu“.</w:t>
      </w:r>
      <w:r>
        <w:rPr>
          <w:rFonts w:cs="Courier New"/>
          <w:b/>
          <w:bCs/>
        </w:rPr>
        <w:t xml:space="preserve"> </w:t>
      </w:r>
      <w:r>
        <w:rPr>
          <w:rFonts w:cs="Courier New"/>
        </w:rPr>
        <w:t xml:space="preserve">In týž. </w:t>
      </w:r>
      <w:r>
        <w:rPr>
          <w:rFonts w:cs="Courier New"/>
          <w:i/>
        </w:rPr>
        <w:t>Studie k teorii fikce</w:t>
      </w:r>
      <w:r>
        <w:rPr>
          <w:rFonts w:cs="Courier New"/>
        </w:rPr>
        <w:t>. Přel. J. Bareš et al. Praha – Brno : Ústav pro českou literaturu AV ČR.</w:t>
      </w:r>
    </w:p>
    <w:p>
      <w:pPr>
        <w:pStyle w:val="Normal"/>
        <w:spacing w:lineRule="auto" w:line="276"/>
        <w:ind w:left="567" w:hanging="567"/>
        <w:rPr/>
      </w:pPr>
      <w:r>
        <w:rPr>
          <w:rFonts w:cs="Courier New"/>
          <w:smallCaps/>
        </w:rPr>
        <w:t>Culler</w:t>
      </w:r>
      <w:r>
        <w:rPr>
          <w:rFonts w:cs="Courier New"/>
        </w:rPr>
        <w:t xml:space="preserve">, Jonathan (2005 /1984/). „Problémy v teorii fikce“. In týž. </w:t>
      </w:r>
      <w:r>
        <w:rPr>
          <w:rFonts w:cs="Courier New"/>
          <w:i/>
        </w:rPr>
        <w:t>Studie k teorii fikce</w:t>
      </w:r>
      <w:r>
        <w:rPr>
          <w:rFonts w:cs="Courier New"/>
        </w:rPr>
        <w:t>. Přel. J. Bareš et. al. Praha – Brno : Ústav pro českou literaturu AV ČR.</w:t>
      </w:r>
    </w:p>
    <w:p>
      <w:pPr>
        <w:pStyle w:val="Normal"/>
        <w:spacing w:lineRule="auto" w:line="276"/>
        <w:ind w:left="567" w:hanging="567"/>
        <w:rPr/>
      </w:pPr>
      <w:r>
        <w:rPr>
          <w:rFonts w:cs="Courier New"/>
          <w:smallCaps/>
        </w:rPr>
        <w:t>Curtius</w:t>
      </w:r>
      <w:r>
        <w:rPr>
          <w:rFonts w:cs="Courier New"/>
        </w:rPr>
        <w:t xml:space="preserve">, Ernst R. (1998 /1948/). </w:t>
      </w:r>
      <w:r>
        <w:rPr>
          <w:rFonts w:cs="Courier New"/>
          <w:i/>
        </w:rPr>
        <w:t>Evropská literatura a latinský středověk</w:t>
      </w:r>
      <w:r>
        <w:rPr>
          <w:rFonts w:cs="Courier New"/>
        </w:rPr>
        <w:t>. Přel. J. Pelán, J. Stromšík, I. Zachová. Praha : Triáda.</w:t>
      </w:r>
    </w:p>
    <w:p>
      <w:pPr>
        <w:pStyle w:val="Normal"/>
        <w:spacing w:lineRule="auto" w:line="276"/>
        <w:ind w:left="720" w:hanging="720"/>
        <w:rPr>
          <w:rFonts w:cs="Courier New"/>
          <w:smallCaps/>
        </w:rPr>
      </w:pPr>
      <w:r>
        <w:rPr>
          <w:rFonts w:cs="Courier New"/>
          <w:smallCaps/>
        </w:rPr>
        <w:t>Čechová</w:t>
      </w:r>
      <w:r>
        <w:rPr>
          <w:rFonts w:cs="Courier New"/>
        </w:rPr>
        <w:t xml:space="preserve">, Marie et al. (1996). „Text“. In: </w:t>
      </w:r>
      <w:r>
        <w:rPr>
          <w:rFonts w:cs="Courier New"/>
          <w:i/>
        </w:rPr>
        <w:t>Čeština – řeč a jazyk</w:t>
      </w:r>
      <w:r>
        <w:rPr>
          <w:rFonts w:cs="Courier New"/>
        </w:rPr>
        <w:t xml:space="preserve">. Praha : Institut sociálních vztahů: 350–359. </w:t>
      </w:r>
    </w:p>
    <w:p>
      <w:pPr>
        <w:pStyle w:val="Normal"/>
        <w:spacing w:lineRule="auto" w:line="276"/>
        <w:ind w:left="720" w:hanging="720"/>
        <w:rPr/>
      </w:pPr>
      <w:r>
        <w:rPr>
          <w:rFonts w:cs="Courier New"/>
          <w:smallCaps/>
        </w:rPr>
        <w:t>Čermák</w:t>
      </w:r>
      <w:r>
        <w:rPr>
          <w:rFonts w:cs="Courier New"/>
        </w:rPr>
        <w:t xml:space="preserve">, František (1994). </w:t>
      </w:r>
      <w:r>
        <w:rPr>
          <w:rFonts w:cs="Courier New"/>
          <w:i/>
        </w:rPr>
        <w:t>Jazyk a jazykověda</w:t>
      </w:r>
      <w:r>
        <w:rPr>
          <w:rFonts w:cs="Courier New"/>
        </w:rPr>
        <w:t xml:space="preserve">. Praha : Pražská imaginace. </w:t>
      </w:r>
    </w:p>
    <w:p>
      <w:pPr>
        <w:pStyle w:val="Normal"/>
        <w:spacing w:lineRule="auto" w:line="276"/>
        <w:ind w:left="567" w:hanging="567"/>
        <w:rPr/>
      </w:pPr>
      <w:r>
        <w:rPr>
          <w:rFonts w:cs="Courier New"/>
          <w:smallCaps/>
        </w:rPr>
        <w:t>Černý</w:t>
      </w:r>
      <w:r>
        <w:rPr>
          <w:rFonts w:cs="Courier New"/>
        </w:rPr>
        <w:t xml:space="preserve">, Jiří (1968). </w:t>
      </w:r>
      <w:r>
        <w:rPr>
          <w:rFonts w:cs="Courier New"/>
          <w:i/>
        </w:rPr>
        <w:t>Fotbal je hra : pokus o fenomenologii hry</w:t>
      </w:r>
      <w:r>
        <w:rPr>
          <w:rFonts w:cs="Courier New"/>
        </w:rPr>
        <w:t>. Praha : Československý spisovatel.</w:t>
      </w:r>
    </w:p>
    <w:p>
      <w:pPr>
        <w:pStyle w:val="Normal"/>
        <w:numPr>
          <w:ilvl w:val="0"/>
          <w:numId w:val="0"/>
        </w:numPr>
        <w:spacing w:lineRule="auto" w:line="276"/>
        <w:ind w:left="567" w:hanging="567"/>
        <w:outlineLvl w:val="0"/>
        <w:rPr/>
      </w:pPr>
      <w:r>
        <w:rPr>
          <w:rFonts w:cs="Courier New"/>
          <w:smallCaps/>
        </w:rPr>
        <w:t>Červenka</w:t>
      </w:r>
      <w:r>
        <w:rPr>
          <w:rFonts w:cs="Courier New"/>
        </w:rPr>
        <w:t xml:space="preserve">, Miroslav – </w:t>
      </w:r>
      <w:r>
        <w:rPr>
          <w:rFonts w:cs="Courier New"/>
          <w:smallCaps/>
        </w:rPr>
        <w:t>Jankovič</w:t>
      </w:r>
      <w:r>
        <w:rPr>
          <w:rFonts w:cs="Courier New"/>
        </w:rPr>
        <w:t xml:space="preserve">, Milan (1990). „Dva příspěvky k předmětu individuální stylistiky v literatuře“. In </w:t>
      </w:r>
      <w:r>
        <w:rPr>
          <w:rFonts w:cs="Courier New"/>
          <w:i/>
        </w:rPr>
        <w:t>Česká litratura</w:t>
      </w:r>
      <w:r>
        <w:rPr>
          <w:rFonts w:cs="Courier New"/>
        </w:rPr>
        <w:t xml:space="preserve"> 38, č. 3: 212–234.</w:t>
      </w:r>
    </w:p>
    <w:p>
      <w:pPr>
        <w:pStyle w:val="Normal"/>
        <w:spacing w:lineRule="auto" w:line="276"/>
        <w:ind w:left="567" w:hanging="567"/>
        <w:rPr>
          <w:rFonts w:cs="Courier New"/>
        </w:rPr>
      </w:pPr>
      <w:r>
        <w:rPr>
          <w:rStyle w:val="Applestylespan"/>
          <w:rFonts w:cs="Courier New"/>
          <w:smallCaps/>
          <w:color w:val="000000"/>
        </w:rPr>
        <w:t>Červenka</w:t>
      </w:r>
      <w:r>
        <w:rPr>
          <w:rStyle w:val="Applestylespan"/>
          <w:rFonts w:cs="Courier New"/>
          <w:color w:val="000000"/>
        </w:rPr>
        <w:t xml:space="preserve">, Miroslav (1963). </w:t>
      </w:r>
      <w:r>
        <w:rPr>
          <w:rStyle w:val="Applestylespan"/>
          <w:rFonts w:cs="Courier New"/>
          <w:i/>
          <w:color w:val="000000"/>
        </w:rPr>
        <w:t>Český volný verš devadesátých let</w:t>
      </w:r>
      <w:r>
        <w:rPr>
          <w:rStyle w:val="Applestylespan"/>
          <w:rFonts w:cs="Courier New"/>
          <w:color w:val="000000"/>
        </w:rPr>
        <w:t xml:space="preserve">. Praha : ÚČL ČSAV. </w:t>
      </w:r>
    </w:p>
    <w:p>
      <w:pPr>
        <w:pStyle w:val="Normal"/>
        <w:numPr>
          <w:ilvl w:val="0"/>
          <w:numId w:val="0"/>
        </w:numPr>
        <w:spacing w:lineRule="auto" w:line="276"/>
        <w:ind w:left="567" w:hanging="567"/>
        <w:outlineLvl w:val="0"/>
        <w:rPr/>
      </w:pPr>
      <w:r>
        <w:rPr>
          <w:rFonts w:cs="Courier New"/>
          <w:smallCaps/>
        </w:rPr>
        <w:t>Červenka</w:t>
      </w:r>
      <w:r>
        <w:rPr>
          <w:rFonts w:cs="Courier New"/>
        </w:rPr>
        <w:t xml:space="preserve">, Miroslav (1992). </w:t>
      </w:r>
      <w:r>
        <w:rPr>
          <w:rFonts w:cs="Courier New"/>
          <w:i/>
          <w:iCs/>
        </w:rPr>
        <w:t>Významová výstavba literárního díla</w:t>
      </w:r>
      <w:r>
        <w:rPr>
          <w:rFonts w:cs="Courier New"/>
          <w:iCs/>
        </w:rPr>
        <w:t>.</w:t>
      </w:r>
      <w:r>
        <w:rPr>
          <w:rFonts w:cs="Courier New"/>
        </w:rPr>
        <w:t xml:space="preserve"> Praha : Univerzita Karlova.</w:t>
      </w:r>
    </w:p>
    <w:p>
      <w:pPr>
        <w:pStyle w:val="Normal"/>
        <w:spacing w:lineRule="auto" w:line="276"/>
        <w:ind w:left="567" w:hanging="567"/>
        <w:rPr/>
      </w:pPr>
      <w:r>
        <w:rPr>
          <w:rFonts w:cs="Courier New"/>
          <w:smallCaps/>
        </w:rPr>
        <w:t>Červenka</w:t>
      </w:r>
      <w:r>
        <w:rPr>
          <w:rFonts w:cs="Courier New"/>
        </w:rPr>
        <w:t xml:space="preserve">, Miroslav (1996 /1993/). „Literární artefakt“. In týž. </w:t>
      </w:r>
      <w:r>
        <w:rPr>
          <w:rFonts w:cs="Courier New"/>
          <w:i/>
        </w:rPr>
        <w:t>Obléhání zevnitř</w:t>
      </w:r>
      <w:r>
        <w:rPr>
          <w:rFonts w:cs="Courier New"/>
        </w:rPr>
        <w:t xml:space="preserve">. Praha : Torst: 40–78. </w:t>
      </w:r>
    </w:p>
    <w:p>
      <w:pPr>
        <w:pStyle w:val="Normal"/>
        <w:spacing w:lineRule="auto" w:line="276"/>
        <w:ind w:left="567" w:hanging="567"/>
        <w:rPr/>
      </w:pPr>
      <w:r>
        <w:rPr>
          <w:rFonts w:cs="Courier New"/>
          <w:smallCaps/>
        </w:rPr>
        <w:t>Červenka</w:t>
      </w:r>
      <w:r>
        <w:rPr>
          <w:rFonts w:cs="Courier New"/>
        </w:rPr>
        <w:t xml:space="preserve">, Miroslav (1996). „Dynamika významového sjednocení a spojitost textu“. In týž. </w:t>
      </w:r>
      <w:r>
        <w:rPr>
          <w:rFonts w:cs="Courier New"/>
          <w:i/>
        </w:rPr>
        <w:t>Obléhání zevnitř</w:t>
      </w:r>
      <w:r>
        <w:rPr>
          <w:rFonts w:cs="Courier New"/>
        </w:rPr>
        <w:t>. Praha : Torst: 141–158.</w:t>
      </w:r>
    </w:p>
    <w:p>
      <w:pPr>
        <w:pStyle w:val="Normal"/>
        <w:spacing w:lineRule="auto" w:line="276"/>
        <w:ind w:left="720" w:hanging="720"/>
        <w:rPr/>
      </w:pPr>
      <w:r>
        <w:rPr>
          <w:rFonts w:cs="Courier New"/>
          <w:smallCaps/>
        </w:rPr>
        <w:t>Červenka</w:t>
      </w:r>
      <w:r>
        <w:rPr>
          <w:rFonts w:cs="Courier New"/>
        </w:rPr>
        <w:t xml:space="preserve">, Miroslav (1996). „Sebeoslovení v lyrice“. In týž. </w:t>
      </w:r>
      <w:r>
        <w:rPr>
          <w:rFonts w:cs="Courier New"/>
          <w:i/>
        </w:rPr>
        <w:t>Obléhání zevnitř</w:t>
      </w:r>
      <w:r>
        <w:rPr>
          <w:rFonts w:cs="Courier New"/>
        </w:rPr>
        <w:t>. Praha : Torst: 149–186.</w:t>
      </w:r>
    </w:p>
    <w:p>
      <w:pPr>
        <w:pStyle w:val="Normal"/>
        <w:spacing w:lineRule="auto" w:line="276"/>
        <w:ind w:left="567" w:hanging="567"/>
        <w:rPr/>
      </w:pPr>
      <w:r>
        <w:rPr>
          <w:rFonts w:cs="Courier New"/>
          <w:smallCaps/>
        </w:rPr>
        <w:t>Červenka</w:t>
      </w:r>
      <w:r>
        <w:rPr>
          <w:rFonts w:cs="Courier New"/>
        </w:rPr>
        <w:t xml:space="preserve">, Miroslav (1996). </w:t>
      </w:r>
      <w:r>
        <w:rPr>
          <w:rFonts w:cs="Courier New"/>
          <w:i/>
        </w:rPr>
        <w:t>Obléhání zevnitř</w:t>
      </w:r>
      <w:r>
        <w:rPr>
          <w:rFonts w:cs="Courier New"/>
        </w:rPr>
        <w:t>. Praha : Torst.</w:t>
      </w:r>
    </w:p>
    <w:p>
      <w:pPr>
        <w:pStyle w:val="Normal"/>
        <w:spacing w:lineRule="auto" w:line="276"/>
        <w:ind w:left="567" w:hanging="567"/>
        <w:rPr/>
      </w:pPr>
      <w:r>
        <w:rPr>
          <w:rStyle w:val="Applestylespan"/>
          <w:rFonts w:cs="Courier New"/>
          <w:smallCaps/>
          <w:color w:val="000000"/>
        </w:rPr>
        <w:t>Červenka</w:t>
      </w:r>
      <w:r>
        <w:rPr>
          <w:rStyle w:val="Applestylespan"/>
          <w:rFonts w:cs="Courier New"/>
          <w:color w:val="000000"/>
        </w:rPr>
        <w:t xml:space="preserve">, Miroslav (2001). </w:t>
      </w:r>
      <w:r>
        <w:rPr>
          <w:rStyle w:val="Applestylespan"/>
          <w:rFonts w:cs="Courier New"/>
          <w:i/>
          <w:color w:val="000000"/>
        </w:rPr>
        <w:t>Dějiny českého volného verše</w:t>
      </w:r>
      <w:r>
        <w:rPr>
          <w:rStyle w:val="Applestylespan"/>
          <w:rFonts w:cs="Courier New"/>
          <w:color w:val="000000"/>
        </w:rPr>
        <w:t xml:space="preserve">. Host : Brno. </w:t>
      </w:r>
    </w:p>
    <w:p>
      <w:pPr>
        <w:pStyle w:val="Normal"/>
        <w:numPr>
          <w:ilvl w:val="0"/>
          <w:numId w:val="0"/>
        </w:numPr>
        <w:spacing w:lineRule="auto" w:line="276"/>
        <w:ind w:left="567" w:hanging="567"/>
        <w:outlineLvl w:val="0"/>
        <w:rPr/>
      </w:pPr>
      <w:r>
        <w:rPr>
          <w:rFonts w:cs="Courier New"/>
          <w:smallCaps/>
        </w:rPr>
        <w:t>Červenka</w:t>
      </w:r>
      <w:r>
        <w:rPr>
          <w:rFonts w:cs="Courier New"/>
        </w:rPr>
        <w:t xml:space="preserve">, Miroslav (2003). </w:t>
      </w:r>
      <w:r>
        <w:rPr>
          <w:rFonts w:cs="Courier New"/>
          <w:i/>
        </w:rPr>
        <w:t>Fikční světy lyriky</w:t>
      </w:r>
      <w:r>
        <w:rPr>
          <w:rFonts w:cs="Courier New"/>
        </w:rPr>
        <w:t>. Praha – Litomyšl : Paseka.</w:t>
      </w:r>
    </w:p>
    <w:p>
      <w:pPr>
        <w:pStyle w:val="Normal"/>
        <w:spacing w:lineRule="auto" w:line="276"/>
        <w:rPr/>
      </w:pPr>
      <w:r>
        <w:rPr>
          <w:rFonts w:cs="Courier New"/>
          <w:smallCaps/>
        </w:rPr>
        <w:t xml:space="preserve">Češka, </w:t>
      </w:r>
      <w:r>
        <w:rPr>
          <w:rFonts w:cs="Courier New"/>
        </w:rPr>
        <w:t xml:space="preserve">Jakub (2010). </w:t>
      </w:r>
      <w:r>
        <w:rPr>
          <w:rFonts w:cs="Courier New"/>
          <w:i/>
        </w:rPr>
        <w:t>Zotročený mýtus: Roland Barthes</w:t>
      </w:r>
      <w:r>
        <w:rPr>
          <w:rFonts w:cs="Courier New"/>
        </w:rPr>
        <w:t xml:space="preserve"> (Praha: Togga)</w:t>
      </w:r>
    </w:p>
    <w:p>
      <w:pPr>
        <w:pStyle w:val="Normal"/>
        <w:spacing w:lineRule="auto" w:line="276"/>
        <w:rPr>
          <w:rFonts w:cs="Courier New"/>
          <w:shd w:fill="FFFFFF" w:val="clear"/>
        </w:rPr>
      </w:pPr>
      <w:r>
        <w:rPr>
          <w:rFonts w:cs="Courier New"/>
          <w:smallCaps/>
        </w:rPr>
        <w:t xml:space="preserve">Češka, </w:t>
      </w:r>
      <w:r>
        <w:rPr>
          <w:rFonts w:cs="Courier New"/>
        </w:rPr>
        <w:t xml:space="preserve">Jakub (2012). „Iluzivnost jako kvaziargumentační postup: Barthes, Kundera a Flammarion, (Literatura jako niterná vzpomínka na to, co jsme nezažili)“ připraveno k vydání v Časopisu </w:t>
      </w:r>
      <w:r>
        <w:rPr>
          <w:rFonts w:cs="Courier New"/>
          <w:i/>
          <w:iCs/>
        </w:rPr>
        <w:t>Česká literatura</w:t>
      </w:r>
      <w:r>
        <w:rPr>
          <w:rFonts w:cs="Courier New"/>
        </w:rPr>
        <w:t xml:space="preserve"> v č. 1.</w:t>
      </w:r>
    </w:p>
    <w:p>
      <w:pPr>
        <w:pStyle w:val="Normal"/>
        <w:spacing w:lineRule="auto" w:line="276"/>
        <w:rPr>
          <w:rFonts w:cs="Courier New"/>
          <w:i/>
          <w:i/>
        </w:rPr>
      </w:pPr>
      <w:r>
        <w:rPr>
          <w:rFonts w:cs="Courier New"/>
          <w:smallCaps/>
        </w:rPr>
        <w:t>Češka</w:t>
      </w:r>
      <w:r>
        <w:rPr>
          <w:rFonts w:cs="Courier New"/>
        </w:rPr>
        <w:t xml:space="preserve">, Jakub (2014). „Smrt autora jako nekonceptuální metafora (k jednosměrnosti literární komunikace)“ </w:t>
      </w:r>
      <w:r>
        <w:rPr>
          <w:rFonts w:cs="Courier New"/>
          <w:shd w:fill="FEFEFE" w:val="clear"/>
        </w:rPr>
        <w:t>Filozofia, 2014, roč.</w:t>
      </w:r>
      <w:r>
        <w:rPr>
          <w:rStyle w:val="Appleconvertedspace"/>
          <w:rFonts w:cs="Courier New"/>
          <w:shd w:fill="FEFEFE" w:val="clear"/>
        </w:rPr>
        <w:t> </w:t>
      </w:r>
      <w:hyperlink r:id="rId5">
        <w:r>
          <w:rPr>
            <w:rStyle w:val="InternetLink"/>
            <w:rFonts w:cs="Courier New"/>
            <w:shd w:fill="FEFEFE" w:val="clear"/>
          </w:rPr>
          <w:t>69</w:t>
        </w:r>
      </w:hyperlink>
      <w:r>
        <w:rPr>
          <w:rFonts w:cs="Courier New"/>
          <w:shd w:fill="FEFEFE" w:val="clear"/>
        </w:rPr>
        <w:t>, č.</w:t>
      </w:r>
      <w:r>
        <w:rPr>
          <w:rStyle w:val="Appleconvertedspace"/>
          <w:rFonts w:cs="Courier New"/>
          <w:shd w:fill="FEFEFE" w:val="clear"/>
        </w:rPr>
        <w:t> </w:t>
      </w:r>
      <w:hyperlink r:id="rId6">
        <w:r>
          <w:rPr>
            <w:rStyle w:val="InternetLink"/>
            <w:rFonts w:cs="Courier New"/>
            <w:shd w:fill="FEFEFE" w:val="clear"/>
          </w:rPr>
          <w:t>1</w:t>
        </w:r>
      </w:hyperlink>
      <w:r>
        <w:rPr>
          <w:rFonts w:cs="Courier New"/>
          <w:shd w:fill="FEFEFE" w:val="clear"/>
        </w:rPr>
        <w:t>: 89–100.</w:t>
      </w:r>
    </w:p>
    <w:p>
      <w:pPr>
        <w:pStyle w:val="Normal"/>
        <w:spacing w:lineRule="auto" w:line="276"/>
        <w:ind w:left="567" w:hanging="567"/>
        <w:rPr/>
      </w:pPr>
      <w:r>
        <w:rPr>
          <w:rFonts w:cs="Courier New"/>
          <w:smallCaps/>
        </w:rPr>
        <w:t>Činátl</w:t>
      </w:r>
      <w:r>
        <w:rPr>
          <w:rFonts w:cs="Courier New"/>
        </w:rPr>
        <w:t xml:space="preserve">, Kamil (2009). „Palackého dějiny a historická paměť národa“. </w:t>
      </w:r>
      <w:r>
        <w:rPr>
          <w:rStyle w:val="Applestylespan"/>
          <w:rFonts w:cs="Courier New"/>
          <w:i/>
        </w:rPr>
        <w:t>Dějiny – teorie – kritika</w:t>
      </w:r>
      <w:r>
        <w:rPr>
          <w:rStyle w:val="Applestylespan"/>
          <w:rFonts w:cs="Courier New"/>
        </w:rPr>
        <w:t xml:space="preserve"> 6, č. 1: 7–35. </w:t>
      </w:r>
    </w:p>
    <w:p>
      <w:pPr>
        <w:pStyle w:val="Normal"/>
        <w:spacing w:lineRule="auto" w:line="276"/>
        <w:rPr/>
      </w:pPr>
      <w:r>
        <w:rPr>
          <w:rFonts w:cs="Courier New"/>
          <w:smallCaps/>
        </w:rPr>
        <w:t>Činátlová</w:t>
      </w:r>
      <w:r>
        <w:rPr>
          <w:rFonts w:cs="Courier New"/>
        </w:rPr>
        <w:t xml:space="preserve">, Blanka (2009). </w:t>
      </w:r>
      <w:r>
        <w:rPr>
          <w:rFonts w:cs="Courier New"/>
          <w:i/>
        </w:rPr>
        <w:t>Příběh těla</w:t>
      </w:r>
      <w:r>
        <w:rPr>
          <w:rFonts w:cs="Courier New"/>
        </w:rPr>
        <w:t>. Příbram : Pistorius &amp; Olšanská</w:t>
      </w:r>
      <w:r>
        <w:rPr>
          <w:rFonts w:cs="Arial"/>
        </w:rPr>
        <w:t>: Příbram</w:t>
      </w:r>
      <w:r>
        <w:rPr>
          <w:rFonts w:cs="Courier New"/>
        </w:rPr>
        <w:t xml:space="preserve"> </w:t>
      </w:r>
    </w:p>
    <w:p>
      <w:pPr>
        <w:pStyle w:val="Normlnweb"/>
        <w:spacing w:lineRule="auto" w:line="276"/>
        <w:ind w:left="567" w:hanging="567"/>
        <w:rPr/>
      </w:pPr>
      <w:r>
        <w:rPr>
          <w:rFonts w:cs="Courier New"/>
          <w:smallCaps/>
        </w:rPr>
        <w:t>Činátlová</w:t>
      </w:r>
      <w:r>
        <w:rPr>
          <w:rFonts w:cs="Courier New"/>
        </w:rPr>
        <w:t xml:space="preserve">, Blanka (2015). </w:t>
      </w:r>
      <w:r>
        <w:rPr>
          <w:rFonts w:cs="Arial"/>
          <w:i/>
        </w:rPr>
        <w:t>Odradky. Věc a věcnost v literatuře.</w:t>
      </w:r>
      <w:r>
        <w:rPr>
          <w:rFonts w:cs="Arial"/>
        </w:rPr>
        <w:t xml:space="preserve"> Pistorius &amp; Olšanská: Příbram</w:t>
      </w:r>
      <w:r>
        <w:rPr>
          <w:rFonts w:cs="Courier New"/>
          <w:smallCaps/>
        </w:rPr>
        <w:t xml:space="preserve"> </w:t>
      </w:r>
    </w:p>
    <w:p>
      <w:pPr>
        <w:pStyle w:val="Normlnweb"/>
        <w:spacing w:lineRule="auto" w:line="276"/>
        <w:ind w:left="567" w:hanging="567"/>
        <w:rPr>
          <w:rFonts w:cs="Courier New"/>
        </w:rPr>
      </w:pPr>
      <w:r>
        <w:rPr>
          <w:rFonts w:cs="Courier New"/>
          <w:smallCaps/>
        </w:rPr>
        <w:t>Dannenberg(ová</w:t>
      </w:r>
      <w:r>
        <w:rPr>
          <w:rFonts w:cs="Courier New"/>
        </w:rPr>
        <w:t xml:space="preserve">), Hilary P. (2007) „Vývoj narativní struktury a pojem </w:t>
      </w:r>
      <w:r>
        <w:rPr>
          <w:rFonts w:cs="Courier New"/>
          <w:i/>
          <w:iCs/>
        </w:rPr>
        <w:t>plot</w:t>
      </w:r>
      <w:r>
        <w:rPr>
          <w:rFonts w:cs="Courier New"/>
        </w:rPr>
        <w:t xml:space="preserve">“. Přel. T. Kubíček. </w:t>
      </w:r>
      <w:r>
        <w:rPr>
          <w:rStyle w:val="StrongEmphasis"/>
          <w:rFonts w:cs="Courier New"/>
          <w:b w:val="false"/>
          <w:i/>
        </w:rPr>
        <w:t>Aluze</w:t>
      </w:r>
      <w:r>
        <w:rPr>
          <w:rStyle w:val="StrongEmphasis"/>
          <w:rFonts w:cs="Courier New"/>
          <w:b w:val="false"/>
        </w:rPr>
        <w:t>, roč. XI, č. 3: 74–88.</w:t>
      </w:r>
    </w:p>
    <w:p>
      <w:pPr>
        <w:pStyle w:val="Normal"/>
        <w:spacing w:lineRule="auto" w:line="276" w:before="0" w:after="240"/>
        <w:rPr/>
      </w:pPr>
      <w:r>
        <w:rPr>
          <w:smallCaps/>
        </w:rPr>
        <w:t>Danto</w:t>
      </w:r>
      <w:r>
        <w:rPr/>
        <w:t xml:space="preserve">, Arthur (1999). „Bourdieu on Art. Field and Individual.“ In: Shusterman, Richard (ed.). </w:t>
      </w:r>
      <w:r>
        <w:rPr>
          <w:i/>
        </w:rPr>
        <w:t>Bourdieu. A Critical Reader.</w:t>
      </w:r>
      <w:r>
        <w:rPr/>
        <w:t xml:space="preserve"> Oxford – Malden, MA: Blackwell. </w:t>
      </w:r>
    </w:p>
    <w:p>
      <w:pPr>
        <w:pStyle w:val="Normal"/>
        <w:spacing w:lineRule="auto" w:line="276" w:before="0" w:after="240"/>
        <w:rPr/>
      </w:pPr>
      <w:r>
        <w:rPr>
          <w:smallCaps/>
        </w:rPr>
        <w:t>Danto</w:t>
      </w:r>
      <w:r>
        <w:rPr/>
        <w:t xml:space="preserve">, Arthur (2010 /1964/). „Svět umění.“ In: Kulka, Tomáš – Ciporanov, Denis (eds). </w:t>
      </w:r>
      <w:r>
        <w:rPr>
          <w:i/>
        </w:rPr>
        <w:t>Co je umění? Texty angloamerické estetiky 20. století.</w:t>
      </w:r>
      <w:r>
        <w:rPr/>
        <w:t xml:space="preserve"> Přel. Tomáš Kulka. Červený Kostelec: Pavel Mervart. </w:t>
      </w:r>
    </w:p>
    <w:p>
      <w:pPr>
        <w:pStyle w:val="Normal"/>
        <w:spacing w:lineRule="auto" w:line="276" w:before="0" w:after="160"/>
        <w:contextualSpacing/>
        <w:rPr/>
      </w:pPr>
      <w:r>
        <w:rPr>
          <w:smallCaps/>
        </w:rPr>
        <w:t>de Grazia</w:t>
      </w:r>
      <w:r>
        <w:rPr/>
        <w:t xml:space="preserve">, Margreta – </w:t>
      </w:r>
      <w:r>
        <w:rPr>
          <w:smallCaps/>
        </w:rPr>
        <w:t>Quilligan</w:t>
      </w:r>
      <w:r>
        <w:rPr/>
        <w:t xml:space="preserve">, Maureen – </w:t>
      </w:r>
      <w:r>
        <w:rPr>
          <w:smallCaps/>
        </w:rPr>
        <w:t>Stallybrass</w:t>
      </w:r>
      <w:r>
        <w:rPr/>
        <w:t xml:space="preserve">, Peter (eds.) (1996). </w:t>
      </w:r>
      <w:r>
        <w:rPr>
          <w:i/>
          <w:iCs/>
        </w:rPr>
        <w:t>Subject and Object in Renaissance Culture</w:t>
      </w:r>
      <w:r>
        <w:rPr/>
        <w:t>. Cambridge – New York: Cambridge University Press.</w:t>
      </w:r>
    </w:p>
    <w:p>
      <w:pPr>
        <w:pStyle w:val="Normal"/>
        <w:spacing w:lineRule="auto" w:line="276"/>
        <w:ind w:left="567" w:hanging="567"/>
        <w:rPr/>
      </w:pPr>
      <w:r>
        <w:rPr>
          <w:rStyle w:val="Applestylespan"/>
          <w:rFonts w:cs="Courier New"/>
          <w:smallCaps/>
          <w:color w:val="000000"/>
        </w:rPr>
        <w:t>Deleuze</w:t>
      </w:r>
      <w:r>
        <w:rPr>
          <w:rStyle w:val="Applestylespan"/>
          <w:rFonts w:cs="Courier New"/>
          <w:color w:val="000000"/>
        </w:rPr>
        <w:t xml:space="preserve">, Gilles </w:t>
      </w:r>
      <w:r>
        <w:rPr>
          <w:rStyle w:val="Applestylespan"/>
          <w:rFonts w:eastAsia="J Baskerville Tx NCE;Times New Roman" w:cs="Courier New"/>
          <w:color w:val="000000"/>
        </w:rPr>
        <w:t xml:space="preserve">– </w:t>
      </w:r>
      <w:r>
        <w:rPr>
          <w:rStyle w:val="Applestylespan"/>
          <w:rFonts w:eastAsia="J Baskerville Tx NCE;Times New Roman" w:cs="Courier New"/>
          <w:smallCaps/>
          <w:color w:val="000000"/>
        </w:rPr>
        <w:t>Guattari</w:t>
      </w:r>
      <w:r>
        <w:rPr>
          <w:rStyle w:val="Applestylespan"/>
          <w:rFonts w:eastAsia="J Baskerville Tx NCE;Times New Roman" w:cs="Courier New"/>
          <w:color w:val="000000"/>
        </w:rPr>
        <w:t>, Félix (1987 /1980/).</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 xml:space="preserve"> Thousand Plateaus: Capitalism and Schizophrenia</w:t>
      </w:r>
      <w:r>
        <w:rPr>
          <w:rStyle w:val="Applestylespan"/>
          <w:rFonts w:eastAsia="J Baskerville Tx NCE;Times New Roman" w:cs="Courier New"/>
          <w:color w:val="000000"/>
        </w:rPr>
        <w:t>. Přel. B. Massumi. Minneapolis : University of Minnesota Press.</w:t>
      </w:r>
    </w:p>
    <w:p>
      <w:pPr>
        <w:pStyle w:val="Normal"/>
        <w:spacing w:lineRule="auto" w:line="276"/>
        <w:ind w:left="567" w:hanging="567"/>
        <w:rPr/>
      </w:pPr>
      <w:r>
        <w:rPr>
          <w:rFonts w:cs="Courier New"/>
          <w:smallCaps/>
        </w:rPr>
        <w:t>Deleuze</w:t>
      </w:r>
      <w:r>
        <w:rPr>
          <w:rFonts w:cs="Courier New"/>
        </w:rPr>
        <w:t>, Gilles (1990 /1969/). </w:t>
      </w:r>
      <w:r>
        <w:rPr>
          <w:rFonts w:cs="Courier New"/>
          <w:i/>
        </w:rPr>
        <w:t>The Logic of Sense</w:t>
      </w:r>
      <w:r>
        <w:rPr>
          <w:rFonts w:cs="Courier New"/>
        </w:rPr>
        <w:t>. New York : Columbia University Press.</w:t>
      </w:r>
    </w:p>
    <w:p>
      <w:pPr>
        <w:pStyle w:val="Normal"/>
        <w:spacing w:lineRule="auto" w:line="276"/>
        <w:ind w:left="567" w:hanging="567"/>
        <w:rPr>
          <w:rFonts w:cs="Courier New"/>
        </w:rPr>
      </w:pPr>
      <w:r>
        <w:rPr>
          <w:rFonts w:cs="Courier New"/>
          <w:smallCaps/>
        </w:rPr>
        <w:t>Deleuze</w:t>
      </w:r>
      <w:r>
        <w:rPr>
          <w:rFonts w:cs="Courier New"/>
        </w:rPr>
        <w:t xml:space="preserve">, Gilles (1993 /1967/). </w:t>
      </w:r>
      <w:r>
        <w:rPr>
          <w:rStyle w:val="Applestylespan"/>
          <w:rFonts w:cs="Courier New"/>
          <w:i/>
        </w:rPr>
        <w:t xml:space="preserve">Podľa čoho rozpoznáme štrukturalizmus? </w:t>
      </w:r>
      <w:r>
        <w:rPr>
          <w:rStyle w:val="Applestylespan"/>
          <w:rFonts w:cs="Courier New"/>
        </w:rPr>
        <w:t xml:space="preserve">Přel. M. Marcelli. Bratislava : Archa. </w:t>
      </w:r>
    </w:p>
    <w:p>
      <w:pPr>
        <w:pStyle w:val="Normal"/>
        <w:spacing w:lineRule="auto" w:line="276"/>
        <w:ind w:left="567" w:hanging="567"/>
        <w:rPr>
          <w:rStyle w:val="Applestylespan"/>
          <w:rFonts w:cs="Courier New"/>
          <w:color w:val="000000"/>
        </w:rPr>
      </w:pPr>
      <w:r>
        <w:rPr>
          <w:rStyle w:val="Applestylespan"/>
          <w:rFonts w:cs="Courier New"/>
          <w:smallCaps/>
          <w:color w:val="000000"/>
        </w:rPr>
        <w:t>Deleuze</w:t>
      </w:r>
      <w:r>
        <w:rPr>
          <w:rStyle w:val="Applestylespan"/>
          <w:rFonts w:cs="Courier New"/>
          <w:color w:val="000000"/>
        </w:rPr>
        <w:t xml:space="preserve">, Gilles (1993 </w:t>
      </w:r>
      <w:r>
        <w:rPr>
          <w:rFonts w:cs="Courier New"/>
        </w:rPr>
        <w:t>/1988/</w:t>
      </w:r>
      <w:r>
        <w:rPr>
          <w:rStyle w:val="Applestylespan"/>
          <w:rFonts w:cs="Courier New"/>
          <w:color w:val="000000"/>
        </w:rPr>
        <w:t xml:space="preserve">). </w:t>
      </w:r>
      <w:r>
        <w:rPr>
          <w:rStyle w:val="Applestylespan"/>
          <w:rFonts w:cs="Courier New"/>
          <w:i/>
          <w:iCs/>
          <w:color w:val="000000"/>
        </w:rPr>
        <w:t>The Fold: Leibniz and the Baroque</w:t>
      </w:r>
      <w:r>
        <w:rPr>
          <w:rStyle w:val="Applestylespan"/>
          <w:rFonts w:cs="Courier New"/>
          <w:iCs/>
          <w:color w:val="000000"/>
        </w:rPr>
        <w:t>.</w:t>
      </w:r>
      <w:r>
        <w:rPr>
          <w:rStyle w:val="Applestylespan"/>
          <w:rFonts w:eastAsia="J Baskerville Tx NCE;Times New Roman" w:cs="Courier New"/>
          <w:color w:val="000000"/>
        </w:rPr>
        <w:t xml:space="preserve"> Přel. T. Conley. Minneapolis : University of Minnesota Press.</w:t>
      </w:r>
    </w:p>
    <w:p>
      <w:pPr>
        <w:pStyle w:val="Normal"/>
        <w:spacing w:lineRule="auto" w:line="276"/>
        <w:ind w:left="567" w:hanging="567"/>
        <w:rPr/>
      </w:pPr>
      <w:r>
        <w:rPr>
          <w:rFonts w:cs="Courier New"/>
          <w:smallCaps/>
        </w:rPr>
        <w:t xml:space="preserve">Deleuze, </w:t>
      </w:r>
      <w:r>
        <w:rPr>
          <w:rFonts w:cs="Courier New"/>
        </w:rPr>
        <w:t xml:space="preserve">Gilles (1996 /1986/). </w:t>
      </w:r>
      <w:r>
        <w:rPr>
          <w:rFonts w:cs="Courier New"/>
          <w:i/>
        </w:rPr>
        <w:t>Foucault</w:t>
      </w:r>
      <w:r>
        <w:rPr>
          <w:rFonts w:cs="Courier New"/>
        </w:rPr>
        <w:t xml:space="preserve">. Přel. Č. Pelikán. Praha : Herrmann a synové. </w:t>
      </w:r>
    </w:p>
    <w:p>
      <w:pPr>
        <w:pStyle w:val="Normal"/>
        <w:tabs>
          <w:tab w:val="clear" w:pos="708"/>
          <w:tab w:val="left" w:pos="720" w:leader="none"/>
        </w:tabs>
        <w:spacing w:lineRule="auto" w:line="276"/>
        <w:ind w:left="567" w:hanging="567"/>
        <w:rPr>
          <w:rFonts w:cs="Courier New"/>
        </w:rPr>
      </w:pPr>
      <w:r>
        <w:rPr>
          <w:rStyle w:val="Applestylespan"/>
          <w:rFonts w:cs="Courier New"/>
          <w:smallCaps/>
          <w:color w:val="000000"/>
        </w:rPr>
        <w:t>Deleuze</w:t>
      </w:r>
      <w:r>
        <w:rPr>
          <w:rStyle w:val="Applestylespan"/>
          <w:rFonts w:cs="Courier New"/>
          <w:color w:val="000000"/>
        </w:rPr>
        <w:t xml:space="preserve">, Gilles </w:t>
      </w:r>
      <w:r>
        <w:rPr>
          <w:rStyle w:val="Applestylespan"/>
          <w:rFonts w:eastAsia="J Baskerville Tx NCE;Times New Roman" w:cs="Courier New"/>
          <w:color w:val="000000"/>
        </w:rPr>
        <w:t xml:space="preserve">– </w:t>
      </w:r>
      <w:r>
        <w:rPr>
          <w:rStyle w:val="Applestylespan"/>
          <w:rFonts w:eastAsia="J Baskerville Tx NCE;Times New Roman" w:cs="Courier New"/>
          <w:smallCaps/>
          <w:color w:val="000000"/>
        </w:rPr>
        <w:t>Guattari</w:t>
      </w:r>
      <w:r>
        <w:rPr>
          <w:rStyle w:val="Applestylespan"/>
          <w:rFonts w:eastAsia="J Baskerville Tx NCE;Times New Roman" w:cs="Courier New"/>
          <w:color w:val="000000"/>
        </w:rPr>
        <w:t xml:space="preserve">, Félix </w:t>
      </w:r>
      <w:r>
        <w:rPr>
          <w:rFonts w:cs="Courier New"/>
        </w:rPr>
        <w:t>(2000 /1972/).</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Anti-Oedipus: Capitalism and Schizophrenia</w:t>
      </w:r>
      <w:r>
        <w:rPr>
          <w:rStyle w:val="Applestylespan"/>
          <w:rFonts w:eastAsia="J Baskerville Tx NCE;Times New Roman" w:cs="Courier New"/>
          <w:color w:val="000000"/>
        </w:rPr>
        <w:t xml:space="preserve">. </w:t>
      </w:r>
      <w:r>
        <w:rPr>
          <w:rFonts w:cs="Courier New"/>
          <w:iCs/>
        </w:rPr>
        <w:t xml:space="preserve">Přel. R. Hurley, M. Seem a H. R. Lane. </w:t>
      </w:r>
      <w:r>
        <w:rPr>
          <w:rStyle w:val="Applestylespan"/>
          <w:rFonts w:eastAsia="J Baskerville Tx NCE;Times New Roman" w:cs="Courier New"/>
          <w:color w:val="000000"/>
        </w:rPr>
        <w:t>Minneapolis : University of Minnesota Press.</w:t>
      </w:r>
    </w:p>
    <w:p>
      <w:pPr>
        <w:pStyle w:val="Normal"/>
        <w:spacing w:lineRule="auto" w:line="276"/>
        <w:ind w:left="567" w:hanging="567"/>
        <w:rPr/>
      </w:pPr>
      <w:r>
        <w:rPr>
          <w:rStyle w:val="Applestylespan"/>
          <w:rFonts w:cs="Courier New"/>
          <w:smallCaps/>
          <w:color w:val="000000"/>
        </w:rPr>
        <w:t>Deleuze</w:t>
      </w:r>
      <w:r>
        <w:rPr>
          <w:rStyle w:val="Applestylespan"/>
          <w:rFonts w:cs="Courier New"/>
          <w:color w:val="000000"/>
        </w:rPr>
        <w:t xml:space="preserve">, Gilles </w:t>
      </w:r>
      <w:r>
        <w:rPr>
          <w:rStyle w:val="Applestylespan"/>
          <w:rFonts w:eastAsia="J Baskerville Tx NCE;Times New Roman" w:cs="Courier New"/>
          <w:color w:val="000000"/>
        </w:rPr>
        <w:t xml:space="preserve">– </w:t>
      </w:r>
      <w:r>
        <w:rPr>
          <w:rStyle w:val="Applestylespan"/>
          <w:rFonts w:eastAsia="J Baskerville Tx NCE;Times New Roman" w:cs="Courier New"/>
          <w:smallCaps/>
          <w:color w:val="000000"/>
        </w:rPr>
        <w:t>Guattari</w:t>
      </w:r>
      <w:r>
        <w:rPr>
          <w:rStyle w:val="Applestylespan"/>
          <w:rFonts w:eastAsia="J Baskerville Tx NCE;Times New Roman" w:cs="Courier New"/>
          <w:color w:val="000000"/>
        </w:rPr>
        <w:t xml:space="preserve">, Félix </w:t>
      </w:r>
      <w:r>
        <w:rPr>
          <w:rStyle w:val="Applestylespan"/>
          <w:rFonts w:cs="Courier New"/>
        </w:rPr>
        <w:t xml:space="preserve">(2001 </w:t>
      </w:r>
      <w:r>
        <w:rPr>
          <w:rStyle w:val="Applestylespan"/>
          <w:rFonts w:eastAsia="J Baskerville Tx NCE;Times New Roman" w:cs="Courier New"/>
          <w:color w:val="000000"/>
        </w:rPr>
        <w:t>/1975/</w:t>
      </w:r>
      <w:r>
        <w:rPr>
          <w:rStyle w:val="Applestylespan"/>
          <w:rFonts w:cs="Courier New"/>
        </w:rPr>
        <w:t xml:space="preserve">). </w:t>
      </w:r>
      <w:r>
        <w:rPr>
          <w:rStyle w:val="Applestylespan"/>
          <w:rFonts w:cs="Courier New"/>
          <w:i/>
        </w:rPr>
        <w:t>Kafka: Za menšinovou literaturu</w:t>
      </w:r>
      <w:r>
        <w:rPr>
          <w:rStyle w:val="Applestylespan"/>
          <w:rFonts w:cs="Courier New"/>
        </w:rPr>
        <w:t>. Přel. J. Hrdlička. Praha : Herrmann &amp; synové.</w:t>
      </w:r>
    </w:p>
    <w:p>
      <w:pPr>
        <w:pStyle w:val="Normal"/>
        <w:spacing w:lineRule="auto" w:line="276"/>
        <w:ind w:left="567" w:hanging="567"/>
        <w:rPr>
          <w:rStyle w:val="Applestylespan"/>
          <w:rFonts w:eastAsia="J Baskerville Tx NCE;Times New Roman" w:cs="Courier New"/>
        </w:rPr>
      </w:pPr>
      <w:r>
        <w:rPr>
          <w:rStyle w:val="Applestylespan"/>
          <w:rFonts w:cs="Courier New"/>
          <w:smallCaps/>
          <w:color w:val="000000"/>
        </w:rPr>
        <w:t>Deleuze</w:t>
      </w:r>
      <w:r>
        <w:rPr>
          <w:rStyle w:val="Applestylespan"/>
          <w:rFonts w:cs="Courier New"/>
          <w:color w:val="000000"/>
        </w:rPr>
        <w:t xml:space="preserve">, Gilles </w:t>
      </w:r>
      <w:r>
        <w:rPr>
          <w:rStyle w:val="Applestylespan"/>
          <w:rFonts w:eastAsia="J Baskerville Tx NCE;Times New Roman" w:cs="Courier New"/>
          <w:color w:val="000000"/>
        </w:rPr>
        <w:t xml:space="preserve">– </w:t>
      </w:r>
      <w:r>
        <w:rPr>
          <w:rStyle w:val="Applestylespan"/>
          <w:rFonts w:eastAsia="J Baskerville Tx NCE;Times New Roman" w:cs="Courier New"/>
          <w:smallCaps/>
          <w:color w:val="000000"/>
        </w:rPr>
        <w:t>Guattari</w:t>
      </w:r>
      <w:r>
        <w:rPr>
          <w:rStyle w:val="Applestylespan"/>
          <w:rFonts w:eastAsia="J Baskerville Tx NCE;Times New Roman" w:cs="Courier New"/>
          <w:color w:val="000000"/>
        </w:rPr>
        <w:t xml:space="preserve">, Félix </w:t>
      </w:r>
      <w:r>
        <w:rPr>
          <w:rStyle w:val="Applestylespan"/>
          <w:rFonts w:cs="Courier New"/>
        </w:rPr>
        <w:t xml:space="preserve">(2001). </w:t>
      </w:r>
      <w:r>
        <w:rPr>
          <w:rStyle w:val="Applestylespan"/>
          <w:rFonts w:cs="Courier New"/>
          <w:i/>
        </w:rPr>
        <w:t>Co je filosofie?</w:t>
      </w:r>
      <w:r>
        <w:rPr>
          <w:rStyle w:val="Applestylespan"/>
          <w:rFonts w:cs="Courier New"/>
        </w:rPr>
        <w:t xml:space="preserve"> Přel. M. Petříček. Praha: Oikoymenh.</w:t>
      </w:r>
    </w:p>
    <w:p>
      <w:pPr>
        <w:pStyle w:val="Normal"/>
        <w:spacing w:lineRule="auto" w:line="276"/>
        <w:rPr>
          <w:rFonts w:cs="Courier New"/>
          <w:iCs/>
        </w:rPr>
      </w:pPr>
      <w:r>
        <w:rPr>
          <w:rFonts w:cs="Arial"/>
          <w:caps/>
          <w:shd w:fill="FFFFFF" w:val="clear"/>
        </w:rPr>
        <w:t>DELEUZE</w:t>
      </w:r>
      <w:r>
        <w:rPr>
          <w:rFonts w:cs="Arial"/>
          <w:shd w:fill="FFFFFF" w:val="clear"/>
        </w:rPr>
        <w:t>, Gilles (2004 /1962/).</w:t>
      </w:r>
      <w:r>
        <w:rPr>
          <w:rStyle w:val="Appleconvertedspace"/>
          <w:rFonts w:cs="Arial"/>
          <w:shd w:fill="FFFFFF" w:val="clear"/>
        </w:rPr>
        <w:t> </w:t>
      </w:r>
      <w:r>
        <w:rPr>
          <w:rFonts w:cs="Arial"/>
          <w:i/>
          <w:iCs/>
          <w:shd w:fill="FFFFFF" w:val="clear"/>
        </w:rPr>
        <w:t>Nietzsche a filosofie</w:t>
      </w:r>
      <w:r>
        <w:rPr>
          <w:rFonts w:cs="Arial"/>
          <w:shd w:fill="FFFFFF" w:val="clear"/>
        </w:rPr>
        <w:t>. Přel. Čestmír Pelikán a Josef Fulka. Praha: Herrmann &amp; synové.</w:t>
      </w:r>
    </w:p>
    <w:p>
      <w:pPr>
        <w:pStyle w:val="Normal"/>
        <w:spacing w:lineRule="auto" w:line="276"/>
        <w:rPr/>
      </w:pPr>
      <w:r>
        <w:rPr>
          <w:caps/>
          <w:shd w:fill="FFFFFF" w:val="clear"/>
        </w:rPr>
        <w:t>DELEUZE</w:t>
      </w:r>
      <w:r>
        <w:rPr>
          <w:shd w:fill="FFFFFF" w:val="clear"/>
        </w:rPr>
        <w:t>, Gilles –</w:t>
      </w:r>
      <w:r>
        <w:rPr>
          <w:rStyle w:val="Appleconvertedspace"/>
          <w:shd w:fill="FFFFFF" w:val="clear"/>
        </w:rPr>
        <w:t> </w:t>
      </w:r>
      <w:r>
        <w:rPr>
          <w:caps/>
          <w:shd w:fill="FFFFFF" w:val="clear"/>
        </w:rPr>
        <w:t>GUATTARI</w:t>
      </w:r>
      <w:r>
        <w:rPr>
          <w:shd w:fill="FFFFFF" w:val="clear"/>
        </w:rPr>
        <w:t>, Félix (2010 /1980/).</w:t>
      </w:r>
      <w:r>
        <w:rPr>
          <w:rStyle w:val="Appleconvertedspace"/>
          <w:shd w:fill="FFFFFF" w:val="clear"/>
        </w:rPr>
        <w:t> </w:t>
      </w:r>
      <w:r>
        <w:rPr>
          <w:i/>
          <w:iCs/>
          <w:shd w:fill="FFFFFF" w:val="clear"/>
        </w:rPr>
        <w:t>Tisíc plošin.</w:t>
      </w:r>
      <w:r>
        <w:rPr>
          <w:shd w:fill="FFFFFF" w:val="clear"/>
        </w:rPr>
        <w:t xml:space="preserve"> Přel. </w:t>
      </w:r>
      <w:r>
        <w:rPr>
          <w:rStyle w:val="Emphasis"/>
          <w:rFonts w:cs="Arial"/>
          <w:i w:val="false"/>
          <w:color w:val="000000"/>
          <w:shd w:fill="FFFFFF" w:val="clear"/>
        </w:rPr>
        <w:t>Marie Caruccio Caporale.</w:t>
      </w:r>
      <w:r>
        <w:rPr>
          <w:rStyle w:val="Emphasis"/>
          <w:rFonts w:cs="Arial"/>
          <w:color w:val="000000"/>
          <w:shd w:fill="FFFFFF" w:val="clear"/>
        </w:rPr>
        <w:t xml:space="preserve"> </w:t>
      </w:r>
      <w:r>
        <w:rPr>
          <w:shd w:fill="FFFFFF" w:val="clear"/>
        </w:rPr>
        <w:t>Praha: Herrmann &amp; synové.</w:t>
      </w:r>
    </w:p>
    <w:p>
      <w:pPr>
        <w:pStyle w:val="Normal"/>
        <w:spacing w:lineRule="auto" w:line="276"/>
        <w:rPr>
          <w:shd w:fill="FFFFFF" w:val="clear"/>
        </w:rPr>
      </w:pPr>
      <w:r>
        <w:rPr>
          <w:rFonts w:cs="Arial"/>
          <w:caps/>
          <w:shd w:fill="FFFFFF" w:val="clear"/>
        </w:rPr>
        <w:t>DELEUZE</w:t>
      </w:r>
      <w:r>
        <w:rPr>
          <w:rFonts w:cs="Arial"/>
          <w:shd w:fill="FFFFFF" w:val="clear"/>
        </w:rPr>
        <w:t>, Gilles (2013 /1969/).</w:t>
      </w:r>
      <w:r>
        <w:rPr>
          <w:rStyle w:val="Appleconvertedspace"/>
          <w:rFonts w:cs="Arial"/>
          <w:shd w:fill="FFFFFF" w:val="clear"/>
        </w:rPr>
        <w:t> </w:t>
      </w:r>
      <w:r>
        <w:rPr>
          <w:rFonts w:cs="Arial"/>
          <w:i/>
          <w:iCs/>
          <w:shd w:fill="FFFFFF" w:val="clear"/>
        </w:rPr>
        <w:t>Logika smyslu</w:t>
      </w:r>
      <w:r>
        <w:rPr>
          <w:rFonts w:cs="Arial"/>
          <w:shd w:fill="FFFFFF" w:val="clear"/>
        </w:rPr>
        <w:t xml:space="preserve">. Přel. Miroslav Petříček. Praha: Karolinum. </w:t>
      </w:r>
    </w:p>
    <w:p>
      <w:pPr>
        <w:pStyle w:val="Normal"/>
        <w:spacing w:lineRule="auto" w:line="276"/>
        <w:rPr>
          <w:rFonts w:cs="Courier New"/>
        </w:rPr>
      </w:pPr>
      <w:r>
        <w:rPr>
          <w:rStyle w:val="Applestylespan"/>
          <w:rFonts w:cs="Courier New"/>
          <w:smallCaps/>
        </w:rPr>
        <w:t>Deleuze</w:t>
      </w:r>
      <w:r>
        <w:rPr>
          <w:rStyle w:val="Applestylespan"/>
          <w:rFonts w:cs="Courier New"/>
        </w:rPr>
        <w:t>, Gilles (</w:t>
      </w:r>
      <w:r>
        <w:rPr>
          <w:rFonts w:cs="Arial"/>
          <w:shd w:fill="FFFFFF" w:val="clear"/>
        </w:rPr>
        <w:t>2014</w:t>
      </w:r>
      <w:r>
        <w:rPr>
          <w:rStyle w:val="Applestylespan"/>
          <w:rFonts w:cs="Courier New"/>
        </w:rPr>
        <w:t xml:space="preserve"> </w:t>
      </w:r>
      <w:r>
        <w:rPr>
          <w:rFonts w:cs="Courier New"/>
        </w:rPr>
        <w:t>/1988/</w:t>
      </w:r>
      <w:r>
        <w:rPr>
          <w:rStyle w:val="Applestylespan"/>
          <w:rFonts w:cs="Courier New"/>
        </w:rPr>
        <w:t xml:space="preserve">). </w:t>
      </w:r>
      <w:r>
        <w:rPr>
          <w:rStyle w:val="Applestylespan"/>
          <w:rFonts w:cs="Courier New"/>
          <w:i/>
        </w:rPr>
        <w:t>Záhyb.</w:t>
      </w:r>
      <w:r>
        <w:rPr>
          <w:rStyle w:val="Applestylespan"/>
          <w:rFonts w:cs="Courier New"/>
        </w:rPr>
        <w:t xml:space="preserve"> </w:t>
      </w:r>
      <w:r>
        <w:rPr>
          <w:rFonts w:cs="Arial"/>
          <w:i/>
          <w:iCs/>
          <w:shd w:fill="FFFFFF" w:val="clear"/>
        </w:rPr>
        <w:t>Leibniz a baroko</w:t>
      </w:r>
      <w:r>
        <w:rPr>
          <w:rFonts w:cs="Arial"/>
          <w:shd w:fill="FFFFFF" w:val="clear"/>
        </w:rPr>
        <w:t>. Přel. Marie Caruccio Caporale. Praha: Herrmann &amp; synové.</w:t>
      </w:r>
    </w:p>
    <w:p>
      <w:pPr>
        <w:pStyle w:val="Normal"/>
        <w:spacing w:lineRule="auto" w:line="276"/>
        <w:ind w:left="567" w:hanging="567"/>
        <w:rPr/>
      </w:pPr>
      <w:r>
        <w:rPr>
          <w:rFonts w:cs="Courier New"/>
          <w:smallCaps/>
        </w:rPr>
        <w:t>De Man</w:t>
      </w:r>
      <w:r>
        <w:rPr>
          <w:rFonts w:cs="Courier New"/>
        </w:rPr>
        <w:t xml:space="preserve">, Paul (1979). „Rhetorics of Tropes“ „Excuses (Confessions)“ In </w:t>
      </w:r>
      <w:r>
        <w:rPr>
          <w:rFonts w:cs="Courier New"/>
          <w:i/>
        </w:rPr>
        <w:t>Allegories of Reading</w:t>
      </w:r>
      <w:r>
        <w:rPr>
          <w:rFonts w:cs="Courier New"/>
        </w:rPr>
        <w:t>. New Haven : Yale University Press: 103–118, 278–301.</w:t>
      </w:r>
    </w:p>
    <w:p>
      <w:pPr>
        <w:pStyle w:val="Normal"/>
        <w:spacing w:lineRule="auto" w:line="276"/>
        <w:ind w:left="720" w:hanging="720"/>
        <w:rPr/>
      </w:pPr>
      <w:r>
        <w:rPr>
          <w:rFonts w:cs="Courier New"/>
          <w:smallCaps/>
        </w:rPr>
        <w:t>de Man</w:t>
      </w:r>
      <w:r>
        <w:rPr>
          <w:rFonts w:cs="Courier New"/>
        </w:rPr>
        <w:t xml:space="preserve">, Paul (1983 /1971/). </w:t>
      </w:r>
      <w:r>
        <w:rPr>
          <w:rFonts w:cs="Courier New"/>
          <w:i/>
          <w:iCs/>
        </w:rPr>
        <w:t>Blindness and Insight: Essays in the Rhetoric of Contemporary Criticism.</w:t>
      </w:r>
      <w:r>
        <w:rPr>
          <w:rFonts w:cs="Courier New"/>
        </w:rPr>
        <w:t xml:space="preserve"> Minneapolis: University of Minnesota Press.</w:t>
      </w:r>
    </w:p>
    <w:p>
      <w:pPr>
        <w:pStyle w:val="Normal"/>
        <w:spacing w:lineRule="auto" w:line="276"/>
        <w:ind w:left="567" w:hanging="567"/>
        <w:rPr/>
      </w:pPr>
      <w:r>
        <w:rPr>
          <w:rFonts w:cs="Courier New"/>
          <w:smallCaps/>
        </w:rPr>
        <w:t>De Man</w:t>
      </w:r>
      <w:r>
        <w:rPr>
          <w:rFonts w:cs="Courier New"/>
        </w:rPr>
        <w:t xml:space="preserve">, Paul (1983). „The Rhetoric of Temporality“. In </w:t>
      </w:r>
      <w:r>
        <w:rPr>
          <w:rFonts w:cs="Courier New"/>
          <w:i/>
        </w:rPr>
        <w:t>Blindness and Insight</w:t>
      </w:r>
      <w:r>
        <w:rPr>
          <w:rFonts w:cs="Courier New"/>
        </w:rPr>
        <w:t>.</w:t>
      </w:r>
      <w:r>
        <w:rPr>
          <w:rFonts w:cs="Courier New"/>
          <w:i/>
        </w:rPr>
        <w:t xml:space="preserve"> </w:t>
      </w:r>
      <w:r>
        <w:rPr>
          <w:rFonts w:cs="Courier New"/>
        </w:rPr>
        <w:t>Minneapolis : University of Minnesota Press, 1983: 187–228.</w:t>
      </w:r>
    </w:p>
    <w:p>
      <w:pPr>
        <w:pStyle w:val="Normal"/>
        <w:spacing w:lineRule="auto" w:line="276"/>
        <w:ind w:left="567" w:hanging="567"/>
        <w:rPr/>
      </w:pPr>
      <w:r>
        <w:rPr>
          <w:rFonts w:cs="Courier New"/>
          <w:smallCaps/>
        </w:rPr>
        <w:t>De Man</w:t>
      </w:r>
      <w:r>
        <w:rPr>
          <w:rFonts w:cs="Courier New"/>
        </w:rPr>
        <w:t xml:space="preserve">, Paul (1984). „Autobiography as De-facement“, In </w:t>
      </w:r>
      <w:r>
        <w:rPr>
          <w:rFonts w:cs="Courier New"/>
          <w:i/>
        </w:rPr>
        <w:t>The Rhetoric of Romanticism</w:t>
      </w:r>
      <w:r>
        <w:rPr>
          <w:rFonts w:cs="Courier New"/>
        </w:rPr>
        <w:t xml:space="preserve">. New York : Columbia UP: 67–81. </w:t>
      </w:r>
    </w:p>
    <w:p>
      <w:pPr>
        <w:pStyle w:val="Normal"/>
        <w:spacing w:lineRule="auto" w:line="276"/>
        <w:ind w:left="567" w:hanging="567"/>
        <w:rPr/>
      </w:pPr>
      <w:r>
        <w:rPr>
          <w:rFonts w:cs="Courier New"/>
          <w:smallCaps/>
        </w:rPr>
        <w:t>De Man</w:t>
      </w:r>
      <w:r>
        <w:rPr>
          <w:rFonts w:cs="Courier New"/>
        </w:rPr>
        <w:t xml:space="preserve">, P. (1986). </w:t>
      </w:r>
      <w:r>
        <w:rPr>
          <w:rFonts w:cs="Courier New"/>
          <w:i/>
          <w:iCs/>
        </w:rPr>
        <w:t>The resistance to theory.</w:t>
      </w:r>
      <w:r>
        <w:rPr>
          <w:rFonts w:cs="Courier New"/>
        </w:rPr>
        <w:t xml:space="preserve"> Minneapolis : University of Minnesota Press</w:t>
      </w:r>
    </w:p>
    <w:p>
      <w:pPr>
        <w:pStyle w:val="Normal"/>
        <w:spacing w:lineRule="auto" w:line="276"/>
        <w:ind w:left="567" w:hanging="567"/>
        <w:rPr>
          <w:rFonts w:cs="Courier New"/>
          <w:smallCaps/>
        </w:rPr>
      </w:pPr>
      <w:r>
        <w:rPr>
          <w:rFonts w:cs="Courier New"/>
          <w:smallCaps/>
        </w:rPr>
        <w:t>De Man</w:t>
      </w:r>
      <w:r>
        <w:rPr/>
        <w:t xml:space="preserve">, Paul. (2003). „Neosobní rysy kritického díla Maurice Blanchota.“ </w:t>
      </w:r>
      <w:r>
        <w:rPr>
          <w:i/>
        </w:rPr>
        <w:t>Česká literatura</w:t>
      </w:r>
      <w:r>
        <w:rPr/>
        <w:t xml:space="preserve">, roč. 51, č. 1, s. 26-43. </w:t>
      </w:r>
    </w:p>
    <w:p>
      <w:pPr>
        <w:pStyle w:val="Normal"/>
        <w:spacing w:lineRule="auto" w:line="276"/>
        <w:ind w:left="567" w:hanging="567"/>
        <w:rPr>
          <w:rFonts w:cs="Courier New"/>
        </w:rPr>
      </w:pPr>
      <w:r>
        <w:rPr>
          <w:rFonts w:cs="Courier New"/>
          <w:smallCaps/>
        </w:rPr>
        <w:t>Demjančuk</w:t>
      </w:r>
      <w:r>
        <w:rPr>
          <w:rFonts w:cs="Courier New"/>
        </w:rPr>
        <w:t xml:space="preserve">, Nikolaj (2002). „Koncepce vývoje vědy Thomase Kuhna.“ In týž. </w:t>
      </w:r>
      <w:r>
        <w:rPr>
          <w:rFonts w:cs="Courier New"/>
          <w:i/>
        </w:rPr>
        <w:t>Filosofie a vědecké myšlení</w:t>
      </w:r>
      <w:r>
        <w:rPr>
          <w:rFonts w:cs="Courier New"/>
        </w:rPr>
        <w:t xml:space="preserve">. Dobrá Voda : Aleš Čeněk: 149–172. </w:t>
      </w:r>
    </w:p>
    <w:p>
      <w:pPr>
        <w:pStyle w:val="Normal"/>
        <w:spacing w:lineRule="auto" w:line="276"/>
        <w:ind w:left="567" w:hanging="567"/>
        <w:rPr/>
      </w:pPr>
      <w:r>
        <w:rPr>
          <w:rFonts w:cs="Courier New"/>
          <w:smallCaps/>
        </w:rPr>
        <w:t>Derrida</w:t>
      </w:r>
      <w:r>
        <w:rPr>
          <w:rFonts w:cs="Courier New"/>
        </w:rPr>
        <w:t xml:space="preserve">, Jacques (1967a). </w:t>
      </w:r>
      <w:r>
        <w:rPr>
          <w:rFonts w:cs="Courier New"/>
          <w:i/>
          <w:iCs/>
        </w:rPr>
        <w:t>De la Grammatologie</w:t>
      </w:r>
      <w:r>
        <w:rPr>
          <w:rFonts w:cs="Courier New"/>
        </w:rPr>
        <w:t>. Paris : Éditions de Minuit.</w:t>
      </w:r>
    </w:p>
    <w:p>
      <w:pPr>
        <w:pStyle w:val="Normal"/>
        <w:spacing w:lineRule="auto" w:line="276"/>
        <w:ind w:left="567" w:hanging="567"/>
        <w:rPr/>
      </w:pPr>
      <w:r>
        <w:rPr>
          <w:rFonts w:cs="Courier New"/>
          <w:smallCaps/>
        </w:rPr>
        <w:t>Derrida</w:t>
      </w:r>
      <w:r>
        <w:rPr>
          <w:rFonts w:cs="Courier New"/>
        </w:rPr>
        <w:t xml:space="preserve">, Jacques (1967b). </w:t>
      </w:r>
      <w:r>
        <w:rPr>
          <w:rFonts w:cs="Courier New"/>
          <w:i/>
        </w:rPr>
        <w:t>Lʼécriture et la différance</w:t>
      </w:r>
      <w:r>
        <w:rPr>
          <w:rFonts w:cs="Courier New"/>
        </w:rPr>
        <w:t xml:space="preserve">. Paris : Éditions du Seuil. </w:t>
      </w:r>
    </w:p>
    <w:p>
      <w:pPr>
        <w:pStyle w:val="Normal"/>
        <w:spacing w:lineRule="auto" w:line="276"/>
        <w:ind w:left="567" w:hanging="567"/>
        <w:rPr/>
      </w:pPr>
      <w:r>
        <w:rPr>
          <w:rFonts w:cs="Courier New"/>
          <w:smallCaps/>
        </w:rPr>
        <w:t>Derrida</w:t>
      </w:r>
      <w:r>
        <w:rPr>
          <w:rFonts w:cs="Courier New"/>
        </w:rPr>
        <w:t xml:space="preserve">, Jacques (1972a). </w:t>
      </w:r>
      <w:r>
        <w:rPr>
          <w:rFonts w:cs="Courier New"/>
          <w:i/>
        </w:rPr>
        <w:t>La dissémination</w:t>
      </w:r>
      <w:r>
        <w:rPr>
          <w:rFonts w:cs="Courier New"/>
        </w:rPr>
        <w:t>.</w:t>
      </w:r>
      <w:r>
        <w:rPr>
          <w:rFonts w:cs="Courier New"/>
          <w:i/>
        </w:rPr>
        <w:t xml:space="preserve"> </w:t>
      </w:r>
      <w:r>
        <w:rPr>
          <w:rFonts w:cs="Courier New"/>
        </w:rPr>
        <w:t>Paris : Éditions du Seuil.</w:t>
      </w:r>
    </w:p>
    <w:p>
      <w:pPr>
        <w:pStyle w:val="Normal"/>
        <w:spacing w:lineRule="auto" w:line="276"/>
        <w:ind w:left="567" w:hanging="567"/>
        <w:rPr>
          <w:rFonts w:cs="Courier New"/>
          <w:smallCaps/>
        </w:rPr>
      </w:pPr>
      <w:r>
        <w:rPr>
          <w:rFonts w:cs="Courier New"/>
          <w:smallCaps/>
        </w:rPr>
        <w:t>Derrida</w:t>
      </w:r>
      <w:r>
        <w:rPr>
          <w:rFonts w:cs="Courier New"/>
        </w:rPr>
        <w:t xml:space="preserve">, Jacques (1972b). </w:t>
      </w:r>
      <w:r>
        <w:rPr>
          <w:rFonts w:cs="Courier New"/>
          <w:i/>
        </w:rPr>
        <w:t>Marges de la philosophie</w:t>
      </w:r>
      <w:r>
        <w:rPr>
          <w:rFonts w:cs="Courier New"/>
        </w:rPr>
        <w:t>.</w:t>
      </w:r>
      <w:r>
        <w:rPr>
          <w:rFonts w:cs="Courier New"/>
          <w:i/>
        </w:rPr>
        <w:t xml:space="preserve"> </w:t>
      </w:r>
      <w:r>
        <w:rPr>
          <w:rFonts w:cs="Courier New"/>
        </w:rPr>
        <w:t>Paris : Éditions de Minuit.</w:t>
      </w:r>
    </w:p>
    <w:p>
      <w:pPr>
        <w:pStyle w:val="Normal"/>
        <w:tabs>
          <w:tab w:val="clear" w:pos="708"/>
          <w:tab w:val="left" w:pos="851" w:leader="none"/>
        </w:tabs>
        <w:spacing w:lineRule="auto" w:line="276"/>
        <w:ind w:left="567" w:hanging="567"/>
        <w:rPr/>
      </w:pPr>
      <w:r>
        <w:rPr>
          <w:rFonts w:cs="Courier New"/>
          <w:smallCaps/>
        </w:rPr>
        <w:t>Derrida</w:t>
      </w:r>
      <w:r>
        <w:rPr>
          <w:rFonts w:cs="Courier New"/>
        </w:rPr>
        <w:t xml:space="preserve">, Jacques (1978 /1967/). </w:t>
      </w:r>
      <w:r>
        <w:rPr>
          <w:rFonts w:cs="Courier New"/>
          <w:i/>
        </w:rPr>
        <w:t>Writing and Difference</w:t>
      </w:r>
      <w:r>
        <w:rPr>
          <w:rFonts w:cs="Courier New"/>
        </w:rPr>
        <w:t>. Přel. A. Bass. London : Routledge.</w:t>
      </w:r>
    </w:p>
    <w:p>
      <w:pPr>
        <w:pStyle w:val="Normal"/>
        <w:spacing w:lineRule="auto" w:line="276"/>
        <w:rPr/>
      </w:pPr>
      <w:r>
        <w:rPr>
          <w:smallCaps/>
        </w:rPr>
        <w:t>Derrida</w:t>
      </w:r>
      <w:r>
        <w:rPr/>
        <w:t xml:space="preserve">, Jacques (1980 ). „Le </w:t>
      </w:r>
      <w:r>
        <w:rPr>
          <w:rStyle w:val="Spelle"/>
        </w:rPr>
        <w:t>Facteur</w:t>
      </w:r>
      <w:r>
        <w:rPr/>
        <w:t xml:space="preserve"> de la </w:t>
      </w:r>
      <w:r>
        <w:rPr>
          <w:rStyle w:val="Spelle"/>
        </w:rPr>
        <w:t>Vérité.”</w:t>
      </w:r>
      <w:r>
        <w:rPr>
          <w:iCs/>
        </w:rPr>
        <w:t xml:space="preserve"> In:</w:t>
      </w:r>
      <w:r>
        <w:rPr>
          <w:i/>
          <w:iCs/>
        </w:rPr>
        <w:t xml:space="preserve"> La Carte </w:t>
      </w:r>
      <w:r>
        <w:rPr>
          <w:rStyle w:val="Spelle"/>
          <w:i/>
          <w:iCs/>
        </w:rPr>
        <w:t>Postale</w:t>
      </w:r>
      <w:r>
        <w:rPr>
          <w:i/>
          <w:iCs/>
        </w:rPr>
        <w:t xml:space="preserve"> de </w:t>
      </w:r>
      <w:r>
        <w:rPr>
          <w:rStyle w:val="Spelle"/>
          <w:i/>
          <w:iCs/>
        </w:rPr>
        <w:t>Socrate</w:t>
      </w:r>
      <w:r>
        <w:rPr>
          <w:i/>
          <w:iCs/>
        </w:rPr>
        <w:t xml:space="preserve"> </w:t>
      </w:r>
      <w:r>
        <w:rPr>
          <w:rStyle w:val="Spelle"/>
          <w:i/>
          <w:iCs/>
        </w:rPr>
        <w:t>à</w:t>
      </w:r>
      <w:r>
        <w:rPr>
          <w:i/>
          <w:iCs/>
        </w:rPr>
        <w:t xml:space="preserve"> Freud au-</w:t>
      </w:r>
      <w:r>
        <w:rPr>
          <w:rStyle w:val="Spelle"/>
          <w:i/>
          <w:iCs/>
        </w:rPr>
        <w:t xml:space="preserve">delà. </w:t>
      </w:r>
      <w:r>
        <w:rPr>
          <w:rStyle w:val="Spelle"/>
          <w:iCs/>
        </w:rPr>
        <w:t xml:space="preserve">Paris : Flammarion </w:t>
      </w:r>
    </w:p>
    <w:p>
      <w:pPr>
        <w:pStyle w:val="Normal"/>
        <w:spacing w:lineRule="auto" w:line="276"/>
        <w:ind w:left="567" w:hanging="567"/>
        <w:rPr>
          <w:rFonts w:cs="Courier New"/>
        </w:rPr>
      </w:pPr>
      <w:r>
        <w:rPr>
          <w:rFonts w:cs="Courier New"/>
          <w:smallCaps/>
        </w:rPr>
        <w:t>Derrida</w:t>
      </w:r>
      <w:r>
        <w:rPr>
          <w:rFonts w:cs="Courier New"/>
        </w:rPr>
        <w:t xml:space="preserve">, Jacques (1980). „Le </w:t>
      </w:r>
      <w:r>
        <w:rPr>
          <w:rStyle w:val="Spelle"/>
          <w:rFonts w:cs="Courier New"/>
        </w:rPr>
        <w:t>Facteur</w:t>
      </w:r>
      <w:r>
        <w:rPr>
          <w:rFonts w:cs="Courier New"/>
        </w:rPr>
        <w:t xml:space="preserve"> de la </w:t>
      </w:r>
      <w:r>
        <w:rPr>
          <w:rStyle w:val="Spelle"/>
          <w:rFonts w:cs="Courier New"/>
        </w:rPr>
        <w:t>Vérité.”</w:t>
      </w:r>
      <w:r>
        <w:rPr>
          <w:rFonts w:cs="Courier New"/>
          <w:iCs/>
        </w:rPr>
        <w:t xml:space="preserve"> In</w:t>
      </w:r>
      <w:r>
        <w:rPr>
          <w:rFonts w:cs="Courier New"/>
          <w:i/>
          <w:iCs/>
        </w:rPr>
        <w:t xml:space="preserve"> La Carte </w:t>
      </w:r>
      <w:r>
        <w:rPr>
          <w:rStyle w:val="Spelle"/>
          <w:rFonts w:cs="Courier New"/>
          <w:i/>
          <w:iCs/>
        </w:rPr>
        <w:t>Postale</w:t>
      </w:r>
      <w:r>
        <w:rPr>
          <w:rFonts w:cs="Courier New"/>
          <w:i/>
          <w:iCs/>
        </w:rPr>
        <w:t xml:space="preserve"> de </w:t>
      </w:r>
      <w:r>
        <w:rPr>
          <w:rStyle w:val="Spelle"/>
          <w:rFonts w:cs="Courier New"/>
          <w:i/>
          <w:iCs/>
        </w:rPr>
        <w:t>Socrate</w:t>
      </w:r>
      <w:r>
        <w:rPr>
          <w:rFonts w:cs="Courier New"/>
          <w:i/>
          <w:iCs/>
        </w:rPr>
        <w:t xml:space="preserve"> </w:t>
      </w:r>
      <w:r>
        <w:rPr>
          <w:rStyle w:val="Spelle"/>
          <w:rFonts w:cs="Courier New"/>
          <w:i/>
          <w:iCs/>
        </w:rPr>
        <w:t>à</w:t>
      </w:r>
      <w:r>
        <w:rPr>
          <w:rFonts w:cs="Courier New"/>
          <w:i/>
          <w:iCs/>
        </w:rPr>
        <w:t xml:space="preserve"> Freud au-</w:t>
      </w:r>
      <w:r>
        <w:rPr>
          <w:rStyle w:val="Spelle"/>
          <w:rFonts w:cs="Courier New"/>
          <w:i/>
          <w:iCs/>
        </w:rPr>
        <w:t>delà</w:t>
      </w:r>
      <w:r>
        <w:rPr>
          <w:rStyle w:val="Spelle"/>
          <w:rFonts w:cs="Courier New"/>
          <w:iCs/>
        </w:rPr>
        <w:t>.</w:t>
      </w:r>
      <w:r>
        <w:rPr>
          <w:rStyle w:val="Spelle"/>
          <w:rFonts w:cs="Courier New"/>
          <w:i/>
          <w:iCs/>
        </w:rPr>
        <w:t xml:space="preserve"> </w:t>
      </w:r>
      <w:r>
        <w:rPr>
          <w:rStyle w:val="Spelle"/>
          <w:rFonts w:cs="Courier New"/>
          <w:iCs/>
        </w:rPr>
        <w:t xml:space="preserve">Paris : Flammarion. </w:t>
      </w:r>
    </w:p>
    <w:p>
      <w:pPr>
        <w:pStyle w:val="Normal"/>
        <w:spacing w:lineRule="auto" w:line="276"/>
        <w:ind w:left="567" w:hanging="567"/>
        <w:rPr/>
      </w:pPr>
      <w:r>
        <w:rPr>
          <w:rFonts w:cs="Courier New"/>
          <w:smallCaps/>
        </w:rPr>
        <w:t>Derrida</w:t>
      </w:r>
      <w:r>
        <w:rPr>
          <w:rFonts w:cs="Courier New"/>
        </w:rPr>
        <w:t xml:space="preserve">, Jacques (1981 /1972/). „Plato’s Pharmacy.“ In týž. </w:t>
      </w:r>
      <w:r>
        <w:rPr>
          <w:rFonts w:cs="Courier New"/>
          <w:i/>
        </w:rPr>
        <w:t>Dissemination</w:t>
      </w:r>
      <w:r>
        <w:rPr>
          <w:rFonts w:cs="Courier New"/>
        </w:rPr>
        <w:t xml:space="preserve">. Přel. B. Johnson. Chicago : University of Chicago Press. </w:t>
      </w:r>
    </w:p>
    <w:p>
      <w:pPr>
        <w:pStyle w:val="Normal"/>
        <w:spacing w:lineRule="auto" w:line="276"/>
        <w:ind w:left="567" w:hanging="567"/>
        <w:rPr/>
      </w:pPr>
      <w:r>
        <w:rPr>
          <w:rFonts w:cs="Courier New"/>
        </w:rPr>
        <w:t>D</w:t>
      </w:r>
      <w:r>
        <w:rPr>
          <w:rFonts w:cs="Courier New"/>
          <w:smallCaps/>
        </w:rPr>
        <w:t>errida</w:t>
      </w:r>
      <w:r>
        <w:rPr>
          <w:rFonts w:cs="Courier New"/>
        </w:rPr>
        <w:t xml:space="preserve"> Jacques (1981a). </w:t>
      </w:r>
      <w:r>
        <w:rPr>
          <w:rFonts w:cs="Courier New"/>
          <w:i/>
        </w:rPr>
        <w:t>Dissemination</w:t>
      </w:r>
      <w:r>
        <w:rPr>
          <w:rFonts w:cs="Courier New"/>
        </w:rPr>
        <w:t>. Chicago: University of Chicago Press.</w:t>
      </w:r>
    </w:p>
    <w:p>
      <w:pPr>
        <w:pStyle w:val="Normal"/>
        <w:spacing w:lineRule="auto" w:line="276"/>
        <w:rPr/>
      </w:pPr>
      <w:r>
        <w:rPr>
          <w:smallCaps/>
        </w:rPr>
        <w:t>Derrida</w:t>
      </w:r>
      <w:r>
        <w:rPr/>
        <w:t xml:space="preserve">, Jacques (1981b). „Economimesis“, </w:t>
      </w:r>
      <w:r>
        <w:rPr>
          <w:i/>
        </w:rPr>
        <w:t>Diacritics</w:t>
      </w:r>
      <w:r>
        <w:rPr/>
        <w:t xml:space="preserve"> 11, č. 2: 3–25.</w:t>
      </w:r>
    </w:p>
    <w:p>
      <w:pPr>
        <w:pStyle w:val="Normal"/>
        <w:spacing w:lineRule="auto" w:line="276"/>
        <w:ind w:left="567" w:hanging="567"/>
        <w:rPr/>
      </w:pPr>
      <w:r>
        <w:rPr>
          <w:rFonts w:cs="Courier New"/>
          <w:smallCaps/>
        </w:rPr>
        <w:t>Derrida</w:t>
      </w:r>
      <w:r>
        <w:rPr>
          <w:rFonts w:cs="Courier New"/>
        </w:rPr>
        <w:t xml:space="preserve">, Jacques (1984). „No Apocalypse, Not Now“. Přel. C. Porter a P. Lewis. </w:t>
      </w:r>
      <w:r>
        <w:rPr>
          <w:rFonts w:cs="Courier New"/>
          <w:i/>
        </w:rPr>
        <w:t>Diacritics</w:t>
      </w:r>
      <w:r>
        <w:rPr>
          <w:rFonts w:cs="Courier New"/>
        </w:rPr>
        <w:t xml:space="preserve"> 14, č. 2: 20–31. </w:t>
      </w:r>
    </w:p>
    <w:p>
      <w:pPr>
        <w:pStyle w:val="Normal"/>
        <w:spacing w:lineRule="auto" w:line="276"/>
        <w:ind w:left="567" w:hanging="567"/>
        <w:rPr>
          <w:rFonts w:cs="Courier New"/>
          <w:b/>
          <w:b/>
        </w:rPr>
      </w:pPr>
      <w:r>
        <w:rPr>
          <w:rFonts w:cs="Courier New"/>
          <w:smallCaps/>
        </w:rPr>
        <w:t>Derrida</w:t>
      </w:r>
      <w:r>
        <w:rPr>
          <w:rFonts w:cs="Courier New"/>
        </w:rPr>
        <w:t xml:space="preserve">, Jacques (1986 /1974/). </w:t>
      </w:r>
      <w:r>
        <w:rPr>
          <w:rFonts w:cs="Courier New"/>
          <w:i/>
        </w:rPr>
        <w:t>Glas</w:t>
      </w:r>
      <w:r>
        <w:rPr>
          <w:rFonts w:cs="Courier New"/>
        </w:rPr>
        <w:t>. Přel. John P. Leavey, Richard Rand. Lincoln : University of Nebraska Press.</w:t>
      </w:r>
    </w:p>
    <w:p>
      <w:pPr>
        <w:pStyle w:val="Normal"/>
        <w:spacing w:lineRule="auto" w:line="276"/>
        <w:ind w:left="567" w:hanging="567"/>
        <w:rPr>
          <w:rFonts w:cs="Courier New"/>
          <w:smallCaps/>
        </w:rPr>
      </w:pPr>
      <w:r>
        <w:rPr>
          <w:rFonts w:cs="Courier New"/>
          <w:smallCaps/>
        </w:rPr>
        <w:t>Derrida</w:t>
      </w:r>
      <w:r>
        <w:rPr>
          <w:rFonts w:cs="Courier New"/>
        </w:rPr>
        <w:t xml:space="preserve">, Jacques (1987 /1980/). „Le facteur de la vérité.“ In týž. </w:t>
      </w:r>
      <w:r>
        <w:rPr>
          <w:rFonts w:cs="Courier New"/>
          <w:i/>
        </w:rPr>
        <w:t>The Postcard</w:t>
      </w:r>
      <w:r>
        <w:rPr>
          <w:rFonts w:cs="Courier New"/>
        </w:rPr>
        <w:t>. Chicago : Chicago University Press: 411–496.</w:t>
      </w:r>
    </w:p>
    <w:p>
      <w:pPr>
        <w:pStyle w:val="Normal"/>
        <w:spacing w:lineRule="auto" w:line="276"/>
        <w:ind w:left="567" w:hanging="567"/>
        <w:rPr/>
      </w:pPr>
      <w:r>
        <w:rPr>
          <w:rFonts w:cs="Courier New"/>
          <w:smallCaps/>
        </w:rPr>
        <w:t>Derrida</w:t>
      </w:r>
      <w:r>
        <w:rPr>
          <w:rFonts w:cs="Courier New"/>
        </w:rPr>
        <w:t xml:space="preserve">, Jacques (1988). </w:t>
      </w:r>
      <w:r>
        <w:rPr>
          <w:rFonts w:cs="Courier New"/>
          <w:i/>
        </w:rPr>
        <w:t>Limited Inc</w:t>
      </w:r>
      <w:r>
        <w:rPr>
          <w:rFonts w:cs="Courier New"/>
        </w:rPr>
        <w:t>.</w:t>
      </w:r>
      <w:r>
        <w:rPr>
          <w:rFonts w:cs="Courier New"/>
          <w:i/>
        </w:rPr>
        <w:t xml:space="preserve"> </w:t>
      </w:r>
      <w:r>
        <w:rPr>
          <w:rFonts w:cs="Courier New"/>
        </w:rPr>
        <w:t>Evanston : Northwestern University Press.</w:t>
      </w:r>
    </w:p>
    <w:p>
      <w:pPr>
        <w:pStyle w:val="Normal"/>
        <w:spacing w:lineRule="auto" w:line="276"/>
        <w:ind w:left="567" w:hanging="567"/>
        <w:rPr/>
      </w:pPr>
      <w:r>
        <w:rPr>
          <w:rFonts w:cs="Courier New"/>
          <w:smallCaps/>
        </w:rPr>
        <w:t>Derrida</w:t>
      </w:r>
      <w:r>
        <w:rPr>
          <w:rFonts w:cs="Courier New"/>
        </w:rPr>
        <w:t xml:space="preserve">, Jacques </w:t>
      </w:r>
      <w:r>
        <w:rPr>
          <w:rStyle w:val="Emphasis"/>
          <w:rFonts w:cs="Courier New"/>
          <w:i w:val="false"/>
        </w:rPr>
        <w:t xml:space="preserve">(1992 /1991/). </w:t>
      </w:r>
      <w:r>
        <w:rPr>
          <w:rStyle w:val="Emphasis"/>
          <w:rFonts w:cs="Courier New"/>
        </w:rPr>
        <w:t xml:space="preserve">Given Time. </w:t>
      </w:r>
      <w:r>
        <w:rPr>
          <w:rStyle w:val="Emphasis"/>
          <w:rFonts w:cs="Courier New"/>
          <w:i w:val="false"/>
        </w:rPr>
        <w:t>I.</w:t>
      </w:r>
      <w:r>
        <w:rPr>
          <w:rStyle w:val="Emphasis"/>
          <w:rFonts w:cs="Courier New"/>
        </w:rPr>
        <w:t xml:space="preserve"> Counterfeit Money</w:t>
      </w:r>
      <w:r>
        <w:rPr>
          <w:rStyle w:val="Emphasis"/>
          <w:rFonts w:cs="Courier New"/>
          <w:i w:val="false"/>
        </w:rPr>
        <w:t>.</w:t>
      </w:r>
      <w:r>
        <w:rPr>
          <w:rStyle w:val="Applestylespan"/>
          <w:rFonts w:cs="Courier New"/>
          <w:i/>
        </w:rPr>
        <w:t xml:space="preserve"> </w:t>
      </w:r>
      <w:r>
        <w:rPr>
          <w:rStyle w:val="Applestylespan"/>
          <w:rFonts w:cs="Courier New"/>
        </w:rPr>
        <w:t xml:space="preserve">Přel. P. Kamuf. Chicago : University of Chicago Press. </w:t>
      </w:r>
    </w:p>
    <w:p>
      <w:pPr>
        <w:pStyle w:val="Normal"/>
        <w:spacing w:lineRule="auto" w:line="276"/>
        <w:ind w:left="567" w:hanging="567"/>
        <w:rPr/>
      </w:pPr>
      <w:r>
        <w:rPr>
          <w:rFonts w:cs="Courier New"/>
          <w:smallCaps/>
        </w:rPr>
        <w:t>Derrida</w:t>
      </w:r>
      <w:r>
        <w:rPr>
          <w:rFonts w:cs="Courier New"/>
        </w:rPr>
        <w:t xml:space="preserve">, Jacques (1992). „Before the Law“. In týž. </w:t>
      </w:r>
      <w:r>
        <w:rPr>
          <w:rFonts w:cs="Courier New"/>
          <w:i/>
          <w:iCs/>
        </w:rPr>
        <w:t>Acts of literature</w:t>
      </w:r>
      <w:r>
        <w:rPr>
          <w:rFonts w:cs="Courier New"/>
          <w:iCs/>
        </w:rPr>
        <w:t>.</w:t>
      </w:r>
      <w:r>
        <w:rPr>
          <w:rFonts w:cs="Courier New"/>
        </w:rPr>
        <w:t xml:space="preserve"> Ed. D. Attridge. New York – London : Routledge: 181–220.</w:t>
      </w:r>
    </w:p>
    <w:p>
      <w:pPr>
        <w:pStyle w:val="Normal"/>
        <w:spacing w:lineRule="auto" w:line="276"/>
        <w:ind w:left="567" w:hanging="567"/>
        <w:rPr/>
      </w:pPr>
      <w:r>
        <w:rPr>
          <w:rFonts w:cs="Courier New"/>
          <w:smallCaps/>
        </w:rPr>
        <w:t>Derrida</w:t>
      </w:r>
      <w:r>
        <w:rPr>
          <w:rFonts w:cs="Courier New"/>
        </w:rPr>
        <w:t xml:space="preserve">, Jacques (1993 /1972/). „Diferänce.“ In týž: </w:t>
      </w:r>
      <w:r>
        <w:rPr>
          <w:rFonts w:cs="Courier New"/>
          <w:i/>
        </w:rPr>
        <w:t>Marges de la philosophie</w:t>
      </w:r>
      <w:r>
        <w:rPr>
          <w:rFonts w:cs="Courier New"/>
        </w:rPr>
        <w:t xml:space="preserve">, čes. </w:t>
      </w:r>
      <w:r>
        <w:rPr>
          <w:rFonts w:cs="Courier New"/>
          <w:i/>
        </w:rPr>
        <w:t>Texty k dekonstrukci</w:t>
      </w:r>
      <w:r>
        <w:rPr>
          <w:rFonts w:cs="Courier New"/>
        </w:rPr>
        <w:t xml:space="preserve">. Přel. M. Petříček. Bratislava: Archa: 146–176. </w:t>
      </w:r>
    </w:p>
    <w:p>
      <w:pPr>
        <w:pStyle w:val="Normal"/>
        <w:spacing w:lineRule="auto" w:line="276"/>
        <w:ind w:left="567" w:hanging="567"/>
        <w:rPr/>
      </w:pPr>
      <w:r>
        <w:rPr>
          <w:rFonts w:cs="Courier New"/>
          <w:smallCaps/>
        </w:rPr>
        <w:t>Derrida</w:t>
      </w:r>
      <w:r>
        <w:rPr>
          <w:rFonts w:cs="Courier New"/>
        </w:rPr>
        <w:t xml:space="preserve">, Jacques (1993 /1972/). „Signatura, událost, kontext“. In týž: </w:t>
      </w:r>
      <w:r>
        <w:rPr>
          <w:rFonts w:cs="Courier New"/>
          <w:i/>
        </w:rPr>
        <w:t>Marges de la philosophie</w:t>
      </w:r>
      <w:r>
        <w:rPr>
          <w:rFonts w:cs="Courier New"/>
        </w:rPr>
        <w:t xml:space="preserve">, čes. </w:t>
      </w:r>
      <w:r>
        <w:rPr>
          <w:rFonts w:cs="Courier New"/>
          <w:i/>
        </w:rPr>
        <w:t>Texty k dekonstrukci</w:t>
      </w:r>
      <w:r>
        <w:rPr>
          <w:rFonts w:cs="Courier New"/>
        </w:rPr>
        <w:t>. Přel. M. Petříček. Bratislava : Archa: 277–306.</w:t>
      </w:r>
    </w:p>
    <w:p>
      <w:pPr>
        <w:pStyle w:val="Normal"/>
        <w:spacing w:lineRule="auto" w:line="276"/>
        <w:ind w:left="567" w:hanging="567"/>
        <w:rPr/>
      </w:pPr>
      <w:r>
        <w:rPr>
          <w:rStyle w:val="StrongEmphasis"/>
          <w:rFonts w:cs="Courier New"/>
          <w:b w:val="false"/>
          <w:smallCaps/>
        </w:rPr>
        <w:t>Derrida</w:t>
      </w:r>
      <w:r>
        <w:rPr>
          <w:rStyle w:val="StrongEmphasis"/>
          <w:rFonts w:cs="Courier New"/>
          <w:b w:val="false"/>
        </w:rPr>
        <w:t xml:space="preserve">, Jacques (1993b </w:t>
      </w:r>
      <w:r>
        <w:rPr>
          <w:rFonts w:cs="Courier New"/>
        </w:rPr>
        <w:t>/1967/</w:t>
      </w:r>
      <w:r>
        <w:rPr>
          <w:rStyle w:val="StrongEmphasis"/>
          <w:rFonts w:cs="Courier New"/>
          <w:b w:val="false"/>
        </w:rPr>
        <w:t xml:space="preserve">). „Struktura, znak a hra v diskurzu věd o člověku.“ In </w:t>
      </w:r>
      <w:r>
        <w:rPr>
          <w:rStyle w:val="StrongEmphasis"/>
          <w:rFonts w:cs="Courier New"/>
          <w:b w:val="false"/>
          <w:i/>
        </w:rPr>
        <w:t>Texty k dekonstrukci</w:t>
      </w:r>
      <w:r>
        <w:rPr>
          <w:rStyle w:val="StrongEmphasis"/>
          <w:rFonts w:cs="Courier New"/>
          <w:b w:val="false"/>
        </w:rPr>
        <w:t>. Přel. M. Petříček. Bratislava : Archa.</w:t>
      </w:r>
    </w:p>
    <w:p>
      <w:pPr>
        <w:pStyle w:val="Normal"/>
        <w:tabs>
          <w:tab w:val="clear" w:pos="708"/>
          <w:tab w:val="left" w:pos="-10080" w:leader="none"/>
        </w:tabs>
        <w:spacing w:lineRule="auto" w:line="276"/>
        <w:rPr>
          <w:rFonts w:cs="Courier New"/>
          <w:smallCaps/>
        </w:rPr>
      </w:pPr>
      <w:r>
        <w:rPr>
          <w:rFonts w:cs="Courier New"/>
          <w:smallCaps/>
        </w:rPr>
        <w:t>Derrida</w:t>
      </w:r>
      <w:r>
        <w:rPr>
          <w:rFonts w:cs="Courier New"/>
        </w:rPr>
        <w:t xml:space="preserve">, Jacques (1994 /1993/). </w:t>
      </w:r>
      <w:r>
        <w:rPr>
          <w:rFonts w:cs="Courier New"/>
          <w:i/>
        </w:rPr>
        <w:t>Spectres of Marx</w:t>
      </w:r>
      <w:r>
        <w:rPr>
          <w:rFonts w:cs="Arial"/>
        </w:rPr>
        <w:t xml:space="preserve">: </w:t>
      </w:r>
      <w:r>
        <w:rPr>
          <w:rFonts w:cs="Courier New"/>
          <w:i/>
        </w:rPr>
        <w:t xml:space="preserve">The state of the debt, the work of mourning and the new international. </w:t>
      </w:r>
      <w:r>
        <w:rPr>
          <w:rStyle w:val="Applestylespan"/>
          <w:rFonts w:cs="Courier New"/>
          <w:color w:val="000000"/>
        </w:rPr>
        <w:t xml:space="preserve">Přel. Peggy Kamuf. </w:t>
      </w:r>
      <w:r>
        <w:rPr>
          <w:rFonts w:cs="Courier New"/>
        </w:rPr>
        <w:t>New York – London : Routledge</w:t>
      </w:r>
      <w:r>
        <w:rPr>
          <w:rStyle w:val="Applestylespan"/>
          <w:rFonts w:cs="Courier New"/>
          <w:color w:val="000000"/>
        </w:rPr>
        <w:t>.</w:t>
      </w:r>
    </w:p>
    <w:p>
      <w:pPr>
        <w:pStyle w:val="Normal"/>
        <w:spacing w:lineRule="auto" w:line="276"/>
        <w:ind w:left="540" w:hanging="540"/>
        <w:rPr/>
      </w:pPr>
      <w:r>
        <w:rPr>
          <w:rFonts w:cs="Courier New"/>
          <w:smallCaps/>
        </w:rPr>
        <w:t>Derrida</w:t>
      </w:r>
      <w:r>
        <w:rPr>
          <w:rFonts w:cs="Courier New"/>
        </w:rPr>
        <w:t xml:space="preserve">, Jacques (1995 /1993/). </w:t>
      </w:r>
      <w:r>
        <w:rPr>
          <w:rFonts w:cs="Courier New"/>
          <w:i/>
        </w:rPr>
        <w:t>On the Name.</w:t>
      </w:r>
      <w:r>
        <w:rPr>
          <w:rFonts w:cs="Courier New"/>
        </w:rPr>
        <w:t xml:space="preserve"> Ed. T. Dutoit. </w:t>
      </w:r>
      <w:r>
        <w:rPr>
          <w:rStyle w:val="Applestylespan"/>
          <w:rFonts w:cs="Courier New"/>
          <w:color w:val="000000"/>
        </w:rPr>
        <w:t xml:space="preserve">Přel. David Wood, John P. Leavey, Jr., Ian McLeod. </w:t>
      </w:r>
      <w:r>
        <w:rPr>
          <w:rFonts w:cs="Courier New"/>
        </w:rPr>
        <w:t xml:space="preserve">Stanford : Stanford University Press. </w:t>
      </w:r>
    </w:p>
    <w:p>
      <w:pPr>
        <w:pStyle w:val="Normal"/>
        <w:spacing w:lineRule="auto" w:line="276"/>
        <w:ind w:left="567" w:hanging="567"/>
        <w:rPr/>
      </w:pPr>
      <w:r>
        <w:rPr>
          <w:rFonts w:cs="Courier New"/>
          <w:smallCaps/>
        </w:rPr>
        <w:t>Derrida</w:t>
      </w:r>
      <w:r>
        <w:rPr>
          <w:rFonts w:cs="Courier New"/>
        </w:rPr>
        <w:t xml:space="preserve">, Jacques (1998 /1976/). </w:t>
      </w:r>
      <w:r>
        <w:rPr>
          <w:rFonts w:cs="Courier New"/>
          <w:i/>
          <w:iCs/>
        </w:rPr>
        <w:t>Ostrohy : štýly Nietzscheho</w:t>
      </w:r>
      <w:r>
        <w:rPr>
          <w:rFonts w:cs="Courier New"/>
          <w:iCs/>
        </w:rPr>
        <w:t>.</w:t>
      </w:r>
      <w:r>
        <w:rPr>
          <w:rFonts w:cs="Courier New"/>
          <w:i/>
          <w:iCs/>
        </w:rPr>
        <w:t xml:space="preserve"> </w:t>
      </w:r>
      <w:r>
        <w:rPr>
          <w:rFonts w:cs="Courier New"/>
          <w:iCs/>
        </w:rPr>
        <w:t>Přel. M. Kanovský.</w:t>
      </w:r>
      <w:r>
        <w:rPr>
          <w:rFonts w:cs="Courier New"/>
        </w:rPr>
        <w:t xml:space="preserve"> Bratislava : Archa.</w:t>
      </w:r>
    </w:p>
    <w:p>
      <w:pPr>
        <w:pStyle w:val="Normal"/>
        <w:spacing w:lineRule="auto" w:line="276"/>
        <w:ind w:left="567" w:hanging="567"/>
        <w:rPr/>
      </w:pPr>
      <w:r>
        <w:rPr>
          <w:rFonts w:cs="Courier New"/>
          <w:smallCaps/>
        </w:rPr>
        <w:t>Derrida</w:t>
      </w:r>
      <w:r>
        <w:rPr>
          <w:rFonts w:cs="Courier New"/>
        </w:rPr>
        <w:t xml:space="preserve">, Jacques (1999 /1967/). </w:t>
      </w:r>
      <w:r>
        <w:rPr>
          <w:rFonts w:cs="Courier New"/>
          <w:i/>
        </w:rPr>
        <w:t>Gramatológia</w:t>
      </w:r>
      <w:r>
        <w:rPr>
          <w:rFonts w:cs="Courier New"/>
        </w:rPr>
        <w:t>. Přel. M. Kanovský. Bratislava : Archa.</w:t>
      </w:r>
    </w:p>
    <w:p>
      <w:pPr>
        <w:pStyle w:val="Normal"/>
        <w:spacing w:lineRule="auto" w:line="276"/>
        <w:ind w:left="567" w:hanging="567"/>
        <w:rPr>
          <w:rFonts w:cs="Courier New"/>
          <w:smallCaps/>
        </w:rPr>
      </w:pPr>
      <w:r>
        <w:rPr>
          <w:rFonts w:cs="Courier New"/>
          <w:smallCaps/>
        </w:rPr>
        <w:t>Derrida</w:t>
      </w:r>
      <w:r>
        <w:rPr>
          <w:rFonts w:cs="Courier New"/>
        </w:rPr>
        <w:t xml:space="preserve">, Jacques (2002 /1967/). „Cogito a dějiny šílenství.“ In týž: </w:t>
      </w:r>
      <w:r>
        <w:rPr>
          <w:rFonts w:cs="Courier New"/>
          <w:i/>
        </w:rPr>
        <w:t>Násilí a metafyzika</w:t>
      </w:r>
      <w:r>
        <w:rPr>
          <w:rFonts w:cs="Courier New"/>
        </w:rPr>
        <w:t xml:space="preserve"> (pův. in </w:t>
      </w:r>
      <w:r>
        <w:rPr>
          <w:rFonts w:cs="Courier New"/>
          <w:i/>
        </w:rPr>
        <w:t>Lʼécrture et la différence</w:t>
      </w:r>
      <w:r>
        <w:rPr>
          <w:rFonts w:cs="Courier New"/>
        </w:rPr>
        <w:t xml:space="preserve">). Přel. J. Pechar a kol. Filosofia: Praha. </w:t>
      </w:r>
    </w:p>
    <w:p>
      <w:pPr>
        <w:pStyle w:val="Normal"/>
        <w:spacing w:lineRule="auto" w:line="276"/>
        <w:ind w:left="567" w:hanging="567"/>
        <w:rPr/>
      </w:pPr>
      <w:r>
        <w:rPr>
          <w:rFonts w:cs="Courier New"/>
          <w:smallCaps/>
        </w:rPr>
        <w:t>Derrida</w:t>
      </w:r>
      <w:r>
        <w:rPr>
          <w:rFonts w:cs="Courier New"/>
        </w:rPr>
        <w:t xml:space="preserve">, Jacques (2002 /1994/). </w:t>
      </w:r>
      <w:r>
        <w:rPr>
          <w:rFonts w:cs="Courier New"/>
          <w:i/>
        </w:rPr>
        <w:t>Síla zákona: mystický základ autority</w:t>
      </w:r>
      <w:r>
        <w:rPr>
          <w:rFonts w:cs="Courier New"/>
        </w:rPr>
        <w:t>. Přel. M. Petříček. Praha : Oikoymenh.</w:t>
      </w:r>
    </w:p>
    <w:p>
      <w:pPr>
        <w:pStyle w:val="Normal"/>
        <w:spacing w:lineRule="auto" w:line="276"/>
        <w:rPr/>
      </w:pPr>
      <w:r>
        <w:rPr>
          <w:shd w:fill="FFFFFF" w:val="clear"/>
        </w:rPr>
        <w:t>DERRIDA, Jacques (2002 /1997/). „The Animal That Therefore I Am. (More to Follow)“ Přel. D. Wills.</w:t>
      </w:r>
      <w:r>
        <w:rPr/>
        <w:t> </w:t>
      </w:r>
      <w:r>
        <w:rPr>
          <w:i/>
          <w:shd w:fill="FFFFFF" w:val="clear"/>
        </w:rPr>
        <w:t>Critical Inquiry</w:t>
      </w:r>
      <w:r>
        <w:rPr/>
        <w:t> </w:t>
      </w:r>
      <w:r>
        <w:rPr>
          <w:shd w:fill="FFFFFF" w:val="clear"/>
        </w:rPr>
        <w:t>28,</w:t>
      </w:r>
      <w:r>
        <w:rPr/>
        <w:t xml:space="preserve"> č. </w:t>
      </w:r>
      <w:r>
        <w:rPr>
          <w:shd w:fill="FFFFFF" w:val="clear"/>
        </w:rPr>
        <w:t>2: 369-418.</w:t>
      </w:r>
    </w:p>
    <w:p>
      <w:pPr>
        <w:pStyle w:val="Normal"/>
        <w:spacing w:lineRule="auto" w:line="276"/>
        <w:rPr/>
      </w:pPr>
      <w:r>
        <w:rPr>
          <w:smallCaps/>
        </w:rPr>
        <w:t>Derrida</w:t>
      </w:r>
      <w:r>
        <w:rPr/>
        <w:t xml:space="preserve">, Jacques (2005 /1967/). „From Restricted to General Economy: A Hegelianism Without Reserve“. In: týž. </w:t>
      </w:r>
      <w:r>
        <w:rPr>
          <w:i/>
        </w:rPr>
        <w:t>Writing and Difference</w:t>
      </w:r>
      <w:r>
        <w:rPr/>
        <w:t>. London – New York: Routledge: 317–350.</w:t>
      </w:r>
    </w:p>
    <w:p>
      <w:pPr>
        <w:pStyle w:val="Normal"/>
        <w:spacing w:lineRule="auto" w:line="276"/>
        <w:ind w:left="567" w:hanging="567"/>
        <w:rPr>
          <w:rFonts w:cs="Courier New"/>
          <w:smallCaps/>
        </w:rPr>
      </w:pPr>
      <w:r>
        <w:rPr>
          <w:rFonts w:cs="Courier New"/>
          <w:smallCaps/>
        </w:rPr>
        <w:t>Derrida</w:t>
      </w:r>
      <w:r>
        <w:rPr>
          <w:rFonts w:cs="Courier New"/>
        </w:rPr>
        <w:t xml:space="preserve">, Jacques (2006 /1993/). </w:t>
      </w:r>
      <w:r>
        <w:rPr>
          <w:rFonts w:cs="Courier New"/>
          <w:i/>
        </w:rPr>
        <w:t>Specters of Marx</w:t>
      </w:r>
      <w:r>
        <w:rPr>
          <w:rFonts w:cs="Courier New"/>
          <w:i/>
          <w:iCs/>
        </w:rPr>
        <w:t>: the state of the debt, the work of mourning and the New International</w:t>
      </w:r>
      <w:r>
        <w:rPr>
          <w:rFonts w:cs="Courier New"/>
        </w:rPr>
        <w:t>. New York : Routledge.</w:t>
      </w:r>
    </w:p>
    <w:p>
      <w:pPr>
        <w:pStyle w:val="Normal"/>
        <w:spacing w:lineRule="auto" w:line="276"/>
        <w:ind w:hanging="11"/>
        <w:rPr/>
      </w:pPr>
      <w:r>
        <w:rPr>
          <w:smallCaps/>
        </w:rPr>
        <w:t>Detering, H</w:t>
      </w:r>
      <w:r>
        <w:rPr/>
        <w:t>einrich</w:t>
      </w:r>
      <w:r>
        <w:rPr>
          <w:i/>
        </w:rPr>
        <w:t xml:space="preserve"> </w:t>
      </w:r>
      <w:r>
        <w:rPr/>
        <w:t>(2002).</w:t>
      </w:r>
      <w:r>
        <w:rPr>
          <w:i/>
        </w:rPr>
        <w:t xml:space="preserve"> Autorschaft:</w:t>
      </w:r>
      <w:r>
        <w:rPr/>
        <w:t xml:space="preserve"> </w:t>
      </w:r>
      <w:r>
        <w:rPr>
          <w:i/>
        </w:rPr>
        <w:t>Positionen und Revisionen</w:t>
      </w:r>
      <w:r>
        <w:rPr/>
        <w:t>. Stuttgart: J. B. Metzler Verlag.</w:t>
      </w:r>
    </w:p>
    <w:p>
      <w:pPr>
        <w:pStyle w:val="Normal"/>
        <w:spacing w:lineRule="auto" w:line="276"/>
        <w:rPr>
          <w:rFonts w:cs="Courier New"/>
          <w:i/>
          <w:i/>
        </w:rPr>
      </w:pPr>
      <w:r>
        <w:rPr>
          <w:rFonts w:cs="Courier New"/>
          <w:smallCaps/>
        </w:rPr>
        <w:t>Détrez</w:t>
      </w:r>
      <w:r>
        <w:rPr>
          <w:rFonts w:cs="Courier New"/>
        </w:rPr>
        <w:t>, Christine (2006). „Distinction.“ In:</w:t>
      </w:r>
      <w:r>
        <w:rPr>
          <w:rFonts w:cs="Courier New"/>
          <w:smallCaps/>
        </w:rPr>
        <w:t xml:space="preserve"> </w:t>
      </w:r>
      <w:r>
        <w:rPr>
          <w:rFonts w:cs="Courier New"/>
        </w:rPr>
        <w:t xml:space="preserve">Cazier, Jean-Philippe (ed.). </w:t>
      </w:r>
      <w:r>
        <w:rPr>
          <w:rFonts w:cs="Courier New"/>
          <w:i/>
        </w:rPr>
        <w:t xml:space="preserve">Abécédaire de Pierre Bourdieu. </w:t>
      </w:r>
      <w:r>
        <w:rPr>
          <w:rFonts w:cs="Courier New"/>
        </w:rPr>
        <w:t>Mons – Paris: Sils Maria – Vrin.</w:t>
      </w:r>
    </w:p>
    <w:p>
      <w:pPr>
        <w:pStyle w:val="Normal"/>
        <w:spacing w:lineRule="auto" w:line="276"/>
        <w:ind w:left="567" w:hanging="567"/>
        <w:rPr/>
      </w:pPr>
      <w:r>
        <w:rPr/>
        <w:t xml:space="preserve">DICK, Philip K. (2011). </w:t>
      </w:r>
      <w:r>
        <w:rPr>
          <w:i/>
        </w:rPr>
        <w:t>Podivný ráj a jiné povídky</w:t>
      </w:r>
      <w:r>
        <w:rPr/>
        <w:t xml:space="preserve">. Praha: Argo. </w:t>
      </w:r>
    </w:p>
    <w:p>
      <w:pPr>
        <w:pStyle w:val="Normal"/>
        <w:spacing w:lineRule="auto" w:line="276" w:before="0" w:after="240"/>
        <w:rPr/>
      </w:pPr>
      <w:r>
        <w:rPr>
          <w:smallCaps/>
        </w:rPr>
        <w:t>Dickie</w:t>
      </w:r>
      <w:r>
        <w:rPr/>
        <w:t xml:space="preserve">, George (2010 /1974/). „Co je umění? Institucionální analýza.“ In: Kulka, Tomáš – Ciporanov, Denis (eds). </w:t>
      </w:r>
      <w:r>
        <w:rPr>
          <w:i/>
        </w:rPr>
        <w:t>Co je umění? Texty angloamerické estetiky 20. století.</w:t>
      </w:r>
      <w:r>
        <w:rPr/>
        <w:t xml:space="preserve"> Přel. Ota Gál. Červený Kostelec: Pavel Mervart. </w:t>
      </w:r>
    </w:p>
    <w:p>
      <w:pPr>
        <w:pStyle w:val="Normal"/>
        <w:spacing w:lineRule="auto" w:line="276"/>
        <w:ind w:left="567" w:hanging="567"/>
        <w:rPr>
          <w:rFonts w:cs="Courier New"/>
          <w:smallCaps/>
        </w:rPr>
      </w:pPr>
      <w:r>
        <w:rPr>
          <w:rFonts w:cs="Courier New"/>
          <w:smallCaps/>
        </w:rPr>
        <w:t>Didi-huberman, g</w:t>
      </w:r>
      <w:r>
        <w:rPr>
          <w:rFonts w:cs="Courier New"/>
        </w:rPr>
        <w:t xml:space="preserve">eorges (2008). </w:t>
      </w:r>
      <w:r>
        <w:rPr>
          <w:rFonts w:cs="Courier New"/>
          <w:i/>
        </w:rPr>
        <w:t xml:space="preserve">Před časem. </w:t>
      </w:r>
      <w:r>
        <w:rPr>
          <w:rFonts w:cs="Courier New"/>
        </w:rPr>
        <w:t xml:space="preserve">Praha : Barrister &amp; Principal </w:t>
      </w:r>
    </w:p>
    <w:p>
      <w:pPr>
        <w:pStyle w:val="Normal"/>
        <w:spacing w:lineRule="auto" w:line="276"/>
        <w:ind w:left="567" w:hanging="567"/>
        <w:rPr/>
      </w:pPr>
      <w:r>
        <w:rPr>
          <w:rFonts w:cs="Courier New"/>
          <w:smallCaps/>
        </w:rPr>
        <w:t>Diengott(ová)</w:t>
      </w:r>
      <w:r>
        <w:rPr>
          <w:rFonts w:cs="Courier New"/>
        </w:rPr>
        <w:t>, Nilli (1993). „Implied Author, Motivation and Theme and Their Problematic Status“. In Orbis Literarum 48: 181–193.</w:t>
      </w:r>
    </w:p>
    <w:p>
      <w:pPr>
        <w:pStyle w:val="Normal"/>
        <w:spacing w:lineRule="auto" w:line="276"/>
        <w:ind w:left="567" w:hanging="567"/>
        <w:rPr/>
      </w:pPr>
      <w:r>
        <w:rPr>
          <w:rFonts w:cs="Courier New"/>
          <w:bCs/>
          <w:smallCaps/>
        </w:rPr>
        <w:t>Dijk</w:t>
      </w:r>
      <w:r>
        <w:rPr>
          <w:rFonts w:cs="Courier New"/>
          <w:bCs/>
        </w:rPr>
        <w:t xml:space="preserve">, Teun van (1998). </w:t>
      </w:r>
      <w:r>
        <w:rPr>
          <w:rFonts w:cs="Courier New"/>
          <w:i/>
          <w:iCs/>
        </w:rPr>
        <w:t>Ideology: A Multidisciplinary Approach</w:t>
      </w:r>
      <w:r>
        <w:rPr>
          <w:rFonts w:cs="Courier New"/>
        </w:rPr>
        <w:t xml:space="preserve">. London : Sage. </w:t>
      </w:r>
    </w:p>
    <w:p>
      <w:pPr>
        <w:pStyle w:val="Normal"/>
        <w:spacing w:lineRule="auto" w:line="276"/>
        <w:ind w:left="567" w:hanging="567"/>
        <w:rPr/>
      </w:pPr>
      <w:r>
        <w:rPr>
          <w:rFonts w:cs="Courier New"/>
          <w:smallCaps/>
        </w:rPr>
        <w:t>Docherty</w:t>
      </w:r>
      <w:r>
        <w:rPr>
          <w:rFonts w:cs="Courier New"/>
        </w:rPr>
        <w:t xml:space="preserve">, Thomas (1996). </w:t>
      </w:r>
      <w:r>
        <w:rPr>
          <w:rFonts w:cs="Courier New"/>
          <w:i/>
          <w:iCs/>
        </w:rPr>
        <w:t>After theory</w:t>
      </w:r>
      <w:r>
        <w:rPr>
          <w:rFonts w:cs="Courier New"/>
        </w:rPr>
        <w:t xml:space="preserve">. Postmodern theory. Edinburgh : Edinburgh University Press. </w:t>
      </w:r>
    </w:p>
    <w:p>
      <w:pPr>
        <w:pStyle w:val="Normal"/>
        <w:spacing w:lineRule="auto" w:line="276"/>
        <w:ind w:left="567" w:hanging="567"/>
        <w:rPr/>
      </w:pPr>
      <w:r>
        <w:rPr>
          <w:rFonts w:cs="Courier New"/>
          <w:smallCaps/>
        </w:rPr>
        <w:t>Doležel</w:t>
      </w:r>
      <w:r>
        <w:rPr>
          <w:rFonts w:cs="Courier New"/>
        </w:rPr>
        <w:t xml:space="preserve">, Lubomír (1990). </w:t>
      </w:r>
      <w:r>
        <w:rPr>
          <w:rFonts w:cs="Courier New"/>
          <w:i/>
        </w:rPr>
        <w:t>Occidental Poetics: Tradition and Progress</w:t>
      </w:r>
      <w:r>
        <w:rPr>
          <w:rFonts w:cs="Courier New"/>
        </w:rPr>
        <w:t>. Lincoln – London : University of Nebraska Press.</w:t>
      </w:r>
    </w:p>
    <w:p>
      <w:pPr>
        <w:pStyle w:val="TextBody"/>
        <w:spacing w:lineRule="auto" w:line="276"/>
        <w:ind w:left="567" w:hanging="567"/>
        <w:rPr/>
      </w:pPr>
      <w:r>
        <w:rPr>
          <w:rFonts w:cs="Courier New" w:ascii="Calibri" w:hAnsi="Calibri"/>
          <w:smallCaps/>
          <w:sz w:val="24"/>
          <w:szCs w:val="24"/>
        </w:rPr>
        <w:t>Doležel</w:t>
      </w:r>
      <w:r>
        <w:rPr>
          <w:rFonts w:cs="Courier New" w:ascii="Calibri" w:hAnsi="Calibri"/>
          <w:sz w:val="24"/>
          <w:szCs w:val="24"/>
        </w:rPr>
        <w:t xml:space="preserve">, Lubomír (1994). „Prague School Structuralism“. In </w:t>
      </w:r>
      <w:r>
        <w:rPr>
          <w:rFonts w:cs="Courier New" w:ascii="Calibri" w:hAnsi="Calibri"/>
          <w:i/>
          <w:sz w:val="24"/>
          <w:szCs w:val="24"/>
        </w:rPr>
        <w:t>The John Hopkins Guide to Literary Theory and Criticism</w:t>
      </w:r>
      <w:r>
        <w:rPr>
          <w:rFonts w:cs="Courier New" w:ascii="Calibri" w:hAnsi="Calibri"/>
          <w:sz w:val="24"/>
          <w:szCs w:val="24"/>
        </w:rPr>
        <w:t>. Eds. M. Groden a M. Kreiswirth. Baltimore – London : John Hopkins University Press: 592–595.</w:t>
      </w:r>
    </w:p>
    <w:p>
      <w:pPr>
        <w:pStyle w:val="Normal"/>
        <w:spacing w:lineRule="auto" w:line="276"/>
        <w:ind w:left="567" w:hanging="567"/>
        <w:rPr/>
      </w:pPr>
      <w:r>
        <w:rPr>
          <w:rFonts w:cs="Courier New"/>
          <w:smallCaps/>
        </w:rPr>
        <w:t>Doležel</w:t>
      </w:r>
      <w:r>
        <w:rPr>
          <w:rFonts w:cs="Courier New"/>
        </w:rPr>
        <w:t xml:space="preserve">, Lubomír (2000 /1990/). </w:t>
      </w:r>
      <w:r>
        <w:rPr>
          <w:rFonts w:cs="Courier New"/>
          <w:i/>
          <w:iCs/>
        </w:rPr>
        <w:t>Kapitoly z dějin strukturální poetiky</w:t>
      </w:r>
      <w:r>
        <w:rPr>
          <w:rFonts w:cs="Courier New"/>
        </w:rPr>
        <w:t>. Přel. B. Fořt. Brno : Host.</w:t>
      </w:r>
    </w:p>
    <w:p>
      <w:pPr>
        <w:pStyle w:val="Normal"/>
        <w:spacing w:lineRule="auto" w:line="276"/>
        <w:ind w:left="720" w:hanging="720"/>
        <w:rPr/>
      </w:pPr>
      <w:r>
        <w:rPr>
          <w:smallCaps/>
        </w:rPr>
        <w:t>Doležel</w:t>
      </w:r>
      <w:r>
        <w:rPr/>
        <w:t xml:space="preserve">, Lubomír (2003). </w:t>
      </w:r>
      <w:r>
        <w:rPr>
          <w:i/>
        </w:rPr>
        <w:t>Heterocosmica: Fikce a možné světy</w:t>
      </w:r>
      <w:r>
        <w:rPr/>
        <w:t>. Přel. L. Doležel. Praha : Karolinum.</w:t>
      </w:r>
    </w:p>
    <w:p>
      <w:pPr>
        <w:pStyle w:val="Normal"/>
        <w:tabs>
          <w:tab w:val="clear" w:pos="708"/>
          <w:tab w:val="left" w:pos="1260" w:leader="none"/>
        </w:tabs>
        <w:spacing w:lineRule="auto" w:line="276"/>
        <w:ind w:left="567" w:hanging="567"/>
        <w:rPr/>
      </w:pPr>
      <w:r>
        <w:rPr>
          <w:rFonts w:cs="Courier New"/>
          <w:smallCaps/>
        </w:rPr>
        <w:t>Doležel</w:t>
      </w:r>
      <w:r>
        <w:rPr>
          <w:rFonts w:cs="Courier New"/>
        </w:rPr>
        <w:t xml:space="preserve">, Lubomír (2004). „Protifaktová imaginace“. In týž. </w:t>
      </w:r>
      <w:r>
        <w:rPr>
          <w:rFonts w:cs="Courier New"/>
          <w:i/>
        </w:rPr>
        <w:t>Identita literárního díla</w:t>
      </w:r>
      <w:r>
        <w:rPr>
          <w:rFonts w:cs="Courier New"/>
        </w:rPr>
        <w:t>. Přel. B. Fořt. Praha – Brno : Ústav pro českou literaturu AV ČR.</w:t>
      </w:r>
    </w:p>
    <w:p>
      <w:pPr>
        <w:pStyle w:val="Normal"/>
        <w:spacing w:lineRule="auto" w:line="276" w:before="0" w:after="160"/>
        <w:contextualSpacing/>
        <w:rPr/>
      </w:pPr>
      <w:r>
        <w:rPr>
          <w:smallCaps/>
        </w:rPr>
        <w:t>Dollimore</w:t>
      </w:r>
      <w:r>
        <w:rPr/>
        <w:t xml:space="preserve">, Jonathan – </w:t>
      </w:r>
      <w:r>
        <w:rPr>
          <w:smallCaps/>
        </w:rPr>
        <w:t>Sinfield</w:t>
      </w:r>
      <w:r>
        <w:rPr/>
        <w:t xml:space="preserve">, Alan (eds.) (1985). </w:t>
      </w:r>
      <w:r>
        <w:rPr>
          <w:i/>
          <w:iCs/>
        </w:rPr>
        <w:t>Political Shakespeare: New Essays in Cultural Materialism</w:t>
      </w:r>
      <w:r>
        <w:rPr/>
        <w:t>. Manchester: Manchester University Press.</w:t>
      </w:r>
    </w:p>
    <w:p>
      <w:pPr>
        <w:pStyle w:val="Normal"/>
        <w:spacing w:lineRule="auto" w:line="276"/>
        <w:ind w:left="567" w:hanging="567"/>
        <w:rPr/>
      </w:pPr>
      <w:r>
        <w:rPr>
          <w:rFonts w:cs="Courier New"/>
          <w:smallCaps/>
          <w:color w:val="000000"/>
        </w:rPr>
        <w:t>Dollimore</w:t>
      </w:r>
      <w:r>
        <w:rPr>
          <w:rFonts w:cs="Courier New"/>
          <w:color w:val="000000"/>
        </w:rPr>
        <w:t>, Jonathan (1991). </w:t>
      </w:r>
      <w:r>
        <w:rPr>
          <w:rFonts w:cs="Courier New"/>
          <w:i/>
          <w:iCs/>
          <w:color w:val="000000"/>
        </w:rPr>
        <w:t>Sexual Dissidence: Augustine to Wilde, Freud to Foucault</w:t>
      </w:r>
      <w:r>
        <w:rPr>
          <w:rFonts w:cs="Courier New"/>
          <w:color w:val="000000"/>
        </w:rPr>
        <w:t>. Oxford : Oxford University Press.</w:t>
      </w:r>
    </w:p>
    <w:p>
      <w:pPr>
        <w:pStyle w:val="Normal"/>
        <w:spacing w:lineRule="auto" w:line="276"/>
        <w:ind w:left="567" w:hanging="567"/>
        <w:rPr/>
      </w:pPr>
      <w:r>
        <w:rPr>
          <w:rFonts w:cs="Courier New"/>
          <w:smallCaps/>
          <w:color w:val="000000"/>
        </w:rPr>
        <w:t>Dollimore</w:t>
      </w:r>
      <w:r>
        <w:rPr>
          <w:rFonts w:cs="Courier New"/>
          <w:color w:val="000000"/>
        </w:rPr>
        <w:t>, Jonathan (1998). </w:t>
      </w:r>
      <w:r>
        <w:rPr>
          <w:rFonts w:cs="Courier New"/>
          <w:i/>
          <w:color w:val="000000"/>
        </w:rPr>
        <w:t>Death, Desire and Loss in Western Culture</w:t>
      </w:r>
      <w:r>
        <w:rPr>
          <w:rFonts w:cs="Courier New"/>
          <w:color w:val="000000"/>
        </w:rPr>
        <w:t>. London : Routledge.</w:t>
      </w:r>
    </w:p>
    <w:p>
      <w:pPr>
        <w:pStyle w:val="Normal"/>
        <w:tabs>
          <w:tab w:val="clear" w:pos="708"/>
          <w:tab w:val="left" w:pos="720" w:leader="none"/>
        </w:tabs>
        <w:spacing w:lineRule="auto" w:line="276"/>
        <w:textAlignment w:val="baseline"/>
        <w:rPr>
          <w:rFonts w:cs="Courier New"/>
          <w:b/>
          <w:b/>
        </w:rPr>
      </w:pPr>
      <w:r>
        <w:rPr>
          <w:rFonts w:cs="Courier New"/>
        </w:rPr>
        <w:t xml:space="preserve">DOLLIMORE, Jonathan (2014 /2001/). </w:t>
      </w:r>
      <w:r>
        <w:rPr>
          <w:rFonts w:cs="Courier New"/>
          <w:color w:val="000000"/>
        </w:rPr>
        <w:t xml:space="preserve">„Umění nejvíc cenzurují ti, kdo je nejvíc milují.“ In: Richard Müller – Josef Šebek (eds.): </w:t>
      </w:r>
      <w:r>
        <w:rPr>
          <w:rFonts w:cs="Courier New"/>
          <w:i/>
          <w:color w:val="000000"/>
        </w:rPr>
        <w:t>Texty v oběhu</w:t>
      </w:r>
      <w:r>
        <w:rPr>
          <w:rFonts w:cs="Courier New"/>
          <w:color w:val="000000"/>
        </w:rPr>
        <w:t xml:space="preserve">. </w:t>
      </w:r>
      <w:r>
        <w:rPr>
          <w:rFonts w:cs="Courier New"/>
          <w:i/>
          <w:color w:val="000000"/>
        </w:rPr>
        <w:t>Antologie z kulturně materialistického myšlení o literatuře.</w:t>
      </w:r>
      <w:r>
        <w:rPr>
          <w:rFonts w:cs="Courier New"/>
          <w:color w:val="000000"/>
        </w:rPr>
        <w:t xml:space="preserve"> Praha: Academia: 606-624.</w:t>
      </w:r>
    </w:p>
    <w:p>
      <w:pPr>
        <w:pStyle w:val="Normal"/>
        <w:spacing w:lineRule="auto" w:line="276"/>
        <w:rPr/>
      </w:pPr>
      <w:r>
        <w:rPr>
          <w:rFonts w:cs="Courier New"/>
          <w:smallCaps/>
        </w:rPr>
        <w:t>Dopita</w:t>
      </w:r>
      <w:r>
        <w:rPr>
          <w:rFonts w:cs="Courier New"/>
        </w:rPr>
        <w:t xml:space="preserve">, Miroslav (2007). </w:t>
      </w:r>
      <w:r>
        <w:rPr>
          <w:rFonts w:cs="Courier New"/>
          <w:i/>
        </w:rPr>
        <w:t>Pierre Bourdieu o umění, výchově a společnosti.</w:t>
      </w:r>
      <w:r>
        <w:rPr>
          <w:rFonts w:cs="Courier New"/>
        </w:rPr>
        <w:t xml:space="preserve"> Olomouc: Palackého univerzita. </w:t>
      </w:r>
    </w:p>
    <w:p>
      <w:pPr>
        <w:pStyle w:val="Normal"/>
        <w:spacing w:lineRule="auto" w:line="276"/>
        <w:rPr>
          <w:rFonts w:cs="Courier New"/>
        </w:rPr>
      </w:pPr>
      <w:r>
        <w:rPr>
          <w:rFonts w:cs="Courier New"/>
          <w:smallCaps/>
        </w:rPr>
        <w:t>Dosse</w:t>
      </w:r>
      <w:r>
        <w:rPr>
          <w:rFonts w:cs="Courier New"/>
        </w:rPr>
        <w:t>, Francois (</w:t>
      </w:r>
      <w:r>
        <w:rPr>
          <w:rFonts w:cs="Courier New"/>
          <w:smallCaps/>
        </w:rPr>
        <w:t xml:space="preserve">1992). </w:t>
      </w:r>
      <w:r>
        <w:rPr>
          <w:rFonts w:cs="Courier New"/>
          <w:i/>
          <w:iCs/>
        </w:rPr>
        <w:t xml:space="preserve">Histoire du structuralisme I., Le champ du signe 1945–1966. </w:t>
      </w:r>
      <w:r>
        <w:rPr>
          <w:rFonts w:cs="Courier New"/>
        </w:rPr>
        <w:t>Paris: La Découverte.</w:t>
      </w:r>
    </w:p>
    <w:p>
      <w:pPr>
        <w:pStyle w:val="Normal"/>
        <w:spacing w:lineRule="auto" w:line="276"/>
        <w:ind w:left="567" w:hanging="567"/>
        <w:rPr/>
      </w:pPr>
      <w:r>
        <w:rPr>
          <w:rFonts w:cs="Calibri"/>
          <w:caps/>
          <w:shd w:fill="FFFFFF" w:val="clear"/>
        </w:rPr>
        <w:t>DREYFUS</w:t>
      </w:r>
      <w:r>
        <w:rPr>
          <w:rFonts w:cs="Calibri"/>
          <w:shd w:fill="FFFFFF" w:val="clear"/>
        </w:rPr>
        <w:t>, Hubert L. –</w:t>
      </w:r>
      <w:r>
        <w:rPr>
          <w:rStyle w:val="Appleconvertedspace"/>
          <w:rFonts w:cs="Calibri"/>
          <w:shd w:fill="FFFFFF" w:val="clear"/>
        </w:rPr>
        <w:t> </w:t>
      </w:r>
      <w:r>
        <w:rPr>
          <w:rFonts w:cs="Calibri"/>
          <w:caps/>
          <w:shd w:fill="FFFFFF" w:val="clear"/>
        </w:rPr>
        <w:t>RABINOW</w:t>
      </w:r>
      <w:r>
        <w:rPr>
          <w:rFonts w:cs="Calibri"/>
          <w:shd w:fill="FFFFFF" w:val="clear"/>
        </w:rPr>
        <w:t>, Paul (2002).</w:t>
      </w:r>
      <w:r>
        <w:rPr>
          <w:rStyle w:val="Appleconvertedspace"/>
          <w:rFonts w:cs="Calibri"/>
          <w:shd w:fill="FFFFFF" w:val="clear"/>
        </w:rPr>
        <w:t> </w:t>
      </w:r>
      <w:r>
        <w:rPr>
          <w:rFonts w:cs="Calibri"/>
          <w:i/>
          <w:iCs/>
          <w:shd w:fill="FFFFFF" w:val="clear"/>
        </w:rPr>
        <w:t>Michel Foucault: za hranicemi strukturalismu a hermeneutiky</w:t>
      </w:r>
      <w:r>
        <w:rPr>
          <w:rFonts w:cs="Calibri"/>
          <w:shd w:fill="FFFFFF" w:val="clear"/>
        </w:rPr>
        <w:t>. Praha: Herrmann &amp; synové.</w:t>
      </w:r>
    </w:p>
    <w:p>
      <w:pPr>
        <w:pStyle w:val="Normal"/>
        <w:spacing w:lineRule="auto" w:line="276" w:before="0" w:after="240"/>
        <w:rPr/>
      </w:pPr>
      <w:r>
        <w:rPr>
          <w:smallCaps/>
        </w:rPr>
        <w:t>Dubois</w:t>
      </w:r>
      <w:r>
        <w:rPr/>
        <w:t xml:space="preserve">, Jacques – </w:t>
      </w:r>
      <w:r>
        <w:rPr>
          <w:smallCaps/>
        </w:rPr>
        <w:t>Durand</w:t>
      </w:r>
      <w:r>
        <w:rPr/>
        <w:t xml:space="preserve">, Pascal – </w:t>
      </w:r>
      <w:r>
        <w:rPr>
          <w:smallCaps/>
        </w:rPr>
        <w:t>Winkin</w:t>
      </w:r>
      <w:r>
        <w:rPr/>
        <w:t xml:space="preserve">, Yves (eds.) (2005). </w:t>
      </w:r>
      <w:r>
        <w:rPr>
          <w:i/>
        </w:rPr>
        <w:t xml:space="preserve">Le symbolique et le social. La réception internationale de Pierre Bourdieu. </w:t>
      </w:r>
      <w:r>
        <w:rPr/>
        <w:t xml:space="preserve">Liège: Université de Liège. </w:t>
      </w:r>
    </w:p>
    <w:p>
      <w:pPr>
        <w:pStyle w:val="Normal"/>
        <w:spacing w:lineRule="auto" w:line="276" w:before="0" w:after="240"/>
        <w:rPr/>
      </w:pPr>
      <w:r>
        <w:rPr>
          <w:smallCaps/>
        </w:rPr>
        <w:t>Dubois</w:t>
      </w:r>
      <w:r>
        <w:rPr/>
        <w:t xml:space="preserve">, Jacques (1978). </w:t>
      </w:r>
      <w:r>
        <w:rPr>
          <w:i/>
        </w:rPr>
        <w:t>L’institution de la littérature. Introduction à une sociologie</w:t>
      </w:r>
      <w:r>
        <w:rPr/>
        <w:t xml:space="preserve">. Paris – Bruxelles: Nathan – Éditions Labor. </w:t>
      </w:r>
    </w:p>
    <w:p>
      <w:pPr>
        <w:pStyle w:val="Normal"/>
        <w:spacing w:lineRule="auto" w:line="276"/>
        <w:rPr/>
      </w:pPr>
      <w:r>
        <w:rPr>
          <w:rFonts w:cs="Courier New"/>
          <w:smallCaps/>
        </w:rPr>
        <w:t>Dubois</w:t>
      </w:r>
      <w:r>
        <w:rPr>
          <w:rFonts w:cs="Courier New"/>
        </w:rPr>
        <w:t xml:space="preserve">, Jacques (1997). </w:t>
      </w:r>
      <w:r>
        <w:rPr>
          <w:rFonts w:cs="Courier New"/>
          <w:i/>
        </w:rPr>
        <w:t>Pour Albertine. Proust et le sens du social.</w:t>
      </w:r>
      <w:r>
        <w:rPr>
          <w:rFonts w:cs="Courier New"/>
        </w:rPr>
        <w:t xml:space="preserve"> Paris: Seuil 1997.</w:t>
      </w:r>
    </w:p>
    <w:p>
      <w:pPr>
        <w:pStyle w:val="Normal"/>
        <w:spacing w:lineRule="auto" w:line="276" w:before="0" w:after="240"/>
        <w:rPr/>
      </w:pPr>
      <w:r>
        <w:rPr>
          <w:smallCaps/>
        </w:rPr>
        <w:t>Dubois</w:t>
      </w:r>
      <w:r>
        <w:rPr/>
        <w:t xml:space="preserve">, Jacques (2000). „Pierre Bourdieu and Literature.“ </w:t>
      </w:r>
      <w:r>
        <w:rPr>
          <w:i/>
        </w:rPr>
        <w:t>SubStance</w:t>
      </w:r>
      <w:r>
        <w:rPr/>
        <w:t xml:space="preserve"> 29, č. 3: 84–102.</w:t>
      </w:r>
    </w:p>
    <w:p>
      <w:pPr>
        <w:pStyle w:val="Normal"/>
        <w:spacing w:lineRule="auto" w:line="276"/>
        <w:rPr>
          <w:i/>
          <w:i/>
        </w:rPr>
      </w:pPr>
      <w:r>
        <w:rPr>
          <w:smallCaps/>
        </w:rPr>
        <w:t>During</w:t>
      </w:r>
      <w:r>
        <w:rPr/>
        <w:t xml:space="preserve">, Simon (2005). </w:t>
      </w:r>
      <w:r>
        <w:rPr>
          <w:i/>
        </w:rPr>
        <w:t>Cultural Studies. A Critical Introduction.</w:t>
      </w:r>
      <w:r>
        <w:rPr/>
        <w:t xml:space="preserve"> New York: Routledge.</w:t>
      </w:r>
    </w:p>
    <w:p>
      <w:pPr>
        <w:pStyle w:val="Normal"/>
        <w:spacing w:lineRule="auto" w:line="276"/>
        <w:ind w:left="567" w:hanging="567"/>
        <w:rPr/>
      </w:pPr>
      <w:r>
        <w:rPr>
          <w:rFonts w:cs="Courier New"/>
          <w:smallCaps/>
        </w:rPr>
        <w:t>Eagleton</w:t>
      </w:r>
      <w:r>
        <w:rPr>
          <w:rFonts w:cs="Courier New"/>
        </w:rPr>
        <w:t xml:space="preserve">, Terry (1976). </w:t>
      </w:r>
      <w:r>
        <w:rPr>
          <w:rFonts w:cs="Courier New"/>
          <w:i/>
        </w:rPr>
        <w:t>Criticism and ideology : a study In Marxist literary theory</w:t>
      </w:r>
      <w:r>
        <w:rPr>
          <w:rFonts w:cs="Courier New"/>
        </w:rPr>
        <w:t>. London : NLB.</w:t>
      </w:r>
    </w:p>
    <w:p>
      <w:pPr>
        <w:pStyle w:val="Normal"/>
        <w:spacing w:lineRule="auto" w:line="276"/>
        <w:ind w:left="567" w:hanging="567"/>
        <w:rPr/>
      </w:pPr>
      <w:r>
        <w:rPr>
          <w:rFonts w:cs="Courier New"/>
          <w:smallCaps/>
        </w:rPr>
        <w:t>Eagleton</w:t>
      </w:r>
      <w:r>
        <w:rPr>
          <w:rFonts w:cs="Courier New"/>
        </w:rPr>
        <w:t xml:space="preserve">, Terry (1991). </w:t>
      </w:r>
      <w:r>
        <w:rPr>
          <w:rFonts w:cs="Courier New"/>
          <w:i/>
          <w:iCs/>
        </w:rPr>
        <w:t>Ideology : an introduction.</w:t>
      </w:r>
      <w:r>
        <w:rPr>
          <w:rFonts w:cs="Courier New"/>
        </w:rPr>
        <w:t xml:space="preserve"> London : Verso.</w:t>
      </w:r>
    </w:p>
    <w:p>
      <w:pPr>
        <w:pStyle w:val="Normal"/>
        <w:numPr>
          <w:ilvl w:val="0"/>
          <w:numId w:val="0"/>
        </w:numPr>
        <w:spacing w:lineRule="auto" w:line="276"/>
        <w:ind w:left="567" w:hanging="567"/>
        <w:outlineLvl w:val="0"/>
        <w:rPr/>
      </w:pPr>
      <w:r>
        <w:rPr>
          <w:rFonts w:cs="Courier New"/>
          <w:smallCaps/>
        </w:rPr>
        <w:t>Eagleton</w:t>
      </w:r>
      <w:r>
        <w:rPr>
          <w:rFonts w:cs="Courier New"/>
        </w:rPr>
        <w:t xml:space="preserve">, Terry (2005). </w:t>
      </w:r>
      <w:r>
        <w:rPr>
          <w:rFonts w:cs="Courier New"/>
          <w:i/>
        </w:rPr>
        <w:t>Úvod do literární teorie</w:t>
      </w:r>
      <w:r>
        <w:rPr>
          <w:rFonts w:cs="Courier New"/>
        </w:rPr>
        <w:t>. Přel. P. Onufer. Praha : Triáda.</w:t>
      </w:r>
    </w:p>
    <w:p>
      <w:pPr>
        <w:pStyle w:val="Normal"/>
        <w:spacing w:lineRule="auto" w:line="276"/>
        <w:ind w:left="567" w:hanging="567"/>
        <w:rPr>
          <w:rFonts w:cs="Courier New"/>
        </w:rPr>
      </w:pPr>
      <w:r>
        <w:rPr>
          <w:rStyle w:val="Applestylespan"/>
          <w:rFonts w:eastAsia="J Baskerville Tx NCE;Times New Roman" w:cs="Courier New"/>
          <w:smallCaps/>
          <w:color w:val="000000"/>
        </w:rPr>
        <w:t>Eco</w:t>
      </w:r>
      <w:r>
        <w:rPr>
          <w:rStyle w:val="Applestylespan"/>
          <w:rFonts w:eastAsia="J Baskerville Tx NCE;Times New Roman" w:cs="Courier New"/>
          <w:color w:val="000000"/>
        </w:rPr>
        <w:t xml:space="preserve">, Umberto (1976 /1962/). </w:t>
      </w:r>
      <w:r>
        <w:rPr>
          <w:rStyle w:val="Applestylespan"/>
          <w:rFonts w:eastAsia="J Baskerville Tx NCE;Times New Roman" w:cs="Courier New"/>
          <w:i/>
          <w:iCs/>
          <w:color w:val="000000"/>
        </w:rPr>
        <w:t>Opera aperta: Forma e indeterminazione nelle poetiche contemporanee</w:t>
      </w:r>
      <w:r>
        <w:rPr>
          <w:rStyle w:val="Applestylespan"/>
          <w:rFonts w:eastAsia="J Baskerville Tx NCE;Times New Roman" w:cs="Courier New"/>
          <w:color w:val="000000"/>
        </w:rPr>
        <w:t>. Milano : Bompiani.</w:t>
      </w:r>
    </w:p>
    <w:p>
      <w:pPr>
        <w:pStyle w:val="Normal"/>
        <w:spacing w:lineRule="auto" w:line="276"/>
        <w:ind w:left="567" w:hanging="567"/>
        <w:rPr/>
      </w:pPr>
      <w:r>
        <w:rPr>
          <w:rFonts w:cs="Courier New"/>
          <w:smallCaps/>
        </w:rPr>
        <w:t>Eco</w:t>
      </w:r>
      <w:r>
        <w:rPr>
          <w:rFonts w:cs="Courier New"/>
        </w:rPr>
        <w:t xml:space="preserve">, Umberto (1984). </w:t>
      </w:r>
      <w:r>
        <w:rPr>
          <w:rFonts w:cs="Courier New"/>
          <w:i/>
        </w:rPr>
        <w:t>Semiotics and the Philosophy of Language</w:t>
      </w:r>
      <w:r>
        <w:rPr>
          <w:rFonts w:cs="Courier New"/>
        </w:rPr>
        <w:t>. Bloomington.</w:t>
      </w:r>
    </w:p>
    <w:p>
      <w:pPr>
        <w:pStyle w:val="Normal"/>
        <w:spacing w:lineRule="auto" w:line="276"/>
        <w:ind w:left="567" w:hanging="567"/>
        <w:rPr/>
      </w:pPr>
      <w:r>
        <w:rPr>
          <w:rFonts w:cs="Courier New"/>
          <w:bCs/>
          <w:smallCaps/>
        </w:rPr>
        <w:t>Eco</w:t>
      </w:r>
      <w:r>
        <w:rPr>
          <w:rFonts w:cs="Courier New"/>
          <w:bCs/>
        </w:rPr>
        <w:t xml:space="preserve">, Umberto </w:t>
      </w:r>
      <w:r>
        <w:rPr>
          <w:rFonts w:cs="Courier New"/>
        </w:rPr>
        <w:t xml:space="preserve">(1987 /1979/). </w:t>
      </w:r>
      <w:r>
        <w:rPr>
          <w:rFonts w:cs="Courier New"/>
          <w:i/>
          <w:iCs/>
        </w:rPr>
        <w:t>Lector in fabula: Die Mitarbeit der Interpretation in erzählenden Texten</w:t>
      </w:r>
      <w:r>
        <w:rPr>
          <w:rFonts w:cs="Courier New"/>
        </w:rPr>
        <w:t>. München – Wien : Hanser.</w:t>
      </w:r>
    </w:p>
    <w:p>
      <w:pPr>
        <w:pStyle w:val="Normal"/>
        <w:spacing w:lineRule="auto" w:line="276"/>
        <w:ind w:left="567" w:hanging="567"/>
        <w:rPr/>
      </w:pPr>
      <w:r>
        <w:rPr>
          <w:rFonts w:cs="Courier New"/>
          <w:smallCaps/>
        </w:rPr>
        <w:t>Eco</w:t>
      </w:r>
      <w:r>
        <w:rPr>
          <w:rFonts w:cs="Courier New"/>
        </w:rPr>
        <w:t>, Umberto (</w:t>
      </w:r>
      <w:r>
        <w:rPr>
          <w:rFonts w:cs="Courier New"/>
          <w:bCs/>
        </w:rPr>
        <w:t xml:space="preserve">1990 </w:t>
      </w:r>
      <w:r>
        <w:rPr>
          <w:rFonts w:cs="Courier New"/>
        </w:rPr>
        <w:t>/</w:t>
      </w:r>
      <w:r>
        <w:rPr>
          <w:rFonts w:cs="Courier New"/>
          <w:bCs/>
        </w:rPr>
        <w:t>1962</w:t>
      </w:r>
      <w:r>
        <w:rPr>
          <w:rFonts w:cs="Courier New"/>
        </w:rPr>
        <w:t>/</w:t>
      </w:r>
      <w:r>
        <w:rPr>
          <w:rFonts w:cs="Courier New"/>
          <w:bCs/>
        </w:rPr>
        <w:t>). „Poetika otevřeného uměleckého díla“.</w:t>
      </w:r>
      <w:r>
        <w:rPr>
          <w:rFonts w:cs="Courier New"/>
        </w:rPr>
        <w:t xml:space="preserve"> </w:t>
      </w:r>
      <w:r>
        <w:rPr>
          <w:rStyle w:val="Applestylespan"/>
          <w:rFonts w:cs="Courier New"/>
        </w:rPr>
        <w:t>Přel. Z. Frýbort.</w:t>
      </w:r>
      <w:r>
        <w:rPr>
          <w:rFonts w:cs="Courier New"/>
        </w:rPr>
        <w:t xml:space="preserve"> </w:t>
      </w:r>
      <w:r>
        <w:rPr>
          <w:rFonts w:cs="Courier New"/>
          <w:i/>
        </w:rPr>
        <w:t>Opus musicum</w:t>
      </w:r>
      <w:r>
        <w:rPr>
          <w:rFonts w:cs="Courier New"/>
        </w:rPr>
        <w:t xml:space="preserve"> 22, č. 5: 129–144.</w:t>
      </w:r>
    </w:p>
    <w:p>
      <w:pPr>
        <w:pStyle w:val="Normal"/>
        <w:numPr>
          <w:ilvl w:val="0"/>
          <w:numId w:val="0"/>
        </w:numPr>
        <w:spacing w:lineRule="auto" w:line="276"/>
        <w:ind w:left="567" w:hanging="567"/>
        <w:outlineLvl w:val="0"/>
        <w:rPr/>
      </w:pPr>
      <w:r>
        <w:rPr>
          <w:rFonts w:cs="Courier New"/>
          <w:smallCaps/>
        </w:rPr>
        <w:t>Eco</w:t>
      </w:r>
      <w:r>
        <w:rPr>
          <w:rFonts w:cs="Courier New"/>
        </w:rPr>
        <w:t xml:space="preserve">, Umberto (1997). </w:t>
      </w:r>
      <w:r>
        <w:rPr>
          <w:rFonts w:cs="Courier New"/>
          <w:i/>
        </w:rPr>
        <w:t>Šest procházek literárními lesy</w:t>
      </w:r>
      <w:r>
        <w:rPr>
          <w:rFonts w:cs="Courier New"/>
        </w:rPr>
        <w:t>. Olomouc : Votobia.</w:t>
      </w:r>
    </w:p>
    <w:p>
      <w:pPr>
        <w:pStyle w:val="Normal"/>
        <w:spacing w:lineRule="auto" w:line="276"/>
        <w:ind w:left="567" w:hanging="567"/>
        <w:rPr/>
      </w:pPr>
      <w:r>
        <w:rPr>
          <w:rFonts w:cs="Courier New"/>
          <w:smallCaps/>
        </w:rPr>
        <w:t>Eco</w:t>
      </w:r>
      <w:r>
        <w:rPr>
          <w:rFonts w:cs="Courier New"/>
        </w:rPr>
        <w:t xml:space="preserve">, Umberto (2001 /1993/). </w:t>
      </w:r>
      <w:r>
        <w:rPr>
          <w:rFonts w:cs="Courier New"/>
          <w:i/>
        </w:rPr>
        <w:t>Hledání dokonalého jazyka v evropské kultuře</w:t>
      </w:r>
      <w:r>
        <w:rPr>
          <w:rFonts w:cs="Courier New"/>
        </w:rPr>
        <w:t>. Přel. Z. Jandová. Praha : Nakladatelství Lidové noviny.</w:t>
      </w:r>
    </w:p>
    <w:p>
      <w:pPr>
        <w:pStyle w:val="Normal"/>
        <w:spacing w:lineRule="auto" w:line="276"/>
        <w:ind w:left="567" w:hanging="567"/>
        <w:rPr/>
      </w:pPr>
      <w:r>
        <w:rPr>
          <w:rFonts w:cs="Courier New"/>
          <w:smallCaps/>
        </w:rPr>
        <w:t>Eco</w:t>
      </w:r>
      <w:r>
        <w:rPr>
          <w:rFonts w:cs="Courier New"/>
        </w:rPr>
        <w:t xml:space="preserve">, Umberto (2002). „Epištola, středověký alegorismus, moderní symbolismus“. In </w:t>
      </w:r>
      <w:r>
        <w:rPr>
          <w:rFonts w:cs="Courier New"/>
          <w:i/>
        </w:rPr>
        <w:t>O zrcadlech a jiné eseje : znak, reprezentace, iluze, obraz</w:t>
      </w:r>
      <w:r>
        <w:rPr>
          <w:rFonts w:cs="Courier New"/>
        </w:rPr>
        <w:t>. Praha : Mladá fronta.</w:t>
      </w:r>
    </w:p>
    <w:p>
      <w:pPr>
        <w:pStyle w:val="Normal"/>
        <w:spacing w:lineRule="auto" w:line="276"/>
        <w:ind w:left="567" w:hanging="567"/>
        <w:rPr/>
      </w:pPr>
      <w:r>
        <w:rPr>
          <w:rFonts w:cs="Courier New"/>
          <w:smallCaps/>
        </w:rPr>
        <w:t>Eco</w:t>
      </w:r>
      <w:r>
        <w:rPr>
          <w:rFonts w:cs="Courier New"/>
        </w:rPr>
        <w:t xml:space="preserve">, Umberto (2002). „Huizinga a hra“. In </w:t>
      </w:r>
      <w:r>
        <w:rPr>
          <w:rFonts w:cs="Courier New"/>
          <w:i/>
        </w:rPr>
        <w:t>O zrcadlech a jiné eseje : znak, reprezentace, iluze, obraz</w:t>
      </w:r>
      <w:r>
        <w:rPr>
          <w:rFonts w:cs="Courier New"/>
        </w:rPr>
        <w:t>. Praha : Mladá fronta.</w:t>
      </w:r>
    </w:p>
    <w:p>
      <w:pPr>
        <w:pStyle w:val="Normal"/>
        <w:spacing w:lineRule="auto" w:line="276"/>
        <w:ind w:left="567" w:hanging="567"/>
        <w:rPr/>
      </w:pPr>
      <w:r>
        <w:rPr>
          <w:rFonts w:cs="Courier New"/>
          <w:smallCaps/>
        </w:rPr>
        <w:t>Eco</w:t>
      </w:r>
      <w:r>
        <w:rPr>
          <w:rFonts w:cs="Courier New"/>
        </w:rPr>
        <w:t xml:space="preserve">, Umberto (2004 /1976/). </w:t>
      </w:r>
      <w:r>
        <w:rPr>
          <w:rFonts w:cs="Courier New"/>
          <w:i/>
          <w:iCs/>
        </w:rPr>
        <w:t>Teorie sémiotiky: A Theory of Semiotics</w:t>
      </w:r>
      <w:r>
        <w:rPr>
          <w:rFonts w:cs="Courier New"/>
        </w:rPr>
        <w:t>. Přel. M. Sedláček. Brno : Janáčkova akademie múzických umění v Brně.</w:t>
      </w:r>
    </w:p>
    <w:p>
      <w:pPr>
        <w:pStyle w:val="Prosttext"/>
        <w:spacing w:lineRule="auto" w:line="276"/>
        <w:ind w:left="567" w:hanging="567"/>
        <w:rPr/>
      </w:pPr>
      <w:r>
        <w:rPr>
          <w:rFonts w:cs="Courier New" w:ascii="Calibri" w:hAnsi="Calibri"/>
          <w:smallCaps/>
          <w:sz w:val="24"/>
          <w:szCs w:val="24"/>
        </w:rPr>
        <w:t>Eco</w:t>
      </w:r>
      <w:r>
        <w:rPr>
          <w:rFonts w:cs="Courier New" w:ascii="Calibri" w:hAnsi="Calibri"/>
          <w:sz w:val="24"/>
          <w:szCs w:val="24"/>
        </w:rPr>
        <w:t xml:space="preserve">, Umberto (2004 /1990/). </w:t>
      </w:r>
      <w:r>
        <w:rPr>
          <w:rFonts w:cs="Courier New" w:ascii="Calibri" w:hAnsi="Calibri"/>
          <w:i/>
          <w:sz w:val="24"/>
          <w:szCs w:val="24"/>
        </w:rPr>
        <w:t>Meze interpretace</w:t>
      </w:r>
      <w:r>
        <w:rPr>
          <w:rFonts w:cs="Courier New" w:ascii="Calibri" w:hAnsi="Calibri"/>
          <w:sz w:val="24"/>
          <w:szCs w:val="24"/>
        </w:rPr>
        <w:t xml:space="preserve">. Přel. L. Nagy. Praha : Karolinum. </w:t>
      </w:r>
    </w:p>
    <w:p>
      <w:pPr>
        <w:pStyle w:val="Prosttext"/>
        <w:spacing w:lineRule="auto" w:line="276"/>
        <w:ind w:left="567" w:hanging="567"/>
        <w:rPr>
          <w:rFonts w:ascii="Calibri" w:hAnsi="Calibri" w:cs="Courier New"/>
          <w:sz w:val="24"/>
          <w:szCs w:val="24"/>
        </w:rPr>
      </w:pPr>
      <w:r>
        <w:rPr>
          <w:rFonts w:cs="Courier New" w:ascii="Calibri" w:hAnsi="Calibri"/>
          <w:smallCaps/>
          <w:sz w:val="24"/>
          <w:szCs w:val="24"/>
        </w:rPr>
        <w:t>Eco</w:t>
      </w:r>
      <w:r>
        <w:rPr>
          <w:rFonts w:cs="Courier New" w:ascii="Calibri" w:hAnsi="Calibri"/>
          <w:sz w:val="24"/>
          <w:szCs w:val="24"/>
        </w:rPr>
        <w:t xml:space="preserve">, Umberto (2010 /1979/). </w:t>
      </w:r>
      <w:r>
        <w:rPr>
          <w:rFonts w:cs="Courier New" w:ascii="Calibri" w:hAnsi="Calibri"/>
          <w:i/>
          <w:sz w:val="24"/>
          <w:szCs w:val="24"/>
        </w:rPr>
        <w:t>Lector in fabula</w:t>
      </w:r>
      <w:r>
        <w:rPr>
          <w:rStyle w:val="Applestylespan"/>
          <w:rFonts w:cs="Courier New" w:ascii="Calibri" w:hAnsi="Calibri"/>
          <w:i/>
          <w:sz w:val="24"/>
          <w:szCs w:val="24"/>
        </w:rPr>
        <w:t>: Role čtenáře, aneb Interpretační kooperace v narativních textech</w:t>
      </w:r>
      <w:r>
        <w:rPr>
          <w:rStyle w:val="Applestylespan"/>
          <w:rFonts w:cs="Courier New" w:ascii="Calibri" w:hAnsi="Calibri"/>
          <w:sz w:val="24"/>
          <w:szCs w:val="24"/>
        </w:rPr>
        <w:t xml:space="preserve">. Přel. Z. Frýbort. Praha : Academia. </w:t>
      </w:r>
    </w:p>
    <w:p>
      <w:pPr>
        <w:pStyle w:val="Normal"/>
        <w:spacing w:lineRule="auto" w:line="276"/>
        <w:ind w:left="567" w:hanging="567"/>
        <w:rPr/>
      </w:pPr>
      <w:r>
        <w:rPr>
          <w:rFonts w:cs="Courier New"/>
          <w:smallCaps/>
        </w:rPr>
        <w:t>Edgar</w:t>
      </w:r>
      <w:r>
        <w:rPr>
          <w:rFonts w:cs="Courier New"/>
        </w:rPr>
        <w:t xml:space="preserve">, Andrew – </w:t>
      </w:r>
      <w:r>
        <w:rPr>
          <w:rFonts w:cs="Courier New"/>
          <w:smallCaps/>
        </w:rPr>
        <w:t>Sedgwick</w:t>
      </w:r>
      <w:r>
        <w:rPr>
          <w:rFonts w:cs="Courier New"/>
        </w:rPr>
        <w:t xml:space="preserve">, Peter (eds.) (2008). </w:t>
      </w:r>
      <w:r>
        <w:rPr>
          <w:rFonts w:cs="Courier New"/>
          <w:i/>
        </w:rPr>
        <w:t>Cultural Theory. The Key Concepts</w:t>
      </w:r>
      <w:r>
        <w:rPr>
          <w:rFonts w:cs="Courier New"/>
        </w:rPr>
        <w:t>. London – New York : Routledge.</w:t>
      </w:r>
    </w:p>
    <w:p>
      <w:pPr>
        <w:pStyle w:val="Normal"/>
        <w:spacing w:lineRule="auto" w:line="276"/>
        <w:ind w:left="567" w:hanging="567"/>
        <w:rPr/>
      </w:pPr>
      <w:r>
        <w:rPr>
          <w:rFonts w:cs="Courier New"/>
          <w:smallCaps/>
        </w:rPr>
        <w:t>Edgar</w:t>
      </w:r>
      <w:r>
        <w:rPr>
          <w:rFonts w:cs="Courier New"/>
        </w:rPr>
        <w:t>, Andrew</w:t>
      </w:r>
      <w:r>
        <w:rPr>
          <w:rStyle w:val="StrongEmphasis"/>
          <w:rFonts w:cs="Courier New"/>
          <w:b w:val="false"/>
        </w:rPr>
        <w:t xml:space="preserve"> (2008). „Body“. In </w:t>
      </w:r>
      <w:r>
        <w:rPr>
          <w:rFonts w:cs="Courier New"/>
          <w:i/>
        </w:rPr>
        <w:t>Cultural Theory. The Key Concepts</w:t>
      </w:r>
      <w:r>
        <w:rPr>
          <w:rFonts w:cs="Courier New"/>
        </w:rPr>
        <w:t>. Eds. A. Edgar a P. Sedgwick. London – New York : Routledge: 29–32.</w:t>
      </w:r>
    </w:p>
    <w:p>
      <w:pPr>
        <w:pStyle w:val="Normal"/>
        <w:spacing w:lineRule="auto" w:line="276"/>
        <w:ind w:left="567" w:hanging="567"/>
        <w:rPr/>
      </w:pPr>
      <w:r>
        <w:rPr>
          <w:rFonts w:cs="Courier New"/>
          <w:smallCaps/>
        </w:rPr>
        <w:t xml:space="preserve">Eliade, </w:t>
      </w:r>
      <w:r>
        <w:rPr>
          <w:rFonts w:cs="Courier New"/>
        </w:rPr>
        <w:t>Mircea</w:t>
      </w:r>
      <w:r>
        <w:rPr>
          <w:rFonts w:cs="Courier New"/>
          <w:smallCaps/>
        </w:rPr>
        <w:t xml:space="preserve"> (1993 /1949/). </w:t>
      </w:r>
      <w:r>
        <w:rPr>
          <w:rFonts w:cs="Courier New"/>
          <w:i/>
        </w:rPr>
        <w:t>Mýtus o věčném návratu: Archetypy a opakování</w:t>
      </w:r>
      <w:r>
        <w:rPr>
          <w:rFonts w:cs="Courier New"/>
        </w:rPr>
        <w:t>. Přel. E. Streibingerová. Praha : Institut pro středoevropskou kulturu a politiku.</w:t>
      </w:r>
    </w:p>
    <w:p>
      <w:pPr>
        <w:pStyle w:val="Normal"/>
        <w:spacing w:lineRule="auto" w:line="276"/>
        <w:ind w:left="567" w:hanging="567"/>
        <w:rPr/>
      </w:pPr>
      <w:r>
        <w:rPr>
          <w:rFonts w:cs="Courier New"/>
          <w:smallCaps/>
        </w:rPr>
        <w:t>Eliade</w:t>
      </w:r>
      <w:r>
        <w:rPr>
          <w:rFonts w:cs="Courier New"/>
        </w:rPr>
        <w:t xml:space="preserve">, Mircea (1998). </w:t>
      </w:r>
      <w:r>
        <w:rPr>
          <w:rFonts w:cs="Courier New"/>
          <w:i/>
        </w:rPr>
        <w:t>Mýty, sny a mystéria</w:t>
      </w:r>
      <w:r>
        <w:rPr>
          <w:rFonts w:cs="Courier New"/>
        </w:rPr>
        <w:t>. Přel. J. Vízner. Praha : OIKOYMENH.</w:t>
      </w:r>
    </w:p>
    <w:p>
      <w:pPr>
        <w:pStyle w:val="Normal"/>
        <w:spacing w:lineRule="auto" w:line="276"/>
        <w:rPr/>
      </w:pPr>
      <w:r>
        <w:rPr>
          <w:smallCaps/>
        </w:rPr>
        <w:t>Elleström</w:t>
      </w:r>
      <w:r>
        <w:rPr/>
        <w:t xml:space="preserve">, Lars (2010). „Modalities of Media: A Model for Understanding Intermedial Relations“. In: týž (ed.). </w:t>
      </w:r>
      <w:r>
        <w:rPr>
          <w:i/>
        </w:rPr>
        <w:t>Media borders, Multimodality and Intermediality</w:t>
      </w:r>
      <w:r>
        <w:rPr/>
        <w:t>. New York: Palgrave Macmillan: 11–48.</w:t>
      </w:r>
    </w:p>
    <w:p>
      <w:pPr>
        <w:pStyle w:val="Normal"/>
        <w:spacing w:lineRule="auto" w:line="276"/>
        <w:ind w:left="567" w:hanging="567"/>
        <w:rPr/>
      </w:pPr>
      <w:r>
        <w:rPr>
          <w:rFonts w:cs="Courier New"/>
          <w:smallCaps/>
        </w:rPr>
        <w:t xml:space="preserve">Emerson, </w:t>
      </w:r>
      <w:r>
        <w:rPr>
          <w:rFonts w:cs="Courier New"/>
        </w:rPr>
        <w:t xml:space="preserve">Caryl </w:t>
      </w:r>
      <w:r>
        <w:rPr>
          <w:rFonts w:cs="Courier New"/>
          <w:smallCaps/>
        </w:rPr>
        <w:t xml:space="preserve">– Morson, </w:t>
      </w:r>
      <w:r>
        <w:rPr>
          <w:rFonts w:cs="Courier New"/>
        </w:rPr>
        <w:t xml:space="preserve">Gary Saul (1990). </w:t>
      </w:r>
      <w:r>
        <w:rPr>
          <w:rFonts w:cs="Courier New"/>
          <w:i/>
        </w:rPr>
        <w:t>Mikhail Bakhtin: Creation of a Prosaics</w:t>
      </w:r>
      <w:r>
        <w:rPr>
          <w:rFonts w:cs="Courier New"/>
        </w:rPr>
        <w:t>. Stanford : Stanford University Press. </w:t>
      </w:r>
    </w:p>
    <w:p>
      <w:pPr>
        <w:pStyle w:val="Normal"/>
        <w:spacing w:lineRule="auto" w:line="276"/>
        <w:ind w:left="567" w:hanging="567"/>
        <w:rPr/>
      </w:pPr>
      <w:r>
        <w:rPr>
          <w:rFonts w:cs="Courier New"/>
          <w:iCs/>
          <w:smallCaps/>
        </w:rPr>
        <w:t>Emerson</w:t>
      </w:r>
      <w:r>
        <w:rPr>
          <w:rFonts w:cs="Courier New"/>
          <w:iCs/>
        </w:rPr>
        <w:t xml:space="preserve">, </w:t>
      </w:r>
      <w:r>
        <w:rPr>
          <w:rFonts w:cs="Courier New"/>
        </w:rPr>
        <w:t>Caryl (1997).</w:t>
      </w:r>
      <w:r>
        <w:rPr>
          <w:rFonts w:cs="Courier New"/>
          <w:i/>
          <w:iCs/>
        </w:rPr>
        <w:t xml:space="preserve"> The first hundred years of Mikhail Bakhtin</w:t>
      </w:r>
      <w:r>
        <w:rPr>
          <w:rFonts w:cs="Courier New"/>
          <w:iCs/>
        </w:rPr>
        <w:t xml:space="preserve">. </w:t>
      </w:r>
      <w:r>
        <w:rPr>
          <w:rFonts w:cs="Courier New"/>
        </w:rPr>
        <w:t>Princeton : Princeton University Press.</w:t>
      </w:r>
    </w:p>
    <w:p>
      <w:pPr>
        <w:pStyle w:val="Normal"/>
        <w:spacing w:lineRule="auto" w:line="276"/>
        <w:rPr>
          <w:rFonts w:cs="Courier New"/>
          <w:smallCaps/>
        </w:rPr>
      </w:pPr>
      <w:r>
        <w:rPr>
          <w:rFonts w:cs="Courier New"/>
          <w:smallCaps/>
        </w:rPr>
        <w:t xml:space="preserve">Emerson, </w:t>
      </w:r>
      <w:r>
        <w:rPr>
          <w:rFonts w:cs="Courier New"/>
        </w:rPr>
        <w:t xml:space="preserve">Caryl (1997). </w:t>
      </w:r>
      <w:r>
        <w:rPr>
          <w:rFonts w:cs="Courier New"/>
          <w:i/>
        </w:rPr>
        <w:t>The first hundred years of Mikhail Bakhtin</w:t>
      </w:r>
      <w:r>
        <w:rPr>
          <w:rFonts w:cs="Courier New"/>
        </w:rPr>
        <w:t>. Princeton : Princeton University Press.</w:t>
      </w:r>
    </w:p>
    <w:p>
      <w:pPr>
        <w:pStyle w:val="Normal"/>
        <w:spacing w:lineRule="auto" w:line="276"/>
        <w:ind w:left="567" w:hanging="567"/>
        <w:rPr/>
      </w:pPr>
      <w:r>
        <w:rPr>
          <w:rFonts w:cs="Courier New"/>
          <w:smallCaps/>
        </w:rPr>
        <w:t>Emig</w:t>
      </w:r>
      <w:r>
        <w:rPr>
          <w:rFonts w:cs="Courier New"/>
        </w:rPr>
        <w:t xml:space="preserve">, Rainer (2001). „Literary criticism and psychoanalytic positions“. In </w:t>
      </w:r>
      <w:r>
        <w:rPr>
          <w:rFonts w:cs="Courier New"/>
          <w:i/>
        </w:rPr>
        <w:t>The Cambridge History of Literary Criticism. Volume 9, Twentieth-century Historical, Philosophical and Psychological Perspectives</w:t>
      </w:r>
      <w:r>
        <w:rPr>
          <w:rFonts w:cs="Courier New"/>
        </w:rPr>
        <w:t>. Ed. Ch. Knellwolf, Ch. Norris. Cambridge : Cambridge University Press.</w:t>
      </w:r>
    </w:p>
    <w:p>
      <w:pPr>
        <w:pStyle w:val="Normal"/>
        <w:spacing w:lineRule="auto" w:line="276"/>
        <w:ind w:left="567" w:hanging="567"/>
        <w:rPr/>
      </w:pPr>
      <w:r>
        <w:rPr>
          <w:rFonts w:cs="Courier New"/>
          <w:smallCaps/>
        </w:rPr>
        <w:t>Evans</w:t>
      </w:r>
      <w:r>
        <w:rPr>
          <w:rFonts w:cs="Courier New"/>
        </w:rPr>
        <w:t xml:space="preserve">, Dylan (1996). </w:t>
      </w:r>
      <w:r>
        <w:rPr>
          <w:rFonts w:cs="Courier New"/>
          <w:i/>
        </w:rPr>
        <w:t>An Introductory Dictionary of Lacanian Psychoanalysis</w:t>
      </w:r>
      <w:r>
        <w:rPr>
          <w:rFonts w:cs="Courier New"/>
        </w:rPr>
        <w:t>. London : Routledge.</w:t>
      </w:r>
    </w:p>
    <w:p>
      <w:pPr>
        <w:pStyle w:val="Normal"/>
        <w:spacing w:lineRule="auto" w:line="276"/>
        <w:ind w:left="567" w:hanging="567"/>
        <w:rPr/>
      </w:pPr>
      <w:r>
        <w:rPr>
          <w:rFonts w:cs="Courier New"/>
          <w:smallCaps/>
        </w:rPr>
        <w:t>Exner</w:t>
      </w:r>
      <w:r>
        <w:rPr>
          <w:rFonts w:cs="Courier New"/>
        </w:rPr>
        <w:t xml:space="preserve">, Milan (2002). </w:t>
      </w:r>
      <w:r>
        <w:rPr>
          <w:rFonts w:cs="Courier New"/>
          <w:i/>
        </w:rPr>
        <w:t>Aktanty a nevědomí: pokus o přiblížení teorie archetypu a strukturální sémantiky : (na příkladu Goethova Fausta)</w:t>
      </w:r>
      <w:r>
        <w:rPr>
          <w:rFonts w:cs="Courier New"/>
        </w:rPr>
        <w:t>.</w:t>
      </w:r>
      <w:r>
        <w:rPr>
          <w:rFonts w:cs="Courier New"/>
          <w:i/>
        </w:rPr>
        <w:t xml:space="preserve"> </w:t>
      </w:r>
      <w:r>
        <w:rPr>
          <w:rFonts w:cs="Courier New"/>
        </w:rPr>
        <w:t>Liberec : Technická univerzita, Pedagogická fakulta.</w:t>
      </w:r>
    </w:p>
    <w:p>
      <w:pPr>
        <w:pStyle w:val="Normal"/>
        <w:spacing w:lineRule="auto" w:line="360"/>
        <w:rPr/>
      </w:pPr>
      <w:r>
        <w:rPr>
          <w:rFonts w:cs="Arial"/>
        </w:rPr>
        <w:t xml:space="preserve">FABBRI, Lorno (2009). “Chronotopologies of the Exception: Agamben and Derrida before the camps.” </w:t>
      </w:r>
      <w:r>
        <w:rPr>
          <w:rFonts w:cs="Arial"/>
          <w:i/>
        </w:rPr>
        <w:t>Diacritics</w:t>
      </w:r>
      <w:r>
        <w:rPr>
          <w:rFonts w:cs="Arial"/>
        </w:rPr>
        <w:t xml:space="preserve"> 39, č. 3, s. 77-90.</w:t>
      </w:r>
    </w:p>
    <w:p>
      <w:pPr>
        <w:pStyle w:val="Normal"/>
        <w:spacing w:lineRule="auto" w:line="276"/>
        <w:ind w:left="567" w:hanging="567"/>
        <w:rPr>
          <w:rFonts w:cs="Courier New"/>
          <w:b/>
          <w:b/>
        </w:rPr>
      </w:pPr>
      <w:r>
        <w:rPr>
          <w:rFonts w:cs="Courier New"/>
          <w:smallCaps/>
        </w:rPr>
        <w:t>Fairclough</w:t>
      </w:r>
      <w:r>
        <w:rPr>
          <w:rFonts w:cs="Courier New"/>
        </w:rPr>
        <w:t xml:space="preserve">, Norman (1989). „Discourse, common sense and ideology.“ In týž, </w:t>
      </w:r>
      <w:r>
        <w:rPr>
          <w:rFonts w:cs="Courier New"/>
          <w:i/>
        </w:rPr>
        <w:t>Language and Power</w:t>
      </w:r>
      <w:r>
        <w:rPr>
          <w:rFonts w:cs="Courier New"/>
        </w:rPr>
        <w:t>.</w:t>
      </w:r>
      <w:r>
        <w:rPr>
          <w:rFonts w:cs="Courier New"/>
          <w:i/>
        </w:rPr>
        <w:t xml:space="preserve"> </w:t>
      </w:r>
      <w:r>
        <w:rPr>
          <w:rFonts w:cs="Courier New"/>
        </w:rPr>
        <w:t>London : Longman: 77–107.</w:t>
      </w:r>
    </w:p>
    <w:p>
      <w:pPr>
        <w:pStyle w:val="Normal"/>
        <w:tabs>
          <w:tab w:val="clear" w:pos="708"/>
          <w:tab w:val="left" w:pos="851" w:leader="none"/>
        </w:tabs>
        <w:spacing w:lineRule="auto" w:line="276"/>
        <w:ind w:left="567" w:hanging="567"/>
        <w:rPr/>
      </w:pPr>
      <w:r>
        <w:rPr>
          <w:rFonts w:cs="Courier New"/>
          <w:bCs/>
          <w:smallCaps/>
        </w:rPr>
        <w:t>Fairclough</w:t>
      </w:r>
      <w:r>
        <w:rPr>
          <w:rFonts w:cs="Courier New"/>
          <w:bCs/>
        </w:rPr>
        <w:t>, Norman (</w:t>
      </w:r>
      <w:r>
        <w:rPr>
          <w:rFonts w:cs="Courier New"/>
        </w:rPr>
        <w:t xml:space="preserve">1992). </w:t>
      </w:r>
      <w:r>
        <w:rPr>
          <w:rFonts w:cs="Courier New"/>
          <w:i/>
          <w:iCs/>
        </w:rPr>
        <w:t>Discourse and Social Change</w:t>
      </w:r>
      <w:r>
        <w:rPr>
          <w:rFonts w:cs="Courier New"/>
        </w:rPr>
        <w:t xml:space="preserve">. Cambridge : Polity Press. </w:t>
      </w:r>
    </w:p>
    <w:p>
      <w:pPr>
        <w:pStyle w:val="Normal"/>
        <w:spacing w:lineRule="auto" w:line="276"/>
        <w:ind w:left="567" w:hanging="567"/>
        <w:rPr/>
      </w:pPr>
      <w:r>
        <w:rPr>
          <w:rFonts w:cs="Courier New"/>
          <w:smallCaps/>
        </w:rPr>
        <w:t>Fajkus</w:t>
      </w:r>
      <w:r>
        <w:rPr>
          <w:rFonts w:cs="Courier New"/>
        </w:rPr>
        <w:t xml:space="preserve">, Břetislav (2005). „Historická a holistická koncepce vývoje vědy T. S. Kuhna.“ In týž: </w:t>
      </w:r>
      <w:r>
        <w:rPr>
          <w:rFonts w:cs="Courier New"/>
          <w:i/>
        </w:rPr>
        <w:t>Filosofie a metodologie vědy. Vývoj, současnost a perspektivy</w:t>
      </w:r>
      <w:r>
        <w:rPr>
          <w:rFonts w:cs="Courier New"/>
        </w:rPr>
        <w:t>.</w:t>
      </w:r>
      <w:r>
        <w:rPr>
          <w:rFonts w:cs="Courier New"/>
          <w:i/>
        </w:rPr>
        <w:t xml:space="preserve"> </w:t>
      </w:r>
      <w:r>
        <w:rPr>
          <w:rFonts w:cs="Courier New"/>
        </w:rPr>
        <w:t xml:space="preserve">Praha: Academia: 118–140. </w:t>
      </w:r>
    </w:p>
    <w:p>
      <w:pPr>
        <w:pStyle w:val="Normal"/>
        <w:tabs>
          <w:tab w:val="clear" w:pos="708"/>
          <w:tab w:val="left" w:pos="1260" w:leader="none"/>
        </w:tabs>
        <w:spacing w:lineRule="auto" w:line="276"/>
        <w:ind w:left="567" w:hanging="567"/>
        <w:rPr/>
      </w:pPr>
      <w:r>
        <w:rPr>
          <w:rFonts w:cs="Courier New"/>
          <w:smallCaps/>
        </w:rPr>
        <w:t>Ferguson</w:t>
      </w:r>
      <w:r>
        <w:rPr>
          <w:rFonts w:cs="Courier New"/>
        </w:rPr>
        <w:t xml:space="preserve">, Niall (ed.) (2001 /1997/). </w:t>
      </w:r>
      <w:r>
        <w:rPr>
          <w:rFonts w:cs="Courier New"/>
          <w:i/>
          <w:iCs/>
        </w:rPr>
        <w:t>Virtuální dějiny: Historické alternativy</w:t>
      </w:r>
      <w:r>
        <w:rPr>
          <w:rFonts w:cs="Courier New"/>
        </w:rPr>
        <w:t>. Přel. P. Cechl. Praha : Dokořán.</w:t>
      </w:r>
    </w:p>
    <w:p>
      <w:pPr>
        <w:pStyle w:val="Normal"/>
        <w:spacing w:lineRule="auto" w:line="276"/>
        <w:ind w:left="567" w:hanging="567"/>
        <w:rPr/>
      </w:pPr>
      <w:r>
        <w:rPr>
          <w:rFonts w:cs="Courier New"/>
          <w:smallCaps/>
        </w:rPr>
        <w:t>Feyerabend</w:t>
      </w:r>
      <w:r>
        <w:rPr>
          <w:rFonts w:cs="Courier New"/>
        </w:rPr>
        <w:t>, Paul (1978).</w:t>
      </w:r>
      <w:r>
        <w:rPr>
          <w:rFonts w:cs="Courier New"/>
          <w:i/>
        </w:rPr>
        <w:t xml:space="preserve"> Science In a Free Society</w:t>
      </w:r>
      <w:r>
        <w:rPr>
          <w:rFonts w:cs="Courier New"/>
        </w:rPr>
        <w:t>. London : NLB.</w:t>
      </w:r>
    </w:p>
    <w:p>
      <w:pPr>
        <w:pStyle w:val="Normal"/>
        <w:spacing w:lineRule="auto" w:line="276"/>
        <w:ind w:left="567" w:hanging="567"/>
        <w:rPr/>
      </w:pPr>
      <w:r>
        <w:rPr>
          <w:rFonts w:cs="Courier New"/>
          <w:smallCaps/>
        </w:rPr>
        <w:t>Feyerabend</w:t>
      </w:r>
      <w:r>
        <w:rPr>
          <w:rFonts w:cs="Courier New"/>
        </w:rPr>
        <w:t xml:space="preserve">, Paul (2001 /1975/). </w:t>
      </w:r>
      <w:r>
        <w:rPr>
          <w:rFonts w:cs="Courier New"/>
          <w:i/>
        </w:rPr>
        <w:t>Rozprava proti metodě</w:t>
      </w:r>
      <w:r>
        <w:rPr>
          <w:rFonts w:cs="Courier New"/>
        </w:rPr>
        <w:t xml:space="preserve">. Praha : Aurora. </w:t>
      </w:r>
    </w:p>
    <w:p>
      <w:pPr>
        <w:pStyle w:val="Normal"/>
        <w:spacing w:lineRule="auto" w:line="276"/>
        <w:rPr/>
      </w:pPr>
      <w:r>
        <w:rPr>
          <w:rFonts w:cs="Courier New"/>
          <w:smallCaps/>
        </w:rPr>
        <w:t>Fiedler</w:t>
      </w:r>
      <w:r>
        <w:rPr>
          <w:rFonts w:cs="Courier New"/>
        </w:rPr>
        <w:t xml:space="preserve">, Leslie – </w:t>
      </w:r>
      <w:r>
        <w:rPr>
          <w:rFonts w:cs="Courier New"/>
          <w:smallCaps/>
        </w:rPr>
        <w:t>Baker</w:t>
      </w:r>
      <w:r>
        <w:rPr>
          <w:rFonts w:cs="Courier New"/>
        </w:rPr>
        <w:t xml:space="preserve">, Houston (eds.) 1981 </w:t>
      </w:r>
      <w:r>
        <w:rPr>
          <w:rFonts w:cs="Courier New"/>
          <w:i/>
        </w:rPr>
        <w:t>English Literature: Opening Up the Canon</w:t>
      </w:r>
      <w:r>
        <w:rPr>
          <w:rFonts w:cs="Courier New"/>
        </w:rPr>
        <w:t xml:space="preserve"> (Baltimore: Johns Hopkins University </w:t>
        <w:tab/>
        <w:t>Press)</w:t>
      </w:r>
    </w:p>
    <w:p>
      <w:pPr>
        <w:pStyle w:val="Normal"/>
        <w:spacing w:lineRule="auto" w:line="276"/>
        <w:ind w:left="567" w:hanging="567"/>
        <w:rPr/>
      </w:pPr>
      <w:r>
        <w:rPr>
          <w:rFonts w:cs="Courier New"/>
          <w:smallCaps/>
        </w:rPr>
        <w:t>Fink</w:t>
      </w:r>
      <w:r>
        <w:rPr>
          <w:rFonts w:cs="Courier New"/>
        </w:rPr>
        <w:t xml:space="preserve">, Eugen (1992 /1957/). „Oáza štěstí“. In týž. </w:t>
      </w:r>
      <w:r>
        <w:rPr>
          <w:rFonts w:cs="Courier New"/>
          <w:i/>
          <w:iCs/>
        </w:rPr>
        <w:t>Oáza štěstí</w:t>
      </w:r>
      <w:r>
        <w:rPr>
          <w:rFonts w:cs="Courier New"/>
        </w:rPr>
        <w:t>. Přel. J. Černý, V. Koubová. Praha : Mladá fronta.</w:t>
      </w:r>
    </w:p>
    <w:p>
      <w:pPr>
        <w:pStyle w:val="Normal"/>
        <w:spacing w:lineRule="auto" w:line="276"/>
        <w:ind w:left="567" w:hanging="567"/>
        <w:rPr/>
      </w:pPr>
      <w:r>
        <w:rPr>
          <w:rFonts w:cs="Courier New"/>
          <w:smallCaps/>
        </w:rPr>
        <w:t>Fish</w:t>
      </w:r>
      <w:r>
        <w:rPr>
          <w:rFonts w:cs="Courier New"/>
        </w:rPr>
        <w:t xml:space="preserve">, Stanley (1995). </w:t>
      </w:r>
      <w:r>
        <w:rPr>
          <w:rFonts w:cs="Courier New"/>
          <w:i/>
        </w:rPr>
        <w:t>Professional Correctness: Literary Studies and Political Change</w:t>
      </w:r>
      <w:r>
        <w:rPr>
          <w:rFonts w:cs="Courier New"/>
        </w:rPr>
        <w:t>. New York : Oxford University Press.</w:t>
      </w:r>
    </w:p>
    <w:p>
      <w:pPr>
        <w:pStyle w:val="Normal"/>
        <w:spacing w:lineRule="auto" w:line="276"/>
        <w:ind w:left="567" w:hanging="567"/>
        <w:rPr>
          <w:rFonts w:cs="Courier New"/>
          <w:smallCaps/>
        </w:rPr>
      </w:pPr>
      <w:r>
        <w:rPr>
          <w:rFonts w:cs="Courier New"/>
          <w:smallCaps/>
        </w:rPr>
        <w:t>Fish</w:t>
      </w:r>
      <w:r>
        <w:rPr>
          <w:rFonts w:cs="Courier New"/>
        </w:rPr>
        <w:t xml:space="preserve">, Stanley E. (2000 /1986/). </w:t>
      </w:r>
      <w:r>
        <w:rPr>
          <w:rFonts w:cs="Courier New"/>
          <w:i/>
          <w:iCs/>
        </w:rPr>
        <w:t>Is there a text In this class? The authority of interpretive communities</w:t>
      </w:r>
      <w:r>
        <w:rPr>
          <w:rFonts w:cs="Courier New"/>
        </w:rPr>
        <w:t>. Cambridge, Mass. : Harvard University Press.</w:t>
      </w:r>
    </w:p>
    <w:p>
      <w:pPr>
        <w:pStyle w:val="Normal"/>
        <w:spacing w:lineRule="auto" w:line="276"/>
        <w:ind w:left="567" w:hanging="567"/>
        <w:rPr/>
      </w:pPr>
      <w:r>
        <w:rPr>
          <w:rFonts w:cs="Courier New"/>
          <w:smallCaps/>
        </w:rPr>
        <w:t>Fish</w:t>
      </w:r>
      <w:r>
        <w:rPr>
          <w:rFonts w:cs="Courier New"/>
        </w:rPr>
        <w:t xml:space="preserve">, Stanley (2002 /1980/). „Jak je to tu s textem?“. Přel. P. A. Bílek. </w:t>
      </w:r>
      <w:r>
        <w:rPr>
          <w:rFonts w:cs="Courier New"/>
          <w:i/>
        </w:rPr>
        <w:t>Aluze</w:t>
      </w:r>
      <w:r>
        <w:rPr>
          <w:rFonts w:cs="Courier New"/>
        </w:rPr>
        <w:t xml:space="preserve"> 6, č. 3: 68–76.</w:t>
      </w:r>
    </w:p>
    <w:p>
      <w:pPr>
        <w:pStyle w:val="Normal"/>
        <w:spacing w:lineRule="auto" w:line="276"/>
        <w:ind w:left="567" w:hanging="567"/>
        <w:rPr/>
      </w:pPr>
      <w:r>
        <w:rPr>
          <w:rFonts w:cs="Courier New"/>
          <w:smallCaps/>
        </w:rPr>
        <w:t>Fish</w:t>
      </w:r>
      <w:r>
        <w:rPr>
          <w:rFonts w:cs="Courier New"/>
        </w:rPr>
        <w:t xml:space="preserve">, Stanley (2004). </w:t>
      </w:r>
      <w:r>
        <w:rPr>
          <w:rFonts w:cs="Courier New"/>
          <w:i/>
        </w:rPr>
        <w:t>S úctou věnuje autor</w:t>
      </w:r>
      <w:r>
        <w:rPr>
          <w:rFonts w:cs="Courier New"/>
        </w:rPr>
        <w:t>. Přel. P. A. Bílek. Brno – Praha : Ústav pro českou literaturu AV ČR.</w:t>
      </w:r>
    </w:p>
    <w:p>
      <w:pPr>
        <w:pStyle w:val="Normal"/>
        <w:spacing w:lineRule="auto" w:line="276"/>
        <w:ind w:left="720" w:hanging="720"/>
        <w:rPr/>
      </w:pPr>
      <w:r>
        <w:rPr>
          <w:rFonts w:cs="Courier New"/>
          <w:smallCaps/>
        </w:rPr>
        <w:t>Fořt</w:t>
      </w:r>
      <w:r>
        <w:rPr>
          <w:rFonts w:cs="Courier New"/>
        </w:rPr>
        <w:t xml:space="preserve">, Bohumil (2005). </w:t>
      </w:r>
      <w:r>
        <w:rPr>
          <w:rFonts w:cs="Courier New"/>
          <w:i/>
          <w:iCs/>
        </w:rPr>
        <w:t>Úvod do sémantiky fikčních světů</w:t>
      </w:r>
      <w:r>
        <w:rPr>
          <w:rFonts w:cs="Courier New"/>
        </w:rPr>
        <w:t>. Brno : Host.</w:t>
      </w:r>
    </w:p>
    <w:p>
      <w:pPr>
        <w:pStyle w:val="Normal"/>
        <w:spacing w:lineRule="auto" w:line="276"/>
        <w:rPr>
          <w:rFonts w:cs="Calibri"/>
          <w:smallCaps/>
        </w:rPr>
      </w:pPr>
      <w:r>
        <w:rPr>
          <w:rFonts w:cs="Calibri"/>
          <w:caps/>
          <w:shd w:fill="FFFFFF" w:val="clear"/>
        </w:rPr>
        <w:t>FOUCAULT</w:t>
      </w:r>
      <w:r>
        <w:rPr>
          <w:rFonts w:cs="Calibri"/>
          <w:shd w:fill="FFFFFF" w:val="clear"/>
        </w:rPr>
        <w:t>, Michel (1971 /1962/).</w:t>
      </w:r>
      <w:r>
        <w:rPr>
          <w:rStyle w:val="Appleconvertedspace"/>
          <w:rFonts w:cs="Calibri"/>
          <w:shd w:fill="FFFFFF" w:val="clear"/>
        </w:rPr>
        <w:t> </w:t>
      </w:r>
      <w:r>
        <w:rPr>
          <w:rFonts w:cs="Calibri"/>
          <w:i/>
          <w:iCs/>
          <w:shd w:fill="FFFFFF" w:val="clear"/>
        </w:rPr>
        <w:t>Psychologie a duševní nemoc</w:t>
      </w:r>
      <w:r>
        <w:rPr>
          <w:rFonts w:cs="Calibri"/>
          <w:shd w:fill="FFFFFF" w:val="clear"/>
        </w:rPr>
        <w:t xml:space="preserve">. Přel. Věra Dvořáková a Richard Vyhlídal. Praha: Horizont. </w:t>
      </w:r>
    </w:p>
    <w:p>
      <w:pPr>
        <w:pStyle w:val="Normal"/>
        <w:spacing w:lineRule="auto" w:line="276"/>
        <w:rPr/>
      </w:pPr>
      <w:r>
        <w:rPr>
          <w:rFonts w:cs="Courier New"/>
          <w:smallCaps/>
        </w:rPr>
        <w:t>Foucault</w:t>
      </w:r>
      <w:r>
        <w:rPr>
          <w:rFonts w:cs="Courier New"/>
        </w:rPr>
        <w:t xml:space="preserve">, Michel (1978). </w:t>
      </w:r>
      <w:r>
        <w:rPr>
          <w:rFonts w:cs="Courier New"/>
          <w:i/>
        </w:rPr>
        <w:t>Dispositive der Macht. Über Sexualität, Wissen und Wahrheit</w:t>
      </w:r>
      <w:r>
        <w:rPr>
          <w:rFonts w:cs="Courier New"/>
        </w:rPr>
        <w:t xml:space="preserve">. Přel. </w:t>
      </w:r>
      <w:r>
        <w:rPr>
          <w:rStyle w:val="Applestylespan"/>
          <w:rFonts w:cs="Courier New"/>
        </w:rPr>
        <w:t xml:space="preserve">Hans-Joachim Metzger, Ulrich Raulff, Elke Wehr, Jutta Kranz, Monika Metzger, Walter Seitter. </w:t>
      </w:r>
      <w:r>
        <w:rPr>
          <w:rFonts w:cs="Courier New"/>
        </w:rPr>
        <w:t>Berlin : Merve.</w:t>
      </w:r>
    </w:p>
    <w:p>
      <w:pPr>
        <w:pStyle w:val="Normal"/>
        <w:spacing w:lineRule="auto" w:line="276"/>
        <w:rPr>
          <w:rFonts w:cs="Calibri"/>
        </w:rPr>
      </w:pPr>
      <w:r>
        <w:rPr>
          <w:rFonts w:cs="Calibri"/>
          <w:caps/>
          <w:shd w:fill="FFFFFF" w:val="clear"/>
        </w:rPr>
        <w:t>FOUCAULT</w:t>
      </w:r>
      <w:r>
        <w:rPr>
          <w:rFonts w:cs="Calibri"/>
          <w:shd w:fill="FFFFFF" w:val="clear"/>
        </w:rPr>
        <w:t>, Michel (1993). “Šílenství, absence díla.”</w:t>
      </w:r>
      <w:r>
        <w:rPr>
          <w:rStyle w:val="Appleconvertedspace"/>
          <w:rFonts w:cs="Calibri"/>
          <w:shd w:fill="FFFFFF" w:val="clear"/>
        </w:rPr>
        <w:t> </w:t>
      </w:r>
      <w:r>
        <w:rPr>
          <w:rFonts w:cs="Calibri"/>
          <w:i/>
          <w:iCs/>
          <w:shd w:fill="FFFFFF" w:val="clear"/>
        </w:rPr>
        <w:t xml:space="preserve">Světová literatura, </w:t>
      </w:r>
      <w:r>
        <w:rPr>
          <w:rFonts w:cs="Calibri"/>
          <w:iCs/>
          <w:shd w:fill="FFFFFF" w:val="clear"/>
        </w:rPr>
        <w:t>roč.</w:t>
      </w:r>
      <w:r>
        <w:rPr>
          <w:rFonts w:cs="Calibri"/>
          <w:i/>
          <w:iCs/>
          <w:shd w:fill="FFFFFF" w:val="clear"/>
        </w:rPr>
        <w:t xml:space="preserve"> </w:t>
      </w:r>
      <w:r>
        <w:rPr>
          <w:rFonts w:cs="Calibri"/>
          <w:bCs/>
          <w:shd w:fill="FFFFFF" w:val="clear"/>
        </w:rPr>
        <w:t xml:space="preserve">38, č. </w:t>
      </w:r>
      <w:r>
        <w:rPr>
          <w:rFonts w:cs="Calibri"/>
          <w:shd w:fill="FFFFFF" w:val="clear"/>
        </w:rPr>
        <w:t>3, s. 167-170.</w:t>
      </w:r>
    </w:p>
    <w:p>
      <w:pPr>
        <w:pStyle w:val="Normal"/>
        <w:spacing w:lineRule="auto" w:line="276"/>
        <w:ind w:hanging="11"/>
        <w:rPr>
          <w:rFonts w:cs="Calibri"/>
          <w:smallCaps/>
        </w:rPr>
      </w:pPr>
      <w:r>
        <w:rPr>
          <w:rFonts w:cs="Calibri"/>
          <w:caps/>
          <w:shd w:fill="FFFFFF" w:val="clear"/>
        </w:rPr>
        <w:t>FOUCAULT</w:t>
      </w:r>
      <w:r>
        <w:rPr>
          <w:rFonts w:cs="Calibri"/>
          <w:shd w:fill="FFFFFF" w:val="clear"/>
        </w:rPr>
        <w:t>, Michel (1994a).</w:t>
      </w:r>
      <w:r>
        <w:rPr>
          <w:rStyle w:val="Appleconvertedspace"/>
          <w:rFonts w:cs="Calibri"/>
          <w:shd w:fill="FFFFFF" w:val="clear"/>
        </w:rPr>
        <w:t> </w:t>
      </w:r>
      <w:r>
        <w:rPr>
          <w:rFonts w:cs="Calibri"/>
          <w:i/>
          <w:iCs/>
          <w:shd w:fill="FFFFFF" w:val="clear"/>
        </w:rPr>
        <w:t>Dějiny šílenství v době osvícenství: hledání historických kořenů pojmu duševní choroby</w:t>
      </w:r>
      <w:r>
        <w:rPr>
          <w:rFonts w:cs="Calibri"/>
          <w:shd w:fill="FFFFFF" w:val="clear"/>
        </w:rPr>
        <w:t xml:space="preserve">. Praha: NLN, Nakladatelství Lidové noviny. </w:t>
      </w:r>
    </w:p>
    <w:p>
      <w:pPr>
        <w:pStyle w:val="Normal"/>
        <w:spacing w:lineRule="auto" w:line="276"/>
        <w:rPr/>
      </w:pPr>
      <w:r>
        <w:rPr>
          <w:smallCaps/>
        </w:rPr>
        <w:t>Foucault</w:t>
      </w:r>
      <w:r>
        <w:rPr/>
        <w:t xml:space="preserve">, Michel (1994b). </w:t>
      </w:r>
      <w:r>
        <w:rPr>
          <w:i/>
        </w:rPr>
        <w:t>Diskurs, autor, genealogie</w:t>
      </w:r>
      <w:r>
        <w:rPr/>
        <w:t>. Praha: Nakladatelství Svoboda.</w:t>
      </w:r>
    </w:p>
    <w:p>
      <w:pPr>
        <w:pStyle w:val="Normal"/>
        <w:spacing w:lineRule="auto" w:line="276"/>
        <w:ind w:hanging="11"/>
        <w:rPr/>
      </w:pPr>
      <w:r>
        <w:rPr>
          <w:smallCaps/>
        </w:rPr>
        <w:t>Foucault</w:t>
      </w:r>
      <w:r>
        <w:rPr/>
        <w:t xml:space="preserve">, Michel (1994 /1969/). „Co je autor?“. In týž. </w:t>
      </w:r>
      <w:r>
        <w:rPr>
          <w:i/>
        </w:rPr>
        <w:t>Diskurs, autor, genealogie: Tři studie</w:t>
      </w:r>
      <w:r>
        <w:rPr/>
        <w:t>. Praha: Nakladatelství Svoboda: 41–75.</w:t>
      </w:r>
    </w:p>
    <w:p>
      <w:pPr>
        <w:pStyle w:val="Normal"/>
        <w:spacing w:lineRule="auto" w:line="276"/>
        <w:ind w:left="567" w:hanging="567"/>
        <w:rPr/>
      </w:pPr>
      <w:r>
        <w:rPr>
          <w:rFonts w:cs="Courier New"/>
          <w:smallCaps/>
        </w:rPr>
        <w:t>Foucault</w:t>
      </w:r>
      <w:r>
        <w:rPr>
          <w:rFonts w:cs="Courier New"/>
        </w:rPr>
        <w:t xml:space="preserve">, Michel (1994 /1971/). „Řád diskursu.“ In týž. </w:t>
      </w:r>
      <w:r>
        <w:rPr>
          <w:rFonts w:cs="Courier New"/>
          <w:i/>
        </w:rPr>
        <w:t>Diskurs, autor, genealogie</w:t>
      </w:r>
      <w:r>
        <w:rPr>
          <w:rFonts w:cs="Courier New"/>
        </w:rPr>
        <w:t>. Přel. P. Horák. Praha : Nakladatelství Svoboda: 7–37.</w:t>
      </w:r>
    </w:p>
    <w:p>
      <w:pPr>
        <w:pStyle w:val="Normal"/>
        <w:spacing w:lineRule="auto" w:line="276"/>
        <w:rPr>
          <w:rFonts w:cs="Calibri"/>
        </w:rPr>
      </w:pPr>
      <w:r>
        <w:rPr>
          <w:rFonts w:cs="Calibri"/>
          <w:caps/>
          <w:shd w:fill="FFFFFF" w:val="clear"/>
        </w:rPr>
        <w:t>FOUCAULT</w:t>
      </w:r>
      <w:r>
        <w:rPr>
          <w:rFonts w:cs="Calibri"/>
          <w:shd w:fill="FFFFFF" w:val="clear"/>
        </w:rPr>
        <w:t>, Michel (1995).</w:t>
      </w:r>
      <w:r>
        <w:rPr>
          <w:rStyle w:val="Appleconvertedspace"/>
          <w:rFonts w:cs="Calibri"/>
          <w:shd w:fill="FFFFFF" w:val="clear"/>
        </w:rPr>
        <w:t> </w:t>
      </w:r>
      <w:r>
        <w:rPr>
          <w:rFonts w:cs="Calibri"/>
          <w:i/>
          <w:iCs/>
          <w:shd w:fill="FFFFFF" w:val="clear"/>
        </w:rPr>
        <w:t>Sen a obraznost</w:t>
      </w:r>
      <w:r>
        <w:rPr>
          <w:rFonts w:cs="Calibri"/>
          <w:shd w:fill="FFFFFF" w:val="clear"/>
        </w:rPr>
        <w:t xml:space="preserve">. Překlad Jan Sokol. Liberec: Dauphin. </w:t>
      </w:r>
    </w:p>
    <w:p>
      <w:pPr>
        <w:pStyle w:val="Normal"/>
        <w:spacing w:lineRule="auto" w:line="276"/>
        <w:ind w:left="567" w:hanging="567"/>
        <w:rPr>
          <w:rStyle w:val="StrongEmphasis"/>
          <w:rFonts w:cs="Courier New"/>
          <w:b w:val="false"/>
          <w:b w:val="false"/>
        </w:rPr>
      </w:pPr>
      <w:r>
        <w:rPr>
          <w:rFonts w:cs="Courier New"/>
          <w:smallCaps/>
        </w:rPr>
        <w:t>Foucault</w:t>
      </w:r>
      <w:r>
        <w:rPr>
          <w:rFonts w:cs="Courier New"/>
        </w:rPr>
        <w:t xml:space="preserve">, Michel (1996 /1984/). „Co je to osvícenství?“ Přel. S. Polášek. In týž. </w:t>
      </w:r>
      <w:r>
        <w:rPr>
          <w:rFonts w:cs="Courier New"/>
          <w:i/>
        </w:rPr>
        <w:t>Myšlení vnějšku</w:t>
      </w:r>
      <w:r>
        <w:rPr>
          <w:rFonts w:cs="Courier New"/>
        </w:rPr>
        <w:t xml:space="preserve">. Praha : Herrmann a synové. </w:t>
      </w:r>
    </w:p>
    <w:p>
      <w:pPr>
        <w:pStyle w:val="Normal"/>
        <w:spacing w:lineRule="auto" w:line="276"/>
        <w:ind w:left="567" w:hanging="567"/>
        <w:rPr>
          <w:rStyle w:val="StrongEmphasis"/>
          <w:rFonts w:cs="Courier New"/>
          <w:b w:val="false"/>
          <w:b w:val="false"/>
        </w:rPr>
      </w:pPr>
      <w:r>
        <w:rPr>
          <w:rFonts w:cs="Courier New"/>
          <w:smallCaps/>
        </w:rPr>
        <w:t>Foucault</w:t>
      </w:r>
      <w:r>
        <w:rPr>
          <w:rFonts w:cs="Courier New"/>
        </w:rPr>
        <w:t xml:space="preserve">, Michel (1996). „Co je to osvícenství?“. In týž. </w:t>
      </w:r>
      <w:r>
        <w:rPr>
          <w:rFonts w:cs="Courier New"/>
          <w:i/>
        </w:rPr>
        <w:t>Myšlení vnějšku</w:t>
      </w:r>
      <w:r>
        <w:rPr>
          <w:rFonts w:cs="Courier New"/>
        </w:rPr>
        <w:t xml:space="preserve">. Praha : Herrmann a synové. </w:t>
      </w:r>
    </w:p>
    <w:p>
      <w:pPr>
        <w:pStyle w:val="Normal"/>
        <w:spacing w:lineRule="auto" w:line="276"/>
        <w:ind w:left="567" w:hanging="567"/>
        <w:rPr/>
      </w:pPr>
      <w:r>
        <w:rPr>
          <w:rFonts w:cs="Courier New"/>
          <w:smallCaps/>
        </w:rPr>
        <w:t>Foucault</w:t>
      </w:r>
      <w:r>
        <w:rPr>
          <w:rFonts w:cs="Courier New"/>
        </w:rPr>
        <w:t xml:space="preserve">, Michel (1999 /1976/). </w:t>
      </w:r>
      <w:r>
        <w:rPr>
          <w:rFonts w:cs="Courier New"/>
          <w:i/>
        </w:rPr>
        <w:t>Dějiny sexuality I.</w:t>
      </w:r>
      <w:r>
        <w:rPr>
          <w:rFonts w:cs="Courier New"/>
        </w:rPr>
        <w:t xml:space="preserve"> </w:t>
      </w:r>
      <w:r>
        <w:rPr>
          <w:rFonts w:cs="Courier New"/>
          <w:i/>
        </w:rPr>
        <w:t>Vůle k vědění</w:t>
      </w:r>
      <w:r>
        <w:rPr>
          <w:rFonts w:cs="Courier New"/>
        </w:rPr>
        <w:t>.</w:t>
      </w:r>
      <w:r>
        <w:rPr>
          <w:rFonts w:cs="Courier New"/>
          <w:i/>
        </w:rPr>
        <w:t xml:space="preserve"> </w:t>
      </w:r>
      <w:r>
        <w:rPr>
          <w:rFonts w:cs="Courier New"/>
        </w:rPr>
        <w:t xml:space="preserve">Přel. Č. Pelikán. Praha : Herrmann a synové. </w:t>
      </w:r>
    </w:p>
    <w:p>
      <w:pPr>
        <w:pStyle w:val="Normal"/>
        <w:spacing w:lineRule="auto" w:line="276"/>
        <w:ind w:left="567" w:hanging="567"/>
        <w:rPr/>
      </w:pPr>
      <w:r>
        <w:rPr>
          <w:rFonts w:cs="Courier New"/>
          <w:smallCaps/>
        </w:rPr>
        <w:t>Foucault</w:t>
      </w:r>
      <w:r>
        <w:rPr>
          <w:rFonts w:cs="Courier New"/>
        </w:rPr>
        <w:t xml:space="preserve">, Michel (2000 /1966/). </w:t>
      </w:r>
      <w:r>
        <w:rPr>
          <w:rFonts w:cs="Courier New"/>
          <w:i/>
        </w:rPr>
        <w:t>Slová a veci</w:t>
      </w:r>
      <w:r>
        <w:rPr>
          <w:rFonts w:cs="Courier New"/>
        </w:rPr>
        <w:t xml:space="preserve">. Přel. M. Marcelli a M. Marcelliová. Bratislava : Kalligram. </w:t>
      </w:r>
    </w:p>
    <w:p>
      <w:pPr>
        <w:pStyle w:val="Normal"/>
        <w:spacing w:lineRule="auto" w:line="276"/>
        <w:ind w:left="561" w:hanging="561"/>
        <w:rPr/>
      </w:pPr>
      <w:r>
        <w:rPr>
          <w:rFonts w:cs="Courier New"/>
          <w:smallCaps/>
        </w:rPr>
        <w:t>Foucault</w:t>
      </w:r>
      <w:r>
        <w:rPr>
          <w:rFonts w:cs="Courier New"/>
        </w:rPr>
        <w:t xml:space="preserve">, Michel (2000 /1975/). </w:t>
      </w:r>
      <w:r>
        <w:rPr>
          <w:rFonts w:cs="Courier New"/>
          <w:i/>
        </w:rPr>
        <w:t>Dohlížet a trestat: Kniha o zrodu vězení</w:t>
      </w:r>
      <w:r>
        <w:rPr>
          <w:rFonts w:cs="Courier New"/>
        </w:rPr>
        <w:t>. Přel. Č. Pelikán. Praha : Dauphin.</w:t>
      </w:r>
    </w:p>
    <w:p>
      <w:pPr>
        <w:pStyle w:val="Normal"/>
        <w:spacing w:lineRule="auto" w:line="276"/>
        <w:ind w:left="561" w:hanging="561"/>
        <w:rPr/>
      </w:pPr>
      <w:r>
        <w:rPr>
          <w:rFonts w:cs="Courier New"/>
          <w:smallCaps/>
        </w:rPr>
        <w:t>Foucault</w:t>
      </w:r>
      <w:r>
        <w:rPr>
          <w:rFonts w:cs="Courier New"/>
        </w:rPr>
        <w:t xml:space="preserve">, Michel (2000). </w:t>
      </w:r>
      <w:r>
        <w:rPr>
          <w:rFonts w:cs="Courier New"/>
          <w:i/>
        </w:rPr>
        <w:t>Moc, subjekt a sexualita</w:t>
      </w:r>
      <w:r>
        <w:rPr>
          <w:rFonts w:cs="Courier New"/>
        </w:rPr>
        <w:t>. Přel. M. Marcelli. Bratislava : Kalligram</w:t>
      </w:r>
    </w:p>
    <w:p>
      <w:pPr>
        <w:pStyle w:val="Normal"/>
        <w:suppressAutoHyphens w:val="true"/>
        <w:spacing w:lineRule="auto" w:line="276" w:before="0" w:after="160"/>
        <w:contextualSpacing/>
        <w:rPr/>
      </w:pPr>
      <w:r>
        <w:rPr>
          <w:smallCaps/>
          <w:lang w:eastAsia="ar-SA"/>
        </w:rPr>
        <w:t>Foucault</w:t>
      </w:r>
      <w:r>
        <w:rPr>
          <w:lang w:eastAsia="ar-SA"/>
        </w:rPr>
        <w:t xml:space="preserve">, Michel (2002 /1969/). </w:t>
      </w:r>
      <w:r>
        <w:rPr>
          <w:i/>
          <w:lang w:eastAsia="ar-SA"/>
        </w:rPr>
        <w:t>Archeologie vědění</w:t>
      </w:r>
      <w:r>
        <w:rPr>
          <w:lang w:eastAsia="ar-SA"/>
        </w:rPr>
        <w:t>. Přel. Čestmír Pelikán. Praha: Herrmann a synové.</w:t>
      </w:r>
    </w:p>
    <w:p>
      <w:pPr>
        <w:pStyle w:val="Normal"/>
        <w:spacing w:lineRule="auto" w:line="276"/>
        <w:ind w:left="567" w:hanging="567"/>
        <w:rPr/>
      </w:pPr>
      <w:r>
        <w:rPr>
          <w:rFonts w:cs="Courier New"/>
          <w:smallCaps/>
        </w:rPr>
        <w:t>Foucault</w:t>
      </w:r>
      <w:r>
        <w:rPr>
          <w:rFonts w:cs="Courier New"/>
        </w:rPr>
        <w:t xml:space="preserve">, Michel (2003 /1982/). „Subjekt a moc.“ Přel. S. Polášek. In týž. </w:t>
      </w:r>
      <w:r>
        <w:rPr>
          <w:rFonts w:cs="Courier New"/>
          <w:i/>
        </w:rPr>
        <w:t>Myšlení vnějšku</w:t>
      </w:r>
      <w:r>
        <w:rPr>
          <w:rFonts w:cs="Courier New"/>
        </w:rPr>
        <w:t xml:space="preserve">. Praha : Herrmann a synové: 195–226. </w:t>
      </w:r>
    </w:p>
    <w:p>
      <w:pPr>
        <w:pStyle w:val="Normal"/>
        <w:spacing w:lineRule="auto" w:line="276"/>
        <w:rPr>
          <w:rStyle w:val="StrongEmphasis"/>
          <w:rFonts w:cs="Courier New"/>
          <w:b w:val="false"/>
          <w:b w:val="false"/>
        </w:rPr>
      </w:pPr>
      <w:r>
        <w:rPr>
          <w:rFonts w:cs="Courier New"/>
          <w:smallCaps/>
        </w:rPr>
        <w:t>Foucault</w:t>
      </w:r>
      <w:r>
        <w:rPr>
          <w:rFonts w:cs="Courier New"/>
        </w:rPr>
        <w:t xml:space="preserve">, M (2003 /1984/) „Co je to osvícenství?“ In: </w:t>
      </w:r>
      <w:r>
        <w:rPr>
          <w:rFonts w:cs="Courier New"/>
          <w:i/>
        </w:rPr>
        <w:t>Myšlení vnějšku.</w:t>
      </w:r>
      <w:r>
        <w:rPr>
          <w:rFonts w:cs="Courier New"/>
        </w:rPr>
        <w:t xml:space="preserve"> Praha: Herrmann a synové </w:t>
      </w:r>
    </w:p>
    <w:p>
      <w:pPr>
        <w:pStyle w:val="Normal"/>
        <w:spacing w:lineRule="auto" w:line="276"/>
        <w:ind w:left="567" w:hanging="567"/>
        <w:rPr>
          <w:rStyle w:val="StrongEmphasis"/>
          <w:rFonts w:cs="Courier New"/>
          <w:b w:val="false"/>
          <w:b w:val="false"/>
        </w:rPr>
      </w:pPr>
      <w:r>
        <w:rPr>
          <w:rFonts w:cs="Courier New"/>
          <w:smallCaps/>
        </w:rPr>
        <w:t>Foucault</w:t>
      </w:r>
      <w:r>
        <w:rPr>
          <w:rFonts w:cs="Courier New"/>
        </w:rPr>
        <w:t xml:space="preserve">, Michel (2003). </w:t>
      </w:r>
      <w:r>
        <w:rPr>
          <w:rFonts w:cs="Courier New"/>
          <w:i/>
        </w:rPr>
        <w:t>Myšlení vnějšku</w:t>
      </w:r>
      <w:r>
        <w:rPr>
          <w:rFonts w:cs="Courier New"/>
        </w:rPr>
        <w:t xml:space="preserve">. Přel. Č. Pelikán et al. Praha : Herrmann a synové. </w:t>
      </w:r>
    </w:p>
    <w:p>
      <w:pPr>
        <w:pStyle w:val="Normal"/>
        <w:spacing w:lineRule="auto" w:line="276"/>
        <w:ind w:left="567" w:hanging="567"/>
        <w:rPr>
          <w:rFonts w:cs="Courier New"/>
          <w:smallCaps/>
        </w:rPr>
      </w:pPr>
      <w:r>
        <w:rPr>
          <w:rFonts w:cs="Courier New"/>
          <w:smallCaps/>
        </w:rPr>
        <w:t>Foucault</w:t>
      </w:r>
      <w:r>
        <w:rPr>
          <w:rFonts w:cs="Courier New"/>
        </w:rPr>
        <w:t xml:space="preserve">, Michel (2003a /1984/). </w:t>
      </w:r>
      <w:r>
        <w:rPr>
          <w:rFonts w:cs="Courier New"/>
          <w:i/>
        </w:rPr>
        <w:t>Dějiny sexuality</w:t>
      </w:r>
      <w:r>
        <w:rPr>
          <w:rFonts w:cs="Courier New"/>
        </w:rPr>
        <w:t xml:space="preserve"> II.</w:t>
      </w:r>
      <w:r>
        <w:rPr>
          <w:rFonts w:cs="Courier New"/>
          <w:i/>
        </w:rPr>
        <w:t xml:space="preserve"> Užívání slastí</w:t>
      </w:r>
      <w:r>
        <w:rPr>
          <w:rFonts w:cs="Courier New"/>
        </w:rPr>
        <w:t xml:space="preserve">. Přel. K. Thein, N. Darnadyová a J. Fulka. Praha : Herrmann a synové. </w:t>
      </w:r>
    </w:p>
    <w:p>
      <w:pPr>
        <w:pStyle w:val="Normal"/>
        <w:spacing w:lineRule="auto" w:line="276"/>
        <w:ind w:left="567" w:hanging="567"/>
        <w:rPr>
          <w:rFonts w:cs="Courier New"/>
          <w:smallCaps/>
        </w:rPr>
      </w:pPr>
      <w:r>
        <w:rPr>
          <w:rFonts w:cs="Courier New"/>
          <w:smallCaps/>
        </w:rPr>
        <w:t>Foucault</w:t>
      </w:r>
      <w:r>
        <w:rPr>
          <w:rFonts w:cs="Courier New"/>
        </w:rPr>
        <w:t xml:space="preserve">, Michel (2003b /1984/). </w:t>
      </w:r>
      <w:r>
        <w:rPr>
          <w:rFonts w:cs="Courier New"/>
          <w:i/>
        </w:rPr>
        <w:t>Dějiny sexuality</w:t>
      </w:r>
      <w:r>
        <w:rPr>
          <w:rFonts w:cs="Courier New"/>
        </w:rPr>
        <w:t xml:space="preserve"> III.</w:t>
      </w:r>
      <w:r>
        <w:rPr>
          <w:rFonts w:cs="Courier New"/>
          <w:i/>
        </w:rPr>
        <w:t xml:space="preserve"> Péče o sebe</w:t>
      </w:r>
      <w:r>
        <w:rPr>
          <w:rFonts w:cs="Courier New"/>
        </w:rPr>
        <w:t xml:space="preserve">. Přel. M. Petříček, L. Šerý a J. Fulka. Praha : Herrmann a synové. </w:t>
      </w:r>
    </w:p>
    <w:p>
      <w:pPr>
        <w:pStyle w:val="Normal"/>
        <w:spacing w:lineRule="auto" w:line="276"/>
        <w:ind w:left="567" w:hanging="567"/>
        <w:rPr>
          <w:rFonts w:cs="Calibri"/>
          <w:smallCaps/>
        </w:rPr>
      </w:pPr>
      <w:r>
        <w:rPr>
          <w:rFonts w:cs="Calibri"/>
          <w:caps/>
          <w:shd w:fill="FFFFFF" w:val="clear"/>
        </w:rPr>
        <w:t>FOUCAULT</w:t>
      </w:r>
      <w:r>
        <w:rPr>
          <w:rFonts w:cs="Calibri"/>
          <w:shd w:fill="FFFFFF" w:val="clear"/>
        </w:rPr>
        <w:t>, Michel (2006).</w:t>
      </w:r>
      <w:r>
        <w:rPr>
          <w:rStyle w:val="Appleconvertedspace"/>
          <w:rFonts w:cs="Calibri"/>
          <w:shd w:fill="FFFFFF" w:val="clear"/>
        </w:rPr>
        <w:t> </w:t>
      </w:r>
      <w:r>
        <w:rPr>
          <w:rFonts w:cs="Calibri"/>
          <w:i/>
          <w:iCs/>
          <w:shd w:fill="FFFFFF" w:val="clear"/>
        </w:rPr>
        <w:t>Raymond Roussel</w:t>
      </w:r>
      <w:r>
        <w:rPr>
          <w:rFonts w:cs="Calibri"/>
          <w:shd w:fill="FFFFFF" w:val="clear"/>
        </w:rPr>
        <w:t>. Praha: Herrmann &amp; synové.</w:t>
      </w:r>
    </w:p>
    <w:p>
      <w:pPr>
        <w:pStyle w:val="Normal"/>
        <w:spacing w:lineRule="auto" w:line="276"/>
        <w:ind w:left="567" w:hanging="567"/>
        <w:rPr/>
      </w:pPr>
      <w:r>
        <w:rPr>
          <w:rFonts w:cs="Courier New"/>
          <w:smallCaps/>
        </w:rPr>
        <w:t>Foucault</w:t>
      </w:r>
      <w:r>
        <w:rPr>
          <w:rFonts w:cs="Courier New"/>
        </w:rPr>
        <w:t xml:space="preserve">, Michel (2007 /1966/). </w:t>
      </w:r>
      <w:r>
        <w:rPr>
          <w:rFonts w:cs="Courier New"/>
          <w:i/>
          <w:iCs/>
        </w:rPr>
        <w:t>Slova a věci</w:t>
      </w:r>
      <w:r>
        <w:rPr>
          <w:rFonts w:cs="Courier New"/>
          <w:iCs/>
        </w:rPr>
        <w:t xml:space="preserve">. Přel. Jan Rubáš. </w:t>
      </w:r>
      <w:r>
        <w:rPr>
          <w:rFonts w:cs="Courier New"/>
        </w:rPr>
        <w:t>Brno : Computer Press.</w:t>
      </w:r>
    </w:p>
    <w:p>
      <w:pPr>
        <w:pStyle w:val="Normal"/>
        <w:spacing w:lineRule="auto" w:line="276"/>
        <w:ind w:left="567" w:hanging="567"/>
        <w:rPr>
          <w:rFonts w:cs="Courier New"/>
        </w:rPr>
      </w:pPr>
      <w:r>
        <w:rPr>
          <w:rFonts w:cs="Arial" w:ascii="Arial" w:hAnsi="Arial"/>
          <w:caps/>
          <w:sz w:val="19"/>
          <w:szCs w:val="19"/>
          <w:shd w:fill="FFFFFF" w:val="clear"/>
        </w:rPr>
        <w:t>FOUCAULT</w:t>
      </w:r>
      <w:r>
        <w:rPr>
          <w:rFonts w:cs="Arial" w:ascii="Arial" w:hAnsi="Arial"/>
          <w:sz w:val="19"/>
          <w:szCs w:val="19"/>
          <w:shd w:fill="FFFFFF" w:val="clear"/>
        </w:rPr>
        <w:t>, Michel (2010).</w:t>
      </w:r>
      <w:r>
        <w:rPr>
          <w:rStyle w:val="Appleconvertedspace"/>
          <w:rFonts w:cs="Arial" w:ascii="Arial" w:hAnsi="Arial"/>
          <w:sz w:val="19"/>
          <w:szCs w:val="19"/>
          <w:shd w:fill="FFFFFF" w:val="clear"/>
        </w:rPr>
        <w:t> </w:t>
      </w:r>
      <w:r>
        <w:rPr>
          <w:rFonts w:cs="Arial" w:ascii="Arial" w:hAnsi="Arial"/>
          <w:i/>
          <w:iCs/>
          <w:sz w:val="19"/>
          <w:szCs w:val="19"/>
          <w:shd w:fill="FFFFFF" w:val="clear"/>
        </w:rPr>
        <w:t>Zrození kliniky</w:t>
      </w:r>
      <w:r>
        <w:rPr>
          <w:rFonts w:cs="Arial" w:ascii="Arial" w:hAnsi="Arial"/>
          <w:sz w:val="19"/>
          <w:szCs w:val="19"/>
          <w:shd w:fill="FFFFFF" w:val="clear"/>
        </w:rPr>
        <w:t xml:space="preserve">. </w:t>
      </w:r>
      <w:r>
        <w:rPr>
          <w:rFonts w:cs="Calibri"/>
          <w:shd w:fill="FFFFFF" w:val="clear"/>
        </w:rPr>
        <w:t>Červený</w:t>
      </w:r>
      <w:r>
        <w:rPr>
          <w:rFonts w:cs="Arial" w:ascii="Arial" w:hAnsi="Arial"/>
          <w:sz w:val="19"/>
          <w:szCs w:val="19"/>
          <w:shd w:fill="FFFFFF" w:val="clear"/>
        </w:rPr>
        <w:t xml:space="preserve"> Kostelec: Pavel Mervart. </w:t>
      </w:r>
    </w:p>
    <w:p>
      <w:pPr>
        <w:pStyle w:val="Normal"/>
        <w:spacing w:lineRule="auto" w:line="276"/>
        <w:rPr>
          <w:rFonts w:cs="Courier New"/>
          <w:i/>
          <w:i/>
        </w:rPr>
      </w:pPr>
      <w:r>
        <w:rPr>
          <w:rFonts w:cs="Courier New"/>
          <w:smallCaps/>
        </w:rPr>
        <w:t>Fowler</w:t>
      </w:r>
      <w:r>
        <w:rPr>
          <w:rFonts w:cs="Courier New"/>
        </w:rPr>
        <w:t xml:space="preserve">, Bridget (1999). „Some Critical Issues in Bourdieu’s Sociology of Culture.“ In: Grenfell, Michael – Kelly, Michael (eds). </w:t>
      </w:r>
      <w:r>
        <w:rPr>
          <w:rFonts w:cs="Courier New"/>
          <w:i/>
        </w:rPr>
        <w:t>Pierre Bourdieu. Language, Culture and Education.</w:t>
      </w:r>
      <w:r>
        <w:rPr>
          <w:rFonts w:cs="Courier New"/>
        </w:rPr>
        <w:t xml:space="preserve"> Berne: Peter Lang. </w:t>
      </w:r>
    </w:p>
    <w:p>
      <w:pPr>
        <w:pStyle w:val="Normal"/>
        <w:spacing w:lineRule="auto" w:line="276"/>
        <w:rPr>
          <w:i/>
          <w:i/>
        </w:rPr>
      </w:pPr>
      <w:r>
        <w:rPr>
          <w:smallCaps/>
        </w:rPr>
        <w:t>Fowler</w:t>
      </w:r>
      <w:r>
        <w:rPr/>
        <w:t xml:space="preserve">, Bridget (1999). „Some Critical Issues in Bourdieu’s Sociology of Culture.“ In: Grenfell, Michael – Kelly, Michael (eds). </w:t>
      </w:r>
      <w:r>
        <w:rPr>
          <w:i/>
        </w:rPr>
        <w:t>Pierre Bourdieu. Language, Culture and Education.</w:t>
      </w:r>
      <w:r>
        <w:rPr/>
        <w:t xml:space="preserve"> Berne: Peter Lang. </w:t>
      </w:r>
    </w:p>
    <w:p>
      <w:pPr>
        <w:pStyle w:val="Normal"/>
        <w:spacing w:lineRule="auto" w:line="276"/>
        <w:rPr>
          <w:rFonts w:cs="Courier New"/>
        </w:rPr>
      </w:pPr>
      <w:r>
        <w:rPr>
          <w:rFonts w:cs="Courier New"/>
          <w:smallCaps/>
        </w:rPr>
        <w:t>François-Denève</w:t>
      </w:r>
      <w:r>
        <w:rPr>
          <w:rFonts w:cs="Courier New"/>
        </w:rPr>
        <w:t xml:space="preserve">, Corine (2002). </w:t>
      </w:r>
      <w:r>
        <w:rPr>
          <w:rFonts w:cs="Courier New"/>
          <w:i/>
        </w:rPr>
        <w:t>Roland Barthes. Mytologies</w:t>
      </w:r>
      <w:r>
        <w:rPr>
          <w:rFonts w:cs="Courier New"/>
        </w:rPr>
        <w:t>. Paris: Bréal.</w:t>
      </w:r>
    </w:p>
    <w:p>
      <w:pPr>
        <w:pStyle w:val="Normal"/>
        <w:spacing w:lineRule="auto" w:line="276"/>
        <w:ind w:left="567" w:hanging="567"/>
        <w:rPr/>
      </w:pPr>
      <w:r>
        <w:rPr>
          <w:rStyle w:val="StrongEmphasis"/>
          <w:rFonts w:cs="Courier New"/>
          <w:b w:val="false"/>
          <w:smallCaps/>
        </w:rPr>
        <w:t>Frank</w:t>
      </w:r>
      <w:r>
        <w:rPr>
          <w:rStyle w:val="StrongEmphasis"/>
          <w:rFonts w:cs="Courier New"/>
          <w:b w:val="false"/>
        </w:rPr>
        <w:t xml:space="preserve">, Manfred (2000 /1983/). </w:t>
      </w:r>
      <w:r>
        <w:rPr>
          <w:rStyle w:val="StrongEmphasis"/>
          <w:rFonts w:cs="Courier New"/>
          <w:b w:val="false"/>
          <w:i/>
        </w:rPr>
        <w:t>Co je neostrukturalismus</w:t>
      </w:r>
      <w:r>
        <w:rPr>
          <w:rStyle w:val="StrongEmphasis"/>
          <w:rFonts w:cs="Courier New"/>
          <w:b w:val="false"/>
        </w:rPr>
        <w:t xml:space="preserve">. Praha: Sofis. </w:t>
      </w:r>
    </w:p>
    <w:p>
      <w:pPr>
        <w:pStyle w:val="Normlnweb"/>
        <w:spacing w:lineRule="auto" w:line="276"/>
        <w:ind w:left="567" w:hanging="567"/>
        <w:rPr>
          <w:rFonts w:cs="Courier New"/>
        </w:rPr>
      </w:pPr>
      <w:r>
        <w:rPr>
          <w:rFonts w:cs="Courier New"/>
          <w:smallCaps/>
        </w:rPr>
        <w:t>Frasca,</w:t>
      </w:r>
      <w:r>
        <w:rPr>
          <w:rFonts w:cs="Courier New"/>
        </w:rPr>
        <w:t xml:space="preserve"> Gonzalo. </w:t>
      </w:r>
      <w:r>
        <w:rPr>
          <w:rFonts w:cs="Courier New"/>
          <w:i/>
        </w:rPr>
        <w:t>LUDOLOGY MEETS NARRATOLOGY: Similitude and differences between (video)games and narrative.</w:t>
      </w:r>
      <w:r>
        <w:rPr>
          <w:rFonts w:cs="Courier New"/>
        </w:rPr>
        <w:t xml:space="preserve"> /online/. /cit. 2007-03-01/. Dostupné z: </w:t>
      </w:r>
      <w:hyperlink r:id="rId7">
        <w:r>
          <w:rPr>
            <w:rStyle w:val="InternetLink"/>
            <w:rFonts w:cs="Courier New"/>
          </w:rPr>
          <w:t>http://www.ludology.org/articles/ludology.htm</w:t>
        </w:r>
      </w:hyperlink>
    </w:p>
    <w:p>
      <w:pPr>
        <w:pStyle w:val="Normal"/>
        <w:numPr>
          <w:ilvl w:val="0"/>
          <w:numId w:val="0"/>
        </w:numPr>
        <w:spacing w:lineRule="auto" w:line="276"/>
        <w:ind w:left="567" w:hanging="567"/>
        <w:outlineLvl w:val="0"/>
        <w:rPr/>
      </w:pPr>
      <w:r>
        <w:rPr>
          <w:rFonts w:cs="Courier New"/>
          <w:smallCaps/>
        </w:rPr>
        <w:t>Freud</w:t>
      </w:r>
      <w:r>
        <w:rPr>
          <w:rFonts w:cs="Courier New"/>
        </w:rPr>
        <w:t xml:space="preserve">, Sigmund (1991). </w:t>
      </w:r>
      <w:r>
        <w:rPr>
          <w:rFonts w:cs="Courier New"/>
          <w:i/>
        </w:rPr>
        <w:t>Totem a tabu</w:t>
      </w:r>
      <w:r>
        <w:rPr>
          <w:rFonts w:cs="Courier New"/>
        </w:rPr>
        <w:t xml:space="preserve">; </w:t>
      </w:r>
      <w:r>
        <w:rPr>
          <w:rFonts w:cs="Courier New"/>
          <w:i/>
        </w:rPr>
        <w:t>Vtip a jeho vztah k nevědomí</w:t>
      </w:r>
      <w:r>
        <w:rPr>
          <w:rFonts w:cs="Courier New"/>
        </w:rPr>
        <w:t>. Přel. L. Hošek. Praha : Práh.</w:t>
      </w:r>
    </w:p>
    <w:p>
      <w:pPr>
        <w:pStyle w:val="Normal"/>
        <w:spacing w:lineRule="auto" w:line="276"/>
        <w:ind w:left="567" w:hanging="567"/>
        <w:rPr>
          <w:rStyle w:val="Body"/>
          <w:rFonts w:cs="Courier New"/>
        </w:rPr>
      </w:pPr>
      <w:r>
        <w:rPr>
          <w:rFonts w:cs="Courier New"/>
          <w:smallCaps/>
        </w:rPr>
        <w:t xml:space="preserve">Freud, </w:t>
      </w:r>
      <w:r>
        <w:rPr>
          <w:rFonts w:cs="Courier New"/>
        </w:rPr>
        <w:t xml:space="preserve">Sigmund (1997). „O opačném významu prvotních slov“. In </w:t>
      </w:r>
      <w:r>
        <w:rPr>
          <w:rFonts w:cs="Courier New"/>
          <w:i/>
        </w:rPr>
        <w:t>Spisy z let 1909–1913. Osmá kniha</w:t>
      </w:r>
      <w:r>
        <w:rPr>
          <w:rFonts w:cs="Courier New"/>
        </w:rPr>
        <w:t>. Praha.</w:t>
      </w:r>
    </w:p>
    <w:p>
      <w:pPr>
        <w:pStyle w:val="Normal"/>
        <w:spacing w:lineRule="auto" w:line="276"/>
        <w:ind w:left="567" w:hanging="567"/>
        <w:rPr/>
      </w:pPr>
      <w:r>
        <w:rPr>
          <w:rFonts w:cs="Courier New"/>
          <w:smallCaps/>
        </w:rPr>
        <w:t>Freud</w:t>
      </w:r>
      <w:r>
        <w:rPr>
          <w:rFonts w:cs="Courier New"/>
        </w:rPr>
        <w:t xml:space="preserve">, Sigmund (1998 /1900/). </w:t>
      </w:r>
      <w:r>
        <w:rPr>
          <w:rFonts w:cs="Courier New"/>
          <w:i/>
        </w:rPr>
        <w:t>Výklad snů</w:t>
      </w:r>
      <w:r>
        <w:rPr>
          <w:rFonts w:cs="Courier New"/>
        </w:rPr>
        <w:t>. Přel. O. Vochoč. Praha : Psychoanalytické nakladatelství.</w:t>
      </w:r>
    </w:p>
    <w:p>
      <w:pPr>
        <w:pStyle w:val="Normal"/>
        <w:spacing w:lineRule="auto" w:line="276"/>
        <w:rPr>
          <w:rFonts w:cs="Courier New"/>
          <w:smallCaps/>
        </w:rPr>
      </w:pPr>
      <w:r>
        <w:rPr>
          <w:rStyle w:val="Applestylespan"/>
          <w:rFonts w:cs="Courier New"/>
          <w:smallCaps/>
          <w:color w:val="000000"/>
        </w:rPr>
        <w:t>Freud</w:t>
      </w:r>
      <w:r>
        <w:rPr>
          <w:rStyle w:val="Applestylespan"/>
          <w:rFonts w:cs="Courier New"/>
          <w:color w:val="000000"/>
        </w:rPr>
        <w:t>, Sigmund (2000 /1905/). „</w:t>
      </w:r>
      <w:r>
        <w:rPr>
          <w:rStyle w:val="Applestylespan"/>
          <w:rFonts w:cs="Courier New"/>
          <w:iCs/>
          <w:color w:val="000000"/>
        </w:rPr>
        <w:t>Tři pojednání k teorii sexuality“</w:t>
      </w:r>
      <w:r>
        <w:rPr>
          <w:rStyle w:val="Applestylespan"/>
          <w:rFonts w:cs="Courier New"/>
          <w:i/>
          <w:iCs/>
          <w:color w:val="000000"/>
        </w:rPr>
        <w:t>.</w:t>
      </w:r>
      <w:r>
        <w:rPr>
          <w:rStyle w:val="Applestylespan"/>
          <w:rFonts w:cs="Courier New"/>
          <w:color w:val="000000"/>
        </w:rPr>
        <w:t xml:space="preserve"> Přel. Miloš Kopal – Otta Friedmann. In týž.</w:t>
      </w:r>
      <w:r>
        <w:rPr>
          <w:rStyle w:val="Appleconvertedspace"/>
          <w:rFonts w:cs="Courier New"/>
          <w:color w:val="000000"/>
        </w:rPr>
        <w:t> </w:t>
      </w:r>
      <w:r>
        <w:rPr>
          <w:rStyle w:val="Applestylespan"/>
          <w:rFonts w:cs="Courier New"/>
          <w:i/>
          <w:iCs/>
          <w:color w:val="000000"/>
        </w:rPr>
        <w:t>Sebrané spisy Sigmunda Freuda, Spisy z let 1904–1905</w:t>
      </w:r>
      <w:r>
        <w:rPr>
          <w:rStyle w:val="Applestylespan"/>
          <w:rFonts w:cs="Courier New"/>
          <w:color w:val="000000"/>
        </w:rPr>
        <w:t>, Praha : Psychoanalytické nakladatelství: 27</w:t>
      </w:r>
      <w:r>
        <w:rPr>
          <w:rFonts w:cs="Courier New"/>
        </w:rPr>
        <w:t>–</w:t>
      </w:r>
      <w:r>
        <w:rPr>
          <w:rStyle w:val="Applestylespan"/>
          <w:rFonts w:cs="Courier New"/>
          <w:color w:val="000000"/>
        </w:rPr>
        <w:t>122.</w:t>
      </w:r>
    </w:p>
    <w:p>
      <w:pPr>
        <w:pStyle w:val="Normal"/>
        <w:spacing w:lineRule="auto" w:line="276"/>
        <w:ind w:left="567" w:hanging="567"/>
        <w:rPr/>
      </w:pPr>
      <w:r>
        <w:rPr>
          <w:rFonts w:cs="Courier New"/>
          <w:smallCaps/>
        </w:rPr>
        <w:t>Frow</w:t>
      </w:r>
      <w:r>
        <w:rPr>
          <w:rFonts w:cs="Courier New"/>
        </w:rPr>
        <w:t xml:space="preserve">, John (1986). </w:t>
      </w:r>
      <w:r>
        <w:rPr>
          <w:rFonts w:cs="Courier New"/>
          <w:i/>
        </w:rPr>
        <w:t>Marxism and Literary History</w:t>
      </w:r>
      <w:r>
        <w:rPr>
          <w:rFonts w:cs="Courier New"/>
        </w:rPr>
        <w:t>. Oxford : Blackwell</w:t>
      </w:r>
    </w:p>
    <w:p>
      <w:pPr>
        <w:pStyle w:val="Normal"/>
        <w:spacing w:lineRule="auto" w:line="276"/>
        <w:rPr/>
      </w:pPr>
      <w:r>
        <w:rPr>
          <w:smallCaps/>
        </w:rPr>
        <w:t>Frow</w:t>
      </w:r>
      <w:r>
        <w:rPr/>
        <w:t xml:space="preserve">, John (1995). </w:t>
      </w:r>
      <w:r>
        <w:rPr>
          <w:i/>
        </w:rPr>
        <w:t>Cultural Studies and Cultural Value.</w:t>
      </w:r>
      <w:r>
        <w:rPr/>
        <w:t xml:space="preserve"> Oxford – New York: Clarendon Press.</w:t>
      </w:r>
    </w:p>
    <w:p>
      <w:pPr>
        <w:pStyle w:val="Normal"/>
        <w:spacing w:lineRule="auto" w:line="276"/>
        <w:ind w:left="567" w:hanging="567"/>
        <w:rPr/>
      </w:pPr>
      <w:r>
        <w:rPr>
          <w:rFonts w:cs="Courier New"/>
          <w:smallCaps/>
        </w:rPr>
        <w:t>Frye</w:t>
      </w:r>
      <w:r>
        <w:rPr>
          <w:rFonts w:cs="Courier New"/>
        </w:rPr>
        <w:t xml:space="preserve">, Northrop (2003 /1957/). </w:t>
      </w:r>
      <w:r>
        <w:rPr>
          <w:rFonts w:cs="Courier New"/>
          <w:i/>
          <w:iCs/>
        </w:rPr>
        <w:t>Anatomie kritiky: Čtyři eseje</w:t>
      </w:r>
      <w:r>
        <w:rPr>
          <w:rFonts w:cs="Courier New"/>
        </w:rPr>
        <w:t>. Přel. S. Ficová. Brno : Host.</w:t>
      </w:r>
    </w:p>
    <w:p>
      <w:pPr>
        <w:pStyle w:val="Normlnweb"/>
        <w:spacing w:lineRule="auto" w:line="276"/>
        <w:ind w:left="567" w:hanging="567"/>
        <w:rPr/>
      </w:pPr>
      <w:r>
        <w:rPr>
          <w:rFonts w:cs="Courier New"/>
          <w:smallCaps/>
        </w:rPr>
        <w:t>Fuhrmann</w:t>
      </w:r>
      <w:r>
        <w:rPr>
          <w:rFonts w:cs="Courier New"/>
        </w:rPr>
        <w:t>, Manfred (ed.) (1971).</w:t>
      </w:r>
      <w:r>
        <w:rPr>
          <w:rFonts w:cs="Courier New"/>
          <w:i/>
        </w:rPr>
        <w:t xml:space="preserve"> Terror und Spiel : Probleme der Mythenrezeption</w:t>
      </w:r>
      <w:r>
        <w:rPr>
          <w:rFonts w:cs="Courier New"/>
        </w:rPr>
        <w:t>. München : Fink.</w:t>
      </w:r>
    </w:p>
    <w:p>
      <w:pPr>
        <w:pStyle w:val="Normal"/>
        <w:spacing w:lineRule="auto" w:line="276"/>
        <w:rPr/>
      </w:pPr>
      <w:r>
        <w:rPr/>
        <w:t xml:space="preserve">FULKA, Josef (2002). „Od interpelace k performativu“. In: </w:t>
      </w:r>
      <w:r>
        <w:rPr>
          <w:i/>
        </w:rPr>
        <w:t>Politika rodu a sexuální identity.</w:t>
      </w:r>
      <w:r>
        <w:rPr/>
        <w:t xml:space="preserve"> Brno: Masarykova univerzita: 29 – 50.</w:t>
      </w:r>
    </w:p>
    <w:p>
      <w:pPr>
        <w:pStyle w:val="Normal"/>
        <w:spacing w:lineRule="auto" w:line="276"/>
        <w:rPr/>
      </w:pPr>
      <w:r>
        <w:rPr/>
        <w:t xml:space="preserve">FULKA, Josef (2003a). „De Man, Paul. Neosobní rysy kritického díla Maurice Blanchota.“ </w:t>
      </w:r>
      <w:r>
        <w:rPr>
          <w:i/>
        </w:rPr>
        <w:t>Česká literatura</w:t>
      </w:r>
      <w:r>
        <w:rPr/>
        <w:t xml:space="preserve">, roč. 51, č. 1: 26-27. </w:t>
      </w:r>
    </w:p>
    <w:p>
      <w:pPr>
        <w:pStyle w:val="Normal"/>
        <w:spacing w:lineRule="auto" w:line="276"/>
        <w:rPr/>
      </w:pPr>
      <w:r>
        <w:rPr/>
        <w:t xml:space="preserve">Fulka, Josef (2003b). „Foucault, nový archivář.“ </w:t>
      </w:r>
      <w:r>
        <w:rPr>
          <w:i/>
        </w:rPr>
        <w:t>Souvislosti</w:t>
      </w:r>
      <w:r>
        <w:rPr/>
        <w:t xml:space="preserve"> 1: 12-18.</w:t>
      </w:r>
    </w:p>
    <w:p>
      <w:pPr>
        <w:pStyle w:val="Normal"/>
        <w:spacing w:lineRule="auto" w:line="276"/>
        <w:rPr/>
      </w:pPr>
      <w:r>
        <w:rPr/>
        <w:t xml:space="preserve">Fulka, Josef (2003c). „Tělo bez orgánů: Deleuze a Artaud.“ </w:t>
      </w:r>
      <w:r>
        <w:rPr>
          <w:i/>
        </w:rPr>
        <w:t>Analogon</w:t>
      </w:r>
      <w:r>
        <w:rPr/>
        <w:t xml:space="preserve"> 38: 20 – 26.</w:t>
      </w:r>
    </w:p>
    <w:p>
      <w:pPr>
        <w:pStyle w:val="Normal"/>
        <w:spacing w:lineRule="auto" w:line="276"/>
        <w:ind w:left="567" w:hanging="567"/>
        <w:rPr/>
      </w:pPr>
      <w:r>
        <w:rPr>
          <w:rFonts w:cs="Courier New"/>
          <w:smallCaps/>
        </w:rPr>
        <w:t>Fulka</w:t>
      </w:r>
      <w:r>
        <w:rPr>
          <w:rFonts w:cs="Courier New"/>
        </w:rPr>
        <w:t xml:space="preserve">, Josef (2004). </w:t>
      </w:r>
      <w:r>
        <w:rPr>
          <w:rFonts w:cs="Courier New"/>
          <w:i/>
        </w:rPr>
        <w:t>Zmeškané setkání: Denis Diderot a myšlení 20. století</w:t>
      </w:r>
      <w:r>
        <w:rPr>
          <w:rFonts w:cs="Courier New"/>
        </w:rPr>
        <w:t>. Praha : Herrmann a synové.</w:t>
      </w:r>
    </w:p>
    <w:p>
      <w:pPr>
        <w:pStyle w:val="Normal"/>
        <w:spacing w:lineRule="auto" w:line="276"/>
        <w:ind w:left="567" w:hanging="567"/>
        <w:rPr>
          <w:rStyle w:val="StrongEmphasis"/>
          <w:rFonts w:cs="Courier New"/>
          <w:b w:val="false"/>
          <w:b w:val="false"/>
        </w:rPr>
      </w:pPr>
      <w:r>
        <w:rPr>
          <w:rFonts w:cs="Courier New"/>
          <w:smallCaps/>
        </w:rPr>
        <w:t>Fulka</w:t>
      </w:r>
      <w:r>
        <w:rPr>
          <w:rFonts w:cs="Courier New"/>
        </w:rPr>
        <w:t xml:space="preserve">, Josef (2006). „Ženské psaní a nové genderové teorie“. </w:t>
      </w:r>
      <w:r>
        <w:rPr>
          <w:rFonts w:cs="Courier New"/>
          <w:i/>
        </w:rPr>
        <w:t xml:space="preserve">Plav </w:t>
      </w:r>
      <w:r>
        <w:rPr>
          <w:rFonts w:cs="Courier New"/>
        </w:rPr>
        <w:t>2, č. 4: 6–9.</w:t>
      </w:r>
    </w:p>
    <w:p>
      <w:pPr>
        <w:pStyle w:val="Normal"/>
        <w:spacing w:lineRule="auto" w:line="276"/>
        <w:rPr/>
      </w:pPr>
      <w:r>
        <w:rPr>
          <w:smallCaps/>
        </w:rPr>
        <w:t>Fulka</w:t>
      </w:r>
      <w:r>
        <w:rPr/>
        <w:t xml:space="preserve">, Josef (2008) </w:t>
      </w:r>
      <w:r>
        <w:rPr>
          <w:i/>
        </w:rPr>
        <w:t>Psychoanalýza a francouzské myšlení</w:t>
      </w:r>
      <w:r>
        <w:rPr/>
        <w:t>. Praha: Herrmann a synové</w:t>
      </w:r>
    </w:p>
    <w:p>
      <w:pPr>
        <w:pStyle w:val="Normal"/>
        <w:spacing w:lineRule="auto" w:line="276"/>
        <w:rPr/>
      </w:pPr>
      <w:r>
        <w:rPr/>
        <w:t xml:space="preserve">FULKA, Josef (2009a). „Od Sada k libertinům a zpět.“ </w:t>
      </w:r>
      <w:r>
        <w:rPr>
          <w:i/>
        </w:rPr>
        <w:t xml:space="preserve">Svět literatury, </w:t>
      </w:r>
      <w:r>
        <w:rPr/>
        <w:t xml:space="preserve">č. 40: 125 – 133. </w:t>
      </w:r>
    </w:p>
    <w:p>
      <w:pPr>
        <w:pStyle w:val="Normal"/>
        <w:spacing w:lineRule="auto" w:line="276"/>
        <w:rPr/>
      </w:pPr>
      <w:r>
        <w:rPr/>
        <w:t xml:space="preserve">Fulka, Josef (2009b). „Subjekt, touha a život“. </w:t>
      </w:r>
      <w:r>
        <w:rPr>
          <w:i/>
        </w:rPr>
        <w:t>Filosofický časopis</w:t>
      </w:r>
      <w:r>
        <w:rPr/>
        <w:t xml:space="preserve"> 6: 915 – 929.</w:t>
      </w:r>
    </w:p>
    <w:p>
      <w:pPr>
        <w:pStyle w:val="Normal"/>
        <w:spacing w:lineRule="auto" w:line="276"/>
        <w:rPr/>
      </w:pPr>
      <w:r>
        <w:rPr>
          <w:rFonts w:cs="Courier New"/>
          <w:smallCaps/>
        </w:rPr>
        <w:t>Fulka</w:t>
      </w:r>
      <w:r>
        <w:rPr>
          <w:rFonts w:cs="Courier New"/>
        </w:rPr>
        <w:t xml:space="preserve">, Josef (2010a). </w:t>
      </w:r>
      <w:r>
        <w:rPr>
          <w:rFonts w:cs="Courier New"/>
          <w:i/>
          <w:iCs/>
        </w:rPr>
        <w:t>Od ideologie k fantasmatu</w:t>
      </w:r>
      <w:r>
        <w:rPr>
          <w:rFonts w:cs="Courier New"/>
        </w:rPr>
        <w:t>. Praha: Togga</w:t>
      </w:r>
    </w:p>
    <w:p>
      <w:pPr>
        <w:pStyle w:val="Normal"/>
        <w:spacing w:lineRule="auto" w:line="276"/>
        <w:rPr/>
      </w:pPr>
      <w:r>
        <w:rPr>
          <w:rFonts w:cs="Courier New"/>
          <w:smallCaps/>
        </w:rPr>
        <w:t>Fulka</w:t>
      </w:r>
      <w:r>
        <w:rPr>
          <w:rFonts w:cs="Courier New"/>
        </w:rPr>
        <w:t xml:space="preserve">, Josef (2010b). „Text, trhlina, zkamenělina: k jednomu hrabalovskému motivu.“ </w:t>
      </w:r>
      <w:r>
        <w:rPr>
          <w:rFonts w:cs="Courier New"/>
          <w:i/>
        </w:rPr>
        <w:t>Česká literatura</w:t>
      </w:r>
      <w:r>
        <w:rPr>
          <w:rFonts w:cs="Courier New"/>
        </w:rPr>
        <w:t>, roč.</w:t>
      </w:r>
      <w:r>
        <w:rPr>
          <w:rFonts w:cs="Courier New"/>
          <w:i/>
        </w:rPr>
        <w:t xml:space="preserve"> 58</w:t>
      </w:r>
      <w:r>
        <w:rPr>
          <w:rFonts w:cs="Courier New"/>
        </w:rPr>
        <w:t>, č. 6: 758-766.</w:t>
      </w:r>
    </w:p>
    <w:p>
      <w:pPr>
        <w:pStyle w:val="Normal"/>
        <w:spacing w:lineRule="auto" w:line="276"/>
        <w:ind w:left="567" w:hanging="567"/>
        <w:rPr/>
      </w:pPr>
      <w:r>
        <w:rPr>
          <w:rFonts w:cs="Courier New"/>
          <w:smallCaps/>
        </w:rPr>
        <w:t>Gadamer,</w:t>
      </w:r>
      <w:r>
        <w:rPr>
          <w:rFonts w:cs="Courier New"/>
        </w:rPr>
        <w:t xml:space="preserve"> Hans-Georg (1960 /1990/). </w:t>
      </w:r>
      <w:r>
        <w:rPr>
          <w:rFonts w:cs="Courier New"/>
          <w:i/>
          <w:iCs/>
        </w:rPr>
        <w:t>Hermeneutik: Wahrheit und Metode. Grundzüge einer philosophischen Hermeneutik.</w:t>
      </w:r>
      <w:r>
        <w:rPr>
          <w:rFonts w:cs="Courier New"/>
        </w:rPr>
        <w:t xml:space="preserve"> Tübingen : Mohr.</w:t>
      </w:r>
    </w:p>
    <w:p>
      <w:pPr>
        <w:pStyle w:val="Normal"/>
        <w:spacing w:lineRule="auto" w:line="276"/>
        <w:ind w:left="567" w:hanging="567"/>
        <w:rPr>
          <w:rFonts w:cs="Courier New"/>
        </w:rPr>
      </w:pPr>
      <w:r>
        <w:rPr>
          <w:rStyle w:val="Applestylespan"/>
          <w:rFonts w:cs="Courier New"/>
          <w:smallCaps/>
          <w:color w:val="000000"/>
        </w:rPr>
        <w:t>Gadamer</w:t>
      </w:r>
      <w:r>
        <w:rPr>
          <w:rStyle w:val="Applestylespan"/>
          <w:rFonts w:cs="Courier New"/>
          <w:color w:val="000000"/>
        </w:rPr>
        <w:t xml:space="preserve">, Hans-Georg (1984). „The Hermeneutics of Suspicion“. In </w:t>
      </w:r>
      <w:r>
        <w:rPr>
          <w:rStyle w:val="Applestylespan"/>
          <w:rFonts w:cs="Courier New"/>
          <w:i/>
          <w:color w:val="000000"/>
        </w:rPr>
        <w:t>Hermeneutics: Questions and Prospects</w:t>
      </w:r>
      <w:r>
        <w:rPr>
          <w:rStyle w:val="Applestylespan"/>
          <w:rFonts w:cs="Courier New"/>
          <w:color w:val="000000"/>
        </w:rPr>
        <w:t>. Eds. G. Shapiro a A. Sica. Amhurst : University of Massachusetts Press.</w:t>
      </w:r>
    </w:p>
    <w:p>
      <w:pPr>
        <w:pStyle w:val="Normal"/>
        <w:spacing w:lineRule="auto" w:line="276"/>
        <w:ind w:left="567" w:hanging="567"/>
        <w:rPr/>
      </w:pPr>
      <w:r>
        <w:rPr>
          <w:rFonts w:cs="Courier New"/>
          <w:smallCaps/>
        </w:rPr>
        <w:t>Gadamer,</w:t>
      </w:r>
      <w:r>
        <w:rPr>
          <w:rFonts w:cs="Courier New"/>
        </w:rPr>
        <w:t xml:space="preserve"> Hans-Georg (1990). „Pravda a metoda“. </w:t>
      </w:r>
      <w:r>
        <w:rPr>
          <w:rFonts w:cs="Courier New"/>
          <w:i/>
        </w:rPr>
        <w:t>Scéna</w:t>
      </w:r>
      <w:r>
        <w:rPr>
          <w:rFonts w:cs="Courier New"/>
        </w:rPr>
        <w:t xml:space="preserve"> 15, č. 6: 10–14.</w:t>
      </w:r>
    </w:p>
    <w:p>
      <w:pPr>
        <w:pStyle w:val="Normal"/>
        <w:spacing w:lineRule="auto" w:line="276"/>
        <w:ind w:left="567" w:hanging="567"/>
        <w:rPr>
          <w:rFonts w:cs="Courier New"/>
        </w:rPr>
      </w:pPr>
      <w:r>
        <w:rPr>
          <w:rFonts w:cs="Courier New"/>
          <w:smallCaps/>
        </w:rPr>
        <w:t>Gadamer</w:t>
      </w:r>
      <w:r>
        <w:rPr>
          <w:rFonts w:cs="Courier New"/>
        </w:rPr>
        <w:t xml:space="preserve">, Hans-Georg (2003). </w:t>
      </w:r>
      <w:r>
        <w:rPr>
          <w:rFonts w:cs="Courier New"/>
          <w:i/>
        </w:rPr>
        <w:t>Aktualita krásného : umění jako hra, symbol a slavnost</w:t>
      </w:r>
      <w:r>
        <w:rPr>
          <w:rFonts w:cs="Courier New"/>
        </w:rPr>
        <w:t>. Přel. D. Filip. Praha : Triáda.</w:t>
      </w:r>
    </w:p>
    <w:p>
      <w:pPr>
        <w:pStyle w:val="Normal"/>
        <w:spacing w:lineRule="auto" w:line="240" w:before="0" w:after="0"/>
        <w:jc w:val="left"/>
        <w:rPr/>
      </w:pPr>
      <w:r>
        <w:rPr>
          <w:rFonts w:cs="Calibri"/>
          <w:caps/>
        </w:rPr>
        <w:t>GADAMER</w:t>
      </w:r>
      <w:r>
        <w:rPr>
          <w:rFonts w:cs="Calibri"/>
        </w:rPr>
        <w:t>, Hans-Georg (2010 /1960/). </w:t>
      </w:r>
      <w:r>
        <w:rPr>
          <w:rFonts w:cs="Calibri"/>
          <w:i/>
          <w:iCs/>
        </w:rPr>
        <w:t>Pravda a metoda I: nárys filosofické hermeneutiky</w:t>
      </w:r>
      <w:r>
        <w:rPr>
          <w:rFonts w:cs="Calibri"/>
        </w:rPr>
        <w:t>. Přel. David Mik. Praha: Triáda..</w:t>
      </w:r>
    </w:p>
    <w:p>
      <w:pPr>
        <w:pStyle w:val="Normal"/>
        <w:spacing w:lineRule="auto" w:line="276" w:before="0" w:after="160"/>
        <w:contextualSpacing/>
        <w:rPr/>
      </w:pPr>
      <w:r>
        <w:rPr>
          <w:smallCaps/>
        </w:rPr>
        <w:t>Gallagher</w:t>
      </w:r>
      <w:r>
        <w:rPr/>
        <w:t xml:space="preserve">, Catherine – </w:t>
      </w:r>
      <w:r>
        <w:rPr>
          <w:smallCaps/>
        </w:rPr>
        <w:t>Laqueur,</w:t>
      </w:r>
      <w:r>
        <w:rPr/>
        <w:t xml:space="preserve"> Thomas W. (1987). </w:t>
      </w:r>
      <w:r>
        <w:rPr>
          <w:i/>
          <w:iCs/>
        </w:rPr>
        <w:t>The Making of the Modern Body: Sexuality and Society in the Nineteenth Century</w:t>
      </w:r>
      <w:r>
        <w:rPr/>
        <w:t>. Berkeley: University of California Press.</w:t>
      </w:r>
    </w:p>
    <w:p>
      <w:pPr>
        <w:pStyle w:val="Normal"/>
        <w:numPr>
          <w:ilvl w:val="0"/>
          <w:numId w:val="0"/>
        </w:numPr>
        <w:spacing w:lineRule="auto" w:line="276" w:before="0" w:after="160"/>
        <w:contextualSpacing/>
        <w:outlineLvl w:val="0"/>
        <w:rPr/>
      </w:pPr>
      <w:r>
        <w:rPr>
          <w:smallCaps/>
        </w:rPr>
        <w:t>Gallagher</w:t>
      </w:r>
      <w:r>
        <w:rPr/>
        <w:t xml:space="preserve">, Catherine (1992). „Raymond Williams and Cultural Studies“, </w:t>
      </w:r>
      <w:r>
        <w:rPr>
          <w:i/>
          <w:iCs/>
        </w:rPr>
        <w:t>Social Text</w:t>
      </w:r>
      <w:r>
        <w:rPr/>
        <w:t>, č. 30: 79–89.</w:t>
      </w:r>
    </w:p>
    <w:p>
      <w:pPr>
        <w:pStyle w:val="Normal"/>
        <w:numPr>
          <w:ilvl w:val="0"/>
          <w:numId w:val="0"/>
        </w:numPr>
        <w:spacing w:lineRule="auto" w:line="276" w:before="0" w:after="160"/>
        <w:contextualSpacing/>
        <w:outlineLvl w:val="0"/>
        <w:rPr/>
      </w:pPr>
      <w:r>
        <w:rPr>
          <w:smallCaps/>
        </w:rPr>
        <w:t>Gallagher,</w:t>
      </w:r>
      <w:r>
        <w:rPr/>
        <w:t xml:space="preserve"> Catherine</w:t>
      </w:r>
      <w:r>
        <w:rPr>
          <w:smallCaps/>
        </w:rPr>
        <w:t xml:space="preserve"> – Greenblatt</w:t>
      </w:r>
      <w:r>
        <w:rPr/>
        <w:t xml:space="preserve">, Stephen (2000). </w:t>
      </w:r>
      <w:r>
        <w:rPr>
          <w:i/>
          <w:iCs/>
        </w:rPr>
        <w:t>Practicing New Historicism</w:t>
      </w:r>
      <w:r>
        <w:rPr/>
        <w:t>. Chicago – London: University of Chicago Press.</w:t>
      </w:r>
    </w:p>
    <w:p>
      <w:pPr>
        <w:pStyle w:val="Normal"/>
        <w:spacing w:lineRule="auto" w:line="276"/>
        <w:ind w:left="567" w:hanging="567"/>
        <w:rPr/>
      </w:pPr>
      <w:r>
        <w:rPr>
          <w:rFonts w:cs="Courier New"/>
          <w:bCs/>
          <w:smallCaps/>
        </w:rPr>
        <w:t>Gasché</w:t>
      </w:r>
      <w:r>
        <w:rPr>
          <w:rFonts w:cs="Courier New"/>
          <w:bCs/>
        </w:rPr>
        <w:t>, Rodolphe (1994).</w:t>
      </w:r>
      <w:r>
        <w:rPr>
          <w:rFonts w:cs="Courier New"/>
          <w:i/>
          <w:iCs/>
        </w:rPr>
        <w:t xml:space="preserve"> Inventions of Difference: On Jacques Derrida</w:t>
      </w:r>
      <w:r>
        <w:rPr>
          <w:rFonts w:cs="Courier New"/>
          <w:iCs/>
        </w:rPr>
        <w:t>.</w:t>
      </w:r>
      <w:r>
        <w:rPr>
          <w:rFonts w:cs="Courier New"/>
        </w:rPr>
        <w:t xml:space="preserve"> Cambridge, Massachusetts – London : Harvard University Press. </w:t>
      </w:r>
    </w:p>
    <w:p>
      <w:pPr>
        <w:pStyle w:val="Normal"/>
        <w:spacing w:lineRule="auto" w:line="276"/>
        <w:rPr/>
      </w:pPr>
      <w:r>
        <w:rPr>
          <w:rFonts w:cs="Courier New"/>
          <w:smallCaps/>
        </w:rPr>
        <w:t>Gates</w:t>
      </w:r>
      <w:r>
        <w:rPr>
          <w:rFonts w:cs="Courier New"/>
        </w:rPr>
        <w:t xml:space="preserve"> Jr., Henry Louis 1992 </w:t>
      </w:r>
      <w:r>
        <w:rPr>
          <w:rFonts w:cs="Courier New"/>
          <w:i/>
        </w:rPr>
        <w:t>Loose Canons: Notes on the Culture Wars</w:t>
      </w:r>
      <w:r>
        <w:rPr>
          <w:rFonts w:cs="Courier New"/>
        </w:rPr>
        <w:t xml:space="preserve"> (New York: Oxford University Press)</w:t>
      </w:r>
    </w:p>
    <w:p>
      <w:pPr>
        <w:pStyle w:val="Normal"/>
        <w:numPr>
          <w:ilvl w:val="0"/>
          <w:numId w:val="0"/>
        </w:numPr>
        <w:autoSpaceDE w:val="false"/>
        <w:spacing w:lineRule="auto" w:line="276" w:before="0" w:after="160"/>
        <w:contextualSpacing/>
        <w:outlineLvl w:val="0"/>
        <w:rPr/>
      </w:pPr>
      <w:r>
        <w:rPr>
          <w:smallCaps/>
        </w:rPr>
        <w:t>Geertz</w:t>
      </w:r>
      <w:r>
        <w:rPr/>
        <w:t xml:space="preserve">, Clifford (2000 /1973/). </w:t>
      </w:r>
      <w:r>
        <w:rPr>
          <w:i/>
        </w:rPr>
        <w:t>Interpretace kultur. Vybrané eseje</w:t>
      </w:r>
      <w:r>
        <w:rPr/>
        <w:t>. Přel. Hana Červinková, Václav Hubinger, Hedvika Humlíčková. Praha: Sociologické nakladatelství.</w:t>
      </w:r>
    </w:p>
    <w:p>
      <w:pPr>
        <w:pStyle w:val="Normal"/>
        <w:spacing w:lineRule="auto" w:line="276"/>
        <w:rPr>
          <w:rFonts w:cs="Courier New"/>
        </w:rPr>
      </w:pPr>
      <w:r>
        <w:rPr>
          <w:rFonts w:cs="Courier New"/>
          <w:smallCaps/>
        </w:rPr>
        <w:t>Genette</w:t>
      </w:r>
      <w:r>
        <w:rPr>
          <w:rFonts w:cs="Courier New"/>
        </w:rPr>
        <w:t xml:space="preserve">, Gérard (1966). "L'envers des signes." in </w:t>
      </w:r>
      <w:r>
        <w:rPr>
          <w:rFonts w:cs="Courier New"/>
          <w:i/>
          <w:iCs/>
        </w:rPr>
        <w:t>Figures</w:t>
      </w:r>
      <w:r>
        <w:rPr>
          <w:rFonts w:cs="Courier New"/>
        </w:rPr>
        <w:t xml:space="preserve"> I. Paris: Seuil</w:t>
      </w:r>
    </w:p>
    <w:p>
      <w:pPr>
        <w:pStyle w:val="Normal"/>
        <w:spacing w:lineRule="auto" w:line="276"/>
        <w:ind w:left="567" w:hanging="567"/>
        <w:rPr/>
      </w:pPr>
      <w:r>
        <w:rPr>
          <w:rFonts w:cs="Courier New"/>
          <w:smallCaps/>
        </w:rPr>
        <w:t>Genette</w:t>
      </w:r>
      <w:r>
        <w:rPr>
          <w:rFonts w:cs="Courier New"/>
        </w:rPr>
        <w:t xml:space="preserve">, Gerard (1980 /1972/). </w:t>
      </w:r>
      <w:r>
        <w:rPr>
          <w:rFonts w:cs="Courier New"/>
          <w:i/>
        </w:rPr>
        <w:t>Narrative Discourse</w:t>
      </w:r>
      <w:r>
        <w:rPr>
          <w:rFonts w:cs="Courier New"/>
        </w:rPr>
        <w:t>. Přel. J. E. Lewin. Ithaca NY : Cornell University Press.</w:t>
      </w:r>
    </w:p>
    <w:p>
      <w:pPr>
        <w:pStyle w:val="Normal"/>
        <w:spacing w:lineRule="auto" w:line="276"/>
        <w:ind w:left="720" w:hanging="720"/>
        <w:rPr/>
      </w:pPr>
      <w:r>
        <w:rPr>
          <w:rFonts w:cs="Courier New"/>
          <w:smallCaps/>
        </w:rPr>
        <w:t>Genette</w:t>
      </w:r>
      <w:r>
        <w:rPr>
          <w:rFonts w:cs="Courier New"/>
        </w:rPr>
        <w:t xml:space="preserve">, Gérard (1990). </w:t>
      </w:r>
      <w:r>
        <w:rPr>
          <w:rFonts w:cs="Courier New"/>
          <w:i/>
        </w:rPr>
        <w:t>Einführung in den Architext</w:t>
      </w:r>
      <w:r>
        <w:rPr>
          <w:rFonts w:cs="Courier New"/>
        </w:rPr>
        <w:t>. Přel. J.-P. Dubost. Stuttgart : Legueil.</w:t>
      </w:r>
    </w:p>
    <w:p>
      <w:pPr>
        <w:pStyle w:val="Normal"/>
        <w:spacing w:lineRule="auto" w:line="276"/>
        <w:ind w:left="720" w:hanging="720"/>
        <w:rPr/>
      </w:pPr>
      <w:r>
        <w:rPr>
          <w:rFonts w:cs="Courier New"/>
          <w:smallCaps/>
        </w:rPr>
        <w:t>Genette</w:t>
      </w:r>
      <w:r>
        <w:rPr>
          <w:rFonts w:cs="Courier New"/>
        </w:rPr>
        <w:t xml:space="preserve">, Gérard (1993). </w:t>
      </w:r>
      <w:r>
        <w:rPr>
          <w:rFonts w:cs="Courier New"/>
          <w:i/>
        </w:rPr>
        <w:t>Palimpseste: Die Literatur auf zweiter Stufe</w:t>
      </w:r>
      <w:r>
        <w:rPr>
          <w:rFonts w:cs="Courier New"/>
        </w:rPr>
        <w:t>. Přel. W. Bayer, D. Hornig. Frankfurt am Main : Suhrkamp.</w:t>
      </w:r>
    </w:p>
    <w:p>
      <w:pPr>
        <w:pStyle w:val="Normal"/>
        <w:spacing w:lineRule="auto" w:line="276"/>
        <w:rPr/>
      </w:pPr>
      <w:r>
        <w:rPr>
          <w:rFonts w:cs="Courier New"/>
          <w:smallCaps/>
        </w:rPr>
        <w:t>Genette</w:t>
      </w:r>
      <w:r>
        <w:rPr>
          <w:rFonts w:cs="Courier New"/>
        </w:rPr>
        <w:t xml:space="preserve">, Gérard 1966 "L'envers des signes." in </w:t>
      </w:r>
      <w:r>
        <w:rPr>
          <w:rFonts w:cs="Courier New"/>
          <w:i/>
          <w:iCs/>
        </w:rPr>
        <w:t>Figures</w:t>
      </w:r>
      <w:r>
        <w:rPr>
          <w:rFonts w:cs="Courier New"/>
        </w:rPr>
        <w:t xml:space="preserve"> I. Paris: Seuil.</w:t>
      </w:r>
    </w:p>
    <w:p>
      <w:pPr>
        <w:pStyle w:val="Normal"/>
        <w:spacing w:lineRule="auto" w:line="276"/>
        <w:rPr/>
      </w:pPr>
      <w:r>
        <w:rPr>
          <w:rFonts w:cs="Courier New"/>
          <w:smallCaps/>
        </w:rPr>
        <w:t>Genette</w:t>
      </w:r>
      <w:r>
        <w:rPr>
          <w:rFonts w:cs="Courier New"/>
        </w:rPr>
        <w:t xml:space="preserve">, Gérard 1971 </w:t>
      </w:r>
      <w:r>
        <w:rPr>
          <w:rFonts w:cs="Courier New"/>
          <w:i/>
        </w:rPr>
        <w:t>Barthes</w:t>
      </w:r>
      <w:r>
        <w:rPr>
          <w:rFonts w:cs="Courier New"/>
        </w:rPr>
        <w:t>. Paris: Psychothèque, Éditions universitaires.</w:t>
      </w:r>
    </w:p>
    <w:p>
      <w:pPr>
        <w:pStyle w:val="Normal"/>
        <w:spacing w:lineRule="auto" w:line="276"/>
        <w:rPr/>
      </w:pPr>
      <w:r>
        <w:rPr>
          <w:rFonts w:cs="Courier New"/>
          <w:smallCaps/>
        </w:rPr>
        <w:t>Genette</w:t>
      </w:r>
      <w:r>
        <w:rPr>
          <w:rFonts w:cs="Courier New"/>
        </w:rPr>
        <w:t xml:space="preserve">, Gérard 1986 </w:t>
      </w:r>
      <w:r>
        <w:rPr>
          <w:rFonts w:cs="Courier New"/>
          <w:i/>
        </w:rPr>
        <w:t>La littérature selon Barthes</w:t>
      </w:r>
      <w:r>
        <w:rPr>
          <w:rFonts w:cs="Courier New"/>
        </w:rPr>
        <w:t>. Paris: Les éditions de minuit.</w:t>
      </w:r>
    </w:p>
    <w:p>
      <w:pPr>
        <w:pStyle w:val="Normal"/>
        <w:spacing w:lineRule="auto" w:line="276"/>
        <w:ind w:left="567" w:hanging="567"/>
        <w:rPr/>
      </w:pPr>
      <w:r>
        <w:rPr>
          <w:rFonts w:cs="Courier New"/>
          <w:smallCaps/>
        </w:rPr>
        <w:t>Genette</w:t>
      </w:r>
      <w:r>
        <w:rPr>
          <w:rFonts w:cs="Courier New"/>
        </w:rPr>
        <w:t xml:space="preserve">, Gerard (2003a). </w:t>
      </w:r>
      <w:r>
        <w:rPr>
          <w:rFonts w:cs="Courier New"/>
          <w:i/>
        </w:rPr>
        <w:t>Métalepse: De la figure à la fiction</w:t>
      </w:r>
      <w:r>
        <w:rPr>
          <w:rFonts w:cs="Courier New"/>
        </w:rPr>
        <w:t>. Paris : Seuil.</w:t>
      </w:r>
    </w:p>
    <w:p>
      <w:pPr>
        <w:pStyle w:val="Normal"/>
        <w:spacing w:lineRule="auto" w:line="276"/>
        <w:ind w:left="567" w:hanging="567"/>
        <w:rPr>
          <w:rStyle w:val="Applestylespan"/>
          <w:rFonts w:eastAsia="J Baskerville Tx NCE;Times New Roman" w:cs="Calibri"/>
          <w:smallCaps/>
          <w:lang w:val="cs-CZ"/>
        </w:rPr>
      </w:pPr>
      <w:r>
        <w:rPr>
          <w:rFonts w:cs="Calibri"/>
          <w:caps/>
          <w:shd w:fill="FFFFFF" w:val="clear"/>
          <w:lang w:val="cs-CZ"/>
        </w:rPr>
        <w:t>GENETTE</w:t>
      </w:r>
      <w:r>
        <w:rPr>
          <w:rFonts w:cs="Calibri"/>
          <w:shd w:fill="FFFFFF" w:val="clear"/>
          <w:lang w:val="cs-CZ"/>
        </w:rPr>
        <w:t xml:space="preserve">, Gérard </w:t>
      </w:r>
      <w:r>
        <w:rPr>
          <w:rFonts w:cs="Calibri"/>
          <w:shd w:fill="FFFFFF" w:val="clear"/>
        </w:rPr>
        <w:t>(</w:t>
      </w:r>
      <w:r>
        <w:rPr>
          <w:rFonts w:cs="Calibri"/>
          <w:shd w:fill="FFFFFF" w:val="clear"/>
          <w:lang w:val="cs-CZ"/>
        </w:rPr>
        <w:t>2003b). „Rozprava o vyprávění.“</w:t>
      </w:r>
      <w:r>
        <w:rPr>
          <w:rStyle w:val="Appleconvertedspace"/>
          <w:rFonts w:cs="Calibri"/>
          <w:shd w:fill="FFFFFF" w:val="clear"/>
          <w:lang w:val="cs-CZ"/>
        </w:rPr>
        <w:t> </w:t>
      </w:r>
      <w:r>
        <w:rPr>
          <w:rFonts w:cs="Calibri"/>
          <w:i/>
          <w:iCs/>
          <w:shd w:fill="FFFFFF" w:val="clear"/>
          <w:lang w:val="cs-CZ"/>
        </w:rPr>
        <w:t>Česká literatura</w:t>
      </w:r>
      <w:r>
        <w:rPr>
          <w:rStyle w:val="Appleconvertedspace"/>
          <w:rFonts w:cs="Calibri"/>
          <w:shd w:fill="FFFFFF" w:val="clear"/>
          <w:lang w:val="cs-CZ"/>
        </w:rPr>
        <w:t> </w:t>
      </w:r>
      <w:r>
        <w:rPr>
          <w:rFonts w:cs="Calibri"/>
          <w:bCs/>
          <w:shd w:fill="FFFFFF" w:val="clear"/>
          <w:lang w:val="cs-CZ"/>
        </w:rPr>
        <w:t>51, č.</w:t>
      </w:r>
      <w:r>
        <w:rPr>
          <w:rFonts w:cs="Calibri"/>
          <w:b/>
          <w:bCs/>
          <w:shd w:fill="FFFFFF" w:val="clear"/>
          <w:lang w:val="cs-CZ"/>
        </w:rPr>
        <w:t xml:space="preserve"> </w:t>
      </w:r>
      <w:r>
        <w:rPr>
          <w:rFonts w:cs="Calibri"/>
          <w:shd w:fill="FFFFFF" w:val="clear"/>
          <w:lang w:val="cs-CZ"/>
        </w:rPr>
        <w:t>4, s. 470-495.</w:t>
      </w:r>
    </w:p>
    <w:p>
      <w:pPr>
        <w:pStyle w:val="Normal"/>
        <w:spacing w:lineRule="auto" w:line="276"/>
        <w:ind w:left="567" w:hanging="567"/>
        <w:rPr/>
      </w:pPr>
      <w:r>
        <w:rPr>
          <w:rFonts w:cs="Courier New"/>
          <w:smallCaps/>
        </w:rPr>
        <w:t>Genette</w:t>
      </w:r>
      <w:r>
        <w:rPr>
          <w:rFonts w:cs="Courier New"/>
        </w:rPr>
        <w:t xml:space="preserve">, Gérard (2007 /1991/). „Fikce a dikce“. In týž. </w:t>
      </w:r>
      <w:r>
        <w:rPr>
          <w:rFonts w:cs="Courier New"/>
          <w:i/>
        </w:rPr>
        <w:t>Fikce a vyprávění</w:t>
      </w:r>
      <w:r>
        <w:rPr>
          <w:rFonts w:cs="Courier New"/>
        </w:rPr>
        <w:t>. Přel. E. Brechtová. Praha – Brno : Ústav pro českou literaturu AV ČR.</w:t>
      </w:r>
    </w:p>
    <w:p>
      <w:pPr>
        <w:pStyle w:val="Normal"/>
        <w:spacing w:lineRule="auto" w:line="276"/>
        <w:ind w:left="567" w:hanging="567"/>
        <w:rPr>
          <w:rFonts w:cs="Courier New"/>
          <w:smallCaps/>
        </w:rPr>
      </w:pPr>
      <w:r>
        <w:rPr>
          <w:rStyle w:val="Applestylespan"/>
          <w:rFonts w:eastAsia="J Baskerville Tx NCE;Times New Roman" w:cs="Courier New"/>
          <w:smallCaps/>
          <w:color w:val="000000"/>
        </w:rPr>
        <w:t>Gilman</w:t>
      </w:r>
      <w:r>
        <w:rPr>
          <w:rStyle w:val="Applestylespan"/>
          <w:rFonts w:eastAsia="J Baskerville Tx NCE;Times New Roman" w:cs="Courier New"/>
          <w:color w:val="000000"/>
        </w:rPr>
        <w:t>, Sander L. (1985).</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Difference and Pathology: Stereotypes of Sexuality, Race, and Madness</w:t>
      </w:r>
      <w:r>
        <w:rPr>
          <w:rStyle w:val="Applestylespan"/>
          <w:rFonts w:eastAsia="J Baskerville Tx NCE;Times New Roman" w:cs="Courier New"/>
          <w:color w:val="000000"/>
        </w:rPr>
        <w:t>. Ithaca : Cornell University Press.</w:t>
      </w:r>
    </w:p>
    <w:p>
      <w:pPr>
        <w:pStyle w:val="Normal"/>
        <w:spacing w:lineRule="auto" w:line="276"/>
        <w:ind w:left="567" w:hanging="567"/>
        <w:rPr/>
      </w:pPr>
      <w:r>
        <w:rPr>
          <w:rFonts w:cs="Courier New"/>
          <w:smallCaps/>
          <w:color w:val="000000"/>
        </w:rPr>
        <w:t xml:space="preserve">Girard, </w:t>
      </w:r>
      <w:r>
        <w:rPr>
          <w:rFonts w:cs="Courier New"/>
        </w:rPr>
        <w:t xml:space="preserve">René (1998 /1961/). </w:t>
      </w:r>
      <w:r>
        <w:rPr>
          <w:rFonts w:cs="Courier New"/>
          <w:i/>
        </w:rPr>
        <w:t>Lež romantismu a pravda románu</w:t>
      </w:r>
      <w:r>
        <w:rPr>
          <w:rFonts w:cs="Courier New"/>
        </w:rPr>
        <w:t xml:space="preserve">. Přel. A. Šabatková. Praha : Dauphin. </w:t>
      </w:r>
    </w:p>
    <w:p>
      <w:pPr>
        <w:pStyle w:val="Normal"/>
        <w:shd w:fill="FFFFFF" w:val="clear"/>
        <w:spacing w:lineRule="auto" w:line="276"/>
        <w:ind w:left="567" w:hanging="567"/>
        <w:rPr/>
      </w:pPr>
      <w:r>
        <w:rPr>
          <w:rFonts w:cs="Courier New"/>
          <w:smallCaps/>
          <w:color w:val="000000"/>
        </w:rPr>
        <w:t xml:space="preserve">Girard, </w:t>
      </w:r>
      <w:r>
        <w:rPr>
          <w:rFonts w:cs="Courier New"/>
        </w:rPr>
        <w:t xml:space="preserve">René (2008 /2004/). </w:t>
      </w:r>
      <w:r>
        <w:rPr>
          <w:rFonts w:cs="Courier New"/>
          <w:i/>
        </w:rPr>
        <w:t>O původu kultury : hovory s Pierpaolem Antonellem a Joãem Cezarem de Castro Rocha</w:t>
      </w:r>
      <w:r>
        <w:rPr>
          <w:rFonts w:cs="Courier New"/>
        </w:rPr>
        <w:t>. Přel. P. Doležalová. Brno : Centrum pro studium demokracie a kultury.</w:t>
      </w:r>
    </w:p>
    <w:p>
      <w:pPr>
        <w:pStyle w:val="Normal"/>
        <w:spacing w:lineRule="auto" w:line="276"/>
        <w:ind w:left="561" w:hanging="561"/>
        <w:rPr/>
      </w:pPr>
      <w:r>
        <w:rPr>
          <w:rFonts w:cs="Courier New"/>
          <w:smallCaps/>
        </w:rPr>
        <w:t>Glanc</w:t>
      </w:r>
      <w:r>
        <w:rPr>
          <w:rFonts w:cs="Courier New"/>
        </w:rPr>
        <w:t xml:space="preserve">, Tomáš (2006). „Autorství vně i uvnitř díla“. </w:t>
      </w:r>
      <w:r>
        <w:rPr>
          <w:rFonts w:cs="Courier New"/>
          <w:i/>
        </w:rPr>
        <w:t>Rukopis</w:t>
      </w:r>
      <w:r>
        <w:rPr>
          <w:rFonts w:cs="Courier New"/>
        </w:rPr>
        <w:t xml:space="preserve"> 1, č. 1: 25–29.</w:t>
      </w:r>
    </w:p>
    <w:p>
      <w:pPr>
        <w:pStyle w:val="Normal"/>
        <w:spacing w:lineRule="auto" w:line="276"/>
        <w:ind w:left="567" w:hanging="567"/>
        <w:rPr/>
      </w:pPr>
      <w:r>
        <w:rPr>
          <w:rFonts w:cs="Courier New"/>
          <w:smallCaps/>
        </w:rPr>
        <w:t xml:space="preserve">Gombrich, </w:t>
      </w:r>
      <w:r>
        <w:rPr>
          <w:rFonts w:cs="Courier New"/>
        </w:rPr>
        <w:t xml:space="preserve">Ernst Hans (1985 /1960/). </w:t>
      </w:r>
      <w:r>
        <w:rPr>
          <w:rFonts w:cs="Courier New"/>
          <w:i/>
        </w:rPr>
        <w:t>Umění a iluze: studie o psychologie obrazového znázorňování</w:t>
      </w:r>
      <w:r>
        <w:rPr>
          <w:rFonts w:cs="Courier New"/>
        </w:rPr>
        <w:t>. Přel. M. Tůmová. Praha : Odeon.</w:t>
      </w:r>
    </w:p>
    <w:p>
      <w:pPr>
        <w:pStyle w:val="Normal"/>
        <w:spacing w:lineRule="auto" w:line="276"/>
        <w:ind w:left="567" w:hanging="567"/>
        <w:rPr>
          <w:rFonts w:cs="Calibri"/>
          <w:smallCaps/>
        </w:rPr>
      </w:pPr>
      <w:r>
        <w:rPr>
          <w:rFonts w:cs="Calibri"/>
          <w:caps/>
          <w:shd w:fill="FFFFFF" w:val="clear"/>
        </w:rPr>
        <w:t>GRAMSCI</w:t>
      </w:r>
      <w:r>
        <w:rPr>
          <w:rFonts w:cs="Calibri"/>
          <w:shd w:fill="FFFFFF" w:val="clear"/>
        </w:rPr>
        <w:t xml:space="preserve">, Antonio (1959). </w:t>
      </w:r>
      <w:r>
        <w:rPr>
          <w:rFonts w:cs="Calibri"/>
          <w:i/>
          <w:iCs/>
          <w:shd w:fill="FFFFFF" w:val="clear"/>
        </w:rPr>
        <w:t>Sešity z vězení</w:t>
      </w:r>
      <w:r>
        <w:rPr>
          <w:rFonts w:cs="Calibri"/>
          <w:shd w:fill="FFFFFF" w:val="clear"/>
        </w:rPr>
        <w:t>. Přel. Jaroslav Pokorný. Praha: Československý spisovatel.</w:t>
      </w:r>
    </w:p>
    <w:p>
      <w:pPr>
        <w:pStyle w:val="Normal"/>
        <w:spacing w:lineRule="auto" w:line="276"/>
        <w:ind w:left="567" w:hanging="567"/>
        <w:rPr/>
      </w:pPr>
      <w:r>
        <w:rPr>
          <w:rFonts w:cs="Courier New"/>
          <w:smallCaps/>
        </w:rPr>
        <w:t>Gramsci</w:t>
      </w:r>
      <w:r>
        <w:rPr>
          <w:rFonts w:cs="Courier New"/>
        </w:rPr>
        <w:t xml:space="preserve">, Antonio (1971). </w:t>
      </w:r>
      <w:r>
        <w:rPr>
          <w:rFonts w:cs="Courier New"/>
          <w:i/>
        </w:rPr>
        <w:t>Selections from The</w:t>
      </w:r>
      <w:r>
        <w:rPr>
          <w:rFonts w:cs="Courier New"/>
        </w:rPr>
        <w:t xml:space="preserve"> </w:t>
      </w:r>
      <w:r>
        <w:rPr>
          <w:rFonts w:cs="Courier New"/>
          <w:i/>
        </w:rPr>
        <w:t>Prison Notebooks</w:t>
      </w:r>
      <w:r>
        <w:rPr>
          <w:rFonts w:cs="Courier New"/>
        </w:rPr>
        <w:t>. Přel. Q. Hoare – G. Smith. London : Lawrence and Wishart.</w:t>
      </w:r>
    </w:p>
    <w:p>
      <w:pPr>
        <w:pStyle w:val="Normal"/>
        <w:shd w:fill="FFFFFF" w:val="clear"/>
        <w:spacing w:lineRule="auto" w:line="240" w:before="280" w:after="24"/>
        <w:jc w:val="left"/>
        <w:rPr>
          <w:rFonts w:ascii="Arial" w:hAnsi="Arial" w:cs="Arial"/>
          <w:color w:val="252525"/>
          <w:sz w:val="21"/>
          <w:szCs w:val="21"/>
        </w:rPr>
      </w:pPr>
      <w:r>
        <w:rPr>
          <w:smallCaps/>
        </w:rPr>
        <w:t xml:space="preserve">Grebeníčková, </w:t>
      </w:r>
      <w:r>
        <w:rPr>
          <w:rFonts w:cs="Courier New"/>
        </w:rPr>
        <w:t xml:space="preserve">Růžena </w:t>
      </w:r>
      <w:r>
        <w:rPr>
          <w:rFonts w:cs="Calibri"/>
        </w:rPr>
        <w:t xml:space="preserve">(1997). </w:t>
      </w:r>
      <w:r>
        <w:rPr>
          <w:rFonts w:cs="Calibri"/>
          <w:i/>
          <w:iCs/>
        </w:rPr>
        <w:t>Tělo a tělesnost v evropském myšlení.</w:t>
      </w:r>
      <w:r>
        <w:rPr>
          <w:rFonts w:cs="Calibri"/>
        </w:rPr>
        <w:t xml:space="preserve"> Prostor, Praha </w:t>
      </w:r>
    </w:p>
    <w:p>
      <w:pPr>
        <w:pStyle w:val="Normal"/>
        <w:numPr>
          <w:ilvl w:val="0"/>
          <w:numId w:val="0"/>
        </w:numPr>
        <w:spacing w:lineRule="auto" w:line="276" w:before="0" w:after="160"/>
        <w:contextualSpacing/>
        <w:outlineLvl w:val="0"/>
        <w:rPr/>
      </w:pPr>
      <w:r>
        <w:rPr>
          <w:smallCaps/>
        </w:rPr>
        <w:t>Greenblatt</w:t>
      </w:r>
      <w:r>
        <w:rPr/>
        <w:t xml:space="preserve">, Stephen (1980). </w:t>
      </w:r>
      <w:r>
        <w:rPr>
          <w:i/>
          <w:iCs/>
        </w:rPr>
        <w:t>Renaissance Self-Fashioning: From More to Shakespeare.</w:t>
      </w:r>
      <w:r>
        <w:rPr/>
        <w:t xml:space="preserve"> Chicago: University of Chicago Press.</w:t>
      </w:r>
    </w:p>
    <w:p>
      <w:pPr>
        <w:pStyle w:val="Normal"/>
        <w:spacing w:lineRule="auto" w:line="276"/>
        <w:ind w:left="720" w:hanging="720"/>
        <w:rPr>
          <w:rFonts w:cs="Courier New"/>
          <w:i/>
          <w:i/>
          <w:iCs/>
        </w:rPr>
      </w:pPr>
      <w:r>
        <w:rPr>
          <w:rFonts w:cs="Courier New"/>
          <w:smallCaps/>
        </w:rPr>
        <w:t>Greenblatt</w:t>
      </w:r>
      <w:r>
        <w:rPr>
          <w:rFonts w:cs="Courier New"/>
        </w:rPr>
        <w:t xml:space="preserve">, Stephen (1985). „Invisible Bullets: Renaissance Authority and Its Subversion, </w:t>
      </w:r>
      <w:r>
        <w:rPr>
          <w:rFonts w:cs="Courier New"/>
          <w:iCs/>
        </w:rPr>
        <w:t xml:space="preserve">Henry IV </w:t>
      </w:r>
      <w:r>
        <w:rPr>
          <w:rFonts w:cs="Courier New"/>
        </w:rPr>
        <w:t xml:space="preserve">and </w:t>
      </w:r>
      <w:r>
        <w:rPr>
          <w:rFonts w:cs="Courier New"/>
          <w:iCs/>
        </w:rPr>
        <w:t>Henry V“</w:t>
      </w:r>
      <w:r>
        <w:rPr>
          <w:rFonts w:cs="Courier New"/>
        </w:rPr>
        <w:t xml:space="preserve">. In </w:t>
      </w:r>
      <w:r>
        <w:rPr>
          <w:rFonts w:cs="Courier New"/>
          <w:i/>
          <w:iCs/>
        </w:rPr>
        <w:t>Political Shakespeare: New Essays in Cultural Materialism</w:t>
      </w:r>
      <w:r>
        <w:rPr>
          <w:rFonts w:cs="Courier New"/>
          <w:iCs/>
        </w:rPr>
        <w:t xml:space="preserve">. </w:t>
      </w:r>
      <w:r>
        <w:rPr>
          <w:rFonts w:cs="Courier New"/>
        </w:rPr>
        <w:t>Eds. J. Dollimore a A. Sinfield. Manchester : Manchester University Press: 18–47.</w:t>
      </w:r>
    </w:p>
    <w:p>
      <w:pPr>
        <w:pStyle w:val="Normal"/>
        <w:spacing w:lineRule="auto" w:line="276"/>
        <w:rPr/>
      </w:pPr>
      <w:r>
        <w:rPr>
          <w:smallCaps/>
        </w:rPr>
        <w:t>Greenblatt</w:t>
      </w:r>
      <w:r>
        <w:rPr>
          <w:iCs/>
        </w:rPr>
        <w:t xml:space="preserve">, Stephen (1987). „Towards a Poetics of Culture“. </w:t>
      </w:r>
      <w:r>
        <w:rPr>
          <w:i/>
          <w:iCs/>
        </w:rPr>
        <w:t xml:space="preserve">Southern Review </w:t>
      </w:r>
      <w:r>
        <w:rPr>
          <w:iCs/>
        </w:rPr>
        <w:t>20, č. 1: 3–15.</w:t>
      </w:r>
    </w:p>
    <w:p>
      <w:pPr>
        <w:pStyle w:val="Normal"/>
        <w:spacing w:lineRule="auto" w:line="276"/>
        <w:ind w:left="720" w:hanging="720"/>
        <w:rPr/>
      </w:pPr>
      <w:r>
        <w:rPr>
          <w:rFonts w:cs="Courier New"/>
          <w:smallCaps/>
        </w:rPr>
        <w:t>Greenblatt</w:t>
      </w:r>
      <w:r>
        <w:rPr>
          <w:rFonts w:cs="Courier New"/>
        </w:rPr>
        <w:t xml:space="preserve">, Stephen (1988). </w:t>
      </w:r>
      <w:r>
        <w:rPr>
          <w:rFonts w:cs="Courier New"/>
          <w:i/>
        </w:rPr>
        <w:t>Shakespearean Negotiations. The Circulation of Social Energy in Renaissance England</w:t>
      </w:r>
      <w:r>
        <w:rPr>
          <w:rFonts w:cs="Courier New"/>
        </w:rPr>
        <w:t>. Oxford : Clarendon Press.</w:t>
      </w:r>
    </w:p>
    <w:p>
      <w:pPr>
        <w:pStyle w:val="Normal"/>
        <w:spacing w:lineRule="auto" w:line="276"/>
        <w:rPr/>
      </w:pPr>
      <w:r>
        <w:rPr>
          <w:smallCaps/>
        </w:rPr>
        <w:t>Greenblatt</w:t>
      </w:r>
      <w:r>
        <w:rPr/>
        <w:t xml:space="preserve">, Stephen (1995). „Culture“. In: Lentricchia, F., McLaughlin, T. (eds.). </w:t>
      </w:r>
      <w:r>
        <w:rPr>
          <w:i/>
        </w:rPr>
        <w:t>Critical Terms for Literary Study</w:t>
      </w:r>
      <w:r>
        <w:rPr/>
        <w:t>. Chicago: University of Chicago Press: 225–232.</w:t>
      </w:r>
    </w:p>
    <w:p>
      <w:pPr>
        <w:pStyle w:val="Normal"/>
        <w:spacing w:lineRule="auto" w:line="276"/>
        <w:rPr>
          <w:u w:val="single"/>
        </w:rPr>
      </w:pPr>
      <w:r>
        <w:rPr>
          <w:smallCaps/>
        </w:rPr>
        <w:t>Greenblatt</w:t>
      </w:r>
      <w:r>
        <w:rPr/>
        <w:t xml:space="preserve">, Stephen (2001). </w:t>
      </w:r>
      <w:r>
        <w:rPr>
          <w:i/>
        </w:rPr>
        <w:t xml:space="preserve">Hamlet in Purgatory. </w:t>
      </w:r>
      <w:r>
        <w:rPr/>
        <w:t>Princeton: Princeton University Press.</w:t>
      </w:r>
    </w:p>
    <w:p>
      <w:pPr>
        <w:pStyle w:val="Normal"/>
        <w:spacing w:lineRule="auto" w:line="276"/>
        <w:rPr/>
      </w:pPr>
      <w:r>
        <w:rPr>
          <w:smallCaps/>
        </w:rPr>
        <w:t>Greenblatt</w:t>
      </w:r>
      <w:r>
        <w:rPr/>
        <w:t xml:space="preserve">, Stephen (2004 /1991/). </w:t>
      </w:r>
      <w:r>
        <w:rPr>
          <w:i/>
        </w:rPr>
        <w:t>Podivuhodná vlastnictví: Zázraky Nového světa</w:t>
      </w:r>
      <w:r>
        <w:rPr/>
        <w:t>. Praha: Karolinum.</w:t>
      </w:r>
    </w:p>
    <w:p>
      <w:pPr>
        <w:pStyle w:val="Normal"/>
        <w:spacing w:lineRule="auto" w:line="276"/>
        <w:ind w:left="720" w:hanging="720"/>
        <w:rPr/>
      </w:pPr>
      <w:r>
        <w:rPr>
          <w:rFonts w:cs="Courier New"/>
          <w:smallCaps/>
        </w:rPr>
        <w:t>Greenblatt</w:t>
      </w:r>
      <w:r>
        <w:rPr>
          <w:rFonts w:cs="Courier New"/>
        </w:rPr>
        <w:t xml:space="preserve">, Stephen (2004 /1992/). </w:t>
      </w:r>
      <w:r>
        <w:rPr>
          <w:rFonts w:cs="Courier New"/>
          <w:i/>
        </w:rPr>
        <w:t>Podivuhodná vlastnictví: Zázraky Nového světa</w:t>
      </w:r>
      <w:r>
        <w:rPr>
          <w:rFonts w:cs="Courier New"/>
        </w:rPr>
        <w:t>. Přel. L. Johnová. Praha : Karolinum.</w:t>
      </w:r>
    </w:p>
    <w:p>
      <w:pPr>
        <w:pStyle w:val="Normal"/>
        <w:spacing w:lineRule="auto" w:line="276" w:before="0" w:after="160"/>
        <w:contextualSpacing/>
        <w:rPr/>
      </w:pPr>
      <w:r>
        <w:rPr>
          <w:smallCaps/>
        </w:rPr>
        <w:t>Greenblatt</w:t>
      </w:r>
      <w:r>
        <w:rPr/>
        <w:t xml:space="preserve">, Stephen (2007 /1988/). „Neviditelné střely“. Přel. Olga Trávníčková. In: Bolton, J. (ed.). </w:t>
      </w:r>
      <w:r>
        <w:rPr>
          <w:i/>
          <w:iCs/>
        </w:rPr>
        <w:t>Nový Historismus/New Historicism</w:t>
      </w:r>
      <w:r>
        <w:rPr/>
        <w:t>. Brno: Host: 92‒149.</w:t>
      </w:r>
    </w:p>
    <w:p>
      <w:pPr>
        <w:pStyle w:val="Normal"/>
        <w:spacing w:lineRule="auto" w:line="276" w:before="0" w:after="160"/>
        <w:contextualSpacing/>
        <w:rPr/>
      </w:pPr>
      <w:r>
        <w:rPr>
          <w:smallCaps/>
        </w:rPr>
        <w:t>Greenblatt</w:t>
      </w:r>
      <w:r>
        <w:rPr/>
        <w:t xml:space="preserve">, Stephen (2007 /1990/). </w:t>
      </w:r>
      <w:r>
        <w:rPr>
          <w:i/>
          <w:iCs/>
        </w:rPr>
        <w:t xml:space="preserve">Learning to Curse: Essays in Early Modern Culture. </w:t>
      </w:r>
      <w:r>
        <w:rPr/>
        <w:t>London: Routledge.</w:t>
      </w:r>
    </w:p>
    <w:p>
      <w:pPr>
        <w:pStyle w:val="Normal"/>
        <w:spacing w:lineRule="auto" w:line="276"/>
        <w:rPr/>
      </w:pPr>
      <w:r>
        <w:rPr>
          <w:smallCaps/>
        </w:rPr>
        <w:t>Greenblatt</w:t>
      </w:r>
      <w:r>
        <w:rPr/>
        <w:t xml:space="preserve">, Stephen (2014 /1988/). „Cirkulace společenské energie“. In: Müller, R., Šebek, J. (eds.). </w:t>
      </w:r>
      <w:r>
        <w:rPr>
          <w:i/>
        </w:rPr>
        <w:t>Texty v oběhu: Antologie z kulturněmaterialistického myšlení o literatuře</w:t>
      </w:r>
      <w:r>
        <w:rPr/>
        <w:t>. Praha: Academia: 302–327.</w:t>
      </w:r>
    </w:p>
    <w:p>
      <w:pPr>
        <w:pStyle w:val="Normal"/>
        <w:spacing w:lineRule="auto" w:line="276" w:before="0" w:after="160"/>
        <w:contextualSpacing/>
        <w:rPr/>
      </w:pPr>
      <w:r>
        <w:rPr>
          <w:smallCaps/>
        </w:rPr>
        <w:t>Greenblatt</w:t>
      </w:r>
      <w:r>
        <w:rPr/>
        <w:t xml:space="preserve">, Stephen (ed.) (1982). </w:t>
      </w:r>
      <w:r>
        <w:rPr>
          <w:i/>
          <w:iCs/>
        </w:rPr>
        <w:t xml:space="preserve">The Power of Forms in the English Renaissance. </w:t>
      </w:r>
      <w:r>
        <w:rPr/>
        <w:t>Norman: Pilgrim Books.</w:t>
      </w:r>
    </w:p>
    <w:p>
      <w:pPr>
        <w:pStyle w:val="Normal"/>
        <w:spacing w:lineRule="auto" w:line="276"/>
        <w:ind w:left="720" w:hanging="720"/>
        <w:rPr/>
      </w:pPr>
      <w:r>
        <w:rPr>
          <w:rFonts w:cs="Courier New"/>
          <w:smallCaps/>
        </w:rPr>
        <w:t>Greenblatt</w:t>
      </w:r>
      <w:r>
        <w:rPr>
          <w:rFonts w:cs="Courier New"/>
        </w:rPr>
        <w:t xml:space="preserve">, Stephen et al (2010). </w:t>
      </w:r>
      <w:r>
        <w:rPr>
          <w:rFonts w:cs="Courier New"/>
          <w:i/>
        </w:rPr>
        <w:t>Cultural Mobility: A Manifesto</w:t>
      </w:r>
      <w:r>
        <w:rPr>
          <w:rFonts w:cs="Courier New"/>
        </w:rPr>
        <w:t>. Cambridge : Cambridge University Press.</w:t>
      </w:r>
    </w:p>
    <w:p>
      <w:pPr>
        <w:pStyle w:val="Normal"/>
        <w:spacing w:lineRule="auto" w:line="276"/>
        <w:rPr>
          <w:rFonts w:cs="Courier New"/>
        </w:rPr>
      </w:pPr>
      <w:r>
        <w:rPr>
          <w:rFonts w:cs="Courier New"/>
          <w:smallCaps/>
        </w:rPr>
        <w:t xml:space="preserve">Greimas, </w:t>
      </w:r>
      <w:r>
        <w:rPr>
          <w:rFonts w:cs="Courier New"/>
        </w:rPr>
        <w:t xml:space="preserve">Algirdas Julien; Courtés, Joseph (1979) </w:t>
      </w:r>
      <w:r>
        <w:rPr>
          <w:rFonts w:cs="Courier New"/>
          <w:i/>
        </w:rPr>
        <w:t>Sémiotique, dictionnaire raisonné de la théorie du langage.</w:t>
      </w:r>
      <w:r>
        <w:rPr>
          <w:rFonts w:cs="Courier New"/>
        </w:rPr>
        <w:t xml:space="preserve"> Paris: Hachette.</w:t>
      </w:r>
    </w:p>
    <w:p>
      <w:pPr>
        <w:pStyle w:val="Normal"/>
        <w:spacing w:lineRule="auto" w:line="276"/>
        <w:rPr/>
      </w:pPr>
      <w:r>
        <w:rPr>
          <w:rFonts w:cs="Courier New"/>
          <w:smallCaps/>
        </w:rPr>
        <w:t>Grenfell</w:t>
      </w:r>
      <w:r>
        <w:rPr>
          <w:rFonts w:cs="Courier New"/>
        </w:rPr>
        <w:t xml:space="preserve">, Michael – </w:t>
      </w:r>
      <w:r>
        <w:rPr>
          <w:rFonts w:cs="Courier New"/>
          <w:smallCaps/>
        </w:rPr>
        <w:t>Hardy</w:t>
      </w:r>
      <w:r>
        <w:rPr>
          <w:rFonts w:cs="Courier New"/>
        </w:rPr>
        <w:t xml:space="preserve">, Sheryl (2007). </w:t>
      </w:r>
      <w:r>
        <w:rPr>
          <w:rFonts w:cs="Courier New"/>
          <w:i/>
        </w:rPr>
        <w:t>Art Rules. Pierre Bourdieu and the Visual Arts.</w:t>
      </w:r>
      <w:r>
        <w:rPr>
          <w:rFonts w:cs="Courier New"/>
        </w:rPr>
        <w:t xml:space="preserve"> Oxford – New York: Berg.</w:t>
      </w:r>
    </w:p>
    <w:p>
      <w:pPr>
        <w:pStyle w:val="Normal"/>
        <w:spacing w:lineRule="auto" w:line="276"/>
        <w:rPr>
          <w:rFonts w:cs="Courier New"/>
          <w:i/>
          <w:i/>
        </w:rPr>
      </w:pPr>
      <w:r>
        <w:rPr>
          <w:rFonts w:cs="Courier New"/>
          <w:smallCaps/>
        </w:rPr>
        <w:t>Grenfell</w:t>
      </w:r>
      <w:r>
        <w:rPr>
          <w:rFonts w:cs="Courier New"/>
        </w:rPr>
        <w:t xml:space="preserve">, Michael (2008). „Introduction to Part II.“ In: Grenfell, Michael (ed.). </w:t>
      </w:r>
      <w:r>
        <w:rPr>
          <w:rFonts w:cs="Courier New"/>
          <w:i/>
        </w:rPr>
        <w:t>Pierre Bourdieu. Key Concepts.</w:t>
      </w:r>
      <w:r>
        <w:rPr>
          <w:rFonts w:cs="Courier New"/>
        </w:rPr>
        <w:t xml:space="preserve"> Durham: Acumen. </w:t>
      </w:r>
    </w:p>
    <w:p>
      <w:pPr>
        <w:pStyle w:val="Normal"/>
        <w:spacing w:lineRule="auto" w:line="276"/>
        <w:ind w:left="567" w:hanging="567"/>
        <w:rPr/>
      </w:pPr>
      <w:r>
        <w:rPr>
          <w:rFonts w:cs="Courier New"/>
          <w:smallCaps/>
        </w:rPr>
        <w:t>Grepl</w:t>
      </w:r>
      <w:r>
        <w:rPr>
          <w:rFonts w:cs="Courier New"/>
          <w:iCs/>
        </w:rPr>
        <w:t xml:space="preserve">, Miroslav (2002). „Teorie řečového jednání“. In P. Karlík – M. Nekula – J. Pleskalová (eds.). </w:t>
      </w:r>
      <w:r>
        <w:rPr>
          <w:rFonts w:cs="Courier New"/>
          <w:i/>
          <w:iCs/>
        </w:rPr>
        <w:t>Encyklopedický slovník češtiny</w:t>
      </w:r>
      <w:r>
        <w:rPr>
          <w:rFonts w:cs="Courier New"/>
          <w:iCs/>
        </w:rPr>
        <w:t>. Praha : Nakladatelství Lidové noviny</w:t>
      </w:r>
      <w:r>
        <w:rPr>
          <w:rFonts w:cs="Courier New"/>
        </w:rPr>
        <w:t>.</w:t>
      </w:r>
    </w:p>
    <w:p>
      <w:pPr>
        <w:pStyle w:val="Normal"/>
        <w:spacing w:lineRule="auto" w:line="276"/>
        <w:rPr>
          <w:rFonts w:cs="Courier New"/>
        </w:rPr>
      </w:pPr>
      <w:r>
        <w:rPr>
          <w:rFonts w:cs="Courier New"/>
          <w:smallCaps/>
        </w:rPr>
        <w:t>Grice</w:t>
      </w:r>
      <w:r>
        <w:rPr>
          <w:rFonts w:cs="Courier New"/>
        </w:rPr>
        <w:t>, H. Paul (</w:t>
      </w:r>
      <w:r>
        <w:rPr>
          <w:rStyle w:val="Applestylespan"/>
          <w:rFonts w:cs="Courier New"/>
          <w:color w:val="000000"/>
        </w:rPr>
        <w:t xml:space="preserve">1975). „Logic and Conversation“. In </w:t>
      </w:r>
      <w:r>
        <w:rPr>
          <w:rStyle w:val="Applestylespan"/>
          <w:rFonts w:cs="Courier New"/>
          <w:i/>
          <w:color w:val="000000"/>
        </w:rPr>
        <w:t>Syntax and Semantics</w:t>
      </w:r>
      <w:r>
        <w:rPr>
          <w:rStyle w:val="Applestylespan"/>
          <w:rFonts w:cs="Courier New"/>
          <w:color w:val="000000"/>
        </w:rPr>
        <w:t xml:space="preserve">, vol. 3, </w:t>
      </w:r>
      <w:r>
        <w:rPr>
          <w:rStyle w:val="Applestylespan"/>
          <w:rFonts w:cs="Courier New"/>
          <w:i/>
          <w:color w:val="000000"/>
        </w:rPr>
        <w:t>Speech Acts</w:t>
      </w:r>
      <w:r>
        <w:rPr>
          <w:rStyle w:val="Applestylespan"/>
          <w:rFonts w:cs="Courier New"/>
          <w:color w:val="000000"/>
        </w:rPr>
        <w:t>. Eds. P. Cole – J. L. Morgan. New York : Academic: 41-58.</w:t>
      </w:r>
      <w:r>
        <w:rPr>
          <w:rStyle w:val="Appleconvertedspace"/>
          <w:rFonts w:cs="Courier New"/>
          <w:color w:val="000000"/>
        </w:rPr>
        <w:t> </w:t>
      </w:r>
    </w:p>
    <w:p>
      <w:pPr>
        <w:pStyle w:val="Normal"/>
        <w:spacing w:lineRule="auto" w:line="276"/>
        <w:ind w:left="567" w:hanging="567"/>
        <w:rPr>
          <w:rStyle w:val="StrongEmphasis"/>
          <w:rFonts w:cs="Courier New"/>
          <w:b w:val="false"/>
          <w:b w:val="false"/>
        </w:rPr>
      </w:pPr>
      <w:r>
        <w:rPr>
          <w:rFonts w:cs="Courier New"/>
          <w:smallCaps/>
        </w:rPr>
        <w:t>Grosz</w:t>
      </w:r>
      <w:r>
        <w:rPr>
          <w:rFonts w:cs="Courier New"/>
        </w:rPr>
        <w:t xml:space="preserve">, Elizabeth (1990). </w:t>
      </w:r>
      <w:r>
        <w:rPr>
          <w:rFonts w:cs="Courier New"/>
          <w:i/>
        </w:rPr>
        <w:t>Jacques Lacan. A Feminist Introduction</w:t>
      </w:r>
      <w:r>
        <w:rPr>
          <w:rFonts w:cs="Courier New"/>
        </w:rPr>
        <w:t>.</w:t>
      </w:r>
      <w:r>
        <w:rPr>
          <w:rFonts w:cs="Courier New"/>
          <w:i/>
        </w:rPr>
        <w:t xml:space="preserve"> </w:t>
      </w:r>
      <w:r>
        <w:rPr>
          <w:rFonts w:cs="Courier New"/>
        </w:rPr>
        <w:t>New York – London : Routledge.</w:t>
      </w:r>
    </w:p>
    <w:p>
      <w:pPr>
        <w:pStyle w:val="Normal"/>
        <w:spacing w:lineRule="auto" w:line="276"/>
        <w:ind w:left="567" w:hanging="567"/>
        <w:rPr/>
      </w:pPr>
      <w:r>
        <w:rPr>
          <w:rFonts w:cs="Courier New"/>
          <w:smallCaps/>
        </w:rPr>
        <w:t>Grosz</w:t>
      </w:r>
      <w:r>
        <w:rPr>
          <w:rFonts w:cs="Courier New"/>
        </w:rPr>
        <w:t xml:space="preserve">, Elizabeth (1992). „Julia Kristeva“ In Elizabeth Wright (ed.). </w:t>
      </w:r>
      <w:r>
        <w:rPr>
          <w:rFonts w:cs="Courier New"/>
          <w:i/>
          <w:iCs/>
        </w:rPr>
        <w:t>Feminism and psychoanalysis : a critical dictionary</w:t>
      </w:r>
      <w:r>
        <w:rPr>
          <w:rFonts w:cs="Courier New"/>
          <w:iCs/>
        </w:rPr>
        <w:t>.</w:t>
      </w:r>
      <w:r>
        <w:rPr>
          <w:rFonts w:cs="Courier New"/>
        </w:rPr>
        <w:t xml:space="preserve"> Oxford : Blackwell.</w:t>
      </w:r>
    </w:p>
    <w:p>
      <w:pPr>
        <w:pStyle w:val="Normal"/>
        <w:spacing w:lineRule="auto" w:line="276"/>
        <w:ind w:left="567" w:hanging="567"/>
        <w:rPr/>
      </w:pPr>
      <w:r>
        <w:rPr>
          <w:rFonts w:cs="Courier New"/>
          <w:smallCaps/>
        </w:rPr>
        <w:t>Grosz</w:t>
      </w:r>
      <w:r>
        <w:rPr>
          <w:rFonts w:cs="Courier New"/>
        </w:rPr>
        <w:t xml:space="preserve">, Elizabeth (1994). </w:t>
      </w:r>
      <w:r>
        <w:rPr>
          <w:rFonts w:cs="Courier New"/>
          <w:i/>
        </w:rPr>
        <w:t>Volatile Bodies. Toward a Corporeal Feminism</w:t>
      </w:r>
      <w:r>
        <w:rPr>
          <w:rFonts w:cs="Courier New"/>
        </w:rPr>
        <w:t>. Bloomington : Indiana University Press.</w:t>
      </w:r>
    </w:p>
    <w:p>
      <w:pPr>
        <w:pStyle w:val="Normal"/>
        <w:spacing w:lineRule="auto" w:line="276" w:before="0" w:after="240"/>
        <w:rPr/>
      </w:pPr>
      <w:r>
        <w:rPr>
          <w:smallCaps/>
        </w:rPr>
        <w:t>Grüttemeier</w:t>
      </w:r>
      <w:r>
        <w:rPr/>
        <w:t xml:space="preserve">, Ralf – </w:t>
      </w:r>
      <w:r>
        <w:rPr>
          <w:smallCaps/>
        </w:rPr>
        <w:t>Korthals Altes</w:t>
      </w:r>
      <w:r>
        <w:rPr/>
        <w:t xml:space="preserve">, Liesbeth (eds.) (2010). </w:t>
      </w:r>
      <w:r>
        <w:rPr>
          <w:i/>
        </w:rPr>
        <w:t>Authorship Revisited. Conceptions of Authorship around 1900 and 2000</w:t>
      </w:r>
      <w:r>
        <w:rPr/>
        <w:t>. Leuven: Peeters.</w:t>
      </w:r>
    </w:p>
    <w:p>
      <w:pPr>
        <w:pStyle w:val="Normal"/>
        <w:numPr>
          <w:ilvl w:val="0"/>
          <w:numId w:val="0"/>
        </w:numPr>
        <w:spacing w:lineRule="auto" w:line="276"/>
        <w:ind w:left="567" w:hanging="567"/>
        <w:outlineLvl w:val="0"/>
        <w:rPr/>
      </w:pPr>
      <w:r>
        <w:rPr>
          <w:rFonts w:cs="Courier New"/>
          <w:smallCaps/>
        </w:rPr>
        <w:t>Grygar</w:t>
      </w:r>
      <w:r>
        <w:rPr>
          <w:rFonts w:cs="Courier New"/>
        </w:rPr>
        <w:t xml:space="preserve">, Mojmír (1999). </w:t>
      </w:r>
      <w:r>
        <w:rPr>
          <w:rFonts w:cs="Courier New"/>
          <w:i/>
        </w:rPr>
        <w:t>Terminologický slovník českého strukturalismu: obecné pojmy estetiky a teorie umění</w:t>
      </w:r>
      <w:r>
        <w:rPr>
          <w:rFonts w:cs="Courier New"/>
        </w:rPr>
        <w:t>. Brno : Host.</w:t>
      </w:r>
    </w:p>
    <w:p>
      <w:pPr>
        <w:pStyle w:val="Normal"/>
        <w:spacing w:lineRule="auto" w:line="276"/>
        <w:ind w:left="567" w:hanging="567"/>
        <w:rPr/>
      </w:pPr>
      <w:r>
        <w:rPr>
          <w:rFonts w:cs="Courier New"/>
          <w:smallCaps/>
        </w:rPr>
        <w:t>Grygar</w:t>
      </w:r>
      <w:r>
        <w:rPr>
          <w:rFonts w:cs="Courier New"/>
        </w:rPr>
        <w:t xml:space="preserve">, Mojmír (2006). „Slovo, písmo, text. O </w:t>
      </w:r>
      <w:r>
        <w:rPr>
          <w:rStyle w:val="Foundtext"/>
          <w:rFonts w:cs="Courier New"/>
        </w:rPr>
        <w:t>strukturalismu</w:t>
      </w:r>
      <w:r>
        <w:rPr>
          <w:rFonts w:cs="Courier New"/>
        </w:rPr>
        <w:t xml:space="preserve"> a dekonstrukci“. In </w:t>
      </w:r>
      <w:r>
        <w:rPr>
          <w:rFonts w:cs="Courier New"/>
          <w:bCs/>
          <w:i/>
        </w:rPr>
        <w:t>Český strukturalismus po poststrukturalismu</w:t>
      </w:r>
      <w:r>
        <w:rPr>
          <w:rFonts w:cs="Courier New"/>
          <w:bCs/>
        </w:rPr>
        <w:t>.</w:t>
      </w:r>
      <w:r>
        <w:rPr>
          <w:rFonts w:cs="Courier New"/>
        </w:rPr>
        <w:t xml:space="preserve"> Ed. O. Sládek. Brno : Host: 203–231.</w:t>
      </w:r>
    </w:p>
    <w:p>
      <w:pPr>
        <w:pStyle w:val="Normal"/>
        <w:spacing w:lineRule="auto" w:line="276"/>
        <w:rPr/>
      </w:pPr>
      <w:r>
        <w:rPr>
          <w:smallCaps/>
        </w:rPr>
        <w:t>Guillory</w:t>
      </w:r>
      <w:r>
        <w:rPr/>
        <w:t xml:space="preserve">, John (1993). </w:t>
      </w:r>
      <w:r>
        <w:rPr>
          <w:i/>
        </w:rPr>
        <w:t xml:space="preserve">Cultural Capital: The Problem of Literary Canon Formation. </w:t>
      </w:r>
      <w:r>
        <w:rPr/>
        <w:t xml:space="preserve">Chicago – London: University of Chicago Press. Český překlad části první kapitoly: </w:t>
      </w:r>
      <w:r>
        <w:rPr>
          <w:smallCaps/>
        </w:rPr>
        <w:t>Guillory</w:t>
      </w:r>
      <w:r>
        <w:rPr/>
        <w:t xml:space="preserve">, John (2007). „Kanonické a nekanonické: současná diskuse.“ Přel. Richard Müller. </w:t>
      </w:r>
      <w:r>
        <w:rPr>
          <w:i/>
        </w:rPr>
        <w:t>Česká literatura</w:t>
      </w:r>
      <w:r>
        <w:rPr/>
        <w:t xml:space="preserve"> 55, č. 2: 179–218.</w:t>
      </w:r>
    </w:p>
    <w:p>
      <w:pPr>
        <w:pStyle w:val="Normal"/>
        <w:spacing w:lineRule="auto" w:line="276"/>
        <w:rPr/>
      </w:pPr>
      <w:r>
        <w:rPr>
          <w:smallCaps/>
        </w:rPr>
        <w:t>Guillory</w:t>
      </w:r>
      <w:r>
        <w:rPr/>
        <w:t>, John (1995). „Canon“. In: Lentricchia, F., McLaughlin, T. (eds.). Critical Terms for Literary Study. Chicago: University of Chicago Press: 233–250.</w:t>
      </w:r>
    </w:p>
    <w:p>
      <w:pPr>
        <w:pStyle w:val="Normal"/>
        <w:spacing w:lineRule="auto" w:line="276" w:before="0" w:after="240"/>
        <w:rPr/>
      </w:pPr>
      <w:r>
        <w:rPr>
          <w:smallCaps/>
        </w:rPr>
        <w:t>Guillory</w:t>
      </w:r>
      <w:r>
        <w:rPr/>
        <w:t xml:space="preserve">, John (2000). „Bourdieu’s Refusal.“ In: Brown, Nicholas – Szeman, Imre (eds.). </w:t>
      </w:r>
      <w:r>
        <w:rPr>
          <w:i/>
        </w:rPr>
        <w:t>Pierre Bourdieu. Fieldwork in Culture</w:t>
      </w:r>
      <w:r>
        <w:rPr/>
        <w:t xml:space="preserve">. Lanham, MD: Rowman and Littlefield. </w:t>
      </w:r>
    </w:p>
    <w:p>
      <w:pPr>
        <w:pStyle w:val="Normal"/>
        <w:spacing w:lineRule="auto" w:line="276"/>
        <w:rPr/>
      </w:pPr>
      <w:r>
        <w:rPr>
          <w:smallCaps/>
        </w:rPr>
        <w:t>Guillory</w:t>
      </w:r>
      <w:r>
        <w:rPr/>
        <w:t xml:space="preserve">, John (2010). „Genesis of the Media Concept“, </w:t>
      </w:r>
      <w:r>
        <w:rPr>
          <w:i/>
        </w:rPr>
        <w:t>Critical Inquiry</w:t>
      </w:r>
      <w:r>
        <w:rPr/>
        <w:t xml:space="preserve"> 36, č. 2: 321–362.</w:t>
      </w:r>
    </w:p>
    <w:p>
      <w:pPr>
        <w:pStyle w:val="Normal"/>
        <w:rPr/>
      </w:pPr>
      <w:r>
        <w:rPr>
          <w:smallCaps/>
        </w:rPr>
        <w:t>Guillory</w:t>
      </w:r>
      <w:r>
        <w:rPr/>
        <w:t xml:space="preserve">, John (2015). „Marshall McLuhan, Rhetoric, and the Prehistory of Media Studies“, </w:t>
      </w:r>
      <w:r>
        <w:rPr>
          <w:i/>
        </w:rPr>
        <w:t>Affirmations: of the modern</w:t>
      </w:r>
      <w:r>
        <w:rPr/>
        <w:t xml:space="preserve"> 3, č. 1, &lt;http://affirmations.arts.unsw.edu.au/index.php?journal=aom&amp;page=article&amp;op=view&amp;path%5B%5D=81&amp;path%5B%5D=85&gt;, přístup: 22/6/2016.</w:t>
      </w:r>
    </w:p>
    <w:p>
      <w:pPr>
        <w:pStyle w:val="Normal"/>
        <w:spacing w:lineRule="auto" w:line="276"/>
        <w:rPr/>
      </w:pPr>
      <w:r>
        <w:rPr>
          <w:rFonts w:cs="Courier New"/>
          <w:smallCaps/>
        </w:rPr>
        <w:t>Gurevič</w:t>
      </w:r>
      <w:r>
        <w:rPr>
          <w:rFonts w:cs="Courier New"/>
        </w:rPr>
        <w:t xml:space="preserve">, Aron Jakovlevič (1996 [1981]). </w:t>
      </w:r>
      <w:r>
        <w:rPr>
          <w:rFonts w:cs="Courier New"/>
          <w:i/>
        </w:rPr>
        <w:t>Nebe peklo svět</w:t>
      </w:r>
      <w:r>
        <w:rPr>
          <w:rFonts w:cs="Courier New"/>
        </w:rPr>
        <w:t>. Přel. J. Kolár. Jinočany : H &amp; H.</w:t>
      </w:r>
    </w:p>
    <w:p>
      <w:pPr>
        <w:pStyle w:val="Normal"/>
        <w:spacing w:lineRule="auto" w:line="276"/>
        <w:rPr/>
      </w:pPr>
      <w:r>
        <w:rPr>
          <w:rFonts w:cs="Courier New"/>
          <w:smallCaps/>
        </w:rPr>
        <w:t>Gurevič</w:t>
      </w:r>
      <w:r>
        <w:rPr>
          <w:rFonts w:cs="Courier New"/>
        </w:rPr>
        <w:t xml:space="preserve">, Aron Jakovlevič (1999). Bachtin und seine Theorie des Karnevals. In </w:t>
      </w:r>
      <w:r>
        <w:rPr>
          <w:rFonts w:cs="Courier New"/>
          <w:i/>
        </w:rPr>
        <w:t>Kulturgeschichte des Humors : von der Antike bis heute</w:t>
      </w:r>
      <w:r>
        <w:rPr>
          <w:rFonts w:cs="Courier New"/>
        </w:rPr>
        <w:t xml:space="preserve">. herausgegeben von Jan Bremmer und Herman Roodenburg; aus dem Englischen übersetz von Kai Brodersen. Darmstadt : Primus. </w:t>
      </w:r>
    </w:p>
    <w:p>
      <w:pPr>
        <w:pStyle w:val="Normal"/>
        <w:spacing w:lineRule="auto" w:line="276"/>
        <w:rPr/>
      </w:pPr>
      <w:r>
        <w:rPr>
          <w:rFonts w:cs="Courier New"/>
          <w:smallCaps/>
        </w:rPr>
        <w:t>Gurevič</w:t>
      </w:r>
      <w:r>
        <w:rPr>
          <w:rFonts w:cs="Courier New"/>
        </w:rPr>
        <w:t xml:space="preserve">, Aron Jakovlevič (2007 </w:t>
      </w:r>
      <w:r>
        <w:rPr>
          <w:rFonts w:cs="Courier New"/>
          <w:bCs/>
        </w:rPr>
        <w:t>/2004/</w:t>
      </w:r>
      <w:r>
        <w:rPr>
          <w:rFonts w:cs="Courier New"/>
        </w:rPr>
        <w:t xml:space="preserve">). </w:t>
      </w:r>
      <w:r>
        <w:rPr>
          <w:rFonts w:cs="Courier New"/>
          <w:i/>
        </w:rPr>
        <w:t>Historikova historie</w:t>
      </w:r>
      <w:r>
        <w:rPr>
          <w:rFonts w:cs="Courier New"/>
        </w:rPr>
        <w:t>. /z ruského originálu Přel.a Jitka Komendová/. Praha : Argo.</w:t>
      </w:r>
    </w:p>
    <w:p>
      <w:pPr>
        <w:pStyle w:val="Normal"/>
        <w:spacing w:lineRule="auto" w:line="276"/>
        <w:rPr/>
      </w:pPr>
      <w:r>
        <w:rPr>
          <w:rFonts w:cs="Courier New"/>
          <w:iCs/>
        </w:rPr>
        <w:t xml:space="preserve">HADDAD, Samir (2004). „Derrida and Democracy at Risk.“ </w:t>
      </w:r>
      <w:r>
        <w:rPr>
          <w:rFonts w:cs="Courier New"/>
          <w:i/>
          <w:iCs/>
        </w:rPr>
        <w:t>Contretemps</w:t>
      </w:r>
      <w:r>
        <w:rPr>
          <w:rFonts w:cs="Courier New"/>
          <w:iCs/>
        </w:rPr>
        <w:t xml:space="preserve"> 4, s. 29-44. </w:t>
      </w:r>
    </w:p>
    <w:p>
      <w:pPr>
        <w:pStyle w:val="Normal"/>
        <w:spacing w:lineRule="auto" w:line="276"/>
        <w:ind w:left="567" w:hanging="567"/>
        <w:rPr/>
      </w:pPr>
      <w:r>
        <w:rPr>
          <w:rFonts w:cs="Courier New"/>
          <w:smallCaps/>
        </w:rPr>
        <w:t>Haines</w:t>
      </w:r>
      <w:r>
        <w:rPr>
          <w:rFonts w:cs="Courier New"/>
        </w:rPr>
        <w:t xml:space="preserve">, Daniel (2006). „Body without Organs“. </w:t>
      </w:r>
      <w:r>
        <w:rPr>
          <w:rFonts w:cs="Courier New"/>
          <w:i/>
        </w:rPr>
        <w:t>The Routledge Companion to Critical Theory</w:t>
      </w:r>
      <w:r>
        <w:rPr>
          <w:rFonts w:cs="Courier New"/>
        </w:rPr>
        <w:t xml:space="preserve">. Eds. S. Malpas a P. Wake. London – New York : Routledge: 156. </w:t>
      </w:r>
    </w:p>
    <w:p>
      <w:pPr>
        <w:pStyle w:val="Normal"/>
        <w:spacing w:lineRule="auto" w:line="276"/>
        <w:rPr>
          <w:rFonts w:cs="Arial"/>
          <w:i/>
          <w:i/>
        </w:rPr>
      </w:pPr>
      <w:r>
        <w:rPr>
          <w:rFonts w:cs="Arial"/>
        </w:rPr>
        <w:t xml:space="preserve">HALL, Gary – BIRCHALL, Clare, eds. (2006). </w:t>
      </w:r>
      <w:r>
        <w:rPr>
          <w:rFonts w:cs="Arial"/>
          <w:i/>
        </w:rPr>
        <w:t xml:space="preserve">New Cultural Studies. Adventures in Theory. </w:t>
      </w:r>
      <w:r>
        <w:rPr>
          <w:rFonts w:cs="Arial"/>
        </w:rPr>
        <w:t xml:space="preserve">Edinburgh: Edinburgh University Press. </w:t>
      </w:r>
    </w:p>
    <w:p>
      <w:pPr>
        <w:pStyle w:val="Normal"/>
        <w:spacing w:lineRule="auto" w:line="276"/>
        <w:rPr/>
      </w:pPr>
      <w:r>
        <w:rPr>
          <w:rStyle w:val="Workinfos"/>
          <w:smallCaps/>
          <w:color w:val="222222"/>
        </w:rPr>
        <w:t>Haman,</w:t>
      </w:r>
      <w:r>
        <w:rPr>
          <w:rStyle w:val="Workinfos"/>
          <w:color w:val="222222"/>
        </w:rPr>
        <w:t xml:space="preserve"> Aleš (2006a). „Francouzská strukturalistická literární věda ve 2. polovině 20. století“, in:  A. Haman ‒ J. Holý ‒ V. Papoušek: </w:t>
      </w:r>
      <w:r>
        <w:rPr>
          <w:rStyle w:val="Workinfos"/>
          <w:i/>
          <w:color w:val="222222"/>
        </w:rPr>
        <w:t>Kritické úvahy o západní literární teorii</w:t>
      </w:r>
      <w:r>
        <w:rPr>
          <w:rStyle w:val="Workinfos"/>
          <w:color w:val="222222"/>
        </w:rPr>
        <w:t xml:space="preserve">, Praha: Arsci. </w:t>
      </w:r>
    </w:p>
    <w:p>
      <w:pPr>
        <w:pStyle w:val="TextBodyIndent"/>
        <w:spacing w:lineRule="auto" w:line="276"/>
        <w:ind w:left="567" w:hanging="567"/>
        <w:rPr/>
      </w:pPr>
      <w:r>
        <w:rPr>
          <w:rFonts w:cs="Courier New"/>
          <w:smallCaps/>
        </w:rPr>
        <w:t xml:space="preserve">Haman, </w:t>
      </w:r>
      <w:r>
        <w:rPr>
          <w:rFonts w:cs="Courier New"/>
        </w:rPr>
        <w:t>Aleš</w:t>
      </w:r>
      <w:r>
        <w:rPr>
          <w:rFonts w:cs="Courier New"/>
          <w:smallCaps/>
        </w:rPr>
        <w:t xml:space="preserve"> (2006</w:t>
      </w:r>
      <w:r>
        <w:rPr>
          <w:rFonts w:cs="Courier New"/>
        </w:rPr>
        <w:t>b</w:t>
      </w:r>
      <w:r>
        <w:rPr>
          <w:rFonts w:cs="Courier New"/>
          <w:smallCaps/>
        </w:rPr>
        <w:t xml:space="preserve">). </w:t>
      </w:r>
      <w:r>
        <w:rPr>
          <w:rFonts w:cs="Courier New"/>
        </w:rPr>
        <w:t xml:space="preserve">„K identitě literárního díla“. In </w:t>
      </w:r>
      <w:r>
        <w:rPr>
          <w:rFonts w:cs="Courier New"/>
          <w:i/>
        </w:rPr>
        <w:t>Český strukturalismus po poststrukturalismu.Sborník z kolokvia pořádaného k připomenutí třicátého výročí úmrtí Jana Mukařovského (1891–1975)</w:t>
      </w:r>
      <w:r>
        <w:rPr>
          <w:rFonts w:cs="Courier New"/>
        </w:rPr>
        <w:t xml:space="preserve">. Ed. O. Sládek. Brno : Host: 118–126. </w:t>
      </w:r>
    </w:p>
    <w:p>
      <w:pPr>
        <w:pStyle w:val="Normal"/>
        <w:spacing w:lineRule="auto" w:line="276"/>
        <w:ind w:left="540" w:hanging="540"/>
        <w:rPr/>
      </w:pPr>
      <w:r>
        <w:rPr>
          <w:smallCaps/>
        </w:rPr>
        <w:t>Haman</w:t>
      </w:r>
      <w:r>
        <w:rPr/>
        <w:t xml:space="preserve">, Aleš (2012). „Žánry“. In týž. </w:t>
      </w:r>
      <w:r>
        <w:rPr>
          <w:i/>
          <w:iCs/>
        </w:rPr>
        <w:t>Literární dílo a soudobá literární věda</w:t>
      </w:r>
      <w:r>
        <w:rPr/>
        <w:t>. Praha: ARSCI: 40–47.</w:t>
      </w:r>
    </w:p>
    <w:p>
      <w:pPr>
        <w:pStyle w:val="Normal"/>
        <w:numPr>
          <w:ilvl w:val="0"/>
          <w:numId w:val="0"/>
        </w:numPr>
        <w:spacing w:lineRule="auto" w:line="276" w:before="0" w:after="160"/>
        <w:contextualSpacing/>
        <w:outlineLvl w:val="0"/>
        <w:rPr/>
      </w:pPr>
      <w:r>
        <w:rPr>
          <w:smallCaps/>
        </w:rPr>
        <w:t>Hamilton</w:t>
      </w:r>
      <w:r>
        <w:rPr/>
        <w:t xml:space="preserve">, Paul (2003). </w:t>
      </w:r>
      <w:r>
        <w:rPr>
          <w:i/>
          <w:iCs/>
        </w:rPr>
        <w:t>Historicism</w:t>
      </w:r>
      <w:r>
        <w:rPr/>
        <w:t>. London: Routledge.</w:t>
      </w:r>
    </w:p>
    <w:p>
      <w:pPr>
        <w:pStyle w:val="Normal"/>
        <w:spacing w:lineRule="auto" w:line="276"/>
        <w:ind w:left="567" w:hanging="567"/>
        <w:rPr/>
      </w:pPr>
      <w:r>
        <w:rPr>
          <w:rStyle w:val="Applestylespan"/>
          <w:rFonts w:eastAsia="J Baskerville Tx NCE;Times New Roman" w:cs="Courier New"/>
          <w:smallCaps/>
          <w:color w:val="000000"/>
        </w:rPr>
        <w:t>Hanáková</w:t>
      </w:r>
      <w:r>
        <w:rPr>
          <w:rStyle w:val="Applestylespan"/>
          <w:rFonts w:eastAsia="J Baskerville Tx NCE;Times New Roman" w:cs="Courier New"/>
          <w:color w:val="000000"/>
        </w:rPr>
        <w:t>, Petra (2007).</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Pandořina skříňka, aneb Co feministky provedly filmu?</w:t>
      </w:r>
      <w:r>
        <w:rPr>
          <w:rStyle w:val="Appleconvertedspace"/>
          <w:rFonts w:eastAsia="J Baskerville Tx NCE;Times New Roman" w:cs="Courier New"/>
          <w:color w:val="000000"/>
        </w:rPr>
        <w:t> </w:t>
      </w:r>
      <w:r>
        <w:rPr>
          <w:rStyle w:val="Applestylespan"/>
          <w:rFonts w:eastAsia="J Baskerville Tx NCE;Times New Roman" w:cs="Courier New"/>
          <w:color w:val="000000"/>
        </w:rPr>
        <w:t>Praha : Academia.</w:t>
      </w:r>
    </w:p>
    <w:p>
      <w:pPr>
        <w:pStyle w:val="Normal"/>
        <w:spacing w:lineRule="auto" w:line="276"/>
        <w:ind w:left="567" w:hanging="567"/>
        <w:rPr/>
      </w:pPr>
      <w:r>
        <w:rPr>
          <w:rFonts w:cs="Courier New"/>
          <w:smallCaps/>
        </w:rPr>
        <w:t>Haraway</w:t>
      </w:r>
      <w:r>
        <w:rPr>
          <w:rFonts w:cs="Courier New"/>
        </w:rPr>
        <w:t xml:space="preserve">, Donna </w:t>
      </w:r>
      <w:r>
        <w:rPr>
          <w:rStyle w:val="Applestylespan"/>
          <w:rFonts w:eastAsia="J Baskerville Tx NCE;Times New Roman" w:cs="Courier New"/>
          <w:color w:val="000000"/>
        </w:rPr>
        <w:t>(1991).</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Simians, Cyborgs, and Women: The Reinvention of Nature</w:t>
      </w:r>
      <w:r>
        <w:rPr>
          <w:rStyle w:val="Applestylespan"/>
          <w:rFonts w:eastAsia="J Baskerville Tx NCE;Times New Roman" w:cs="Courier New"/>
          <w:color w:val="000000"/>
        </w:rPr>
        <w:t>. New York : Routledge.</w:t>
      </w:r>
    </w:p>
    <w:p>
      <w:pPr>
        <w:pStyle w:val="Normal"/>
        <w:spacing w:lineRule="auto" w:line="276"/>
        <w:ind w:left="567" w:hanging="567"/>
        <w:rPr>
          <w:rStyle w:val="Applestylespan"/>
          <w:rFonts w:eastAsia="J Baskerville Tx NCE;Times New Roman"/>
          <w:color w:val="000000"/>
        </w:rPr>
      </w:pPr>
      <w:r>
        <w:rPr>
          <w:shd w:fill="FFFFFF" w:val="clear"/>
        </w:rPr>
        <w:t>HARAWAY</w:t>
      </w:r>
      <w:r>
        <w:rPr>
          <w:rFonts w:eastAsia="Arial Unicode MS"/>
          <w:color w:val="000000"/>
          <w:shd w:fill="FFFFFF" w:val="clear"/>
        </w:rPr>
        <w:t>, Donna (2007).</w:t>
      </w:r>
      <w:r>
        <w:rPr>
          <w:rStyle w:val="Appleconvertedspace"/>
          <w:rFonts w:eastAsia="Arial Unicode MS"/>
          <w:color w:val="000000"/>
          <w:shd w:fill="FFFFFF" w:val="clear"/>
        </w:rPr>
        <w:t> </w:t>
      </w:r>
      <w:r>
        <w:rPr>
          <w:rFonts w:eastAsia="Arial Unicode MS"/>
          <w:i/>
          <w:iCs/>
          <w:color w:val="000000"/>
          <w:shd w:fill="FFFFFF" w:val="clear"/>
        </w:rPr>
        <w:t>When Species Meet.</w:t>
      </w:r>
      <w:r>
        <w:rPr>
          <w:rFonts w:eastAsia="Arial Unicode MS"/>
          <w:color w:val="000000"/>
          <w:shd w:fill="FFFFFF" w:val="clear"/>
        </w:rPr>
        <w:t xml:space="preserve"> Minneapolis: Univ of Minnesota Press</w:t>
      </w:r>
    </w:p>
    <w:p>
      <w:pPr>
        <w:pStyle w:val="Normal"/>
        <w:tabs>
          <w:tab w:val="clear" w:pos="708"/>
          <w:tab w:val="left" w:pos="720" w:leader="none"/>
        </w:tabs>
        <w:spacing w:lineRule="auto" w:line="276"/>
        <w:rPr>
          <w:rFonts w:eastAsia="Calibri" w:cs="Arial"/>
          <w:bCs/>
          <w:iCs/>
          <w:lang w:eastAsia="ar-SA"/>
        </w:rPr>
      </w:pPr>
      <w:r>
        <w:rPr>
          <w:rFonts w:cs="Arial"/>
          <w:bCs/>
          <w:iCs/>
        </w:rPr>
        <w:t xml:space="preserve">HARRIS, Marvin (1999). </w:t>
      </w:r>
      <w:r>
        <w:rPr>
          <w:rFonts w:cs="Arial"/>
          <w:bCs/>
          <w:i/>
          <w:iCs/>
        </w:rPr>
        <w:t>Theories of Culture in Postmodern Times.</w:t>
      </w:r>
      <w:r>
        <w:rPr>
          <w:rFonts w:cs="Arial"/>
          <w:bCs/>
          <w:iCs/>
        </w:rPr>
        <w:t xml:space="preserve"> Altamira Press: New York </w:t>
      </w:r>
    </w:p>
    <w:p>
      <w:pPr>
        <w:pStyle w:val="Normal"/>
        <w:spacing w:lineRule="auto" w:line="276"/>
        <w:ind w:left="720" w:hanging="720"/>
        <w:rPr/>
      </w:pPr>
      <w:r>
        <w:rPr>
          <w:rFonts w:cs="Courier New"/>
          <w:smallCaps/>
        </w:rPr>
        <w:t>Harris</w:t>
      </w:r>
      <w:r>
        <w:rPr>
          <w:rFonts w:cs="Courier New"/>
        </w:rPr>
        <w:t xml:space="preserve">, Wendell V. (1991). „Canonicity“. </w:t>
      </w:r>
      <w:r>
        <w:rPr>
          <w:rFonts w:cs="Courier New"/>
          <w:i/>
        </w:rPr>
        <w:t xml:space="preserve">PMLA </w:t>
      </w:r>
      <w:r>
        <w:rPr>
          <w:rFonts w:cs="Courier New"/>
        </w:rPr>
        <w:t>106, č. 1: 110–121.</w:t>
      </w:r>
    </w:p>
    <w:p>
      <w:pPr>
        <w:pStyle w:val="Normal"/>
        <w:spacing w:lineRule="auto" w:line="276"/>
        <w:rPr/>
      </w:pPr>
      <w:r>
        <w:rPr>
          <w:smallCaps/>
        </w:rPr>
        <w:t>Haselstein</w:t>
      </w:r>
      <w:r>
        <w:rPr/>
        <w:t xml:space="preserve">, Ulla (1995). „Stephen Greenblatt’s Concept of a Symbolic Economy“. In: Fluck, W. (ed.). </w:t>
      </w:r>
      <w:r>
        <w:rPr>
          <w:i/>
        </w:rPr>
        <w:t xml:space="preserve">Yearbook of Research in English and American Literature </w:t>
      </w:r>
      <w:r>
        <w:rPr/>
        <w:t>11:</w:t>
      </w:r>
      <w:r>
        <w:rPr>
          <w:i/>
        </w:rPr>
        <w:t xml:space="preserve"> The Historical and Political Turn in Literary Studies</w:t>
      </w:r>
      <w:r>
        <w:rPr/>
        <w:t>. Tübingen: Gunter Narr: 347–370.</w:t>
      </w:r>
    </w:p>
    <w:p>
      <w:pPr>
        <w:pStyle w:val="Normal"/>
        <w:spacing w:lineRule="auto" w:line="276"/>
        <w:ind w:left="567" w:hanging="567"/>
        <w:rPr/>
      </w:pPr>
      <w:r>
        <w:rPr>
          <w:rStyle w:val="Applestylespan"/>
          <w:rFonts w:cs="Courier New"/>
          <w:bCs/>
          <w:smallCaps/>
        </w:rPr>
        <w:t>Havelka</w:t>
      </w:r>
      <w:r>
        <w:rPr>
          <w:rStyle w:val="Applestylespan"/>
          <w:rFonts w:cs="Courier New"/>
          <w:bCs/>
        </w:rPr>
        <w:t>, Miloš (1995). „</w:t>
      </w:r>
      <w:r>
        <w:rPr>
          <w:rStyle w:val="Applestylespan"/>
          <w:rFonts w:cs="Courier New"/>
        </w:rPr>
        <w:t xml:space="preserve">Spor o smysl českých dějin 1895–1938“. In </w:t>
      </w:r>
      <w:r>
        <w:rPr>
          <w:rStyle w:val="Applestylespan"/>
          <w:rFonts w:cs="Courier New"/>
          <w:bCs/>
          <w:i/>
        </w:rPr>
        <w:t>Spor o smysl českých dějin 1895–1938</w:t>
      </w:r>
      <w:r>
        <w:rPr>
          <w:rStyle w:val="Applestylespan"/>
          <w:rFonts w:cs="Courier New"/>
          <w:bCs/>
        </w:rPr>
        <w:t>.</w:t>
      </w:r>
      <w:r>
        <w:rPr>
          <w:rStyle w:val="Appleconvertedspace"/>
          <w:rFonts w:cs="Courier New"/>
        </w:rPr>
        <w:t> </w:t>
      </w:r>
      <w:r>
        <w:rPr>
          <w:rStyle w:val="Applestylespan"/>
          <w:rFonts w:cs="Courier New"/>
        </w:rPr>
        <w:t>Ed. M. Havelka. Praha : Torst 1995: 7–43.</w:t>
      </w:r>
    </w:p>
    <w:p>
      <w:pPr>
        <w:pStyle w:val="Normal"/>
        <w:spacing w:lineRule="auto" w:line="276"/>
        <w:ind w:left="567" w:hanging="567"/>
        <w:rPr>
          <w:rStyle w:val="Applestylespan"/>
          <w:rFonts w:cs="Courier New"/>
        </w:rPr>
      </w:pPr>
      <w:r>
        <w:rPr>
          <w:rFonts w:cs="Arial"/>
        </w:rPr>
        <w:t xml:space="preserve">HAVELKOVÁ, Hana – OATES-INDRUCHOVÁ, Libora a kol. (2015) </w:t>
      </w:r>
      <w:r>
        <w:rPr>
          <w:rFonts w:cs="Arial"/>
          <w:i/>
        </w:rPr>
        <w:t xml:space="preserve">Vyvlastněný hlas. </w:t>
      </w:r>
      <w:r>
        <w:rPr>
          <w:rFonts w:cs="Arial"/>
          <w:i/>
          <w:iCs/>
        </w:rPr>
        <w:t>Proměny genderové kultury v české společnosti 1948-1989.</w:t>
      </w:r>
      <w:r>
        <w:rPr>
          <w:rFonts w:cs="Arial"/>
        </w:rPr>
        <w:t xml:space="preserve"> Praha: </w:t>
      </w:r>
      <w:r>
        <w:rPr>
          <w:rFonts w:cs="Arial"/>
          <w:bCs/>
        </w:rPr>
        <w:t>Sociologické nakladatelství SLON.</w:t>
      </w:r>
    </w:p>
    <w:p>
      <w:pPr>
        <w:pStyle w:val="Text"/>
        <w:spacing w:lineRule="auto" w:line="276"/>
        <w:rPr/>
      </w:pPr>
      <w:r>
        <w:rPr>
          <w:rFonts w:cs="Times New Roman" w:ascii="Calibri" w:hAnsi="Calibri"/>
        </w:rPr>
        <w:t xml:space="preserve">HAVELKOVÁ, Hana (1993). „A Few Prefeminist Thoughts.“ In Nanette Funk, Magda Müller (eds.). </w:t>
      </w:r>
      <w:r>
        <w:rPr>
          <w:rFonts w:cs="Times New Roman" w:ascii="Calibri" w:hAnsi="Calibri"/>
          <w:i/>
          <w:iCs/>
        </w:rPr>
        <w:t>Gender Politics and Post Communism</w:t>
      </w:r>
      <w:r>
        <w:rPr>
          <w:rFonts w:cs="Times New Roman" w:ascii="Calibri" w:hAnsi="Calibri"/>
        </w:rPr>
        <w:t>. New York: Routledge: 62–73.</w:t>
      </w:r>
    </w:p>
    <w:p>
      <w:pPr>
        <w:pStyle w:val="Normal"/>
        <w:spacing w:lineRule="auto" w:line="276"/>
        <w:ind w:left="567" w:hanging="567"/>
        <w:rPr/>
      </w:pPr>
      <w:r>
        <w:rPr>
          <w:rFonts w:cs="Courier New"/>
          <w:smallCaps/>
        </w:rPr>
        <w:t xml:space="preserve">Hawkes, </w:t>
      </w:r>
      <w:r>
        <w:rPr>
          <w:rFonts w:cs="Courier New"/>
        </w:rPr>
        <w:t xml:space="preserve">Terence (1999 /1977/). </w:t>
      </w:r>
      <w:r>
        <w:rPr>
          <w:rFonts w:cs="Courier New"/>
          <w:i/>
        </w:rPr>
        <w:t>Strukturalismus a sémiotika</w:t>
      </w:r>
      <w:r>
        <w:rPr>
          <w:rFonts w:cs="Courier New"/>
        </w:rPr>
        <w:t>.</w:t>
      </w:r>
      <w:r>
        <w:rPr>
          <w:rFonts w:cs="Courier New"/>
          <w:i/>
        </w:rPr>
        <w:t xml:space="preserve"> </w:t>
      </w:r>
      <w:r>
        <w:rPr>
          <w:rFonts w:cs="Courier New"/>
        </w:rPr>
        <w:t>Přel. O. Trávníčková. Brno : Host.</w:t>
      </w:r>
    </w:p>
    <w:p>
      <w:pPr>
        <w:pStyle w:val="Normal"/>
        <w:tabs>
          <w:tab w:val="clear" w:pos="708"/>
          <w:tab w:val="left" w:pos="360" w:leader="none"/>
        </w:tabs>
        <w:spacing w:lineRule="auto" w:line="276"/>
        <w:ind w:left="567" w:hanging="567"/>
        <w:rPr/>
      </w:pPr>
      <w:r>
        <w:rPr>
          <w:rFonts w:cs="Courier New"/>
          <w:smallCaps/>
        </w:rPr>
        <w:t>Hawthorn</w:t>
      </w:r>
      <w:r>
        <w:rPr>
          <w:rFonts w:cs="Courier New"/>
        </w:rPr>
        <w:t xml:space="preserve">, Jeremy (1994 /1992/). </w:t>
      </w:r>
      <w:r>
        <w:rPr>
          <w:rFonts w:cs="Courier New"/>
          <w:i/>
        </w:rPr>
        <w:t>Grundbegriffe moderner Literaturtheorie</w:t>
      </w:r>
      <w:r>
        <w:rPr>
          <w:rFonts w:cs="Courier New"/>
        </w:rPr>
        <w:t>. Přel. W. Kolb. Tübingen – Basel : Francke Verlag.</w:t>
      </w:r>
    </w:p>
    <w:p>
      <w:pPr>
        <w:pStyle w:val="Normal"/>
        <w:spacing w:lineRule="auto" w:line="276"/>
        <w:ind w:left="567" w:hanging="567"/>
        <w:rPr/>
      </w:pPr>
      <w:r>
        <w:rPr>
          <w:rFonts w:cs="Courier New"/>
          <w:smallCaps/>
        </w:rPr>
        <w:t xml:space="preserve">Hawthorn, </w:t>
      </w:r>
      <w:r>
        <w:rPr>
          <w:rFonts w:cs="Courier New"/>
        </w:rPr>
        <w:t>Jeremy</w:t>
      </w:r>
      <w:r>
        <w:rPr>
          <w:rFonts w:cs="Courier New"/>
          <w:smallCaps/>
        </w:rPr>
        <w:t xml:space="preserve"> </w:t>
      </w:r>
      <w:r>
        <w:rPr>
          <w:rFonts w:cs="Courier New"/>
        </w:rPr>
        <w:t xml:space="preserve">(2004). </w:t>
      </w:r>
      <w:r>
        <w:rPr>
          <w:rFonts w:cs="Courier New"/>
          <w:i/>
        </w:rPr>
        <w:t>A Glossary of Contemporary Literary Theory</w:t>
      </w:r>
      <w:r>
        <w:rPr>
          <w:rFonts w:cs="Courier New"/>
        </w:rPr>
        <w:t xml:space="preserve">. London : Arnold. </w:t>
      </w:r>
    </w:p>
    <w:p>
      <w:pPr>
        <w:pStyle w:val="Normal"/>
        <w:spacing w:lineRule="auto" w:line="276"/>
        <w:ind w:left="567" w:hanging="567"/>
        <w:rPr/>
      </w:pPr>
      <w:r>
        <w:rPr>
          <w:rFonts w:cs="Courier New"/>
          <w:smallCaps/>
        </w:rPr>
        <w:t>Hazaiová</w:t>
      </w:r>
      <w:r>
        <w:rPr>
          <w:rFonts w:cs="Courier New"/>
        </w:rPr>
        <w:t xml:space="preserve">, Lada (2007). </w:t>
      </w:r>
      <w:r>
        <w:rPr>
          <w:rFonts w:cs="Courier New"/>
          <w:i/>
        </w:rPr>
        <w:t>Skryté tváře fantastična</w:t>
      </w:r>
      <w:r>
        <w:rPr>
          <w:rFonts w:cs="Courier New"/>
        </w:rPr>
        <w:t xml:space="preserve">. Praha : Univerzita Karlova, Filozofická fakulta. </w:t>
      </w:r>
    </w:p>
    <w:p>
      <w:pPr>
        <w:pStyle w:val="Text"/>
        <w:spacing w:lineRule="auto" w:line="276"/>
        <w:rPr/>
      </w:pPr>
      <w:r>
        <w:rPr>
          <w:rFonts w:cs="Times New Roman" w:ascii="Calibri" w:hAnsi="Calibri"/>
        </w:rPr>
        <w:t>HECZKOVÁ, Libuše (ed.) (</w:t>
      </w:r>
      <w:r>
        <w:rPr>
          <w:rStyle w:val="Applestylespan"/>
          <w:rFonts w:cs="Times New Roman" w:ascii="Calibri" w:hAnsi="Calibri"/>
        </w:rPr>
        <w:t>2007).</w:t>
      </w:r>
      <w:r>
        <w:rPr>
          <w:rFonts w:cs="Times New Roman" w:ascii="Calibri" w:hAnsi="Calibri"/>
        </w:rPr>
        <w:t xml:space="preserve"> </w:t>
      </w:r>
      <w:r>
        <w:rPr>
          <w:rStyle w:val="Applestylespan"/>
          <w:rFonts w:cs="Times New Roman" w:ascii="Calibri" w:hAnsi="Calibri"/>
          <w:i/>
        </w:rPr>
        <w:t>Vztahy, jazyky, těla: texty z 1. konference českých a slovenských feministických studií</w:t>
      </w:r>
      <w:r>
        <w:rPr>
          <w:rStyle w:val="Applestylespan"/>
          <w:rFonts w:cs="Times New Roman" w:ascii="Calibri" w:hAnsi="Calibri"/>
        </w:rPr>
        <w:t>. Praha : Ermat, FHS UK.</w:t>
      </w:r>
    </w:p>
    <w:p>
      <w:pPr>
        <w:pStyle w:val="Normal"/>
        <w:spacing w:lineRule="auto" w:line="276" w:before="0" w:after="240"/>
        <w:rPr>
          <w:rFonts w:cs="Courier New"/>
          <w:i/>
          <w:i/>
        </w:rPr>
      </w:pPr>
      <w:r>
        <w:rPr>
          <w:rFonts w:cs="Courier New"/>
        </w:rPr>
        <w:t>HEIDEGGER</w:t>
      </w:r>
      <w:r>
        <w:rPr>
          <w:rFonts w:cs="Courier New"/>
          <w:i/>
        </w:rPr>
        <w:t xml:space="preserve">, </w:t>
      </w:r>
      <w:r>
        <w:rPr>
          <w:rFonts w:cs="Courier New"/>
        </w:rPr>
        <w:t>Martin (2002 /1927/).</w:t>
      </w:r>
      <w:r>
        <w:rPr>
          <w:rFonts w:cs="Courier New"/>
          <w:i/>
        </w:rPr>
        <w:t xml:space="preserve"> Bytí a čas. </w:t>
      </w:r>
      <w:r>
        <w:rPr>
          <w:rFonts w:cs="Courier New"/>
        </w:rPr>
        <w:t xml:space="preserve">Přel. Ivan Chvatík. Praha: OIKOYMENH </w:t>
      </w:r>
    </w:p>
    <w:p>
      <w:pPr>
        <w:pStyle w:val="Normal"/>
        <w:spacing w:lineRule="auto" w:line="276" w:before="0" w:after="240"/>
        <w:rPr/>
      </w:pPr>
      <w:r>
        <w:rPr>
          <w:smallCaps/>
        </w:rPr>
        <w:t>Heinich</w:t>
      </w:r>
      <w:r>
        <w:rPr/>
        <w:t xml:space="preserve">, Nathalie (2007). </w:t>
      </w:r>
      <w:r>
        <w:rPr>
          <w:i/>
        </w:rPr>
        <w:t>Pourquoi Bourdieu</w:t>
      </w:r>
      <w:r>
        <w:rPr/>
        <w:t>. Paris: Gallimard.</w:t>
      </w:r>
    </w:p>
    <w:p>
      <w:pPr>
        <w:pStyle w:val="Normal"/>
        <w:numPr>
          <w:ilvl w:val="0"/>
          <w:numId w:val="0"/>
        </w:numPr>
        <w:spacing w:lineRule="auto" w:line="276"/>
        <w:ind w:left="567" w:hanging="567"/>
        <w:outlineLvl w:val="0"/>
        <w:rPr/>
      </w:pPr>
      <w:r>
        <w:rPr>
          <w:rFonts w:cs="Courier New"/>
          <w:smallCaps/>
        </w:rPr>
        <w:t>Helbig</w:t>
      </w:r>
      <w:r>
        <w:rPr>
          <w:rFonts w:cs="Courier New"/>
        </w:rPr>
        <w:t xml:space="preserve">, Gerhard (1991 /1986/). </w:t>
      </w:r>
      <w:r>
        <w:rPr>
          <w:rFonts w:cs="Courier New"/>
          <w:i/>
        </w:rPr>
        <w:t>Vývoj jazykovědy po roce 1970</w:t>
      </w:r>
      <w:r>
        <w:rPr>
          <w:rFonts w:cs="Courier New"/>
        </w:rPr>
        <w:t>. Přel. J. Nekvapil, J. Holšánová. Praha : Academia.</w:t>
      </w:r>
    </w:p>
    <w:p>
      <w:pPr>
        <w:pStyle w:val="Normal"/>
        <w:spacing w:lineRule="auto" w:line="276"/>
        <w:rPr/>
      </w:pPr>
      <w:r>
        <w:rPr>
          <w:bCs/>
          <w:smallCaps/>
        </w:rPr>
        <w:t>Hempfer</w:t>
      </w:r>
      <w:r>
        <w:rPr>
          <w:bCs/>
        </w:rPr>
        <w:t xml:space="preserve">, Klaus W. (1973). </w:t>
      </w:r>
      <w:r>
        <w:rPr>
          <w:bCs/>
          <w:i/>
          <w:iCs/>
        </w:rPr>
        <w:t>Gattungstheorie</w:t>
      </w:r>
      <w:r>
        <w:rPr>
          <w:bCs/>
        </w:rPr>
        <w:t>. München: Wilhelm Fink Verlag.</w:t>
      </w:r>
    </w:p>
    <w:p>
      <w:pPr>
        <w:pStyle w:val="Normal"/>
        <w:spacing w:lineRule="auto" w:line="276"/>
        <w:ind w:left="540" w:hanging="540"/>
        <w:rPr/>
      </w:pPr>
      <w:r>
        <w:rPr>
          <w:smallCaps/>
        </w:rPr>
        <w:t xml:space="preserve">Hempfer, </w:t>
      </w:r>
      <w:r>
        <w:rPr/>
        <w:t>Klaus W. (1997).</w:t>
      </w:r>
      <w:r>
        <w:rPr>
          <w:iCs/>
          <w:color w:val="000000"/>
        </w:rPr>
        <w:t xml:space="preserve"> „Gattung“. In </w:t>
      </w:r>
      <w:r>
        <w:rPr>
          <w:i/>
          <w:iCs/>
          <w:color w:val="000000"/>
        </w:rPr>
        <w:t>Reallexikon der deutschen Literaturwissenschaft</w:t>
      </w:r>
      <w:r>
        <w:rPr>
          <w:iCs/>
          <w:color w:val="000000"/>
        </w:rPr>
        <w:t>. Ed. M. Baßler. Berlin: Walter de Gruyter: 650–655.</w:t>
      </w:r>
    </w:p>
    <w:p>
      <w:pPr>
        <w:pStyle w:val="Normal"/>
        <w:spacing w:lineRule="auto" w:line="276"/>
        <w:rPr/>
      </w:pPr>
      <w:r>
        <w:rPr>
          <w:smallCaps/>
        </w:rPr>
        <w:t>Herrnstein-Smith</w:t>
      </w:r>
      <w:r>
        <w:rPr/>
        <w:t xml:space="preserve">, Barbara (1983). „Contingencies of Value“. In: von Hallberg, R. (ed.). </w:t>
      </w:r>
      <w:r>
        <w:rPr>
          <w:i/>
        </w:rPr>
        <w:t>Canons</w:t>
      </w:r>
      <w:r>
        <w:rPr/>
        <w:t>. Chicago – London: University of Chicago Press: 5–40.</w:t>
      </w:r>
    </w:p>
    <w:p>
      <w:pPr>
        <w:pStyle w:val="Normal"/>
        <w:spacing w:lineRule="auto" w:line="276"/>
        <w:rPr>
          <w:i/>
          <w:i/>
        </w:rPr>
      </w:pPr>
      <w:r>
        <w:rPr>
          <w:smallCaps/>
        </w:rPr>
        <w:t xml:space="preserve">hird, </w:t>
      </w:r>
      <w:r>
        <w:rPr/>
        <w:t>Myra (2009).</w:t>
      </w:r>
      <w:r>
        <w:rPr>
          <w:i/>
        </w:rPr>
        <w:t xml:space="preserve"> </w:t>
      </w:r>
      <w:r>
        <w:rPr/>
        <w:t>„Feminist engagements with matter</w:t>
      </w:r>
      <w:r>
        <w:rPr>
          <w:i/>
        </w:rPr>
        <w:t>.</w:t>
      </w:r>
      <w:r>
        <w:rPr/>
        <w:t>“</w:t>
      </w:r>
      <w:r>
        <w:rPr>
          <w:i/>
        </w:rPr>
        <w:t xml:space="preserve"> Feminist Studies </w:t>
      </w:r>
      <w:r>
        <w:rPr/>
        <w:t>35, č. 2: 329–346.</w:t>
      </w:r>
    </w:p>
    <w:p>
      <w:pPr>
        <w:pStyle w:val="Normal"/>
        <w:spacing w:lineRule="auto" w:line="276"/>
        <w:rPr/>
      </w:pPr>
      <w:r>
        <w:rPr>
          <w:smallCaps/>
        </w:rPr>
        <w:t>Hirsch</w:t>
      </w:r>
      <w:r>
        <w:rPr/>
        <w:t xml:space="preserve">, E. D. (1987). </w:t>
      </w:r>
      <w:r>
        <w:rPr>
          <w:i/>
        </w:rPr>
        <w:t>Cultural Literacy: What Every American Needs to Know</w:t>
      </w:r>
      <w:r>
        <w:rPr/>
        <w:t>. New York: Houghton Mifflin.</w:t>
      </w:r>
    </w:p>
    <w:p>
      <w:pPr>
        <w:pStyle w:val="Normal"/>
        <w:spacing w:lineRule="auto" w:line="276"/>
        <w:ind w:left="540" w:hanging="540"/>
        <w:rPr/>
      </w:pPr>
      <w:r>
        <w:rPr>
          <w:smallCaps/>
        </w:rPr>
        <w:t>Hodrová</w:t>
      </w:r>
      <w:r>
        <w:rPr/>
        <w:t>, Daniela (1987).</w:t>
      </w:r>
      <w:r>
        <w:rPr>
          <w:color w:val="000000"/>
        </w:rPr>
        <w:t xml:space="preserve"> „Proměny žánrů v meziválečné literat</w:t>
      </w:r>
      <w:r>
        <w:rPr/>
        <w:t xml:space="preserve">uře“. In </w:t>
      </w:r>
      <w:r>
        <w:rPr>
          <w:i/>
          <w:iCs/>
        </w:rPr>
        <w:t>Poetika české meziválečné literatury</w:t>
      </w:r>
      <w:r>
        <w:rPr/>
        <w:t>. Ed. M. Zeman. Praha: Československý spisovatel:</w:t>
      </w:r>
      <w:r>
        <w:rPr>
          <w:color w:val="000000"/>
        </w:rPr>
        <w:t xml:space="preserve"> 312–3</w:t>
      </w:r>
      <w:r>
        <w:rPr/>
        <w:t>23.</w:t>
      </w:r>
    </w:p>
    <w:p>
      <w:pPr>
        <w:pStyle w:val="Normal"/>
        <w:spacing w:lineRule="auto" w:line="276"/>
        <w:ind w:left="567" w:hanging="567"/>
        <w:rPr/>
      </w:pPr>
      <w:r>
        <w:rPr>
          <w:rFonts w:cs="Courier New"/>
          <w:smallCaps/>
        </w:rPr>
        <w:t xml:space="preserve">Hodrová, </w:t>
      </w:r>
      <w:r>
        <w:rPr>
          <w:rFonts w:cs="Courier New"/>
        </w:rPr>
        <w:t xml:space="preserve">Daniela (1988). „Todorov, Tzvetan“. In </w:t>
      </w:r>
      <w:r>
        <w:rPr>
          <w:rFonts w:cs="Courier New"/>
          <w:i/>
        </w:rPr>
        <w:t>Průvodce po světové literární teorii</w:t>
      </w:r>
      <w:r>
        <w:rPr>
          <w:rFonts w:cs="Courier New"/>
        </w:rPr>
        <w:t>.</w:t>
      </w:r>
      <w:r>
        <w:rPr>
          <w:rFonts w:cs="Courier New"/>
          <w:i/>
        </w:rPr>
        <w:t xml:space="preserve"> </w:t>
      </w:r>
      <w:r>
        <w:rPr>
          <w:rFonts w:cs="Courier New"/>
        </w:rPr>
        <w:t>Praha : Panorama.</w:t>
      </w:r>
    </w:p>
    <w:p>
      <w:pPr>
        <w:pStyle w:val="Normal"/>
        <w:spacing w:lineRule="auto" w:line="276"/>
        <w:ind w:left="567" w:hanging="567"/>
        <w:rPr/>
      </w:pPr>
      <w:r>
        <w:rPr>
          <w:rFonts w:cs="Courier New"/>
          <w:iCs/>
          <w:smallCaps/>
        </w:rPr>
        <w:t>Hodrová</w:t>
      </w:r>
      <w:r>
        <w:rPr>
          <w:rFonts w:cs="Courier New"/>
          <w:iCs/>
        </w:rPr>
        <w:t xml:space="preserve">, Daniela (ed.) (1993). </w:t>
      </w:r>
      <w:r>
        <w:rPr>
          <w:rFonts w:cs="Courier New"/>
          <w:i/>
          <w:iCs/>
        </w:rPr>
        <w:t xml:space="preserve">Proměny subjektu </w:t>
      </w:r>
      <w:r>
        <w:rPr>
          <w:rFonts w:cs="Courier New"/>
          <w:iCs/>
        </w:rPr>
        <w:t>I</w:t>
      </w:r>
      <w:r>
        <w:rPr>
          <w:rFonts w:cs="Courier New"/>
        </w:rPr>
        <w:t>. Praha : Ústav pro českou a světovou literaturu AV ČR.</w:t>
      </w:r>
    </w:p>
    <w:p>
      <w:pPr>
        <w:pStyle w:val="Normal"/>
        <w:spacing w:lineRule="auto" w:line="276"/>
        <w:ind w:left="567" w:hanging="567"/>
        <w:rPr/>
      </w:pPr>
      <w:r>
        <w:rPr>
          <w:rFonts w:cs="Courier New"/>
          <w:iCs/>
          <w:smallCaps/>
        </w:rPr>
        <w:t>Hodrová</w:t>
      </w:r>
      <w:r>
        <w:rPr>
          <w:rFonts w:cs="Courier New"/>
          <w:iCs/>
        </w:rPr>
        <w:t xml:space="preserve">, Daniela (ed.) (1994). </w:t>
      </w:r>
      <w:r>
        <w:rPr>
          <w:rFonts w:cs="Courier New"/>
          <w:i/>
          <w:iCs/>
        </w:rPr>
        <w:t xml:space="preserve">Proměny subjektu </w:t>
      </w:r>
      <w:r>
        <w:rPr>
          <w:rFonts w:cs="Courier New"/>
          <w:iCs/>
        </w:rPr>
        <w:t>II</w:t>
      </w:r>
      <w:r>
        <w:rPr>
          <w:rFonts w:cs="Courier New"/>
        </w:rPr>
        <w:t>. Praha : Ústav pro českou a světovou literaturu AV ČR.</w:t>
      </w:r>
    </w:p>
    <w:p>
      <w:pPr>
        <w:pStyle w:val="Normal"/>
        <w:spacing w:lineRule="auto" w:line="276"/>
        <w:ind w:left="567" w:hanging="567"/>
        <w:rPr/>
      </w:pPr>
      <w:r>
        <w:rPr>
          <w:rFonts w:cs="Courier New"/>
          <w:smallCaps/>
        </w:rPr>
        <w:t>Hodrová,</w:t>
      </w:r>
      <w:r>
        <w:rPr>
          <w:rFonts w:cs="Courier New"/>
        </w:rPr>
        <w:t xml:space="preserve"> Daniela (ed.) (1997). </w:t>
      </w:r>
      <w:r>
        <w:rPr>
          <w:rFonts w:cs="Courier New"/>
          <w:i/>
        </w:rPr>
        <w:t>Poetika míst : kapitoly z literární tematologie</w:t>
      </w:r>
      <w:r>
        <w:rPr>
          <w:rFonts w:cs="Courier New"/>
        </w:rPr>
        <w:t>. Jinočany : H&amp;H.</w:t>
      </w:r>
    </w:p>
    <w:p>
      <w:pPr>
        <w:pStyle w:val="Normal"/>
        <w:spacing w:lineRule="auto" w:line="276"/>
        <w:ind w:left="567" w:hanging="567"/>
        <w:rPr/>
      </w:pPr>
      <w:r>
        <w:rPr>
          <w:rFonts w:cs="Courier New"/>
          <w:smallCaps/>
        </w:rPr>
        <w:t>Hodrová</w:t>
      </w:r>
      <w:r>
        <w:rPr>
          <w:rFonts w:cs="Courier New"/>
        </w:rPr>
        <w:t xml:space="preserve">, Daniela (2001). </w:t>
      </w:r>
      <w:r>
        <w:rPr>
          <w:rFonts w:cs="Courier New"/>
          <w:i/>
          <w:iCs/>
        </w:rPr>
        <w:t>…na okraji chaosu…: Poetika literárního díla 20. století</w:t>
      </w:r>
      <w:r>
        <w:rPr>
          <w:rFonts w:cs="Courier New"/>
        </w:rPr>
        <w:t>. Praha : Torst.</w:t>
      </w:r>
    </w:p>
    <w:p>
      <w:pPr>
        <w:pStyle w:val="Normal"/>
        <w:spacing w:lineRule="auto" w:line="276"/>
        <w:ind w:left="720" w:hanging="720"/>
        <w:rPr/>
      </w:pPr>
      <w:r>
        <w:rPr>
          <w:rFonts w:cs="Courier New"/>
          <w:smallCaps/>
        </w:rPr>
        <w:t>Hodrová</w:t>
      </w:r>
      <w:r>
        <w:rPr>
          <w:rFonts w:cs="Courier New"/>
        </w:rPr>
        <w:t xml:space="preserve">, Daniela (2003). „Text mezi texty“. </w:t>
      </w:r>
      <w:r>
        <w:rPr>
          <w:rFonts w:cs="Courier New"/>
          <w:i/>
        </w:rPr>
        <w:t>Česká literatura</w:t>
      </w:r>
      <w:r>
        <w:rPr>
          <w:rFonts w:cs="Courier New"/>
        </w:rPr>
        <w:t xml:space="preserve"> 51, č. 4: 537–545.</w:t>
      </w:r>
    </w:p>
    <w:p>
      <w:pPr>
        <w:pStyle w:val="Normal"/>
        <w:spacing w:lineRule="auto" w:line="276"/>
        <w:ind w:left="720" w:hanging="720"/>
        <w:rPr/>
      </w:pPr>
      <w:r>
        <w:rPr>
          <w:rFonts w:cs="Courier New"/>
          <w:smallCaps/>
        </w:rPr>
        <w:t>Hodrová</w:t>
      </w:r>
      <w:r>
        <w:rPr>
          <w:rFonts w:cs="Courier New"/>
        </w:rPr>
        <w:t xml:space="preserve">, Daniela (2006). </w:t>
      </w:r>
      <w:r>
        <w:rPr>
          <w:rFonts w:cs="Courier New"/>
          <w:i/>
        </w:rPr>
        <w:t>Citlivé město</w:t>
      </w:r>
      <w:r>
        <w:rPr>
          <w:rFonts w:cs="Courier New"/>
        </w:rPr>
        <w:t>.</w:t>
      </w:r>
      <w:r>
        <w:rPr>
          <w:rFonts w:cs="Courier New"/>
          <w:i/>
        </w:rPr>
        <w:t xml:space="preserve"> </w:t>
      </w:r>
      <w:r>
        <w:rPr>
          <w:rFonts w:cs="Courier New"/>
        </w:rPr>
        <w:t xml:space="preserve">Praha : Akropolis. </w:t>
      </w:r>
    </w:p>
    <w:p>
      <w:pPr>
        <w:pStyle w:val="Normal"/>
        <w:spacing w:lineRule="auto" w:line="276"/>
        <w:ind w:left="567" w:hanging="567"/>
        <w:rPr/>
      </w:pPr>
      <w:r>
        <w:rPr>
          <w:rFonts w:cs="Courier New"/>
          <w:smallCaps/>
        </w:rPr>
        <w:t>Hoffmann</w:t>
      </w:r>
      <w:r>
        <w:rPr>
          <w:rFonts w:cs="Courier New"/>
        </w:rPr>
        <w:t xml:space="preserve">, Bohuslav (1988). „Intersémiotický charakter některých básnických textů a problémy jejich recepce“. </w:t>
      </w:r>
      <w:r>
        <w:rPr>
          <w:rFonts w:cs="Courier New"/>
          <w:i/>
        </w:rPr>
        <w:t>Acta univeritatis Carolinae, Philologica</w:t>
      </w:r>
      <w:r>
        <w:rPr>
          <w:rFonts w:cs="Courier New"/>
        </w:rPr>
        <w:t xml:space="preserve"> 4</w:t>
      </w:r>
      <w:r>
        <w:rPr>
          <w:rFonts w:eastAsia="Cambria Math" w:cs="Cambria Math" w:ascii="Cambria Math" w:hAnsi="Cambria Math"/>
        </w:rPr>
        <w:t>–</w:t>
      </w:r>
      <w:r>
        <w:rPr>
          <w:rFonts w:cs="Courier New"/>
        </w:rPr>
        <w:t>5, Slavica Pragensia XXXII, Praha : Univerzita Karlova: 303.</w:t>
      </w:r>
    </w:p>
    <w:p>
      <w:pPr>
        <w:pStyle w:val="Normal"/>
        <w:tabs>
          <w:tab w:val="clear" w:pos="708"/>
          <w:tab w:val="left" w:pos="851" w:leader="none"/>
        </w:tabs>
        <w:spacing w:lineRule="auto" w:line="276"/>
        <w:ind w:left="720" w:hanging="720"/>
        <w:rPr/>
      </w:pPr>
      <w:r>
        <w:rPr>
          <w:rFonts w:cs="Courier New"/>
          <w:smallCaps/>
        </w:rPr>
        <w:t>Hoffmannová</w:t>
      </w:r>
      <w:r>
        <w:rPr>
          <w:rFonts w:cs="Courier New"/>
        </w:rPr>
        <w:t xml:space="preserve">, Jana (1997). </w:t>
      </w:r>
      <w:r>
        <w:rPr>
          <w:rFonts w:cs="Courier New"/>
          <w:i/>
          <w:iCs/>
        </w:rPr>
        <w:t>Stylistika a…</w:t>
      </w:r>
      <w:r>
        <w:rPr>
          <w:rFonts w:cs="Courier New"/>
        </w:rPr>
        <w:t xml:space="preserve"> Praha : Trizonia.</w:t>
      </w:r>
    </w:p>
    <w:p>
      <w:pPr>
        <w:pStyle w:val="Normal"/>
        <w:spacing w:lineRule="auto" w:line="276"/>
        <w:ind w:left="540" w:hanging="540"/>
        <w:rPr/>
      </w:pPr>
      <w:r>
        <w:rPr>
          <w:smallCaps/>
        </w:rPr>
        <w:t>Holthius</w:t>
      </w:r>
      <w:r>
        <w:rPr/>
        <w:t>, Susanne (1993).</w:t>
      </w:r>
      <w:r>
        <w:rPr>
          <w:i/>
          <w:iCs/>
        </w:rPr>
        <w:t xml:space="preserve"> Intertextualität: Aspekte einer rezeptionsorientierten Konzeption</w:t>
      </w:r>
      <w:r>
        <w:rPr/>
        <w:t>. Tübingen: Stauffenburg Colloquium.</w:t>
      </w:r>
    </w:p>
    <w:p>
      <w:pPr>
        <w:pStyle w:val="Normal"/>
        <w:spacing w:lineRule="auto" w:line="276"/>
        <w:ind w:left="540" w:hanging="540"/>
        <w:rPr/>
      </w:pPr>
      <w:r>
        <w:rPr>
          <w:smallCaps/>
        </w:rPr>
        <w:t>Holthius</w:t>
      </w:r>
      <w:r>
        <w:rPr/>
        <w:t>, Susanne (1993).</w:t>
      </w:r>
      <w:r>
        <w:rPr>
          <w:i/>
          <w:iCs/>
        </w:rPr>
        <w:t xml:space="preserve"> Intertextualität: Aspekte einer rezeptionsorientierten Konzeption</w:t>
      </w:r>
      <w:r>
        <w:rPr/>
        <w:t>. Tübingen: Stauffenburg Colloquium.</w:t>
      </w:r>
    </w:p>
    <w:p>
      <w:pPr>
        <w:pStyle w:val="Normal"/>
        <w:spacing w:lineRule="auto" w:line="276"/>
        <w:ind w:left="567" w:hanging="567"/>
        <w:rPr/>
      </w:pPr>
      <w:r>
        <w:rPr>
          <w:rFonts w:cs="Courier New"/>
          <w:smallCaps/>
        </w:rPr>
        <w:t>Holub,</w:t>
      </w:r>
      <w:r>
        <w:rPr>
          <w:rFonts w:cs="Courier New"/>
        </w:rPr>
        <w:t xml:space="preserve"> Robert C. (1984). </w:t>
      </w:r>
      <w:r>
        <w:rPr>
          <w:rFonts w:cs="Courier New"/>
          <w:i/>
        </w:rPr>
        <w:t>The Reception Theory. A Critical Introduction</w:t>
      </w:r>
      <w:r>
        <w:rPr>
          <w:rFonts w:cs="Courier New"/>
        </w:rPr>
        <w:t>. Londýn : Routledge.</w:t>
      </w:r>
    </w:p>
    <w:p>
      <w:pPr>
        <w:pStyle w:val="Normal"/>
        <w:spacing w:lineRule="auto" w:line="276"/>
        <w:ind w:left="567" w:hanging="567"/>
        <w:rPr/>
      </w:pPr>
      <w:r>
        <w:rPr>
          <w:rFonts w:cs="Courier New"/>
          <w:smallCaps/>
        </w:rPr>
        <w:t>Holý</w:t>
      </w:r>
      <w:r>
        <w:rPr>
          <w:rFonts w:cs="Courier New"/>
        </w:rPr>
        <w:t xml:space="preserve">, Jiří (1998). „Možnosti fantastiky“. </w:t>
      </w:r>
      <w:r>
        <w:rPr>
          <w:rFonts w:cs="Courier New"/>
          <w:i/>
        </w:rPr>
        <w:t>Česká literatura</w:t>
      </w:r>
      <w:r>
        <w:rPr>
          <w:rFonts w:cs="Courier New"/>
        </w:rPr>
        <w:t>, roč. 46, č. 5: 469–479.</w:t>
      </w:r>
    </w:p>
    <w:p>
      <w:pPr>
        <w:pStyle w:val="Normal"/>
        <w:spacing w:lineRule="auto" w:line="276"/>
        <w:ind w:left="567" w:hanging="567"/>
        <w:rPr/>
      </w:pPr>
      <w:r>
        <w:rPr>
          <w:rFonts w:cs="Courier New"/>
          <w:smallCaps/>
        </w:rPr>
        <w:t>Holý</w:t>
      </w:r>
      <w:r>
        <w:rPr>
          <w:rFonts w:cs="Courier New"/>
        </w:rPr>
        <w:t xml:space="preserve">, Jiří (2001). „Poznámky ke koncepcím ‚kostnické školy‘ a českého strukturalismu“. In </w:t>
      </w:r>
      <w:r>
        <w:rPr>
          <w:rFonts w:cs="Courier New"/>
          <w:i/>
        </w:rPr>
        <w:t>Čtenář jako výzva. Výbor prací kostnické školy recepční estetiky</w:t>
      </w:r>
      <w:r>
        <w:rPr>
          <w:rFonts w:cs="Courier New"/>
        </w:rPr>
        <w:t>. Ed. J. Holý. Brno : Host: 271</w:t>
      </w:r>
      <w:r>
        <w:rPr>
          <w:rStyle w:val="Applestylespan"/>
          <w:rFonts w:cs="Courier New"/>
        </w:rPr>
        <w:t>–</w:t>
      </w:r>
      <w:r>
        <w:rPr>
          <w:rFonts w:cs="Courier New"/>
        </w:rPr>
        <w:t xml:space="preserve">294. </w:t>
      </w:r>
    </w:p>
    <w:p>
      <w:pPr>
        <w:pStyle w:val="Normal"/>
        <w:spacing w:lineRule="auto" w:line="276"/>
        <w:ind w:left="567" w:hanging="567"/>
        <w:rPr/>
      </w:pPr>
      <w:r>
        <w:rPr>
          <w:rFonts w:cs="Courier New"/>
          <w:smallCaps/>
        </w:rPr>
        <w:t>Holý,</w:t>
      </w:r>
      <w:r>
        <w:rPr>
          <w:rFonts w:cs="Courier New"/>
        </w:rPr>
        <w:t xml:space="preserve"> Jiří (2006). „Kostnická škola a její souvislosti“. In Aleš Haman – Jiří Holý – Vladimír Papoušek. </w:t>
      </w:r>
      <w:r>
        <w:rPr>
          <w:rFonts w:cs="Courier New"/>
          <w:i/>
        </w:rPr>
        <w:t>Kritické úvahy o západní literární teorii</w:t>
      </w:r>
      <w:r>
        <w:rPr>
          <w:rFonts w:cs="Courier New"/>
        </w:rPr>
        <w:t>. Praha : Nakladatelství ARSCI.</w:t>
      </w:r>
    </w:p>
    <w:p>
      <w:pPr>
        <w:pStyle w:val="Normal"/>
        <w:spacing w:lineRule="auto" w:line="276"/>
        <w:ind w:left="567" w:hanging="567"/>
        <w:rPr/>
      </w:pPr>
      <w:r>
        <w:rPr>
          <w:rFonts w:cs="Courier New"/>
          <w:smallCaps/>
        </w:rPr>
        <w:t>Homoláč</w:t>
      </w:r>
      <w:r>
        <w:rPr>
          <w:rFonts w:cs="Courier New"/>
        </w:rPr>
        <w:t xml:space="preserve">, Jiří (1994). „Transtextovost a její typy“. </w:t>
      </w:r>
      <w:r>
        <w:rPr>
          <w:rFonts w:cs="Courier New"/>
          <w:i/>
        </w:rPr>
        <w:t>Slovo a slovesnost</w:t>
      </w:r>
      <w:r>
        <w:rPr>
          <w:rFonts w:cs="Courier New"/>
        </w:rPr>
        <w:t>, 55: 18–33, 99–105.</w:t>
      </w:r>
    </w:p>
    <w:p>
      <w:pPr>
        <w:pStyle w:val="Normal"/>
        <w:spacing w:lineRule="auto" w:line="276"/>
        <w:ind w:left="720" w:hanging="720"/>
        <w:rPr/>
      </w:pPr>
      <w:r>
        <w:rPr>
          <w:rFonts w:cs="Courier New"/>
          <w:smallCaps/>
        </w:rPr>
        <w:t>Homoláč</w:t>
      </w:r>
      <w:r>
        <w:rPr>
          <w:rFonts w:cs="Courier New"/>
        </w:rPr>
        <w:t xml:space="preserve">, Jiří (1996). </w:t>
      </w:r>
      <w:r>
        <w:rPr>
          <w:rFonts w:cs="Courier New"/>
          <w:i/>
        </w:rPr>
        <w:t>Intertextovost a utváření smyslu v textu</w:t>
      </w:r>
      <w:r>
        <w:rPr>
          <w:rFonts w:cs="Courier New"/>
        </w:rPr>
        <w:t>. Praha : Karolinum.</w:t>
      </w:r>
    </w:p>
    <w:p>
      <w:pPr>
        <w:pStyle w:val="Normal"/>
        <w:spacing w:lineRule="auto" w:line="276"/>
        <w:ind w:left="567" w:hanging="567"/>
        <w:rPr/>
      </w:pPr>
      <w:r>
        <w:rPr>
          <w:rFonts w:cs="Courier New"/>
          <w:smallCaps/>
        </w:rPr>
        <w:t xml:space="preserve">Homoláč, </w:t>
      </w:r>
      <w:r>
        <w:rPr>
          <w:rFonts w:cs="Courier New"/>
        </w:rPr>
        <w:t xml:space="preserve">Jiří (2002). „Naratologie“. In </w:t>
      </w:r>
      <w:r>
        <w:rPr>
          <w:rFonts w:cs="Courier New"/>
          <w:iCs/>
        </w:rPr>
        <w:t>P. Karlík – M. Nekula – J. Pleskalová (eds.).</w:t>
      </w:r>
      <w:r>
        <w:rPr>
          <w:rFonts w:cs="Courier New"/>
          <w:i/>
        </w:rPr>
        <w:t xml:space="preserve"> Encyklopedický slovník češtiny</w:t>
      </w:r>
      <w:r>
        <w:rPr>
          <w:rFonts w:cs="Courier New"/>
        </w:rPr>
        <w:t>.</w:t>
      </w:r>
      <w:r>
        <w:rPr>
          <w:rFonts w:cs="Courier New"/>
          <w:i/>
        </w:rPr>
        <w:t xml:space="preserve"> </w:t>
      </w:r>
      <w:r>
        <w:rPr>
          <w:rFonts w:cs="Courier New"/>
        </w:rPr>
        <w:t>Praha : Nakladatelství Lidové noviny: 278–279.</w:t>
      </w:r>
    </w:p>
    <w:p>
      <w:pPr>
        <w:pStyle w:val="Normal"/>
        <w:spacing w:lineRule="auto" w:line="276"/>
        <w:ind w:left="567" w:hanging="567"/>
        <w:rPr/>
      </w:pPr>
      <w:r>
        <w:rPr>
          <w:rFonts w:cs="Courier New"/>
          <w:smallCaps/>
        </w:rPr>
        <w:t>Horatschek</w:t>
      </w:r>
      <w:r>
        <w:rPr>
          <w:rFonts w:cs="Courier New"/>
        </w:rPr>
        <w:t xml:space="preserve">, Annegreth (2006). „Jouissance.“ In Ansgar Nünning (ed.). </w:t>
      </w:r>
      <w:r>
        <w:rPr>
          <w:rFonts w:cs="Courier New"/>
          <w:i/>
        </w:rPr>
        <w:t>Lexikon teorie literatury a kultury</w:t>
      </w:r>
      <w:r>
        <w:rPr>
          <w:rFonts w:cs="Courier New"/>
        </w:rPr>
        <w:t xml:space="preserve">. Brno : Host. </w:t>
      </w:r>
    </w:p>
    <w:p>
      <w:pPr>
        <w:pStyle w:val="Normal"/>
        <w:spacing w:lineRule="auto" w:line="276"/>
        <w:ind w:left="567" w:hanging="567"/>
        <w:rPr>
          <w:rFonts w:cs="Courier New"/>
        </w:rPr>
      </w:pPr>
      <w:r>
        <w:rPr>
          <w:rStyle w:val="Applestylespan"/>
          <w:rFonts w:cs="Courier New"/>
          <w:smallCaps/>
        </w:rPr>
        <w:t>Horváth</w:t>
      </w:r>
      <w:r>
        <w:rPr>
          <w:rStyle w:val="Applestylespan"/>
          <w:rFonts w:cs="Courier New"/>
        </w:rPr>
        <w:t xml:space="preserve">, Tomáš (2002). </w:t>
      </w:r>
      <w:r>
        <w:rPr>
          <w:rStyle w:val="Applestylespan"/>
          <w:rFonts w:cs="Courier New"/>
          <w:i/>
        </w:rPr>
        <w:t>Rétorika histórie</w:t>
      </w:r>
      <w:r>
        <w:rPr>
          <w:rStyle w:val="Applestylespan"/>
          <w:rFonts w:cs="Courier New"/>
        </w:rPr>
        <w:t>. Bratislava : Veda.</w:t>
      </w:r>
    </w:p>
    <w:p>
      <w:pPr>
        <w:pStyle w:val="Normal"/>
        <w:spacing w:lineRule="auto" w:line="276"/>
        <w:ind w:left="567" w:hanging="567"/>
        <w:rPr/>
      </w:pPr>
      <w:r>
        <w:rPr>
          <w:rFonts w:cs="Courier New"/>
          <w:smallCaps/>
        </w:rPr>
        <w:t>Horyna,</w:t>
      </w:r>
      <w:r>
        <w:rPr>
          <w:rFonts w:cs="Courier New"/>
        </w:rPr>
        <w:t xml:space="preserve"> Břetislav (2005). </w:t>
      </w:r>
      <w:r>
        <w:rPr>
          <w:rFonts w:cs="Courier New"/>
          <w:i/>
        </w:rPr>
        <w:t>Dějiny rané romantiky : Fichte, Schlegel, Novalis</w:t>
      </w:r>
      <w:r>
        <w:rPr>
          <w:rFonts w:cs="Courier New"/>
        </w:rPr>
        <w:t>. Praha : Vyšehrad.</w:t>
      </w:r>
    </w:p>
    <w:p>
      <w:pPr>
        <w:pStyle w:val="Normal"/>
        <w:tabs>
          <w:tab w:val="clear" w:pos="708"/>
          <w:tab w:val="left" w:pos="7760" w:leader="none"/>
        </w:tabs>
        <w:spacing w:lineRule="auto" w:line="276" w:before="0" w:after="160"/>
        <w:contextualSpacing/>
        <w:rPr/>
      </w:pPr>
      <w:r>
        <w:rPr>
          <w:smallCaps/>
        </w:rPr>
        <w:t>Howardová</w:t>
      </w:r>
      <w:r>
        <w:rPr/>
        <w:t xml:space="preserve">, Jean E. (2007 /1986/). „Nový historismus ve studiích o renesanci“. Přel. Marek Sečkař. In: Bolton, J. </w:t>
      </w:r>
      <w:r>
        <w:rPr>
          <w:i/>
        </w:rPr>
        <w:t xml:space="preserve">Nový historismus/New Historicism. </w:t>
      </w:r>
      <w:r>
        <w:rPr/>
        <w:t>Brno: Host: 54–91.</w:t>
      </w:r>
    </w:p>
    <w:p>
      <w:pPr>
        <w:pStyle w:val="Normal"/>
        <w:spacing w:lineRule="auto" w:line="276"/>
        <w:ind w:left="567" w:hanging="567"/>
        <w:rPr/>
      </w:pPr>
      <w:r>
        <w:rPr>
          <w:rFonts w:cs="Courier New"/>
          <w:smallCaps/>
        </w:rPr>
        <w:t>Howarth</w:t>
      </w:r>
      <w:r>
        <w:rPr>
          <w:rFonts w:cs="Courier New"/>
        </w:rPr>
        <w:t xml:space="preserve">, David (2000). „Foucault’s Archeology of Discursive Practices.“ In </w:t>
      </w:r>
      <w:r>
        <w:rPr>
          <w:rFonts w:cs="Courier New"/>
          <w:i/>
        </w:rPr>
        <w:t>Discourse</w:t>
      </w:r>
      <w:r>
        <w:rPr>
          <w:rFonts w:cs="Courier New"/>
        </w:rPr>
        <w:t>. Buckingham – Philadelphia : Open University Press: 48–66.</w:t>
      </w:r>
    </w:p>
    <w:p>
      <w:pPr>
        <w:pStyle w:val="Normal"/>
        <w:spacing w:lineRule="auto" w:line="276"/>
        <w:ind w:left="567" w:hanging="567"/>
        <w:rPr/>
      </w:pPr>
      <w:r>
        <w:rPr>
          <w:rFonts w:cs="Courier New"/>
          <w:smallCaps/>
        </w:rPr>
        <w:t>Howarth</w:t>
      </w:r>
      <w:r>
        <w:rPr>
          <w:rFonts w:cs="Courier New"/>
        </w:rPr>
        <w:t xml:space="preserve">, David (2000). „Genealogy, Power/Knowledge and Problematization.“ In </w:t>
      </w:r>
      <w:r>
        <w:rPr>
          <w:rFonts w:cs="Courier New"/>
          <w:i/>
        </w:rPr>
        <w:t>Discourse</w:t>
      </w:r>
      <w:r>
        <w:rPr>
          <w:rFonts w:cs="Courier New"/>
        </w:rPr>
        <w:t>. Buckingham – Philadelphia : Open University Press: 67–84.</w:t>
      </w:r>
    </w:p>
    <w:p>
      <w:pPr>
        <w:pStyle w:val="Normal"/>
        <w:spacing w:lineRule="auto" w:line="276"/>
        <w:ind w:left="567" w:hanging="567"/>
        <w:rPr>
          <w:rStyle w:val="StrongEmphasis"/>
          <w:rFonts w:cs="Courier New"/>
          <w:b w:val="false"/>
          <w:b w:val="false"/>
          <w:smallCaps/>
        </w:rPr>
      </w:pPr>
      <w:r>
        <w:rPr>
          <w:rFonts w:cs="Courier New"/>
          <w:smallCaps/>
        </w:rPr>
        <w:t>Howarth</w:t>
      </w:r>
      <w:r>
        <w:rPr>
          <w:rFonts w:cs="Courier New"/>
        </w:rPr>
        <w:t xml:space="preserve">, David (2000). „The Limits of Ideology In Marxist Theory“. In týž. </w:t>
      </w:r>
      <w:r>
        <w:rPr>
          <w:rFonts w:cs="Courier New"/>
          <w:i/>
        </w:rPr>
        <w:t>Discourse</w:t>
      </w:r>
      <w:r>
        <w:rPr>
          <w:rFonts w:cs="Courier New"/>
        </w:rPr>
        <w:t>. Buckingham – Philadelphia : Open University Press.</w:t>
      </w:r>
    </w:p>
    <w:p>
      <w:pPr>
        <w:pStyle w:val="Normal"/>
        <w:spacing w:lineRule="auto" w:line="276"/>
        <w:ind w:left="567" w:hanging="567"/>
        <w:rPr/>
      </w:pPr>
      <w:r>
        <w:rPr>
          <w:rFonts w:cs="Courier New"/>
          <w:smallCaps/>
        </w:rPr>
        <w:t>Howarth</w:t>
      </w:r>
      <w:r>
        <w:rPr>
          <w:rFonts w:cs="Courier New"/>
        </w:rPr>
        <w:t xml:space="preserve">, David (2000). </w:t>
      </w:r>
      <w:r>
        <w:rPr>
          <w:rFonts w:cs="Courier New"/>
          <w:i/>
        </w:rPr>
        <w:t>Discourse</w:t>
      </w:r>
      <w:r>
        <w:rPr>
          <w:rFonts w:cs="Courier New"/>
        </w:rPr>
        <w:t>. Buckingham – Philadelphia : Open University Press.</w:t>
      </w:r>
    </w:p>
    <w:p>
      <w:pPr>
        <w:pStyle w:val="Normal"/>
        <w:spacing w:lineRule="auto" w:line="276"/>
        <w:ind w:left="567" w:hanging="567"/>
        <w:rPr/>
      </w:pPr>
      <w:r>
        <w:rPr>
          <w:rFonts w:cs="Courier New"/>
          <w:smallCaps/>
        </w:rPr>
        <w:t>Howthorn</w:t>
      </w:r>
      <w:r>
        <w:rPr>
          <w:rFonts w:cs="Courier New"/>
        </w:rPr>
        <w:t xml:space="preserve">, Jeremy (2000). „Logocentrism.“ In týž. </w:t>
      </w:r>
      <w:r>
        <w:rPr>
          <w:rFonts w:cs="Courier New"/>
          <w:i/>
        </w:rPr>
        <w:t>A Glossary of Contemporary Literary Theory</w:t>
      </w:r>
      <w:r>
        <w:rPr>
          <w:rFonts w:cs="Courier New"/>
        </w:rPr>
        <w:t>. London : Arnold.</w:t>
      </w:r>
    </w:p>
    <w:p>
      <w:pPr>
        <w:pStyle w:val="Normal"/>
        <w:spacing w:lineRule="auto" w:line="276"/>
        <w:ind w:left="567" w:hanging="567"/>
        <w:rPr/>
      </w:pPr>
      <w:r>
        <w:rPr>
          <w:rFonts w:cs="Courier New"/>
          <w:smallCaps/>
        </w:rPr>
        <w:t>Hrbata</w:t>
      </w:r>
      <w:r>
        <w:rPr>
          <w:rFonts w:cs="Courier New"/>
        </w:rPr>
        <w:t xml:space="preserve">, Zdeněk – </w:t>
      </w:r>
      <w:r>
        <w:rPr>
          <w:rFonts w:cs="Courier New"/>
          <w:smallCaps/>
        </w:rPr>
        <w:t xml:space="preserve">Procházka, </w:t>
      </w:r>
      <w:r>
        <w:rPr>
          <w:rFonts w:cs="Courier New"/>
        </w:rPr>
        <w:t xml:space="preserve">Martin (2005). </w:t>
      </w:r>
      <w:r>
        <w:rPr>
          <w:rFonts w:cs="Courier New"/>
          <w:i/>
        </w:rPr>
        <w:t>Romantismus a romantismy : pojmy, proudy, kontexty</w:t>
      </w:r>
      <w:r>
        <w:rPr>
          <w:rFonts w:cs="Courier New"/>
        </w:rPr>
        <w:t>. Praha : Karolinum.</w:t>
      </w:r>
    </w:p>
    <w:p>
      <w:pPr>
        <w:pStyle w:val="Normal"/>
        <w:spacing w:lineRule="auto" w:line="276"/>
        <w:ind w:left="567" w:hanging="567"/>
        <w:rPr/>
      </w:pPr>
      <w:r>
        <w:rPr>
          <w:rFonts w:cs="Courier New"/>
          <w:smallCaps/>
        </w:rPr>
        <w:t xml:space="preserve">Hrbata, </w:t>
      </w:r>
      <w:r>
        <w:rPr>
          <w:rFonts w:cs="Courier New"/>
        </w:rPr>
        <w:t xml:space="preserve">Zdeněk (2003). „Od konstrukce struktur a systematizace díla ke čtení a k prodlužování textu.“ </w:t>
      </w:r>
      <w:r>
        <w:rPr>
          <w:rFonts w:cs="Courier New"/>
          <w:i/>
        </w:rPr>
        <w:t>Česká literatura</w:t>
      </w:r>
      <w:r>
        <w:rPr>
          <w:rFonts w:cs="Courier New"/>
        </w:rPr>
        <w:t xml:space="preserve"> 51, č. 5: 562–579. </w:t>
      </w:r>
    </w:p>
    <w:p>
      <w:pPr>
        <w:pStyle w:val="Normal"/>
        <w:spacing w:lineRule="auto" w:line="276"/>
        <w:ind w:left="567" w:hanging="567"/>
        <w:rPr/>
      </w:pPr>
      <w:r>
        <w:rPr>
          <w:rFonts w:cs="Courier New"/>
          <w:smallCaps/>
        </w:rPr>
        <w:t>Hrbata</w:t>
      </w:r>
      <w:r>
        <w:rPr>
          <w:rFonts w:cs="Courier New"/>
        </w:rPr>
        <w:t xml:space="preserve">, Zdeněk (2005). „Prostory, místa a jejich konfigurace v literárním díle“. In </w:t>
      </w:r>
      <w:r>
        <w:rPr>
          <w:rFonts w:cs="Courier New"/>
          <w:i/>
        </w:rPr>
        <w:t>Na cestě ke smyslu : poetika literárního díla 20. století</w:t>
      </w:r>
      <w:r>
        <w:rPr>
          <w:rFonts w:cs="Courier New"/>
        </w:rPr>
        <w:t>. Ed. M. Červenka. Praha : Torst.</w:t>
      </w:r>
    </w:p>
    <w:p>
      <w:pPr>
        <w:pStyle w:val="Normal"/>
        <w:tabs>
          <w:tab w:val="clear" w:pos="708"/>
          <w:tab w:val="left" w:pos="720" w:leader="none"/>
        </w:tabs>
        <w:spacing w:lineRule="auto" w:line="276"/>
        <w:rPr/>
      </w:pPr>
      <w:r>
        <w:rPr>
          <w:rFonts w:cs="Arial"/>
          <w:bCs/>
          <w:iCs/>
        </w:rPr>
        <w:t xml:space="preserve">Hrbata, Zdeněk (2007). „Barthesovy formy dějin.“ </w:t>
      </w:r>
      <w:r>
        <w:rPr>
          <w:rFonts w:cs="Arial"/>
          <w:bCs/>
          <w:i/>
          <w:iCs/>
        </w:rPr>
        <w:t>Česká literatura</w:t>
      </w:r>
      <w:r>
        <w:rPr>
          <w:rFonts w:cs="Arial"/>
          <w:bCs/>
          <w:iCs/>
        </w:rPr>
        <w:t xml:space="preserve"> 55, č. 6: 810-814. </w:t>
      </w:r>
    </w:p>
    <w:p>
      <w:pPr>
        <w:pStyle w:val="Normal"/>
        <w:spacing w:lineRule="auto" w:line="276"/>
        <w:ind w:left="567" w:hanging="567"/>
        <w:rPr>
          <w:rFonts w:cs="Courier New"/>
          <w:smallCaps/>
        </w:rPr>
      </w:pPr>
      <w:r>
        <w:rPr>
          <w:rFonts w:cs="Courier New"/>
          <w:smallCaps/>
        </w:rPr>
        <w:t xml:space="preserve">hrbata, </w:t>
      </w:r>
      <w:r>
        <w:rPr>
          <w:rFonts w:cs="Courier New"/>
        </w:rPr>
        <w:t>Zdeněk</w:t>
      </w:r>
      <w:r>
        <w:rPr>
          <w:rFonts w:cs="Courier New"/>
          <w:smallCaps/>
        </w:rPr>
        <w:t xml:space="preserve"> </w:t>
      </w:r>
      <w:r>
        <w:rPr>
          <w:rFonts w:cs="Courier New"/>
        </w:rPr>
        <w:t xml:space="preserve">(2012a). „Gilles Deleuze: Proust a znaky.“ In: Vladimír Macura – Alice Jedličková (eds.) </w:t>
      </w:r>
      <w:r>
        <w:rPr>
          <w:rFonts w:cs="Courier New"/>
          <w:i/>
        </w:rPr>
        <w:t>Průvodce po světové literární teorii 20. století.</w:t>
      </w:r>
      <w:r>
        <w:rPr>
          <w:rFonts w:cs="Courier New"/>
        </w:rPr>
        <w:t xml:space="preserve"> Brno: Host: 153-162. </w:t>
      </w:r>
    </w:p>
    <w:p>
      <w:pPr>
        <w:pStyle w:val="Normal"/>
        <w:spacing w:lineRule="auto" w:line="276"/>
        <w:ind w:left="567" w:hanging="567"/>
        <w:rPr>
          <w:rFonts w:cs="Courier New"/>
          <w:smallCaps/>
        </w:rPr>
      </w:pPr>
      <w:r>
        <w:rPr>
          <w:rFonts w:cs="Courier New"/>
          <w:smallCaps/>
        </w:rPr>
        <w:t xml:space="preserve">hrbata, </w:t>
      </w:r>
      <w:r>
        <w:rPr>
          <w:rFonts w:cs="Courier New"/>
        </w:rPr>
        <w:t>Zdeněk</w:t>
      </w:r>
      <w:r>
        <w:rPr>
          <w:rFonts w:cs="Courier New"/>
          <w:smallCaps/>
        </w:rPr>
        <w:t xml:space="preserve"> </w:t>
      </w:r>
      <w:r>
        <w:rPr>
          <w:rFonts w:cs="Courier New"/>
        </w:rPr>
        <w:t xml:space="preserve">(2012b). „Michel Foucault: Slova a věci.“ In: Vladimír Macura – Alice Jedličková (eds.) </w:t>
      </w:r>
      <w:r>
        <w:rPr>
          <w:rFonts w:cs="Courier New"/>
          <w:i/>
        </w:rPr>
        <w:t>Průvodce po světové literární teorii 20. století.</w:t>
      </w:r>
      <w:r>
        <w:rPr>
          <w:rFonts w:cs="Courier New"/>
        </w:rPr>
        <w:t xml:space="preserve"> Brno: Host: 242-252. </w:t>
      </w:r>
    </w:p>
    <w:p>
      <w:pPr>
        <w:pStyle w:val="Odstavecseseznamem"/>
        <w:spacing w:lineRule="auto" w:line="276"/>
        <w:ind w:left="0" w:hanging="0"/>
        <w:rPr/>
      </w:pPr>
      <w:r>
        <w:rPr>
          <w:rFonts w:cs="Courier New"/>
          <w:caps/>
          <w:shd w:fill="FFFFFF" w:val="clear"/>
        </w:rPr>
        <w:t>HRUBEC</w:t>
      </w:r>
      <w:r>
        <w:rPr>
          <w:rFonts w:cs="Courier New"/>
          <w:shd w:fill="FFFFFF" w:val="clear"/>
        </w:rPr>
        <w:t>, Marek a kol.</w:t>
      </w:r>
      <w:r>
        <w:rPr>
          <w:rStyle w:val="Appleconvertedspace"/>
          <w:rFonts w:cs="Courier New"/>
          <w:shd w:fill="FFFFFF" w:val="clear"/>
        </w:rPr>
        <w:t> (</w:t>
      </w:r>
      <w:r>
        <w:rPr>
          <w:rFonts w:cs="Courier New"/>
          <w:shd w:fill="FFFFFF" w:val="clear"/>
        </w:rPr>
        <w:t xml:space="preserve">2011). </w:t>
      </w:r>
      <w:r>
        <w:rPr>
          <w:rFonts w:cs="Courier New"/>
          <w:i/>
          <w:iCs/>
          <w:shd w:fill="FFFFFF" w:val="clear"/>
        </w:rPr>
        <w:t>Myslitel Karel Kosík</w:t>
      </w:r>
      <w:r>
        <w:rPr>
          <w:rFonts w:cs="Courier New"/>
          <w:shd w:fill="FFFFFF" w:val="clear"/>
        </w:rPr>
        <w:t xml:space="preserve">. Praha: Filosofia. </w:t>
      </w:r>
    </w:p>
    <w:p>
      <w:pPr>
        <w:pStyle w:val="Normal"/>
        <w:spacing w:lineRule="auto" w:line="276"/>
        <w:ind w:left="567" w:hanging="567"/>
        <w:rPr/>
      </w:pPr>
      <w:r>
        <w:rPr>
          <w:rStyle w:val="StrongEmphasis"/>
          <w:rFonts w:cs="Courier New"/>
          <w:b w:val="false"/>
          <w:smallCaps/>
        </w:rPr>
        <w:t xml:space="preserve">Hubík, </w:t>
      </w:r>
      <w:r>
        <w:rPr>
          <w:rStyle w:val="StrongEmphasis"/>
          <w:rFonts w:cs="Courier New"/>
          <w:b w:val="false"/>
        </w:rPr>
        <w:t xml:space="preserve">Stanislav (1994). </w:t>
      </w:r>
      <w:r>
        <w:rPr>
          <w:rStyle w:val="StrongEmphasis"/>
          <w:rFonts w:cs="Courier New"/>
          <w:b w:val="false"/>
          <w:i/>
        </w:rPr>
        <w:t>K postmodernismu obratem k jazyku</w:t>
      </w:r>
      <w:r>
        <w:rPr>
          <w:rStyle w:val="StrongEmphasis"/>
          <w:rFonts w:cs="Courier New"/>
          <w:b w:val="false"/>
        </w:rPr>
        <w:t>. Boskovice : Albert.</w:t>
      </w:r>
    </w:p>
    <w:p>
      <w:pPr>
        <w:pStyle w:val="Normal"/>
        <w:spacing w:lineRule="auto" w:line="276"/>
        <w:ind w:left="567" w:hanging="567"/>
        <w:rPr/>
      </w:pPr>
      <w:r>
        <w:rPr>
          <w:rFonts w:cs="Courier New"/>
          <w:smallCaps/>
        </w:rPr>
        <w:t>Hubinger</w:t>
      </w:r>
      <w:r>
        <w:rPr>
          <w:rFonts w:cs="Courier New"/>
        </w:rPr>
        <w:t xml:space="preserve">, Václav (1996). </w:t>
      </w:r>
      <w:r>
        <w:rPr>
          <w:rFonts w:cs="Courier New"/>
          <w:i/>
        </w:rPr>
        <w:t>Lidojedství</w:t>
      </w:r>
      <w:r>
        <w:rPr>
          <w:rFonts w:cs="Courier New"/>
        </w:rPr>
        <w:t>. Praha : Public History.</w:t>
      </w:r>
    </w:p>
    <w:p>
      <w:pPr>
        <w:pStyle w:val="Normal"/>
        <w:spacing w:lineRule="auto" w:line="276"/>
        <w:ind w:left="567" w:hanging="567"/>
        <w:rPr/>
      </w:pPr>
      <w:r>
        <w:rPr>
          <w:rFonts w:cs="Courier New"/>
          <w:smallCaps/>
        </w:rPr>
        <w:t>Huizinga</w:t>
      </w:r>
      <w:r>
        <w:rPr>
          <w:rFonts w:cs="Courier New"/>
        </w:rPr>
        <w:t xml:space="preserve">, Johan (2000). </w:t>
      </w:r>
      <w:r>
        <w:rPr>
          <w:rFonts w:cs="Courier New"/>
          <w:i/>
        </w:rPr>
        <w:t>Homo ludens : o původu kultury ve hře</w:t>
      </w:r>
      <w:r>
        <w:rPr>
          <w:rFonts w:cs="Courier New"/>
        </w:rPr>
        <w:t>.</w:t>
      </w:r>
      <w:r>
        <w:rPr>
          <w:rFonts w:cs="Courier New"/>
          <w:i/>
        </w:rPr>
        <w:t xml:space="preserve"> </w:t>
      </w:r>
      <w:r>
        <w:rPr>
          <w:rFonts w:cs="Courier New"/>
        </w:rPr>
        <w:t>Přel. J. Vácha. Praha : Dauphin.</w:t>
      </w:r>
    </w:p>
    <w:p>
      <w:pPr>
        <w:pStyle w:val="Normal"/>
        <w:spacing w:lineRule="auto" w:line="276"/>
        <w:ind w:left="567" w:hanging="567"/>
        <w:rPr/>
      </w:pPr>
      <w:r>
        <w:rPr>
          <w:rFonts w:cs="Courier New"/>
          <w:smallCaps/>
        </w:rPr>
        <w:t>Hušek</w:t>
      </w:r>
      <w:r>
        <w:rPr>
          <w:rFonts w:cs="Courier New"/>
        </w:rPr>
        <w:t xml:space="preserve">, Vít (2004). </w:t>
      </w:r>
      <w:r>
        <w:rPr>
          <w:rFonts w:cs="Courier New"/>
          <w:i/>
        </w:rPr>
        <w:t>Symbol ve filosofii Paula Ricoeura</w:t>
      </w:r>
      <w:r>
        <w:rPr>
          <w:rFonts w:cs="Courier New"/>
        </w:rPr>
        <w:t>. Svitavy : Trinitas.</w:t>
      </w:r>
    </w:p>
    <w:p>
      <w:pPr>
        <w:pStyle w:val="Normal"/>
        <w:spacing w:lineRule="auto" w:line="276"/>
        <w:ind w:left="567" w:hanging="567"/>
        <w:rPr/>
      </w:pPr>
      <w:r>
        <w:rPr>
          <w:rFonts w:cs="Courier New"/>
          <w:smallCaps/>
        </w:rPr>
        <w:t xml:space="preserve">Hutcheon, </w:t>
      </w:r>
      <w:r>
        <w:rPr>
          <w:rFonts w:cs="Courier New"/>
        </w:rPr>
        <w:t xml:space="preserve">Linda (1994). </w:t>
      </w:r>
      <w:r>
        <w:rPr>
          <w:rFonts w:cs="Courier New"/>
          <w:i/>
        </w:rPr>
        <w:t>Irony’s Edge: The Theory and Politics of Irony</w:t>
      </w:r>
      <w:r>
        <w:rPr>
          <w:rFonts w:cs="Courier New"/>
        </w:rPr>
        <w:t>. London : Routledge.</w:t>
      </w:r>
    </w:p>
    <w:p>
      <w:pPr>
        <w:pStyle w:val="Normal"/>
        <w:spacing w:lineRule="auto" w:line="276"/>
        <w:ind w:left="540" w:hanging="540"/>
        <w:rPr/>
      </w:pPr>
      <w:r>
        <w:rPr>
          <w:smallCaps/>
        </w:rPr>
        <w:t xml:space="preserve">Hvišč, </w:t>
      </w:r>
      <w:r>
        <w:rPr/>
        <w:t xml:space="preserve">Jozef (1988). „Systematika literárnych druhov“. </w:t>
      </w:r>
      <w:r>
        <w:rPr>
          <w:i/>
          <w:iCs/>
        </w:rPr>
        <w:t>Slovenská literatúra</w:t>
      </w:r>
      <w:r>
        <w:rPr/>
        <w:t>, roč. 35, č. 4: 314–321.</w:t>
      </w:r>
    </w:p>
    <w:p>
      <w:pPr>
        <w:pStyle w:val="Normal"/>
        <w:spacing w:lineRule="auto" w:line="276"/>
        <w:ind w:left="540" w:hanging="540"/>
        <w:rPr/>
      </w:pPr>
      <w:r>
        <w:rPr>
          <w:smallCaps/>
        </w:rPr>
        <w:t xml:space="preserve">Hvišč, </w:t>
      </w:r>
      <w:r>
        <w:rPr/>
        <w:t xml:space="preserve">Jozef (1988). „Systematika literárnych druhov“. </w:t>
      </w:r>
      <w:r>
        <w:rPr>
          <w:i/>
          <w:iCs/>
        </w:rPr>
        <w:t>Slovenská literatúra</w:t>
      </w:r>
      <w:r>
        <w:rPr/>
        <w:t>, roč. 35, č. 4: 314–321.</w:t>
      </w:r>
    </w:p>
    <w:p>
      <w:pPr>
        <w:pStyle w:val="Normal"/>
        <w:spacing w:lineRule="auto" w:line="276"/>
        <w:ind w:left="567" w:hanging="567"/>
        <w:rPr>
          <w:rFonts w:cs="Courier New"/>
        </w:rPr>
      </w:pPr>
      <w:r>
        <w:rPr>
          <w:rFonts w:cs="Courier New"/>
          <w:smallCaps/>
        </w:rPr>
        <w:t>Chartier</w:t>
      </w:r>
      <w:r>
        <w:rPr>
          <w:rFonts w:cs="Courier New"/>
        </w:rPr>
        <w:t xml:space="preserve">, Roger. (1994 /1991/). </w:t>
      </w:r>
      <w:r>
        <w:rPr>
          <w:rFonts w:cs="Courier New"/>
          <w:i/>
        </w:rPr>
        <w:t>The Order of Books: Readers, Authors, and Libraries in Europe between the Fourteenth and Eighteenth Centuries</w:t>
      </w:r>
      <w:r>
        <w:rPr>
          <w:rFonts w:cs="Courier New"/>
        </w:rPr>
        <w:t>. Přel. L. G. Cochrane(ová). Stanford: Stanford University Press.</w:t>
      </w:r>
    </w:p>
    <w:p>
      <w:pPr>
        <w:pStyle w:val="Normal"/>
        <w:spacing w:lineRule="auto" w:line="276"/>
        <w:ind w:left="567" w:hanging="567"/>
        <w:rPr>
          <w:rFonts w:cs="Calibri"/>
        </w:rPr>
      </w:pPr>
      <w:r>
        <w:rPr>
          <w:rFonts w:cs="Calibri"/>
          <w:caps/>
          <w:shd w:fill="FFFFFF" w:val="clear"/>
        </w:rPr>
        <w:t>CHARTIER</w:t>
      </w:r>
      <w:r>
        <w:rPr>
          <w:rFonts w:cs="Calibri"/>
          <w:shd w:fill="FFFFFF" w:val="clear"/>
        </w:rPr>
        <w:t>, Roger (2010).</w:t>
      </w:r>
      <w:r>
        <w:rPr>
          <w:rStyle w:val="Appleconvertedspace"/>
          <w:rFonts w:cs="Calibri"/>
          <w:shd w:fill="FFFFFF" w:val="clear"/>
        </w:rPr>
        <w:t> </w:t>
      </w:r>
      <w:r>
        <w:rPr>
          <w:rFonts w:cs="Calibri"/>
          <w:i/>
          <w:iCs/>
          <w:shd w:fill="FFFFFF" w:val="clear"/>
        </w:rPr>
        <w:t>Na okraji útesu</w:t>
      </w:r>
      <w:r>
        <w:rPr>
          <w:rFonts w:cs="Calibri"/>
          <w:shd w:fill="FFFFFF" w:val="clear"/>
        </w:rPr>
        <w:t>. Přel. Čestmír Pelikán. Červený Kostelec: Pavel Mervart.</w:t>
      </w:r>
    </w:p>
    <w:p>
      <w:pPr>
        <w:pStyle w:val="Normal"/>
        <w:spacing w:lineRule="auto" w:line="276"/>
        <w:ind w:left="567" w:hanging="567"/>
        <w:rPr/>
      </w:pPr>
      <w:r>
        <w:rPr>
          <w:rFonts w:cs="Courier New"/>
        </w:rPr>
        <w:t xml:space="preserve">CHARVÁT, Martin – KARĽA, Michal – ŠVANTNER, Martin (2015). </w:t>
      </w:r>
      <w:r>
        <w:rPr>
          <w:rFonts w:cs="Courier New"/>
          <w:i/>
        </w:rPr>
        <w:t>Archeologie znaku. Vybrané studie k dějinám sémiotiky</w:t>
      </w:r>
      <w:r>
        <w:rPr>
          <w:rFonts w:cs="Courier New"/>
        </w:rPr>
        <w:t>. Praha: Togga.</w:t>
      </w:r>
    </w:p>
    <w:p>
      <w:pPr>
        <w:pStyle w:val="Normal"/>
        <w:spacing w:lineRule="auto" w:line="276"/>
        <w:ind w:left="567" w:hanging="567"/>
        <w:rPr/>
      </w:pPr>
      <w:r>
        <w:rPr>
          <w:rFonts w:cs="Courier New"/>
          <w:smallCaps/>
        </w:rPr>
        <w:t>Chase</w:t>
      </w:r>
      <w:r>
        <w:rPr>
          <w:rFonts w:cs="Courier New"/>
        </w:rPr>
        <w:t xml:space="preserve">, Richard (1957). </w:t>
      </w:r>
      <w:r>
        <w:rPr>
          <w:rFonts w:cs="Courier New"/>
          <w:i/>
        </w:rPr>
        <w:t>The American Novel and its Tradition</w:t>
      </w:r>
      <w:r>
        <w:rPr>
          <w:rFonts w:cs="Courier New"/>
        </w:rPr>
        <w:t>. Carden City : Doubleday.</w:t>
      </w:r>
    </w:p>
    <w:p>
      <w:pPr>
        <w:pStyle w:val="Normal"/>
        <w:spacing w:lineRule="auto" w:line="276"/>
        <w:ind w:left="567" w:hanging="567"/>
        <w:rPr/>
      </w:pPr>
      <w:r>
        <w:rPr>
          <w:rFonts w:cs="Courier New"/>
          <w:smallCaps/>
        </w:rPr>
        <w:t>Chatman</w:t>
      </w:r>
      <w:r>
        <w:rPr>
          <w:rFonts w:cs="Courier New"/>
        </w:rPr>
        <w:t xml:space="preserve">, Seymour (2008). </w:t>
      </w:r>
      <w:r>
        <w:rPr>
          <w:rFonts w:cs="Courier New"/>
          <w:i/>
        </w:rPr>
        <w:t>Příběh a diskurs. Narativní struktura v literatuře a filmu</w:t>
      </w:r>
      <w:r>
        <w:rPr>
          <w:rFonts w:cs="Courier New"/>
        </w:rPr>
        <w:t>. Přel. M. Orálek. Brno : Host.</w:t>
      </w:r>
    </w:p>
    <w:p>
      <w:pPr>
        <w:pStyle w:val="Normal"/>
        <w:tabs>
          <w:tab w:val="clear" w:pos="708"/>
          <w:tab w:val="left" w:pos="1391" w:leader="none"/>
        </w:tabs>
        <w:spacing w:lineRule="auto" w:line="276"/>
        <w:ind w:left="567" w:hanging="567"/>
        <w:rPr>
          <w:rFonts w:cs="Courier New"/>
          <w:shd w:fill="FFFF00" w:val="clear"/>
        </w:rPr>
      </w:pPr>
      <w:r>
        <w:rPr>
          <w:rFonts w:cs="Courier New"/>
          <w:smallCaps/>
        </w:rPr>
        <w:t>Chvatík</w:t>
      </w:r>
      <w:r>
        <w:rPr>
          <w:rFonts w:cs="Courier New"/>
        </w:rPr>
        <w:t xml:space="preserve">, Květoslav (1992). </w:t>
      </w:r>
      <w:r>
        <w:rPr>
          <w:rFonts w:cs="Courier New"/>
          <w:i/>
        </w:rPr>
        <w:t>Melancholie a vzdor: Eseje o moderní české literatuře</w:t>
      </w:r>
      <w:r>
        <w:rPr>
          <w:rFonts w:cs="Courier New"/>
        </w:rPr>
        <w:t>. Praha : Československý spisovatel.</w:t>
      </w:r>
    </w:p>
    <w:p>
      <w:pPr>
        <w:pStyle w:val="Normal"/>
        <w:spacing w:lineRule="auto" w:line="276"/>
        <w:ind w:left="567" w:hanging="567"/>
        <w:rPr/>
      </w:pPr>
      <w:r>
        <w:rPr>
          <w:rFonts w:cs="Courier New"/>
          <w:smallCaps/>
        </w:rPr>
        <w:t>Chvatík</w:t>
      </w:r>
      <w:r>
        <w:rPr>
          <w:rFonts w:cs="Courier New"/>
        </w:rPr>
        <w:t xml:space="preserve">, Květoslav (1996 /1980/). „Artefakt a estetický objekt“. In týž. </w:t>
      </w:r>
      <w:r>
        <w:rPr>
          <w:rFonts w:cs="Courier New"/>
          <w:i/>
        </w:rPr>
        <w:t>Člověk a struktury: Kapitoly z neostrukturální poetiky a estetiky</w:t>
      </w:r>
      <w:r>
        <w:rPr>
          <w:rFonts w:cs="Courier New"/>
        </w:rPr>
        <w:t>. Praha : Československý spisovatel: 70–93.</w:t>
      </w:r>
      <w:r>
        <w:rPr>
          <w:rFonts w:cs="Courier New"/>
          <w:smallCaps/>
        </w:rPr>
        <w:t xml:space="preserve"> </w:t>
      </w:r>
    </w:p>
    <w:p>
      <w:pPr>
        <w:pStyle w:val="Normal"/>
        <w:spacing w:lineRule="auto" w:line="276"/>
        <w:ind w:left="567" w:hanging="567"/>
        <w:rPr/>
      </w:pPr>
      <w:r>
        <w:rPr>
          <w:rFonts w:cs="Courier New"/>
          <w:smallCaps/>
        </w:rPr>
        <w:t>Chvatík</w:t>
      </w:r>
      <w:r>
        <w:rPr>
          <w:rFonts w:cs="Courier New"/>
        </w:rPr>
        <w:t xml:space="preserve">, Květoslav (2001). </w:t>
      </w:r>
      <w:r>
        <w:rPr>
          <w:rFonts w:cs="Courier New"/>
          <w:i/>
        </w:rPr>
        <w:t>Strukturální estetika</w:t>
      </w:r>
      <w:r>
        <w:rPr>
          <w:rFonts w:cs="Courier New"/>
        </w:rPr>
        <w:t xml:space="preserve">. Brno : Host. </w:t>
      </w:r>
    </w:p>
    <w:p>
      <w:pPr>
        <w:pStyle w:val="Normal"/>
        <w:spacing w:lineRule="auto" w:line="276"/>
        <w:rPr/>
      </w:pPr>
      <w:r>
        <w:rPr>
          <w:rFonts w:cs="Arial"/>
          <w:bCs/>
        </w:rPr>
        <w:t xml:space="preserve">ILLOUZ, Eva (2007). </w:t>
      </w:r>
      <w:r>
        <w:rPr>
          <w:rFonts w:cs="Arial"/>
          <w:bCs/>
          <w:i/>
        </w:rPr>
        <w:t>Cold Intimacies. The Making of Emotional Capitalism</w:t>
      </w:r>
      <w:r>
        <w:rPr>
          <w:rFonts w:cs="Arial"/>
          <w:bCs/>
        </w:rPr>
        <w:t xml:space="preserve"> </w:t>
      </w:r>
    </w:p>
    <w:p>
      <w:pPr>
        <w:pStyle w:val="Normal"/>
        <w:numPr>
          <w:ilvl w:val="0"/>
          <w:numId w:val="0"/>
        </w:numPr>
        <w:spacing w:lineRule="auto" w:line="276"/>
        <w:ind w:left="567" w:hanging="567"/>
        <w:outlineLvl w:val="0"/>
        <w:rPr>
          <w:rFonts w:cs="Courier New"/>
        </w:rPr>
      </w:pPr>
      <w:r>
        <w:rPr>
          <w:rFonts w:cs="Courier New"/>
          <w:smallCaps/>
        </w:rPr>
        <w:t>Ingarden</w:t>
      </w:r>
      <w:r>
        <w:rPr>
          <w:rFonts w:cs="Courier New"/>
        </w:rPr>
        <w:t xml:space="preserve">, Roman (1967). </w:t>
      </w:r>
      <w:r>
        <w:rPr>
          <w:rFonts w:cs="Courier New"/>
          <w:i/>
          <w:iCs/>
        </w:rPr>
        <w:t>O poznávání literárního díla</w:t>
      </w:r>
      <w:r>
        <w:rPr>
          <w:rFonts w:cs="Courier New"/>
          <w:iCs/>
        </w:rPr>
        <w:t>. Přel. H. Jechová. Praha : Čekoslovenský spisovatel.</w:t>
      </w:r>
    </w:p>
    <w:p>
      <w:pPr>
        <w:pStyle w:val="Default"/>
        <w:spacing w:lineRule="auto" w:line="276"/>
        <w:ind w:left="567" w:hanging="567"/>
        <w:jc w:val="both"/>
        <w:rPr/>
      </w:pPr>
      <w:r>
        <w:rPr>
          <w:rFonts w:cs="Calibri" w:ascii="Calibri" w:hAnsi="Calibri"/>
          <w:smallCaps/>
          <w:lang w:val="en-GB"/>
        </w:rPr>
        <w:t>Ingarden</w:t>
      </w:r>
      <w:r>
        <w:rPr>
          <w:rFonts w:cs="Calibri" w:ascii="Calibri" w:hAnsi="Calibri"/>
          <w:lang w:val="en-GB"/>
        </w:rPr>
        <w:t xml:space="preserve">, Roman (1989 /1931/). </w:t>
      </w:r>
      <w:r>
        <w:rPr>
          <w:rFonts w:cs="Calibri" w:ascii="Calibri" w:hAnsi="Calibri"/>
          <w:i/>
          <w:lang w:val="en-GB"/>
        </w:rPr>
        <w:t>Umělecké dílo literární</w:t>
      </w:r>
      <w:r>
        <w:rPr>
          <w:rFonts w:cs="Calibri" w:ascii="Calibri" w:hAnsi="Calibri"/>
          <w:lang w:val="en-GB"/>
        </w:rPr>
        <w:t>. Přel. A. Mokrejš. Praha : Odeon.</w:t>
      </w:r>
    </w:p>
    <w:p>
      <w:pPr>
        <w:pStyle w:val="Normal"/>
        <w:tabs>
          <w:tab w:val="clear" w:pos="708"/>
          <w:tab w:val="left" w:pos="-3636" w:leader="none"/>
        </w:tabs>
        <w:spacing w:lineRule="auto" w:line="276"/>
        <w:rPr>
          <w:rFonts w:cs="Courier New"/>
        </w:rPr>
      </w:pPr>
      <w:r>
        <w:rPr>
          <w:rFonts w:cs="Courier New"/>
        </w:rPr>
        <w:t xml:space="preserve">INTERNATIONAL UNION FOR CONSERVATION OF NATURE AND NATURAL RESOURCES (2015). </w:t>
      </w:r>
      <w:r>
        <w:rPr>
          <w:rFonts w:cs="Courier New"/>
          <w:i/>
        </w:rPr>
        <w:t>Red List of Threatened Species</w:t>
      </w:r>
      <w:r>
        <w:rPr>
          <w:rFonts w:cs="Courier New"/>
        </w:rPr>
        <w:t xml:space="preserve">. Cambridge. </w:t>
      </w:r>
      <w:hyperlink r:id="rId8">
        <w:r>
          <w:rPr>
            <w:rStyle w:val="InternetLink"/>
            <w:rFonts w:cs="Courier New"/>
          </w:rPr>
          <w:t>http://www.iucnredlist.org/</w:t>
        </w:r>
      </w:hyperlink>
      <w:r>
        <w:rPr>
          <w:rFonts w:cs="Courier New"/>
        </w:rPr>
        <w:t xml:space="preserve"> Navštíveno dne 25.11.2015.</w:t>
      </w:r>
    </w:p>
    <w:p>
      <w:pPr>
        <w:pStyle w:val="Normal"/>
        <w:spacing w:lineRule="auto" w:line="276"/>
        <w:ind w:left="567" w:hanging="567"/>
        <w:rPr/>
      </w:pPr>
      <w:r>
        <w:rPr>
          <w:rFonts w:cs="Courier New"/>
          <w:smallCaps/>
        </w:rPr>
        <w:t>Irigaray</w:t>
      </w:r>
      <w:r>
        <w:rPr>
          <w:rFonts w:cs="Courier New"/>
        </w:rPr>
        <w:t xml:space="preserve">, Luce (1985 /1974/). </w:t>
      </w:r>
      <w:r>
        <w:rPr>
          <w:rFonts w:cs="Courier New"/>
          <w:i/>
        </w:rPr>
        <w:t>Speculum of the Other Woman</w:t>
      </w:r>
      <w:r>
        <w:rPr>
          <w:rFonts w:cs="Courier New"/>
        </w:rPr>
        <w:t>.</w:t>
      </w:r>
      <w:r>
        <w:rPr>
          <w:rFonts w:cs="Courier New"/>
          <w:i/>
        </w:rPr>
        <w:t xml:space="preserve"> </w:t>
      </w:r>
      <w:r>
        <w:rPr>
          <w:rFonts w:cs="Courier New"/>
        </w:rPr>
        <w:t xml:space="preserve">Přel. G. C. Gill. Ithaca : Cornell University Press. </w:t>
      </w:r>
    </w:p>
    <w:p>
      <w:pPr>
        <w:pStyle w:val="Normal"/>
        <w:spacing w:lineRule="auto" w:line="276"/>
        <w:ind w:left="567" w:hanging="567"/>
        <w:rPr/>
      </w:pPr>
      <w:r>
        <w:rPr>
          <w:rFonts w:cs="Courier New"/>
          <w:smallCaps/>
        </w:rPr>
        <w:t xml:space="preserve">Irigaray, </w:t>
      </w:r>
      <w:r>
        <w:rPr>
          <w:rFonts w:cs="Courier New"/>
        </w:rPr>
        <w:t xml:space="preserve">Luce (1985 /1977/). </w:t>
      </w:r>
      <w:r>
        <w:rPr>
          <w:rFonts w:cs="Courier New"/>
          <w:i/>
        </w:rPr>
        <w:t>This Sex Which Is Not One</w:t>
      </w:r>
      <w:r>
        <w:rPr>
          <w:rFonts w:cs="Courier New"/>
        </w:rPr>
        <w:t>. Ithaca, New York : Cornell University Press.</w:t>
      </w:r>
    </w:p>
    <w:p>
      <w:pPr>
        <w:pStyle w:val="Normal"/>
        <w:spacing w:lineRule="auto" w:line="276"/>
        <w:ind w:left="567" w:hanging="567"/>
        <w:rPr/>
      </w:pPr>
      <w:r>
        <w:rPr>
          <w:rFonts w:cs="Courier New"/>
          <w:smallCaps/>
        </w:rPr>
        <w:t xml:space="preserve">Irigaray, </w:t>
      </w:r>
      <w:r>
        <w:rPr>
          <w:rFonts w:cs="Courier New"/>
        </w:rPr>
        <w:t xml:space="preserve">Luce (1991 /1980/). </w:t>
      </w:r>
      <w:r>
        <w:rPr>
          <w:rFonts w:cs="Courier New"/>
          <w:i/>
        </w:rPr>
        <w:t>Marine Lover of Friedrich Nietzsche</w:t>
      </w:r>
      <w:r>
        <w:rPr>
          <w:rFonts w:cs="Courier New"/>
        </w:rPr>
        <w:t xml:space="preserve">. New York : Columbia University Press. </w:t>
      </w:r>
    </w:p>
    <w:p>
      <w:pPr>
        <w:pStyle w:val="Normal"/>
        <w:spacing w:lineRule="auto" w:line="276"/>
        <w:ind w:left="567" w:hanging="567"/>
        <w:rPr/>
      </w:pPr>
      <w:r>
        <w:rPr>
          <w:rFonts w:cs="Courier New"/>
          <w:smallCaps/>
        </w:rPr>
        <w:t>Iser</w:t>
      </w:r>
      <w:r>
        <w:rPr>
          <w:rFonts w:cs="Courier New"/>
        </w:rPr>
        <w:t xml:space="preserve">, Wolfgang (1971). „Der Archetyp als Leerform. Erzählschablonen und Kommunikation in Joyces Ulysses“. In </w:t>
      </w:r>
      <w:r>
        <w:rPr>
          <w:rFonts w:cs="Courier New"/>
          <w:i/>
        </w:rPr>
        <w:t>Terror und Spiel. Problemen der Mythenrezeption. Poetik und Hermeneutik 4</w:t>
      </w:r>
      <w:r>
        <w:rPr>
          <w:rFonts w:cs="Courier New"/>
        </w:rPr>
        <w:t>. Ed. M. Fuhrmann. München : Wilhelm Fink Verlag.</w:t>
      </w:r>
    </w:p>
    <w:p>
      <w:pPr>
        <w:pStyle w:val="Normal"/>
        <w:numPr>
          <w:ilvl w:val="0"/>
          <w:numId w:val="0"/>
        </w:numPr>
        <w:spacing w:lineRule="auto" w:line="276"/>
        <w:ind w:left="567" w:hanging="567"/>
        <w:outlineLvl w:val="0"/>
        <w:rPr/>
      </w:pPr>
      <w:r>
        <w:rPr>
          <w:rFonts w:cs="Courier New"/>
          <w:smallCaps/>
        </w:rPr>
        <w:t>Iser</w:t>
      </w:r>
      <w:r>
        <w:rPr>
          <w:rFonts w:cs="Courier New"/>
        </w:rPr>
        <w:t xml:space="preserve">, Wolfgang (1975). „Die Appelstruktur die Texte: Unbestimmtheit als Wirkungsbedingung literarischer Prosa“. In </w:t>
      </w:r>
      <w:r>
        <w:rPr>
          <w:rFonts w:cs="Courier New"/>
          <w:i/>
        </w:rPr>
        <w:t>Rezeptionsästhetik</w:t>
      </w:r>
      <w:r>
        <w:rPr>
          <w:rFonts w:cs="Courier New"/>
        </w:rPr>
        <w:t xml:space="preserve">. Ed. Rainer Warning. München : Wilhelm Fink Verlag (č.: „Apelová struktura textů“. In </w:t>
      </w:r>
      <w:r>
        <w:rPr>
          <w:rFonts w:cs="Courier New"/>
          <w:i/>
        </w:rPr>
        <w:t>Čtenář jako výzva</w:t>
      </w:r>
      <w:r>
        <w:rPr>
          <w:rFonts w:cs="Courier New"/>
        </w:rPr>
        <w:t>. Přel. I. Vízdalová. Brno : Host, 2001).</w:t>
      </w:r>
    </w:p>
    <w:p>
      <w:pPr>
        <w:pStyle w:val="Normal"/>
        <w:spacing w:lineRule="auto" w:line="276"/>
        <w:ind w:left="567" w:hanging="567"/>
        <w:rPr/>
      </w:pPr>
      <w:r>
        <w:rPr>
          <w:rFonts w:cs="Courier New"/>
          <w:smallCaps/>
        </w:rPr>
        <w:t>Iser</w:t>
      </w:r>
      <w:r>
        <w:rPr>
          <w:rFonts w:cs="Courier New"/>
        </w:rPr>
        <w:t xml:space="preserve">, Wolfgang (1994 /1976/). </w:t>
      </w:r>
      <w:r>
        <w:rPr>
          <w:rFonts w:cs="Courier New"/>
          <w:i/>
        </w:rPr>
        <w:t>Der Akt des Lesens : Theorie ästhetischer Wirkung</w:t>
      </w:r>
      <w:r>
        <w:rPr>
          <w:rFonts w:cs="Courier New"/>
        </w:rPr>
        <w:t>. München : Fink.</w:t>
      </w:r>
    </w:p>
    <w:p>
      <w:pPr>
        <w:pStyle w:val="Normal"/>
        <w:spacing w:lineRule="auto" w:line="276"/>
        <w:ind w:left="567" w:hanging="567"/>
        <w:rPr/>
      </w:pPr>
      <w:r>
        <w:rPr>
          <w:rFonts w:cs="Courier New"/>
          <w:smallCaps/>
        </w:rPr>
        <w:t>Iser</w:t>
      </w:r>
      <w:r>
        <w:rPr>
          <w:rFonts w:cs="Courier New"/>
        </w:rPr>
        <w:t xml:space="preserve">, Wolfgang (2002). „Proces čtení ve fenomenologickém pohledu“. </w:t>
      </w:r>
      <w:r>
        <w:rPr>
          <w:rFonts w:cs="Courier New"/>
          <w:i/>
        </w:rPr>
        <w:t>Aluze</w:t>
      </w:r>
      <w:r>
        <w:rPr>
          <w:rFonts w:cs="Courier New"/>
        </w:rPr>
        <w:t xml:space="preserve"> 6, č. 2: 106–117.</w:t>
      </w:r>
    </w:p>
    <w:p>
      <w:pPr>
        <w:pStyle w:val="Normal"/>
        <w:spacing w:lineRule="auto" w:line="276"/>
        <w:ind w:left="567" w:hanging="567"/>
        <w:rPr/>
      </w:pPr>
      <w:r>
        <w:rPr>
          <w:rFonts w:cs="Courier New"/>
          <w:smallCaps/>
        </w:rPr>
        <w:t>Iser</w:t>
      </w:r>
      <w:r>
        <w:rPr>
          <w:rFonts w:cs="Courier New"/>
        </w:rPr>
        <w:t xml:space="preserve">, Wolfgang (2004). „Koncepty čtenáře a koncept implicitního čtenáře“. </w:t>
      </w:r>
      <w:r>
        <w:rPr>
          <w:rFonts w:cs="Courier New"/>
          <w:i/>
        </w:rPr>
        <w:t>Aluze</w:t>
      </w:r>
      <w:r>
        <w:rPr>
          <w:rFonts w:cs="Courier New"/>
        </w:rPr>
        <w:t xml:space="preserve"> 8, č. 2/3: 135–143.</w:t>
      </w:r>
    </w:p>
    <w:p>
      <w:pPr>
        <w:pStyle w:val="Normal"/>
        <w:spacing w:lineRule="auto" w:line="276"/>
        <w:ind w:left="567" w:hanging="567"/>
        <w:rPr/>
      </w:pPr>
      <w:r>
        <w:rPr>
          <w:rFonts w:cs="Courier New"/>
          <w:smallCaps/>
        </w:rPr>
        <w:t>Iser</w:t>
      </w:r>
      <w:r>
        <w:rPr>
          <w:rFonts w:cs="Courier New"/>
        </w:rPr>
        <w:t xml:space="preserve">, Wolfgang. 2009. </w:t>
      </w:r>
      <w:r>
        <w:rPr>
          <w:rFonts w:cs="Courier New"/>
          <w:i/>
          <w:iCs/>
        </w:rPr>
        <w:t>Jak se dělá teorie</w:t>
      </w:r>
      <w:r>
        <w:rPr>
          <w:rFonts w:cs="Courier New"/>
        </w:rPr>
        <w:t xml:space="preserve">. Praha: Nakladatelství Karolinum. </w:t>
      </w:r>
    </w:p>
    <w:p>
      <w:pPr>
        <w:pStyle w:val="Normal"/>
        <w:spacing w:lineRule="auto" w:line="276"/>
        <w:ind w:left="567" w:hanging="567"/>
        <w:rPr/>
      </w:pPr>
      <w:r>
        <w:rPr>
          <w:rFonts w:cs="Courier New"/>
          <w:smallCaps/>
        </w:rPr>
        <w:t>Ivanov</w:t>
      </w:r>
      <w:r>
        <w:rPr>
          <w:rFonts w:cs="Courier New"/>
        </w:rPr>
        <w:t xml:space="preserve">, Vjačeslav V. (2003). K sémiotické teorii karnevalu jako inverze binárních protikladů. In </w:t>
      </w:r>
      <w:r>
        <w:rPr>
          <w:rFonts w:cs="Courier New"/>
          <w:i/>
        </w:rPr>
        <w:t>Exotika. Výbor prací tartuské školy</w:t>
      </w:r>
      <w:r>
        <w:rPr>
          <w:rFonts w:cs="Courier New"/>
        </w:rPr>
        <w:t xml:space="preserve">. Ed. T. Glanc. Brno : Host. </w:t>
      </w:r>
    </w:p>
    <w:p>
      <w:pPr>
        <w:pStyle w:val="Normal"/>
        <w:spacing w:lineRule="auto" w:line="276"/>
        <w:ind w:left="567" w:hanging="567"/>
        <w:rPr/>
      </w:pPr>
      <w:r>
        <w:rPr>
          <w:rFonts w:cs="Courier New"/>
          <w:smallCaps/>
        </w:rPr>
        <w:t xml:space="preserve">Ivanov, </w:t>
      </w:r>
      <w:r>
        <w:rPr>
          <w:rFonts w:cs="Courier New"/>
        </w:rPr>
        <w:t xml:space="preserve">Vjačeslav Vsevolodovič (2003 /1977/). „K sémiotické teorii karnevalu jako inverze binárních protikladů“. Přel. J. Kranát. In </w:t>
      </w:r>
      <w:r>
        <w:rPr>
          <w:rFonts w:cs="Courier New"/>
          <w:i/>
        </w:rPr>
        <w:t xml:space="preserve">Exotika. Výbor z prací tartuské školy. </w:t>
      </w:r>
      <w:r>
        <w:rPr>
          <w:rFonts w:cs="Courier New"/>
        </w:rPr>
        <w:t xml:space="preserve">Ed. T. Glanc. Brno : Host: 215–236. </w:t>
      </w:r>
    </w:p>
    <w:p>
      <w:pPr>
        <w:pStyle w:val="Normal"/>
        <w:spacing w:lineRule="auto" w:line="276"/>
        <w:ind w:left="567" w:hanging="567"/>
        <w:rPr/>
      </w:pPr>
      <w:r>
        <w:rPr>
          <w:rFonts w:cs="Courier New"/>
          <w:smallCaps/>
        </w:rPr>
        <w:t>Jäger</w:t>
      </w:r>
      <w:r>
        <w:rPr>
          <w:rFonts w:cs="Courier New"/>
        </w:rPr>
        <w:t xml:space="preserve">, Siegfried (2001). „Discourse and Knowledge: Theoretical and methodological aspects of a critical discourse and dispositive analysis.“ In R. Wodak – M. Meyer. </w:t>
      </w:r>
      <w:r>
        <w:rPr>
          <w:rFonts w:cs="Courier New"/>
          <w:i/>
        </w:rPr>
        <w:t>Methods of Critical Discourse Analysis</w:t>
      </w:r>
      <w:r>
        <w:rPr>
          <w:rFonts w:cs="Courier New"/>
        </w:rPr>
        <w:t>. London : Sage: 32–61.</w:t>
      </w:r>
    </w:p>
    <w:p>
      <w:pPr>
        <w:pStyle w:val="Normal"/>
        <w:tabs>
          <w:tab w:val="clear" w:pos="708"/>
          <w:tab w:val="left" w:pos="360" w:leader="none"/>
        </w:tabs>
        <w:spacing w:lineRule="auto" w:line="276"/>
        <w:ind w:left="567" w:hanging="567"/>
        <w:rPr/>
      </w:pPr>
      <w:r>
        <w:rPr>
          <w:rFonts w:cs="Courier New"/>
          <w:smallCaps/>
        </w:rPr>
        <w:t>Jakobson, R</w:t>
      </w:r>
      <w:r>
        <w:rPr>
          <w:rFonts w:cs="Courier New"/>
        </w:rPr>
        <w:t xml:space="preserve">oman O. (1995 /1928/). „Lingvistika a poetika“. In týž. </w:t>
      </w:r>
      <w:r>
        <w:rPr>
          <w:rFonts w:cs="Courier New"/>
          <w:i/>
          <w:iCs/>
        </w:rPr>
        <w:t>Poetická funkce</w:t>
      </w:r>
      <w:r>
        <w:rPr>
          <w:rFonts w:cs="Courier New"/>
        </w:rPr>
        <w:t>. Přel. M. Červenka, M. Chlíbcová, T. Pokorná. Jinočany : H &amp; H: 74–105.</w:t>
      </w:r>
    </w:p>
    <w:p>
      <w:pPr>
        <w:pStyle w:val="Normal"/>
        <w:tabs>
          <w:tab w:val="clear" w:pos="708"/>
          <w:tab w:val="left" w:pos="1391" w:leader="none"/>
        </w:tabs>
        <w:spacing w:lineRule="auto" w:line="276"/>
        <w:ind w:left="567" w:hanging="567"/>
        <w:rPr>
          <w:rFonts w:cs="Courier New"/>
          <w:shd w:fill="FFFF00" w:val="clear"/>
        </w:rPr>
      </w:pPr>
      <w:r>
        <w:rPr>
          <w:rFonts w:cs="Courier New"/>
          <w:smallCaps/>
        </w:rPr>
        <w:t>Jakobson</w:t>
      </w:r>
      <w:r>
        <w:rPr>
          <w:rFonts w:cs="Courier New"/>
        </w:rPr>
        <w:t xml:space="preserve">, Roman O. (1995 /1935/). „Dominanta“. In týž. </w:t>
      </w:r>
      <w:r>
        <w:rPr>
          <w:rFonts w:cs="Courier New"/>
          <w:i/>
          <w:iCs/>
        </w:rPr>
        <w:t>Poetická funkce</w:t>
      </w:r>
      <w:r>
        <w:rPr>
          <w:rFonts w:cs="Courier New"/>
        </w:rPr>
        <w:t>. Přel. M. Červenka, M. Chlíbcová, T. Pokorná. Jinočany : H&amp;H.</w:t>
      </w:r>
    </w:p>
    <w:p>
      <w:pPr>
        <w:pStyle w:val="Normal"/>
        <w:tabs>
          <w:tab w:val="clear" w:pos="708"/>
          <w:tab w:val="left" w:pos="720" w:leader="none"/>
        </w:tabs>
        <w:spacing w:lineRule="auto" w:line="276"/>
        <w:rPr/>
      </w:pPr>
      <w:r>
        <w:rPr>
          <w:rFonts w:cs="Courier New"/>
          <w:smallCaps/>
        </w:rPr>
        <w:t>Jamek</w:t>
      </w:r>
      <w:r>
        <w:rPr>
          <w:rFonts w:cs="Courier New"/>
        </w:rPr>
        <w:t xml:space="preserve">, Václav (2001). </w:t>
      </w:r>
      <w:r>
        <w:rPr>
          <w:rFonts w:cs="Courier New"/>
          <w:i/>
        </w:rPr>
        <w:t>O prašivém houfci. Literatura, homosexualita, AIDS.</w:t>
      </w:r>
      <w:r>
        <w:rPr>
          <w:rFonts w:cs="Courier New"/>
        </w:rPr>
        <w:t xml:space="preserve"> Praha: Torst. </w:t>
      </w:r>
    </w:p>
    <w:p>
      <w:pPr>
        <w:pStyle w:val="Normal"/>
        <w:spacing w:lineRule="auto" w:line="276"/>
        <w:ind w:left="567" w:hanging="567"/>
        <w:rPr/>
      </w:pPr>
      <w:r>
        <w:rPr>
          <w:rFonts w:cs="Courier New"/>
          <w:smallCaps/>
        </w:rPr>
        <w:t>Jameson</w:t>
      </w:r>
      <w:r>
        <w:rPr>
          <w:rFonts w:cs="Courier New"/>
        </w:rPr>
        <w:t xml:space="preserve">, </w:t>
      </w:r>
      <w:r>
        <w:rPr/>
        <w:t>Fredric</w:t>
      </w:r>
      <w:r>
        <w:rPr>
          <w:rFonts w:cs="Courier New"/>
        </w:rPr>
        <w:t xml:space="preserve"> (1983). </w:t>
      </w:r>
      <w:r>
        <w:rPr>
          <w:rFonts w:cs="Courier New"/>
          <w:i/>
          <w:iCs/>
        </w:rPr>
        <w:t>The political unconscious: narrative as a socially symbolic act</w:t>
      </w:r>
      <w:r>
        <w:rPr>
          <w:rFonts w:cs="Courier New"/>
        </w:rPr>
        <w:t>. London : Methuen.</w:t>
      </w:r>
    </w:p>
    <w:p>
      <w:pPr>
        <w:pStyle w:val="Normal"/>
        <w:spacing w:lineRule="auto" w:line="276"/>
        <w:ind w:left="567" w:hanging="567"/>
        <w:rPr/>
      </w:pPr>
      <w:r>
        <w:rPr>
          <w:rFonts w:cs="Courier New"/>
          <w:smallCaps/>
        </w:rPr>
        <w:t>Jameson</w:t>
      </w:r>
      <w:r>
        <w:rPr>
          <w:rFonts w:cs="Courier New"/>
        </w:rPr>
        <w:t xml:space="preserve">, </w:t>
      </w:r>
      <w:r>
        <w:rPr/>
        <w:t>Fredric</w:t>
      </w:r>
      <w:r>
        <w:rPr>
          <w:rFonts w:cs="Courier New"/>
        </w:rPr>
        <w:t xml:space="preserve"> (1988). </w:t>
      </w:r>
      <w:r>
        <w:rPr>
          <w:rFonts w:cs="Courier New"/>
          <w:i/>
        </w:rPr>
        <w:t>The ideologies of theory: essays 1971–1986</w:t>
      </w:r>
      <w:r>
        <w:rPr>
          <w:rFonts w:cs="Courier New"/>
        </w:rPr>
        <w:t>. London : Routledge.</w:t>
      </w:r>
    </w:p>
    <w:p>
      <w:pPr>
        <w:pStyle w:val="Normal"/>
        <w:tabs>
          <w:tab w:val="clear" w:pos="708"/>
          <w:tab w:val="left" w:pos="7760" w:leader="none"/>
        </w:tabs>
        <w:spacing w:lineRule="auto" w:line="276" w:before="0" w:after="160"/>
        <w:contextualSpacing/>
        <w:rPr/>
      </w:pPr>
      <w:r>
        <w:rPr>
          <w:smallCaps/>
        </w:rPr>
        <w:t>Jameson</w:t>
      </w:r>
      <w:r>
        <w:rPr/>
        <w:t xml:space="preserve">, Fredric (1999 /1991/). </w:t>
      </w:r>
      <w:r>
        <w:rPr>
          <w:i/>
        </w:rPr>
        <w:t>Postmodernism, or, The Cultural Logic of Late Capitalism</w:t>
      </w:r>
      <w:r>
        <w:rPr/>
        <w:t xml:space="preserve">. Durham: Duke University Press. </w:t>
      </w:r>
    </w:p>
    <w:p>
      <w:pPr>
        <w:pStyle w:val="Normal"/>
        <w:numPr>
          <w:ilvl w:val="0"/>
          <w:numId w:val="0"/>
        </w:numPr>
        <w:spacing w:lineRule="auto" w:line="276"/>
        <w:ind w:left="567" w:hanging="567"/>
        <w:outlineLvl w:val="0"/>
        <w:rPr/>
      </w:pPr>
      <w:r>
        <w:rPr>
          <w:rFonts w:cs="Courier New"/>
          <w:smallCaps/>
        </w:rPr>
        <w:t>Janáček</w:t>
      </w:r>
      <w:r>
        <w:rPr>
          <w:rFonts w:cs="Courier New"/>
        </w:rPr>
        <w:t xml:space="preserve">, Pavel (2004). </w:t>
      </w:r>
      <w:r>
        <w:rPr>
          <w:rFonts w:cs="Courier New"/>
          <w:i/>
        </w:rPr>
        <w:t>Literární brak: operace vyloučení, operace nahrazení, 1938–1951</w:t>
      </w:r>
      <w:r>
        <w:rPr>
          <w:rFonts w:cs="Courier New"/>
        </w:rPr>
        <w:t>. Brno : Host.</w:t>
      </w:r>
    </w:p>
    <w:p>
      <w:pPr>
        <w:pStyle w:val="Normal"/>
        <w:spacing w:lineRule="auto" w:line="276" w:before="0" w:after="240"/>
        <w:rPr/>
      </w:pPr>
      <w:r>
        <w:rPr>
          <w:smallCaps/>
        </w:rPr>
        <w:t>Janáček</w:t>
      </w:r>
      <w:r>
        <w:rPr/>
        <w:t xml:space="preserve">, Pavel (2005). „Co to znamená, když se řekne ‚literary culture‘? (Na okraj jednoho výskytu pojmu v anglofonním myšlení o literatuře).“ </w:t>
      </w:r>
      <w:r>
        <w:rPr>
          <w:i/>
        </w:rPr>
        <w:t>Česká literatura</w:t>
      </w:r>
      <w:r>
        <w:rPr/>
        <w:t xml:space="preserve"> 53, č. 4: 556–569.</w:t>
      </w:r>
    </w:p>
    <w:p>
      <w:pPr>
        <w:pStyle w:val="Normal"/>
        <w:spacing w:lineRule="auto" w:line="276"/>
        <w:ind w:left="567" w:hanging="567"/>
        <w:rPr/>
      </w:pPr>
      <w:r>
        <w:rPr>
          <w:rFonts w:cs="Courier New"/>
          <w:smallCaps/>
        </w:rPr>
        <w:t>Jankovič</w:t>
      </w:r>
      <w:r>
        <w:rPr>
          <w:rFonts w:cs="Courier New"/>
        </w:rPr>
        <w:t xml:space="preserve">, Milan (1991 /1966/). </w:t>
      </w:r>
      <w:r>
        <w:rPr>
          <w:rFonts w:cs="Courier New"/>
          <w:i/>
        </w:rPr>
        <w:t>Nesamozřejmost smyslu</w:t>
      </w:r>
      <w:r>
        <w:rPr>
          <w:rFonts w:cs="Courier New"/>
        </w:rPr>
        <w:t xml:space="preserve">. Praha : Československý spisovatel. </w:t>
      </w:r>
    </w:p>
    <w:p>
      <w:pPr>
        <w:pStyle w:val="Normal"/>
        <w:spacing w:lineRule="auto" w:line="276"/>
        <w:ind w:left="567" w:hanging="567"/>
        <w:rPr/>
      </w:pPr>
      <w:r>
        <w:rPr>
          <w:rFonts w:cs="Courier New"/>
          <w:smallCaps/>
        </w:rPr>
        <w:t>Jankovič</w:t>
      </w:r>
      <w:r>
        <w:rPr>
          <w:rFonts w:cs="Courier New"/>
        </w:rPr>
        <w:t xml:space="preserve">, Milan (1992 /1967/). </w:t>
      </w:r>
      <w:r>
        <w:rPr>
          <w:rFonts w:cs="Courier New"/>
          <w:i/>
        </w:rPr>
        <w:t>Dílo jako dění smyslu</w:t>
      </w:r>
      <w:r>
        <w:rPr>
          <w:rFonts w:cs="Courier New"/>
        </w:rPr>
        <w:t xml:space="preserve">. Praha : Pražská imaginace, </w:t>
      </w:r>
      <w:r>
        <w:rPr>
          <w:rStyle w:val="StrongEmphasis"/>
          <w:rFonts w:cs="Courier New"/>
          <w:b w:val="false"/>
        </w:rPr>
        <w:t>ÚČSL ČSAV</w:t>
      </w:r>
      <w:r>
        <w:rPr>
          <w:rFonts w:cs="Courier New"/>
        </w:rPr>
        <w:t xml:space="preserve">. </w:t>
      </w:r>
    </w:p>
    <w:p>
      <w:pPr>
        <w:pStyle w:val="Normal"/>
        <w:spacing w:lineRule="auto" w:line="276"/>
        <w:ind w:left="567" w:hanging="567"/>
        <w:rPr>
          <w:rFonts w:cs="Courier New"/>
          <w:smallCaps/>
        </w:rPr>
      </w:pPr>
      <w:r>
        <w:rPr>
          <w:rFonts w:cs="Courier New"/>
          <w:smallCaps/>
        </w:rPr>
        <w:t>Jankovič</w:t>
      </w:r>
      <w:r>
        <w:rPr>
          <w:rFonts w:cs="Courier New"/>
        </w:rPr>
        <w:t xml:space="preserve">, Milan (1999) „Inspirace ,nezáměrnostíʻ.“ </w:t>
      </w:r>
      <w:r>
        <w:rPr>
          <w:i/>
        </w:rPr>
        <w:t>Česká literatura</w:t>
      </w:r>
      <w:r>
        <w:rPr/>
        <w:t xml:space="preserve"> 47, č. 6: 571–585.</w:t>
      </w:r>
    </w:p>
    <w:p>
      <w:pPr>
        <w:pStyle w:val="Normal"/>
        <w:spacing w:lineRule="auto" w:line="276"/>
        <w:ind w:left="567" w:hanging="567"/>
        <w:rPr/>
      </w:pPr>
      <w:r>
        <w:rPr>
          <w:rFonts w:cs="Courier New"/>
          <w:smallCaps/>
        </w:rPr>
        <w:t>Jankovič</w:t>
      </w:r>
      <w:r>
        <w:rPr>
          <w:rFonts w:cs="Courier New"/>
        </w:rPr>
        <w:t xml:space="preserve">, Milan (2005 /1993/). „Cesty ke smyslu uměleckého literárního díla“. In týž. </w:t>
      </w:r>
      <w:r>
        <w:rPr>
          <w:rFonts w:cs="Courier New"/>
          <w:i/>
        </w:rPr>
        <w:t>Cesty za smyslem literárního díla</w:t>
      </w:r>
      <w:r>
        <w:rPr>
          <w:rFonts w:cs="Courier New"/>
        </w:rPr>
        <w:t xml:space="preserve">. Praha : Karolinum. s. 281–315. </w:t>
      </w:r>
    </w:p>
    <w:p>
      <w:pPr>
        <w:pStyle w:val="Normal"/>
        <w:spacing w:lineRule="auto" w:line="276"/>
        <w:ind w:left="567" w:hanging="567"/>
        <w:rPr/>
      </w:pPr>
      <w:r>
        <w:rPr>
          <w:rFonts w:cs="Courier New"/>
          <w:smallCaps/>
        </w:rPr>
        <w:t>Jankovič</w:t>
      </w:r>
      <w:r>
        <w:rPr>
          <w:rFonts w:cs="Courier New"/>
        </w:rPr>
        <w:t xml:space="preserve">, Milan (2005a). „Dění smyslu jako teoretický a interpretační problém“. In M. Červenka et al. </w:t>
      </w:r>
      <w:r>
        <w:rPr>
          <w:rFonts w:cs="Courier New"/>
          <w:i/>
        </w:rPr>
        <w:t>Na cestě ke smyslu. Poetika literárního díla 20. století</w:t>
      </w:r>
      <w:r>
        <w:rPr>
          <w:rFonts w:cs="Courier New"/>
        </w:rPr>
        <w:t xml:space="preserve">. Praha : Torst: 821–964. </w:t>
      </w:r>
    </w:p>
    <w:p>
      <w:pPr>
        <w:pStyle w:val="Normal"/>
        <w:spacing w:lineRule="auto" w:line="276"/>
        <w:ind w:left="567" w:hanging="567"/>
        <w:rPr/>
      </w:pPr>
      <w:r>
        <w:rPr>
          <w:rFonts w:cs="Courier New"/>
          <w:smallCaps/>
        </w:rPr>
        <w:t>Jankovič</w:t>
      </w:r>
      <w:r>
        <w:rPr>
          <w:rFonts w:cs="Courier New"/>
        </w:rPr>
        <w:t xml:space="preserve">, Milan (2005b). „Otevřenost ‚díla‘ a otevřenost ‚textu‘“. </w:t>
      </w:r>
      <w:r>
        <w:rPr>
          <w:rFonts w:cs="Courier New"/>
          <w:i/>
        </w:rPr>
        <w:t>Česká literatura</w:t>
      </w:r>
      <w:r>
        <w:rPr>
          <w:rFonts w:cs="Courier New"/>
        </w:rPr>
        <w:t xml:space="preserve"> 53, č. 5: 675–682. </w:t>
      </w:r>
    </w:p>
    <w:p>
      <w:pPr>
        <w:pStyle w:val="Normal"/>
        <w:spacing w:lineRule="auto" w:line="276"/>
        <w:ind w:left="567" w:hanging="567"/>
        <w:rPr/>
      </w:pPr>
      <w:r>
        <w:rPr>
          <w:rFonts w:cs="Courier New"/>
          <w:smallCaps/>
        </w:rPr>
        <w:t>Jankovič</w:t>
      </w:r>
      <w:r>
        <w:rPr>
          <w:rFonts w:cs="Courier New"/>
        </w:rPr>
        <w:t xml:space="preserve">, Milan (2009). </w:t>
      </w:r>
      <w:r>
        <w:rPr>
          <w:rFonts w:cs="Courier New"/>
          <w:i/>
        </w:rPr>
        <w:t>Dílo v pohybu</w:t>
      </w:r>
      <w:r>
        <w:rPr>
          <w:rFonts w:cs="Courier New"/>
        </w:rPr>
        <w:t xml:space="preserve">. Praha : Academia. </w:t>
      </w:r>
    </w:p>
    <w:p>
      <w:pPr>
        <w:pStyle w:val="Normal"/>
        <w:spacing w:lineRule="auto" w:line="276"/>
        <w:ind w:hanging="11"/>
        <w:rPr/>
      </w:pPr>
      <w:r>
        <w:rPr>
          <w:smallCaps/>
        </w:rPr>
        <w:t>Jannidis</w:t>
      </w:r>
      <w:r>
        <w:rPr/>
        <w:t xml:space="preserve">, Fotis et al. (eds.) (1999). </w:t>
      </w:r>
      <w:r>
        <w:rPr>
          <w:i/>
        </w:rPr>
        <w:t>Rückkehr des Autors. Zur Erneuerung eines umstrittenen Begriffs</w:t>
      </w:r>
      <w:r>
        <w:rPr/>
        <w:t>. Tübingen: Niemeyer.</w:t>
      </w:r>
    </w:p>
    <w:p>
      <w:pPr>
        <w:pStyle w:val="Normal"/>
        <w:spacing w:lineRule="auto" w:line="276"/>
        <w:ind w:hanging="11"/>
        <w:rPr>
          <w:smallCaps/>
        </w:rPr>
      </w:pPr>
      <w:r>
        <w:rPr>
          <w:rFonts w:cs="SimSun;宋体"/>
        </w:rPr>
        <w:t xml:space="preserve">JANOUŠEK, </w:t>
      </w:r>
      <w:r>
        <w:rPr>
          <w:rFonts w:cs="Courier New"/>
        </w:rPr>
        <w:t>Pavel (2016). „Lidské a nelidské v tvorbě Karla Čapka.</w:t>
      </w:r>
      <w:r>
        <w:rPr>
          <w:rFonts w:cs="Courier New"/>
          <w:i/>
        </w:rPr>
        <w:t>“ Člověk, zvíře, stroj v literatuře a kultuře střední Evropy</w:t>
      </w:r>
      <w:r>
        <w:rPr>
          <w:rFonts w:cs="Courier New"/>
        </w:rPr>
        <w:t xml:space="preserve">. Olomouc: FF Univerzity Palackého (v tisku). </w:t>
      </w:r>
    </w:p>
    <w:p>
      <w:pPr>
        <w:pStyle w:val="Normal"/>
        <w:spacing w:lineRule="auto" w:line="276"/>
        <w:ind w:left="567" w:hanging="567"/>
        <w:rPr/>
      </w:pPr>
      <w:r>
        <w:rPr>
          <w:rStyle w:val="Emphasis"/>
          <w:rFonts w:cs="Courier New"/>
          <w:i w:val="false"/>
          <w:smallCaps/>
        </w:rPr>
        <w:t>Jardine</w:t>
      </w:r>
      <w:r>
        <w:rPr>
          <w:rFonts w:cs="Courier New"/>
          <w:i/>
        </w:rPr>
        <w:t xml:space="preserve">, </w:t>
      </w:r>
      <w:r>
        <w:rPr>
          <w:rStyle w:val="Emphasis"/>
          <w:rFonts w:cs="Courier New"/>
          <w:i w:val="false"/>
        </w:rPr>
        <w:t>Alice</w:t>
      </w:r>
      <w:r>
        <w:rPr>
          <w:rFonts w:cs="Courier New"/>
        </w:rPr>
        <w:t xml:space="preserve"> A. (1985). </w:t>
      </w:r>
      <w:r>
        <w:rPr>
          <w:rStyle w:val="Emphasis"/>
          <w:rFonts w:cs="Courier New"/>
        </w:rPr>
        <w:t>Gynesis</w:t>
      </w:r>
      <w:r>
        <w:rPr>
          <w:rFonts w:cs="Courier New"/>
        </w:rPr>
        <w:t xml:space="preserve">: </w:t>
      </w:r>
      <w:r>
        <w:rPr>
          <w:rFonts w:cs="Courier New"/>
          <w:i/>
        </w:rPr>
        <w:t>Configurations of Woman and Modernity</w:t>
      </w:r>
      <w:r>
        <w:rPr>
          <w:rFonts w:cs="Courier New"/>
        </w:rPr>
        <w:t xml:space="preserve">. Ithaca : Cornell University Press. </w:t>
      </w:r>
    </w:p>
    <w:p>
      <w:pPr>
        <w:pStyle w:val="Normal"/>
        <w:spacing w:lineRule="auto" w:line="276"/>
        <w:ind w:hanging="11"/>
        <w:rPr/>
      </w:pPr>
      <w:r>
        <w:rPr>
          <w:rFonts w:eastAsia="Tahoma"/>
          <w:smallCaps/>
        </w:rPr>
        <w:t>Jaszi</w:t>
      </w:r>
      <w:r>
        <w:rPr/>
        <w:t xml:space="preserve">, Peter – </w:t>
      </w:r>
      <w:r>
        <w:rPr>
          <w:rFonts w:eastAsia="Tahoma"/>
          <w:smallCaps/>
        </w:rPr>
        <w:t>Woodmansee</w:t>
      </w:r>
      <w:r>
        <w:rPr/>
        <w:t xml:space="preserve">, Martha (eds.) (1994). </w:t>
      </w:r>
      <w:r>
        <w:rPr>
          <w:i/>
        </w:rPr>
        <w:t>The Construction of Authorship: Textual Appropriation in Law and Literature</w:t>
      </w:r>
      <w:r>
        <w:rPr/>
        <w:t>. Durham: Duke University Press.</w:t>
      </w:r>
    </w:p>
    <w:p>
      <w:pPr>
        <w:pStyle w:val="Normal"/>
        <w:spacing w:lineRule="auto" w:line="276"/>
        <w:ind w:left="567" w:hanging="567"/>
        <w:rPr/>
      </w:pPr>
      <w:r>
        <w:rPr>
          <w:rFonts w:cs="Courier New"/>
          <w:smallCaps/>
        </w:rPr>
        <w:t>Jauss</w:t>
      </w:r>
      <w:r>
        <w:rPr>
          <w:rFonts w:cs="Courier New"/>
        </w:rPr>
        <w:t xml:space="preserve">, Hans Robert (1969). „Paradigmaweschel In der Literaturwissenschaft.“ </w:t>
      </w:r>
      <w:r>
        <w:rPr>
          <w:rFonts w:cs="Courier New"/>
          <w:i/>
        </w:rPr>
        <w:t>Linguistische Berichte</w:t>
      </w:r>
      <w:r>
        <w:rPr>
          <w:rFonts w:cs="Courier New"/>
        </w:rPr>
        <w:t xml:space="preserve"> 3: 45–56.</w:t>
      </w:r>
    </w:p>
    <w:p>
      <w:pPr>
        <w:pStyle w:val="Normal"/>
        <w:spacing w:lineRule="auto" w:line="276"/>
        <w:ind w:left="567" w:hanging="567"/>
        <w:rPr/>
      </w:pPr>
      <w:r>
        <w:rPr>
          <w:rFonts w:cs="Courier New"/>
          <w:smallCaps/>
        </w:rPr>
        <w:t xml:space="preserve">Jauss, </w:t>
      </w:r>
      <w:r>
        <w:rPr>
          <w:rFonts w:cs="Courier New"/>
        </w:rPr>
        <w:t xml:space="preserve">Hans Robert (1982). </w:t>
      </w:r>
      <w:r>
        <w:rPr>
          <w:rFonts w:cs="Courier New"/>
          <w:i/>
        </w:rPr>
        <w:t>Aesthetic experience and literary hermeneutics</w:t>
      </w:r>
      <w:r>
        <w:rPr>
          <w:rFonts w:cs="Courier New"/>
        </w:rPr>
        <w:t>.</w:t>
      </w:r>
      <w:r>
        <w:rPr>
          <w:rFonts w:cs="Courier New"/>
          <w:i/>
        </w:rPr>
        <w:t xml:space="preserve"> </w:t>
      </w:r>
      <w:r>
        <w:rPr>
          <w:rFonts w:cs="Courier New"/>
        </w:rPr>
        <w:t>Přel. M. Shaw. Minneapolis : University of Minnesota Press.</w:t>
      </w:r>
    </w:p>
    <w:p>
      <w:pPr>
        <w:pStyle w:val="Normal"/>
        <w:spacing w:lineRule="auto" w:line="276"/>
        <w:ind w:left="567" w:hanging="567"/>
        <w:rPr/>
      </w:pPr>
      <w:r>
        <w:rPr>
          <w:rFonts w:cs="Courier New"/>
          <w:smallCaps/>
        </w:rPr>
        <w:t>Jauss</w:t>
      </w:r>
      <w:r>
        <w:rPr>
          <w:rFonts w:cs="Courier New"/>
        </w:rPr>
        <w:t xml:space="preserve">, Hans Robert (2001 /1967/). „Dějiny literatury jako výzva literární vědě“. In </w:t>
      </w:r>
      <w:r>
        <w:rPr>
          <w:rFonts w:cs="Courier New"/>
          <w:i/>
        </w:rPr>
        <w:t>Čtenář jako výzva. Výbor z prací kostnické školy receptivn estetiky</w:t>
      </w:r>
      <w:r>
        <w:rPr>
          <w:rFonts w:cs="Courier New"/>
        </w:rPr>
        <w:t>. Ed. M. Sedmidubský ad. Brno : Host.</w:t>
      </w:r>
    </w:p>
    <w:p>
      <w:pPr>
        <w:pStyle w:val="Normal"/>
        <w:spacing w:lineRule="auto" w:line="276"/>
        <w:ind w:left="567" w:hanging="567"/>
        <w:rPr/>
      </w:pPr>
      <w:r>
        <w:rPr>
          <w:rFonts w:cs="Courier New"/>
          <w:smallCaps/>
        </w:rPr>
        <w:t xml:space="preserve">jirsa, </w:t>
      </w:r>
      <w:r>
        <w:rPr>
          <w:rFonts w:cs="Courier New"/>
        </w:rPr>
        <w:t>Tomáš (2012).</w:t>
      </w:r>
      <w:r>
        <w:rPr>
          <w:rFonts w:cs="Courier New"/>
          <w:i/>
        </w:rPr>
        <w:t xml:space="preserve"> Fyziognomie psaní. V záhybech literárního ornamentu.</w:t>
      </w:r>
      <w:r>
        <w:rPr>
          <w:rFonts w:cs="Courier New"/>
        </w:rPr>
        <w:t xml:space="preserve"> Praha: FF UK</w:t>
      </w:r>
    </w:p>
    <w:p>
      <w:pPr>
        <w:pStyle w:val="Normal"/>
        <w:spacing w:lineRule="auto" w:line="276"/>
        <w:rPr/>
      </w:pPr>
      <w:r>
        <w:rPr>
          <w:rFonts w:cs="Arial"/>
        </w:rPr>
        <w:t>JIRSA,</w:t>
      </w:r>
      <w:r>
        <w:rPr>
          <w:rFonts w:cs="Arial"/>
          <w:b/>
        </w:rPr>
        <w:t xml:space="preserve"> </w:t>
      </w:r>
      <w:r>
        <w:rPr>
          <w:rFonts w:cs="Arial"/>
        </w:rPr>
        <w:t xml:space="preserve">Tomáš (2015). </w:t>
      </w:r>
      <w:r>
        <w:rPr>
          <w:rStyle w:val="Emphasis"/>
          <w:color w:val="000000"/>
        </w:rPr>
        <w:t>“</w:t>
      </w:r>
      <w:r>
        <w:rPr>
          <w:rStyle w:val="Emphasis"/>
          <w:i w:val="false"/>
          <w:color w:val="000000"/>
        </w:rPr>
        <w:t>Facing the Faceless</w:t>
      </w:r>
      <w:r>
        <w:rPr>
          <w:rStyle w:val="Emphasis"/>
          <w:color w:val="000000"/>
        </w:rPr>
        <w:t>. </w:t>
      </w:r>
      <w:r>
        <w:rPr>
          <w:rStyle w:val="Emphasis"/>
          <w:i w:val="false"/>
          <w:color w:val="000000"/>
        </w:rPr>
        <w:t>Erased Face as a Figure of Aesthetic and Historical Experience</w:t>
      </w:r>
      <w:r>
        <w:rPr>
          <w:rStyle w:val="Emphasis"/>
          <w:color w:val="000000"/>
        </w:rPr>
        <w:t>”. Czech and Slovak Journal of Humanities, vol. 5, 2015, p. 104–119.</w:t>
      </w:r>
    </w:p>
    <w:p>
      <w:pPr>
        <w:pStyle w:val="Normal"/>
        <w:spacing w:lineRule="auto" w:line="276"/>
        <w:ind w:left="567" w:hanging="567"/>
        <w:rPr/>
      </w:pPr>
      <w:r>
        <w:rPr>
          <w:rFonts w:cs="Courier New"/>
          <w:smallCaps/>
        </w:rPr>
        <w:t>Johnson</w:t>
      </w:r>
      <w:r>
        <w:rPr>
          <w:rFonts w:cs="Courier New"/>
        </w:rPr>
        <w:t xml:space="preserve">, Barbara (1981). „Translator’s Introduction.” In Jacques Derrida. </w:t>
      </w:r>
      <w:r>
        <w:rPr>
          <w:rFonts w:cs="Courier New"/>
          <w:i/>
        </w:rPr>
        <w:t>Dissemination</w:t>
      </w:r>
      <w:r>
        <w:rPr>
          <w:rFonts w:cs="Courier New"/>
        </w:rPr>
        <w:t xml:space="preserve">. Přel. B. Johnson. Chicago : University of Chicago Press. </w:t>
      </w:r>
    </w:p>
    <w:p>
      <w:pPr>
        <w:pStyle w:val="Normal"/>
        <w:spacing w:lineRule="auto" w:line="276"/>
        <w:ind w:left="567" w:hanging="567"/>
        <w:rPr>
          <w:rFonts w:cs="Courier New"/>
        </w:rPr>
      </w:pPr>
      <w:r>
        <w:rPr>
          <w:rFonts w:cs="Courier New"/>
          <w:smallCaps/>
        </w:rPr>
        <w:t>Johnson</w:t>
      </w:r>
      <w:r>
        <w:rPr>
          <w:rFonts w:cs="Courier New"/>
        </w:rPr>
        <w:t xml:space="preserve">, Barbara (1995). „Writing.“ In </w:t>
      </w:r>
      <w:r>
        <w:rPr>
          <w:rStyle w:val="StrongEmphasis"/>
          <w:rFonts w:cs="Courier New"/>
          <w:b w:val="false"/>
        </w:rPr>
        <w:t>F. Lentricchia – T. McLaughlIn (eds.).</w:t>
      </w:r>
      <w:r>
        <w:rPr>
          <w:rFonts w:cs="Courier New"/>
        </w:rPr>
        <w:t xml:space="preserve"> </w:t>
      </w:r>
      <w:r>
        <w:rPr>
          <w:rFonts w:cs="Courier New"/>
          <w:i/>
        </w:rPr>
        <w:t>Critical Terms for Literary Study</w:t>
      </w:r>
      <w:r>
        <w:rPr>
          <w:rStyle w:val="StrongEmphasis"/>
          <w:rFonts w:cs="Courier New"/>
          <w:b w:val="false"/>
        </w:rPr>
        <w:t>. Chicago – London : University of Chicago Press.</w:t>
      </w:r>
    </w:p>
    <w:p>
      <w:pPr>
        <w:pStyle w:val="Normal"/>
        <w:spacing w:lineRule="auto" w:line="276"/>
        <w:ind w:left="540" w:hanging="540"/>
        <w:rPr/>
      </w:pPr>
      <w:r>
        <w:rPr>
          <w:smallCaps/>
        </w:rPr>
        <w:t>Jolles</w:t>
      </w:r>
      <w:r>
        <w:rPr/>
        <w:t xml:space="preserve">, André (1968). </w:t>
      </w:r>
      <w:r>
        <w:rPr>
          <w:i/>
          <w:iCs/>
        </w:rPr>
        <w:t>Einfache Formen: Legende, Sage, Mythe, Rätsel, Sprüche</w:t>
      </w:r>
      <w:r>
        <w:rPr/>
        <w:t>. Tübingen: Max Niemeyer Verlag.</w:t>
      </w:r>
    </w:p>
    <w:p>
      <w:pPr>
        <w:pStyle w:val="Normal"/>
        <w:spacing w:lineRule="auto" w:line="276"/>
        <w:ind w:left="567" w:hanging="567"/>
        <w:rPr/>
      </w:pPr>
      <w:r>
        <w:rPr>
          <w:rStyle w:val="Auth"/>
          <w:rFonts w:cs="Courier New"/>
          <w:smallCaps/>
        </w:rPr>
        <w:t>Jolles</w:t>
      </w:r>
      <w:r>
        <w:rPr>
          <w:rStyle w:val="Auth"/>
          <w:rFonts w:cs="Courier New"/>
        </w:rPr>
        <w:t>, Andre (</w:t>
      </w:r>
      <w:r>
        <w:rPr>
          <w:rFonts w:cs="Courier New"/>
        </w:rPr>
        <w:t>1982 /</w:t>
      </w:r>
      <w:r>
        <w:rPr>
          <w:rStyle w:val="Auth"/>
          <w:rFonts w:cs="Courier New"/>
        </w:rPr>
        <w:t xml:space="preserve">1930/). </w:t>
      </w:r>
      <w:r>
        <w:rPr>
          <w:rFonts w:cs="Courier New"/>
          <w:i/>
        </w:rPr>
        <w:t>Einfache Formen: Legende, Sage, Mythe, Rätsel, Spruch, Kasus, Memorabile, Märchen, Witz</w:t>
      </w:r>
      <w:r>
        <w:rPr>
          <w:rFonts w:cs="Courier New"/>
        </w:rPr>
        <w:t>. Tübingen : Niemeyer.</w:t>
      </w:r>
    </w:p>
    <w:p>
      <w:pPr>
        <w:pStyle w:val="Normal"/>
        <w:spacing w:lineRule="auto" w:line="276"/>
        <w:ind w:left="567" w:hanging="567"/>
        <w:rPr/>
      </w:pPr>
      <w:r>
        <w:rPr>
          <w:rFonts w:cs="Courier New"/>
          <w:smallCaps/>
        </w:rPr>
        <w:t>Jung</w:t>
      </w:r>
      <w:r>
        <w:rPr>
          <w:rFonts w:cs="Courier New"/>
        </w:rPr>
        <w:t xml:space="preserve">, Carl G. (1997). </w:t>
      </w:r>
      <w:r>
        <w:rPr>
          <w:rFonts w:cs="Courier New"/>
          <w:i/>
        </w:rPr>
        <w:t>Archetypy a nevědomí</w:t>
      </w:r>
      <w:r>
        <w:rPr>
          <w:rFonts w:cs="Courier New"/>
        </w:rPr>
        <w:t>. Přel.i E. Bosáková, K. Černá, J. Černý. Brno : Nakladatelství Tomáše Janečka.</w:t>
      </w:r>
    </w:p>
    <w:p>
      <w:pPr>
        <w:pStyle w:val="Normal"/>
        <w:spacing w:lineRule="auto" w:line="276"/>
        <w:ind w:left="567" w:hanging="567"/>
        <w:rPr/>
      </w:pPr>
      <w:r>
        <w:rPr>
          <w:rFonts w:cs="Courier New"/>
          <w:smallCaps/>
        </w:rPr>
        <w:t xml:space="preserve">Jurt, </w:t>
      </w:r>
      <w:r>
        <w:rPr>
          <w:rFonts w:cs="Courier New"/>
        </w:rPr>
        <w:t>Joseph (1995).</w:t>
      </w:r>
      <w:r>
        <w:rPr>
          <w:rFonts w:cs="Courier New"/>
          <w:smallCaps/>
        </w:rPr>
        <w:t xml:space="preserve"> </w:t>
      </w:r>
      <w:r>
        <w:rPr>
          <w:rFonts w:cs="Courier New"/>
          <w:i/>
        </w:rPr>
        <w:t>Das literarische Feld : das Konzept Pierre Bourdieus in Theorie und Praxis</w:t>
      </w:r>
      <w:r>
        <w:rPr>
          <w:rFonts w:cs="Courier New"/>
        </w:rPr>
        <w:t>. Darmstadt : Wissenschaftliche Buchgesellschaft.</w:t>
      </w:r>
    </w:p>
    <w:p>
      <w:pPr>
        <w:pStyle w:val="Normal"/>
        <w:spacing w:lineRule="auto" w:line="276"/>
        <w:ind w:left="360" w:hanging="360"/>
        <w:rPr/>
      </w:pPr>
      <w:r>
        <w:rPr>
          <w:rFonts w:cs="Courier New"/>
          <w:smallCaps/>
        </w:rPr>
        <w:t>Kačer</w:t>
      </w:r>
      <w:r>
        <w:rPr>
          <w:rFonts w:cs="Courier New"/>
        </w:rPr>
        <w:t xml:space="preserve">, Miroslav (1968). „Mukařovského termín ‚sémantické gesto‘ a Barthesův ‚rukopis (écriture)‘. </w:t>
      </w:r>
      <w:r>
        <w:rPr>
          <w:rFonts w:cs="Courier New"/>
          <w:i/>
        </w:rPr>
        <w:t>Česká literatura</w:t>
      </w:r>
      <w:r>
        <w:rPr>
          <w:rFonts w:cs="Courier New"/>
        </w:rPr>
        <w:t xml:space="preserve"> 16, č. 5: 593–597.</w:t>
      </w:r>
    </w:p>
    <w:p>
      <w:pPr>
        <w:pStyle w:val="Odstavecseseznamem"/>
        <w:spacing w:lineRule="auto" w:line="276"/>
        <w:ind w:left="0" w:hanging="0"/>
        <w:rPr>
          <w:rFonts w:cs="Courier New"/>
          <w:b/>
          <w:b/>
        </w:rPr>
      </w:pPr>
      <w:r>
        <w:rPr>
          <w:rFonts w:cs="Courier New"/>
          <w:caps/>
          <w:shd w:fill="FFFFFF" w:val="clear"/>
        </w:rPr>
        <w:t>KALANDRA</w:t>
      </w:r>
      <w:r>
        <w:rPr>
          <w:rFonts w:cs="Courier New"/>
          <w:shd w:fill="FFFFFF" w:val="clear"/>
        </w:rPr>
        <w:t>, Záviš (1994).</w:t>
      </w:r>
      <w:r>
        <w:rPr>
          <w:rStyle w:val="Appleconvertedspace"/>
          <w:rFonts w:cs="Courier New"/>
          <w:shd w:fill="FFFFFF" w:val="clear"/>
        </w:rPr>
        <w:t> </w:t>
      </w:r>
      <w:r>
        <w:rPr>
          <w:rFonts w:cs="Courier New"/>
          <w:i/>
          <w:iCs/>
          <w:shd w:fill="FFFFFF" w:val="clear"/>
        </w:rPr>
        <w:t>Intelektuál a revoluce</w:t>
      </w:r>
      <w:r>
        <w:rPr>
          <w:rFonts w:cs="Courier New"/>
          <w:shd w:fill="FFFFFF" w:val="clear"/>
        </w:rPr>
        <w:t xml:space="preserve">. Praha: Český spisovatel. </w:t>
      </w:r>
    </w:p>
    <w:p>
      <w:pPr>
        <w:pStyle w:val="Normal"/>
        <w:tabs>
          <w:tab w:val="clear" w:pos="708"/>
          <w:tab w:val="left" w:pos="720" w:leader="none"/>
        </w:tabs>
        <w:spacing w:lineRule="auto" w:line="276"/>
        <w:rPr/>
      </w:pPr>
      <w:r>
        <w:rPr>
          <w:rFonts w:cs="Courier New"/>
          <w:caps/>
          <w:shd w:fill="FFFFFF" w:val="clear"/>
        </w:rPr>
        <w:t>KALIVODA</w:t>
      </w:r>
      <w:r>
        <w:rPr>
          <w:rFonts w:cs="Courier New"/>
          <w:shd w:fill="FFFFFF" w:val="clear"/>
        </w:rPr>
        <w:t xml:space="preserve">, Robert </w:t>
      </w:r>
      <w:r>
        <w:rPr>
          <w:rFonts w:cs="Arial"/>
          <w:bCs/>
          <w:iCs/>
        </w:rPr>
        <w:t xml:space="preserve">(1966). „Dialektika strukturalismu a dialektika estetiky.“ In Milan Jankovič – Zdeněk Pešat – Felix Vodička (edd.) </w:t>
      </w:r>
      <w:r>
        <w:rPr>
          <w:rFonts w:cs="Arial"/>
          <w:bCs/>
          <w:i/>
          <w:iCs/>
        </w:rPr>
        <w:t xml:space="preserve">Struktura a smysl literárního díla. </w:t>
      </w:r>
      <w:r>
        <w:rPr>
          <w:rFonts w:cs="Arial"/>
          <w:bCs/>
          <w:iCs/>
        </w:rPr>
        <w:t>Praha : Československý spisovatel: 13-39.</w:t>
      </w:r>
    </w:p>
    <w:p>
      <w:pPr>
        <w:pStyle w:val="Odstavecseseznamem"/>
        <w:spacing w:lineRule="auto" w:line="276"/>
        <w:ind w:left="0" w:hanging="0"/>
        <w:rPr/>
      </w:pPr>
      <w:r>
        <w:rPr>
          <w:rFonts w:cs="Courier New"/>
          <w:caps/>
          <w:shd w:fill="FFFFFF" w:val="clear"/>
        </w:rPr>
        <w:t>KALIVODA</w:t>
      </w:r>
      <w:r>
        <w:rPr>
          <w:rFonts w:cs="Courier New"/>
          <w:shd w:fill="FFFFFF" w:val="clear"/>
        </w:rPr>
        <w:t>, Robert (1968).</w:t>
      </w:r>
      <w:r>
        <w:rPr>
          <w:rStyle w:val="Appleconvertedspace"/>
          <w:rFonts w:cs="Courier New"/>
          <w:shd w:fill="FFFFFF" w:val="clear"/>
        </w:rPr>
        <w:t> </w:t>
      </w:r>
      <w:r>
        <w:rPr>
          <w:rFonts w:cs="Courier New"/>
          <w:i/>
          <w:iCs/>
          <w:shd w:fill="FFFFFF" w:val="clear"/>
        </w:rPr>
        <w:t>Moderní duchovní skutečnost a marxismus</w:t>
      </w:r>
      <w:r>
        <w:rPr>
          <w:rFonts w:cs="Courier New"/>
          <w:shd w:fill="FFFFFF" w:val="clear"/>
        </w:rPr>
        <w:t>. Praha: Československý spisovatel.</w:t>
      </w:r>
    </w:p>
    <w:p>
      <w:pPr>
        <w:pStyle w:val="Text"/>
        <w:spacing w:lineRule="auto" w:line="276"/>
        <w:rPr/>
      </w:pPr>
      <w:r>
        <w:rPr>
          <w:rFonts w:cs="Times New Roman" w:ascii="Calibri" w:hAnsi="Calibri"/>
        </w:rPr>
        <w:t xml:space="preserve">KALIVODOVÁ (VĚŠÍNOVÁ), Eva (2010). </w:t>
      </w:r>
      <w:r>
        <w:rPr>
          <w:rFonts w:cs="Times New Roman" w:ascii="Calibri" w:hAnsi="Calibri"/>
          <w:i/>
        </w:rPr>
        <w:t>Browningová nebo Klášterský? Krásnohorská nebo Byron? O rodu v životě literatury</w:t>
      </w:r>
      <w:r>
        <w:rPr>
          <w:rFonts w:cs="Times New Roman" w:ascii="Calibri" w:hAnsi="Calibri"/>
        </w:rPr>
        <w:t>. Praha: Karolinum.</w:t>
      </w:r>
    </w:p>
    <w:p>
      <w:pPr>
        <w:pStyle w:val="Normal"/>
        <w:spacing w:lineRule="auto" w:line="276" w:before="120" w:after="160"/>
        <w:ind w:left="567" w:hanging="567"/>
        <w:rPr/>
      </w:pPr>
      <w:r>
        <w:rPr>
          <w:rFonts w:cs="Courier New"/>
          <w:smallCaps/>
        </w:rPr>
        <w:t>Kalnická</w:t>
      </w:r>
      <w:r>
        <w:rPr>
          <w:rFonts w:cs="Courier New"/>
        </w:rPr>
        <w:t xml:space="preserve">, Zdeňka (2005). </w:t>
      </w:r>
      <w:r>
        <w:rPr>
          <w:rFonts w:cs="Courier New"/>
          <w:i/>
        </w:rPr>
        <w:t>Třetí oko: Filozofie, umění, feminizmus</w:t>
      </w:r>
      <w:r>
        <w:rPr>
          <w:rFonts w:cs="Courier New"/>
        </w:rPr>
        <w:t>. Olomouc : Votobia.</w:t>
      </w:r>
    </w:p>
    <w:p>
      <w:pPr>
        <w:pStyle w:val="Normal"/>
        <w:tabs>
          <w:tab w:val="clear" w:pos="708"/>
          <w:tab w:val="left" w:pos="720" w:leader="none"/>
        </w:tabs>
        <w:spacing w:lineRule="auto" w:line="276"/>
        <w:rPr/>
      </w:pPr>
      <w:r>
        <w:rPr>
          <w:rFonts w:cs="Arial"/>
          <w:bCs/>
          <w:iCs/>
        </w:rPr>
        <w:t xml:space="preserve">KANDA, Roman (2014). „K estetickému myšlení Roberta Kalivody. Kapitola z archeologie českého marxismu.“ </w:t>
      </w:r>
      <w:r>
        <w:rPr>
          <w:rFonts w:cs="Arial"/>
          <w:bCs/>
          <w:i/>
          <w:iCs/>
        </w:rPr>
        <w:t>Česká literatura</w:t>
      </w:r>
      <w:r>
        <w:rPr>
          <w:rFonts w:cs="Arial"/>
          <w:bCs/>
          <w:iCs/>
        </w:rPr>
        <w:t xml:space="preserve"> 62, č. 4: 527-548.</w:t>
      </w:r>
    </w:p>
    <w:p>
      <w:pPr>
        <w:pStyle w:val="Normal"/>
        <w:spacing w:lineRule="auto" w:line="276"/>
        <w:ind w:left="567" w:hanging="567"/>
        <w:rPr/>
      </w:pPr>
      <w:r>
        <w:rPr>
          <w:rFonts w:cs="Courier New"/>
          <w:smallCaps/>
        </w:rPr>
        <w:t>Kant,</w:t>
      </w:r>
      <w:r>
        <w:rPr>
          <w:rFonts w:cs="Courier New"/>
        </w:rPr>
        <w:t xml:space="preserve"> Immanuel (1975 /1790/). </w:t>
      </w:r>
      <w:r>
        <w:rPr>
          <w:rFonts w:cs="Courier New"/>
          <w:i/>
        </w:rPr>
        <w:t>Kritika soudnosti</w:t>
      </w:r>
      <w:r>
        <w:rPr>
          <w:rFonts w:cs="Courier New"/>
        </w:rPr>
        <w:t>. Přel. V. Špalek, W. Hansel. Praha : Odeon.</w:t>
      </w:r>
    </w:p>
    <w:p>
      <w:pPr>
        <w:pStyle w:val="Normal"/>
        <w:tabs>
          <w:tab w:val="clear" w:pos="708"/>
          <w:tab w:val="left" w:pos="7760" w:leader="none"/>
        </w:tabs>
        <w:spacing w:lineRule="auto" w:line="276" w:before="0" w:after="160"/>
        <w:contextualSpacing/>
        <w:rPr/>
      </w:pPr>
      <w:r>
        <w:rPr>
          <w:smallCaps/>
        </w:rPr>
        <w:t>Kastan</w:t>
      </w:r>
      <w:r>
        <w:rPr/>
        <w:t xml:space="preserve">, David Scott – </w:t>
      </w:r>
      <w:r>
        <w:rPr>
          <w:smallCaps/>
        </w:rPr>
        <w:t>Stallybrass</w:t>
      </w:r>
      <w:r>
        <w:rPr/>
        <w:t xml:space="preserve">, Peter (eds.) (1991). </w:t>
      </w:r>
      <w:r>
        <w:rPr>
          <w:i/>
        </w:rPr>
        <w:t>Staging the Renaissance: Reinterpretations of Elizabethan and Jacobean Drama.</w:t>
      </w:r>
      <w:r>
        <w:rPr/>
        <w:t xml:space="preserve"> New York: Routledge.</w:t>
      </w:r>
    </w:p>
    <w:p>
      <w:pPr>
        <w:pStyle w:val="Normal"/>
        <w:spacing w:lineRule="auto" w:line="276"/>
        <w:ind w:left="567" w:hanging="567"/>
        <w:rPr>
          <w:rStyle w:val="StrongEmphasis"/>
          <w:rFonts w:cs="Courier New"/>
          <w:b w:val="false"/>
          <w:b w:val="false"/>
        </w:rPr>
      </w:pPr>
      <w:r>
        <w:rPr>
          <w:rFonts w:cs="Courier New"/>
          <w:smallCaps/>
        </w:rPr>
        <w:t xml:space="preserve">Kavanagh, J. H. (1995). </w:t>
      </w:r>
      <w:r>
        <w:rPr>
          <w:rStyle w:val="StrongEmphasis"/>
          <w:rFonts w:cs="Courier New"/>
          <w:b w:val="false"/>
        </w:rPr>
        <w:t xml:space="preserve">„Discourse“. </w:t>
      </w:r>
      <w:r>
        <w:rPr/>
        <w:t xml:space="preserve">In: Lentricchia, F., McLaughlin, T. (eds.). </w:t>
      </w:r>
      <w:r>
        <w:rPr>
          <w:i/>
        </w:rPr>
        <w:t>Critical terms for literary study</w:t>
      </w:r>
      <w:r>
        <w:rPr/>
        <w:t>. Chicago – London : University of Chicago Press.</w:t>
      </w:r>
    </w:p>
    <w:p>
      <w:pPr>
        <w:pStyle w:val="Normal"/>
        <w:spacing w:lineRule="auto" w:line="276"/>
        <w:ind w:left="540" w:hanging="540"/>
        <w:rPr/>
      </w:pPr>
      <w:r>
        <w:rPr>
          <w:smallCaps/>
        </w:rPr>
        <w:t>Kemp</w:t>
      </w:r>
      <w:r>
        <w:rPr/>
        <w:t>, Wolfgang (2003). „Gattung“. In Metzler Lexikon Kunstwisenschaft: Ideen, Methoden, Begriffe, herausgegeben von Ulrich Pfisterer, Stuttgart – Weimar: Verlag J.B. Metzler: 108–110</w:t>
      </w:r>
    </w:p>
    <w:p>
      <w:pPr>
        <w:pStyle w:val="Normal"/>
        <w:spacing w:lineRule="auto" w:line="276"/>
        <w:ind w:left="567" w:hanging="567"/>
        <w:rPr/>
      </w:pPr>
      <w:r>
        <w:rPr>
          <w:rFonts w:cs="Courier New"/>
          <w:smallCaps/>
        </w:rPr>
        <w:t>Kendal</w:t>
      </w:r>
      <w:r>
        <w:rPr>
          <w:rFonts w:cs="Courier New"/>
        </w:rPr>
        <w:t xml:space="preserve">, Gavin – </w:t>
      </w:r>
      <w:r>
        <w:rPr>
          <w:rFonts w:cs="Courier New"/>
          <w:smallCaps/>
        </w:rPr>
        <w:t xml:space="preserve">Wickham, </w:t>
      </w:r>
      <w:r>
        <w:rPr>
          <w:rFonts w:cs="Courier New"/>
        </w:rPr>
        <w:t xml:space="preserve">Gary (1999). </w:t>
      </w:r>
      <w:r>
        <w:rPr>
          <w:rFonts w:cs="Courier New"/>
          <w:i/>
        </w:rPr>
        <w:t>Using Foucault’s Methods</w:t>
      </w:r>
      <w:r>
        <w:rPr>
          <w:rFonts w:cs="Courier New"/>
        </w:rPr>
        <w:t>.</w:t>
      </w:r>
      <w:r>
        <w:rPr>
          <w:rFonts w:cs="Courier New"/>
          <w:i/>
        </w:rPr>
        <w:t xml:space="preserve"> </w:t>
      </w:r>
      <w:r>
        <w:rPr>
          <w:rFonts w:cs="Courier New"/>
        </w:rPr>
        <w:t>London : Sage.</w:t>
      </w:r>
    </w:p>
    <w:p>
      <w:pPr>
        <w:pStyle w:val="Normal"/>
        <w:spacing w:lineRule="auto" w:line="276"/>
        <w:rPr/>
      </w:pPr>
      <w:r>
        <w:rPr>
          <w:rFonts w:cs="Courier New"/>
          <w:smallCaps/>
        </w:rPr>
        <w:t>Kermode</w:t>
      </w:r>
      <w:r>
        <w:rPr>
          <w:rFonts w:cs="Courier New"/>
        </w:rPr>
        <w:t xml:space="preserve">, Frank 1983 /1979/ Institutional Control of Interpretation, in </w:t>
      </w:r>
      <w:r>
        <w:rPr>
          <w:rFonts w:cs="Courier New"/>
          <w:i/>
        </w:rPr>
        <w:t>The Art of Telling: Essays on Fiction</w:t>
      </w:r>
      <w:r>
        <w:rPr>
          <w:rFonts w:cs="Courier New"/>
        </w:rPr>
        <w:t xml:space="preserve"> (Cambridge: Harvard University Press): 168-184</w:t>
      </w:r>
    </w:p>
    <w:p>
      <w:pPr>
        <w:pStyle w:val="Normal"/>
        <w:spacing w:lineRule="auto" w:line="276"/>
        <w:ind w:left="567" w:hanging="567"/>
        <w:rPr/>
      </w:pPr>
      <w:r>
        <w:rPr>
          <w:rFonts w:cs="Courier New"/>
          <w:smallCaps/>
        </w:rPr>
        <w:t>Kermode</w:t>
      </w:r>
      <w:r>
        <w:rPr>
          <w:rFonts w:cs="Courier New"/>
        </w:rPr>
        <w:t xml:space="preserve">, Frank (2007 /1965/). </w:t>
      </w:r>
      <w:r>
        <w:rPr>
          <w:rFonts w:cs="Courier New"/>
          <w:i/>
          <w:iCs/>
        </w:rPr>
        <w:t>Smysl konců</w:t>
      </w:r>
      <w:r>
        <w:rPr>
          <w:rFonts w:cs="Courier New"/>
        </w:rPr>
        <w:t>. Přel. M. Kotásek. Brno : Host.</w:t>
      </w:r>
    </w:p>
    <w:p>
      <w:pPr>
        <w:pStyle w:val="Normal"/>
        <w:spacing w:lineRule="auto" w:line="276"/>
        <w:rPr/>
      </w:pPr>
      <w:r>
        <w:rPr>
          <w:smallCaps/>
        </w:rPr>
        <w:t>Kern</w:t>
      </w:r>
      <w:r>
        <w:rPr/>
        <w:t xml:space="preserve">, Roger M. (1996). „Changing Highbrow Taste. From Snob to Omnivore.“ </w:t>
      </w:r>
      <w:r>
        <w:rPr>
          <w:i/>
        </w:rPr>
        <w:t>American Sociological Review</w:t>
      </w:r>
      <w:r>
        <w:rPr/>
        <w:t xml:space="preserve"> 61, 1996: 900–907.</w:t>
      </w:r>
    </w:p>
    <w:p>
      <w:pPr>
        <w:pStyle w:val="Normal"/>
        <w:spacing w:lineRule="auto" w:line="276"/>
        <w:ind w:left="567" w:hanging="567"/>
        <w:rPr/>
      </w:pPr>
      <w:r>
        <w:rPr>
          <w:rFonts w:cs="Courier New"/>
          <w:smallCaps/>
        </w:rPr>
        <w:t xml:space="preserve">Kierkegaard, </w:t>
      </w:r>
      <w:r>
        <w:rPr>
          <w:rFonts w:cs="Courier New"/>
        </w:rPr>
        <w:t xml:space="preserve">Søren (1993). </w:t>
      </w:r>
      <w:r>
        <w:rPr>
          <w:rFonts w:cs="Courier New"/>
          <w:i/>
        </w:rPr>
        <w:t>Bázeň a chvění ; Nemoc k smrti</w:t>
      </w:r>
      <w:r>
        <w:rPr>
          <w:rFonts w:cs="Courier New"/>
        </w:rPr>
        <w:t xml:space="preserve">. Přel. M. Mikulová-Thulstrupová. Praha : Svoboda-Libertas. </w:t>
      </w:r>
    </w:p>
    <w:p>
      <w:pPr>
        <w:pStyle w:val="Normal"/>
        <w:spacing w:lineRule="auto" w:line="276"/>
        <w:ind w:left="567" w:hanging="567"/>
        <w:rPr/>
      </w:pPr>
      <w:r>
        <w:rPr>
          <w:rFonts w:cs="Courier New"/>
          <w:smallCaps/>
        </w:rPr>
        <w:t>Kirby</w:t>
      </w:r>
      <w:r>
        <w:rPr>
          <w:rFonts w:cs="Courier New"/>
        </w:rPr>
        <w:t xml:space="preserve">, Vicki (1997). </w:t>
      </w:r>
      <w:r>
        <w:rPr>
          <w:rFonts w:cs="Courier New"/>
          <w:i/>
        </w:rPr>
        <w:t>Telling Flesh. The Substance of the Corporeal</w:t>
      </w:r>
      <w:r>
        <w:rPr>
          <w:rFonts w:cs="Courier New"/>
        </w:rPr>
        <w:t>. New York – London : Routledge.</w:t>
      </w:r>
    </w:p>
    <w:p>
      <w:pPr>
        <w:pStyle w:val="Normal"/>
        <w:spacing w:lineRule="auto" w:line="276"/>
        <w:ind w:left="567" w:hanging="567"/>
        <w:rPr/>
      </w:pPr>
      <w:r>
        <w:rPr>
          <w:rFonts w:cs="Courier New"/>
          <w:smallCaps/>
        </w:rPr>
        <w:t>Kirwan,</w:t>
      </w:r>
      <w:r>
        <w:rPr>
          <w:rFonts w:cs="Courier New"/>
        </w:rPr>
        <w:t xml:space="preserve"> Michael (2008 </w:t>
      </w:r>
      <w:r>
        <w:rPr>
          <w:rStyle w:val="StrongEmphasis"/>
          <w:rFonts w:cs="Courier New"/>
          <w:b w:val="false"/>
        </w:rPr>
        <w:t>/2004/)</w:t>
      </w:r>
      <w:r>
        <w:rPr>
          <w:rFonts w:cs="Courier New"/>
        </w:rPr>
        <w:t xml:space="preserve">. </w:t>
      </w:r>
      <w:r>
        <w:rPr>
          <w:rFonts w:cs="Courier New"/>
          <w:i/>
        </w:rPr>
        <w:t>René Girard : uvedení do díla</w:t>
      </w:r>
      <w:r>
        <w:rPr>
          <w:rFonts w:cs="Courier New"/>
        </w:rPr>
        <w:t>. Přel. J. Kučera. Brno : Centrum pro studium demokracie a kultury.</w:t>
      </w:r>
    </w:p>
    <w:p>
      <w:pPr>
        <w:pStyle w:val="Normal"/>
        <w:spacing w:lineRule="auto" w:line="276"/>
        <w:rPr/>
      </w:pPr>
      <w:r>
        <w:rPr>
          <w:smallCaps/>
        </w:rPr>
        <w:t>Kittler</w:t>
      </w:r>
      <w:r>
        <w:rPr/>
        <w:t xml:space="preserve">, Friedrich (1985). </w:t>
      </w:r>
      <w:r>
        <w:rPr>
          <w:i/>
        </w:rPr>
        <w:t>Aufschreibesysteme 1800/1900</w:t>
      </w:r>
      <w:r>
        <w:rPr/>
        <w:t>. Fink: München.</w:t>
      </w:r>
    </w:p>
    <w:p>
      <w:pPr>
        <w:pStyle w:val="Normal"/>
        <w:spacing w:lineRule="auto" w:line="276"/>
        <w:rPr/>
      </w:pPr>
      <w:r>
        <w:rPr>
          <w:smallCaps/>
        </w:rPr>
        <w:t>Kittler</w:t>
      </w:r>
      <w:r>
        <w:rPr/>
        <w:t xml:space="preserve">, Friedrich (1986). </w:t>
      </w:r>
      <w:r>
        <w:rPr>
          <w:i/>
        </w:rPr>
        <w:t>Grammophon Film Typewriter</w:t>
      </w:r>
      <w:r>
        <w:rPr/>
        <w:t>. Berlin: Brinkmann &amp; Bose.</w:t>
      </w:r>
    </w:p>
    <w:p>
      <w:pPr>
        <w:pStyle w:val="Normal"/>
        <w:spacing w:lineRule="auto" w:line="276"/>
        <w:rPr/>
      </w:pPr>
      <w:r>
        <w:rPr>
          <w:smallCaps/>
        </w:rPr>
        <w:t>Kittler</w:t>
      </w:r>
      <w:r>
        <w:rPr/>
        <w:t xml:space="preserve">, Friedrich (1990). </w:t>
      </w:r>
      <w:r>
        <w:rPr>
          <w:i/>
        </w:rPr>
        <w:t>Discourse Networks 1800/1900</w:t>
      </w:r>
      <w:r>
        <w:rPr/>
        <w:t>. Stanford: Stanford University Press.</w:t>
      </w:r>
    </w:p>
    <w:p>
      <w:pPr>
        <w:pStyle w:val="Normal"/>
        <w:spacing w:lineRule="auto" w:line="276"/>
        <w:rPr/>
      </w:pPr>
      <w:r>
        <w:rPr>
          <w:smallCaps/>
        </w:rPr>
        <w:t>Kittler</w:t>
      </w:r>
      <w:r>
        <w:rPr/>
        <w:t xml:space="preserve">, Friedrich (1993). </w:t>
      </w:r>
      <w:r>
        <w:rPr>
          <w:i/>
        </w:rPr>
        <w:t>Draculas Vermächtnis: Technische Schriften</w:t>
      </w:r>
      <w:r>
        <w:rPr/>
        <w:t>. Leipzig: Reclam.</w:t>
      </w:r>
    </w:p>
    <w:p>
      <w:pPr>
        <w:pStyle w:val="Normal"/>
        <w:spacing w:lineRule="auto" w:line="276"/>
        <w:rPr>
          <w:i/>
          <w:i/>
        </w:rPr>
      </w:pPr>
      <w:r>
        <w:rPr>
          <w:smallCaps/>
        </w:rPr>
        <w:t>Kittler</w:t>
      </w:r>
      <w:r>
        <w:rPr/>
        <w:t xml:space="preserve">, Friedrich (1997). </w:t>
      </w:r>
      <w:r>
        <w:rPr>
          <w:i/>
        </w:rPr>
        <w:t xml:space="preserve">Literature, Media, Information Systems: Essays. </w:t>
      </w:r>
      <w:r>
        <w:rPr/>
        <w:t>London: Routledge.</w:t>
      </w:r>
    </w:p>
    <w:p>
      <w:pPr>
        <w:pStyle w:val="Normal"/>
        <w:spacing w:lineRule="auto" w:line="276"/>
        <w:rPr/>
      </w:pPr>
      <w:r>
        <w:rPr>
          <w:smallCaps/>
        </w:rPr>
        <w:t>Kittler</w:t>
      </w:r>
      <w:r>
        <w:rPr/>
        <w:t xml:space="preserve">, Friedrich (1999 /1986/). </w:t>
      </w:r>
      <w:r>
        <w:rPr>
          <w:i/>
        </w:rPr>
        <w:t>Gramophone, Film, Typewriter</w:t>
      </w:r>
      <w:r>
        <w:rPr/>
        <w:t>. Stanford: Stanford University Press.</w:t>
      </w:r>
    </w:p>
    <w:p>
      <w:pPr>
        <w:pStyle w:val="Normal"/>
        <w:spacing w:lineRule="auto" w:line="276"/>
        <w:rPr/>
      </w:pPr>
      <w:r>
        <w:rPr>
          <w:smallCaps/>
        </w:rPr>
        <w:t>Kittler</w:t>
      </w:r>
      <w:r>
        <w:rPr/>
        <w:t xml:space="preserve">, Friedrich (2010). </w:t>
      </w:r>
      <w:r>
        <w:rPr>
          <w:i/>
        </w:rPr>
        <w:t>Optical Media: Berlin Lectures 1999</w:t>
      </w:r>
      <w:r>
        <w:rPr/>
        <w:t>. Cambridge: Polity Press.</w:t>
      </w:r>
    </w:p>
    <w:p>
      <w:pPr>
        <w:pStyle w:val="Normal"/>
        <w:spacing w:lineRule="auto" w:line="276"/>
        <w:rPr/>
      </w:pPr>
      <w:r>
        <w:rPr>
          <w:smallCaps/>
        </w:rPr>
        <w:t>Kittler</w:t>
      </w:r>
      <w:r>
        <w:rPr/>
        <w:t xml:space="preserve">, Friedrich (2016 /1986/). </w:t>
      </w:r>
      <w:r>
        <w:rPr>
          <w:i/>
        </w:rPr>
        <w:t>Gramofon, film, psací stroj</w:t>
      </w:r>
      <w:r>
        <w:rPr/>
        <w:t>. Přel. Tomáš Chudý. (v tisku)</w:t>
      </w:r>
    </w:p>
    <w:p>
      <w:pPr>
        <w:pStyle w:val="Normal"/>
        <w:tabs>
          <w:tab w:val="clear" w:pos="708"/>
          <w:tab w:val="left" w:pos="720" w:leader="none"/>
        </w:tabs>
        <w:spacing w:lineRule="auto" w:line="276"/>
        <w:rPr>
          <w:rFonts w:cs="Arial"/>
          <w:b/>
          <w:b/>
          <w:bCs/>
          <w:iCs/>
          <w:u w:val="single"/>
        </w:rPr>
      </w:pPr>
      <w:r>
        <w:rPr>
          <w:rFonts w:cs="Arial"/>
          <w:bCs/>
          <w:iCs/>
        </w:rPr>
        <w:t xml:space="preserve">KLOSSOWSKI, Pierre (2004 /1967/). </w:t>
      </w:r>
      <w:r>
        <w:rPr>
          <w:rFonts w:cs="Arial"/>
          <w:bCs/>
          <w:i/>
          <w:iCs/>
        </w:rPr>
        <w:t>Sade můj bližní</w:t>
      </w:r>
      <w:r>
        <w:rPr>
          <w:rFonts w:cs="Arial"/>
          <w:bCs/>
          <w:iCs/>
        </w:rPr>
        <w:t xml:space="preserve">. Praha: Herrmann a synové. </w:t>
      </w:r>
    </w:p>
    <w:p>
      <w:pPr>
        <w:pStyle w:val="Normal"/>
        <w:spacing w:lineRule="auto" w:line="276"/>
        <w:ind w:left="567" w:hanging="567"/>
        <w:rPr/>
      </w:pPr>
      <w:r>
        <w:rPr>
          <w:rFonts w:cs="Courier New"/>
          <w:smallCaps/>
        </w:rPr>
        <w:t>Knabe</w:t>
      </w:r>
      <w:r>
        <w:rPr>
          <w:rFonts w:cs="Courier New"/>
        </w:rPr>
        <w:t xml:space="preserve">, Georgij S. (1982). „Pojetí kultury ve starém Římě a raný Tacitus“. In </w:t>
      </w:r>
      <w:r>
        <w:rPr>
          <w:rFonts w:cs="Courier New"/>
          <w:i/>
        </w:rPr>
        <w:t>Kultura v zrcadle dějin filozofie</w:t>
      </w:r>
      <w:r>
        <w:rPr>
          <w:rFonts w:cs="Courier New"/>
        </w:rPr>
        <w:t>. Praha : Mladá fronta.</w:t>
      </w:r>
    </w:p>
    <w:p>
      <w:pPr>
        <w:pStyle w:val="Normal"/>
        <w:spacing w:lineRule="auto" w:line="276"/>
        <w:ind w:left="567" w:hanging="567"/>
        <w:rPr/>
      </w:pPr>
      <w:r>
        <w:rPr>
          <w:rFonts w:cs="Courier New"/>
          <w:smallCaps/>
        </w:rPr>
        <w:t>Knorr-Cetina</w:t>
      </w:r>
      <w:r>
        <w:rPr>
          <w:rFonts w:cs="Courier New"/>
        </w:rPr>
        <w:t xml:space="preserve">, Karin (1999). </w:t>
      </w:r>
      <w:r>
        <w:rPr>
          <w:rFonts w:cs="Courier New"/>
          <w:i/>
        </w:rPr>
        <w:t>Epistemic Cultures: How the Sciences Make Knowledge</w:t>
      </w:r>
      <w:r>
        <w:rPr>
          <w:rFonts w:cs="Courier New"/>
        </w:rPr>
        <w:t>. Cambridge, Mass. : Harvard University Press.</w:t>
      </w:r>
    </w:p>
    <w:p>
      <w:pPr>
        <w:pStyle w:val="Normal"/>
        <w:spacing w:lineRule="auto" w:line="276"/>
        <w:ind w:left="567" w:hanging="567"/>
        <w:rPr/>
      </w:pPr>
      <w:r>
        <w:rPr>
          <w:rFonts w:cs="Courier New"/>
          <w:smallCaps/>
        </w:rPr>
        <w:t>Koblížek</w:t>
      </w:r>
      <w:r>
        <w:rPr>
          <w:rFonts w:cs="Courier New"/>
        </w:rPr>
        <w:t xml:space="preserve">, Tomáš (2009). „Teorie fikčních světů: kritická reflexe“. </w:t>
      </w:r>
      <w:r>
        <w:rPr>
          <w:rFonts w:cs="Courier New"/>
          <w:i/>
          <w:iCs/>
        </w:rPr>
        <w:t>Svět literatury</w:t>
      </w:r>
      <w:r>
        <w:rPr>
          <w:rFonts w:cs="Courier New"/>
        </w:rPr>
        <w:t xml:space="preserve"> XIX, č. 39: 31–61.</w:t>
      </w:r>
    </w:p>
    <w:p>
      <w:pPr>
        <w:pStyle w:val="Normal"/>
        <w:spacing w:lineRule="auto" w:line="276"/>
        <w:ind w:left="567" w:hanging="567"/>
        <w:rPr/>
      </w:pPr>
      <w:r>
        <w:rPr>
          <w:rFonts w:cs="Courier New"/>
          <w:smallCaps/>
        </w:rPr>
        <w:t>Koblížek</w:t>
      </w:r>
      <w:r>
        <w:rPr>
          <w:rFonts w:cs="Courier New"/>
        </w:rPr>
        <w:t xml:space="preserve">, Tomáš (2009). </w:t>
      </w:r>
      <w:r>
        <w:rPr>
          <w:rFonts w:cs="Courier New"/>
          <w:i/>
        </w:rPr>
        <w:t>Fenomén fikce. Příspěvek k fenomenologii literatury</w:t>
      </w:r>
      <w:r>
        <w:rPr>
          <w:rFonts w:cs="Courier New"/>
        </w:rPr>
        <w:t xml:space="preserve">. Praha: Togga. </w:t>
      </w:r>
    </w:p>
    <w:p>
      <w:pPr>
        <w:pStyle w:val="Normal"/>
        <w:spacing w:lineRule="auto" w:line="276"/>
        <w:rPr/>
      </w:pPr>
      <w:r>
        <w:rPr/>
        <w:t>KOJ</w:t>
      </w:r>
      <w:r>
        <w:rPr>
          <w:rFonts w:cs="Calibri"/>
        </w:rPr>
        <w:t>È</w:t>
      </w:r>
      <w:r>
        <w:rPr/>
        <w:t xml:space="preserve">VE, Alexandre (2003 /1979/). </w:t>
      </w:r>
      <w:r>
        <w:rPr>
          <w:i/>
        </w:rPr>
        <w:t>Introduction à la lecture de Hegel</w:t>
      </w:r>
      <w:r>
        <w:rPr/>
        <w:t>. Paris: Gallimard.</w:t>
      </w:r>
    </w:p>
    <w:p>
      <w:pPr>
        <w:pStyle w:val="Normal"/>
        <w:spacing w:lineRule="auto" w:line="276"/>
        <w:rPr/>
      </w:pPr>
      <w:r>
        <w:rPr>
          <w:rFonts w:cs="Courier New"/>
          <w:smallCaps/>
        </w:rPr>
        <w:t>Kolár,</w:t>
      </w:r>
      <w:r>
        <w:rPr>
          <w:rFonts w:cs="Courier New"/>
        </w:rPr>
        <w:t xml:space="preserve"> Jaroslav (1991). „Český Mastičkář v dějinách vědy o kultuře“. </w:t>
      </w:r>
      <w:r>
        <w:rPr>
          <w:rFonts w:cs="Courier New"/>
          <w:i/>
        </w:rPr>
        <w:t>Divadelní revue</w:t>
      </w:r>
      <w:r>
        <w:rPr>
          <w:rFonts w:cs="Courier New"/>
        </w:rPr>
        <w:t xml:space="preserve"> 2, č. 3: 3–8.</w:t>
      </w:r>
    </w:p>
    <w:p>
      <w:pPr>
        <w:pStyle w:val="Normal"/>
        <w:spacing w:lineRule="auto" w:line="276"/>
        <w:rPr/>
      </w:pPr>
      <w:r>
        <w:rPr>
          <w:rFonts w:cs="Courier New"/>
          <w:smallCaps/>
        </w:rPr>
        <w:t>Kolár,</w:t>
      </w:r>
      <w:r>
        <w:rPr>
          <w:rFonts w:cs="Courier New"/>
        </w:rPr>
        <w:t xml:space="preserve"> Jaroslav (2007). Bachtinův klíč k Rabelaisovi. In Bachtin, M. </w:t>
      </w:r>
      <w:r>
        <w:rPr>
          <w:rFonts w:cs="Courier New"/>
          <w:i/>
        </w:rPr>
        <w:t xml:space="preserve">François Rabelais a lidová kultura středověku a renesance. </w:t>
      </w:r>
      <w:r>
        <w:rPr>
          <w:rFonts w:cs="Courier New"/>
        </w:rPr>
        <w:t xml:space="preserve">Praha: Argo. </w:t>
      </w:r>
    </w:p>
    <w:p>
      <w:pPr>
        <w:pStyle w:val="Normal"/>
        <w:spacing w:lineRule="auto" w:line="276"/>
        <w:ind w:left="720" w:hanging="720"/>
        <w:rPr/>
      </w:pPr>
      <w:r>
        <w:rPr>
          <w:rFonts w:cs="Arial"/>
        </w:rPr>
        <w:t xml:space="preserve">KOLÁŘOVÁ, Kateřina (2012). </w:t>
      </w:r>
      <w:r>
        <w:rPr>
          <w:rFonts w:cs="Arial"/>
          <w:i/>
        </w:rPr>
        <w:t>Jinakost - postižení - kritika: společenské konstrukty nezpůsobilosti a hendikepu: antologie textů z oboru disability studies</w:t>
      </w:r>
      <w:r>
        <w:rPr>
          <w:rFonts w:cs="Arial"/>
        </w:rPr>
        <w:t>.</w:t>
      </w:r>
      <w:r>
        <w:rPr/>
        <w:t> </w:t>
      </w:r>
      <w:r>
        <w:rPr>
          <w:rFonts w:cs="Arial"/>
        </w:rPr>
        <w:t>Praha: Sociologické nakladatelství (SLON).</w:t>
      </w:r>
    </w:p>
    <w:p>
      <w:pPr>
        <w:pStyle w:val="Normal"/>
        <w:spacing w:lineRule="auto" w:line="276"/>
        <w:rPr/>
      </w:pPr>
      <w:r>
        <w:rPr>
          <w:smallCaps/>
        </w:rPr>
        <w:t>Kolodny</w:t>
      </w:r>
      <w:r>
        <w:rPr/>
        <w:t xml:space="preserve">, Annette (1985). „The Integrity of Memory: Creating a New Literary History of the United States“, </w:t>
      </w:r>
      <w:r>
        <w:rPr>
          <w:i/>
        </w:rPr>
        <w:t>American Literature</w:t>
      </w:r>
      <w:r>
        <w:rPr/>
        <w:t xml:space="preserve"> 57, č. 2: 291–307.</w:t>
      </w:r>
    </w:p>
    <w:p>
      <w:pPr>
        <w:pStyle w:val="Odstavecseseznamem"/>
        <w:spacing w:lineRule="auto" w:line="276"/>
        <w:ind w:left="0" w:hanging="0"/>
        <w:rPr/>
      </w:pPr>
      <w:r>
        <w:rPr>
          <w:rFonts w:cs="Courier New"/>
          <w:caps/>
          <w:shd w:fill="FFFFFF" w:val="clear"/>
        </w:rPr>
        <w:t>KOSÍK</w:t>
      </w:r>
      <w:r>
        <w:rPr>
          <w:rFonts w:cs="Courier New"/>
          <w:shd w:fill="FFFFFF" w:val="clear"/>
        </w:rPr>
        <w:t>, Karel (1963).</w:t>
      </w:r>
      <w:r>
        <w:rPr>
          <w:rStyle w:val="Appleconvertedspace"/>
          <w:rFonts w:cs="Courier New"/>
          <w:shd w:fill="FFFFFF" w:val="clear"/>
        </w:rPr>
        <w:t> </w:t>
      </w:r>
      <w:r>
        <w:rPr>
          <w:rFonts w:cs="Courier New"/>
          <w:i/>
          <w:iCs/>
          <w:shd w:fill="FFFFFF" w:val="clear"/>
        </w:rPr>
        <w:t>Dialektika konkrétního: (studie o problematice člověka a světa)</w:t>
      </w:r>
      <w:r>
        <w:rPr>
          <w:rFonts w:cs="Courier New"/>
          <w:shd w:fill="FFFFFF" w:val="clear"/>
        </w:rPr>
        <w:t>. Praha: Nakladatelství Československé akademie věd.</w:t>
      </w:r>
    </w:p>
    <w:p>
      <w:pPr>
        <w:pStyle w:val="Normal"/>
        <w:tabs>
          <w:tab w:val="clear" w:pos="708"/>
          <w:tab w:val="left" w:pos="720" w:leader="none"/>
        </w:tabs>
        <w:spacing w:lineRule="auto" w:line="276"/>
        <w:rPr/>
      </w:pPr>
      <w:r>
        <w:rPr>
          <w:rFonts w:cs="Arial"/>
          <w:bCs/>
          <w:iCs/>
        </w:rPr>
        <w:t xml:space="preserve">KOUBA, Petr (2006). </w:t>
      </w:r>
      <w:r>
        <w:rPr>
          <w:rFonts w:cs="Arial"/>
          <w:bCs/>
          <w:i/>
          <w:iCs/>
        </w:rPr>
        <w:t>Fenomén duševní poruchy</w:t>
      </w:r>
      <w:r>
        <w:rPr>
          <w:rFonts w:cs="Arial"/>
          <w:bCs/>
          <w:iCs/>
        </w:rPr>
        <w:t>. Oikoymenh: Praha</w:t>
      </w:r>
    </w:p>
    <w:p>
      <w:pPr>
        <w:pStyle w:val="Normal"/>
        <w:spacing w:lineRule="auto" w:line="276"/>
        <w:rPr/>
      </w:pPr>
      <w:r>
        <w:rPr>
          <w:smallCaps/>
        </w:rPr>
        <w:t>Krämer</w:t>
      </w:r>
      <w:r>
        <w:rPr/>
        <w:t xml:space="preserve">, Sybille (2006). „The Cultural Techniques of Time Axis Manipulation: On Friedrich Kittler’s Conception of Media“, </w:t>
      </w:r>
      <w:r>
        <w:rPr>
          <w:i/>
        </w:rPr>
        <w:t>Theory Culture and Society</w:t>
      </w:r>
      <w:r>
        <w:rPr/>
        <w:t xml:space="preserve"> 23, č. 7–8: 93-109.</w:t>
      </w:r>
    </w:p>
    <w:p>
      <w:pPr>
        <w:pStyle w:val="Normal"/>
        <w:spacing w:lineRule="auto" w:line="276"/>
        <w:rPr/>
      </w:pPr>
      <w:r>
        <w:rPr>
          <w:rFonts w:cs="Courier New"/>
          <w:smallCaps/>
        </w:rPr>
        <w:t>Kratochvil,</w:t>
      </w:r>
      <w:r>
        <w:rPr>
          <w:rFonts w:cs="Courier New"/>
        </w:rPr>
        <w:t xml:space="preserve"> Jiří (2000). </w:t>
      </w:r>
      <w:r>
        <w:rPr>
          <w:rFonts w:cs="Courier New"/>
          <w:i/>
        </w:rPr>
        <w:t>Vyznání příběhovosti</w:t>
      </w:r>
      <w:r>
        <w:rPr>
          <w:rFonts w:cs="Courier New"/>
        </w:rPr>
        <w:t xml:space="preserve">. Brno: Petrov. </w:t>
      </w:r>
    </w:p>
    <w:p>
      <w:pPr>
        <w:pStyle w:val="Normal"/>
        <w:spacing w:lineRule="auto" w:line="276"/>
        <w:rPr/>
      </w:pPr>
      <w:r>
        <w:rPr>
          <w:rFonts w:cs="Courier New"/>
        </w:rPr>
        <w:t xml:space="preserve">KRISTEVA, Julia (1969). </w:t>
      </w:r>
      <w:r>
        <w:rPr>
          <w:rFonts w:cs="Courier New"/>
          <w:i/>
        </w:rPr>
        <w:t>Sémeiotiké. Recherches pour une sémanalyse</w:t>
      </w:r>
      <w:r>
        <w:rPr>
          <w:rFonts w:cs="Courier New"/>
        </w:rPr>
        <w:t>. Paris. Seuil.</w:t>
      </w:r>
    </w:p>
    <w:p>
      <w:pPr>
        <w:pStyle w:val="Normal"/>
        <w:spacing w:lineRule="auto" w:line="276"/>
        <w:ind w:left="567" w:hanging="567"/>
        <w:rPr/>
      </w:pPr>
      <w:r>
        <w:rPr>
          <w:rStyle w:val="StrongEmphasis"/>
          <w:rFonts w:cs="Courier New"/>
          <w:b w:val="false"/>
          <w:smallCaps/>
        </w:rPr>
        <w:t>Kristeva</w:t>
      </w:r>
      <w:r>
        <w:rPr>
          <w:rStyle w:val="StrongEmphasis"/>
          <w:rFonts w:cs="Courier New"/>
          <w:b w:val="false"/>
        </w:rPr>
        <w:t xml:space="preserve">, Julia (1980). </w:t>
      </w:r>
      <w:r>
        <w:rPr>
          <w:rStyle w:val="StrongEmphasis"/>
          <w:rFonts w:cs="Courier New"/>
          <w:b w:val="false"/>
          <w:i/>
        </w:rPr>
        <w:t>Desire In Language</w:t>
      </w:r>
      <w:r>
        <w:rPr>
          <w:rStyle w:val="StrongEmphasis"/>
          <w:rFonts w:cs="Courier New"/>
          <w:b w:val="false"/>
        </w:rPr>
        <w:t xml:space="preserve">. New York : Columbia University Press. </w:t>
      </w:r>
    </w:p>
    <w:p>
      <w:pPr>
        <w:pStyle w:val="Normal"/>
        <w:spacing w:lineRule="auto" w:line="276"/>
        <w:ind w:left="567" w:hanging="567"/>
        <w:rPr>
          <w:rStyle w:val="StrongEmphasis"/>
          <w:rFonts w:cs="Courier New"/>
          <w:b w:val="false"/>
          <w:b w:val="false"/>
        </w:rPr>
      </w:pPr>
      <w:r>
        <w:rPr>
          <w:rFonts w:cs="Courier New"/>
          <w:smallCaps/>
        </w:rPr>
        <w:t>Kristeva</w:t>
      </w:r>
      <w:r>
        <w:rPr>
          <w:rFonts w:cs="Courier New"/>
        </w:rPr>
        <w:t xml:space="preserve">, Julia </w:t>
      </w:r>
      <w:r>
        <w:rPr>
          <w:rFonts w:cs="Courier New"/>
          <w:bCs/>
          <w:iCs/>
        </w:rPr>
        <w:t>(1982</w:t>
      </w:r>
      <w:r>
        <w:rPr>
          <w:rFonts w:cs="Courier New"/>
        </w:rPr>
        <w:t xml:space="preserve"> /1980/). </w:t>
      </w:r>
      <w:r>
        <w:rPr>
          <w:rFonts w:cs="Courier New"/>
          <w:bCs/>
          <w:i/>
          <w:iCs/>
        </w:rPr>
        <w:t>Powers of Horror: an Essay on Abjection</w:t>
      </w:r>
      <w:r>
        <w:rPr>
          <w:rFonts w:cs="Courier New"/>
          <w:bCs/>
          <w:iCs/>
        </w:rPr>
        <w:t>.</w:t>
      </w:r>
      <w:r>
        <w:rPr>
          <w:rFonts w:cs="Courier New"/>
          <w:bCs/>
          <w:i/>
          <w:iCs/>
        </w:rPr>
        <w:t xml:space="preserve"> </w:t>
      </w:r>
      <w:r>
        <w:rPr>
          <w:rFonts w:cs="Courier New"/>
          <w:bCs/>
          <w:iCs/>
        </w:rPr>
        <w:t xml:space="preserve">New York : Columbia University Press. </w:t>
      </w:r>
    </w:p>
    <w:p>
      <w:pPr>
        <w:pStyle w:val="Normal"/>
        <w:spacing w:lineRule="auto" w:line="276"/>
        <w:rPr/>
      </w:pPr>
      <w:r>
        <w:rPr>
          <w:rFonts w:cs="Courier New"/>
        </w:rPr>
        <w:t xml:space="preserve">KRISTEVA, Julia (1987a). </w:t>
      </w:r>
      <w:r>
        <w:rPr>
          <w:rFonts w:cs="Courier New"/>
          <w:i/>
        </w:rPr>
        <w:t>Le soleil noir. Dépression et mélancolie</w:t>
      </w:r>
      <w:r>
        <w:rPr>
          <w:rFonts w:cs="Courier New"/>
        </w:rPr>
        <w:t>. Paris: Gallimard.</w:t>
      </w:r>
    </w:p>
    <w:p>
      <w:pPr>
        <w:pStyle w:val="Normal"/>
        <w:spacing w:lineRule="auto" w:line="276"/>
        <w:ind w:left="567" w:hanging="567"/>
        <w:rPr/>
      </w:pPr>
      <w:r>
        <w:rPr>
          <w:rFonts w:cs="Courier New"/>
        </w:rPr>
        <w:t>Kristeva, Julia (1987b). </w:t>
      </w:r>
      <w:r>
        <w:rPr>
          <w:rFonts w:cs="Courier New"/>
          <w:i/>
        </w:rPr>
        <w:t>Tales of love</w:t>
      </w:r>
      <w:r>
        <w:rPr>
          <w:rFonts w:cs="Courier New"/>
        </w:rPr>
        <w:t>. New York : Columbia University Press.</w:t>
      </w:r>
    </w:p>
    <w:p>
      <w:pPr>
        <w:pStyle w:val="Normal"/>
        <w:widowControl w:val="false"/>
        <w:autoSpaceDE w:val="false"/>
        <w:spacing w:lineRule="auto" w:line="276"/>
        <w:rPr/>
      </w:pPr>
      <w:r>
        <w:rPr>
          <w:smallCaps/>
        </w:rPr>
        <w:t>Kristeva</w:t>
      </w:r>
      <w:r>
        <w:rPr/>
        <w:t xml:space="preserve">, Julia (1988) </w:t>
      </w:r>
      <w:r>
        <w:rPr>
          <w:i/>
          <w:iCs/>
        </w:rPr>
        <w:t>Étrangers a nous-memes.</w:t>
      </w:r>
      <w:r>
        <w:rPr/>
        <w:t xml:space="preserve"> Paris: Fayard</w:t>
      </w:r>
    </w:p>
    <w:p>
      <w:pPr>
        <w:pStyle w:val="Normal"/>
        <w:spacing w:lineRule="auto" w:line="276"/>
        <w:rPr/>
      </w:pPr>
      <w:r>
        <w:rPr>
          <w:rFonts w:cs="Courier New"/>
        </w:rPr>
        <w:t xml:space="preserve">KRISTEVA, Julia (1994). </w:t>
      </w:r>
      <w:r>
        <w:rPr>
          <w:rFonts w:cs="Courier New"/>
          <w:i/>
        </w:rPr>
        <w:t>Le temps sensible: Proust et l’expérience littéraire</w:t>
      </w:r>
      <w:r>
        <w:rPr>
          <w:rFonts w:cs="Courier New"/>
        </w:rPr>
        <w:t>. Paris: Gallimard.</w:t>
      </w:r>
    </w:p>
    <w:p>
      <w:pPr>
        <w:pStyle w:val="Normal"/>
        <w:spacing w:lineRule="auto" w:line="276"/>
        <w:ind w:left="567" w:hanging="567"/>
        <w:rPr/>
      </w:pPr>
      <w:r>
        <w:rPr>
          <w:rFonts w:cs="Courier New"/>
          <w:smallCaps/>
        </w:rPr>
        <w:t>Kristeva</w:t>
      </w:r>
      <w:r>
        <w:rPr>
          <w:rFonts w:cs="Courier New"/>
          <w:iCs/>
        </w:rPr>
        <w:t>, Julia</w:t>
      </w:r>
      <w:r>
        <w:rPr>
          <w:rFonts w:cs="Courier New"/>
        </w:rPr>
        <w:t xml:space="preserve"> (1999)</w:t>
      </w:r>
      <w:r>
        <w:rPr>
          <w:rFonts w:cs="Courier New"/>
          <w:iCs/>
        </w:rPr>
        <w:t>.</w:t>
      </w:r>
      <w:r>
        <w:rPr>
          <w:rFonts w:cs="Courier New"/>
          <w:i/>
          <w:iCs/>
        </w:rPr>
        <w:t xml:space="preserve"> Slovo, dialog a román: texty o sémiotice</w:t>
      </w:r>
      <w:r>
        <w:rPr>
          <w:rFonts w:cs="Courier New"/>
        </w:rPr>
        <w:t>. Praha : SOFIS : Pastelka.</w:t>
      </w:r>
    </w:p>
    <w:p>
      <w:pPr>
        <w:pStyle w:val="Normal"/>
        <w:spacing w:lineRule="auto" w:line="276"/>
        <w:ind w:left="567" w:hanging="567"/>
        <w:rPr/>
      </w:pPr>
      <w:r>
        <w:rPr>
          <w:rFonts w:cs="Courier New"/>
          <w:smallCaps/>
        </w:rPr>
        <w:t>Kristeva</w:t>
      </w:r>
      <w:r>
        <w:rPr>
          <w:rFonts w:cs="Courier New"/>
        </w:rPr>
        <w:t xml:space="preserve">, Julia (2001 /1980/). </w:t>
      </w:r>
      <w:r>
        <w:rPr>
          <w:rFonts w:cs="Courier New"/>
          <w:i/>
          <w:iCs/>
        </w:rPr>
        <w:t>Pouvoirs de l'horreur : Essai sur l'abjection</w:t>
      </w:r>
      <w:r>
        <w:rPr>
          <w:rFonts w:cs="Courier New"/>
          <w:iCs/>
        </w:rPr>
        <w:t>.</w:t>
      </w:r>
      <w:r>
        <w:rPr>
          <w:rFonts w:cs="Courier New"/>
        </w:rPr>
        <w:t xml:space="preserve"> Paris : Éditions du Seuil.</w:t>
      </w:r>
    </w:p>
    <w:p>
      <w:pPr>
        <w:pStyle w:val="Normal"/>
        <w:spacing w:lineRule="auto" w:line="276"/>
        <w:rPr>
          <w:rFonts w:cs="Courier New"/>
        </w:rPr>
      </w:pPr>
      <w:r>
        <w:rPr>
          <w:rFonts w:cs="Courier New"/>
        </w:rPr>
        <w:t xml:space="preserve">KRISTEVA, Julia (2002). </w:t>
      </w:r>
      <w:r>
        <w:rPr>
          <w:rFonts w:cs="Courier New"/>
          <w:i/>
        </w:rPr>
        <w:t>Le génie feminin 3: Colette</w:t>
      </w:r>
      <w:r>
        <w:rPr>
          <w:rFonts w:cs="Courier New"/>
        </w:rPr>
        <w:t>. Paris: Fayard.</w:t>
      </w:r>
    </w:p>
    <w:p>
      <w:pPr>
        <w:pStyle w:val="Normal"/>
        <w:spacing w:lineRule="auto" w:line="276"/>
        <w:ind w:left="567" w:hanging="567"/>
        <w:rPr/>
      </w:pPr>
      <w:r>
        <w:rPr>
          <w:rFonts w:cs="Calibri"/>
          <w:caps/>
          <w:shd w:fill="FFFFFF" w:val="clear"/>
        </w:rPr>
        <w:t>KRISTEVA</w:t>
      </w:r>
      <w:r>
        <w:rPr>
          <w:rFonts w:cs="Calibri"/>
          <w:shd w:fill="FFFFFF" w:val="clear"/>
        </w:rPr>
        <w:t xml:space="preserve">, Julia (2003). “Žena nikdy není to, co říkáme.” Přel. Josef Fulka. </w:t>
      </w:r>
      <w:r>
        <w:rPr>
          <w:rFonts w:cs="Calibri"/>
          <w:i/>
          <w:iCs/>
          <w:shd w:fill="FFFFFF" w:val="clear"/>
        </w:rPr>
        <w:t>Svět a divadlo</w:t>
      </w:r>
      <w:r>
        <w:rPr>
          <w:rFonts w:cs="Calibri"/>
          <w:bCs/>
          <w:shd w:fill="FFFFFF" w:val="clear"/>
        </w:rPr>
        <w:t xml:space="preserve">14, č. </w:t>
      </w:r>
      <w:r>
        <w:rPr>
          <w:rFonts w:cs="Calibri"/>
          <w:shd w:fill="FFFFFF" w:val="clear"/>
        </w:rPr>
        <w:t>6, s. 10-13.</w:t>
      </w:r>
    </w:p>
    <w:p>
      <w:pPr>
        <w:pStyle w:val="Normal"/>
        <w:spacing w:lineRule="auto" w:line="276"/>
        <w:ind w:left="567" w:hanging="567"/>
        <w:rPr/>
      </w:pPr>
      <w:r>
        <w:rPr>
          <w:rFonts w:cs="Courier New"/>
          <w:smallCaps/>
        </w:rPr>
        <w:t>Kristeva</w:t>
      </w:r>
      <w:r>
        <w:rPr>
          <w:rFonts w:cs="Courier New"/>
        </w:rPr>
        <w:t xml:space="preserve">, Julia (2004 /1983/). </w:t>
      </w:r>
      <w:r>
        <w:rPr>
          <w:rFonts w:cs="Courier New"/>
          <w:i/>
        </w:rPr>
        <w:t>Stabat mater</w:t>
      </w:r>
      <w:r>
        <w:rPr>
          <w:rFonts w:cs="Courier New"/>
        </w:rPr>
        <w:t xml:space="preserve">. In táž. </w:t>
      </w:r>
      <w:r>
        <w:rPr>
          <w:rFonts w:cs="Courier New"/>
          <w:i/>
        </w:rPr>
        <w:t>Jazyk lásky</w:t>
      </w:r>
      <w:r>
        <w:rPr>
          <w:rFonts w:cs="Courier New"/>
        </w:rPr>
        <w:t>. Přel. J. Fulka. Praha : One Woman Press.</w:t>
      </w:r>
    </w:p>
    <w:p>
      <w:pPr>
        <w:pStyle w:val="Normal"/>
        <w:spacing w:lineRule="auto" w:line="276"/>
        <w:ind w:left="540" w:hanging="540"/>
        <w:rPr/>
      </w:pPr>
      <w:r>
        <w:rPr>
          <w:smallCaps/>
        </w:rPr>
        <w:t>Kristeva</w:t>
      </w:r>
      <w:r>
        <w:rPr/>
        <w:t xml:space="preserve">, Julia (2004). „Sémiotično a symbolično“. In táž. </w:t>
      </w:r>
      <w:r>
        <w:rPr>
          <w:i/>
        </w:rPr>
        <w:t>Jazyk lásky: Eseje o sémiotice, psychoanalýze a mateřství</w:t>
      </w:r>
      <w:r>
        <w:rPr/>
        <w:t>. Přel. J. Fulka. Praha: One Woman Press: 15–125.</w:t>
      </w:r>
    </w:p>
    <w:p>
      <w:pPr>
        <w:pStyle w:val="Normal"/>
        <w:spacing w:lineRule="auto" w:line="276"/>
        <w:rPr/>
      </w:pPr>
      <w:r>
        <w:rPr>
          <w:rFonts w:cs="Courier New"/>
        </w:rPr>
        <w:t xml:space="preserve">KRISTEVA, Julia (2004). </w:t>
      </w:r>
      <w:r>
        <w:rPr>
          <w:rFonts w:cs="Courier New"/>
          <w:i/>
        </w:rPr>
        <w:t>Jazyk lásky</w:t>
      </w:r>
      <w:r>
        <w:rPr>
          <w:rFonts w:cs="Courier New"/>
        </w:rPr>
        <w:t>. Praha: One Woman Press.</w:t>
      </w:r>
    </w:p>
    <w:p>
      <w:pPr>
        <w:pStyle w:val="Normal"/>
        <w:spacing w:lineRule="auto" w:line="276"/>
        <w:rPr/>
      </w:pPr>
      <w:r>
        <w:rPr>
          <w:rFonts w:cs="Courier New"/>
        </w:rPr>
        <w:t xml:space="preserve">KRISTEVA, Julia (2008). </w:t>
      </w:r>
      <w:r>
        <w:rPr>
          <w:rFonts w:cs="Courier New"/>
          <w:i/>
        </w:rPr>
        <w:t>Polyfonie. Významy, pohlaví, světy</w:t>
      </w:r>
      <w:r>
        <w:rPr>
          <w:rFonts w:cs="Courier New"/>
        </w:rPr>
        <w:t>. Břeclav: Malovaný kraj.</w:t>
      </w:r>
    </w:p>
    <w:p>
      <w:pPr>
        <w:pStyle w:val="Normal"/>
        <w:spacing w:lineRule="auto" w:line="276"/>
        <w:ind w:left="567" w:hanging="567"/>
        <w:rPr/>
      </w:pPr>
      <w:r>
        <w:rPr>
          <w:rFonts w:cs="Courier New"/>
          <w:smallCaps/>
        </w:rPr>
        <w:t>Kronick</w:t>
      </w:r>
      <w:r>
        <w:rPr>
          <w:rFonts w:cs="Courier New"/>
        </w:rPr>
        <w:t xml:space="preserve">, Joseph (1999). </w:t>
      </w:r>
      <w:r>
        <w:rPr>
          <w:rFonts w:cs="Courier New"/>
          <w:i/>
        </w:rPr>
        <w:t>Derrida and the Future of Literature</w:t>
      </w:r>
      <w:r>
        <w:rPr>
          <w:rFonts w:cs="Courier New"/>
        </w:rPr>
        <w:t>.</w:t>
      </w:r>
      <w:r>
        <w:rPr>
          <w:rFonts w:cs="Courier New"/>
          <w:i/>
        </w:rPr>
        <w:t xml:space="preserve"> </w:t>
      </w:r>
      <w:r>
        <w:rPr>
          <w:rFonts w:cs="Courier New"/>
        </w:rPr>
        <w:t>Albany : State University of New York Press.</w:t>
      </w:r>
    </w:p>
    <w:p>
      <w:pPr>
        <w:pStyle w:val="Normal"/>
        <w:spacing w:lineRule="auto" w:line="276"/>
        <w:ind w:left="567" w:hanging="567"/>
        <w:rPr/>
      </w:pPr>
      <w:r>
        <w:rPr>
          <w:rFonts w:cs="Courier New"/>
          <w:smallCaps/>
        </w:rPr>
        <w:t>Kubíček</w:t>
      </w:r>
      <w:r>
        <w:rPr>
          <w:rFonts w:cs="Courier New"/>
        </w:rPr>
        <w:t xml:space="preserve">, Tomáš (2007). </w:t>
      </w:r>
      <w:r>
        <w:rPr>
          <w:rFonts w:cs="Courier New"/>
          <w:i/>
          <w:iCs/>
        </w:rPr>
        <w:t>Vypravěč: Kategorie narativní analýzy</w:t>
      </w:r>
      <w:r>
        <w:rPr>
          <w:rFonts w:cs="Courier New"/>
        </w:rPr>
        <w:t>. Brno : Host.</w:t>
      </w:r>
    </w:p>
    <w:p>
      <w:pPr>
        <w:pStyle w:val="Normal"/>
        <w:spacing w:lineRule="auto" w:line="276"/>
        <w:ind w:left="567" w:hanging="567"/>
        <w:rPr/>
      </w:pPr>
      <w:r>
        <w:rPr>
          <w:rStyle w:val="Foundtext"/>
          <w:rFonts w:cs="Courier New"/>
          <w:smallCaps/>
        </w:rPr>
        <w:t>Kubínová</w:t>
      </w:r>
      <w:r>
        <w:rPr>
          <w:rStyle w:val="Foundtext"/>
          <w:rFonts w:cs="Courier New"/>
        </w:rPr>
        <w:t>, Marie (</w:t>
      </w:r>
      <w:r>
        <w:rPr>
          <w:rFonts w:cs="Courier New"/>
        </w:rPr>
        <w:t>1992a).</w:t>
      </w:r>
      <w:r>
        <w:rPr>
          <w:rFonts w:cs="Courier New"/>
          <w:b/>
          <w:bCs/>
        </w:rPr>
        <w:t xml:space="preserve"> </w:t>
      </w:r>
      <w:r>
        <w:rPr>
          <w:rFonts w:cs="Courier New"/>
          <w:bCs/>
        </w:rPr>
        <w:t>„Interpretace uměleckého literárního díla jako svár sémiotických systémů“.</w:t>
      </w:r>
      <w:r>
        <w:rPr>
          <w:rFonts w:cs="Courier New"/>
        </w:rPr>
        <w:t xml:space="preserve"> </w:t>
      </w:r>
      <w:r>
        <w:rPr>
          <w:rFonts w:cs="Courier New"/>
          <w:i/>
        </w:rPr>
        <w:t>Česká literatura</w:t>
      </w:r>
      <w:r>
        <w:rPr>
          <w:rFonts w:cs="Courier New"/>
        </w:rPr>
        <w:t xml:space="preserve"> 40, č. 1: 1–13.</w:t>
      </w:r>
    </w:p>
    <w:p>
      <w:pPr>
        <w:pStyle w:val="Normal"/>
        <w:spacing w:lineRule="auto" w:line="276"/>
        <w:ind w:left="567" w:hanging="567"/>
        <w:rPr/>
      </w:pPr>
      <w:r>
        <w:rPr>
          <w:rStyle w:val="Foundtext"/>
          <w:rFonts w:cs="Courier New"/>
          <w:smallCaps/>
        </w:rPr>
        <w:t>Kubínová</w:t>
      </w:r>
      <w:r>
        <w:rPr>
          <w:rStyle w:val="Foundtext"/>
          <w:rFonts w:cs="Courier New"/>
        </w:rPr>
        <w:t>, Marie</w:t>
      </w:r>
      <w:r>
        <w:rPr>
          <w:rFonts w:cs="Courier New"/>
          <w:bCs/>
        </w:rPr>
        <w:t xml:space="preserve"> (1992b). „Umělecké dílo jako znak a problém jeho významu</w:t>
      </w:r>
      <w:r>
        <w:rPr>
          <w:rFonts w:cs="Courier New"/>
        </w:rPr>
        <w:t xml:space="preserve"> (K důsledkům a příčinám dvojího pojetí díla-znaku u Jana Mukařovského)“. </w:t>
      </w:r>
      <w:r>
        <w:rPr>
          <w:rFonts w:cs="Courier New"/>
          <w:i/>
        </w:rPr>
        <w:t>Česká literatura</w:t>
      </w:r>
      <w:r>
        <w:rPr>
          <w:rFonts w:cs="Courier New"/>
        </w:rPr>
        <w:t xml:space="preserve"> 40, č. 2–3: 132–137. </w:t>
      </w:r>
    </w:p>
    <w:p>
      <w:pPr>
        <w:pStyle w:val="Normal"/>
        <w:spacing w:lineRule="auto" w:line="276"/>
        <w:ind w:left="567" w:hanging="567"/>
        <w:rPr/>
      </w:pPr>
      <w:r>
        <w:rPr>
          <w:rFonts w:cs="Courier New"/>
          <w:smallCaps/>
        </w:rPr>
        <w:t>Kubínová</w:t>
      </w:r>
      <w:r>
        <w:rPr>
          <w:rFonts w:cs="Courier New"/>
        </w:rPr>
        <w:t xml:space="preserve">, Marie (1995). </w:t>
      </w:r>
      <w:r>
        <w:rPr>
          <w:rStyle w:val="Emphasis"/>
          <w:rFonts w:cs="Courier New"/>
        </w:rPr>
        <w:t>Sondy do sémiotiky literárního díla</w:t>
      </w:r>
      <w:r>
        <w:rPr>
          <w:rFonts w:cs="Courier New"/>
        </w:rPr>
        <w:t xml:space="preserve">. Praha : ÚČL. </w:t>
      </w:r>
    </w:p>
    <w:p>
      <w:pPr>
        <w:pStyle w:val="Normal"/>
        <w:spacing w:lineRule="auto" w:line="276"/>
        <w:ind w:left="567" w:hanging="567"/>
        <w:rPr/>
      </w:pPr>
      <w:r>
        <w:rPr>
          <w:rFonts w:cs="Courier New"/>
          <w:smallCaps/>
        </w:rPr>
        <w:t xml:space="preserve">Kubínová, </w:t>
      </w:r>
      <w:r>
        <w:rPr>
          <w:rFonts w:cs="Courier New"/>
        </w:rPr>
        <w:t xml:space="preserve">Marie (2002). „Metafora a metonymie. Dva tropy a dva principy“. In M. Červenka et al. </w:t>
      </w:r>
      <w:r>
        <w:rPr>
          <w:rFonts w:cs="Courier New"/>
          <w:i/>
        </w:rPr>
        <w:t>Pohledy zblízka: Zvuk, význam, obraz.</w:t>
      </w:r>
      <w:r>
        <w:rPr>
          <w:rFonts w:cs="Courier New"/>
          <w:i/>
          <w:iCs/>
        </w:rPr>
        <w:t xml:space="preserve"> Poetika literárního díla 20. století</w:t>
      </w:r>
      <w:r>
        <w:rPr>
          <w:rFonts w:cs="Courier New"/>
        </w:rPr>
        <w:t xml:space="preserve">. Praha : Torst: 785–819. </w:t>
      </w:r>
    </w:p>
    <w:p>
      <w:pPr>
        <w:pStyle w:val="Normal"/>
        <w:spacing w:lineRule="auto" w:line="276"/>
        <w:ind w:left="567" w:hanging="567"/>
        <w:rPr/>
      </w:pPr>
      <w:r>
        <w:rPr>
          <w:rFonts w:cs="Courier New"/>
          <w:smallCaps/>
        </w:rPr>
        <w:t>Kubínová</w:t>
      </w:r>
      <w:r>
        <w:rPr>
          <w:rFonts w:cs="Courier New"/>
        </w:rPr>
        <w:t xml:space="preserve">, Marie (2005a). „Problémy a paradoxy literární komunikace.“ In </w:t>
      </w:r>
      <w:r>
        <w:rPr>
          <w:rFonts w:cs="Courier New"/>
          <w:i/>
          <w:iCs/>
        </w:rPr>
        <w:t>Cesty ke smyslu. Poetika literárního díla 20. století</w:t>
      </w:r>
      <w:r>
        <w:rPr>
          <w:rFonts w:cs="Courier New"/>
        </w:rPr>
        <w:t xml:space="preserve">. Praha : Torst 2005: 785–819. </w:t>
      </w:r>
    </w:p>
    <w:p>
      <w:pPr>
        <w:pStyle w:val="Normal"/>
        <w:spacing w:lineRule="auto" w:line="276"/>
        <w:ind w:left="567" w:hanging="567"/>
        <w:rPr>
          <w:rFonts w:cs="Courier New"/>
        </w:rPr>
      </w:pPr>
      <w:r>
        <w:rPr>
          <w:rFonts w:cs="Courier New"/>
          <w:smallCaps/>
        </w:rPr>
        <w:t xml:space="preserve">Kubínová, </w:t>
      </w:r>
      <w:r>
        <w:rPr>
          <w:rFonts w:cs="Courier New"/>
        </w:rPr>
        <w:t xml:space="preserve">Marie (2005b). „Literární text mezi jinými druhy komunikátů: směry a křižovatky sémiózy.“ </w:t>
      </w:r>
      <w:r>
        <w:rPr>
          <w:rFonts w:cs="Courier New"/>
          <w:i/>
        </w:rPr>
        <w:t>Česká literatura</w:t>
      </w:r>
      <w:r>
        <w:rPr>
          <w:rFonts w:eastAsia="J Baskerville Tx NCE;Times New Roman" w:cs="Courier New"/>
        </w:rPr>
        <w:t xml:space="preserve"> 53, č. 5: 663</w:t>
      </w:r>
      <w:r>
        <w:rPr>
          <w:rFonts w:cs="Courier New"/>
        </w:rPr>
        <w:t>–</w:t>
      </w:r>
      <w:r>
        <w:rPr>
          <w:rFonts w:eastAsia="J Baskerville Tx NCE;Times New Roman" w:cs="Courier New"/>
        </w:rPr>
        <w:t>674.</w:t>
      </w:r>
    </w:p>
    <w:p>
      <w:pPr>
        <w:pStyle w:val="Normal"/>
        <w:spacing w:lineRule="auto" w:line="276"/>
        <w:ind w:left="567" w:hanging="567"/>
        <w:rPr/>
      </w:pPr>
      <w:r>
        <w:rPr>
          <w:rStyle w:val="Foundtext"/>
          <w:rFonts w:cs="Courier New"/>
          <w:smallCaps/>
        </w:rPr>
        <w:t>Kubínová</w:t>
      </w:r>
      <w:r>
        <w:rPr>
          <w:rStyle w:val="Foundtext"/>
          <w:rFonts w:cs="Courier New"/>
        </w:rPr>
        <w:t>, Marie (2006). „</w:t>
      </w:r>
      <w:r>
        <w:rPr>
          <w:rFonts w:cs="Courier New"/>
        </w:rPr>
        <w:t xml:space="preserve">Poznámka o metodologii: hledání jistot, (vy)nalézané nejistoty“. In </w:t>
      </w:r>
      <w:r>
        <w:rPr>
          <w:rFonts w:cs="Courier New"/>
          <w:bCs/>
          <w:i/>
        </w:rPr>
        <w:t>Český strukturalismus po poststrukturalismu</w:t>
      </w:r>
      <w:r>
        <w:rPr>
          <w:rFonts w:cs="Courier New"/>
          <w:bCs/>
        </w:rPr>
        <w:t>.</w:t>
      </w:r>
      <w:r>
        <w:rPr>
          <w:rFonts w:cs="Courier New"/>
        </w:rPr>
        <w:t xml:space="preserve"> Ed. O. Sládek. Brno : Host: 44–50. </w:t>
      </w:r>
    </w:p>
    <w:p>
      <w:pPr>
        <w:pStyle w:val="Normal"/>
        <w:spacing w:lineRule="auto" w:line="276"/>
        <w:ind w:left="720" w:hanging="720"/>
        <w:rPr/>
      </w:pPr>
      <w:r>
        <w:rPr>
          <w:rFonts w:cs="Courier New"/>
          <w:smallCaps/>
        </w:rPr>
        <w:t>Kubínová</w:t>
      </w:r>
      <w:r>
        <w:rPr>
          <w:rFonts w:cs="Courier New"/>
        </w:rPr>
        <w:t xml:space="preserve">, Marie (2009). </w:t>
      </w:r>
      <w:r>
        <w:rPr>
          <w:rFonts w:cs="Courier New"/>
          <w:i/>
        </w:rPr>
        <w:t>Text v pohybu četby: Úvahy o významové a komunikační povaze literárního díla</w:t>
      </w:r>
      <w:r>
        <w:rPr>
          <w:rFonts w:cs="Courier New"/>
        </w:rPr>
        <w:t>. Praha : Academia.</w:t>
      </w:r>
    </w:p>
    <w:p>
      <w:pPr>
        <w:pStyle w:val="Normal"/>
        <w:spacing w:lineRule="auto" w:line="276"/>
        <w:ind w:left="567" w:hanging="567"/>
        <w:rPr/>
      </w:pPr>
      <w:r>
        <w:rPr>
          <w:rFonts w:cs="Courier New"/>
          <w:smallCaps/>
        </w:rPr>
        <w:t>Kuhn</w:t>
      </w:r>
      <w:r>
        <w:rPr>
          <w:rFonts w:cs="Courier New"/>
        </w:rPr>
        <w:t xml:space="preserve">, Thomas S. (1997 /1962/). </w:t>
      </w:r>
      <w:r>
        <w:rPr>
          <w:rFonts w:cs="Courier New"/>
          <w:i/>
        </w:rPr>
        <w:t>Struktura vědeckých revolucí</w:t>
      </w:r>
      <w:r>
        <w:rPr>
          <w:rFonts w:cs="Courier New"/>
        </w:rPr>
        <w:t>. Praha : Oikoymenh.</w:t>
      </w:r>
    </w:p>
    <w:p>
      <w:pPr>
        <w:pStyle w:val="Normal"/>
        <w:spacing w:lineRule="auto" w:line="276"/>
        <w:ind w:left="567" w:hanging="567"/>
        <w:rPr/>
      </w:pPr>
      <w:r>
        <w:rPr>
          <w:rFonts w:cs="Courier New"/>
          <w:smallCaps/>
        </w:rPr>
        <w:t>Küchenhoff</w:t>
      </w:r>
      <w:r>
        <w:rPr>
          <w:rFonts w:cs="Courier New"/>
        </w:rPr>
        <w:t xml:space="preserve">, Joachim </w:t>
      </w:r>
      <w:r>
        <w:rPr>
          <w:rFonts w:cs="Courier New"/>
          <w:iCs/>
        </w:rPr>
        <w:t>(1989)</w:t>
      </w:r>
      <w:r>
        <w:rPr>
          <w:rFonts w:cs="Courier New"/>
        </w:rPr>
        <w:t xml:space="preserve">. „Das Fest und die Grenzen des Ich – Begrenzung und Entgrenzung im „vom Gesetz gebotennen Exzess““. In </w:t>
      </w:r>
      <w:r>
        <w:rPr>
          <w:rFonts w:cs="Courier New"/>
          <w:i/>
          <w:iCs/>
        </w:rPr>
        <w:t>Das Fest (Poetik &amp; Hermeneutik XIV)</w:t>
      </w:r>
      <w:r>
        <w:rPr>
          <w:rFonts w:cs="Courier New"/>
          <w:iCs/>
        </w:rPr>
        <w:t>. Eds.</w:t>
      </w:r>
      <w:r>
        <w:rPr>
          <w:rFonts w:cs="Courier New"/>
          <w:i/>
          <w:iCs/>
        </w:rPr>
        <w:t xml:space="preserve"> </w:t>
      </w:r>
      <w:r>
        <w:rPr>
          <w:rFonts w:cs="Courier New"/>
          <w:iCs/>
        </w:rPr>
        <w:t>W. Haug – R. Warning.</w:t>
      </w:r>
      <w:r>
        <w:rPr>
          <w:rFonts w:cs="Courier New"/>
          <w:i/>
          <w:iCs/>
        </w:rPr>
        <w:t xml:space="preserve"> </w:t>
      </w:r>
      <w:r>
        <w:rPr>
          <w:rFonts w:cs="Courier New"/>
          <w:iCs/>
        </w:rPr>
        <w:t>München : Fink: 99</w:t>
      </w:r>
      <w:r>
        <w:rPr>
          <w:rFonts w:cs="Courier New"/>
        </w:rPr>
        <w:t>–</w:t>
      </w:r>
      <w:r>
        <w:rPr>
          <w:rFonts w:cs="Courier New"/>
          <w:iCs/>
        </w:rPr>
        <w:t>119.</w:t>
      </w:r>
    </w:p>
    <w:p>
      <w:pPr>
        <w:pStyle w:val="Normal"/>
        <w:spacing w:lineRule="auto" w:line="276"/>
        <w:ind w:left="567" w:hanging="567"/>
        <w:rPr/>
      </w:pPr>
      <w:r>
        <w:rPr>
          <w:rFonts w:cs="Courier New"/>
          <w:smallCaps/>
          <w:color w:val="000000"/>
        </w:rPr>
        <w:t xml:space="preserve">Kundera, </w:t>
      </w:r>
      <w:r>
        <w:rPr>
          <w:rFonts w:cs="Courier New"/>
        </w:rPr>
        <w:t xml:space="preserve">Milan (1996 </w:t>
      </w:r>
      <w:r>
        <w:rPr>
          <w:rStyle w:val="StrongEmphasis"/>
          <w:rFonts w:cs="Courier New"/>
          <w:b w:val="false"/>
        </w:rPr>
        <w:t>/1993/)</w:t>
      </w:r>
      <w:r>
        <w:rPr>
          <w:rFonts w:cs="Courier New"/>
        </w:rPr>
        <w:t>.</w:t>
      </w:r>
      <w:r>
        <w:rPr>
          <w:rFonts w:cs="Courier New"/>
          <w:smallCaps/>
          <w:color w:val="000000"/>
        </w:rPr>
        <w:t xml:space="preserve"> </w:t>
      </w:r>
      <w:r>
        <w:rPr>
          <w:rFonts w:cs="Courier New"/>
          <w:i/>
        </w:rPr>
        <w:t>Testaments betrayed</w:t>
      </w:r>
      <w:r>
        <w:rPr>
          <w:rFonts w:cs="Courier New"/>
        </w:rPr>
        <w:t xml:space="preserve">. Přel. L. Asher. London : Faber and Faber. </w:t>
      </w:r>
    </w:p>
    <w:p>
      <w:pPr>
        <w:pStyle w:val="Normal"/>
        <w:tabs>
          <w:tab w:val="clear" w:pos="708"/>
          <w:tab w:val="left" w:pos="1080" w:leader="none"/>
        </w:tabs>
        <w:spacing w:lineRule="auto" w:line="276"/>
        <w:ind w:left="567" w:hanging="567"/>
        <w:rPr>
          <w:rFonts w:cs="Courier New"/>
          <w:iCs/>
          <w:smallCaps/>
        </w:rPr>
      </w:pPr>
      <w:r>
        <w:rPr>
          <w:rFonts w:cs="Courier New"/>
          <w:iCs/>
          <w:smallCaps/>
        </w:rPr>
        <w:t xml:space="preserve">Kužel, </w:t>
      </w:r>
      <w:r>
        <w:rPr>
          <w:rFonts w:cs="Courier New"/>
        </w:rPr>
        <w:t xml:space="preserve">Petr (2014). </w:t>
      </w:r>
      <w:r>
        <w:rPr>
          <w:rFonts w:cs="Courier New"/>
          <w:i/>
        </w:rPr>
        <w:t xml:space="preserve">Filosofie Louise Althussera. O filosofii, která chtěla změnit svět. </w:t>
      </w:r>
      <w:r>
        <w:rPr>
          <w:rFonts w:cs="Courier New"/>
        </w:rPr>
        <w:t>Praha: Filosofia.</w:t>
      </w:r>
    </w:p>
    <w:p>
      <w:pPr>
        <w:pStyle w:val="Normal"/>
        <w:tabs>
          <w:tab w:val="clear" w:pos="708"/>
          <w:tab w:val="left" w:pos="1080" w:leader="none"/>
        </w:tabs>
        <w:spacing w:lineRule="auto" w:line="276"/>
        <w:ind w:left="567" w:hanging="567"/>
        <w:rPr/>
      </w:pPr>
      <w:r>
        <w:rPr>
          <w:rFonts w:cs="Courier New"/>
          <w:iCs/>
          <w:smallCaps/>
        </w:rPr>
        <w:t>Labov</w:t>
      </w:r>
      <w:r>
        <w:rPr>
          <w:rFonts w:cs="Courier New"/>
          <w:iCs/>
        </w:rPr>
        <w:t xml:space="preserve">, William – </w:t>
      </w:r>
      <w:r>
        <w:rPr>
          <w:rFonts w:cs="Courier New"/>
          <w:iCs/>
          <w:smallCaps/>
        </w:rPr>
        <w:t>Waletzky</w:t>
      </w:r>
      <w:r>
        <w:rPr>
          <w:rFonts w:cs="Courier New"/>
          <w:iCs/>
        </w:rPr>
        <w:t xml:space="preserve">, Joshua (1973). „Erzählanalyse: Mündliche Versionen persönlicher Erfahrung“. In Jens Ihwe (ed.). </w:t>
      </w:r>
      <w:r>
        <w:rPr>
          <w:rFonts w:cs="Courier New"/>
          <w:i/>
          <w:iCs/>
        </w:rPr>
        <w:t>Literaturwissenschaft und Linguistik</w:t>
      </w:r>
      <w:r>
        <w:rPr>
          <w:rFonts w:cs="Courier New"/>
          <w:iCs/>
        </w:rPr>
        <w:t>. Bd. 2. Frankfurt am Main : Athenäum: 78–126.</w:t>
      </w:r>
    </w:p>
    <w:p>
      <w:pPr>
        <w:pStyle w:val="Normal"/>
        <w:tabs>
          <w:tab w:val="clear" w:pos="708"/>
          <w:tab w:val="left" w:pos="1080" w:leader="none"/>
        </w:tabs>
        <w:spacing w:lineRule="auto" w:line="276"/>
        <w:ind w:left="567" w:hanging="567"/>
        <w:rPr/>
      </w:pPr>
      <w:r>
        <w:rPr>
          <w:rFonts w:cs="Courier New"/>
          <w:iCs/>
          <w:smallCaps/>
        </w:rPr>
        <w:t>Labov</w:t>
      </w:r>
      <w:r>
        <w:rPr>
          <w:rFonts w:cs="Courier New"/>
          <w:iCs/>
        </w:rPr>
        <w:t xml:space="preserve">, William (1972). „The Transformations of Experience in Narrative Syntax“. In týž. </w:t>
      </w:r>
      <w:r>
        <w:rPr>
          <w:rFonts w:cs="Courier New"/>
          <w:i/>
          <w:iCs/>
        </w:rPr>
        <w:t>Language in the Inner City: Studies in the Black English Vernacular</w:t>
      </w:r>
      <w:r>
        <w:rPr>
          <w:rFonts w:cs="Courier New"/>
          <w:iCs/>
        </w:rPr>
        <w:t>. Philadelphia : University of Pennsylvania Press: 354–396.</w:t>
      </w:r>
    </w:p>
    <w:p>
      <w:pPr>
        <w:pStyle w:val="Normal"/>
        <w:spacing w:lineRule="auto" w:line="276"/>
        <w:rPr/>
      </w:pPr>
      <w:r>
        <w:rPr>
          <w:rFonts w:cs="Courier New"/>
          <w:smallCaps/>
        </w:rPr>
        <w:t>Lacan</w:t>
      </w:r>
      <w:r>
        <w:rPr>
          <w:rFonts w:cs="Courier New"/>
        </w:rPr>
        <w:t>, Jacques (</w:t>
      </w:r>
      <w:r>
        <w:rPr>
          <w:rFonts w:cs="Courier New"/>
          <w:iCs/>
        </w:rPr>
        <w:t>1971 /1957/).</w:t>
      </w:r>
      <w:r>
        <w:rPr>
          <w:rFonts w:cs="Courier New"/>
        </w:rPr>
        <w:t xml:space="preserve"> </w:t>
      </w:r>
      <w:r>
        <w:rPr>
          <w:rStyle w:val="Applestylespan"/>
          <w:rFonts w:cs="Courier New"/>
          <w:color w:val="000000"/>
        </w:rPr>
        <w:t>„The Agency of the Letter in the Unconscious, or Reason Since Freud“.</w:t>
      </w:r>
      <w:r>
        <w:rPr>
          <w:rFonts w:cs="Courier New"/>
        </w:rPr>
        <w:t xml:space="preserve"> In týž. </w:t>
      </w:r>
      <w:r>
        <w:rPr>
          <w:rFonts w:cs="Courier New"/>
          <w:i/>
        </w:rPr>
        <w:t>Écrits. Selection</w:t>
      </w:r>
      <w:r>
        <w:rPr>
          <w:rFonts w:cs="Courier New"/>
        </w:rPr>
        <w:t>. Přel. A. Sheridan. New York : W. W. Norton: 146–178.</w:t>
      </w:r>
    </w:p>
    <w:p>
      <w:pPr>
        <w:pStyle w:val="Normal"/>
        <w:spacing w:lineRule="auto" w:line="276"/>
        <w:rPr/>
      </w:pPr>
      <w:r>
        <w:rPr>
          <w:smallCaps/>
        </w:rPr>
        <w:t>Lacan</w:t>
      </w:r>
      <w:r>
        <w:rPr/>
        <w:t>, Jacques (</w:t>
      </w:r>
      <w:r>
        <w:rPr>
          <w:iCs/>
        </w:rPr>
        <w:t>1971) [1958].</w:t>
      </w:r>
      <w:r>
        <w:rPr/>
        <w:t xml:space="preserve"> „La signification du phallus.“ In: </w:t>
      </w:r>
      <w:r>
        <w:rPr>
          <w:i/>
          <w:iCs/>
        </w:rPr>
        <w:t xml:space="preserve">Ecrits I. </w:t>
      </w:r>
      <w:r>
        <w:rPr>
          <w:iCs/>
        </w:rPr>
        <w:t xml:space="preserve">Paris : Éditions de Seuil </w:t>
      </w:r>
    </w:p>
    <w:p>
      <w:pPr>
        <w:pStyle w:val="Normal"/>
        <w:spacing w:lineRule="auto" w:line="276"/>
        <w:ind w:left="567" w:hanging="567"/>
        <w:rPr>
          <w:rFonts w:cs="Courier New"/>
        </w:rPr>
      </w:pPr>
      <w:r>
        <w:rPr>
          <w:rFonts w:cs="Courier New"/>
          <w:smallCaps/>
        </w:rPr>
        <w:t>Lacan</w:t>
      </w:r>
      <w:r>
        <w:rPr>
          <w:rFonts w:cs="Courier New"/>
        </w:rPr>
        <w:t xml:space="preserve">, Jacques (1975). „Dieu et jouissance de La femme“. In týž: </w:t>
      </w:r>
      <w:r>
        <w:rPr>
          <w:rFonts w:cs="Courier New"/>
          <w:i/>
        </w:rPr>
        <w:t>Encore. Le Séminaire</w:t>
      </w:r>
      <w:r>
        <w:rPr>
          <w:rFonts w:cs="Courier New"/>
        </w:rPr>
        <w:t xml:space="preserve">. Livre XX. Paris : </w:t>
      </w:r>
      <w:r>
        <w:rPr>
          <w:rFonts w:cs="Courier New"/>
          <w:iCs/>
        </w:rPr>
        <w:t>Éditions de Seuil.</w:t>
      </w:r>
    </w:p>
    <w:p>
      <w:pPr>
        <w:pStyle w:val="Normal"/>
        <w:spacing w:lineRule="auto" w:line="276"/>
        <w:ind w:left="567" w:hanging="567"/>
        <w:rPr/>
      </w:pPr>
      <w:r>
        <w:rPr>
          <w:rFonts w:cs="Courier New"/>
          <w:smallCaps/>
        </w:rPr>
        <w:t>Lacan</w:t>
      </w:r>
      <w:r>
        <w:rPr>
          <w:rFonts w:cs="Courier New"/>
        </w:rPr>
        <w:t xml:space="preserve">, Jacques (1977 /1966/). </w:t>
      </w:r>
      <w:r>
        <w:rPr>
          <w:rFonts w:cs="Courier New"/>
          <w:i/>
        </w:rPr>
        <w:t>Écrits. Selection</w:t>
      </w:r>
      <w:r>
        <w:rPr>
          <w:rFonts w:cs="Courier New"/>
        </w:rPr>
        <w:t>. Přel. A. Sheridan. New York : W. W. Norton.</w:t>
      </w:r>
    </w:p>
    <w:p>
      <w:pPr>
        <w:pStyle w:val="Normal"/>
        <w:spacing w:lineRule="auto" w:line="276"/>
        <w:rPr/>
      </w:pPr>
      <w:r>
        <w:rPr/>
        <w:t xml:space="preserve">LACAN, Jacques (1981). </w:t>
      </w:r>
      <w:r>
        <w:rPr>
          <w:i/>
        </w:rPr>
        <w:t>Le séminaire III. Les psychoses</w:t>
      </w:r>
      <w:r>
        <w:rPr/>
        <w:t>. Paris: Seuil.</w:t>
      </w:r>
    </w:p>
    <w:p>
      <w:pPr>
        <w:pStyle w:val="Normal"/>
        <w:spacing w:lineRule="auto" w:line="276"/>
        <w:ind w:left="567" w:hanging="567"/>
        <w:rPr/>
      </w:pPr>
      <w:r>
        <w:rPr>
          <w:rFonts w:cs="Courier New"/>
          <w:smallCaps/>
        </w:rPr>
        <w:t>Lacan</w:t>
      </w:r>
      <w:r>
        <w:rPr>
          <w:rFonts w:cs="Courier New"/>
        </w:rPr>
        <w:t xml:space="preserve">, Jacques (1993 /1956/). </w:t>
      </w:r>
      <w:r>
        <w:rPr>
          <w:rFonts w:cs="Courier New"/>
          <w:i/>
        </w:rPr>
        <w:t>Book III: The Psychoses</w:t>
      </w:r>
      <w:r>
        <w:rPr>
          <w:rFonts w:cs="Courier New"/>
        </w:rPr>
        <w:t xml:space="preserve">. New York : Norton. </w:t>
      </w:r>
    </w:p>
    <w:p>
      <w:pPr>
        <w:pStyle w:val="Normal"/>
        <w:spacing w:lineRule="auto" w:line="276"/>
        <w:rPr/>
      </w:pPr>
      <w:r>
        <w:rPr>
          <w:rFonts w:cs="Courier New"/>
        </w:rPr>
        <w:t xml:space="preserve">LACAN, Jacques (1998). </w:t>
      </w:r>
      <w:r>
        <w:rPr>
          <w:rFonts w:cs="Courier New"/>
          <w:i/>
        </w:rPr>
        <w:t>Le séminaire I. Les écrits techniques de Freud</w:t>
      </w:r>
      <w:r>
        <w:rPr>
          <w:rFonts w:cs="Courier New"/>
        </w:rPr>
        <w:t>. Paris: Seuil.</w:t>
      </w:r>
    </w:p>
    <w:p>
      <w:pPr>
        <w:pStyle w:val="Normal"/>
        <w:spacing w:lineRule="auto" w:line="276"/>
        <w:rPr/>
      </w:pPr>
      <w:r>
        <w:rPr/>
        <w:t xml:space="preserve">LACAN, Jacques (1999 /1966/). </w:t>
      </w:r>
      <w:r>
        <w:rPr>
          <w:i/>
        </w:rPr>
        <w:t>Écrits I, II</w:t>
      </w:r>
      <w:r>
        <w:rPr/>
        <w:t>. Paris: Seuil.</w:t>
      </w:r>
    </w:p>
    <w:p>
      <w:pPr>
        <w:pStyle w:val="Normal"/>
        <w:spacing w:lineRule="auto" w:line="276"/>
        <w:rPr/>
      </w:pPr>
      <w:r>
        <w:rPr/>
        <w:t xml:space="preserve">LACAN, Jacques (2001 /1991/). </w:t>
      </w:r>
      <w:r>
        <w:rPr>
          <w:i/>
        </w:rPr>
        <w:t>Le séminaire VIII. Le transfert</w:t>
      </w:r>
      <w:r>
        <w:rPr/>
        <w:t>. Paris: Seuil.</w:t>
      </w:r>
    </w:p>
    <w:p>
      <w:pPr>
        <w:pStyle w:val="Normal"/>
        <w:spacing w:lineRule="auto" w:line="276"/>
        <w:rPr/>
      </w:pPr>
      <w:r>
        <w:rPr/>
        <w:t xml:space="preserve">LACAN, Jacques (2002 /1973/). </w:t>
      </w:r>
      <w:r>
        <w:rPr>
          <w:i/>
        </w:rPr>
        <w:t>Le séminaire XI. Quatre concepts fondamentaux de la psychanalyse</w:t>
      </w:r>
      <w:r>
        <w:rPr/>
        <w:t>. Paris: Seuil.</w:t>
      </w:r>
    </w:p>
    <w:p>
      <w:pPr>
        <w:pStyle w:val="Normal"/>
        <w:spacing w:lineRule="auto" w:line="276"/>
        <w:rPr/>
      </w:pPr>
      <w:r>
        <w:rPr>
          <w:rFonts w:cs="Courier New"/>
        </w:rPr>
        <w:t xml:space="preserve">LACAN, Jacques (2005a). </w:t>
      </w:r>
      <w:r>
        <w:rPr>
          <w:rFonts w:cs="Courier New"/>
          <w:i/>
        </w:rPr>
        <w:t>Le séminaire XXIII. Le sinthome</w:t>
      </w:r>
      <w:r>
        <w:rPr>
          <w:rFonts w:cs="Courier New"/>
        </w:rPr>
        <w:t>. Paris: Seuil.</w:t>
      </w:r>
    </w:p>
    <w:p>
      <w:pPr>
        <w:pStyle w:val="Normal"/>
        <w:spacing w:lineRule="auto" w:line="276"/>
        <w:rPr/>
      </w:pPr>
      <w:r>
        <w:rPr/>
        <w:t xml:space="preserve">LACAN, Jacques (2005b /1975/). </w:t>
      </w:r>
      <w:r>
        <w:rPr>
          <w:i/>
        </w:rPr>
        <w:t>Le séminaire XX. Encore</w:t>
      </w:r>
      <w:r>
        <w:rPr/>
        <w:t>. Paris: Seuil.</w:t>
      </w:r>
    </w:p>
    <w:p>
      <w:pPr>
        <w:pStyle w:val="Normal"/>
        <w:spacing w:lineRule="auto" w:line="276"/>
        <w:rPr/>
      </w:pPr>
      <w:r>
        <w:rPr/>
        <w:t xml:space="preserve">LACAN, Jacques (2006). </w:t>
      </w:r>
      <w:r>
        <w:rPr>
          <w:i/>
        </w:rPr>
        <w:t>Le séminaire XVIII. D’un discours qui ne serait pas du semblant</w:t>
      </w:r>
      <w:r>
        <w:rPr/>
        <w:t>. Paris: Seuil.</w:t>
      </w:r>
    </w:p>
    <w:p>
      <w:pPr>
        <w:pStyle w:val="Normal"/>
        <w:spacing w:lineRule="auto" w:line="276"/>
        <w:ind w:left="567" w:hanging="567"/>
        <w:rPr>
          <w:rFonts w:cs="Calibri"/>
          <w:smallCaps/>
        </w:rPr>
      </w:pPr>
      <w:r>
        <w:rPr>
          <w:rFonts w:cs="Calibri"/>
          <w:caps/>
          <w:shd w:fill="FFFFFF" w:val="clear"/>
        </w:rPr>
        <w:t>LACAN</w:t>
      </w:r>
      <w:r>
        <w:rPr>
          <w:rFonts w:cs="Calibri"/>
          <w:shd w:fill="FFFFFF" w:val="clear"/>
        </w:rPr>
        <w:t>, Jacques (2016).</w:t>
      </w:r>
      <w:r>
        <w:rPr>
          <w:rStyle w:val="Appleconvertedspace"/>
          <w:rFonts w:cs="Calibri"/>
          <w:shd w:fill="FFFFFF" w:val="clear"/>
        </w:rPr>
        <w:t> </w:t>
      </w:r>
      <w:r>
        <w:rPr>
          <w:rFonts w:cs="Calibri"/>
          <w:i/>
          <w:iCs/>
          <w:shd w:fill="FFFFFF" w:val="clear"/>
        </w:rPr>
        <w:t>Imaginárno a symbolično = Imaginaire et symbolique</w:t>
      </w:r>
      <w:r>
        <w:rPr>
          <w:rFonts w:cs="Calibri"/>
          <w:shd w:fill="FFFFFF" w:val="clear"/>
        </w:rPr>
        <w:t>. Přel. Jiří Pechar. Praha: Academia.</w:t>
      </w:r>
    </w:p>
    <w:p>
      <w:pPr>
        <w:pStyle w:val="Normal"/>
        <w:spacing w:lineRule="auto" w:line="276"/>
        <w:ind w:left="567" w:hanging="567"/>
        <w:rPr>
          <w:rFonts w:cs="Courier New"/>
        </w:rPr>
      </w:pPr>
      <w:r>
        <w:rPr>
          <w:rFonts w:cs="Courier New"/>
          <w:smallCaps/>
        </w:rPr>
        <w:t>Laclau</w:t>
      </w:r>
      <w:r>
        <w:rPr>
          <w:rFonts w:cs="Courier New"/>
        </w:rPr>
        <w:t xml:space="preserve">, Ernesto (1979 /1977/). </w:t>
      </w:r>
      <w:r>
        <w:rPr>
          <w:rFonts w:cs="Courier New"/>
          <w:i/>
          <w:iCs/>
        </w:rPr>
        <w:t>Politics and ideology In Marxist theory : capitalism, fascism, populism</w:t>
      </w:r>
      <w:r>
        <w:rPr>
          <w:rFonts w:cs="Courier New"/>
          <w:iCs/>
        </w:rPr>
        <w:t>.</w:t>
      </w:r>
      <w:r>
        <w:rPr>
          <w:rFonts w:cs="Courier New"/>
        </w:rPr>
        <w:t xml:space="preserve"> London : Verso.</w:t>
      </w:r>
    </w:p>
    <w:p>
      <w:pPr>
        <w:pStyle w:val="Normal"/>
        <w:spacing w:lineRule="auto" w:line="276"/>
        <w:ind w:left="567" w:hanging="567"/>
        <w:rPr/>
      </w:pPr>
      <w:r>
        <w:rPr>
          <w:rFonts w:cs="Courier New"/>
          <w:smallCaps/>
        </w:rPr>
        <w:t>Laclau</w:t>
      </w:r>
      <w:r>
        <w:rPr>
          <w:rFonts w:cs="Courier New"/>
        </w:rPr>
        <w:t xml:space="preserve">, Ernesto – </w:t>
      </w:r>
      <w:r>
        <w:rPr>
          <w:rFonts w:cs="Courier New"/>
          <w:smallCaps/>
        </w:rPr>
        <w:t>Mouffe</w:t>
      </w:r>
      <w:r>
        <w:rPr>
          <w:rFonts w:cs="Courier New"/>
        </w:rPr>
        <w:t xml:space="preserve">, Chantal (1985). </w:t>
      </w:r>
      <w:r>
        <w:rPr>
          <w:rFonts w:cs="Courier New"/>
          <w:i/>
          <w:iCs/>
        </w:rPr>
        <w:t>Hegemony and socialist strategy : towards a radical democratic politics</w:t>
      </w:r>
      <w:r>
        <w:rPr>
          <w:rFonts w:cs="Courier New"/>
          <w:iCs/>
        </w:rPr>
        <w:t>.</w:t>
      </w:r>
      <w:r>
        <w:rPr>
          <w:rFonts w:cs="Courier New"/>
        </w:rPr>
        <w:t xml:space="preserve"> London : Verso.</w:t>
      </w:r>
    </w:p>
    <w:p>
      <w:pPr>
        <w:pStyle w:val="Normal"/>
        <w:spacing w:lineRule="auto" w:line="276"/>
        <w:ind w:left="567" w:hanging="567"/>
        <w:rPr>
          <w:rFonts w:cs="Calibri"/>
          <w:shd w:fill="FFFFFF" w:val="clear"/>
        </w:rPr>
      </w:pPr>
      <w:r>
        <w:rPr>
          <w:rFonts w:cs="Calibri"/>
          <w:caps/>
          <w:shd w:fill="FFFFFF" w:val="clear"/>
        </w:rPr>
        <w:t>LACLAU</w:t>
      </w:r>
      <w:r>
        <w:rPr>
          <w:rFonts w:cs="Calibri"/>
          <w:shd w:fill="FFFFFF" w:val="clear"/>
        </w:rPr>
        <w:t>, Ernesto a</w:t>
      </w:r>
      <w:r>
        <w:rPr>
          <w:rStyle w:val="Appleconvertedspace"/>
          <w:rFonts w:cs="Calibri"/>
          <w:shd w:fill="FFFFFF" w:val="clear"/>
        </w:rPr>
        <w:t> </w:t>
      </w:r>
      <w:r>
        <w:rPr>
          <w:rFonts w:cs="Calibri"/>
          <w:caps/>
          <w:shd w:fill="FFFFFF" w:val="clear"/>
        </w:rPr>
        <w:t>MOUFFE</w:t>
      </w:r>
      <w:r>
        <w:rPr>
          <w:rFonts w:cs="Calibri"/>
          <w:shd w:fill="FFFFFF" w:val="clear"/>
        </w:rPr>
        <w:t>, Chantal (2014 /1985/).</w:t>
      </w:r>
      <w:r>
        <w:rPr>
          <w:rStyle w:val="Appleconvertedspace"/>
          <w:rFonts w:cs="Calibri"/>
          <w:shd w:fill="FFFFFF" w:val="clear"/>
        </w:rPr>
        <w:t> </w:t>
      </w:r>
      <w:r>
        <w:rPr>
          <w:rFonts w:cs="Calibri"/>
          <w:i/>
          <w:iCs/>
          <w:shd w:fill="FFFFFF" w:val="clear"/>
        </w:rPr>
        <w:t>Hegemonie a socialistická strategie: za radikálně demokratickou politiku</w:t>
      </w:r>
      <w:r>
        <w:rPr>
          <w:rFonts w:cs="Calibri"/>
          <w:shd w:fill="FFFFFF" w:val="clear"/>
        </w:rPr>
        <w:t>. Přel. Rudolf Převrátil. Praha: Karolinum.</w:t>
      </w:r>
    </w:p>
    <w:p>
      <w:pPr>
        <w:pStyle w:val="Normal"/>
        <w:spacing w:lineRule="auto" w:line="276"/>
        <w:ind w:left="567" w:hanging="567"/>
        <w:rPr>
          <w:rFonts w:cs="Calibri"/>
        </w:rPr>
      </w:pPr>
      <w:r>
        <w:rPr>
          <w:rFonts w:cs="Calibri"/>
          <w:caps/>
          <w:shd w:fill="FFFFFF" w:val="clear"/>
        </w:rPr>
        <w:t>LACLAU</w:t>
      </w:r>
      <w:r>
        <w:rPr>
          <w:rFonts w:cs="Calibri"/>
          <w:shd w:fill="FFFFFF" w:val="clear"/>
        </w:rPr>
        <w:t>, Ernesto (2013).</w:t>
      </w:r>
      <w:r>
        <w:rPr>
          <w:rStyle w:val="Appleconvertedspace"/>
          <w:rFonts w:cs="Calibri"/>
          <w:shd w:fill="FFFFFF" w:val="clear"/>
        </w:rPr>
        <w:t> </w:t>
      </w:r>
      <w:r>
        <w:rPr>
          <w:rFonts w:cs="Calibri"/>
          <w:i/>
          <w:iCs/>
          <w:shd w:fill="FFFFFF" w:val="clear"/>
        </w:rPr>
        <w:t>Emancipace a radikální demokracie</w:t>
      </w:r>
      <w:r>
        <w:rPr>
          <w:rFonts w:cs="Calibri"/>
          <w:shd w:fill="FFFFFF" w:val="clear"/>
        </w:rPr>
        <w:t>. Přel. Jan Bíba a Josef Fulka. Praha: Karolinum.</w:t>
      </w:r>
    </w:p>
    <w:p>
      <w:pPr>
        <w:pStyle w:val="Normal"/>
        <w:spacing w:lineRule="auto" w:line="276" w:before="0" w:after="240"/>
        <w:rPr/>
      </w:pPr>
      <w:r>
        <w:rPr>
          <w:smallCaps/>
        </w:rPr>
        <w:t>Lagasnerie</w:t>
      </w:r>
      <w:r>
        <w:rPr/>
        <w:t xml:space="preserve">, Geoffroy de (2011). </w:t>
      </w:r>
      <w:r>
        <w:rPr>
          <w:i/>
        </w:rPr>
        <w:t>Sur la science des oeuvres. Questions à Pierre Bourdieu (et à quelques autres)</w:t>
      </w:r>
      <w:r>
        <w:rPr/>
        <w:t>. Paris: Éditions Cartouche.</w:t>
      </w:r>
    </w:p>
    <w:p>
      <w:pPr>
        <w:pStyle w:val="Normal"/>
        <w:spacing w:lineRule="auto" w:line="276" w:before="0" w:after="240"/>
        <w:rPr/>
      </w:pPr>
      <w:r>
        <w:rPr>
          <w:smallCaps/>
        </w:rPr>
        <w:t>Lahire</w:t>
      </w:r>
      <w:r>
        <w:rPr/>
        <w:t xml:space="preserve">, Bernard (2006). </w:t>
      </w:r>
      <w:r>
        <w:rPr>
          <w:i/>
        </w:rPr>
        <w:t>La condition littéraire. La double vie des écrivains</w:t>
      </w:r>
      <w:r>
        <w:rPr/>
        <w:t>. Paris: Découverte.</w:t>
      </w:r>
    </w:p>
    <w:p>
      <w:pPr>
        <w:pStyle w:val="Normal"/>
        <w:spacing w:lineRule="auto" w:line="276"/>
        <w:ind w:left="720" w:hanging="720"/>
        <w:rPr/>
      </w:pPr>
      <w:r>
        <w:rPr>
          <w:rFonts w:cs="Courier New"/>
          <w:smallCaps/>
        </w:rPr>
        <w:t>Lachmann</w:t>
      </w:r>
      <w:r>
        <w:rPr>
          <w:rFonts w:cs="Courier New"/>
        </w:rPr>
        <w:t xml:space="preserve">, Renate (1984). „Ebenen des Intertextualitätbegriffs“. In: </w:t>
      </w:r>
      <w:r>
        <w:rPr>
          <w:rFonts w:cs="Courier New"/>
          <w:i/>
        </w:rPr>
        <w:t>Poetik und Hermeneutik XI: Das Gespräch</w:t>
      </w:r>
      <w:r>
        <w:rPr>
          <w:rFonts w:cs="Courier New"/>
        </w:rPr>
        <w:t>. München : Wilhelm Fink Verlag: 113–138.</w:t>
      </w:r>
    </w:p>
    <w:p>
      <w:pPr>
        <w:pStyle w:val="Normal"/>
        <w:spacing w:lineRule="auto" w:line="276"/>
        <w:ind w:left="720" w:hanging="720"/>
        <w:rPr/>
      </w:pPr>
      <w:r>
        <w:rPr>
          <w:rFonts w:cs="Courier New"/>
          <w:smallCaps/>
        </w:rPr>
        <w:t>Lachmann</w:t>
      </w:r>
      <w:r>
        <w:rPr>
          <w:rFonts w:cs="Courier New"/>
        </w:rPr>
        <w:t>, Renate (1996). „Intertextualität“. In: U. Ricklefs (ed.).</w:t>
      </w:r>
      <w:r>
        <w:rPr>
          <w:rFonts w:cs="Courier New"/>
          <w:i/>
        </w:rPr>
        <w:t xml:space="preserve"> Fischer Lexikon Literatur G–M</w:t>
      </w:r>
      <w:r>
        <w:rPr>
          <w:rFonts w:cs="Courier New"/>
        </w:rPr>
        <w:t>. Frankfurt am Main : Fischer Verlag: 794–809.</w:t>
      </w:r>
    </w:p>
    <w:p>
      <w:pPr>
        <w:pStyle w:val="Normal"/>
        <w:spacing w:lineRule="auto" w:line="276"/>
        <w:ind w:left="567" w:hanging="567"/>
        <w:rPr/>
      </w:pPr>
      <w:r>
        <w:rPr>
          <w:rFonts w:cs="Courier New"/>
          <w:smallCaps/>
        </w:rPr>
        <w:t>Lachmannová</w:t>
      </w:r>
      <w:r>
        <w:rPr>
          <w:rFonts w:cs="Courier New"/>
        </w:rPr>
        <w:t xml:space="preserve">, Renate (1994). „Paměť a literatura“. Přel. T. Glanc. </w:t>
      </w:r>
      <w:r>
        <w:rPr>
          <w:rFonts w:cs="Courier New"/>
          <w:i/>
        </w:rPr>
        <w:t>Česká literatura</w:t>
      </w:r>
      <w:r>
        <w:rPr>
          <w:rFonts w:cs="Courier New"/>
        </w:rPr>
        <w:t>, 42, č. 1: 3nn.</w:t>
      </w:r>
    </w:p>
    <w:p>
      <w:pPr>
        <w:pStyle w:val="Normal"/>
        <w:spacing w:lineRule="auto" w:line="276"/>
        <w:ind w:left="567" w:hanging="567"/>
        <w:rPr/>
      </w:pPr>
      <w:r>
        <w:rPr>
          <w:rFonts w:cs="Courier New"/>
          <w:smallCaps/>
        </w:rPr>
        <w:t>Lachmannová</w:t>
      </w:r>
      <w:r>
        <w:rPr>
          <w:rFonts w:cs="Courier New"/>
        </w:rPr>
        <w:t xml:space="preserve">, Renate (2001 /1990/). „Intertextualita a dialogičnost“. In </w:t>
      </w:r>
      <w:r>
        <w:rPr>
          <w:rFonts w:cs="Courier New"/>
          <w:i/>
        </w:rPr>
        <w:t>Čtenář jako výzva</w:t>
      </w:r>
      <w:r>
        <w:rPr>
          <w:rFonts w:cs="Courier New"/>
        </w:rPr>
        <w:t>. Eds. M. Sedmidubský, M. Červenka, I. Vízdalová. Přel. I. Vízdalová a M. Červenka. Brno : Host.</w:t>
      </w:r>
    </w:p>
    <w:p>
      <w:pPr>
        <w:pStyle w:val="Normal"/>
        <w:spacing w:lineRule="auto" w:line="276"/>
        <w:ind w:left="567" w:hanging="567"/>
        <w:rPr/>
      </w:pPr>
      <w:r>
        <w:rPr>
          <w:rFonts w:cs="Courier New"/>
          <w:smallCaps/>
        </w:rPr>
        <w:t>Lachmannová</w:t>
      </w:r>
      <w:r>
        <w:rPr>
          <w:rFonts w:cs="Courier New"/>
        </w:rPr>
        <w:t xml:space="preserve">, Renate (2002). „Intertextualita jako konstituce smyslu“. In táž. </w:t>
      </w:r>
      <w:r>
        <w:rPr>
          <w:rFonts w:cs="Courier New"/>
          <w:i/>
        </w:rPr>
        <w:t>Memoria fantastika</w:t>
      </w:r>
      <w:r>
        <w:rPr>
          <w:rFonts w:cs="Courier New"/>
        </w:rPr>
        <w:t>. Přel. T. Glanc. Praha : Herrmann a synové.</w:t>
      </w:r>
    </w:p>
    <w:p>
      <w:pPr>
        <w:pStyle w:val="Normal"/>
        <w:spacing w:lineRule="auto" w:line="276"/>
        <w:ind w:left="567" w:hanging="567"/>
        <w:rPr/>
      </w:pPr>
      <w:r>
        <w:rPr>
          <w:rFonts w:cs="Courier New"/>
          <w:smallCaps/>
        </w:rPr>
        <w:t>Lamarque</w:t>
      </w:r>
      <w:r>
        <w:rPr>
          <w:rFonts w:cs="Courier New"/>
        </w:rPr>
        <w:t xml:space="preserve">, P. (2002): „The Death of the Author: An Analytical Autopsy“. In: </w:t>
      </w:r>
      <w:r>
        <w:rPr>
          <w:rFonts w:cs="Courier New"/>
          <w:i/>
        </w:rPr>
        <w:t xml:space="preserve">The Death and Resurrection </w:t>
        <w:tab/>
        <w:t>of the Author?</w:t>
      </w:r>
      <w:r>
        <w:rPr>
          <w:rFonts w:cs="Courier New"/>
        </w:rPr>
        <w:t xml:space="preserve"> Ed. W. Irwin. London: Greenwood Press: 79–92.</w:t>
      </w:r>
    </w:p>
    <w:p>
      <w:pPr>
        <w:pStyle w:val="Normal"/>
        <w:spacing w:lineRule="auto" w:line="276"/>
        <w:ind w:left="567" w:hanging="567"/>
        <w:rPr/>
      </w:pPr>
      <w:r>
        <w:rPr>
          <w:rFonts w:cs="Courier New"/>
          <w:smallCaps/>
        </w:rPr>
        <w:t>Landow</w:t>
      </w:r>
      <w:r>
        <w:rPr>
          <w:rFonts w:cs="Courier New"/>
        </w:rPr>
        <w:t xml:space="preserve">, George P. (1992). </w:t>
      </w:r>
      <w:r>
        <w:rPr>
          <w:rFonts w:cs="Courier New"/>
          <w:i/>
        </w:rPr>
        <w:t>Hypertext:</w:t>
      </w:r>
      <w:r>
        <w:rPr>
          <w:rFonts w:cs="Courier New"/>
        </w:rPr>
        <w:t xml:space="preserve"> </w:t>
      </w:r>
      <w:r>
        <w:rPr>
          <w:rFonts w:cs="Courier New"/>
          <w:i/>
        </w:rPr>
        <w:t>The Convergence of Contepomorary Critical Theory and Technology</w:t>
      </w:r>
      <w:r>
        <w:rPr>
          <w:rFonts w:cs="Courier New"/>
        </w:rPr>
        <w:t>. Baltimore : John Hopkins University Press.</w:t>
      </w:r>
    </w:p>
    <w:p>
      <w:pPr>
        <w:pStyle w:val="Normal"/>
        <w:spacing w:lineRule="auto" w:line="276"/>
        <w:ind w:left="567" w:hanging="567"/>
        <w:rPr/>
      </w:pPr>
      <w:r>
        <w:rPr>
          <w:rFonts w:cs="Courier New"/>
          <w:smallCaps/>
        </w:rPr>
        <w:t>Laplanche</w:t>
      </w:r>
      <w:r>
        <w:rPr>
          <w:rFonts w:cs="Courier New"/>
        </w:rPr>
        <w:t xml:space="preserve">, Jean – </w:t>
      </w:r>
      <w:r>
        <w:rPr>
          <w:rFonts w:cs="Courier New"/>
          <w:smallCaps/>
        </w:rPr>
        <w:t>Pontalis</w:t>
      </w:r>
      <w:r>
        <w:rPr>
          <w:rFonts w:cs="Courier New"/>
        </w:rPr>
        <w:t xml:space="preserve">, Jean-Bertrand (2004 /1967/). </w:t>
      </w:r>
      <w:r>
        <w:rPr>
          <w:rFonts w:cs="Courier New"/>
          <w:i/>
          <w:iCs/>
        </w:rPr>
        <w:t>Vocabulaire de la psychanalyse</w:t>
      </w:r>
      <w:r>
        <w:rPr>
          <w:rFonts w:cs="Courier New"/>
        </w:rPr>
        <w:t xml:space="preserve">. Paris : Presses Universitaires de France. </w:t>
      </w:r>
    </w:p>
    <w:p>
      <w:pPr>
        <w:pStyle w:val="Normal"/>
        <w:spacing w:lineRule="auto" w:line="276"/>
        <w:ind w:left="567" w:hanging="567"/>
        <w:rPr/>
      </w:pPr>
      <w:r>
        <w:rPr>
          <w:rFonts w:cs="Courier New"/>
          <w:smallCaps/>
        </w:rPr>
        <w:t>Laqueur</w:t>
      </w:r>
      <w:r>
        <w:rPr>
          <w:rFonts w:cs="Courier New"/>
        </w:rPr>
        <w:t>, Thomas</w:t>
      </w:r>
      <w:r>
        <w:rPr>
          <w:rFonts w:cs="Courier New"/>
          <w:b/>
        </w:rPr>
        <w:t xml:space="preserve"> </w:t>
      </w:r>
      <w:r>
        <w:rPr>
          <w:rFonts w:cs="Courier New"/>
        </w:rPr>
        <w:t xml:space="preserve">(1992). </w:t>
      </w:r>
      <w:r>
        <w:rPr>
          <w:rFonts w:cs="Courier New"/>
          <w:i/>
        </w:rPr>
        <w:t>Making Sex. Body and Gender from the Greeks to Freud.</w:t>
      </w:r>
      <w:r>
        <w:rPr>
          <w:rFonts w:cs="Courier New"/>
        </w:rPr>
        <w:t xml:space="preserve"> Harvard : Harvard University Press. </w:t>
      </w:r>
    </w:p>
    <w:p>
      <w:pPr>
        <w:pStyle w:val="Normal"/>
        <w:spacing w:lineRule="auto" w:line="276"/>
        <w:ind w:left="567" w:hanging="567"/>
        <w:rPr/>
      </w:pPr>
      <w:r>
        <w:rPr>
          <w:rFonts w:cs="Courier New"/>
          <w:iCs/>
          <w:smallCaps/>
        </w:rPr>
        <w:t>Latour</w:t>
      </w:r>
      <w:r>
        <w:rPr>
          <w:rFonts w:cs="Courier New"/>
          <w:iCs/>
        </w:rPr>
        <w:t xml:space="preserve">, Bruno – </w:t>
      </w:r>
      <w:r>
        <w:rPr>
          <w:rFonts w:cs="Courier New"/>
          <w:iCs/>
          <w:smallCaps/>
        </w:rPr>
        <w:t>Woolgar</w:t>
      </w:r>
      <w:r>
        <w:rPr>
          <w:rFonts w:cs="Courier New"/>
          <w:iCs/>
        </w:rPr>
        <w:t xml:space="preserve">, Steve (1979). </w:t>
      </w:r>
      <w:r>
        <w:rPr>
          <w:rFonts w:cs="Courier New"/>
          <w:i/>
          <w:iCs/>
        </w:rPr>
        <w:t>Laboratory Life: the Social Construction of Scientific Facts</w:t>
      </w:r>
      <w:r>
        <w:rPr>
          <w:rFonts w:cs="Courier New"/>
          <w:iCs/>
        </w:rPr>
        <w:t>. London, Beverly Hills : Sage.</w:t>
      </w:r>
    </w:p>
    <w:p>
      <w:pPr>
        <w:pStyle w:val="Normal"/>
        <w:spacing w:lineRule="auto" w:line="276"/>
        <w:ind w:left="567" w:hanging="567"/>
        <w:rPr/>
      </w:pPr>
      <w:r>
        <w:rPr>
          <w:rFonts w:cs="Courier New"/>
          <w:smallCaps/>
        </w:rPr>
        <w:t>Latour</w:t>
      </w:r>
      <w:r>
        <w:rPr>
          <w:rFonts w:cs="Courier New"/>
        </w:rPr>
        <w:t xml:space="preserve">, Bruno. (1987). </w:t>
      </w:r>
      <w:r>
        <w:rPr>
          <w:rFonts w:cs="Courier New"/>
          <w:i/>
        </w:rPr>
        <w:t>Science In Action: How to Follow Scientists and Engineers Through Society</w:t>
      </w:r>
      <w:r>
        <w:rPr>
          <w:rFonts w:cs="Courier New"/>
        </w:rPr>
        <w:t>. Milton Keynes : Open University Press.</w:t>
      </w:r>
    </w:p>
    <w:p>
      <w:pPr>
        <w:pStyle w:val="Normal"/>
        <w:spacing w:lineRule="auto" w:line="276" w:before="0" w:after="120"/>
        <w:rPr/>
      </w:pPr>
      <w:r>
        <w:rPr>
          <w:smallCaps/>
        </w:rPr>
        <w:t>Latour</w:t>
      </w:r>
      <w:r>
        <w:rPr/>
        <w:t xml:space="preserve">, Bruno (2000) „When things strike back“ </w:t>
      </w:r>
      <w:r>
        <w:rPr>
          <w:i/>
        </w:rPr>
        <w:t>British Journal of Sociology</w:t>
      </w:r>
      <w:r>
        <w:rPr/>
        <w:t xml:space="preserve">, roč. 51, č. 1: 107-123.  </w:t>
      </w:r>
    </w:p>
    <w:p>
      <w:pPr>
        <w:pStyle w:val="Normal"/>
        <w:spacing w:lineRule="auto" w:line="276"/>
        <w:ind w:left="567" w:hanging="567"/>
        <w:rPr>
          <w:rFonts w:cs="Courier New"/>
        </w:rPr>
      </w:pPr>
      <w:r>
        <w:rPr>
          <w:rStyle w:val="Applestylespan"/>
          <w:rFonts w:cs="Courier New"/>
          <w:iCs/>
          <w:smallCaps/>
          <w:color w:val="000000"/>
        </w:rPr>
        <w:t>Lauretis</w:t>
      </w:r>
      <w:r>
        <w:rPr>
          <w:rStyle w:val="Applestylespan"/>
          <w:rFonts w:cs="Courier New"/>
          <w:iCs/>
          <w:color w:val="000000"/>
        </w:rPr>
        <w:t xml:space="preserve">, Teresa de </w:t>
      </w:r>
      <w:r>
        <w:rPr>
          <w:rStyle w:val="Applestylespan"/>
          <w:rFonts w:cs="Courier New"/>
          <w:color w:val="000000"/>
        </w:rPr>
        <w:t xml:space="preserve">(1984). </w:t>
      </w:r>
      <w:r>
        <w:rPr>
          <w:rStyle w:val="Applestylespan"/>
          <w:rFonts w:cs="Courier New"/>
          <w:i/>
          <w:iCs/>
          <w:color w:val="000000"/>
        </w:rPr>
        <w:t>Alice Doesn't: Feminism, Semiotics, Cinema</w:t>
      </w:r>
      <w:r>
        <w:rPr>
          <w:rStyle w:val="Applestylespan"/>
          <w:rFonts w:cs="Courier New"/>
          <w:iCs/>
          <w:color w:val="000000"/>
        </w:rPr>
        <w:t>.</w:t>
      </w:r>
      <w:r>
        <w:rPr>
          <w:rStyle w:val="Appleconvertedspace"/>
          <w:rFonts w:cs="Courier New"/>
          <w:color w:val="000000"/>
        </w:rPr>
        <w:t> </w:t>
      </w:r>
      <w:r>
        <w:rPr>
          <w:rStyle w:val="Applestylespan"/>
          <w:rFonts w:cs="Courier New"/>
          <w:color w:val="000000"/>
        </w:rPr>
        <w:t>Bloomington : Indiana University Press.</w:t>
      </w:r>
    </w:p>
    <w:p>
      <w:pPr>
        <w:pStyle w:val="Normal"/>
        <w:spacing w:lineRule="auto" w:line="276"/>
        <w:rPr>
          <w:rFonts w:cs="Courier New"/>
        </w:rPr>
      </w:pPr>
      <w:r>
        <w:rPr>
          <w:rFonts w:cs="Courier New"/>
          <w:smallCaps/>
        </w:rPr>
        <w:t>Lauter</w:t>
      </w:r>
      <w:r>
        <w:rPr>
          <w:rFonts w:cs="Courier New"/>
        </w:rPr>
        <w:t xml:space="preserve">, Paul (1987). „Caste, Class and Canon.“ In M. Harrisová a K. Aguerrová (eds.): </w:t>
      </w:r>
      <w:r>
        <w:rPr>
          <w:rFonts w:cs="Courier New"/>
          <w:i/>
        </w:rPr>
        <w:t>A Gift of Tongues</w:t>
      </w:r>
      <w:r>
        <w:rPr>
          <w:rFonts w:cs="Courier New"/>
        </w:rPr>
        <w:t xml:space="preserve">. Athens: University of Georgia Press, s. 51-82. </w:t>
      </w:r>
    </w:p>
    <w:p>
      <w:pPr>
        <w:pStyle w:val="Normal"/>
        <w:spacing w:lineRule="auto" w:line="276" w:before="0" w:after="120"/>
        <w:rPr/>
      </w:pPr>
      <w:r>
        <w:rPr>
          <w:smallCaps/>
        </w:rPr>
        <w:t>Law</w:t>
      </w:r>
      <w:r>
        <w:rPr/>
        <w:t xml:space="preserve">, John – Singleton, Vicky (2005): “Object Lesson.” </w:t>
      </w:r>
      <w:r>
        <w:rPr>
          <w:i/>
        </w:rPr>
        <w:t>Organization</w:t>
      </w:r>
      <w:r>
        <w:rPr/>
        <w:t xml:space="preserve"> 12, č. 3, s. 331-355.</w:t>
      </w:r>
    </w:p>
    <w:p>
      <w:pPr>
        <w:pStyle w:val="Normal"/>
        <w:spacing w:lineRule="auto" w:line="276"/>
        <w:ind w:left="567" w:hanging="567"/>
        <w:rPr/>
      </w:pPr>
      <w:r>
        <w:rPr>
          <w:rFonts w:cs="Courier New"/>
          <w:smallCaps/>
        </w:rPr>
        <w:t>Law</w:t>
      </w:r>
      <w:r>
        <w:rPr>
          <w:rFonts w:cs="Courier New"/>
        </w:rPr>
        <w:t xml:space="preserve">, John (1994). </w:t>
      </w:r>
      <w:r>
        <w:rPr>
          <w:rFonts w:cs="Courier New"/>
          <w:i/>
        </w:rPr>
        <w:t>Organizing Modernity</w:t>
      </w:r>
      <w:r>
        <w:rPr>
          <w:rFonts w:cs="Courier New"/>
        </w:rPr>
        <w:t>. Oxford : Blackwell.</w:t>
      </w:r>
    </w:p>
    <w:p>
      <w:pPr>
        <w:pStyle w:val="Normal"/>
        <w:spacing w:lineRule="auto" w:line="276" w:before="0" w:after="120"/>
        <w:rPr/>
      </w:pPr>
      <w:r>
        <w:rPr>
          <w:smallCaps/>
        </w:rPr>
        <w:t>Law</w:t>
      </w:r>
      <w:r>
        <w:rPr/>
        <w:t xml:space="preserve">, John (2007): „Making a Mess with Method.“ In: </w:t>
      </w:r>
      <w:r>
        <w:rPr>
          <w:i/>
          <w:iCs/>
        </w:rPr>
        <w:t>The Sage Handbook of Social Science Methodology</w:t>
      </w:r>
      <w:r>
        <w:rPr/>
        <w:t>. W. Outhwaite and S. P. Turner. Sage, London and Beverly Hills: 595-606.</w:t>
      </w:r>
    </w:p>
    <w:p>
      <w:pPr>
        <w:pStyle w:val="Normal"/>
        <w:spacing w:lineRule="auto" w:line="276" w:before="0" w:after="120"/>
        <w:rPr/>
      </w:pPr>
      <w:r>
        <w:rPr>
          <w:smallCaps/>
        </w:rPr>
        <w:t>Law</w:t>
      </w:r>
      <w:r>
        <w:rPr/>
        <w:t xml:space="preserve">, John (2008), 'Actor-Network Theory and After', in Bryan S. Turner, </w:t>
      </w:r>
      <w:r>
        <w:rPr>
          <w:i/>
          <w:iCs/>
        </w:rPr>
        <w:t>The New Blackwell Companion to Social Theory</w:t>
      </w:r>
      <w:r>
        <w:rPr/>
        <w:t xml:space="preserve"> 3rd Edition, Oxford: Blackwell. </w:t>
      </w:r>
    </w:p>
    <w:p>
      <w:pPr>
        <w:pStyle w:val="Normal"/>
        <w:spacing w:lineRule="auto" w:line="276"/>
        <w:rPr/>
      </w:pPr>
      <w:r>
        <w:rPr>
          <w:rFonts w:cs="Courier New"/>
          <w:smallCaps/>
        </w:rPr>
        <w:t>Le Roy Ladurie</w:t>
      </w:r>
      <w:r>
        <w:rPr>
          <w:rFonts w:cs="Courier New"/>
          <w:bCs/>
        </w:rPr>
        <w:t xml:space="preserve">, </w:t>
      </w:r>
      <w:r>
        <w:rPr>
          <w:rFonts w:cs="Courier New"/>
        </w:rPr>
        <w:t xml:space="preserve">Emmanuel (2001). </w:t>
      </w:r>
      <w:r>
        <w:rPr>
          <w:rFonts w:cs="Courier New"/>
          <w:i/>
        </w:rPr>
        <w:t xml:space="preserve">Masopust v Romansu: od Hromnic po Popeleční středu 1579-1580. </w:t>
      </w:r>
      <w:r>
        <w:rPr>
          <w:rFonts w:cs="Courier New"/>
        </w:rPr>
        <w:t xml:space="preserve">Praha: Argo. </w:t>
      </w:r>
    </w:p>
    <w:p>
      <w:pPr>
        <w:pStyle w:val="Normal"/>
        <w:spacing w:lineRule="auto" w:line="276"/>
        <w:ind w:left="567" w:hanging="567"/>
        <w:rPr/>
      </w:pPr>
      <w:r>
        <w:rPr>
          <w:rFonts w:cs="Courier New"/>
          <w:smallCaps/>
        </w:rPr>
        <w:t>Lessing</w:t>
      </w:r>
      <w:r>
        <w:rPr>
          <w:rFonts w:cs="Courier New"/>
        </w:rPr>
        <w:t xml:space="preserve">, Gotthold E. (1980). </w:t>
      </w:r>
      <w:r>
        <w:rPr>
          <w:rFonts w:cs="Courier New"/>
          <w:i/>
        </w:rPr>
        <w:t>Hamburská dramaturgie : Láokoón : Stati</w:t>
      </w:r>
      <w:r>
        <w:rPr>
          <w:rFonts w:cs="Courier New"/>
        </w:rPr>
        <w:t>. Přel. J. Pospíšil a A. Šimečková. Praha : Odeon.</w:t>
      </w:r>
    </w:p>
    <w:p>
      <w:pPr>
        <w:pStyle w:val="Normal"/>
        <w:spacing w:lineRule="auto" w:line="276"/>
        <w:ind w:left="567" w:hanging="567"/>
        <w:rPr>
          <w:rStyle w:val="Applestylespan"/>
          <w:rFonts w:eastAsia="J Baskerville Tx NCE;Times New Roman" w:cs="Courier New"/>
          <w:color w:val="000000"/>
        </w:rPr>
      </w:pPr>
      <w:r>
        <w:rPr>
          <w:rStyle w:val="Applestylespan"/>
          <w:rFonts w:eastAsia="J Baskerville Tx NCE;Times New Roman" w:cs="Courier New"/>
          <w:smallCaps/>
          <w:color w:val="000000"/>
        </w:rPr>
        <w:t>Lévinas</w:t>
      </w:r>
      <w:r>
        <w:rPr>
          <w:rStyle w:val="Applestylespan"/>
          <w:rFonts w:eastAsia="J Baskerville Tx NCE;Times New Roman" w:cs="Courier New"/>
          <w:color w:val="000000"/>
        </w:rPr>
        <w:t>, Emmanuel (1997 /1961/).</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Totalita a nekonečno: esej o exterioritě</w:t>
      </w:r>
      <w:r>
        <w:rPr>
          <w:rStyle w:val="Applestylespan"/>
          <w:rFonts w:eastAsia="J Baskerville Tx NCE;Times New Roman" w:cs="Courier New"/>
          <w:color w:val="000000"/>
        </w:rPr>
        <w:t>. Přel. M. Petříček a J. Sokol. Praha : OIKOYMENH.</w:t>
      </w:r>
    </w:p>
    <w:p>
      <w:pPr>
        <w:pStyle w:val="Normal"/>
        <w:spacing w:lineRule="auto" w:line="276"/>
        <w:ind w:left="567" w:hanging="567"/>
        <w:rPr>
          <w:rFonts w:eastAsia="J Baskerville Tx NCE;Times New Roman" w:cs="Calibri"/>
        </w:rPr>
      </w:pPr>
      <w:r>
        <w:rPr>
          <w:rStyle w:val="Applestylespan"/>
          <w:rFonts w:eastAsia="J Baskerville Tx NCE;Times New Roman" w:cs="Calibri"/>
          <w:smallCaps/>
        </w:rPr>
        <w:t>Lévinas</w:t>
      </w:r>
      <w:r>
        <w:rPr>
          <w:rStyle w:val="Applestylespan"/>
          <w:rFonts w:eastAsia="J Baskerville Tx NCE;Times New Roman" w:cs="Calibri"/>
        </w:rPr>
        <w:t>, Emmanuel (1997 ).</w:t>
      </w:r>
      <w:r>
        <w:rPr>
          <w:rStyle w:val="Appleconvertedspace"/>
          <w:rFonts w:eastAsia="J Baskerville Tx NCE;Times New Roman" w:cs="Calibri"/>
        </w:rPr>
        <w:t> </w:t>
      </w:r>
      <w:r>
        <w:rPr>
          <w:rFonts w:cs="Calibri"/>
          <w:i/>
          <w:iCs/>
          <w:shd w:fill="FFFFFF" w:val="clear"/>
        </w:rPr>
        <w:t>Čas a jiné = Le temps et l'autre</w:t>
      </w:r>
      <w:r>
        <w:rPr>
          <w:rFonts w:cs="Calibri"/>
          <w:shd w:fill="FFFFFF" w:val="clear"/>
        </w:rPr>
        <w:t>. Přel. Zdeněk Hrbata. Praha: Dauphin.</w:t>
      </w:r>
    </w:p>
    <w:p>
      <w:pPr>
        <w:pStyle w:val="Normal"/>
        <w:spacing w:lineRule="auto" w:line="276"/>
        <w:ind w:left="567" w:hanging="567"/>
        <w:rPr>
          <w:rFonts w:cs="Courier New"/>
          <w:bCs/>
        </w:rPr>
      </w:pPr>
      <w:r>
        <w:rPr>
          <w:rFonts w:cs="Courier New"/>
          <w:smallCaps/>
        </w:rPr>
        <w:t>Lévi-Strauss</w:t>
      </w:r>
      <w:r>
        <w:rPr>
          <w:rFonts w:cs="Courier New"/>
        </w:rPr>
        <w:t xml:space="preserve">, Claude </w:t>
      </w:r>
      <w:r>
        <w:rPr>
          <w:rFonts w:cs="Courier New"/>
          <w:bCs/>
        </w:rPr>
        <w:t xml:space="preserve">(1996 /1962/). </w:t>
      </w:r>
      <w:r>
        <w:rPr>
          <w:rFonts w:cs="Courier New"/>
          <w:i/>
        </w:rPr>
        <w:t>Myšlení přírodních národů</w:t>
      </w:r>
      <w:r>
        <w:rPr>
          <w:rFonts w:cs="Courier New"/>
        </w:rPr>
        <w:t xml:space="preserve">. Přel. J. Pechar. Liberec : Dauphin. </w:t>
      </w:r>
    </w:p>
    <w:p>
      <w:pPr>
        <w:pStyle w:val="Normal"/>
        <w:tabs>
          <w:tab w:val="clear" w:pos="708"/>
          <w:tab w:val="left" w:pos="851" w:leader="none"/>
        </w:tabs>
        <w:spacing w:lineRule="auto" w:line="276"/>
        <w:ind w:left="567" w:hanging="567"/>
        <w:rPr/>
      </w:pPr>
      <w:r>
        <w:rPr>
          <w:rFonts w:cs="Courier New"/>
          <w:bCs/>
          <w:smallCaps/>
        </w:rPr>
        <w:t>Lévi-Strauss</w:t>
      </w:r>
      <w:r>
        <w:rPr>
          <w:rFonts w:cs="Courier New"/>
          <w:bCs/>
        </w:rPr>
        <w:t xml:space="preserve">, Claude (2006 /1958/). </w:t>
      </w:r>
      <w:r>
        <w:rPr>
          <w:rFonts w:cs="Courier New"/>
          <w:bCs/>
          <w:i/>
          <w:iCs/>
        </w:rPr>
        <w:t>Strukturální antropologie</w:t>
      </w:r>
      <w:r>
        <w:rPr>
          <w:rFonts w:cs="Courier New"/>
          <w:bCs/>
        </w:rPr>
        <w:t>. Přel. J. Vacek. Praha : Argo.</w:t>
      </w:r>
    </w:p>
    <w:p>
      <w:pPr>
        <w:pStyle w:val="Normal"/>
        <w:spacing w:lineRule="auto" w:line="276"/>
        <w:ind w:left="567" w:hanging="567"/>
        <w:rPr>
          <w:rFonts w:cs="Courier New"/>
        </w:rPr>
      </w:pPr>
      <w:r>
        <w:rPr>
          <w:rFonts w:cs="Courier New"/>
          <w:smallCaps/>
        </w:rPr>
        <w:t>Lévi-Strauss</w:t>
      </w:r>
      <w:r>
        <w:rPr>
          <w:rFonts w:cs="Courier New"/>
        </w:rPr>
        <w:t xml:space="preserve">, Claude (2006 /1964/). </w:t>
      </w:r>
      <w:r>
        <w:rPr>
          <w:rFonts w:cs="Courier New"/>
          <w:i/>
        </w:rPr>
        <w:t>Syrové a vařené</w:t>
      </w:r>
      <w:r>
        <w:rPr>
          <w:rFonts w:cs="Courier New"/>
        </w:rPr>
        <w:t xml:space="preserve">. Přel. J. Vacek. Praha : Argo. </w:t>
      </w:r>
    </w:p>
    <w:p>
      <w:pPr>
        <w:pStyle w:val="Normal"/>
        <w:spacing w:lineRule="auto" w:line="276"/>
        <w:ind w:left="567" w:hanging="567"/>
        <w:rPr>
          <w:rFonts w:cs="Calibri"/>
        </w:rPr>
      </w:pPr>
      <w:r>
        <w:rPr>
          <w:rFonts w:cs="Calibri"/>
          <w:smallCaps/>
        </w:rPr>
        <w:t>Lévi-Strauss</w:t>
      </w:r>
      <w:r>
        <w:rPr>
          <w:rFonts w:cs="Calibri"/>
        </w:rPr>
        <w:t>, Claude (</w:t>
      </w:r>
      <w:r>
        <w:rPr>
          <w:rFonts w:cs="Calibri"/>
          <w:shd w:fill="FFFFFF" w:val="clear"/>
        </w:rPr>
        <w:t>1966</w:t>
      </w:r>
      <w:r>
        <w:rPr>
          <w:rFonts w:cs="Calibri"/>
        </w:rPr>
        <w:t xml:space="preserve"> /1955/).</w:t>
      </w:r>
      <w:r>
        <w:rPr>
          <w:rStyle w:val="Appleconvertedspace"/>
          <w:rFonts w:cs="Calibri"/>
          <w:shd w:fill="FFFFFF" w:val="clear"/>
        </w:rPr>
        <w:t> </w:t>
      </w:r>
      <w:r>
        <w:rPr>
          <w:rFonts w:cs="Calibri"/>
          <w:i/>
          <w:iCs/>
          <w:shd w:fill="FFFFFF" w:val="clear"/>
        </w:rPr>
        <w:t>Smutné tropy</w:t>
      </w:r>
      <w:r>
        <w:rPr>
          <w:rFonts w:cs="Calibri"/>
          <w:shd w:fill="FFFFFF" w:val="clear"/>
        </w:rPr>
        <w:t>. Přel. Jiří Pechar. Praha: Odeon.</w:t>
      </w:r>
    </w:p>
    <w:p>
      <w:pPr>
        <w:pStyle w:val="Normal"/>
        <w:numPr>
          <w:ilvl w:val="0"/>
          <w:numId w:val="0"/>
        </w:numPr>
        <w:tabs>
          <w:tab w:val="clear" w:pos="708"/>
          <w:tab w:val="left" w:pos="7760" w:leader="none"/>
        </w:tabs>
        <w:spacing w:lineRule="auto" w:line="276" w:before="0" w:after="160"/>
        <w:contextualSpacing/>
        <w:outlineLvl w:val="0"/>
        <w:rPr>
          <w:smallCaps/>
        </w:rPr>
      </w:pPr>
      <w:r>
        <w:rPr>
          <w:smallCaps/>
        </w:rPr>
        <w:t xml:space="preserve">Lišková, </w:t>
      </w:r>
      <w:r>
        <w:rPr>
          <w:rFonts w:cs="Courier New"/>
        </w:rPr>
        <w:t xml:space="preserve">Kateřina (2009). </w:t>
      </w:r>
      <w:r>
        <w:rPr>
          <w:rFonts w:cs="Courier New"/>
          <w:i/>
        </w:rPr>
        <w:t>Hodné holky se dívají jinam. Feminismus a pornografie</w:t>
      </w:r>
      <w:r>
        <w:rPr>
          <w:rFonts w:cs="Courier New"/>
        </w:rPr>
        <w:t>. Praha: Slon.</w:t>
      </w:r>
    </w:p>
    <w:p>
      <w:pPr>
        <w:pStyle w:val="Normal"/>
        <w:numPr>
          <w:ilvl w:val="0"/>
          <w:numId w:val="0"/>
        </w:numPr>
        <w:tabs>
          <w:tab w:val="clear" w:pos="708"/>
          <w:tab w:val="left" w:pos="7760" w:leader="none"/>
        </w:tabs>
        <w:spacing w:lineRule="auto" w:line="276" w:before="0" w:after="160"/>
        <w:contextualSpacing/>
        <w:outlineLvl w:val="0"/>
        <w:rPr/>
      </w:pPr>
      <w:r>
        <w:rPr>
          <w:smallCaps/>
        </w:rPr>
        <w:t>Liu</w:t>
      </w:r>
      <w:r>
        <w:rPr/>
        <w:t xml:space="preserve">, Alan (1989). „The Power of Formalism: The New Historicism“, </w:t>
      </w:r>
      <w:r>
        <w:rPr>
          <w:i/>
        </w:rPr>
        <w:t>English Literary History</w:t>
      </w:r>
      <w:r>
        <w:rPr/>
        <w:t xml:space="preserve"> 56, č. 4: 721–771-</w:t>
      </w:r>
    </w:p>
    <w:p>
      <w:pPr>
        <w:pStyle w:val="Normal"/>
        <w:spacing w:lineRule="auto" w:line="276"/>
        <w:rPr/>
      </w:pPr>
      <w:r>
        <w:rPr>
          <w:shd w:fill="FFFFFF" w:val="clear"/>
        </w:rPr>
        <w:t>LODGE, David (2003). „Elizabeth Costello by J. M. Coetzee.“</w:t>
      </w:r>
      <w:r>
        <w:rPr/>
        <w:t> </w:t>
      </w:r>
      <w:r>
        <w:rPr>
          <w:i/>
          <w:shd w:fill="FFFFFF" w:val="clear"/>
        </w:rPr>
        <w:t>New York Review of Books</w:t>
      </w:r>
      <w:r>
        <w:rPr>
          <w:shd w:fill="FFFFFF" w:val="clear"/>
        </w:rPr>
        <w:t>,</w:t>
      </w:r>
      <w:r>
        <w:rPr/>
        <w:t> </w:t>
      </w:r>
      <w:r>
        <w:rPr>
          <w:shd w:fill="FFFFFF" w:val="clear"/>
        </w:rPr>
        <w:t>50:</w:t>
      </w:r>
      <w:r>
        <w:rPr/>
        <w:t xml:space="preserve"> </w:t>
      </w:r>
      <w:r>
        <w:rPr>
          <w:shd w:fill="FFFFFF" w:val="clear"/>
        </w:rPr>
        <w:t>611.</w:t>
      </w:r>
    </w:p>
    <w:p>
      <w:pPr>
        <w:pStyle w:val="Normal"/>
        <w:spacing w:lineRule="auto" w:line="276"/>
        <w:ind w:left="720" w:hanging="720"/>
        <w:rPr/>
      </w:pPr>
      <w:r>
        <w:rPr>
          <w:rFonts w:cs="Courier New"/>
          <w:smallCaps/>
        </w:rPr>
        <w:t>Lorencová</w:t>
      </w:r>
      <w:r>
        <w:rPr>
          <w:rFonts w:cs="Courier New"/>
        </w:rPr>
        <w:t>, Helena (1984). „Systém a text v současné etnosémiotice, folkloristice a teorii kultury“. In: S. Šabouk (ed.).</w:t>
      </w:r>
      <w:r>
        <w:rPr>
          <w:rFonts w:cs="Courier New"/>
          <w:i/>
          <w:iCs/>
        </w:rPr>
        <w:t xml:space="preserve"> K problematice struktur ve společenských vědách</w:t>
      </w:r>
      <w:r>
        <w:rPr>
          <w:rFonts w:cs="Courier New"/>
        </w:rPr>
        <w:t xml:space="preserve">.. Praha : Ústav teorie a dějin umění ČSAV: 159–174. </w:t>
      </w:r>
    </w:p>
    <w:p>
      <w:pPr>
        <w:pStyle w:val="Normal"/>
        <w:spacing w:lineRule="auto" w:line="276"/>
        <w:ind w:left="567" w:hanging="567"/>
        <w:rPr/>
      </w:pPr>
      <w:r>
        <w:rPr>
          <w:rFonts w:cs="Courier New"/>
          <w:smallCaps/>
        </w:rPr>
        <w:t>Losev</w:t>
      </w:r>
      <w:r>
        <w:rPr>
          <w:rFonts w:cs="Courier New"/>
        </w:rPr>
        <w:t xml:space="preserve">, Aleksej F. - </w:t>
      </w:r>
      <w:r>
        <w:rPr>
          <w:rFonts w:cs="Courier New"/>
          <w:smallCaps/>
        </w:rPr>
        <w:t>Šestakov</w:t>
      </w:r>
      <w:r>
        <w:rPr>
          <w:rFonts w:cs="Courier New"/>
        </w:rPr>
        <w:t xml:space="preserve"> Vjačeslav P. (1984). </w:t>
      </w:r>
      <w:r>
        <w:rPr>
          <w:rFonts w:cs="Courier New"/>
          <w:i/>
        </w:rPr>
        <w:t>Dějiny estetických kategorií</w:t>
      </w:r>
      <w:r>
        <w:rPr>
          <w:rFonts w:cs="Courier New"/>
        </w:rPr>
        <w:t>. Přel. L. Zadražilová. Praha : Svoboda.</w:t>
      </w:r>
    </w:p>
    <w:p>
      <w:pPr>
        <w:pStyle w:val="Normal"/>
        <w:spacing w:lineRule="auto" w:line="276" w:before="120" w:after="160"/>
        <w:ind w:left="567" w:hanging="567"/>
        <w:rPr>
          <w:rStyle w:val="StrongEmphasis"/>
          <w:rFonts w:cs="Courier New"/>
          <w:b w:val="false"/>
          <w:b w:val="false"/>
          <w:smallCaps/>
        </w:rPr>
      </w:pPr>
      <w:r>
        <w:rPr>
          <w:rFonts w:cs="Courier New"/>
          <w:smallCaps/>
        </w:rPr>
        <w:t>Lotman</w:t>
      </w:r>
      <w:r>
        <w:rPr>
          <w:rFonts w:cs="Courier New"/>
        </w:rPr>
        <w:t xml:space="preserve">, Jurij M. (1970). </w:t>
      </w:r>
      <w:r>
        <w:rPr>
          <w:rFonts w:cs="Courier New"/>
          <w:i/>
        </w:rPr>
        <w:t>Štruktúra uměleckého textu</w:t>
      </w:r>
      <w:r>
        <w:rPr>
          <w:rFonts w:cs="Courier New"/>
        </w:rPr>
        <w:t>. Přel. M. Hamada. Bratislava : Slovan.</w:t>
      </w:r>
    </w:p>
    <w:p>
      <w:pPr>
        <w:pStyle w:val="Normal"/>
        <w:tabs>
          <w:tab w:val="clear" w:pos="708"/>
          <w:tab w:val="left" w:pos="9540" w:leader="none"/>
        </w:tabs>
        <w:spacing w:lineRule="auto" w:line="276"/>
        <w:ind w:left="567" w:hanging="567"/>
        <w:rPr/>
      </w:pPr>
      <w:r>
        <w:rPr>
          <w:rFonts w:cs="Courier New"/>
          <w:smallCaps/>
        </w:rPr>
        <w:t>Lotman</w:t>
      </w:r>
      <w:r>
        <w:rPr>
          <w:rFonts w:cs="Courier New"/>
        </w:rPr>
        <w:t xml:space="preserve">, Jurij M. (1972 /1970/). </w:t>
      </w:r>
      <w:r>
        <w:rPr>
          <w:rFonts w:cs="Courier New"/>
          <w:i/>
        </w:rPr>
        <w:t xml:space="preserve">Die </w:t>
      </w:r>
      <w:r>
        <w:rPr>
          <w:rFonts w:cs="Courier New"/>
          <w:i/>
          <w:iCs/>
        </w:rPr>
        <w:t>Struktur literarischer Texte</w:t>
      </w:r>
      <w:r>
        <w:rPr>
          <w:rFonts w:cs="Courier New"/>
        </w:rPr>
        <w:t>. Přel. Rolf-Dietrich Keil. München : Wilhelm Fink Verlag.</w:t>
      </w:r>
    </w:p>
    <w:p>
      <w:pPr>
        <w:pStyle w:val="Normal"/>
        <w:spacing w:lineRule="auto" w:line="276"/>
        <w:ind w:left="567" w:hanging="567"/>
        <w:rPr/>
      </w:pPr>
      <w:r>
        <w:rPr>
          <w:rFonts w:cs="Courier New"/>
          <w:smallCaps/>
        </w:rPr>
        <w:t>Lotman</w:t>
      </w:r>
      <w:r>
        <w:rPr>
          <w:rFonts w:cs="Courier New"/>
        </w:rPr>
        <w:t xml:space="preserve">, Jurij M. (1981). </w:t>
      </w:r>
      <w:r>
        <w:rPr>
          <w:rFonts w:cs="Courier New"/>
          <w:i/>
        </w:rPr>
        <w:t>Kunst als Sprache</w:t>
      </w:r>
      <w:r>
        <w:rPr>
          <w:rFonts w:cs="Courier New"/>
        </w:rPr>
        <w:t>. Ed. Klaus Städtke. Přel. Michael Dewey. Leipzig : Reclam.</w:t>
      </w:r>
    </w:p>
    <w:p>
      <w:pPr>
        <w:pStyle w:val="Normal"/>
        <w:spacing w:lineRule="auto" w:line="276"/>
        <w:ind w:left="720" w:hanging="720"/>
        <w:rPr/>
      </w:pPr>
      <w:r>
        <w:rPr>
          <w:rStyle w:val="Applestylespan"/>
          <w:rFonts w:cs="Courier New"/>
          <w:smallCaps/>
        </w:rPr>
        <w:t>Lotman</w:t>
      </w:r>
      <w:r>
        <w:rPr>
          <w:rStyle w:val="Applestylespan"/>
          <w:rFonts w:cs="Courier New"/>
        </w:rPr>
        <w:t xml:space="preserve">, Jurij M. (1990). </w:t>
      </w:r>
      <w:r>
        <w:rPr>
          <w:rStyle w:val="Applestylespan"/>
          <w:rFonts w:cs="Courier New"/>
          <w:i/>
        </w:rPr>
        <w:t>Štruktúra umeleckého textu.</w:t>
      </w:r>
      <w:r>
        <w:rPr>
          <w:rStyle w:val="Applestylespan"/>
          <w:rFonts w:cs="Courier New"/>
        </w:rPr>
        <w:t xml:space="preserve"> Přel. M. Hamada. Bratislava : Tatran.</w:t>
      </w:r>
    </w:p>
    <w:p>
      <w:pPr>
        <w:pStyle w:val="Normal"/>
        <w:spacing w:lineRule="auto" w:line="276"/>
        <w:ind w:left="567" w:hanging="567"/>
        <w:rPr/>
      </w:pPr>
      <w:r>
        <w:rPr>
          <w:rFonts w:cs="Courier New"/>
          <w:smallCaps/>
        </w:rPr>
        <w:t>Lotman</w:t>
      </w:r>
      <w:r>
        <w:rPr>
          <w:rFonts w:cs="Courier New"/>
        </w:rPr>
        <w:t xml:space="preserve">, Jurij M. (ed.) (1987). </w:t>
      </w:r>
      <w:r>
        <w:rPr>
          <w:rFonts w:cs="Courier New"/>
          <w:i/>
        </w:rPr>
        <w:t>Simbol v sistěme kultury. Trudy po znakovym sistěmam XXI</w:t>
      </w:r>
      <w:r>
        <w:rPr>
          <w:rFonts w:cs="Courier New"/>
        </w:rPr>
        <w:t xml:space="preserve"> (Učenyje zapiski Tartuskogo gosudarstvennogo universiteta 754). Tartu : Tartuskij gosudarsvennyj universitet.</w:t>
      </w:r>
    </w:p>
    <w:p>
      <w:pPr>
        <w:pStyle w:val="Normal"/>
        <w:spacing w:lineRule="auto" w:line="276"/>
        <w:rPr/>
      </w:pPr>
      <w:r>
        <w:rPr>
          <w:smallCaps/>
        </w:rPr>
        <w:t>Luhmann</w:t>
      </w:r>
      <w:r>
        <w:rPr/>
        <w:t xml:space="preserve">, Niklas (1990). </w:t>
      </w:r>
      <w:r>
        <w:rPr>
          <w:i/>
        </w:rPr>
        <w:t>Essays on Self-Reference</w:t>
      </w:r>
      <w:r>
        <w:rPr/>
        <w:t>. New York: Columbia University Press.</w:t>
      </w:r>
    </w:p>
    <w:p>
      <w:pPr>
        <w:pStyle w:val="Normal"/>
        <w:spacing w:lineRule="auto" w:line="276"/>
        <w:rPr/>
      </w:pPr>
      <w:r>
        <w:rPr>
          <w:smallCaps/>
        </w:rPr>
        <w:t>Luhmann</w:t>
      </w:r>
      <w:r>
        <w:rPr/>
        <w:t xml:space="preserve">, Niklas (1995). </w:t>
      </w:r>
      <w:r>
        <w:rPr>
          <w:i/>
        </w:rPr>
        <w:t>Die Kunst der Gesselschaft</w:t>
      </w:r>
      <w:r>
        <w:rPr/>
        <w:t xml:space="preserve">. Frankfurt am Main: Suhrkamp. </w:t>
      </w:r>
    </w:p>
    <w:p>
      <w:pPr>
        <w:pStyle w:val="Normal"/>
        <w:spacing w:lineRule="auto" w:line="276"/>
        <w:rPr/>
      </w:pPr>
      <w:r>
        <w:rPr>
          <w:smallCaps/>
        </w:rPr>
        <w:t>Luhmann</w:t>
      </w:r>
      <w:r>
        <w:rPr/>
        <w:t xml:space="preserve">, Niklas (1997). </w:t>
      </w:r>
      <w:r>
        <w:rPr>
          <w:i/>
        </w:rPr>
        <w:t>Die Gesselschaft der Gesselschaft</w:t>
      </w:r>
      <w:r>
        <w:rPr/>
        <w:t xml:space="preserve">. Frankfurt am Main: Suhrkamp. </w:t>
      </w:r>
    </w:p>
    <w:p>
      <w:pPr>
        <w:pStyle w:val="Normal"/>
        <w:spacing w:lineRule="auto" w:line="276"/>
        <w:rPr/>
      </w:pPr>
      <w:r>
        <w:rPr>
          <w:smallCaps/>
        </w:rPr>
        <w:t>Luhmann</w:t>
      </w:r>
      <w:r>
        <w:rPr/>
        <w:t xml:space="preserve">, Niklas (2000). </w:t>
      </w:r>
      <w:r>
        <w:rPr>
          <w:i/>
        </w:rPr>
        <w:t>Art as a Social System</w:t>
      </w:r>
      <w:r>
        <w:rPr/>
        <w:t>. Stanford: University of Stanford Press.</w:t>
      </w:r>
    </w:p>
    <w:p>
      <w:pPr>
        <w:pStyle w:val="Normal"/>
        <w:spacing w:lineRule="auto" w:line="276"/>
        <w:rPr/>
      </w:pPr>
      <w:r>
        <w:rPr>
          <w:smallCaps/>
        </w:rPr>
        <w:t>Luhmann</w:t>
      </w:r>
      <w:r>
        <w:rPr/>
        <w:t xml:space="preserve">, Niklas (2002). </w:t>
      </w:r>
      <w:r>
        <w:rPr>
          <w:i/>
        </w:rPr>
        <w:t>Láska jako vášeň; Paradigm lost</w:t>
      </w:r>
      <w:r>
        <w:rPr/>
        <w:t>. Praha: Prostor.</w:t>
      </w:r>
    </w:p>
    <w:p>
      <w:pPr>
        <w:pStyle w:val="Normal"/>
        <w:spacing w:lineRule="auto" w:line="276"/>
        <w:rPr/>
      </w:pPr>
      <w:r>
        <w:rPr>
          <w:smallCaps/>
        </w:rPr>
        <w:t>Luhmann</w:t>
      </w:r>
      <w:r>
        <w:rPr/>
        <w:t xml:space="preserve">, Niklas (2006 /1984/). </w:t>
      </w:r>
      <w:r>
        <w:rPr>
          <w:i/>
        </w:rPr>
        <w:t>Sociální systémy: Nárys obecné teorie</w:t>
      </w:r>
      <w:r>
        <w:rPr/>
        <w:t>. Brno: Centrum pro studium demokracie a kultury.</w:t>
      </w:r>
    </w:p>
    <w:p>
      <w:pPr>
        <w:pStyle w:val="Normal"/>
        <w:spacing w:lineRule="auto" w:line="276"/>
        <w:rPr/>
      </w:pPr>
      <w:r>
        <w:rPr>
          <w:smallCaps/>
        </w:rPr>
        <w:t>Luhmann</w:t>
      </w:r>
      <w:r>
        <w:rPr/>
        <w:t xml:space="preserve">, Niklas (2013 /2002/). </w:t>
      </w:r>
      <w:r>
        <w:rPr>
          <w:i/>
        </w:rPr>
        <w:t>Introduction to Systems Theory.</w:t>
      </w:r>
      <w:r>
        <w:rPr/>
        <w:t xml:space="preserve"> Cambridge: Polity Press.</w:t>
      </w:r>
    </w:p>
    <w:p>
      <w:pPr>
        <w:pStyle w:val="Normal"/>
        <w:spacing w:lineRule="auto" w:line="276"/>
        <w:rPr/>
      </w:pPr>
      <w:r>
        <w:rPr>
          <w:smallCaps/>
        </w:rPr>
        <w:t>Luhmann</w:t>
      </w:r>
      <w:r>
        <w:rPr/>
        <w:t xml:space="preserve">, Niklas (2014). </w:t>
      </w:r>
      <w:r>
        <w:rPr>
          <w:i/>
        </w:rPr>
        <w:t>Realita masmédií.</w:t>
      </w:r>
      <w:r>
        <w:rPr/>
        <w:t xml:space="preserve"> Přel. Katrin Vodrážková. Praha: Academia.  </w:t>
      </w:r>
    </w:p>
    <w:p>
      <w:pPr>
        <w:pStyle w:val="Normal"/>
        <w:spacing w:lineRule="auto" w:line="276"/>
        <w:ind w:left="567" w:hanging="567"/>
        <w:rPr/>
      </w:pPr>
      <w:r>
        <w:rPr>
          <w:rFonts w:cs="Courier New"/>
          <w:smallCaps/>
        </w:rPr>
        <w:t>Lukács,</w:t>
      </w:r>
      <w:r>
        <w:rPr>
          <w:rFonts w:cs="Courier New"/>
        </w:rPr>
        <w:t xml:space="preserve"> Georg (1967). “Teorie románu.” In </w:t>
      </w:r>
      <w:r>
        <w:rPr>
          <w:rFonts w:cs="Courier New"/>
          <w:i/>
        </w:rPr>
        <w:t>Metafyzika tragédie</w:t>
      </w:r>
      <w:r>
        <w:rPr>
          <w:rFonts w:cs="Courier New"/>
        </w:rPr>
        <w:t>. Přel. E. Hartlová. Praha : Československý spisovatel.</w:t>
      </w:r>
    </w:p>
    <w:p>
      <w:pPr>
        <w:pStyle w:val="Normal"/>
        <w:spacing w:lineRule="auto" w:line="276"/>
        <w:rPr/>
      </w:pPr>
      <w:r>
        <w:rPr>
          <w:rFonts w:cs="Courier New"/>
          <w:smallCaps/>
        </w:rPr>
        <w:t>Lukavec,</w:t>
      </w:r>
      <w:r>
        <w:rPr>
          <w:rFonts w:cs="Courier New"/>
        </w:rPr>
        <w:t xml:space="preserve"> Jan (2008). </w:t>
      </w:r>
      <w:r>
        <w:rPr>
          <w:rFonts w:cs="Courier New"/>
          <w:i/>
        </w:rPr>
        <w:t>Fanatik, prorok, či klaun? : G.K. Chesterton a jeho interpreti</w:t>
      </w:r>
      <w:r>
        <w:rPr>
          <w:rFonts w:cs="Courier New"/>
        </w:rPr>
        <w:t>. Brno : Centrum pro studium demokracie a kultury (CDK).</w:t>
      </w:r>
    </w:p>
    <w:p>
      <w:pPr>
        <w:pStyle w:val="Normal"/>
        <w:spacing w:lineRule="auto" w:line="276"/>
        <w:ind w:left="567" w:hanging="567"/>
        <w:rPr/>
      </w:pPr>
      <w:r>
        <w:rPr>
          <w:rFonts w:cs="Courier New"/>
          <w:smallCaps/>
        </w:rPr>
        <w:t>Lurker</w:t>
      </w:r>
      <w:r>
        <w:rPr>
          <w:rFonts w:cs="Courier New"/>
        </w:rPr>
        <w:t>, Manfred (1999).</w:t>
      </w:r>
      <w:r>
        <w:rPr>
          <w:rFonts w:cs="Courier New"/>
          <w:i/>
        </w:rPr>
        <w:t xml:space="preserve"> Slovník biblických obrazů a symbolů</w:t>
      </w:r>
      <w:r>
        <w:rPr>
          <w:rFonts w:cs="Courier New"/>
        </w:rPr>
        <w:t>. Praha : Vyšehrad.</w:t>
      </w:r>
    </w:p>
    <w:p>
      <w:pPr>
        <w:pStyle w:val="Normal"/>
        <w:spacing w:lineRule="auto" w:line="276"/>
        <w:ind w:left="567" w:hanging="567"/>
        <w:rPr>
          <w:rStyle w:val="StrongEmphasis"/>
          <w:rFonts w:cs="Courier New"/>
          <w:b w:val="false"/>
          <w:b w:val="false"/>
        </w:rPr>
      </w:pPr>
      <w:r>
        <w:rPr>
          <w:rFonts w:cs="Courier New"/>
          <w:smallCaps/>
        </w:rPr>
        <w:t>Lyotard</w:t>
      </w:r>
      <w:r>
        <w:rPr>
          <w:rFonts w:cs="Courier New"/>
        </w:rPr>
        <w:t>, Jean-François (</w:t>
      </w:r>
      <w:r>
        <w:rPr>
          <w:rStyle w:val="StrongEmphasis"/>
          <w:rFonts w:cs="Courier New"/>
          <w:b w:val="false"/>
        </w:rPr>
        <w:t>1993</w:t>
      </w:r>
      <w:r>
        <w:rPr>
          <w:rFonts w:cs="Courier New"/>
        </w:rPr>
        <w:t xml:space="preserve">). „Postmoderní situace.“ In týž. </w:t>
      </w:r>
      <w:r>
        <w:rPr>
          <w:rFonts w:cs="Courier New"/>
          <w:i/>
        </w:rPr>
        <w:t>O postmodernismu</w:t>
      </w:r>
      <w:r>
        <w:rPr>
          <w:rFonts w:cs="Courier New"/>
        </w:rPr>
        <w:t xml:space="preserve">. Přel. J. Pechar. </w:t>
      </w:r>
      <w:r>
        <w:rPr>
          <w:rStyle w:val="StrongEmphasis"/>
          <w:rFonts w:cs="Courier New"/>
          <w:b w:val="false"/>
        </w:rPr>
        <w:t>Praha : Filosofický ústav AV.</w:t>
      </w:r>
    </w:p>
    <w:p>
      <w:pPr>
        <w:pStyle w:val="Normal"/>
        <w:spacing w:lineRule="auto" w:line="276"/>
        <w:ind w:left="567" w:hanging="567"/>
        <w:rPr>
          <w:rStyle w:val="StrongEmphasis"/>
          <w:rFonts w:cs="Calibri"/>
          <w:b w:val="false"/>
          <w:b w:val="false"/>
        </w:rPr>
      </w:pPr>
      <w:r>
        <w:rPr>
          <w:rFonts w:cs="Calibri"/>
          <w:caps/>
          <w:shd w:fill="FFFFFF" w:val="clear"/>
        </w:rPr>
        <w:t>LYOTARD</w:t>
      </w:r>
      <w:r>
        <w:rPr>
          <w:rFonts w:cs="Calibri"/>
          <w:shd w:fill="FFFFFF" w:val="clear"/>
        </w:rPr>
        <w:t>, Jean-François (1998).</w:t>
      </w:r>
      <w:r>
        <w:rPr>
          <w:rStyle w:val="Appleconvertedspace"/>
          <w:rFonts w:cs="Calibri"/>
          <w:shd w:fill="FFFFFF" w:val="clear"/>
        </w:rPr>
        <w:t> </w:t>
      </w:r>
      <w:r>
        <w:rPr>
          <w:rFonts w:cs="Calibri"/>
          <w:i/>
          <w:iCs/>
          <w:shd w:fill="FFFFFF" w:val="clear"/>
        </w:rPr>
        <w:t>Rozepře</w:t>
      </w:r>
      <w:r>
        <w:rPr>
          <w:rFonts w:cs="Calibri"/>
          <w:shd w:fill="FFFFFF" w:val="clear"/>
        </w:rPr>
        <w:t>. Přel. Jiří Pechar a kol. Praha: Filosofia.</w:t>
      </w:r>
    </w:p>
    <w:p>
      <w:pPr>
        <w:pStyle w:val="Normal"/>
        <w:spacing w:lineRule="auto" w:line="276"/>
        <w:ind w:left="567" w:hanging="567"/>
        <w:rPr/>
      </w:pPr>
      <w:r>
        <w:rPr>
          <w:rFonts w:cs="Courier New"/>
          <w:smallCaps/>
        </w:rPr>
        <w:t>MACURA</w:t>
      </w:r>
      <w:r>
        <w:rPr>
          <w:rFonts w:cs="Courier New"/>
        </w:rPr>
        <w:t xml:space="preserve">, Vladimír – JEDLIČKOVÁ, Alice, eds. (2012). </w:t>
      </w:r>
      <w:r>
        <w:rPr>
          <w:rFonts w:cs="Courier New"/>
          <w:i/>
        </w:rPr>
        <w:t>Průvodce po světové literární teorii 20. století.</w:t>
      </w:r>
      <w:r>
        <w:rPr>
          <w:rFonts w:cs="Courier New"/>
        </w:rPr>
        <w:t xml:space="preserve"> Brno: Host. </w:t>
      </w:r>
    </w:p>
    <w:p>
      <w:pPr>
        <w:pStyle w:val="Normal"/>
        <w:spacing w:lineRule="auto" w:line="276"/>
        <w:ind w:left="567" w:hanging="567"/>
        <w:rPr/>
      </w:pPr>
      <w:r>
        <w:rPr>
          <w:rFonts w:cs="Courier New"/>
          <w:smallCaps/>
        </w:rPr>
        <w:t>Macura</w:t>
      </w:r>
      <w:r>
        <w:rPr>
          <w:rFonts w:cs="Courier New"/>
        </w:rPr>
        <w:t xml:space="preserve">, Vladimír (1992). </w:t>
      </w:r>
      <w:r>
        <w:rPr>
          <w:rFonts w:cs="Courier New"/>
          <w:i/>
        </w:rPr>
        <w:t>Šťastný věk : Symboly, emblémy a mýty 1948–1989</w:t>
      </w:r>
      <w:r>
        <w:rPr>
          <w:rFonts w:cs="Courier New"/>
        </w:rPr>
        <w:t>. Praha : Pražská imaginace.</w:t>
      </w:r>
    </w:p>
    <w:p>
      <w:pPr>
        <w:pStyle w:val="Normal"/>
        <w:spacing w:lineRule="auto" w:line="276"/>
        <w:ind w:left="567" w:hanging="567"/>
        <w:rPr/>
      </w:pPr>
      <w:r>
        <w:rPr>
          <w:rFonts w:cs="Courier New"/>
          <w:smallCaps/>
        </w:rPr>
        <w:t>Macura</w:t>
      </w:r>
      <w:r>
        <w:rPr>
          <w:rFonts w:cs="Courier New"/>
        </w:rPr>
        <w:t xml:space="preserve">, Vladimír (1995). </w:t>
      </w:r>
      <w:r>
        <w:rPr>
          <w:rFonts w:cs="Courier New"/>
          <w:i/>
        </w:rPr>
        <w:t>Znamení zrodu : české národní obrození jako kulturní typ</w:t>
      </w:r>
      <w:r>
        <w:rPr>
          <w:rFonts w:cs="Courier New"/>
        </w:rPr>
        <w:t>. Jinočany : H &amp; H.</w:t>
      </w:r>
    </w:p>
    <w:p>
      <w:pPr>
        <w:pStyle w:val="Normal"/>
        <w:numPr>
          <w:ilvl w:val="0"/>
          <w:numId w:val="0"/>
        </w:numPr>
        <w:spacing w:lineRule="auto" w:line="276"/>
        <w:ind w:left="567" w:hanging="567"/>
        <w:outlineLvl w:val="0"/>
        <w:rPr>
          <w:rFonts w:cs="Courier New"/>
          <w:b/>
          <w:b/>
        </w:rPr>
      </w:pPr>
      <w:r>
        <w:rPr>
          <w:rFonts w:cs="Courier New"/>
          <w:smallCaps/>
        </w:rPr>
        <w:t>Macurová</w:t>
      </w:r>
      <w:r>
        <w:rPr>
          <w:rFonts w:cs="Courier New"/>
        </w:rPr>
        <w:t xml:space="preserve">, Alena (1993). „Subjekty a text“. In </w:t>
      </w:r>
      <w:r>
        <w:rPr>
          <w:rFonts w:cs="Courier New"/>
          <w:i/>
        </w:rPr>
        <w:t>Proměny subjektu</w:t>
      </w:r>
      <w:r>
        <w:rPr>
          <w:rFonts w:cs="Courier New"/>
        </w:rPr>
        <w:t xml:space="preserve"> I.</w:t>
      </w:r>
      <w:r>
        <w:rPr>
          <w:rFonts w:cs="Courier New"/>
          <w:b/>
        </w:rPr>
        <w:t xml:space="preserve"> </w:t>
      </w:r>
      <w:r>
        <w:rPr>
          <w:rFonts w:cs="Courier New"/>
        </w:rPr>
        <w:t>Praha : Ústav pro českou a světovou literaturu AV ČR: 31–37.</w:t>
      </w:r>
    </w:p>
    <w:p>
      <w:pPr>
        <w:pStyle w:val="Normal"/>
        <w:spacing w:lineRule="auto" w:line="276"/>
        <w:ind w:left="567" w:hanging="567"/>
        <w:rPr/>
      </w:pPr>
      <w:r>
        <w:rPr>
          <w:rFonts w:cs="Courier New"/>
          <w:smallCaps/>
        </w:rPr>
        <w:t xml:space="preserve">Maffesoli, </w:t>
      </w:r>
      <w:r>
        <w:rPr>
          <w:rFonts w:cs="Courier New"/>
        </w:rPr>
        <w:t xml:space="preserve">Michel (2002). </w:t>
      </w:r>
      <w:r>
        <w:rPr>
          <w:rFonts w:cs="Courier New"/>
          <w:i/>
        </w:rPr>
        <w:t>O nomádství : iniciační toulky</w:t>
      </w:r>
      <w:r>
        <w:rPr>
          <w:rFonts w:cs="Courier New"/>
        </w:rPr>
        <w:t>. Přel. J. Fulka. Praha : Prostor.</w:t>
      </w:r>
    </w:p>
    <w:p>
      <w:pPr>
        <w:pStyle w:val="Normal"/>
        <w:spacing w:lineRule="auto" w:line="276"/>
        <w:ind w:left="567" w:hanging="567"/>
        <w:rPr/>
      </w:pPr>
      <w:r>
        <w:rPr>
          <w:rFonts w:cs="Courier New"/>
          <w:smallCaps/>
        </w:rPr>
        <w:t>Macherey</w:t>
      </w:r>
      <w:r>
        <w:rPr>
          <w:rFonts w:cs="Courier New"/>
        </w:rPr>
        <w:t xml:space="preserve">, Pierre – </w:t>
      </w:r>
      <w:r>
        <w:rPr>
          <w:rFonts w:cs="Courier New"/>
          <w:smallCaps/>
        </w:rPr>
        <w:t>Wall</w:t>
      </w:r>
      <w:r>
        <w:rPr>
          <w:rFonts w:cs="Courier New"/>
        </w:rPr>
        <w:t xml:space="preserve">, Geoffrey (1978). </w:t>
      </w:r>
      <w:r>
        <w:rPr>
          <w:rFonts w:cs="Courier New"/>
          <w:i/>
        </w:rPr>
        <w:t>A theory of literary production</w:t>
      </w:r>
      <w:r>
        <w:rPr>
          <w:rFonts w:cs="Courier New"/>
        </w:rPr>
        <w:t>. London : Routledge and Kegan Paul.</w:t>
      </w:r>
    </w:p>
    <w:p>
      <w:pPr>
        <w:pStyle w:val="Normal"/>
        <w:numPr>
          <w:ilvl w:val="0"/>
          <w:numId w:val="0"/>
        </w:numPr>
        <w:spacing w:lineRule="auto" w:line="276"/>
        <w:ind w:left="567" w:hanging="567"/>
        <w:outlineLvl w:val="0"/>
        <w:rPr/>
      </w:pPr>
      <w:r>
        <w:rPr>
          <w:rFonts w:cs="Courier New"/>
          <w:smallCaps/>
        </w:rPr>
        <w:t>Marcelli</w:t>
      </w:r>
      <w:r>
        <w:rPr>
          <w:rFonts w:cs="Courier New"/>
        </w:rPr>
        <w:t xml:space="preserve">, Miroslav (2001). </w:t>
      </w:r>
      <w:r>
        <w:rPr>
          <w:rFonts w:cs="Courier New"/>
          <w:i/>
        </w:rPr>
        <w:t>Príklad Barthes</w:t>
      </w:r>
      <w:r>
        <w:rPr>
          <w:rFonts w:cs="Courier New"/>
        </w:rPr>
        <w:t>. Bratislava : Kalligram.</w:t>
      </w:r>
    </w:p>
    <w:p>
      <w:pPr>
        <w:pStyle w:val="Normal"/>
        <w:spacing w:lineRule="auto" w:line="276"/>
        <w:ind w:left="567" w:hanging="567"/>
        <w:rPr/>
      </w:pPr>
      <w:r>
        <w:rPr>
          <w:rFonts w:cs="Courier New"/>
          <w:smallCaps/>
        </w:rPr>
        <w:t>Marcelli</w:t>
      </w:r>
      <w:r>
        <w:rPr>
          <w:rFonts w:cs="Courier New"/>
        </w:rPr>
        <w:t xml:space="preserve">, Miroslav (2004). „Text ako sieť, sieť ako text.“ </w:t>
      </w:r>
      <w:r>
        <w:rPr>
          <w:rFonts w:cs="Courier New"/>
          <w:i/>
        </w:rPr>
        <w:t>Česká literatura,</w:t>
      </w:r>
      <w:r>
        <w:rPr>
          <w:rFonts w:cs="Courier New"/>
        </w:rPr>
        <w:t xml:space="preserve"> 52, č. 4: 521–527.</w:t>
      </w:r>
    </w:p>
    <w:p>
      <w:pPr>
        <w:pStyle w:val="Normal"/>
        <w:spacing w:lineRule="auto" w:line="276"/>
        <w:rPr>
          <w:rFonts w:cs="Courier New"/>
        </w:rPr>
      </w:pPr>
      <w:r>
        <w:rPr>
          <w:rFonts w:cs="Courier New"/>
        </w:rPr>
        <w:t xml:space="preserve">MARCINIAKOVÁ, Hanna – </w:t>
      </w:r>
      <w:r>
        <w:rPr>
          <w:rFonts w:cs="Arial"/>
          <w:bCs/>
          <w:iCs/>
        </w:rPr>
        <w:t>JIRSA, Tomáš (2012). „,Chlípění.ʻ Nevyslovitelnost těla a průzkum chlípnosti v </w:t>
      </w:r>
      <w:r>
        <w:rPr>
          <w:rFonts w:cs="Arial"/>
          <w:bCs/>
          <w:i/>
          <w:iCs/>
        </w:rPr>
        <w:t>Mrchopěvcích</w:t>
      </w:r>
      <w:r>
        <w:rPr>
          <w:rFonts w:cs="Arial"/>
          <w:bCs/>
          <w:iCs/>
        </w:rPr>
        <w:t xml:space="preserve"> Jana Křesadla a </w:t>
      </w:r>
      <w:r>
        <w:rPr>
          <w:rFonts w:cs="Arial"/>
          <w:bCs/>
          <w:i/>
          <w:iCs/>
        </w:rPr>
        <w:t>Chlípnicích</w:t>
      </w:r>
      <w:r>
        <w:rPr>
          <w:rFonts w:cs="Arial"/>
          <w:bCs/>
          <w:iCs/>
        </w:rPr>
        <w:t xml:space="preserve"> Michała Witkowského.“ In Jan Wiendl (ed.) </w:t>
      </w:r>
      <w:r>
        <w:rPr>
          <w:rFonts w:cs="Arial"/>
          <w:bCs/>
          <w:i/>
          <w:iCs/>
        </w:rPr>
        <w:t xml:space="preserve">Tělo, smysly, emoce v literatuře. </w:t>
      </w:r>
      <w:r>
        <w:rPr>
          <w:rFonts w:cs="Arial"/>
          <w:bCs/>
          <w:iCs/>
        </w:rPr>
        <w:t>FF UK: Praha: 153-161.</w:t>
      </w:r>
    </w:p>
    <w:p>
      <w:pPr>
        <w:pStyle w:val="Normal"/>
        <w:tabs>
          <w:tab w:val="clear" w:pos="708"/>
          <w:tab w:val="left" w:pos="1391" w:leader="none"/>
        </w:tabs>
        <w:spacing w:lineRule="auto" w:line="276"/>
        <w:ind w:left="567" w:hanging="567"/>
        <w:rPr>
          <w:rFonts w:cs="Courier New"/>
          <w:shd w:fill="FFFF00" w:val="clear"/>
        </w:rPr>
      </w:pPr>
      <w:r>
        <w:rPr>
          <w:rFonts w:cs="Courier New"/>
          <w:smallCaps/>
        </w:rPr>
        <w:t>Marcuse</w:t>
      </w:r>
      <w:r>
        <w:rPr>
          <w:rFonts w:cs="Courier New"/>
        </w:rPr>
        <w:t>, Herbert (1937). „</w:t>
      </w:r>
      <w:r>
        <w:rPr>
          <w:rStyle w:val="Emphasis"/>
          <w:rFonts w:cs="Courier New"/>
          <w:i w:val="false"/>
        </w:rPr>
        <w:t xml:space="preserve">Über den affirmativen Charakter der Kultur“. </w:t>
      </w:r>
      <w:r>
        <w:rPr>
          <w:rFonts w:cs="Courier New"/>
          <w:i/>
        </w:rPr>
        <w:t>Zeitschrift für Sozialforschung</w:t>
      </w:r>
      <w:r>
        <w:rPr>
          <w:rFonts w:cs="Courier New"/>
        </w:rPr>
        <w:t xml:space="preserve">, roč. 6: 54–94. Též in týž. </w:t>
      </w:r>
      <w:r>
        <w:rPr>
          <w:rFonts w:cs="Courier New"/>
          <w:i/>
        </w:rPr>
        <w:t>Schriften</w:t>
      </w:r>
      <w:r>
        <w:rPr>
          <w:rFonts w:cs="Courier New"/>
        </w:rPr>
        <w:t>, vol. 3. Frankfurt am Main, 1979: 186–226.</w:t>
      </w:r>
    </w:p>
    <w:p>
      <w:pPr>
        <w:pStyle w:val="Normal"/>
        <w:spacing w:lineRule="auto" w:line="276" w:before="0" w:after="240"/>
        <w:rPr/>
      </w:pPr>
      <w:r>
        <w:rPr>
          <w:smallCaps/>
        </w:rPr>
        <w:t>Martin</w:t>
      </w:r>
      <w:r>
        <w:rPr/>
        <w:t xml:space="preserve">, Jean-Pierre (ed.) (2010). </w:t>
      </w:r>
      <w:r>
        <w:rPr>
          <w:i/>
        </w:rPr>
        <w:t>Bourdieu et la littérature</w:t>
      </w:r>
      <w:r>
        <w:rPr/>
        <w:t>. Nantes: C. Defaut.</w:t>
      </w:r>
    </w:p>
    <w:p>
      <w:pPr>
        <w:pStyle w:val="Normal"/>
        <w:spacing w:lineRule="auto" w:line="276"/>
        <w:ind w:left="567" w:hanging="567"/>
        <w:rPr/>
      </w:pPr>
      <w:r>
        <w:rPr>
          <w:rFonts w:cs="Courier New"/>
          <w:smallCaps/>
        </w:rPr>
        <w:t>Martinez</w:t>
      </w:r>
      <w:r>
        <w:rPr>
          <w:rFonts w:cs="Courier New"/>
        </w:rPr>
        <w:t xml:space="preserve">, Matias – </w:t>
      </w:r>
      <w:r>
        <w:rPr>
          <w:rFonts w:cs="Courier New"/>
          <w:smallCaps/>
        </w:rPr>
        <w:t>Scheffel</w:t>
      </w:r>
      <w:r>
        <w:rPr>
          <w:rFonts w:cs="Courier New"/>
        </w:rPr>
        <w:t xml:space="preserve">, Michael (2003). </w:t>
      </w:r>
      <w:r>
        <w:rPr>
          <w:rFonts w:cs="Courier New"/>
          <w:i/>
        </w:rPr>
        <w:t>Einführung in die Erzähltheorie</w:t>
      </w:r>
      <w:r>
        <w:rPr>
          <w:rFonts w:cs="Courier New"/>
        </w:rPr>
        <w:t>. München : C. H. Beck.</w:t>
      </w:r>
    </w:p>
    <w:p>
      <w:pPr>
        <w:pStyle w:val="Normal"/>
        <w:spacing w:lineRule="auto" w:line="276"/>
        <w:ind w:left="567" w:hanging="567"/>
        <w:rPr/>
      </w:pPr>
      <w:r>
        <w:rPr>
          <w:rFonts w:cs="Courier New"/>
          <w:smallCaps/>
        </w:rPr>
        <w:t>Marx</w:t>
      </w:r>
      <w:r>
        <w:rPr>
          <w:rFonts w:cs="Courier New"/>
        </w:rPr>
        <w:t xml:space="preserve">, Karl (1978). </w:t>
      </w:r>
      <w:r>
        <w:rPr>
          <w:rFonts w:cs="Courier New"/>
          <w:i/>
        </w:rPr>
        <w:t>Kapitál. Kritika politické ekonomie I., II</w:t>
      </w:r>
      <w:r>
        <w:rPr>
          <w:rFonts w:cs="Courier New"/>
        </w:rPr>
        <w:t xml:space="preserve">. Praha : Svoboda. </w:t>
      </w:r>
    </w:p>
    <w:p>
      <w:pPr>
        <w:pStyle w:val="Normal"/>
        <w:spacing w:lineRule="auto" w:line="276"/>
        <w:rPr/>
      </w:pPr>
      <w:r>
        <w:rPr>
          <w:rFonts w:cs="Arial"/>
        </w:rPr>
        <w:t xml:space="preserve">MASSUMI, Brian (2002). </w:t>
      </w:r>
      <w:r>
        <w:rPr>
          <w:rFonts w:cs="Arial"/>
          <w:i/>
          <w:iCs/>
        </w:rPr>
        <w:t xml:space="preserve">Parables for the Virtual: Movement, Affect, Sensation. </w:t>
      </w:r>
      <w:r>
        <w:rPr>
          <w:rFonts w:cs="Arial"/>
        </w:rPr>
        <w:t>Durham, N.C</w:t>
      </w:r>
    </w:p>
    <w:p>
      <w:pPr>
        <w:pStyle w:val="Normal"/>
        <w:spacing w:lineRule="auto" w:line="276"/>
        <w:ind w:left="567" w:hanging="567"/>
        <w:rPr>
          <w:rFonts w:cs="Courier New"/>
          <w:bCs/>
        </w:rPr>
      </w:pPr>
      <w:r>
        <w:rPr>
          <w:rFonts w:cs="Courier New"/>
          <w:bCs/>
          <w:smallCaps/>
        </w:rPr>
        <w:t>Mašínová</w:t>
      </w:r>
      <w:r>
        <w:rPr>
          <w:rFonts w:cs="Courier New"/>
          <w:bCs/>
        </w:rPr>
        <w:t>, Martina (2005). „Gilles Deleuze: Estetická zkušenost a dobrodružství subjektu.“</w:t>
      </w:r>
      <w:r>
        <w:rPr>
          <w:rFonts w:cs="Courier New"/>
        </w:rPr>
        <w:t xml:space="preserve"> </w:t>
      </w:r>
      <w:r>
        <w:rPr>
          <w:rFonts w:cs="Courier New"/>
          <w:i/>
        </w:rPr>
        <w:t>Svět literatury</w:t>
      </w:r>
      <w:r>
        <w:rPr>
          <w:rFonts w:cs="Courier New"/>
        </w:rPr>
        <w:t xml:space="preserve">, č. 31: 65–77. </w:t>
      </w:r>
    </w:p>
    <w:p>
      <w:pPr>
        <w:pStyle w:val="Normal"/>
        <w:spacing w:lineRule="auto" w:line="276"/>
        <w:ind w:left="720" w:hanging="720"/>
        <w:rPr/>
      </w:pPr>
      <w:r>
        <w:rPr>
          <w:rFonts w:cs="Courier New"/>
          <w:smallCaps/>
        </w:rPr>
        <w:t>Mathauser</w:t>
      </w:r>
      <w:r>
        <w:rPr>
          <w:rFonts w:cs="Courier New"/>
        </w:rPr>
        <w:t xml:space="preserve">, Zdeněk (2005a). „Literární dílo a skutečnost“. In: Červenka, Miroslav et al. </w:t>
      </w:r>
      <w:r>
        <w:rPr>
          <w:rFonts w:cs="Courier New"/>
          <w:i/>
          <w:iCs/>
        </w:rPr>
        <w:t>Na cestě ke smyslu: Poetika literárního díla 20. století</w:t>
      </w:r>
      <w:r>
        <w:rPr>
          <w:rFonts w:cs="Courier New"/>
        </w:rPr>
        <w:t>. Praha : Torst: 7–178.</w:t>
      </w:r>
    </w:p>
    <w:p>
      <w:pPr>
        <w:pStyle w:val="Normal"/>
        <w:spacing w:lineRule="auto" w:line="276"/>
        <w:ind w:left="567" w:hanging="567"/>
        <w:rPr/>
      </w:pPr>
      <w:r>
        <w:rPr>
          <w:rFonts w:cs="Courier New"/>
          <w:smallCaps/>
        </w:rPr>
        <w:t>Mathauser</w:t>
      </w:r>
      <w:r>
        <w:rPr>
          <w:rFonts w:cs="Courier New"/>
        </w:rPr>
        <w:t xml:space="preserve">, Zdeněk (2005b). „Teoretičtí dvojníci životopisného autora“. In </w:t>
      </w:r>
      <w:r>
        <w:rPr>
          <w:rFonts w:cs="Courier New"/>
          <w:i/>
        </w:rPr>
        <w:t>Báseň na dosah Eidosu</w:t>
      </w:r>
      <w:r>
        <w:rPr>
          <w:rFonts w:cs="Courier New"/>
        </w:rPr>
        <w:t>. Praha : Univerzita Karlova, s. 47–52.</w:t>
      </w:r>
    </w:p>
    <w:p>
      <w:pPr>
        <w:pStyle w:val="Normal"/>
        <w:spacing w:lineRule="auto" w:line="276"/>
        <w:rPr/>
      </w:pPr>
      <w:r>
        <w:rPr>
          <w:rFonts w:cs="Courier New"/>
          <w:smallCaps/>
        </w:rPr>
        <w:t>Maton</w:t>
      </w:r>
      <w:r>
        <w:rPr>
          <w:rFonts w:cs="Courier New"/>
        </w:rPr>
        <w:t xml:space="preserve">, Karl (2008). „Habitus.“ In: Grenfell, Michael (ed.). </w:t>
      </w:r>
      <w:r>
        <w:rPr>
          <w:rFonts w:cs="Courier New"/>
          <w:i/>
        </w:rPr>
        <w:t>Pierre Bourdieu. Key Concepts.</w:t>
      </w:r>
      <w:r>
        <w:rPr>
          <w:rFonts w:cs="Courier New"/>
        </w:rPr>
        <w:t xml:space="preserve"> Durham: Acumen.</w:t>
      </w:r>
    </w:p>
    <w:p>
      <w:pPr>
        <w:pStyle w:val="Normal"/>
        <w:spacing w:lineRule="auto" w:line="276"/>
        <w:ind w:left="567" w:hanging="567"/>
        <w:rPr/>
      </w:pPr>
      <w:r>
        <w:rPr>
          <w:rFonts w:cs="Courier New"/>
          <w:smallCaps/>
        </w:rPr>
        <w:t>Matonoha</w:t>
      </w:r>
      <w:r>
        <w:rPr>
          <w:rFonts w:cs="Courier New"/>
        </w:rPr>
        <w:t xml:space="preserve">, Jan (2003). „Literárněvědný text jako diskurz, velké vyprávění a výkon moci?“. </w:t>
      </w:r>
      <w:r>
        <w:rPr>
          <w:rFonts w:cs="Courier New"/>
          <w:i/>
          <w:iCs/>
        </w:rPr>
        <w:t>Česká literatura</w:t>
      </w:r>
      <w:r>
        <w:rPr>
          <w:rFonts w:cs="Courier New"/>
        </w:rPr>
        <w:t xml:space="preserve"> 51, 2003, č. 5: 580–585.</w:t>
      </w:r>
    </w:p>
    <w:p>
      <w:pPr>
        <w:pStyle w:val="Normal"/>
        <w:spacing w:lineRule="auto" w:line="276" w:before="0" w:after="240"/>
        <w:rPr/>
      </w:pPr>
      <w:r>
        <w:rPr>
          <w:rFonts w:cs="Courier New"/>
        </w:rPr>
        <w:t xml:space="preserve">MATONOHA, Jan (2005a). „Ženy a věda: feministické epistemologie a kritika vědeckého diskurzu.“ In: Linková, Marcela – Červinková, Alice (eds.) </w:t>
      </w:r>
      <w:r>
        <w:rPr>
          <w:rFonts w:cs="Courier New"/>
          <w:i/>
        </w:rPr>
        <w:t xml:space="preserve">Myšlení hranic: genderové pohledy na racionalitu, objektivitu a vědoucí subjekt. </w:t>
      </w:r>
      <w:r>
        <w:rPr>
          <w:rFonts w:cs="Courier New"/>
        </w:rPr>
        <w:t>Praha: Sociologický ústav Akademie věd ČR: 25-37.</w:t>
      </w:r>
    </w:p>
    <w:p>
      <w:pPr>
        <w:pStyle w:val="Normal"/>
        <w:spacing w:lineRule="auto" w:line="276" w:before="0" w:after="240"/>
        <w:rPr/>
      </w:pPr>
      <w:r>
        <w:rPr>
          <w:rFonts w:cs="Courier New"/>
        </w:rPr>
        <w:t>MATONOHA, Jan (</w:t>
      </w:r>
      <w:r>
        <w:rPr>
          <w:rFonts w:cs="Arial"/>
        </w:rPr>
        <w:t xml:space="preserve">2005b). „‚Český strukturalismus‘, ‚pre-poststrukturalismus‘, ‚post-poststrukturalismus‘“? Poznámka ke kolokvium Český strukturalismus po poststrukturalismu“. </w:t>
      </w:r>
      <w:r>
        <w:rPr>
          <w:rFonts w:cs="Arial"/>
          <w:i/>
        </w:rPr>
        <w:t>Česká literatura</w:t>
      </w:r>
      <w:r>
        <w:rPr>
          <w:rFonts w:cs="Arial"/>
        </w:rPr>
        <w:t xml:space="preserve"> 53, č. 3: 455-458.</w:t>
      </w:r>
    </w:p>
    <w:p>
      <w:pPr>
        <w:pStyle w:val="Normal"/>
        <w:spacing w:lineRule="auto" w:line="276"/>
        <w:rPr/>
      </w:pPr>
      <w:r>
        <w:rPr>
          <w:rFonts w:cs="Courier New"/>
        </w:rPr>
        <w:t>MATONOHA, Jan (</w:t>
      </w:r>
      <w:r>
        <w:rPr>
          <w:rFonts w:cs="Arial"/>
        </w:rPr>
        <w:t xml:space="preserve">2007a). „Žena, která „není“. Ženské psaní a destabilizace logocentrického diskurzu.“ In L. Heczková a kol. (ed.)  </w:t>
      </w:r>
      <w:r>
        <w:rPr>
          <w:rFonts w:cs="Arial"/>
          <w:i/>
        </w:rPr>
        <w:t xml:space="preserve">Vztahy, jazyky, těla. Texty z 1. konference českých a slovenských feministických studií. </w:t>
      </w:r>
      <w:r>
        <w:rPr>
          <w:rFonts w:cs="Arial"/>
        </w:rPr>
        <w:t xml:space="preserve">Praha: FHS UK, Ermat: 359-378. </w:t>
      </w:r>
    </w:p>
    <w:p>
      <w:pPr>
        <w:pStyle w:val="Normal"/>
        <w:spacing w:lineRule="auto" w:line="276" w:before="0" w:after="240"/>
        <w:rPr>
          <w:rFonts w:cs="Arial"/>
        </w:rPr>
      </w:pPr>
      <w:r>
        <w:rPr>
          <w:rFonts w:cs="Courier New"/>
        </w:rPr>
        <w:t>MATONOHA, Jan (</w:t>
      </w:r>
      <w:r>
        <w:rPr>
          <w:rFonts w:cs="Arial"/>
        </w:rPr>
        <w:t xml:space="preserve">2007b). „Lex/ikon soudobé teorie literatury a kultury.“ </w:t>
      </w:r>
      <w:r>
        <w:rPr>
          <w:rFonts w:cs="Arial"/>
          <w:i/>
        </w:rPr>
        <w:t xml:space="preserve">Česká literatura </w:t>
      </w:r>
      <w:r>
        <w:rPr>
          <w:rFonts w:cs="Arial"/>
        </w:rPr>
        <w:t>55,</w:t>
      </w:r>
      <w:r>
        <w:rPr>
          <w:rFonts w:cs="Arial"/>
          <w:i/>
        </w:rPr>
        <w:t xml:space="preserve"> </w:t>
      </w:r>
      <w:r>
        <w:rPr>
          <w:rFonts w:cs="Arial"/>
        </w:rPr>
        <w:t xml:space="preserve">č. 2: 231-251. </w:t>
      </w:r>
    </w:p>
    <w:p>
      <w:pPr>
        <w:pStyle w:val="Normal"/>
        <w:spacing w:lineRule="auto" w:line="276"/>
        <w:rPr/>
      </w:pPr>
      <w:r>
        <w:rPr>
          <w:rFonts w:cs="Courier New"/>
        </w:rPr>
        <w:t xml:space="preserve">MATONOHA, Jan (2008). </w:t>
      </w:r>
      <w:r>
        <w:rPr>
          <w:rFonts w:cs="Arial"/>
        </w:rPr>
        <w:t xml:space="preserve">„Ženské psaní“ jako inscenace limit textu.“ </w:t>
      </w:r>
      <w:r>
        <w:rPr>
          <w:rFonts w:cs="Arial"/>
          <w:i/>
        </w:rPr>
        <w:t xml:space="preserve">Česká literatura </w:t>
      </w:r>
      <w:r>
        <w:rPr>
          <w:rFonts w:cs="Arial"/>
        </w:rPr>
        <w:t>56, č. 2: 201-227.</w:t>
      </w:r>
    </w:p>
    <w:p>
      <w:pPr>
        <w:pStyle w:val="Normal"/>
        <w:spacing w:lineRule="auto" w:line="276"/>
        <w:ind w:left="567" w:hanging="567"/>
        <w:rPr/>
      </w:pPr>
      <w:r>
        <w:rPr>
          <w:rFonts w:cs="Courier New"/>
          <w:smallCaps/>
        </w:rPr>
        <w:t>Matonoha, J</w:t>
      </w:r>
      <w:r>
        <w:rPr>
          <w:rFonts w:cs="Courier New"/>
        </w:rPr>
        <w:t>an</w:t>
      </w:r>
      <w:r>
        <w:rPr>
          <w:rFonts w:cs="Courier New"/>
          <w:smallCaps/>
        </w:rPr>
        <w:t xml:space="preserve"> (2009</w:t>
      </w:r>
      <w:r>
        <w:rPr>
          <w:rFonts w:cs="Courier New"/>
        </w:rPr>
        <w:t>a</w:t>
      </w:r>
      <w:r>
        <w:rPr>
          <w:rFonts w:cs="Courier New"/>
          <w:smallCaps/>
        </w:rPr>
        <w:t xml:space="preserve">). </w:t>
      </w:r>
      <w:r>
        <w:rPr>
          <w:rFonts w:cs="Courier New"/>
          <w:i/>
        </w:rPr>
        <w:t>Psaní vně logocentrismu. Diskruz, gender, text</w:t>
      </w:r>
      <w:r>
        <w:rPr>
          <w:rFonts w:cs="Courier New"/>
        </w:rPr>
        <w:t xml:space="preserve">. Praha : Academia. </w:t>
      </w:r>
    </w:p>
    <w:p>
      <w:pPr>
        <w:pStyle w:val="Normlnweb"/>
        <w:shd w:fill="FFFFFF" w:val="clear"/>
        <w:spacing w:lineRule="auto" w:line="276" w:before="63" w:after="125"/>
        <w:rPr/>
      </w:pPr>
      <w:r>
        <w:rPr>
          <w:rFonts w:cs="Courier New"/>
          <w:smallCaps/>
        </w:rPr>
        <w:t>Matonoha, J</w:t>
      </w:r>
      <w:r>
        <w:rPr>
          <w:rFonts w:cs="Courier New"/>
        </w:rPr>
        <w:t>an</w:t>
      </w:r>
      <w:r>
        <w:rPr>
          <w:rFonts w:cs="Courier New"/>
          <w:smallCaps/>
        </w:rPr>
        <w:t xml:space="preserve"> (2009</w:t>
      </w:r>
      <w:r>
        <w:rPr>
          <w:rFonts w:cs="Courier New"/>
        </w:rPr>
        <w:t>b</w:t>
      </w:r>
      <w:r>
        <w:rPr>
          <w:rFonts w:cs="Courier New"/>
          <w:smallCaps/>
        </w:rPr>
        <w:t xml:space="preserve">). </w:t>
      </w:r>
      <w:r>
        <w:rPr>
          <w:rFonts w:cs="Arial"/>
        </w:rPr>
        <w:t xml:space="preserve">„Nejistá půda: diskurzivní terén českých vědních politik a vědeckého provozu.“ In: Blanka Knotková (ed.). </w:t>
      </w:r>
      <w:r>
        <w:rPr>
          <w:rFonts w:cs="Arial"/>
          <w:i/>
        </w:rPr>
        <w:t>Ročenka Katedry genderových studií FHS UK Praha 2007-2008</w:t>
      </w:r>
      <w:r>
        <w:rPr>
          <w:rFonts w:cs="Arial"/>
        </w:rPr>
        <w:t xml:space="preserve">. Praha : FHS UK: 149-177. </w:t>
      </w:r>
    </w:p>
    <w:p>
      <w:pPr>
        <w:pStyle w:val="Normal"/>
        <w:spacing w:lineRule="auto" w:line="276"/>
        <w:rPr/>
      </w:pPr>
      <w:r>
        <w:rPr/>
        <w:t>MATONOHA, Jan (2010a). „Beyond Human: the Flight Towards an Animal in the Central European/Czech Literature (Čapek, Kundera – Kafka, Hašek)“. In: R. Brown – C. Principe –  J. Synenko – Z. Weisberg (eds.): </w:t>
      </w:r>
      <w:r>
        <w:rPr>
          <w:i/>
        </w:rPr>
        <w:t>The Inhuman: Investigating Continental Thought in the Humanities</w:t>
      </w:r>
      <w:r>
        <w:rPr/>
        <w:t>. eTopia 5. Toronto: York University</w:t>
      </w:r>
    </w:p>
    <w:p>
      <w:pPr>
        <w:pStyle w:val="Normal"/>
        <w:spacing w:lineRule="auto" w:line="276"/>
        <w:rPr/>
      </w:pPr>
      <w:r>
        <w:rPr>
          <w:rFonts w:cs="Arial"/>
          <w:bCs/>
          <w:iCs/>
        </w:rPr>
        <w:t xml:space="preserve">MATONOHA, Jan („2010b). „Pasti performativity: dělat, jako by se nic nedělo.” In O. Sládek (ed.) </w:t>
      </w:r>
      <w:r>
        <w:rPr>
          <w:rFonts w:cs="Arial"/>
          <w:bCs/>
          <w:i/>
          <w:iCs/>
        </w:rPr>
        <w:t>Performance / Performativita</w:t>
      </w:r>
      <w:r>
        <w:rPr>
          <w:rFonts w:cs="Arial"/>
          <w:bCs/>
          <w:iCs/>
        </w:rPr>
        <w:t xml:space="preserve">. Praha : Ústav pro českou literaturu AV ČR: 15-28. </w:t>
      </w:r>
    </w:p>
    <w:p>
      <w:pPr>
        <w:pStyle w:val="Normal"/>
        <w:spacing w:lineRule="auto" w:line="276"/>
        <w:rPr>
          <w:rFonts w:cs="Arial"/>
          <w:bCs/>
          <w:iCs/>
        </w:rPr>
      </w:pPr>
      <w:r>
        <w:rPr>
          <w:rFonts w:cs="Arial"/>
          <w:bCs/>
          <w:iCs/>
        </w:rPr>
        <w:t xml:space="preserve">MATONOHA, Jan (2012). </w:t>
      </w:r>
      <w:r>
        <w:rPr>
          <w:rFonts w:cs="Courier New"/>
        </w:rPr>
        <w:t xml:space="preserve">„Luce Irigarayová: Já, ty, my. Ke kultuře odlišnosti.“ In: Vladimír Macura – Alice Jedličková (eds.). </w:t>
      </w:r>
      <w:r>
        <w:rPr>
          <w:rFonts w:cs="Courier New"/>
          <w:i/>
        </w:rPr>
        <w:t>Průvodce po světové literární teorii 20. století.</w:t>
      </w:r>
      <w:r>
        <w:rPr>
          <w:rFonts w:cs="Courier New"/>
        </w:rPr>
        <w:t xml:space="preserve"> Brno: Host, s. 355-362.</w:t>
      </w:r>
    </w:p>
    <w:p>
      <w:pPr>
        <w:pStyle w:val="Normal"/>
        <w:spacing w:lineRule="auto" w:line="276"/>
        <w:rPr/>
      </w:pPr>
      <w:r>
        <w:rPr>
          <w:rFonts w:cs="Arial"/>
          <w:bCs/>
          <w:iCs/>
        </w:rPr>
        <w:t xml:space="preserve">MATONOHA, Jan (2014a) </w:t>
      </w:r>
      <w:r>
        <w:rPr/>
        <w:t xml:space="preserve">„Dispositives of silence: gender, feminism and Czech literature between 1948 and 1989“ In: Hana Havelková – Libora Oates-Indruchová (eds.) </w:t>
      </w:r>
      <w:r>
        <w:rPr>
          <w:i/>
        </w:rPr>
        <w:t>The Politics of Gender Culture under State Socialism: An Expropriated Voice</w:t>
      </w:r>
      <w:r>
        <w:rPr/>
        <w:t xml:space="preserve">. London: Routledge, 2014: 162-187. Přel. Dagmar Pegues. </w:t>
      </w:r>
    </w:p>
    <w:p>
      <w:pPr>
        <w:pStyle w:val="Normal"/>
        <w:spacing w:lineRule="auto" w:line="276"/>
        <w:rPr/>
      </w:pPr>
      <w:r>
        <w:rPr>
          <w:rFonts w:cs="Arial"/>
          <w:bCs/>
          <w:iCs/>
        </w:rPr>
        <w:t xml:space="preserve">MATONOHA, Jan </w:t>
      </w:r>
      <w:r>
        <w:rPr>
          <w:rFonts w:cs="Arial"/>
        </w:rPr>
        <w:t xml:space="preserve">(2014b). „Obrat k matérii a afektu. A jeho problémy.“ </w:t>
      </w:r>
      <w:r>
        <w:rPr>
          <w:rFonts w:cs="Arial"/>
          <w:i/>
        </w:rPr>
        <w:t xml:space="preserve">Česká literatura </w:t>
      </w:r>
      <w:r>
        <w:rPr>
          <w:rFonts w:cs="Arial"/>
        </w:rPr>
        <w:t>62, č. 4: 592-599.</w:t>
      </w:r>
    </w:p>
    <w:p>
      <w:pPr>
        <w:pStyle w:val="Normal"/>
        <w:spacing w:lineRule="auto" w:line="276"/>
        <w:rPr/>
      </w:pPr>
      <w:r>
        <w:rPr>
          <w:rFonts w:cs="Arial"/>
          <w:bCs/>
          <w:iCs/>
        </w:rPr>
        <w:t xml:space="preserve">MATONOHA, Jan („2015). </w:t>
      </w:r>
      <w:r>
        <w:rPr/>
        <w:t xml:space="preserve">„Dispozitivy mlčení: zraňující identity a diskurzivní konstituce mlčení. Gender, feminismus a česká literatura v období 1948-1989.“ In: Hana Havelková – Libora Oates Indruchová a kol. </w:t>
      </w:r>
      <w:r>
        <w:rPr>
          <w:i/>
        </w:rPr>
        <w:t>Vyvlastněný hlas. Proměny genderové kultury v české společnosti 1948-1989</w:t>
      </w:r>
      <w:r>
        <w:rPr/>
        <w:t>. Praha: Sociologické nakladatelství SLON, 2015: 351-391.</w:t>
      </w:r>
    </w:p>
    <w:p>
      <w:pPr>
        <w:pStyle w:val="Normal"/>
        <w:spacing w:lineRule="auto" w:line="276"/>
        <w:rPr/>
      </w:pPr>
      <w:r>
        <w:rPr>
          <w:smallCaps/>
        </w:rPr>
        <w:t>Mauger</w:t>
      </w:r>
      <w:r>
        <w:rPr/>
        <w:t xml:space="preserve">, Gérard (2006). „Capital.“ In: Cazier, Jean-Philippe (ed.). </w:t>
      </w:r>
      <w:r>
        <w:rPr>
          <w:i/>
        </w:rPr>
        <w:t xml:space="preserve">Abécédaire de Pierre Bourdieu. </w:t>
      </w:r>
      <w:r>
        <w:rPr/>
        <w:t xml:space="preserve">Mons – Paris: Sils Maria – Vrin. </w:t>
      </w:r>
    </w:p>
    <w:p>
      <w:pPr>
        <w:pStyle w:val="Normal"/>
        <w:tabs>
          <w:tab w:val="clear" w:pos="708"/>
          <w:tab w:val="left" w:pos="720" w:leader="none"/>
        </w:tabs>
        <w:spacing w:lineRule="auto" w:line="276"/>
        <w:rPr/>
      </w:pPr>
      <w:r>
        <w:rPr>
          <w:smallCaps/>
        </w:rPr>
        <w:t>May</w:t>
      </w:r>
      <w:r>
        <w:rPr>
          <w:rFonts w:cs="Arial"/>
          <w:bCs/>
          <w:iCs/>
        </w:rPr>
        <w:t xml:space="preserve">, Tim – </w:t>
      </w:r>
      <w:r>
        <w:rPr>
          <w:smallCaps/>
        </w:rPr>
        <w:t>Powell</w:t>
      </w:r>
      <w:r>
        <w:rPr>
          <w:rFonts w:cs="Arial"/>
          <w:bCs/>
          <w:iCs/>
        </w:rPr>
        <w:t xml:space="preserve">, Jason (2010). „Foucault: Interpretační analytika a ustavení společnosti.“ In Tim Edwards (ed.) </w:t>
      </w:r>
      <w:r>
        <w:rPr>
          <w:rFonts w:cs="Arial"/>
          <w:bCs/>
          <w:i/>
          <w:iCs/>
        </w:rPr>
        <w:t>Kulturální teorie. Klasické a současné přístupy.</w:t>
      </w:r>
      <w:r>
        <w:rPr>
          <w:rFonts w:cs="Arial"/>
          <w:bCs/>
          <w:iCs/>
        </w:rPr>
        <w:t xml:space="preserve"> </w:t>
      </w:r>
    </w:p>
    <w:p>
      <w:pPr>
        <w:pStyle w:val="TextBody"/>
        <w:spacing w:lineRule="auto" w:line="276"/>
        <w:ind w:left="567" w:hanging="567"/>
        <w:rPr/>
      </w:pPr>
      <w:r>
        <w:rPr>
          <w:rFonts w:cs="Courier New" w:ascii="Calibri" w:hAnsi="Calibri"/>
          <w:smallCaps/>
          <w:sz w:val="24"/>
          <w:szCs w:val="24"/>
        </w:rPr>
        <w:t>McCarthy</w:t>
      </w:r>
      <w:r>
        <w:rPr>
          <w:rFonts w:cs="Courier New" w:ascii="Calibri" w:hAnsi="Calibri"/>
          <w:sz w:val="24"/>
          <w:szCs w:val="24"/>
        </w:rPr>
        <w:t xml:space="preserve">, T. (1997 /1981/). </w:t>
      </w:r>
      <w:r>
        <w:rPr>
          <w:rFonts w:cs="Courier New" w:ascii="Calibri" w:hAnsi="Calibri"/>
          <w:i/>
          <w:sz w:val="24"/>
          <w:szCs w:val="24"/>
        </w:rPr>
        <w:t>The theory of communicative action: reason and the rationalization of society</w:t>
      </w:r>
      <w:r>
        <w:rPr>
          <w:rFonts w:cs="Courier New" w:ascii="Calibri" w:hAnsi="Calibri"/>
          <w:sz w:val="24"/>
          <w:szCs w:val="24"/>
        </w:rPr>
        <w:t>. Cambridge : Polity.</w:t>
      </w:r>
    </w:p>
    <w:p>
      <w:pPr>
        <w:pStyle w:val="Normal"/>
        <w:spacing w:lineRule="auto" w:line="276"/>
        <w:ind w:left="567" w:hanging="567"/>
        <w:rPr/>
      </w:pPr>
      <w:r>
        <w:rPr>
          <w:rStyle w:val="StrongEmphasis"/>
          <w:rFonts w:cs="Courier New"/>
          <w:b w:val="false"/>
          <w:smallCaps/>
        </w:rPr>
        <w:t>McHoul</w:t>
      </w:r>
      <w:r>
        <w:rPr>
          <w:rStyle w:val="StrongEmphasis"/>
          <w:rFonts w:cs="Courier New"/>
          <w:b w:val="false"/>
        </w:rPr>
        <w:t xml:space="preserve">, A. (1994). „Discourse.“ In R. E. Asher (ed.). </w:t>
      </w:r>
      <w:r>
        <w:rPr>
          <w:rStyle w:val="StrongEmphasis"/>
          <w:rFonts w:cs="Courier New"/>
          <w:b w:val="false"/>
          <w:i/>
        </w:rPr>
        <w:t>The encyklopedia of language and linguistics</w:t>
      </w:r>
      <w:r>
        <w:rPr>
          <w:rStyle w:val="StrongEmphasis"/>
          <w:rFonts w:cs="Courier New"/>
          <w:b w:val="false"/>
        </w:rPr>
        <w:t>.</w:t>
      </w:r>
      <w:r>
        <w:rPr>
          <w:rStyle w:val="StrongEmphasis"/>
          <w:rFonts w:cs="Courier New"/>
          <w:b w:val="false"/>
          <w:i/>
        </w:rPr>
        <w:t xml:space="preserve"> </w:t>
      </w:r>
      <w:r>
        <w:rPr>
          <w:rStyle w:val="StrongEmphasis"/>
          <w:rFonts w:cs="Courier New"/>
          <w:b w:val="false"/>
        </w:rPr>
        <w:t>Oxford – New York – Seoul – Tokyo.</w:t>
      </w:r>
    </w:p>
    <w:p>
      <w:pPr>
        <w:pStyle w:val="Normal"/>
        <w:spacing w:lineRule="auto" w:line="276"/>
        <w:ind w:left="567" w:hanging="567"/>
        <w:rPr/>
      </w:pPr>
      <w:r>
        <w:rPr>
          <w:rFonts w:cs="Courier New"/>
          <w:smallCaps/>
        </w:rPr>
        <w:t>McHoul</w:t>
      </w:r>
      <w:r>
        <w:rPr>
          <w:rFonts w:cs="Courier New"/>
        </w:rPr>
        <w:t xml:space="preserve">, Alec – </w:t>
      </w:r>
      <w:r>
        <w:rPr>
          <w:rFonts w:cs="Courier New"/>
          <w:smallCaps/>
        </w:rPr>
        <w:t>Grace</w:t>
      </w:r>
      <w:r>
        <w:rPr>
          <w:rFonts w:cs="Courier New"/>
        </w:rPr>
        <w:t xml:space="preserve">, Wendy (1995). </w:t>
      </w:r>
      <w:r>
        <w:rPr>
          <w:rFonts w:cs="Courier New"/>
          <w:i/>
        </w:rPr>
        <w:t>A Foucault Primer. Discourse, Power and the Subject</w:t>
      </w:r>
      <w:r>
        <w:rPr>
          <w:rFonts w:cs="Courier New"/>
        </w:rPr>
        <w:t xml:space="preserve">. London : University College London Press. </w:t>
      </w:r>
    </w:p>
    <w:p>
      <w:pPr>
        <w:pStyle w:val="Normal"/>
        <w:spacing w:lineRule="auto" w:line="276"/>
        <w:ind w:left="567" w:hanging="567"/>
        <w:rPr/>
      </w:pPr>
      <w:r>
        <w:rPr>
          <w:rStyle w:val="StrongEmphasis"/>
          <w:rFonts w:cs="Courier New"/>
          <w:b w:val="false"/>
        </w:rPr>
        <w:t xml:space="preserve">McLaughlin, T. (eds.). </w:t>
      </w:r>
      <w:r>
        <w:rPr>
          <w:rStyle w:val="StrongEmphasis"/>
          <w:rFonts w:cs="Courier New"/>
          <w:b w:val="false"/>
          <w:i/>
        </w:rPr>
        <w:t>Critical Terms for Literary Study</w:t>
      </w:r>
      <w:r>
        <w:rPr>
          <w:rStyle w:val="StrongEmphasis"/>
          <w:rFonts w:cs="Courier New"/>
          <w:b w:val="false"/>
        </w:rPr>
        <w:t>. Chicago – London : University of Chicago Press.</w:t>
      </w:r>
    </w:p>
    <w:p>
      <w:pPr>
        <w:pStyle w:val="Normal"/>
        <w:spacing w:lineRule="auto" w:line="276"/>
        <w:rPr/>
      </w:pPr>
      <w:r>
        <w:rPr>
          <w:smallCaps/>
        </w:rPr>
        <w:t>McLuhan</w:t>
      </w:r>
      <w:r>
        <w:rPr/>
        <w:t xml:space="preserve">, Marshall (2000). </w:t>
      </w:r>
      <w:r>
        <w:rPr>
          <w:i/>
        </w:rPr>
        <w:t xml:space="preserve">Člověk, média a elektronická kultura. </w:t>
      </w:r>
      <w:r>
        <w:rPr/>
        <w:t>Brno: Jota.</w:t>
      </w:r>
    </w:p>
    <w:p>
      <w:pPr>
        <w:pStyle w:val="Normal"/>
        <w:spacing w:lineRule="auto" w:line="276"/>
        <w:rPr/>
      </w:pPr>
      <w:r>
        <w:rPr>
          <w:smallCaps/>
        </w:rPr>
        <w:t>McLuhan</w:t>
      </w:r>
      <w:r>
        <w:rPr/>
        <w:t xml:space="preserve">, Marshall (2011 /1964/). </w:t>
      </w:r>
      <w:r>
        <w:rPr>
          <w:i/>
        </w:rPr>
        <w:t>Jak rozumět médiím</w:t>
      </w:r>
      <w:r>
        <w:rPr/>
        <w:t>. Praha: Mladá fronta.</w:t>
      </w:r>
    </w:p>
    <w:p>
      <w:pPr>
        <w:pStyle w:val="Normal"/>
        <w:spacing w:lineRule="auto" w:line="276"/>
        <w:ind w:left="567" w:hanging="567"/>
        <w:rPr>
          <w:rFonts w:cs="Courier New"/>
          <w:smallCaps/>
        </w:rPr>
      </w:pPr>
      <w:r>
        <w:rPr>
          <w:rFonts w:cs="Courier New"/>
          <w:smallCaps/>
        </w:rPr>
        <w:t>McNay</w:t>
      </w:r>
      <w:r>
        <w:rPr>
          <w:rFonts w:cs="Courier New"/>
        </w:rPr>
        <w:t xml:space="preserve">, Lois (1993). </w:t>
      </w:r>
      <w:r>
        <w:rPr>
          <w:rFonts w:cs="Courier New"/>
          <w:i/>
        </w:rPr>
        <w:t>Foucault and feminism : power, gender, and the self</w:t>
      </w:r>
      <w:r>
        <w:rPr>
          <w:rFonts w:cs="Courier New"/>
        </w:rPr>
        <w:t xml:space="preserve">. Boston : Northeastern University Press. </w:t>
      </w:r>
    </w:p>
    <w:p>
      <w:pPr>
        <w:pStyle w:val="Normal"/>
        <w:spacing w:lineRule="auto" w:line="276"/>
        <w:rPr/>
      </w:pPr>
      <w:r>
        <w:rPr>
          <w:rFonts w:cs="Courier New"/>
        </w:rPr>
        <w:t xml:space="preserve">MCROBBIE, Angela (2005). </w:t>
      </w:r>
      <w:r>
        <w:rPr>
          <w:rFonts w:cs="Courier New"/>
          <w:i/>
        </w:rPr>
        <w:t>The Uses of Cultural Studies.</w:t>
      </w:r>
      <w:r>
        <w:rPr>
          <w:rFonts w:cs="Courier New"/>
        </w:rPr>
        <w:t xml:space="preserve"> London: SAGE./</w:t>
      </w:r>
    </w:p>
    <w:p>
      <w:pPr>
        <w:pStyle w:val="Normal"/>
        <w:spacing w:lineRule="auto" w:line="276" w:before="0" w:after="240"/>
        <w:rPr/>
      </w:pPr>
      <w:r>
        <w:rPr>
          <w:smallCaps/>
        </w:rPr>
        <w:t>McRobbie</w:t>
      </w:r>
      <w:r>
        <w:rPr/>
        <w:t xml:space="preserve">, Angela (2006 /2005/). </w:t>
      </w:r>
      <w:r>
        <w:rPr>
          <w:i/>
        </w:rPr>
        <w:t>Aktuální témata kulturálních studií.</w:t>
      </w:r>
      <w:r>
        <w:rPr/>
        <w:t xml:space="preserve"> Přel. Denisa Šmejkalová. Praha: Portál. </w:t>
      </w:r>
    </w:p>
    <w:p>
      <w:pPr>
        <w:pStyle w:val="Normal"/>
        <w:spacing w:lineRule="auto" w:line="276" w:before="0" w:after="240"/>
        <w:rPr/>
      </w:pPr>
      <w:r>
        <w:rPr>
          <w:smallCaps/>
        </w:rPr>
        <w:t>Meizoz</w:t>
      </w:r>
      <w:r>
        <w:rPr/>
        <w:t xml:space="preserve">, Jerôme (1997). </w:t>
      </w:r>
      <w:r>
        <w:rPr>
          <w:i/>
        </w:rPr>
        <w:t>Postures littéraires. Mises en scène modernes de l’auteur</w:t>
      </w:r>
      <w:r>
        <w:rPr/>
        <w:t xml:space="preserve">. Genève: Slatkine 1997. </w:t>
      </w:r>
    </w:p>
    <w:p>
      <w:pPr>
        <w:pStyle w:val="Normal"/>
        <w:spacing w:lineRule="auto" w:line="276" w:before="0" w:after="240"/>
        <w:rPr/>
      </w:pPr>
      <w:r>
        <w:rPr>
          <w:smallCaps/>
        </w:rPr>
        <w:t>Meizoz</w:t>
      </w:r>
      <w:r>
        <w:rPr/>
        <w:t xml:space="preserve">, Jerôme (2011). </w:t>
      </w:r>
      <w:r>
        <w:rPr>
          <w:i/>
        </w:rPr>
        <w:t>La fabrique des singularités. Postures littéraires II</w:t>
      </w:r>
      <w:r>
        <w:rPr/>
        <w:t xml:space="preserve">. Genève: Slatkine 2011. </w:t>
      </w:r>
    </w:p>
    <w:p>
      <w:pPr>
        <w:pStyle w:val="Normal"/>
        <w:spacing w:lineRule="auto" w:line="276"/>
        <w:ind w:left="567" w:hanging="567"/>
        <w:rPr/>
      </w:pPr>
      <w:r>
        <w:rPr>
          <w:rFonts w:cs="Courier New"/>
          <w:smallCaps/>
        </w:rPr>
        <w:t>Meletinskij</w:t>
      </w:r>
      <w:r>
        <w:rPr>
          <w:rFonts w:cs="Courier New"/>
        </w:rPr>
        <w:t xml:space="preserve">, Jeleazar M. (1989). </w:t>
      </w:r>
      <w:r>
        <w:rPr>
          <w:rFonts w:cs="Courier New"/>
          <w:i/>
        </w:rPr>
        <w:t>Poetika mýtu</w:t>
      </w:r>
      <w:r>
        <w:rPr>
          <w:rFonts w:cs="Courier New"/>
        </w:rPr>
        <w:t>. Přel. J. Žák. Praha : Odeon.</w:t>
      </w:r>
    </w:p>
    <w:p>
      <w:pPr>
        <w:pStyle w:val="Normal"/>
        <w:spacing w:lineRule="auto" w:line="276"/>
        <w:ind w:left="567" w:hanging="567"/>
        <w:rPr/>
      </w:pPr>
      <w:r>
        <w:rPr>
          <w:rFonts w:cs="Courier New"/>
          <w:smallCaps/>
        </w:rPr>
        <w:t>Meletinskij</w:t>
      </w:r>
      <w:r>
        <w:rPr>
          <w:rFonts w:cs="Courier New"/>
        </w:rPr>
        <w:t xml:space="preserve">, Jeleazar M. (ed.) (2001). </w:t>
      </w:r>
      <w:r>
        <w:rPr>
          <w:rFonts w:cs="Courier New"/>
          <w:i/>
        </w:rPr>
        <w:t>Literaturnyje archetipy i universalii</w:t>
      </w:r>
      <w:r>
        <w:rPr>
          <w:rFonts w:cs="Courier New"/>
        </w:rPr>
        <w:t>.</w:t>
      </w:r>
      <w:r>
        <w:rPr>
          <w:rFonts w:cs="Courier New"/>
          <w:i/>
        </w:rPr>
        <w:t xml:space="preserve"> </w:t>
      </w:r>
      <w:r>
        <w:rPr>
          <w:rFonts w:cs="Courier New"/>
        </w:rPr>
        <w:t>Moskva : Rossijskij gosudarstvennyj gumanitarnyj universitet.</w:t>
      </w:r>
    </w:p>
    <w:p>
      <w:pPr>
        <w:pStyle w:val="Normal"/>
        <w:spacing w:lineRule="auto" w:line="276"/>
        <w:ind w:left="567" w:hanging="567"/>
        <w:rPr/>
      </w:pPr>
      <w:r>
        <w:rPr>
          <w:rFonts w:cs="Courier New"/>
          <w:smallCaps/>
        </w:rPr>
        <w:t>Menke</w:t>
      </w:r>
      <w:r>
        <w:rPr>
          <w:rFonts w:cs="Courier New"/>
        </w:rPr>
        <w:t xml:space="preserve">, Bettine (1999). „Dekonstrukce. Čtení, písmo, figura, performance.“ In M. Pechlivanos, Stefan Rieger, W. Struck, M. Weitz (eds.). </w:t>
      </w:r>
      <w:r>
        <w:rPr>
          <w:rFonts w:cs="Courier New"/>
          <w:i/>
        </w:rPr>
        <w:t>Úvod do literární vědy</w:t>
      </w:r>
      <w:r>
        <w:rPr>
          <w:rFonts w:cs="Courier New"/>
        </w:rPr>
        <w:t>. Přel. M. Petříček. Praha : Herrmann a synové: 121–141.</w:t>
      </w:r>
    </w:p>
    <w:p>
      <w:pPr>
        <w:pStyle w:val="Normal"/>
        <w:spacing w:lineRule="auto" w:line="276"/>
        <w:ind w:left="567" w:hanging="567"/>
        <w:rPr>
          <w:rFonts w:cs="Courier New"/>
          <w:smallCaps/>
        </w:rPr>
      </w:pPr>
      <w:r>
        <w:rPr>
          <w:rFonts w:cs="Courier New"/>
          <w:smallCaps/>
        </w:rPr>
        <w:t>Merhaut</w:t>
      </w:r>
      <w:r>
        <w:rPr>
          <w:rFonts w:cs="Courier New"/>
        </w:rPr>
        <w:t xml:space="preserve">, Luboš (1994). </w:t>
      </w:r>
      <w:r>
        <w:rPr>
          <w:rFonts w:cs="Courier New"/>
          <w:i/>
        </w:rPr>
        <w:t>Cesty stylizace: stylizace, "okraj" a mystifikace v české literatuře přelomu devatenáctého a dvacátého století</w:t>
      </w:r>
      <w:r>
        <w:rPr>
          <w:rFonts w:cs="Courier New"/>
        </w:rPr>
        <w:t>. Praha : Ústav pro českou literaturu AV ČR.</w:t>
      </w:r>
    </w:p>
    <w:p>
      <w:pPr>
        <w:pStyle w:val="Normal"/>
        <w:spacing w:lineRule="auto" w:line="276"/>
        <w:rPr/>
      </w:pPr>
      <w:r>
        <w:rPr>
          <w:rFonts w:cs="Courier New"/>
        </w:rPr>
        <w:t xml:space="preserve">MERLEAU-PONTY, Maurice (1998 /1964/). </w:t>
      </w:r>
      <w:r>
        <w:rPr>
          <w:rFonts w:cs="Courier New"/>
          <w:i/>
        </w:rPr>
        <w:t>Viditelné a neviditelné</w:t>
      </w:r>
      <w:r>
        <w:rPr>
          <w:rFonts w:cs="Courier New"/>
        </w:rPr>
        <w:t>. Praha: OIKOYMENH</w:t>
      </w:r>
    </w:p>
    <w:p>
      <w:pPr>
        <w:pStyle w:val="Normal"/>
        <w:spacing w:lineRule="auto" w:line="276"/>
        <w:rPr/>
      </w:pPr>
      <w:r>
        <w:rPr>
          <w:rFonts w:cs="Courier New"/>
        </w:rPr>
        <w:t>MERLEAU-PONTY, Maurice (</w:t>
      </w:r>
      <w:r>
        <w:rPr>
          <w:rFonts w:cs="SimSun;宋体"/>
        </w:rPr>
        <w:t xml:space="preserve">2008 /1948/). </w:t>
      </w:r>
      <w:r>
        <w:rPr>
          <w:rFonts w:cs="SimSun;宋体"/>
          <w:i/>
        </w:rPr>
        <w:t>Svět vnímání.</w:t>
      </w:r>
      <w:r>
        <w:rPr>
          <w:rFonts w:cs="SimSun;宋体"/>
        </w:rPr>
        <w:t xml:space="preserve"> </w:t>
      </w:r>
      <w:r>
        <w:rPr>
          <w:rFonts w:cs="Courier New"/>
        </w:rPr>
        <w:t>Praha: OIKOYMENH</w:t>
      </w:r>
    </w:p>
    <w:p>
      <w:pPr>
        <w:pStyle w:val="Normal"/>
        <w:spacing w:lineRule="auto" w:line="276"/>
        <w:ind w:left="540" w:hanging="540"/>
        <w:rPr/>
      </w:pPr>
      <w:r>
        <w:rPr>
          <w:smallCaps/>
        </w:rPr>
        <w:t>Meyer</w:t>
      </w:r>
      <w:r>
        <w:rPr/>
        <w:t xml:space="preserve">, Holt (1999). „Literární žánr“. Přel. M. Petříček. In </w:t>
      </w:r>
      <w:r>
        <w:rPr>
          <w:i/>
        </w:rPr>
        <w:t>Úvod do literární vědy</w:t>
      </w:r>
      <w:r>
        <w:rPr/>
        <w:t>. Ed. M. Pechlivanos et al. Praha: Herrmann a synové: 74–84.</w:t>
      </w:r>
    </w:p>
    <w:p>
      <w:pPr>
        <w:pStyle w:val="Normal"/>
        <w:spacing w:lineRule="auto" w:line="276"/>
        <w:ind w:left="567" w:hanging="567"/>
        <w:rPr/>
      </w:pPr>
      <w:r>
        <w:rPr>
          <w:rFonts w:cs="Courier New"/>
          <w:smallCaps/>
        </w:rPr>
        <w:t>Meyer</w:t>
      </w:r>
      <w:r>
        <w:rPr>
          <w:rFonts w:cs="Courier New"/>
        </w:rPr>
        <w:t xml:space="preserve">, Holt (2000). „,Nikdy víc mně neporozumíte‘: Die Apophatik von K. H. Máchas </w:t>
      </w:r>
      <w:r>
        <w:rPr>
          <w:rFonts w:cs="Courier New"/>
          <w:i/>
          <w:iCs/>
        </w:rPr>
        <w:t>Pouť krkonošská</w:t>
      </w:r>
      <w:r>
        <w:rPr>
          <w:rFonts w:cs="Courier New"/>
        </w:rPr>
        <w:t xml:space="preserve"> oder Wie nicht verstehen“. In </w:t>
      </w:r>
      <w:r>
        <w:rPr>
          <w:rFonts w:cs="Courier New"/>
          <w:i/>
        </w:rPr>
        <w:t>Kapitel zur Poetik Karel Hynek Máchas: Die tschechische Romantik im europäischen Kontext</w:t>
      </w:r>
      <w:r>
        <w:rPr>
          <w:rFonts w:cs="Courier New"/>
        </w:rPr>
        <w:t>. Ed. Herta Schmidt. München : Verlag Otto Sagner.</w:t>
      </w:r>
    </w:p>
    <w:p>
      <w:pPr>
        <w:pStyle w:val="Normal"/>
        <w:spacing w:lineRule="auto" w:line="276"/>
        <w:ind w:left="567" w:hanging="567"/>
        <w:rPr/>
      </w:pPr>
      <w:r>
        <w:rPr>
          <w:rFonts w:cs="Courier New"/>
        </w:rPr>
        <w:t xml:space="preserve">MICHALOVIČ, Peter – Zuska, Vlastimil (2009). </w:t>
      </w:r>
      <w:r>
        <w:rPr>
          <w:rFonts w:cs="Courier New"/>
          <w:i/>
          <w:iCs/>
        </w:rPr>
        <w:t>Znaky, obrazy a stíny slov. Úvod do (jedné) filozofie a sémiologie obrazů</w:t>
      </w:r>
      <w:r>
        <w:rPr>
          <w:rFonts w:cs="Courier New"/>
        </w:rPr>
        <w:t>. Praha: Nakladatelství AMU.</w:t>
      </w:r>
    </w:p>
    <w:p>
      <w:pPr>
        <w:pStyle w:val="Normal"/>
        <w:spacing w:lineRule="auto" w:line="276"/>
        <w:ind w:left="567" w:hanging="567"/>
        <w:rPr/>
      </w:pPr>
      <w:r>
        <w:rPr>
          <w:rFonts w:cs="Courier New"/>
        </w:rPr>
        <w:t xml:space="preserve">MICHALOVIČ, Peter (2012). „Jacques Derrida: Gramatologie.“ In: Vladimír Macura – Alice Jedličková (eds.). </w:t>
      </w:r>
      <w:r>
        <w:rPr>
          <w:rFonts w:cs="Courier New"/>
          <w:i/>
        </w:rPr>
        <w:t>Průvodce po světové literární teorii 20. století.</w:t>
      </w:r>
      <w:r>
        <w:rPr>
          <w:rFonts w:cs="Courier New"/>
        </w:rPr>
        <w:t xml:space="preserve"> Brno: Host: 163-170. </w:t>
      </w:r>
    </w:p>
    <w:p>
      <w:pPr>
        <w:pStyle w:val="Normal"/>
        <w:spacing w:lineRule="auto" w:line="276"/>
        <w:ind w:left="567" w:hanging="567"/>
        <w:rPr/>
      </w:pPr>
      <w:r>
        <w:rPr>
          <w:rFonts w:cs="Courier New"/>
          <w:smallCaps/>
        </w:rPr>
        <w:t>Mills</w:t>
      </w:r>
      <w:r>
        <w:rPr>
          <w:rFonts w:cs="Courier New"/>
        </w:rPr>
        <w:t>, Kevin (2008). „Grammatology“. In</w:t>
      </w:r>
      <w:r>
        <w:rPr>
          <w:rStyle w:val="StrongEmphasis"/>
          <w:rFonts w:cs="Courier New"/>
          <w:b w:val="false"/>
        </w:rPr>
        <w:t xml:space="preserve"> </w:t>
      </w:r>
      <w:r>
        <w:rPr>
          <w:rFonts w:cs="Courier New"/>
          <w:i/>
        </w:rPr>
        <w:t>Cultural Theory. The Key Concepts.</w:t>
      </w:r>
      <w:r>
        <w:rPr>
          <w:rFonts w:cs="Courier New"/>
        </w:rPr>
        <w:t xml:space="preserve"> Eds. </w:t>
      </w:r>
      <w:r>
        <w:rPr>
          <w:rStyle w:val="StrongEmphasis"/>
          <w:rFonts w:cs="Courier New"/>
          <w:b w:val="false"/>
        </w:rPr>
        <w:t xml:space="preserve">A. Edgar – P. Sedgwick. </w:t>
      </w:r>
      <w:r>
        <w:rPr>
          <w:rFonts w:cs="Courier New"/>
        </w:rPr>
        <w:t xml:space="preserve">London – New York : Routledge: 149–150. </w:t>
      </w:r>
    </w:p>
    <w:p>
      <w:pPr>
        <w:pStyle w:val="Normal"/>
        <w:spacing w:lineRule="auto" w:line="276"/>
        <w:ind w:left="567" w:hanging="567"/>
        <w:rPr/>
      </w:pPr>
      <w:r>
        <w:rPr>
          <w:rStyle w:val="StrongEmphasis"/>
          <w:rFonts w:cs="Courier New"/>
          <w:b w:val="false"/>
          <w:smallCaps/>
        </w:rPr>
        <w:t xml:space="preserve">Mills, </w:t>
      </w:r>
      <w:r>
        <w:rPr>
          <w:rStyle w:val="StrongEmphasis"/>
          <w:rFonts w:cs="Courier New"/>
          <w:b w:val="false"/>
        </w:rPr>
        <w:t xml:space="preserve">Sara (1997). </w:t>
      </w:r>
      <w:r>
        <w:rPr>
          <w:rStyle w:val="StrongEmphasis"/>
          <w:rFonts w:cs="Courier New"/>
          <w:b w:val="false"/>
          <w:i/>
        </w:rPr>
        <w:t>Discourse</w:t>
      </w:r>
      <w:r>
        <w:rPr>
          <w:rStyle w:val="StrongEmphasis"/>
          <w:rFonts w:cs="Courier New"/>
          <w:b w:val="false"/>
        </w:rPr>
        <w:t>. London : Routledge.</w:t>
      </w:r>
    </w:p>
    <w:p>
      <w:pPr>
        <w:pStyle w:val="Normal"/>
        <w:spacing w:lineRule="auto" w:line="276"/>
        <w:ind w:hanging="11"/>
        <w:rPr/>
      </w:pPr>
      <w:r>
        <w:rPr>
          <w:smallCaps/>
        </w:rPr>
        <w:t xml:space="preserve">Minnis, </w:t>
      </w:r>
      <w:r>
        <w:rPr/>
        <w:t xml:space="preserve">A. J. (1984). </w:t>
      </w:r>
      <w:r>
        <w:rPr>
          <w:i/>
        </w:rPr>
        <w:t>Medieval Theory of Authorship: Scholastic Attitudes in the Later Middle Ages</w:t>
      </w:r>
      <w:r>
        <w:rPr/>
        <w:t xml:space="preserve">. London: Scolar Press. </w:t>
      </w:r>
    </w:p>
    <w:p>
      <w:pPr>
        <w:pStyle w:val="Normal"/>
        <w:spacing w:lineRule="auto" w:line="276"/>
        <w:ind w:left="567" w:hanging="567"/>
        <w:rPr/>
      </w:pPr>
      <w:r>
        <w:rPr>
          <w:rFonts w:cs="Courier New"/>
          <w:smallCaps/>
        </w:rPr>
        <w:t>Mitchell</w:t>
      </w:r>
      <w:r>
        <w:rPr>
          <w:rFonts w:cs="Courier New"/>
        </w:rPr>
        <w:t xml:space="preserve">, Juliet (1998). „Úvod I ke knize Ženská sexualita: Jacques Lacan a Freudova škola.“ In Libora Oates-Indruchová (ed.). </w:t>
      </w:r>
      <w:r>
        <w:rPr>
          <w:rFonts w:cs="Courier New"/>
          <w:i/>
        </w:rPr>
        <w:t>Dívčí válka s ideologií</w:t>
      </w:r>
      <w:r>
        <w:rPr>
          <w:rFonts w:cs="Courier New"/>
        </w:rPr>
        <w:t>.</w:t>
      </w:r>
      <w:r>
        <w:rPr>
          <w:rFonts w:cs="Courier New"/>
          <w:i/>
        </w:rPr>
        <w:t xml:space="preserve"> </w:t>
      </w:r>
      <w:r>
        <w:rPr>
          <w:rFonts w:cs="Courier New"/>
        </w:rPr>
        <w:t>Praha : SLON: 277–304.</w:t>
      </w:r>
    </w:p>
    <w:p>
      <w:pPr>
        <w:pStyle w:val="Normal"/>
        <w:spacing w:lineRule="auto" w:line="276"/>
        <w:rPr/>
      </w:pPr>
      <w:r>
        <w:rPr>
          <w:smallCaps/>
        </w:rPr>
        <w:t>Mitchell</w:t>
      </w:r>
      <w:r>
        <w:rPr/>
        <w:t xml:space="preserve">, W. J. T. (1994). </w:t>
      </w:r>
      <w:r>
        <w:rPr>
          <w:i/>
        </w:rPr>
        <w:t>Picture Theory: Essays on Verbal and Visual Representation</w:t>
      </w:r>
      <w:r>
        <w:rPr/>
        <w:t>. Chicago: University of Chicago Press.</w:t>
      </w:r>
    </w:p>
    <w:p>
      <w:pPr>
        <w:pStyle w:val="Normal"/>
        <w:spacing w:lineRule="auto" w:line="276"/>
        <w:rPr/>
      </w:pPr>
      <w:r>
        <w:rPr>
          <w:smallCaps/>
        </w:rPr>
        <w:t>Mitchell</w:t>
      </w:r>
      <w:r>
        <w:rPr/>
        <w:t xml:space="preserve">, W. J. T., Hansen, Mark B. N. (2010). </w:t>
      </w:r>
      <w:r>
        <w:rPr>
          <w:i/>
        </w:rPr>
        <w:t>Critical Terms for Media Studies</w:t>
      </w:r>
      <w:r>
        <w:rPr/>
        <w:t>. Chicago: University of Chicago Press.</w:t>
      </w:r>
    </w:p>
    <w:p>
      <w:pPr>
        <w:pStyle w:val="Normal"/>
        <w:spacing w:lineRule="auto" w:line="276"/>
        <w:ind w:left="567" w:hanging="567"/>
        <w:rPr/>
      </w:pPr>
      <w:r>
        <w:rPr>
          <w:rFonts w:cs="Courier New"/>
        </w:rPr>
        <w:t xml:space="preserve">MITOSEKOVÁ, Zofia (2010). </w:t>
      </w:r>
      <w:r>
        <w:rPr>
          <w:rFonts w:cs="Courier New"/>
          <w:i/>
          <w:iCs/>
        </w:rPr>
        <w:t>Teorie literatury. Historický přehled</w:t>
      </w:r>
      <w:r>
        <w:rPr>
          <w:rFonts w:cs="Courier New"/>
        </w:rPr>
        <w:t xml:space="preserve">. Přel. Marie Havránková. Brno: Host. </w:t>
      </w:r>
    </w:p>
    <w:p>
      <w:pPr>
        <w:pStyle w:val="Normal"/>
        <w:spacing w:lineRule="auto" w:line="276"/>
        <w:ind w:left="567" w:hanging="567"/>
        <w:rPr/>
      </w:pPr>
      <w:r>
        <w:rPr>
          <w:rStyle w:val="StrongEmphasis"/>
          <w:rFonts w:cs="Courier New"/>
          <w:b w:val="false"/>
          <w:smallCaps/>
        </w:rPr>
        <w:t>Moi</w:t>
      </w:r>
      <w:r>
        <w:rPr>
          <w:rStyle w:val="StrongEmphasis"/>
          <w:rFonts w:cs="Courier New"/>
          <w:b w:val="false"/>
        </w:rPr>
        <w:t xml:space="preserve">, Toril (1985). </w:t>
      </w:r>
      <w:r>
        <w:rPr>
          <w:rStyle w:val="StrongEmphasis"/>
          <w:rFonts w:cs="Courier New"/>
          <w:b w:val="false"/>
          <w:i/>
        </w:rPr>
        <w:t>Sexual/Textual Politics. Feminist Literary Theory</w:t>
      </w:r>
      <w:r>
        <w:rPr>
          <w:rStyle w:val="StrongEmphasis"/>
          <w:rFonts w:cs="Courier New"/>
          <w:b w:val="false"/>
        </w:rPr>
        <w:t>. London : Routledge.</w:t>
      </w:r>
    </w:p>
    <w:p>
      <w:pPr>
        <w:pStyle w:val="Normal"/>
        <w:spacing w:lineRule="auto" w:line="276"/>
        <w:rPr/>
      </w:pPr>
      <w:r>
        <w:rPr>
          <w:smallCaps/>
        </w:rPr>
        <w:t>Moldanová</w:t>
      </w:r>
      <w:r>
        <w:rPr/>
        <w:t xml:space="preserve">, Dobrava (2003). „Okraj a střed českého literárního kánonu“. In: táž (ed.). </w:t>
      </w:r>
      <w:r>
        <w:rPr>
          <w:i/>
        </w:rPr>
        <w:t>Okraj a střed v jazyce a v literatuře</w:t>
      </w:r>
      <w:r>
        <w:rPr/>
        <w:t>. Ústí nad Labem: Univerzita Jana Evangelisty Purkyně: 345–351.</w:t>
      </w:r>
    </w:p>
    <w:p>
      <w:pPr>
        <w:pStyle w:val="Normal"/>
        <w:spacing w:lineRule="auto" w:line="276"/>
        <w:rPr/>
      </w:pPr>
      <w:r>
        <w:rPr>
          <w:smallCaps/>
        </w:rPr>
        <w:t>Moldanová</w:t>
      </w:r>
      <w:r>
        <w:rPr/>
        <w:t xml:space="preserve">, Dobrava (2003). „Okraj a střed českého literárního kánonu“. In: táž (ed.). </w:t>
      </w:r>
      <w:r>
        <w:rPr>
          <w:i/>
        </w:rPr>
        <w:t>Okraj a střed v jazyce a v literatuře</w:t>
      </w:r>
      <w:r>
        <w:rPr/>
        <w:t>. Ústí nad Labem: Univerzita Jana Evangelisty Purkyně: 345–351.</w:t>
      </w:r>
    </w:p>
    <w:p>
      <w:pPr>
        <w:pStyle w:val="Normal"/>
        <w:numPr>
          <w:ilvl w:val="0"/>
          <w:numId w:val="0"/>
        </w:numPr>
        <w:tabs>
          <w:tab w:val="clear" w:pos="708"/>
          <w:tab w:val="left" w:pos="7760" w:leader="none"/>
        </w:tabs>
        <w:spacing w:lineRule="auto" w:line="276" w:before="0" w:after="160"/>
        <w:contextualSpacing/>
        <w:outlineLvl w:val="0"/>
        <w:rPr/>
      </w:pPr>
      <w:r>
        <w:rPr>
          <w:smallCaps/>
        </w:rPr>
        <w:t>Montrose</w:t>
      </w:r>
      <w:r>
        <w:rPr/>
        <w:t xml:space="preserve">, Louis (1986). „The Elizabethan Subject and the Spenserian Text“. In Parker, P., Quint, D (eds.). </w:t>
      </w:r>
      <w:r>
        <w:rPr>
          <w:i/>
        </w:rPr>
        <w:t>Literary Theory/Renaissance Texts</w:t>
      </w:r>
      <w:r>
        <w:rPr/>
        <w:t>. Baltimore: Johns Hopkins University Press: 303–340.</w:t>
      </w:r>
    </w:p>
    <w:p>
      <w:pPr>
        <w:pStyle w:val="Normal"/>
        <w:spacing w:lineRule="auto" w:line="276"/>
        <w:rPr/>
      </w:pPr>
      <w:r>
        <w:rPr>
          <w:rFonts w:cs="Courier New"/>
          <w:smallCaps/>
        </w:rPr>
        <w:t>Moore</w:t>
      </w:r>
      <w:r>
        <w:rPr>
          <w:rFonts w:cs="Courier New"/>
        </w:rPr>
        <w:t xml:space="preserve">, Robert (2008). „Capital.“ In: Grenfell, Michael (ed.). </w:t>
      </w:r>
      <w:r>
        <w:rPr>
          <w:rFonts w:cs="Courier New"/>
          <w:i/>
        </w:rPr>
        <w:t>Pierre Bourdieu. Key Concepts.</w:t>
      </w:r>
      <w:r>
        <w:rPr>
          <w:rFonts w:cs="Courier New"/>
        </w:rPr>
        <w:t xml:space="preserve"> Durham: Acumen. </w:t>
      </w:r>
    </w:p>
    <w:p>
      <w:pPr>
        <w:pStyle w:val="Normal"/>
        <w:spacing w:lineRule="auto" w:line="276"/>
        <w:ind w:left="540" w:hanging="540"/>
        <w:rPr/>
      </w:pPr>
      <w:r>
        <w:rPr>
          <w:smallCaps/>
        </w:rPr>
        <w:t>Moretti</w:t>
      </w:r>
      <w:r>
        <w:rPr/>
        <w:t xml:space="preserve">, Franco (2014). </w:t>
      </w:r>
      <w:r>
        <w:rPr>
          <w:i/>
          <w:iCs/>
        </w:rPr>
        <w:t>Grafy, mapy, stromy: Abstraktní modely literární historie</w:t>
      </w:r>
      <w:r>
        <w:rPr/>
        <w:t>. Přel. Olga Čaplyginová. Praha : Karolinum.</w:t>
      </w:r>
    </w:p>
    <w:p>
      <w:pPr>
        <w:pStyle w:val="Normal"/>
        <w:spacing w:lineRule="auto" w:line="276"/>
        <w:ind w:left="567" w:hanging="567"/>
        <w:rPr/>
      </w:pPr>
      <w:r>
        <w:rPr>
          <w:rFonts w:cs="Courier New"/>
          <w:smallCaps/>
        </w:rPr>
        <w:t>Morrisová</w:t>
      </w:r>
      <w:r>
        <w:rPr>
          <w:rFonts w:cs="Courier New"/>
        </w:rPr>
        <w:t xml:space="preserve">, Pam (2000). </w:t>
      </w:r>
      <w:r>
        <w:rPr>
          <w:rFonts w:cs="Courier New"/>
          <w:i/>
        </w:rPr>
        <w:t>Literatura a feminismus</w:t>
      </w:r>
      <w:r>
        <w:rPr>
          <w:rFonts w:cs="Courier New"/>
        </w:rPr>
        <w:t>. Přel. R. Kamenická, M. Siedloczek. Brno : Host.</w:t>
      </w:r>
    </w:p>
    <w:p>
      <w:pPr>
        <w:pStyle w:val="Normal"/>
        <w:spacing w:lineRule="auto" w:line="276"/>
        <w:rPr/>
      </w:pPr>
      <w:r>
        <w:rPr>
          <w:rFonts w:cs="Courier New"/>
          <w:smallCaps/>
        </w:rPr>
        <w:t>Mortimer</w:t>
      </w:r>
      <w:r>
        <w:rPr>
          <w:rFonts w:cs="Courier New"/>
        </w:rPr>
        <w:t xml:space="preserve">, Armine Kotin 1994 „L’écriture par soustraction : le manuscrit du Plaisir du texte.“ </w:t>
      </w:r>
      <w:r>
        <w:rPr>
          <w:rFonts w:cs="Courier New"/>
          <w:i/>
        </w:rPr>
        <w:t>Études françaises</w:t>
      </w:r>
      <w:r>
        <w:rPr>
          <w:rFonts w:cs="Courier New"/>
        </w:rPr>
        <w:t xml:space="preserve"> 30, n° 3, p. 149–172.</w:t>
      </w:r>
    </w:p>
    <w:p>
      <w:pPr>
        <w:pStyle w:val="Normal"/>
        <w:spacing w:lineRule="auto" w:line="276"/>
        <w:ind w:left="567" w:hanging="567"/>
        <w:rPr>
          <w:rFonts w:cs="Courier New"/>
          <w:shd w:fill="FFFF00" w:val="clear"/>
        </w:rPr>
      </w:pPr>
      <w:r>
        <w:rPr>
          <w:rFonts w:cs="Courier New"/>
          <w:smallCaps/>
        </w:rPr>
        <w:t>Mukařovský</w:t>
      </w:r>
      <w:r>
        <w:rPr>
          <w:rFonts w:cs="Courier New"/>
        </w:rPr>
        <w:t xml:space="preserve">, Jan (psáno 1934, vyd. 1936, česky 1966). „L’art comme fait sémiologique“. </w:t>
      </w:r>
      <w:r>
        <w:rPr>
          <w:rFonts w:cs="Courier New"/>
          <w:i/>
          <w:iCs/>
        </w:rPr>
        <w:t>Actes du Huitième congrès de philosophie à Prague 2–7 septembre 1934</w:t>
      </w:r>
      <w:r>
        <w:rPr>
          <w:rFonts w:cs="Courier New"/>
        </w:rPr>
        <w:t xml:space="preserve">. Ed. E. Rádl a Z. Smetáček. Praha : Organizační komitét kongresu, 1936. Též in týž (1966). </w:t>
      </w:r>
      <w:r>
        <w:rPr>
          <w:rFonts w:cs="Courier New"/>
          <w:i/>
          <w:iCs/>
        </w:rPr>
        <w:t>Studie z estetiky</w:t>
      </w:r>
      <w:r>
        <w:rPr>
          <w:rFonts w:cs="Courier New"/>
        </w:rPr>
        <w:t>. Přel. J. Patočka. Praha : Odeon.</w:t>
      </w:r>
    </w:p>
    <w:p>
      <w:pPr>
        <w:pStyle w:val="Normal"/>
        <w:tabs>
          <w:tab w:val="clear" w:pos="708"/>
          <w:tab w:val="left" w:pos="360" w:leader="none"/>
        </w:tabs>
        <w:spacing w:lineRule="auto" w:line="276"/>
        <w:ind w:left="567" w:hanging="567"/>
        <w:rPr/>
      </w:pPr>
      <w:r>
        <w:rPr>
          <w:rFonts w:cs="Courier New"/>
          <w:smallCaps/>
        </w:rPr>
        <w:t>Mukařovský, J</w:t>
      </w:r>
      <w:r>
        <w:rPr>
          <w:rFonts w:cs="Courier New"/>
        </w:rPr>
        <w:t xml:space="preserve">an (1936). </w:t>
      </w:r>
      <w:r>
        <w:rPr>
          <w:rFonts w:cs="Courier New"/>
          <w:i/>
        </w:rPr>
        <w:t>Estetická funkce, norma a hodnota jako sociální fakty</w:t>
      </w:r>
      <w:r>
        <w:rPr>
          <w:rFonts w:cs="Courier New"/>
        </w:rPr>
        <w:t>.</w:t>
      </w:r>
      <w:r>
        <w:rPr>
          <w:rFonts w:cs="Courier New"/>
          <w:i/>
        </w:rPr>
        <w:t xml:space="preserve"> </w:t>
      </w:r>
      <w:r>
        <w:rPr>
          <w:rFonts w:cs="Courier New"/>
        </w:rPr>
        <w:t>Praha : František Borový.</w:t>
      </w:r>
    </w:p>
    <w:p>
      <w:pPr>
        <w:pStyle w:val="Normal"/>
        <w:tabs>
          <w:tab w:val="clear" w:pos="708"/>
          <w:tab w:val="left" w:pos="1391" w:leader="none"/>
        </w:tabs>
        <w:spacing w:lineRule="auto" w:line="276"/>
        <w:ind w:left="567" w:hanging="567"/>
        <w:rPr>
          <w:rFonts w:cs="Courier New"/>
          <w:shd w:fill="FFFF00" w:val="clear"/>
        </w:rPr>
      </w:pPr>
      <w:r>
        <w:rPr>
          <w:rFonts w:cs="Courier New"/>
          <w:smallCaps/>
        </w:rPr>
        <w:t>Mukařovský</w:t>
      </w:r>
      <w:r>
        <w:rPr>
          <w:rFonts w:cs="Courier New"/>
        </w:rPr>
        <w:t xml:space="preserve">, Jan (1943). „Umění“. In </w:t>
      </w:r>
      <w:r>
        <w:rPr>
          <w:rFonts w:cs="Courier New"/>
          <w:i/>
          <w:iCs/>
        </w:rPr>
        <w:t>Ottův slovník naučný nové doby</w:t>
      </w:r>
      <w:r>
        <w:rPr>
          <w:rFonts w:cs="Courier New"/>
        </w:rPr>
        <w:t xml:space="preserve">, díl VI, sv. 2. Praha : Novina. Též in týž. </w:t>
      </w:r>
      <w:r>
        <w:rPr>
          <w:rFonts w:cs="Courier New"/>
          <w:i/>
          <w:iCs/>
        </w:rPr>
        <w:t>Studie z estetiky</w:t>
      </w:r>
      <w:r>
        <w:rPr>
          <w:rFonts w:cs="Courier New"/>
        </w:rPr>
        <w:t>. Praha : Odeon, 1966.</w:t>
      </w:r>
    </w:p>
    <w:p>
      <w:pPr>
        <w:pStyle w:val="Normal"/>
        <w:spacing w:lineRule="auto" w:line="276"/>
        <w:ind w:left="567" w:hanging="567"/>
        <w:rPr/>
      </w:pPr>
      <w:r>
        <w:rPr>
          <w:rFonts w:cs="Courier New"/>
          <w:smallCaps/>
        </w:rPr>
        <w:t>Mukařovský</w:t>
      </w:r>
      <w:r>
        <w:rPr>
          <w:rFonts w:cs="Courier New"/>
        </w:rPr>
        <w:t xml:space="preserve">, Jan (1966 /1934/). „Individuum a literární vývoj; Osobnost v umění.“ In týž. </w:t>
      </w:r>
      <w:r>
        <w:rPr>
          <w:rFonts w:cs="Courier New"/>
          <w:i/>
        </w:rPr>
        <w:t>Studie z estetiky</w:t>
      </w:r>
      <w:r>
        <w:rPr>
          <w:rFonts w:cs="Courier New"/>
        </w:rPr>
        <w:t>. Praha : Odeon.</w:t>
      </w:r>
    </w:p>
    <w:p>
      <w:pPr>
        <w:pStyle w:val="Normal"/>
        <w:numPr>
          <w:ilvl w:val="0"/>
          <w:numId w:val="0"/>
        </w:numPr>
        <w:spacing w:lineRule="auto" w:line="276"/>
        <w:ind w:left="567" w:hanging="567"/>
        <w:outlineLvl w:val="0"/>
        <w:rPr/>
      </w:pPr>
      <w:r>
        <w:rPr>
          <w:rFonts w:cs="Courier New"/>
          <w:smallCaps/>
        </w:rPr>
        <w:t>Mukařovský</w:t>
      </w:r>
      <w:r>
        <w:rPr>
          <w:rFonts w:cs="Courier New"/>
        </w:rPr>
        <w:t xml:space="preserve">, Jan (1966 /1943/). „Záměrnost a nezáměrnost v umění“. In </w:t>
      </w:r>
      <w:r>
        <w:rPr>
          <w:rFonts w:cs="Courier New"/>
          <w:i/>
        </w:rPr>
        <w:t>Studie z estetiky</w:t>
      </w:r>
      <w:r>
        <w:rPr>
          <w:rFonts w:cs="Courier New"/>
        </w:rPr>
        <w:t>. Praha : Odeon: 89–108.</w:t>
      </w:r>
    </w:p>
    <w:p>
      <w:pPr>
        <w:pStyle w:val="Normal"/>
        <w:spacing w:lineRule="auto" w:line="276"/>
        <w:ind w:left="540" w:hanging="540"/>
        <w:rPr/>
      </w:pPr>
      <w:r>
        <w:rPr>
          <w:smallCaps/>
        </w:rPr>
        <w:t>Mukařovský</w:t>
      </w:r>
      <w:r>
        <w:rPr/>
        <w:t xml:space="preserve">, Jan (1971). „Pojem celku v teorii umění“. In týž. </w:t>
      </w:r>
      <w:r>
        <w:rPr>
          <w:i/>
          <w:iCs/>
        </w:rPr>
        <w:t>Cestami poetiky a estetiky</w:t>
      </w:r>
      <w:r>
        <w:rPr/>
        <w:t>. Praha: Československý spisovatel.</w:t>
      </w:r>
    </w:p>
    <w:p>
      <w:pPr>
        <w:pStyle w:val="Normal"/>
        <w:spacing w:lineRule="auto" w:line="276"/>
        <w:ind w:left="567" w:hanging="567"/>
        <w:rPr>
          <w:rFonts w:cs="Courier New"/>
          <w:smallCaps/>
        </w:rPr>
      </w:pPr>
      <w:r>
        <w:rPr>
          <w:smallCaps/>
        </w:rPr>
        <w:t>Mukařovský</w:t>
      </w:r>
      <w:r>
        <w:rPr/>
        <w:t xml:space="preserve">, Jan (1982 /1971/). „O dialektickém přístupu k umění a ke skutečnosti. Rozhovor s akademikem Janem Mukařovským“ (rozmlouvali Miroslav Kouřil a Miroslav Kačer). In týž. </w:t>
      </w:r>
      <w:r>
        <w:rPr>
          <w:rFonts w:cs="Courier New"/>
          <w:i/>
        </w:rPr>
        <w:t>Studie z poetiky</w:t>
      </w:r>
      <w:r>
        <w:rPr>
          <w:rFonts w:cs="Courier New"/>
        </w:rPr>
        <w:t xml:space="preserve">. Praha: Odeon: 787-797. </w:t>
      </w:r>
    </w:p>
    <w:p>
      <w:pPr>
        <w:pStyle w:val="Normal"/>
        <w:spacing w:lineRule="auto" w:line="276"/>
        <w:ind w:left="567" w:hanging="567"/>
        <w:rPr>
          <w:rFonts w:cs="Courier New"/>
          <w:smallCaps/>
        </w:rPr>
      </w:pPr>
      <w:r>
        <w:rPr>
          <w:rFonts w:cs="Courier New"/>
          <w:smallCaps/>
        </w:rPr>
        <w:t>Mukařovský</w:t>
      </w:r>
      <w:r>
        <w:rPr>
          <w:rFonts w:cs="Courier New"/>
        </w:rPr>
        <w:t xml:space="preserve">, Jan (2000 /1934/). „Umění jako sémiologický fakt“. In týž. </w:t>
      </w:r>
      <w:r>
        <w:rPr>
          <w:rFonts w:cs="Courier New"/>
          <w:i/>
        </w:rPr>
        <w:t>Studie</w:t>
      </w:r>
      <w:r>
        <w:rPr>
          <w:rFonts w:cs="Courier New"/>
        </w:rPr>
        <w:t xml:space="preserve"> I. Brno : Host.</w:t>
      </w:r>
    </w:p>
    <w:p>
      <w:pPr>
        <w:pStyle w:val="Normal"/>
        <w:spacing w:lineRule="auto" w:line="276"/>
        <w:ind w:left="567" w:hanging="567"/>
        <w:rPr/>
      </w:pPr>
      <w:r>
        <w:rPr>
          <w:rFonts w:cs="Courier New"/>
          <w:smallCaps/>
        </w:rPr>
        <w:t>Mukařovský</w:t>
      </w:r>
      <w:r>
        <w:rPr>
          <w:rFonts w:cs="Courier New"/>
        </w:rPr>
        <w:t xml:space="preserve">, Jan (2000 / 1936). „Estetická funkce, norma a hodnota jako sociální fakty“. In týž. </w:t>
      </w:r>
      <w:r>
        <w:rPr>
          <w:rFonts w:cs="Courier New"/>
          <w:i/>
          <w:iCs/>
        </w:rPr>
        <w:t xml:space="preserve">Studie </w:t>
      </w:r>
      <w:r>
        <w:rPr>
          <w:rFonts w:cs="Courier New"/>
          <w:iCs/>
        </w:rPr>
        <w:t>I</w:t>
      </w:r>
      <w:r>
        <w:rPr>
          <w:rFonts w:cs="Courier New"/>
        </w:rPr>
        <w:t>. Brno : Host: 81-148.</w:t>
      </w:r>
    </w:p>
    <w:p>
      <w:pPr>
        <w:pStyle w:val="Normal"/>
        <w:tabs>
          <w:tab w:val="clear" w:pos="708"/>
          <w:tab w:val="left" w:pos="360" w:leader="none"/>
        </w:tabs>
        <w:spacing w:lineRule="auto" w:line="276"/>
        <w:ind w:left="567" w:hanging="567"/>
        <w:rPr/>
      </w:pPr>
      <w:r>
        <w:rPr>
          <w:rFonts w:cs="Courier New"/>
          <w:smallCaps/>
        </w:rPr>
        <w:t>Mukařovský, J</w:t>
      </w:r>
      <w:r>
        <w:rPr>
          <w:rFonts w:cs="Courier New"/>
        </w:rPr>
        <w:t>an (2000a /1942/). „Místo estetické funkce mezi ostatními“.</w:t>
      </w:r>
      <w:r>
        <w:rPr>
          <w:rFonts w:cs="Courier New"/>
          <w:i/>
        </w:rPr>
        <w:t xml:space="preserve"> </w:t>
      </w:r>
      <w:r>
        <w:rPr>
          <w:rFonts w:cs="Courier New"/>
        </w:rPr>
        <w:t xml:space="preserve">In týž. </w:t>
      </w:r>
      <w:r>
        <w:rPr>
          <w:rFonts w:cs="Courier New"/>
          <w:i/>
        </w:rPr>
        <w:t>Studie I</w:t>
      </w:r>
      <w:r>
        <w:rPr>
          <w:rFonts w:cs="Courier New"/>
        </w:rPr>
        <w:t>. Brno : Host.</w:t>
      </w:r>
    </w:p>
    <w:p>
      <w:pPr>
        <w:pStyle w:val="Normal"/>
        <w:tabs>
          <w:tab w:val="clear" w:pos="708"/>
          <w:tab w:val="left" w:pos="360" w:leader="none"/>
        </w:tabs>
        <w:spacing w:lineRule="auto" w:line="276"/>
        <w:ind w:left="567" w:hanging="567"/>
        <w:rPr/>
      </w:pPr>
      <w:r>
        <w:rPr>
          <w:rFonts w:cs="Courier New"/>
          <w:smallCaps/>
        </w:rPr>
        <w:t>Mukařovský, J</w:t>
      </w:r>
      <w:r>
        <w:rPr>
          <w:rFonts w:cs="Courier New"/>
        </w:rPr>
        <w:t xml:space="preserve">an (2000b /1942/). „Význam estetiky“. In týž. </w:t>
      </w:r>
      <w:r>
        <w:rPr>
          <w:rFonts w:cs="Courier New"/>
          <w:i/>
        </w:rPr>
        <w:t>Studie I</w:t>
      </w:r>
      <w:r>
        <w:rPr>
          <w:rFonts w:cs="Courier New"/>
        </w:rPr>
        <w:t>. Brno : Host.</w:t>
      </w:r>
    </w:p>
    <w:p>
      <w:pPr>
        <w:pStyle w:val="Normal"/>
        <w:spacing w:lineRule="auto" w:line="276"/>
        <w:ind w:left="567" w:hanging="567"/>
        <w:rPr/>
      </w:pPr>
      <w:r>
        <w:rPr>
          <w:rFonts w:cs="Courier New"/>
          <w:smallCaps/>
        </w:rPr>
        <w:t>Mukařovský</w:t>
      </w:r>
      <w:r>
        <w:rPr>
          <w:rFonts w:cs="Courier New"/>
        </w:rPr>
        <w:t xml:space="preserve">, Jan (2000 /1943/). „Záměrnost a nezáměrnost v umění“. In týž. </w:t>
      </w:r>
      <w:r>
        <w:rPr>
          <w:rFonts w:cs="Courier New"/>
          <w:i/>
        </w:rPr>
        <w:t>Studie</w:t>
      </w:r>
      <w:r>
        <w:rPr>
          <w:rFonts w:cs="Courier New"/>
        </w:rPr>
        <w:t xml:space="preserve"> I. Brno: Host.</w:t>
      </w:r>
    </w:p>
    <w:p>
      <w:pPr>
        <w:pStyle w:val="Normal"/>
        <w:spacing w:lineRule="auto" w:line="276"/>
        <w:ind w:left="567" w:hanging="567"/>
        <w:rPr/>
      </w:pPr>
      <w:r>
        <w:rPr>
          <w:rFonts w:cs="Courier New"/>
          <w:smallCaps/>
        </w:rPr>
        <w:t>Mukařovský</w:t>
      </w:r>
      <w:r>
        <w:rPr>
          <w:rFonts w:cs="Courier New"/>
        </w:rPr>
        <w:t xml:space="preserve">, Jan (2000). </w:t>
      </w:r>
      <w:r>
        <w:rPr>
          <w:rFonts w:cs="Courier New"/>
          <w:i/>
          <w:iCs/>
        </w:rPr>
        <w:t>Studie I</w:t>
      </w:r>
      <w:r>
        <w:rPr>
          <w:rFonts w:cs="Courier New"/>
        </w:rPr>
        <w:t>. Ed. M. Červenka, M. Jankovič. Brno : Host.</w:t>
      </w:r>
    </w:p>
    <w:p>
      <w:pPr>
        <w:pStyle w:val="Normal"/>
        <w:spacing w:lineRule="auto" w:line="276"/>
        <w:ind w:left="567" w:hanging="567"/>
        <w:rPr/>
      </w:pPr>
      <w:r>
        <w:rPr>
          <w:rFonts w:cs="Courier New"/>
          <w:smallCaps/>
        </w:rPr>
        <w:t>Mukařovský</w:t>
      </w:r>
      <w:r>
        <w:rPr>
          <w:rFonts w:cs="Courier New"/>
        </w:rPr>
        <w:t xml:space="preserve">, Jan (2000a). „Básník“. In týž. </w:t>
      </w:r>
      <w:r>
        <w:rPr>
          <w:rFonts w:cs="Courier New"/>
          <w:i/>
          <w:iCs/>
        </w:rPr>
        <w:t xml:space="preserve">Studie </w:t>
      </w:r>
      <w:r>
        <w:rPr>
          <w:rFonts w:cs="Courier New"/>
          <w:iCs/>
        </w:rPr>
        <w:t>I</w:t>
      </w:r>
      <w:r>
        <w:rPr>
          <w:rFonts w:cs="Courier New"/>
        </w:rPr>
        <w:t>. Brno : Host: 259–274.</w:t>
      </w:r>
    </w:p>
    <w:p>
      <w:pPr>
        <w:pStyle w:val="Normal"/>
        <w:spacing w:lineRule="auto" w:line="276"/>
        <w:ind w:left="567" w:hanging="567"/>
        <w:rPr/>
      </w:pPr>
      <w:r>
        <w:rPr>
          <w:rFonts w:cs="Courier New"/>
          <w:smallCaps/>
        </w:rPr>
        <w:t>Mukařovský</w:t>
      </w:r>
      <w:r>
        <w:rPr>
          <w:rFonts w:cs="Courier New"/>
        </w:rPr>
        <w:t xml:space="preserve">, Jan (2000b). „Problémy individua v umění“. In týž. </w:t>
      </w:r>
      <w:r>
        <w:rPr>
          <w:rFonts w:cs="Courier New"/>
          <w:i/>
          <w:iCs/>
        </w:rPr>
        <w:t xml:space="preserve">Studie </w:t>
      </w:r>
      <w:r>
        <w:rPr>
          <w:rFonts w:cs="Courier New"/>
          <w:iCs/>
        </w:rPr>
        <w:t>I</w:t>
      </w:r>
      <w:r>
        <w:rPr>
          <w:rFonts w:cs="Courier New"/>
        </w:rPr>
        <w:t>. Brno : Host: 303–335.</w:t>
      </w:r>
    </w:p>
    <w:p>
      <w:pPr>
        <w:pStyle w:val="Normal"/>
        <w:spacing w:lineRule="auto" w:line="276"/>
        <w:ind w:left="567" w:hanging="567"/>
        <w:rPr/>
      </w:pPr>
      <w:r>
        <w:rPr>
          <w:rFonts w:cs="Courier New"/>
          <w:smallCaps/>
        </w:rPr>
        <w:t>Mukařovský</w:t>
      </w:r>
      <w:r>
        <w:rPr>
          <w:rFonts w:cs="Courier New"/>
        </w:rPr>
        <w:t xml:space="preserve">, Jan (2000c). „Individuum a literární vývoj“. In týž. </w:t>
      </w:r>
      <w:r>
        <w:rPr>
          <w:rFonts w:cs="Courier New"/>
          <w:i/>
          <w:iCs/>
        </w:rPr>
        <w:t xml:space="preserve">Studie </w:t>
      </w:r>
      <w:r>
        <w:rPr>
          <w:rFonts w:cs="Courier New"/>
          <w:iCs/>
        </w:rPr>
        <w:t>I</w:t>
      </w:r>
      <w:r>
        <w:rPr>
          <w:rFonts w:cs="Courier New"/>
        </w:rPr>
        <w:t>. Brno : Host: 336–352.</w:t>
      </w:r>
    </w:p>
    <w:p>
      <w:pPr>
        <w:pStyle w:val="Normal"/>
        <w:spacing w:lineRule="auto" w:line="276"/>
        <w:ind w:hanging="11"/>
        <w:rPr/>
      </w:pPr>
      <w:r>
        <w:rPr>
          <w:smallCaps/>
        </w:rPr>
        <w:t>Mukařovský</w:t>
      </w:r>
      <w:r>
        <w:rPr/>
        <w:t xml:space="preserve">, Jan (2007 /1937/). „Individuum v umění“. In týž. </w:t>
      </w:r>
      <w:r>
        <w:rPr>
          <w:i/>
        </w:rPr>
        <w:t>Studie</w:t>
      </w:r>
      <w:r>
        <w:rPr/>
        <w:t xml:space="preserve"> I. Praha: Host: 255–258.</w:t>
      </w:r>
    </w:p>
    <w:p>
      <w:pPr>
        <w:pStyle w:val="Normal"/>
        <w:spacing w:lineRule="auto" w:line="276"/>
        <w:rPr/>
      </w:pPr>
      <w:r>
        <w:rPr>
          <w:smallCaps/>
        </w:rPr>
        <w:t>Mukařovský</w:t>
      </w:r>
      <w:r>
        <w:rPr/>
        <w:t xml:space="preserve">, Jan (2007 /1938/). „Genetika smyslu v Máchově poezii“. In týž. </w:t>
      </w:r>
      <w:r>
        <w:rPr>
          <w:i/>
        </w:rPr>
        <w:t>Studie</w:t>
      </w:r>
      <w:r>
        <w:rPr/>
        <w:t xml:space="preserve"> II. Praha: Host: 305–375.</w:t>
      </w:r>
    </w:p>
    <w:p>
      <w:pPr>
        <w:pStyle w:val="Normal"/>
        <w:spacing w:lineRule="auto" w:line="276"/>
        <w:ind w:left="720" w:hanging="720"/>
        <w:rPr/>
      </w:pPr>
      <w:r>
        <w:rPr>
          <w:rFonts w:cs="Courier New"/>
          <w:smallCaps/>
        </w:rPr>
        <w:t>Mukařovský</w:t>
      </w:r>
      <w:r>
        <w:rPr>
          <w:rFonts w:cs="Courier New"/>
        </w:rPr>
        <w:t xml:space="preserve">, Jan (2007a /1938/). „Genetika smyslu v Máchově poezii“. In týž. </w:t>
      </w:r>
      <w:r>
        <w:rPr>
          <w:rFonts w:cs="Courier New"/>
          <w:i/>
        </w:rPr>
        <w:t>Studie</w:t>
      </w:r>
      <w:r>
        <w:rPr>
          <w:rFonts w:cs="Courier New"/>
        </w:rPr>
        <w:t xml:space="preserve"> II. Ed. M. Červenka a M. Jankovič. Praha : Host: 305–375.</w:t>
      </w:r>
    </w:p>
    <w:p>
      <w:pPr>
        <w:pStyle w:val="Normal"/>
        <w:numPr>
          <w:ilvl w:val="0"/>
          <w:numId w:val="0"/>
        </w:numPr>
        <w:spacing w:lineRule="auto" w:line="276" w:before="0" w:after="160"/>
        <w:contextualSpacing/>
        <w:outlineLvl w:val="0"/>
        <w:rPr/>
      </w:pPr>
      <w:r>
        <w:rPr>
          <w:smallCaps/>
        </w:rPr>
        <w:t>Mullaney</w:t>
      </w:r>
      <w:r>
        <w:rPr/>
        <w:t xml:space="preserve">, Steven (1988). </w:t>
      </w:r>
      <w:r>
        <w:rPr>
          <w:i/>
        </w:rPr>
        <w:t>The Place of the Stage: License, Play and Power in Renaissance England</w:t>
      </w:r>
      <w:r>
        <w:rPr/>
        <w:t>. Chicago: University of Chicago Press.</w:t>
      </w:r>
    </w:p>
    <w:p>
      <w:pPr>
        <w:pStyle w:val="Normal"/>
        <w:numPr>
          <w:ilvl w:val="0"/>
          <w:numId w:val="0"/>
        </w:numPr>
        <w:spacing w:lineRule="auto" w:line="276" w:before="0" w:after="160"/>
        <w:contextualSpacing/>
        <w:outlineLvl w:val="0"/>
        <w:rPr/>
      </w:pPr>
      <w:r>
        <w:rPr>
          <w:smallCaps/>
        </w:rPr>
        <w:t>Müller</w:t>
      </w:r>
      <w:r>
        <w:rPr/>
        <w:t xml:space="preserve">, Richard – </w:t>
      </w:r>
      <w:r>
        <w:rPr>
          <w:smallCaps/>
        </w:rPr>
        <w:t>Šebek</w:t>
      </w:r>
      <w:r>
        <w:rPr/>
        <w:t xml:space="preserve">, Josef (eds.) (2014). </w:t>
      </w:r>
      <w:r>
        <w:rPr>
          <w:i/>
        </w:rPr>
        <w:t>Texty v oběhu: Antologie z kulturněmaterialistického myšlení o literatuře</w:t>
      </w:r>
      <w:r>
        <w:rPr/>
        <w:t>. Praha: Academia.</w:t>
      </w:r>
    </w:p>
    <w:p>
      <w:pPr>
        <w:pStyle w:val="Normal"/>
        <w:numPr>
          <w:ilvl w:val="0"/>
          <w:numId w:val="0"/>
        </w:numPr>
        <w:spacing w:lineRule="auto" w:line="276" w:before="0" w:after="160"/>
        <w:contextualSpacing/>
        <w:outlineLvl w:val="0"/>
        <w:rPr/>
      </w:pPr>
      <w:r>
        <w:rPr>
          <w:rFonts w:cs="Courier New"/>
          <w:smallCaps/>
        </w:rPr>
        <w:t>Müller</w:t>
      </w:r>
      <w:r>
        <w:rPr>
          <w:rFonts w:cs="Courier New"/>
        </w:rPr>
        <w:t xml:space="preserve">, Richard – </w:t>
      </w:r>
      <w:r>
        <w:rPr>
          <w:rFonts w:cs="Courier New"/>
          <w:smallCaps/>
        </w:rPr>
        <w:t>Šidák</w:t>
      </w:r>
      <w:r>
        <w:rPr>
          <w:rFonts w:cs="SimSun;宋体"/>
          <w:bCs/>
        </w:rPr>
        <w:t>, Pavel (eds.) (2012).</w:t>
      </w:r>
      <w:r>
        <w:rPr>
          <w:rFonts w:cs="Courier New"/>
        </w:rPr>
        <w:t xml:space="preserve"> </w:t>
      </w:r>
      <w:r>
        <w:rPr>
          <w:rFonts w:cs="SimSun;宋体"/>
          <w:bCs/>
          <w:i/>
        </w:rPr>
        <w:t>Slovník novější literární teorie. Glosář pojmů</w:t>
      </w:r>
      <w:r>
        <w:rPr>
          <w:rFonts w:cs="SimSun;宋体"/>
          <w:bCs/>
        </w:rPr>
        <w:t>. Praha: Academia.</w:t>
      </w:r>
    </w:p>
    <w:p>
      <w:pPr>
        <w:pStyle w:val="Normal"/>
        <w:spacing w:lineRule="auto" w:line="276"/>
        <w:ind w:left="567" w:hanging="567"/>
        <w:rPr/>
      </w:pPr>
      <w:r>
        <w:rPr>
          <w:rFonts w:cs="Courier New"/>
          <w:smallCaps/>
        </w:rPr>
        <w:t>Müller</w:t>
      </w:r>
      <w:r>
        <w:rPr>
          <w:rFonts w:cs="Courier New"/>
        </w:rPr>
        <w:t xml:space="preserve">, Richard (2006). „‚Rukopis‘ a ‚sémantické gesto‘. Několik strukturalistických paralel“. </w:t>
      </w:r>
      <w:r>
        <w:rPr>
          <w:rFonts w:cs="Courier New"/>
          <w:i/>
        </w:rPr>
        <w:t xml:space="preserve">Svět literatury </w:t>
      </w:r>
      <w:r>
        <w:rPr>
          <w:rFonts w:cs="Courier New"/>
        </w:rPr>
        <w:t>16,</w:t>
      </w:r>
      <w:r>
        <w:rPr>
          <w:rFonts w:cs="Courier New"/>
          <w:i/>
        </w:rPr>
        <w:t xml:space="preserve"> </w:t>
      </w:r>
      <w:r>
        <w:rPr>
          <w:rFonts w:cs="Courier New"/>
        </w:rPr>
        <w:t>č. 33: 161–174.</w:t>
      </w:r>
    </w:p>
    <w:p>
      <w:pPr>
        <w:pStyle w:val="Normal"/>
        <w:spacing w:lineRule="auto" w:line="276"/>
        <w:rPr>
          <w:smallCaps/>
        </w:rPr>
      </w:pPr>
      <w:r>
        <w:rPr>
          <w:smallCaps/>
        </w:rPr>
        <w:t xml:space="preserve">Müller, </w:t>
      </w:r>
      <w:r>
        <w:rPr/>
        <w:t xml:space="preserve">Richard (2007). „Literární kánon: modely (dis)kontinuity“, </w:t>
      </w:r>
      <w:r>
        <w:rPr>
          <w:i/>
        </w:rPr>
        <w:t>Česká literatura</w:t>
      </w:r>
      <w:r>
        <w:rPr/>
        <w:t xml:space="preserve"> 56, č. 2: 167–185.</w:t>
      </w:r>
    </w:p>
    <w:p>
      <w:pPr>
        <w:pStyle w:val="Normal"/>
        <w:spacing w:lineRule="auto" w:line="276"/>
        <w:ind w:left="567" w:hanging="567"/>
        <w:rPr/>
      </w:pPr>
      <w:r>
        <w:rPr>
          <w:rFonts w:cs="Courier New"/>
          <w:smallCaps/>
        </w:rPr>
        <w:t>Müller</w:t>
      </w:r>
      <w:r>
        <w:rPr>
          <w:rFonts w:cs="Courier New"/>
        </w:rPr>
        <w:t>, Richard</w:t>
      </w:r>
      <w:r>
        <w:rPr>
          <w:rFonts w:cs="Courier New"/>
          <w:b/>
        </w:rPr>
        <w:t xml:space="preserve"> </w:t>
      </w:r>
      <w:r>
        <w:rPr>
          <w:rFonts w:cs="Courier New"/>
        </w:rPr>
        <w:t xml:space="preserve">(2008a). „Autor a násilí teorie“. </w:t>
      </w:r>
      <w:r>
        <w:rPr>
          <w:rFonts w:cs="Courier New"/>
          <w:i/>
        </w:rPr>
        <w:t>Rukopis</w:t>
      </w:r>
      <w:r>
        <w:rPr>
          <w:rFonts w:cs="Courier New"/>
        </w:rPr>
        <w:t xml:space="preserve"> 3, č. 5: 9–20.</w:t>
      </w:r>
    </w:p>
    <w:p>
      <w:pPr>
        <w:pStyle w:val="Normal"/>
        <w:tabs>
          <w:tab w:val="clear" w:pos="708"/>
          <w:tab w:val="left" w:pos="720" w:leader="none"/>
        </w:tabs>
        <w:spacing w:lineRule="auto" w:line="276"/>
        <w:rPr/>
      </w:pPr>
      <w:r>
        <w:rPr>
          <w:rFonts w:cs="Arial"/>
          <w:bCs/>
          <w:iCs/>
        </w:rPr>
        <w:t>MÜLLER, Richard (2008b). „Sade čili deviace noremnosti.“</w:t>
      </w:r>
      <w:r>
        <w:rPr>
          <w:bCs/>
          <w:iCs/>
        </w:rPr>
        <w:t> </w:t>
      </w:r>
      <w:r>
        <w:rPr>
          <w:rFonts w:cs="Arial"/>
          <w:bCs/>
          <w:i/>
          <w:iCs/>
        </w:rPr>
        <w:t>A2</w:t>
      </w:r>
      <w:r>
        <w:rPr>
          <w:rFonts w:cs="Arial"/>
          <w:bCs/>
          <w:iCs/>
        </w:rPr>
        <w:t>, roč. 8, č. 4: 6.</w:t>
      </w:r>
    </w:p>
    <w:p>
      <w:pPr>
        <w:pStyle w:val="Normal"/>
        <w:spacing w:lineRule="auto" w:line="276"/>
        <w:ind w:hanging="11"/>
        <w:rPr>
          <w:smallCaps/>
        </w:rPr>
      </w:pPr>
      <w:r>
        <w:rPr>
          <w:smallCaps/>
          <w:lang w:val="en-US" w:eastAsia="en-US"/>
        </w:rPr>
        <w:t>Müller</w:t>
      </w:r>
      <w:r>
        <w:rPr>
          <w:lang w:val="en-US" w:eastAsia="en-US"/>
        </w:rPr>
        <w:t>, Richard (2010a). „</w:t>
      </w:r>
      <w:r>
        <w:rPr/>
        <w:t xml:space="preserve">De/ritualizace performativního rozporu: literatura mezi „vnitřkem“ a „vnějškem.“ In L. Jungmannová (ed.). </w:t>
      </w:r>
      <w:r>
        <w:rPr>
          <w:i/>
        </w:rPr>
        <w:t>Česká literatura: Rozhraní a okraje</w:t>
      </w:r>
      <w:r>
        <w:rPr/>
        <w:t>. Praha : Ústav pro českou literaturu AV – Akropolis, s. 39–50.</w:t>
      </w:r>
    </w:p>
    <w:p>
      <w:pPr>
        <w:pStyle w:val="Normal"/>
        <w:spacing w:lineRule="auto" w:line="276"/>
        <w:ind w:hanging="11"/>
        <w:rPr/>
      </w:pPr>
      <w:r>
        <w:rPr>
          <w:smallCaps/>
        </w:rPr>
        <w:t>Müller</w:t>
      </w:r>
      <w:r>
        <w:rPr/>
        <w:t xml:space="preserve">, Richard (2010). </w:t>
      </w:r>
      <w:r>
        <w:rPr>
          <w:i/>
        </w:rPr>
        <w:t xml:space="preserve">Autorský subjekt jako gesto, stopa, hypotéza. </w:t>
      </w:r>
      <w:r>
        <w:rPr/>
        <w:t>(nepublikovaná disertace)</w:t>
      </w:r>
    </w:p>
    <w:p>
      <w:pPr>
        <w:pStyle w:val="Normal"/>
        <w:numPr>
          <w:ilvl w:val="0"/>
          <w:numId w:val="0"/>
        </w:numPr>
        <w:spacing w:lineRule="auto" w:line="276" w:before="0" w:after="160"/>
        <w:contextualSpacing/>
        <w:outlineLvl w:val="0"/>
        <w:rPr/>
      </w:pPr>
      <w:r>
        <w:rPr>
          <w:smallCaps/>
        </w:rPr>
        <w:t>Müller</w:t>
      </w:r>
      <w:r>
        <w:rPr/>
        <w:t xml:space="preserve">, Richard (2014). „Obměny kultur, ohyby materiality: K myšlení kulturního materialismu a nového historismu“. In: týž, Šebek, J. (eds.). </w:t>
      </w:r>
      <w:r>
        <w:rPr>
          <w:i/>
        </w:rPr>
        <w:t>Texty v oběhu: Antologie z kulturněmaterialistického myšlení o literatuře</w:t>
      </w:r>
      <w:r>
        <w:rPr/>
        <w:t>. Praha: Academia: 17–108.</w:t>
      </w:r>
    </w:p>
    <w:p>
      <w:pPr>
        <w:pStyle w:val="Normal"/>
        <w:spacing w:lineRule="auto" w:line="276"/>
        <w:ind w:left="540" w:hanging="540"/>
        <w:rPr/>
      </w:pPr>
      <w:r>
        <w:rPr>
          <w:smallCaps/>
        </w:rPr>
        <w:t>Müller</w:t>
      </w:r>
      <w:r>
        <w:rPr/>
        <w:t>-</w:t>
      </w:r>
      <w:r>
        <w:rPr>
          <w:smallCaps/>
        </w:rPr>
        <w:t>Dyes</w:t>
      </w:r>
      <w:r>
        <w:rPr/>
        <w:t xml:space="preserve">, Klaus (2003). „Gattungsfragen“. In </w:t>
      </w:r>
      <w:r>
        <w:rPr>
          <w:i/>
          <w:iCs/>
        </w:rPr>
        <w:t>Grundzüge der Literaturwissenschaft</w:t>
      </w:r>
      <w:r>
        <w:rPr/>
        <w:t>. Eds. H. L. Arnold, H. Detering. München: Deutscher Taschenbuch Verlag: 323–348.</w:t>
      </w:r>
    </w:p>
    <w:p>
      <w:pPr>
        <w:pStyle w:val="Normal"/>
        <w:spacing w:lineRule="auto" w:line="276"/>
        <w:ind w:left="540" w:hanging="540"/>
        <w:rPr/>
      </w:pPr>
      <w:r>
        <w:rPr>
          <w:smallCaps/>
        </w:rPr>
        <w:t>Müller</w:t>
      </w:r>
      <w:r>
        <w:rPr/>
        <w:t>-</w:t>
      </w:r>
      <w:r>
        <w:rPr>
          <w:smallCaps/>
        </w:rPr>
        <w:t>Dyes</w:t>
      </w:r>
      <w:r>
        <w:rPr/>
        <w:t xml:space="preserve">, Klaus (2003). „Gattungsfragen“. In </w:t>
      </w:r>
      <w:r>
        <w:rPr>
          <w:i/>
          <w:iCs/>
        </w:rPr>
        <w:t>Grundzüge der Literaturwissenschaft</w:t>
      </w:r>
      <w:r>
        <w:rPr/>
        <w:t>. Eds. H. L. Arnold, H. Detering. München: Deutscher Taschenbuch Verlag: 323–348.</w:t>
      </w:r>
    </w:p>
    <w:p>
      <w:pPr>
        <w:pStyle w:val="Normal"/>
        <w:spacing w:lineRule="auto" w:line="276"/>
        <w:rPr>
          <w:rFonts w:cs="Courier New"/>
        </w:rPr>
      </w:pPr>
      <w:r>
        <w:rPr>
          <w:rStyle w:val="Applestylespan"/>
          <w:rFonts w:cs="Courier New"/>
          <w:smallCaps/>
          <w:color w:val="000000"/>
        </w:rPr>
        <w:t>Mulvey</w:t>
      </w:r>
      <w:r>
        <w:rPr>
          <w:rStyle w:val="Applestylespan"/>
          <w:rFonts w:cs="Courier New"/>
          <w:color w:val="000000"/>
        </w:rPr>
        <w:t xml:space="preserve">, Laura (1989). </w:t>
      </w:r>
      <w:r>
        <w:rPr>
          <w:rFonts w:cs="Courier New"/>
        </w:rPr>
        <w:t>„</w:t>
      </w:r>
      <w:r>
        <w:rPr>
          <w:rStyle w:val="Applestylespan"/>
          <w:rFonts w:cs="Courier New"/>
          <w:color w:val="000000"/>
        </w:rPr>
        <w:t xml:space="preserve">Visual Pleasure and Narrative Cinema“. </w:t>
      </w:r>
      <w:r>
        <w:rPr>
          <w:rStyle w:val="Applestylespan"/>
          <w:rFonts w:cs="Courier New"/>
          <w:i/>
          <w:iCs/>
          <w:color w:val="000000"/>
        </w:rPr>
        <w:t>Screen</w:t>
      </w:r>
      <w:r>
        <w:rPr>
          <w:rStyle w:val="Appleconvertedspace"/>
          <w:rFonts w:cs="Courier New"/>
          <w:color w:val="000000"/>
        </w:rPr>
        <w:t> </w:t>
      </w:r>
      <w:r>
        <w:rPr>
          <w:rStyle w:val="Applestylespan"/>
          <w:rFonts w:cs="Courier New"/>
          <w:bCs/>
          <w:color w:val="000000"/>
        </w:rPr>
        <w:t xml:space="preserve">16, č. </w:t>
      </w:r>
      <w:r>
        <w:rPr>
          <w:rStyle w:val="Applestylespan"/>
          <w:rFonts w:cs="Courier New"/>
          <w:color w:val="000000"/>
        </w:rPr>
        <w:t>3: 6–18.</w:t>
      </w:r>
    </w:p>
    <w:p>
      <w:pPr>
        <w:pStyle w:val="Normal"/>
        <w:spacing w:lineRule="auto" w:line="276"/>
        <w:rPr>
          <w:rFonts w:cs="Arial"/>
          <w:i/>
          <w:i/>
        </w:rPr>
      </w:pPr>
      <w:r>
        <w:rPr>
          <w:rStyle w:val="Applestylespan"/>
          <w:rFonts w:cs="Courier New"/>
          <w:smallCaps/>
          <w:color w:val="000000"/>
        </w:rPr>
        <w:t>Murphet</w:t>
      </w:r>
      <w:r>
        <w:rPr>
          <w:rFonts w:cs="Arial"/>
        </w:rPr>
        <w:t xml:space="preserve">, Julian (2006). „Cultural Studies and Alain Badiou.“ In Gary Hall – Clare Birchall (eds.) </w:t>
      </w:r>
      <w:r>
        <w:rPr>
          <w:rFonts w:cs="Arial"/>
          <w:i/>
        </w:rPr>
        <w:t xml:space="preserve">New Cultural Studies. Adventures in Theory. </w:t>
      </w:r>
      <w:r>
        <w:rPr>
          <w:rFonts w:cs="Arial"/>
        </w:rPr>
        <w:t xml:space="preserve">Edinburgh: Edinburgh University Press: 147-160. </w:t>
      </w:r>
    </w:p>
    <w:p>
      <w:pPr>
        <w:pStyle w:val="Normal"/>
        <w:tabs>
          <w:tab w:val="clear" w:pos="708"/>
          <w:tab w:val="left" w:pos="-3636" w:leader="none"/>
        </w:tabs>
        <w:spacing w:lineRule="auto" w:line="276"/>
        <w:rPr/>
      </w:pPr>
      <w:r>
        <w:rPr>
          <w:rFonts w:cs="Arial"/>
        </w:rPr>
        <w:t xml:space="preserve">MURPHY, Robert F. (2001). </w:t>
      </w:r>
      <w:r>
        <w:rPr>
          <w:rFonts w:cs="Arial"/>
          <w:i/>
        </w:rPr>
        <w:t xml:space="preserve">Umlčené tělo. </w:t>
      </w:r>
      <w:r>
        <w:rPr>
          <w:rFonts w:cs="Arial"/>
        </w:rPr>
        <w:t>Praha: Sociologické nakladatelství.</w:t>
      </w:r>
    </w:p>
    <w:p>
      <w:pPr>
        <w:pStyle w:val="Normal"/>
        <w:spacing w:lineRule="auto" w:line="276" w:before="0" w:after="120"/>
        <w:rPr/>
      </w:pPr>
      <w:r>
        <w:rPr>
          <w:smallCaps/>
        </w:rPr>
        <w:t>Myers</w:t>
      </w:r>
      <w:r>
        <w:rPr/>
        <w:t xml:space="preserve">, Greg (1990). </w:t>
      </w:r>
      <w:r>
        <w:rPr>
          <w:i/>
        </w:rPr>
        <w:t>Writing Biology: Texts in the Social Construction of Scientific Knowledge</w:t>
      </w:r>
      <w:r>
        <w:rPr/>
        <w:t>. University of Wisconsin Press.</w:t>
      </w:r>
    </w:p>
    <w:p>
      <w:pPr>
        <w:pStyle w:val="Normal"/>
        <w:spacing w:lineRule="auto" w:line="276"/>
        <w:ind w:left="567" w:hanging="567"/>
        <w:rPr/>
      </w:pPr>
      <w:r>
        <w:rPr>
          <w:rFonts w:cs="Courier New"/>
          <w:smallCaps/>
        </w:rPr>
        <w:t>Nagl-Docekal</w:t>
      </w:r>
      <w:r>
        <w:rPr>
          <w:rFonts w:cs="Courier New"/>
        </w:rPr>
        <w:t xml:space="preserve">, Herta (2007 /2000/). </w:t>
      </w:r>
      <w:r>
        <w:rPr>
          <w:rFonts w:cs="Courier New"/>
          <w:i/>
        </w:rPr>
        <w:t>Feministická filozofie</w:t>
      </w:r>
      <w:r>
        <w:rPr>
          <w:rFonts w:cs="Courier New"/>
        </w:rPr>
        <w:t>.</w:t>
      </w:r>
      <w:r>
        <w:rPr>
          <w:rFonts w:cs="Courier New"/>
          <w:i/>
        </w:rPr>
        <w:t xml:space="preserve"> Výsledky, problémy, perspektivy</w:t>
      </w:r>
      <w:r>
        <w:rPr>
          <w:rFonts w:cs="Courier New"/>
        </w:rPr>
        <w:t xml:space="preserve">. Přel. H. Havelková. Praha : Slon, Sociologické nakladatelství. </w:t>
      </w:r>
    </w:p>
    <w:p>
      <w:pPr>
        <w:pStyle w:val="Normal"/>
        <w:spacing w:lineRule="auto" w:line="276"/>
        <w:rPr>
          <w:rFonts w:cs="Arial"/>
          <w:i/>
          <w:i/>
        </w:rPr>
      </w:pPr>
      <w:r>
        <w:rPr>
          <w:rFonts w:cs="Courier New"/>
          <w:smallCaps/>
        </w:rPr>
        <w:t>Neilson</w:t>
      </w:r>
      <w:r>
        <w:rPr>
          <w:rFonts w:cs="Arial"/>
        </w:rPr>
        <w:t xml:space="preserve">, Brett. (2006). „Cultural Studies and Giorgo Agamben.“ In Gary Hall – Clare Birchall (eds.) </w:t>
      </w:r>
      <w:r>
        <w:rPr>
          <w:rFonts w:cs="Arial"/>
          <w:i/>
        </w:rPr>
        <w:t xml:space="preserve">New Cultural Studies. Adventures in Theory. </w:t>
      </w:r>
      <w:r>
        <w:rPr>
          <w:rFonts w:cs="Arial"/>
        </w:rPr>
        <w:t xml:space="preserve">Edinburgh: Edinburgh University Press: 128-145. </w:t>
      </w:r>
    </w:p>
    <w:p>
      <w:pPr>
        <w:pStyle w:val="Normal"/>
        <w:spacing w:lineRule="auto" w:line="276"/>
        <w:ind w:left="720" w:hanging="720"/>
        <w:rPr/>
      </w:pPr>
      <w:r>
        <w:rPr>
          <w:rFonts w:cs="Courier New"/>
          <w:smallCaps/>
        </w:rPr>
        <w:t>Nekula</w:t>
      </w:r>
      <w:r>
        <w:rPr>
          <w:rFonts w:cs="Courier New"/>
        </w:rPr>
        <w:t xml:space="preserve">, Marek (2002). „Text“. </w:t>
      </w:r>
      <w:r>
        <w:rPr>
          <w:rFonts w:cs="Courier New"/>
          <w:iCs/>
        </w:rPr>
        <w:t>In: P. Karlík, M. Nekula a J. Pleskalová (eds.).</w:t>
      </w:r>
      <w:r>
        <w:rPr>
          <w:rFonts w:cs="Courier New"/>
          <w:i/>
          <w:iCs/>
        </w:rPr>
        <w:t xml:space="preserve"> Encyklopedický slovník češtiny</w:t>
      </w:r>
      <w:r>
        <w:rPr>
          <w:rFonts w:cs="Courier New"/>
          <w:iCs/>
        </w:rPr>
        <w:t>. Praha : Nakladatelství Lidové noviny:</w:t>
      </w:r>
      <w:r>
        <w:rPr>
          <w:rFonts w:cs="Courier New"/>
        </w:rPr>
        <w:t xml:space="preserve"> 489–490.</w:t>
      </w:r>
    </w:p>
    <w:p>
      <w:pPr>
        <w:pStyle w:val="Normal"/>
        <w:spacing w:lineRule="auto" w:line="276"/>
        <w:ind w:left="567" w:hanging="567"/>
        <w:rPr/>
      </w:pPr>
      <w:r>
        <w:rPr>
          <w:rFonts w:cs="Courier New"/>
          <w:smallCaps/>
        </w:rPr>
        <w:t>Nesselroth</w:t>
      </w:r>
      <w:r>
        <w:rPr>
          <w:rFonts w:cs="Courier New"/>
        </w:rPr>
        <w:t xml:space="preserve">, Peter W. (1999). „From De–automatization to Undecidability: Jan Mukařovský's Legacy“. In </w:t>
      </w:r>
      <w:r>
        <w:rPr>
          <w:rFonts w:cs="Courier New"/>
          <w:i/>
        </w:rPr>
        <w:t>Jan Mukarovský and the Prague School/und die Prager Schule</w:t>
      </w:r>
      <w:r>
        <w:rPr>
          <w:rFonts w:cs="Courier New"/>
        </w:rPr>
        <w:t>. Eds. V. Macura a H. Schmid. Potsdam : Universität Potsdam: 26</w:t>
      </w:r>
      <w:r>
        <w:rPr>
          <w:rStyle w:val="Applestylespan"/>
          <w:rFonts w:cs="Courier New"/>
          <w:color w:val="000000"/>
        </w:rPr>
        <w:t>–</w:t>
      </w:r>
      <w:r>
        <w:rPr>
          <w:rFonts w:cs="Courier New"/>
        </w:rPr>
        <w:t>33.</w:t>
      </w:r>
    </w:p>
    <w:p>
      <w:pPr>
        <w:pStyle w:val="Normal"/>
        <w:spacing w:lineRule="auto" w:line="276"/>
        <w:ind w:left="567" w:hanging="567"/>
        <w:rPr/>
      </w:pPr>
      <w:r>
        <w:rPr>
          <w:rFonts w:cs="Courier New"/>
          <w:smallCaps/>
        </w:rPr>
        <w:t>Neubauer</w:t>
      </w:r>
      <w:r>
        <w:rPr>
          <w:rFonts w:cs="Courier New"/>
        </w:rPr>
        <w:t xml:space="preserve">, Zdeněk (1990). </w:t>
      </w:r>
      <w:r>
        <w:rPr>
          <w:rFonts w:cs="Courier New"/>
          <w:i/>
        </w:rPr>
        <w:t>Do světa na zkušenou čili O cestách tam a zase zpátky</w:t>
      </w:r>
      <w:r>
        <w:rPr>
          <w:rFonts w:cs="Courier New"/>
        </w:rPr>
        <w:t>. Praha : Michal Jůza &amp; Eva Jůzová.</w:t>
      </w:r>
    </w:p>
    <w:p>
      <w:pPr>
        <w:pStyle w:val="Normal"/>
        <w:spacing w:lineRule="auto" w:line="276"/>
        <w:ind w:left="567" w:hanging="567"/>
        <w:rPr/>
      </w:pPr>
      <w:r>
        <w:rPr>
          <w:rFonts w:cs="Courier New"/>
          <w:smallCaps/>
        </w:rPr>
        <w:t>Neumann,</w:t>
      </w:r>
      <w:r>
        <w:rPr>
          <w:rFonts w:cs="Courier New"/>
          <w:iCs/>
        </w:rPr>
        <w:t xml:space="preserve"> Gerhard </w:t>
      </w:r>
      <w:r>
        <w:rPr>
          <w:rFonts w:cs="Courier New"/>
        </w:rPr>
        <w:t>–</w:t>
      </w:r>
      <w:r>
        <w:rPr>
          <w:rFonts w:cs="Courier New"/>
          <w:iCs/>
        </w:rPr>
        <w:t xml:space="preserve"> </w:t>
      </w:r>
      <w:r>
        <w:rPr>
          <w:rFonts w:cs="Courier New"/>
          <w:smallCaps/>
        </w:rPr>
        <w:t xml:space="preserve">Warning, </w:t>
      </w:r>
      <w:r>
        <w:rPr>
          <w:rFonts w:cs="Courier New"/>
          <w:iCs/>
        </w:rPr>
        <w:t>Rainer (eds.) (</w:t>
      </w:r>
      <w:r>
        <w:rPr>
          <w:rFonts w:cs="Courier New"/>
        </w:rPr>
        <w:t>2003)</w:t>
      </w:r>
      <w:r>
        <w:rPr>
          <w:rFonts w:cs="Courier New"/>
          <w:iCs/>
        </w:rPr>
        <w:t xml:space="preserve">. </w:t>
      </w:r>
      <w:r>
        <w:rPr>
          <w:rFonts w:cs="Courier New"/>
          <w:bCs/>
          <w:i/>
        </w:rPr>
        <w:t>Transgressionen</w:t>
      </w:r>
      <w:r>
        <w:rPr>
          <w:rFonts w:cs="Courier New"/>
          <w:i/>
        </w:rPr>
        <w:t xml:space="preserve"> : Literatur als Ethnographie</w:t>
      </w:r>
      <w:r>
        <w:rPr>
          <w:rFonts w:cs="Courier New"/>
        </w:rPr>
        <w:t xml:space="preserve">. Freiburg im Breisgau : Rombach. </w:t>
      </w:r>
      <w:r>
        <w:rPr>
          <w:rFonts w:cs="Courier New"/>
          <w:smallCaps/>
        </w:rPr>
        <w:t>Turner,</w:t>
      </w:r>
      <w:r>
        <w:rPr>
          <w:rFonts w:cs="Courier New"/>
        </w:rPr>
        <w:t xml:space="preserve"> Victor (2004). </w:t>
      </w:r>
      <w:r>
        <w:rPr>
          <w:rFonts w:cs="Courier New"/>
          <w:i/>
        </w:rPr>
        <w:t>Průběh rituálu</w:t>
      </w:r>
      <w:r>
        <w:rPr>
          <w:rFonts w:cs="Courier New"/>
        </w:rPr>
        <w:t>. Brno : Computer Press.</w:t>
      </w:r>
    </w:p>
    <w:p>
      <w:pPr>
        <w:pStyle w:val="Normal"/>
        <w:spacing w:lineRule="auto" w:line="276"/>
        <w:ind w:left="567" w:hanging="567"/>
        <w:rPr/>
      </w:pPr>
      <w:r>
        <w:rPr>
          <w:rFonts w:cs="Courier New"/>
          <w:smallCaps/>
        </w:rPr>
        <w:t>Neumeyer</w:t>
      </w:r>
      <w:r>
        <w:rPr>
          <w:rFonts w:cs="Courier New"/>
        </w:rPr>
        <w:t xml:space="preserve">, Harald (2006). „Archiv.“ In Ansgar Nünning (ed.). </w:t>
      </w:r>
      <w:r>
        <w:rPr>
          <w:rFonts w:cs="Courier New"/>
          <w:i/>
        </w:rPr>
        <w:t>Lexikon teorie literatury a kultury</w:t>
      </w:r>
      <w:r>
        <w:rPr>
          <w:rFonts w:cs="Courier New"/>
        </w:rPr>
        <w:t>. Přel. A. Urválek. Brno : Host.</w:t>
      </w:r>
    </w:p>
    <w:p>
      <w:pPr>
        <w:pStyle w:val="Normal"/>
        <w:spacing w:lineRule="auto" w:line="276"/>
        <w:ind w:left="567" w:hanging="567"/>
        <w:rPr>
          <w:rFonts w:cs="Courier New"/>
        </w:rPr>
      </w:pPr>
      <w:r>
        <w:rPr>
          <w:rFonts w:cs="Courier New"/>
          <w:smallCaps/>
        </w:rPr>
        <w:t>Neumeyer</w:t>
      </w:r>
      <w:r>
        <w:rPr>
          <w:rFonts w:cs="Courier New"/>
        </w:rPr>
        <w:t xml:space="preserve">, Harald (2006). „Dispozitiv“. In </w:t>
      </w:r>
      <w:r>
        <w:rPr>
          <w:rFonts w:cs="Courier New"/>
          <w:i/>
        </w:rPr>
        <w:t>Lexikon teorie literatury a kultury</w:t>
      </w:r>
      <w:r>
        <w:rPr>
          <w:rFonts w:cs="Courier New"/>
        </w:rPr>
        <w:t>. Ed. A. Nünning. Přel. A. Urválek. Brno : Host.</w:t>
      </w:r>
    </w:p>
    <w:p>
      <w:pPr>
        <w:pStyle w:val="Normal"/>
        <w:spacing w:lineRule="auto" w:line="276"/>
        <w:ind w:left="567" w:hanging="567"/>
        <w:rPr/>
      </w:pPr>
      <w:r>
        <w:rPr>
          <w:rFonts w:cs="Courier New"/>
        </w:rPr>
        <w:t xml:space="preserve">NEWTON, Kenneth M. (2008). </w:t>
      </w:r>
      <w:r>
        <w:rPr>
          <w:rFonts w:cs="Courier New"/>
          <w:i/>
          <w:iCs/>
        </w:rPr>
        <w:t>Jak interpretovat text. Kritický úvod do teorie a praxe literární interpretace</w:t>
      </w:r>
      <w:r>
        <w:rPr>
          <w:rFonts w:cs="Courier New"/>
        </w:rPr>
        <w:t xml:space="preserve">. Olomouc: Periplum. </w:t>
      </w:r>
    </w:p>
    <w:p>
      <w:pPr>
        <w:pStyle w:val="Normal"/>
        <w:spacing w:lineRule="auto" w:line="276"/>
        <w:ind w:hanging="11"/>
        <w:rPr/>
      </w:pPr>
      <w:r>
        <w:rPr>
          <w:smallCaps/>
        </w:rPr>
        <w:t>Nietzsche</w:t>
      </w:r>
      <w:r>
        <w:rPr/>
        <w:t xml:space="preserve">, Friedrich (1992 /1882/). </w:t>
      </w:r>
      <w:r>
        <w:rPr>
          <w:i/>
        </w:rPr>
        <w:t>Radostná věda</w:t>
      </w:r>
      <w:r>
        <w:rPr/>
        <w:t xml:space="preserve">. Praha: Československý spisovatel. </w:t>
      </w:r>
    </w:p>
    <w:p>
      <w:pPr>
        <w:pStyle w:val="Normal"/>
        <w:spacing w:lineRule="auto" w:line="276"/>
        <w:ind w:left="567" w:hanging="567"/>
        <w:rPr/>
      </w:pPr>
      <w:r>
        <w:rPr>
          <w:rFonts w:cs="Courier New"/>
          <w:smallCaps/>
        </w:rPr>
        <w:t>Norra</w:t>
      </w:r>
      <w:r>
        <w:rPr>
          <w:rFonts w:cs="Courier New"/>
        </w:rPr>
        <w:t xml:space="preserve">, Pierre (1998). „Mezi pamětí a historií. Problematika míst“. In </w:t>
      </w:r>
      <w:r>
        <w:rPr>
          <w:rFonts w:cs="Courier New"/>
          <w:i/>
        </w:rPr>
        <w:t>Politika paměti: antologie francouzských společenských věd</w:t>
      </w:r>
      <w:r>
        <w:rPr>
          <w:rFonts w:cs="Courier New"/>
        </w:rPr>
        <w:t>. Praha : Francouzský ústav pro výzkum ve společenských vědách: 7–31.</w:t>
      </w:r>
    </w:p>
    <w:p>
      <w:pPr>
        <w:pStyle w:val="Normal"/>
        <w:spacing w:lineRule="auto" w:line="276"/>
        <w:rPr/>
      </w:pPr>
      <w:r>
        <w:rPr>
          <w:rFonts w:cs="Arial"/>
        </w:rPr>
        <w:t xml:space="preserve">NORRIS, Andrew (2000). “Giorgo Agamben and the Politics of Living Dead.” </w:t>
      </w:r>
      <w:r>
        <w:rPr>
          <w:rFonts w:cs="Arial"/>
          <w:i/>
        </w:rPr>
        <w:t>Diacritics</w:t>
      </w:r>
      <w:r>
        <w:rPr>
          <w:rFonts w:cs="Arial"/>
        </w:rPr>
        <w:t xml:space="preserve"> 30, č. 4, s. 38-58.</w:t>
      </w:r>
    </w:p>
    <w:p>
      <w:pPr>
        <w:pStyle w:val="Normal"/>
        <w:spacing w:lineRule="auto" w:line="276"/>
        <w:rPr/>
      </w:pPr>
      <w:r>
        <w:rPr>
          <w:rFonts w:cs="Arial"/>
        </w:rPr>
        <w:t xml:space="preserve">NORRIS, Andrew (2005). </w:t>
      </w:r>
      <w:r>
        <w:rPr>
          <w:rFonts w:cs="Arial"/>
          <w:i/>
        </w:rPr>
        <w:t>Politics, Metaphysics, and Death: Essays on Giorgio Agamben's "Homo Sacer"</w:t>
      </w:r>
      <w:r>
        <w:rPr>
          <w:i/>
        </w:rPr>
        <w:t>.</w:t>
      </w:r>
      <w:r>
        <w:rPr/>
        <w:t xml:space="preserve"> </w:t>
      </w:r>
      <w:r>
        <w:rPr>
          <w:rFonts w:cs="Arial"/>
        </w:rPr>
        <w:t xml:space="preserve">Durham, N.C.: Duke University Press. </w:t>
      </w:r>
    </w:p>
    <w:p>
      <w:pPr>
        <w:pStyle w:val="Normal"/>
        <w:spacing w:lineRule="auto" w:line="276"/>
        <w:ind w:left="567" w:hanging="567"/>
        <w:rPr/>
      </w:pPr>
      <w:r>
        <w:rPr>
          <w:rFonts w:cs="Courier New"/>
          <w:smallCaps/>
        </w:rPr>
        <w:t>Norris</w:t>
      </w:r>
      <w:r>
        <w:rPr>
          <w:rFonts w:cs="Courier New"/>
        </w:rPr>
        <w:t xml:space="preserve">, Christopher (1987). </w:t>
      </w:r>
      <w:r>
        <w:rPr>
          <w:rFonts w:cs="Courier New"/>
          <w:i/>
        </w:rPr>
        <w:t>Derrida</w:t>
      </w:r>
      <w:r>
        <w:rPr>
          <w:rFonts w:cs="Courier New"/>
        </w:rPr>
        <w:t>. London : Fontana Press.</w:t>
      </w:r>
    </w:p>
    <w:p>
      <w:pPr>
        <w:pStyle w:val="Normal"/>
        <w:spacing w:lineRule="auto" w:line="276"/>
        <w:ind w:left="567" w:hanging="567"/>
        <w:rPr/>
      </w:pPr>
      <w:r>
        <w:rPr>
          <w:rFonts w:cs="Courier New"/>
          <w:smallCaps/>
        </w:rPr>
        <w:t>Norris</w:t>
      </w:r>
      <w:r>
        <w:rPr>
          <w:rFonts w:cs="Courier New"/>
        </w:rPr>
        <w:t xml:space="preserve">, Christopher (1991). </w:t>
      </w:r>
      <w:r>
        <w:rPr>
          <w:rFonts w:cs="Courier New"/>
          <w:i/>
        </w:rPr>
        <w:t>Deconstruction: theory and practice</w:t>
      </w:r>
      <w:r>
        <w:rPr>
          <w:rFonts w:cs="Courier New"/>
        </w:rPr>
        <w:t>. London : Routledge.</w:t>
      </w:r>
    </w:p>
    <w:p>
      <w:pPr>
        <w:pStyle w:val="Normal"/>
        <w:spacing w:lineRule="auto" w:line="276"/>
        <w:ind w:left="567" w:hanging="567"/>
        <w:rPr/>
      </w:pPr>
      <w:r>
        <w:rPr>
          <w:rFonts w:cs="Courier New"/>
          <w:smallCaps/>
        </w:rPr>
        <w:t>Nünning</w:t>
      </w:r>
      <w:r>
        <w:rPr>
          <w:rFonts w:cs="Courier New"/>
        </w:rPr>
        <w:t xml:space="preserve">, Ansgar F. (2005). „Reconceptualizing Unreliable Narration: Synthesizing Cognitive and Rhetorical Approaches“. In </w:t>
      </w:r>
      <w:r>
        <w:rPr>
          <w:rFonts w:cs="Courier New"/>
          <w:i/>
        </w:rPr>
        <w:t>A Companion to Narrative Theory</w:t>
      </w:r>
      <w:r>
        <w:rPr>
          <w:rFonts w:cs="Courier New"/>
        </w:rPr>
        <w:t>. Ed. J. Phelan, J. Rabinowitz. Oxford : Blackwell Publishing: 89–107.</w:t>
      </w:r>
    </w:p>
    <w:p>
      <w:pPr>
        <w:pStyle w:val="Text"/>
        <w:spacing w:lineRule="auto" w:line="276"/>
        <w:rPr>
          <w:rStyle w:val="Applestylespan"/>
          <w:rFonts w:ascii="Calibri" w:hAnsi="Calibri" w:cs="Times New Roman"/>
          <w:b/>
          <w:b/>
          <w:smallCaps/>
        </w:rPr>
      </w:pPr>
      <w:r>
        <w:rPr>
          <w:rStyle w:val="StrongEmphasis"/>
          <w:rFonts w:cs="Calibri" w:ascii="Calibri" w:hAnsi="Calibri"/>
          <w:b w:val="false"/>
        </w:rPr>
        <w:t>OATES-INDRUCHOVÁ, Libora</w:t>
      </w:r>
      <w:r>
        <w:rPr>
          <w:rStyle w:val="StrongEmphasis"/>
          <w:rFonts w:cs="Calibri" w:ascii="Calibri" w:hAnsi="Calibri"/>
          <w:b w:val="false"/>
          <w:smallCaps/>
        </w:rPr>
        <w:t xml:space="preserve"> (2002). </w:t>
      </w:r>
      <w:r>
        <w:rPr>
          <w:rStyle w:val="StrongEmphasis"/>
          <w:rFonts w:cs="Calibri" w:ascii="Calibri" w:hAnsi="Calibri"/>
          <w:b w:val="false"/>
          <w:i/>
        </w:rPr>
        <w:t xml:space="preserve">Discourses of Gender in Pre- and Post- 1989 Czech Culture. </w:t>
      </w:r>
      <w:r>
        <w:rPr>
          <w:rStyle w:val="StrongEmphasis"/>
          <w:rFonts w:cs="Calibri" w:ascii="Calibri" w:hAnsi="Calibri"/>
          <w:b w:val="false"/>
        </w:rPr>
        <w:t>Pardubice: Fakulta humanitních studií Univerzity Pardubice.</w:t>
      </w:r>
    </w:p>
    <w:p>
      <w:pPr>
        <w:pStyle w:val="Normal"/>
        <w:spacing w:lineRule="auto" w:line="276"/>
        <w:rPr/>
      </w:pPr>
      <w:r>
        <w:rPr>
          <w:rFonts w:cs="Courier New"/>
        </w:rPr>
        <w:t xml:space="preserve">OGILVIE, Bertrand (2005). </w:t>
      </w:r>
      <w:r>
        <w:rPr>
          <w:rFonts w:cs="Courier New"/>
          <w:i/>
        </w:rPr>
        <w:t>Lacan. La formation du concept de sujet (1932 – 1949)</w:t>
      </w:r>
      <w:r>
        <w:rPr>
          <w:rFonts w:cs="Courier New"/>
        </w:rPr>
        <w:t>. Paris: PUF.</w:t>
      </w:r>
    </w:p>
    <w:p>
      <w:pPr>
        <w:pStyle w:val="Normal"/>
        <w:spacing w:lineRule="auto" w:line="276"/>
        <w:ind w:left="567" w:hanging="567"/>
        <w:rPr/>
      </w:pPr>
      <w:r>
        <w:rPr>
          <w:rFonts w:cs="Courier New"/>
          <w:smallCaps/>
        </w:rPr>
        <w:t>Okopień-Slawińska</w:t>
      </w:r>
      <w:r>
        <w:rPr>
          <w:rFonts w:cs="Courier New"/>
        </w:rPr>
        <w:t xml:space="preserve">, Aleksandra (2002). „Vztahy mezi osobami v literární komunikaci“. In </w:t>
      </w:r>
      <w:r>
        <w:rPr>
          <w:rFonts w:cs="Courier New"/>
          <w:i/>
          <w:iCs/>
        </w:rPr>
        <w:t>Od poetiky k diskursu: výbor</w:t>
      </w:r>
      <w:r>
        <w:rPr>
          <w:rFonts w:cs="Courier New"/>
          <w:iCs/>
        </w:rPr>
        <w:t xml:space="preserve"> </w:t>
      </w:r>
      <w:r>
        <w:rPr>
          <w:rFonts w:cs="Courier New"/>
          <w:i/>
        </w:rPr>
        <w:t>z polské literární teorie 70. –90. let XX. století</w:t>
      </w:r>
      <w:r>
        <w:rPr>
          <w:rFonts w:cs="Courier New"/>
        </w:rPr>
        <w:t>. Ed. J. Trávníček. Přel. M. Havránková, J. Trávníček a P. Vidlák. Brno : Host 2002: 98–115.</w:t>
      </w:r>
    </w:p>
    <w:p>
      <w:pPr>
        <w:pStyle w:val="Normal"/>
        <w:spacing w:lineRule="auto" w:line="276"/>
        <w:rPr/>
      </w:pPr>
      <w:r>
        <w:rPr>
          <w:smallCaps/>
        </w:rPr>
        <w:t>Ong</w:t>
      </w:r>
      <w:r>
        <w:rPr/>
        <w:t xml:space="preserve">, Walter J. (2006 /1982/). </w:t>
      </w:r>
      <w:r>
        <w:rPr>
          <w:i/>
        </w:rPr>
        <w:t>Technologizace slova: mluvená a psaná řeč</w:t>
      </w:r>
      <w:r>
        <w:rPr/>
        <w:t>. Praha: Karolinum.</w:t>
      </w:r>
    </w:p>
    <w:p>
      <w:pPr>
        <w:pStyle w:val="Normal"/>
        <w:spacing w:lineRule="auto" w:line="276"/>
        <w:ind w:left="567" w:hanging="567"/>
        <w:rPr/>
      </w:pPr>
      <w:r>
        <w:rPr>
          <w:rFonts w:cs="Courier New"/>
          <w:smallCaps/>
        </w:rPr>
        <w:t>Ortega y Gasset</w:t>
      </w:r>
      <w:r>
        <w:rPr>
          <w:rFonts w:cs="Courier New"/>
        </w:rPr>
        <w:t xml:space="preserve">, José (2007 /1914/). </w:t>
      </w:r>
      <w:r>
        <w:rPr>
          <w:rFonts w:cs="Courier New"/>
          <w:i/>
          <w:iCs/>
        </w:rPr>
        <w:t>Meditace o Quijotovi</w:t>
      </w:r>
      <w:r>
        <w:rPr>
          <w:rFonts w:cs="Courier New"/>
        </w:rPr>
        <w:t>. Přel. M. Mašínová. Brno : Host.</w:t>
      </w:r>
    </w:p>
    <w:p>
      <w:pPr>
        <w:pStyle w:val="Normal"/>
        <w:spacing w:lineRule="auto" w:line="276"/>
        <w:ind w:left="567" w:hanging="567"/>
        <w:rPr>
          <w:rFonts w:cs="Courier New"/>
          <w:b/>
          <w:b/>
        </w:rPr>
      </w:pPr>
      <w:r>
        <w:rPr>
          <w:rFonts w:cs="Courier New"/>
          <w:smallCaps/>
        </w:rPr>
        <w:t>Otruba</w:t>
      </w:r>
      <w:r>
        <w:rPr>
          <w:rFonts w:cs="Courier New"/>
        </w:rPr>
        <w:t xml:space="preserve">, Mojmír (1994). „Autor – dílo – text (Pohyb a stálost textu v autorské perspektivě a vůli)“. In </w:t>
      </w:r>
      <w:r>
        <w:rPr>
          <w:rFonts w:cs="Courier New"/>
          <w:i/>
          <w:iCs/>
        </w:rPr>
        <w:t>Znaky a hodnoty</w:t>
      </w:r>
      <w:r>
        <w:rPr>
          <w:rFonts w:cs="Courier New"/>
          <w:iCs/>
        </w:rPr>
        <w:t>.</w:t>
      </w:r>
      <w:r>
        <w:rPr>
          <w:rFonts w:cs="Courier New"/>
        </w:rPr>
        <w:t xml:space="preserve"> Praha : Český spisovatel: 181–226.</w:t>
      </w:r>
    </w:p>
    <w:p>
      <w:pPr>
        <w:pStyle w:val="Normal"/>
        <w:numPr>
          <w:ilvl w:val="0"/>
          <w:numId w:val="0"/>
        </w:numPr>
        <w:spacing w:lineRule="auto" w:line="276"/>
        <w:ind w:left="567" w:hanging="567"/>
        <w:outlineLvl w:val="0"/>
        <w:rPr/>
      </w:pPr>
      <w:r>
        <w:rPr>
          <w:rFonts w:cs="Courier New"/>
          <w:smallCaps/>
        </w:rPr>
        <w:t>Otruba</w:t>
      </w:r>
      <w:r>
        <w:rPr>
          <w:rFonts w:cs="Courier New"/>
        </w:rPr>
        <w:t xml:space="preserve">, Mojmír (1994). </w:t>
      </w:r>
      <w:r>
        <w:rPr>
          <w:rFonts w:cs="Courier New"/>
          <w:i/>
          <w:iCs/>
        </w:rPr>
        <w:t>Znaky a hodnoty</w:t>
      </w:r>
      <w:r>
        <w:rPr>
          <w:rFonts w:cs="Courier New"/>
        </w:rPr>
        <w:t>. Praha : Československý spisovatel.</w:t>
      </w:r>
    </w:p>
    <w:p>
      <w:pPr>
        <w:pStyle w:val="Normal"/>
        <w:spacing w:lineRule="auto" w:line="276"/>
        <w:ind w:left="567" w:hanging="567"/>
        <w:rPr>
          <w:rFonts w:cs="Courier New"/>
          <w:i/>
          <w:i/>
          <w:iCs/>
        </w:rPr>
      </w:pPr>
      <w:r>
        <w:rPr>
          <w:rFonts w:cs="Courier New"/>
          <w:smallCaps/>
        </w:rPr>
        <w:t>Otscheret</w:t>
      </w:r>
      <w:r>
        <w:rPr>
          <w:rFonts w:cs="Courier New"/>
          <w:iCs/>
        </w:rPr>
        <w:t xml:space="preserve">, Elisabeth (1988). </w:t>
      </w:r>
      <w:r>
        <w:rPr>
          <w:rFonts w:cs="Courier New"/>
          <w:i/>
          <w:iCs/>
        </w:rPr>
        <w:t>Ambivalenz : Geschichte und Interpretation der menschlichen Zwiespältigkeit</w:t>
      </w:r>
      <w:r>
        <w:rPr>
          <w:rFonts w:cs="Courier New"/>
          <w:iCs/>
        </w:rPr>
        <w:t xml:space="preserve">. Heidelberg : Asanger. </w:t>
      </w:r>
    </w:p>
    <w:p>
      <w:pPr>
        <w:pStyle w:val="Normal"/>
        <w:spacing w:lineRule="auto" w:line="276"/>
        <w:ind w:left="567" w:hanging="567"/>
        <w:rPr/>
      </w:pPr>
      <w:r>
        <w:rPr>
          <w:rFonts w:cs="Courier New"/>
          <w:smallCaps/>
        </w:rPr>
        <w:t>Paden</w:t>
      </w:r>
      <w:r>
        <w:rPr>
          <w:rFonts w:cs="Courier New"/>
        </w:rPr>
        <w:t xml:space="preserve">, William E. (2002 /1992/). </w:t>
      </w:r>
      <w:r>
        <w:rPr>
          <w:rFonts w:cs="Courier New"/>
          <w:i/>
        </w:rPr>
        <w:t>Bádání o posvátnu: Náboženství ve spektru interpretací</w:t>
      </w:r>
      <w:r>
        <w:rPr>
          <w:rFonts w:cs="Courier New"/>
        </w:rPr>
        <w:t xml:space="preserve">. Přel. L. Kučerová a O. Sládek. Brno : Masarykova univerzita. </w:t>
      </w:r>
    </w:p>
    <w:p>
      <w:pPr>
        <w:pStyle w:val="Normal"/>
        <w:spacing w:lineRule="auto" w:line="276"/>
        <w:rPr/>
      </w:pPr>
      <w:r>
        <w:rPr>
          <w:rFonts w:cs="Courier New"/>
          <w:smallCaps/>
        </w:rPr>
        <w:t>Pančenko</w:t>
      </w:r>
      <w:r>
        <w:rPr>
          <w:rFonts w:cs="Courier New"/>
        </w:rPr>
        <w:t xml:space="preserve">, Aleksandr Michajlovič </w:t>
      </w:r>
      <w:r>
        <w:rPr>
          <w:rFonts w:cs="Courier New"/>
          <w:smallCaps/>
        </w:rPr>
        <w:t>– Lichačov</w:t>
      </w:r>
      <w:r>
        <w:rPr>
          <w:rFonts w:cs="Courier New"/>
        </w:rPr>
        <w:t xml:space="preserve">, Dmitrij Sergejevič (1984). </w:t>
      </w:r>
      <w:r>
        <w:rPr>
          <w:rFonts w:cs="Courier New"/>
          <w:i/>
        </w:rPr>
        <w:t>Smích staré Rusi;</w:t>
      </w:r>
      <w:r>
        <w:rPr>
          <w:rFonts w:cs="Courier New"/>
        </w:rPr>
        <w:t xml:space="preserve"> z ruš. přel., ediční pozn. a doslov naps., textovou obr. příl. vybral a rejstříky sest. Jaroslav Kolár. Praha : Odeon. </w:t>
      </w:r>
    </w:p>
    <w:p>
      <w:pPr>
        <w:pStyle w:val="Normal"/>
        <w:spacing w:lineRule="auto" w:line="276"/>
        <w:rPr/>
      </w:pPr>
      <w:r>
        <w:rPr>
          <w:rFonts w:cs="Courier New"/>
          <w:smallCaps/>
        </w:rPr>
        <w:t>Pančenko</w:t>
      </w:r>
      <w:r>
        <w:rPr>
          <w:rFonts w:cs="Courier New"/>
        </w:rPr>
        <w:t xml:space="preserve">, Aleksandr Michajlovič </w:t>
      </w:r>
      <w:r>
        <w:rPr>
          <w:rFonts w:cs="Courier New"/>
          <w:smallCaps/>
        </w:rPr>
        <w:t>– Lichačov</w:t>
      </w:r>
      <w:r>
        <w:rPr>
          <w:rFonts w:cs="Courier New"/>
        </w:rPr>
        <w:t xml:space="preserve">, Dmitrij Sergejevič (1984). </w:t>
      </w:r>
      <w:r>
        <w:rPr>
          <w:rFonts w:cs="Courier New"/>
          <w:i/>
        </w:rPr>
        <w:t>Smích staré Rusi;</w:t>
      </w:r>
      <w:r>
        <w:rPr>
          <w:rFonts w:cs="Courier New"/>
        </w:rPr>
        <w:t xml:space="preserve"> z ruš. přel., ediční pozn. a doslov naps., textovou obr. příl. vybral a rejstříky sest. Jaroslav Kolár. Praha : Odeon. </w:t>
      </w:r>
    </w:p>
    <w:p>
      <w:pPr>
        <w:pStyle w:val="Normal"/>
        <w:spacing w:lineRule="auto" w:line="276"/>
        <w:ind w:left="567" w:hanging="567"/>
        <w:rPr/>
      </w:pPr>
      <w:r>
        <w:rPr>
          <w:rFonts w:cs="Courier New"/>
          <w:smallCaps/>
        </w:rPr>
        <w:t>Papoušek</w:t>
      </w:r>
      <w:r>
        <w:rPr>
          <w:rFonts w:cs="Courier New"/>
        </w:rPr>
        <w:t xml:space="preserve">, Vladimír (2005). „Paradigma, diskurs a literární dějiny.“ In V. Papoušek, D. Tureček. </w:t>
      </w:r>
      <w:r>
        <w:rPr>
          <w:rFonts w:cs="Courier New"/>
          <w:i/>
        </w:rPr>
        <w:t>Hledání literárních dějin</w:t>
      </w:r>
      <w:r>
        <w:rPr>
          <w:rFonts w:cs="Courier New"/>
        </w:rPr>
        <w:t xml:space="preserve">. Praha – Litomyšl : Paseka: 51–60. </w:t>
      </w:r>
    </w:p>
    <w:p>
      <w:pPr>
        <w:pStyle w:val="Normal"/>
        <w:spacing w:lineRule="auto" w:line="276"/>
        <w:ind w:left="567" w:hanging="567"/>
        <w:rPr/>
      </w:pPr>
      <w:r>
        <w:rPr>
          <w:rFonts w:cs="Courier New"/>
          <w:smallCaps/>
        </w:rPr>
        <w:t>Papoušek</w:t>
      </w:r>
      <w:r>
        <w:rPr>
          <w:rFonts w:cs="Courier New"/>
        </w:rPr>
        <w:t xml:space="preserve">, Vladimír (2006a). „Epistémé, diskurz, paradigma a literární dějiny.“ In J. Wiendl (ed.). </w:t>
      </w:r>
      <w:r>
        <w:rPr>
          <w:rFonts w:cs="Courier New"/>
          <w:i/>
        </w:rPr>
        <w:t>Hledání literárních dějin v diskusi</w:t>
      </w:r>
      <w:r>
        <w:rPr>
          <w:rFonts w:cs="Courier New"/>
        </w:rPr>
        <w:t>. Praha – Litomyšl: Paseka: 13–24.</w:t>
      </w:r>
    </w:p>
    <w:p>
      <w:pPr>
        <w:pStyle w:val="Normal"/>
        <w:spacing w:lineRule="auto" w:line="276"/>
        <w:ind w:left="567" w:hanging="567"/>
        <w:rPr/>
      </w:pPr>
      <w:r>
        <w:rPr>
          <w:rFonts w:cs="Courier New"/>
        </w:rPr>
        <w:t xml:space="preserve">Papoušek, Vladimír (2006b). „Rétorika slepoty: svatý text dekonstrukce. Nový historismus a kontext americké literární vědy.“ In Aleš Haman – Jiří Holý – Vladimír Papoušek. </w:t>
      </w:r>
      <w:r>
        <w:rPr>
          <w:rFonts w:cs="Courier New"/>
          <w:i/>
        </w:rPr>
        <w:t>Kritické úvahy o západní literární teorii</w:t>
      </w:r>
      <w:r>
        <w:rPr>
          <w:rFonts w:cs="Courier New"/>
        </w:rPr>
        <w:t xml:space="preserve">. Praha : Nakladatelství ARSCI: 165-199. </w:t>
      </w:r>
    </w:p>
    <w:p>
      <w:pPr>
        <w:pStyle w:val="Normal"/>
        <w:spacing w:lineRule="auto" w:line="276"/>
        <w:rPr/>
      </w:pPr>
      <w:r>
        <w:rPr>
          <w:smallCaps/>
        </w:rPr>
        <w:t>Papoušek</w:t>
      </w:r>
      <w:r>
        <w:rPr/>
        <w:t xml:space="preserve">, Vladimír (2006c). „Spontánnost, manipulace, literární kánon a dobový horizont“, </w:t>
      </w:r>
      <w:r>
        <w:rPr>
          <w:i/>
        </w:rPr>
        <w:t>Česká literatura</w:t>
      </w:r>
      <w:r>
        <w:rPr/>
        <w:t xml:space="preserve">  54, č. 2–3: 103–112.</w:t>
      </w:r>
    </w:p>
    <w:p>
      <w:pPr>
        <w:pStyle w:val="Normal"/>
        <w:spacing w:lineRule="auto" w:line="276"/>
        <w:ind w:left="567" w:hanging="567"/>
        <w:rPr/>
      </w:pPr>
      <w:r>
        <w:rPr>
          <w:rFonts w:cs="Courier New"/>
          <w:smallCaps/>
        </w:rPr>
        <w:t>Papoušek</w:t>
      </w:r>
      <w:r>
        <w:rPr>
          <w:rFonts w:cs="Courier New"/>
        </w:rPr>
        <w:t xml:space="preserve">, Vladimír a kol. (2010). </w:t>
      </w:r>
      <w:r>
        <w:rPr>
          <w:rFonts w:cs="Courier New"/>
          <w:i/>
        </w:rPr>
        <w:t>Dějiny nové moderny. Česká literatura v letech 1905–23</w:t>
      </w:r>
      <w:r>
        <w:rPr>
          <w:rFonts w:cs="Courier New"/>
        </w:rPr>
        <w:t xml:space="preserve">. Praha : Academia. </w:t>
      </w:r>
    </w:p>
    <w:p>
      <w:pPr>
        <w:pStyle w:val="Normal"/>
        <w:spacing w:lineRule="auto" w:line="276"/>
        <w:ind w:left="567" w:hanging="567"/>
        <w:rPr>
          <w:rFonts w:cs="Courier New"/>
          <w:smallCaps/>
        </w:rPr>
      </w:pPr>
      <w:r>
        <w:rPr>
          <w:rFonts w:cs="Courier New"/>
        </w:rPr>
        <w:t>PARENTE ČAPKOVÁ, Viola (2003). „K feministickým náhledům na metaforu a metaforizaci ženy.“ In</w:t>
      </w:r>
      <w:r>
        <w:rPr>
          <w:rStyle w:val="StrongEmphasis"/>
          <w:rFonts w:cs="Courier New"/>
          <w:b w:val="false"/>
        </w:rPr>
        <w:t xml:space="preserve"> E. Kalivodová – B. Knotková-Čapková (eds). </w:t>
      </w:r>
      <w:r>
        <w:rPr>
          <w:rStyle w:val="StrongEmphasis"/>
          <w:rFonts w:cs="Courier New"/>
          <w:b w:val="false"/>
          <w:i/>
        </w:rPr>
        <w:t>Ponořena do Léthé. Sborník věnovaný cyklu přednášek Metafora ženy</w:t>
      </w:r>
      <w:r>
        <w:rPr>
          <w:rStyle w:val="StrongEmphasis"/>
          <w:rFonts w:cs="Courier New"/>
          <w:b w:val="false"/>
        </w:rPr>
        <w:t>. Praha : FF UK: 7-11.</w:t>
      </w:r>
    </w:p>
    <w:p>
      <w:pPr>
        <w:pStyle w:val="Normal"/>
        <w:spacing w:lineRule="auto" w:line="276"/>
        <w:ind w:hanging="11"/>
        <w:rPr/>
      </w:pPr>
      <w:r>
        <w:rPr>
          <w:smallCaps/>
        </w:rPr>
        <w:t>Pease</w:t>
      </w:r>
      <w:r>
        <w:rPr/>
        <w:t xml:space="preserve">, Donald E. (1995). „Author“. In: Lentricchia, F., McLaughlin, T. (eds.). </w:t>
      </w:r>
      <w:r>
        <w:rPr>
          <w:i/>
        </w:rPr>
        <w:t>Critical terms for literary study</w:t>
      </w:r>
      <w:r>
        <w:rPr/>
        <w:t>. Chicago – London : University of Chicago Press: 105–117.</w:t>
      </w:r>
    </w:p>
    <w:p>
      <w:pPr>
        <w:pStyle w:val="Normal"/>
        <w:numPr>
          <w:ilvl w:val="0"/>
          <w:numId w:val="0"/>
        </w:numPr>
        <w:spacing w:lineRule="auto" w:line="276"/>
        <w:ind w:left="567" w:hanging="567"/>
        <w:outlineLvl w:val="0"/>
        <w:rPr>
          <w:rFonts w:cs="Courier New"/>
          <w:smallCaps/>
        </w:rPr>
      </w:pPr>
      <w:r>
        <w:rPr>
          <w:rFonts w:cs="Courier New"/>
          <w:smallCaps/>
        </w:rPr>
        <w:t xml:space="preserve">Pechar, </w:t>
      </w:r>
      <w:r>
        <w:rPr>
          <w:rFonts w:cs="Courier New"/>
        </w:rPr>
        <w:t>Jiří</w:t>
      </w:r>
      <w:r>
        <w:rPr>
          <w:rFonts w:cs="Courier New"/>
          <w:smallCaps/>
        </w:rPr>
        <w:t xml:space="preserve"> (2002). </w:t>
      </w:r>
      <w:r>
        <w:rPr>
          <w:rFonts w:cs="Courier New"/>
          <w:i/>
          <w:color w:val="000000"/>
        </w:rPr>
        <w:t>Interpretace a analýza literárního díla</w:t>
      </w:r>
      <w:r>
        <w:rPr>
          <w:rFonts w:cs="Courier New"/>
          <w:color w:val="000000"/>
        </w:rPr>
        <w:t>. Praha : Filosofia.</w:t>
      </w:r>
    </w:p>
    <w:p>
      <w:pPr>
        <w:pStyle w:val="Normal"/>
        <w:spacing w:lineRule="auto" w:line="276"/>
        <w:ind w:left="567" w:hanging="567"/>
        <w:rPr/>
      </w:pPr>
      <w:r>
        <w:rPr>
          <w:rFonts w:cs="Courier New"/>
          <w:smallCaps/>
        </w:rPr>
        <w:t>Pêcheux</w:t>
      </w:r>
      <w:r>
        <w:rPr>
          <w:rFonts w:cs="Courier New"/>
        </w:rPr>
        <w:t xml:space="preserve">, Michel (1982 /1975/). </w:t>
      </w:r>
      <w:r>
        <w:rPr>
          <w:rFonts w:cs="Courier New"/>
          <w:i/>
          <w:iCs/>
        </w:rPr>
        <w:t>Language, Semantics and Ideology: Stating the Obvious</w:t>
      </w:r>
      <w:r>
        <w:rPr>
          <w:rFonts w:cs="Courier New"/>
          <w:iCs/>
        </w:rPr>
        <w:t>.</w:t>
      </w:r>
      <w:r>
        <w:rPr>
          <w:rFonts w:cs="Courier New"/>
        </w:rPr>
        <w:t xml:space="preserve"> Přel. H. Nagpal. London : Macmillan.</w:t>
      </w:r>
    </w:p>
    <w:p>
      <w:pPr>
        <w:pStyle w:val="Normal"/>
        <w:spacing w:lineRule="auto" w:line="276"/>
        <w:ind w:left="567" w:hanging="567"/>
        <w:rPr/>
      </w:pPr>
      <w:r>
        <w:rPr>
          <w:rFonts w:cs="Courier New"/>
          <w:smallCaps/>
        </w:rPr>
        <w:t>Pešat</w:t>
      </w:r>
      <w:r>
        <w:rPr>
          <w:rFonts w:cs="Courier New"/>
        </w:rPr>
        <w:t xml:space="preserve">, Zdeněk (1998). „Artefakt, estetický objekt, konkretizace“. In týž. </w:t>
      </w:r>
      <w:r>
        <w:rPr>
          <w:rFonts w:cs="Courier New"/>
          <w:i/>
        </w:rPr>
        <w:t>Tři podoby literární vědy</w:t>
      </w:r>
      <w:r>
        <w:rPr>
          <w:rFonts w:cs="Courier New"/>
        </w:rPr>
        <w:t xml:space="preserve">. Praha : Torst: 36–42. </w:t>
      </w:r>
    </w:p>
    <w:p>
      <w:pPr>
        <w:pStyle w:val="Normal"/>
        <w:spacing w:lineRule="auto" w:line="276"/>
        <w:rPr/>
      </w:pPr>
      <w:r>
        <w:rPr>
          <w:rFonts w:cs="Courier New"/>
          <w:smallCaps/>
        </w:rPr>
        <w:t>Petrusek</w:t>
      </w:r>
      <w:r>
        <w:rPr>
          <w:rFonts w:cs="Courier New"/>
        </w:rPr>
        <w:t xml:space="preserve">, Miloslav – </w:t>
      </w:r>
      <w:r>
        <w:rPr>
          <w:rFonts w:cs="Courier New"/>
          <w:smallCaps/>
        </w:rPr>
        <w:t xml:space="preserve">Balon, </w:t>
      </w:r>
      <w:r>
        <w:rPr>
          <w:rFonts w:cs="Courier New"/>
        </w:rPr>
        <w:t xml:space="preserve">Jan (2011). </w:t>
      </w:r>
      <w:r>
        <w:rPr>
          <w:rFonts w:cs="Courier New"/>
          <w:i/>
        </w:rPr>
        <w:t>Společnost naší doby : populární sociologie (ne)populárních problémů</w:t>
      </w:r>
      <w:r>
        <w:rPr>
          <w:rFonts w:cs="Courier New"/>
          <w:smallCaps/>
        </w:rPr>
        <w:t xml:space="preserve">. </w:t>
      </w:r>
      <w:r>
        <w:rPr>
          <w:rFonts w:cs="Courier New"/>
        </w:rPr>
        <w:t xml:space="preserve">Praha : Academia. </w:t>
      </w:r>
    </w:p>
    <w:p>
      <w:pPr>
        <w:pStyle w:val="Normal"/>
        <w:spacing w:lineRule="auto" w:line="276"/>
        <w:rPr/>
      </w:pPr>
      <w:r>
        <w:rPr>
          <w:rFonts w:cs="Courier New"/>
          <w:smallCaps/>
        </w:rPr>
        <w:t>Petrusek</w:t>
      </w:r>
      <w:r>
        <w:rPr>
          <w:rFonts w:cs="Courier New"/>
        </w:rPr>
        <w:t xml:space="preserve">, Miloslav – </w:t>
      </w:r>
      <w:r>
        <w:rPr>
          <w:rFonts w:cs="Courier New"/>
          <w:smallCaps/>
        </w:rPr>
        <w:t xml:space="preserve">Balon, </w:t>
      </w:r>
      <w:r>
        <w:rPr>
          <w:rFonts w:cs="Courier New"/>
        </w:rPr>
        <w:t xml:space="preserve">Jan (2011). </w:t>
      </w:r>
      <w:r>
        <w:rPr>
          <w:rFonts w:cs="Courier New"/>
          <w:i/>
        </w:rPr>
        <w:t>Společnost naší doby : populární sociologie (ne)populárních problémů</w:t>
      </w:r>
      <w:r>
        <w:rPr>
          <w:rFonts w:cs="Courier New"/>
          <w:smallCaps/>
        </w:rPr>
        <w:t xml:space="preserve">. </w:t>
      </w:r>
      <w:r>
        <w:rPr>
          <w:rFonts w:cs="Courier New"/>
        </w:rPr>
        <w:t xml:space="preserve">Praha : Academia. </w:t>
      </w:r>
    </w:p>
    <w:p>
      <w:pPr>
        <w:pStyle w:val="Normal"/>
        <w:spacing w:lineRule="auto" w:line="276"/>
        <w:ind w:left="567" w:hanging="567"/>
        <w:rPr/>
      </w:pPr>
      <w:r>
        <w:rPr>
          <w:rFonts w:cs="Courier New"/>
          <w:smallCaps/>
        </w:rPr>
        <w:t>Petříček</w:t>
      </w:r>
      <w:r>
        <w:rPr>
          <w:rFonts w:cs="Courier New"/>
        </w:rPr>
        <w:t xml:space="preserve">, Miroslav (1991). „Mukařovský a dekonstrukce“. </w:t>
      </w:r>
      <w:r>
        <w:rPr>
          <w:rFonts w:cs="Courier New"/>
          <w:i/>
        </w:rPr>
        <w:t xml:space="preserve">Kritický sborník </w:t>
      </w:r>
      <w:r>
        <w:rPr>
          <w:rFonts w:cs="Courier New"/>
        </w:rPr>
        <w:t>11, č. 4: 1–5.</w:t>
      </w:r>
    </w:p>
    <w:p>
      <w:pPr>
        <w:pStyle w:val="Normal"/>
        <w:tabs>
          <w:tab w:val="clear" w:pos="708"/>
          <w:tab w:val="left" w:pos="720" w:leader="none"/>
        </w:tabs>
        <w:spacing w:lineRule="auto" w:line="276"/>
        <w:rPr/>
      </w:pPr>
      <w:r>
        <w:rPr>
          <w:rFonts w:cs="Arial"/>
          <w:bCs/>
          <w:iCs/>
        </w:rPr>
        <w:t xml:space="preserve">PETŘÍČEK, Miroslav (1993). „Gesto čili o řeči.“ In týž: </w:t>
      </w:r>
      <w:r>
        <w:rPr>
          <w:rFonts w:cs="Arial"/>
          <w:bCs/>
          <w:i/>
          <w:iCs/>
        </w:rPr>
        <w:t>Znaky</w:t>
      </w:r>
      <w:r>
        <w:rPr>
          <w:rFonts w:cs="Arial"/>
          <w:bCs/>
          <w:iCs/>
        </w:rPr>
        <w:t xml:space="preserve"> </w:t>
      </w:r>
      <w:r>
        <w:rPr>
          <w:rFonts w:cs="Arial"/>
          <w:bCs/>
          <w:i/>
          <w:iCs/>
        </w:rPr>
        <w:t xml:space="preserve">každodennosti čili krátké řeči téměř o ničem. </w:t>
      </w:r>
      <w:r>
        <w:rPr>
          <w:rFonts w:cs="Arial"/>
          <w:bCs/>
          <w:iCs/>
        </w:rPr>
        <w:t xml:space="preserve">Praha : Herrmann &amp; synové: 39-42. </w:t>
      </w:r>
    </w:p>
    <w:p>
      <w:pPr>
        <w:pStyle w:val="Normal"/>
        <w:spacing w:lineRule="auto" w:line="276"/>
        <w:ind w:left="567" w:hanging="567"/>
        <w:rPr/>
      </w:pPr>
      <w:r>
        <w:rPr>
          <w:rFonts w:cs="Courier New"/>
          <w:smallCaps/>
        </w:rPr>
        <w:t xml:space="preserve">Petříček, </w:t>
      </w:r>
      <w:r>
        <w:rPr>
          <w:rFonts w:cs="Courier New"/>
        </w:rPr>
        <w:t xml:space="preserve">Miroslav (1997). „Touha je vždy touha jiného“. </w:t>
      </w:r>
      <w:r>
        <w:rPr>
          <w:rFonts w:cs="Courier New"/>
          <w:i/>
        </w:rPr>
        <w:t>Lidové noviny</w:t>
      </w:r>
      <w:r>
        <w:rPr>
          <w:rFonts w:cs="Courier New"/>
        </w:rPr>
        <w:t>, roč. X, č. 179: 6.</w:t>
      </w:r>
    </w:p>
    <w:p>
      <w:pPr>
        <w:pStyle w:val="Normal"/>
        <w:spacing w:lineRule="auto" w:line="276"/>
        <w:ind w:left="567" w:hanging="567"/>
        <w:rPr>
          <w:rFonts w:cs="Courier New"/>
          <w:smallCaps/>
        </w:rPr>
      </w:pPr>
      <w:r>
        <w:rPr>
          <w:rFonts w:cs="Courier New"/>
          <w:smallCaps/>
        </w:rPr>
        <w:t xml:space="preserve">Petříček, </w:t>
      </w:r>
      <w:r>
        <w:rPr>
          <w:rFonts w:cs="Courier New"/>
        </w:rPr>
        <w:t>Miroslav</w:t>
      </w:r>
      <w:r>
        <w:rPr>
          <w:rFonts w:cs="SimSun;宋体"/>
          <w:color w:val="000000"/>
        </w:rPr>
        <w:t xml:space="preserve"> (2000). </w:t>
      </w:r>
      <w:r>
        <w:rPr>
          <w:rFonts w:cs="SimSun;宋体"/>
          <w:i/>
          <w:color w:val="000000"/>
        </w:rPr>
        <w:t xml:space="preserve">Majestát zákona. Raymond Chandler a pozdní dekonstrukce. </w:t>
      </w:r>
      <w:r>
        <w:rPr>
          <w:rFonts w:cs="Arial"/>
          <w:bCs/>
          <w:iCs/>
        </w:rPr>
        <w:t>Praha : Herrmann &amp; synové.</w:t>
      </w:r>
    </w:p>
    <w:p>
      <w:pPr>
        <w:pStyle w:val="Normal"/>
        <w:spacing w:lineRule="auto" w:line="276"/>
        <w:ind w:left="567" w:hanging="567"/>
        <w:rPr>
          <w:rFonts w:cs="Courier New"/>
        </w:rPr>
      </w:pPr>
      <w:r>
        <w:rPr>
          <w:rFonts w:cs="Courier New"/>
          <w:smallCaps/>
        </w:rPr>
        <w:t xml:space="preserve">Petříček, </w:t>
      </w:r>
      <w:r>
        <w:rPr>
          <w:rFonts w:cs="Courier New"/>
        </w:rPr>
        <w:t>Miroslav (</w:t>
      </w:r>
      <w:r>
        <w:rPr>
          <w:rStyle w:val="StrongEmphasis"/>
          <w:rFonts w:cs="Courier New"/>
          <w:b w:val="false"/>
        </w:rPr>
        <w:t>2003).</w:t>
      </w:r>
      <w:r>
        <w:rPr>
          <w:rFonts w:cs="Courier New"/>
        </w:rPr>
        <w:t xml:space="preserve"> „Ženské psaní: Pragmatický rozpor“. In</w:t>
      </w:r>
      <w:r>
        <w:rPr>
          <w:rStyle w:val="StrongEmphasis"/>
          <w:rFonts w:cs="Courier New"/>
          <w:b w:val="false"/>
        </w:rPr>
        <w:t xml:space="preserve"> E. Kalivodová – B. Knotková-Čapková (eds). </w:t>
      </w:r>
      <w:r>
        <w:rPr>
          <w:rStyle w:val="StrongEmphasis"/>
          <w:rFonts w:cs="Courier New"/>
          <w:b w:val="false"/>
          <w:i/>
        </w:rPr>
        <w:t>Ponořena do Léthé. Sborník věnovaný cyklu přednášek Metafora ženy</w:t>
      </w:r>
      <w:r>
        <w:rPr>
          <w:rStyle w:val="StrongEmphasis"/>
          <w:rFonts w:cs="Courier New"/>
          <w:b w:val="false"/>
        </w:rPr>
        <w:t>. Praha : FF UK: 12–15.</w:t>
      </w:r>
    </w:p>
    <w:p>
      <w:pPr>
        <w:pStyle w:val="Normal"/>
        <w:spacing w:lineRule="auto" w:line="276"/>
        <w:ind w:left="567" w:hanging="567"/>
        <w:rPr/>
      </w:pPr>
      <w:r>
        <w:rPr>
          <w:rFonts w:cs="Courier New"/>
          <w:smallCaps/>
        </w:rPr>
        <w:t xml:space="preserve">Petříček, </w:t>
      </w:r>
      <w:r>
        <w:rPr>
          <w:rFonts w:cs="Courier New"/>
        </w:rPr>
        <w:t xml:space="preserve">Miroslav (2004). „Hranice a limity textu.“ </w:t>
      </w:r>
      <w:r>
        <w:rPr>
          <w:rFonts w:cs="Courier New"/>
          <w:i/>
        </w:rPr>
        <w:t>Česká literatura</w:t>
      </w:r>
      <w:r>
        <w:rPr>
          <w:rFonts w:cs="Courier New"/>
        </w:rPr>
        <w:t xml:space="preserve"> 52, č. 4: 528–539. </w:t>
      </w:r>
    </w:p>
    <w:p>
      <w:pPr>
        <w:pStyle w:val="Normal"/>
        <w:tabs>
          <w:tab w:val="clear" w:pos="708"/>
          <w:tab w:val="left" w:pos="-7932" w:leader="none"/>
        </w:tabs>
        <w:rPr/>
      </w:pPr>
      <w:r>
        <w:rPr>
          <w:rFonts w:cs="Courier New"/>
        </w:rPr>
        <w:t>PETŘÍČEK, Miroslav (2011). „Výjimka jako pravidlo a jistota holého života.“ </w:t>
      </w:r>
      <w:r>
        <w:rPr>
          <w:rFonts w:cs="Courier New"/>
          <w:i/>
        </w:rPr>
        <w:t>Svět a divadlo</w:t>
      </w:r>
      <w:r>
        <w:rPr>
          <w:rFonts w:cs="Courier New"/>
        </w:rPr>
        <w:t xml:space="preserve"> 22, č. 1, s. 4-13.</w:t>
      </w:r>
    </w:p>
    <w:p>
      <w:pPr>
        <w:pStyle w:val="Normal"/>
        <w:spacing w:lineRule="auto" w:line="276"/>
        <w:rPr/>
      </w:pPr>
      <w:r>
        <w:rPr>
          <w:rFonts w:cs="Courier New"/>
          <w:smallCaps/>
        </w:rPr>
        <w:t>Picard</w:t>
      </w:r>
      <w:r>
        <w:rPr>
          <w:rFonts w:cs="Courier New"/>
        </w:rPr>
        <w:t xml:space="preserve">, Raymond 1965 </w:t>
      </w:r>
      <w:r>
        <w:rPr>
          <w:rFonts w:cs="Courier New"/>
          <w:i/>
        </w:rPr>
        <w:t>Nouvelle critique ou nouvelle imposture</w:t>
      </w:r>
      <w:r>
        <w:rPr>
          <w:rFonts w:cs="Courier New"/>
        </w:rPr>
        <w:t xml:space="preserve"> (Paris: Pauvert)</w:t>
      </w:r>
    </w:p>
    <w:p>
      <w:pPr>
        <w:pStyle w:val="Normal"/>
        <w:spacing w:lineRule="auto" w:line="276"/>
        <w:ind w:left="567" w:hanging="567"/>
        <w:rPr/>
      </w:pPr>
      <w:r>
        <w:rPr>
          <w:rFonts w:cs="Courier New"/>
          <w:smallCaps/>
        </w:rPr>
        <w:t>Pier</w:t>
      </w:r>
      <w:r>
        <w:rPr>
          <w:rFonts w:cs="Courier New"/>
        </w:rPr>
        <w:t xml:space="preserve">, John – </w:t>
      </w:r>
      <w:r>
        <w:rPr>
          <w:rFonts w:cs="Courier New"/>
          <w:smallCaps/>
        </w:rPr>
        <w:t>Schaeffer</w:t>
      </w:r>
      <w:r>
        <w:rPr>
          <w:rFonts w:cs="Courier New"/>
        </w:rPr>
        <w:t xml:space="preserve">, Jean-Marie (eds.) (2004). </w:t>
      </w:r>
      <w:r>
        <w:rPr>
          <w:rFonts w:cs="Courier New"/>
          <w:i/>
        </w:rPr>
        <w:t>Métalepses:</w:t>
      </w:r>
      <w:r>
        <w:rPr>
          <w:rFonts w:cs="Courier New"/>
        </w:rPr>
        <w:t xml:space="preserve"> </w:t>
      </w:r>
      <w:r>
        <w:rPr>
          <w:rFonts w:cs="Courier New"/>
          <w:i/>
        </w:rPr>
        <w:t>Entorses au pacte de représentation</w:t>
      </w:r>
      <w:r>
        <w:rPr>
          <w:rFonts w:cs="Courier New"/>
        </w:rPr>
        <w:t>. Paris : Éditions de l’EHESS.</w:t>
      </w:r>
    </w:p>
    <w:p>
      <w:pPr>
        <w:pStyle w:val="Normal"/>
        <w:spacing w:lineRule="auto" w:line="276"/>
        <w:ind w:left="567" w:hanging="567"/>
        <w:rPr/>
      </w:pPr>
      <w:r>
        <w:rPr>
          <w:rFonts w:cs="Courier New"/>
          <w:smallCaps/>
        </w:rPr>
        <w:t>Pinto</w:t>
      </w:r>
      <w:r>
        <w:rPr>
          <w:rFonts w:cs="Courier New"/>
        </w:rPr>
        <w:t xml:space="preserve">, Louis – </w:t>
      </w:r>
      <w:r>
        <w:rPr>
          <w:rFonts w:cs="Courier New"/>
          <w:smallCaps/>
        </w:rPr>
        <w:t>Schultheis</w:t>
      </w:r>
      <w:r>
        <w:rPr>
          <w:rFonts w:cs="Courier New"/>
        </w:rPr>
        <w:t xml:space="preserve">, Franz (1997). </w:t>
      </w:r>
      <w:r>
        <w:rPr>
          <w:rFonts w:cs="Courier New"/>
          <w:i/>
        </w:rPr>
        <w:t>Streifzuge durch das literarische Feld</w:t>
      </w:r>
      <w:r>
        <w:rPr>
          <w:rFonts w:cs="Courier New"/>
        </w:rPr>
        <w:t>. Konstanz : Universitätsverlag Konstanz.</w:t>
      </w:r>
    </w:p>
    <w:p>
      <w:pPr>
        <w:pStyle w:val="Normal"/>
        <w:spacing w:lineRule="auto" w:line="276"/>
        <w:rPr/>
      </w:pPr>
      <w:r>
        <w:rPr>
          <w:smallCaps/>
        </w:rPr>
        <w:t>Plumpe</w:t>
      </w:r>
      <w:r>
        <w:rPr/>
        <w:t xml:space="preserve">, Gerhard (1995). </w:t>
      </w:r>
      <w:r>
        <w:rPr>
          <w:i/>
        </w:rPr>
        <w:t>Epochen moderner Literatur: Ein systemtheoretischer Entwurf</w:t>
      </w:r>
      <w:r>
        <w:rPr/>
        <w:t>. Opladen: Westdeutscher Verlag.</w:t>
      </w:r>
    </w:p>
    <w:p>
      <w:pPr>
        <w:pStyle w:val="Normal"/>
        <w:numPr>
          <w:ilvl w:val="0"/>
          <w:numId w:val="0"/>
        </w:numPr>
        <w:spacing w:lineRule="auto" w:line="276"/>
        <w:ind w:left="567" w:hanging="567"/>
        <w:outlineLvl w:val="0"/>
        <w:rPr/>
      </w:pPr>
      <w:r>
        <w:rPr>
          <w:rFonts w:cs="Courier New"/>
          <w:smallCaps/>
        </w:rPr>
        <w:t>Popovič</w:t>
      </w:r>
      <w:r>
        <w:rPr>
          <w:rFonts w:cs="Courier New"/>
        </w:rPr>
        <w:t xml:space="preserve">, Anton (ed.) (1983). </w:t>
      </w:r>
      <w:r>
        <w:rPr>
          <w:rFonts w:cs="Courier New"/>
          <w:i/>
        </w:rPr>
        <w:t>Originál – preklad: Interpretačná terminológia</w:t>
      </w:r>
      <w:r>
        <w:rPr>
          <w:rFonts w:cs="Courier New"/>
        </w:rPr>
        <w:t>. Bratislava : Tatran.</w:t>
      </w:r>
    </w:p>
    <w:p>
      <w:pPr>
        <w:pStyle w:val="Normal"/>
        <w:numPr>
          <w:ilvl w:val="0"/>
          <w:numId w:val="0"/>
        </w:numPr>
        <w:spacing w:lineRule="auto" w:line="276" w:before="0" w:after="160"/>
        <w:contextualSpacing/>
        <w:outlineLvl w:val="0"/>
        <w:rPr/>
      </w:pPr>
      <w:r>
        <w:rPr>
          <w:smallCaps/>
        </w:rPr>
        <w:t>Porter</w:t>
      </w:r>
      <w:r>
        <w:rPr/>
        <w:t xml:space="preserve">, Carolyn (1988). „Are We Being Historical Yet?“, </w:t>
      </w:r>
      <w:r>
        <w:rPr>
          <w:i/>
        </w:rPr>
        <w:t>South Atlantic Quarterly</w:t>
      </w:r>
      <w:r>
        <w:rPr/>
        <w:t xml:space="preserve"> 87, č. 4: 743–786.</w:t>
      </w:r>
    </w:p>
    <w:p>
      <w:pPr>
        <w:pStyle w:val="Normal"/>
        <w:spacing w:lineRule="auto" w:line="276"/>
        <w:ind w:left="567" w:hanging="567"/>
        <w:rPr/>
      </w:pPr>
      <w:r>
        <w:rPr>
          <w:rFonts w:cs="Courier New"/>
          <w:smallCaps/>
        </w:rPr>
        <w:t>Poulet</w:t>
      </w:r>
      <w:r>
        <w:rPr>
          <w:rFonts w:cs="Courier New"/>
        </w:rPr>
        <w:t xml:space="preserve">, Georges (1969). „Phenomenology of Reading“. </w:t>
      </w:r>
      <w:r>
        <w:rPr>
          <w:rFonts w:cs="Courier New"/>
          <w:i/>
        </w:rPr>
        <w:t>New Literary History</w:t>
      </w:r>
      <w:r>
        <w:rPr>
          <w:rFonts w:cs="Courier New"/>
        </w:rPr>
        <w:t xml:space="preserve"> 1, č. 1: 53–68.</w:t>
      </w:r>
    </w:p>
    <w:p>
      <w:pPr>
        <w:pStyle w:val="Normal"/>
        <w:spacing w:lineRule="auto" w:line="276"/>
        <w:ind w:left="567" w:hanging="567"/>
        <w:rPr/>
      </w:pPr>
      <w:r>
        <w:rPr>
          <w:rFonts w:cs="Courier New"/>
          <w:smallCaps/>
        </w:rPr>
        <w:t>Pratt</w:t>
      </w:r>
      <w:r>
        <w:rPr>
          <w:rFonts w:cs="Courier New"/>
          <w:iCs/>
        </w:rPr>
        <w:t xml:space="preserve">, Mary L. (1977). </w:t>
      </w:r>
      <w:r>
        <w:rPr>
          <w:rFonts w:cs="Courier New"/>
          <w:i/>
          <w:iCs/>
        </w:rPr>
        <w:t>Towards a Speech Act Theory of Literary Discourse</w:t>
      </w:r>
      <w:r>
        <w:rPr>
          <w:rFonts w:cs="Courier New"/>
          <w:iCs/>
        </w:rPr>
        <w:t>. Bloomington : Indiana University Press.</w:t>
      </w:r>
    </w:p>
    <w:p>
      <w:pPr>
        <w:pStyle w:val="Normal"/>
        <w:spacing w:lineRule="auto" w:line="276"/>
        <w:ind w:left="567" w:hanging="567"/>
        <w:rPr/>
      </w:pPr>
      <w:r>
        <w:rPr>
          <w:rFonts w:cs="Courier New"/>
          <w:smallCaps/>
        </w:rPr>
        <w:t>Procházka</w:t>
      </w:r>
      <w:r>
        <w:rPr>
          <w:rFonts w:cs="Courier New"/>
        </w:rPr>
        <w:t xml:space="preserve">, Martin (1988). „Bodkinová, Maud“. In </w:t>
      </w:r>
      <w:r>
        <w:rPr>
          <w:rFonts w:cs="Courier New"/>
          <w:i/>
          <w:iCs/>
        </w:rPr>
        <w:t>Průvodce po světové literární teorii</w:t>
      </w:r>
      <w:r>
        <w:rPr>
          <w:rFonts w:cs="Courier New"/>
        </w:rPr>
        <w:t>. Praha : Panorama.</w:t>
      </w:r>
    </w:p>
    <w:p>
      <w:pPr>
        <w:pStyle w:val="Normal"/>
        <w:numPr>
          <w:ilvl w:val="0"/>
          <w:numId w:val="0"/>
        </w:numPr>
        <w:spacing w:lineRule="auto" w:line="276" w:before="0" w:after="160"/>
        <w:contextualSpacing/>
        <w:outlineLvl w:val="0"/>
        <w:rPr/>
      </w:pPr>
      <w:r>
        <w:rPr>
          <w:smallCaps/>
        </w:rPr>
        <w:t>Procházka</w:t>
      </w:r>
      <w:r>
        <w:rPr/>
        <w:t xml:space="preserve">, Martin (2004). „Nový historismus, Stephen Greenblatt a střet kultur při dobývání Ameriky“. In: Greenblatt: </w:t>
      </w:r>
      <w:r>
        <w:rPr>
          <w:i/>
          <w:iCs/>
        </w:rPr>
        <w:t>Podivuhodná vlastnictví. Zázraky Nového světa</w:t>
      </w:r>
      <w:r>
        <w:rPr/>
        <w:t>. Praha: Karolinum: 221–233.</w:t>
      </w:r>
    </w:p>
    <w:p>
      <w:pPr>
        <w:pStyle w:val="Normal"/>
        <w:spacing w:lineRule="auto" w:line="276"/>
        <w:ind w:left="540" w:hanging="540"/>
        <w:rPr/>
      </w:pPr>
      <w:r>
        <w:rPr>
          <w:smallCaps/>
        </w:rPr>
        <w:t>Propp</w:t>
      </w:r>
      <w:r>
        <w:rPr/>
        <w:t xml:space="preserve">, Vladimir J.  (1999). </w:t>
      </w:r>
      <w:r>
        <w:rPr>
          <w:i/>
        </w:rPr>
        <w:t>Morfologie pohádky a jiné studie</w:t>
      </w:r>
      <w:r>
        <w:rPr/>
        <w:t>. Ed. H. Šmahelová. Přel. M. Červenka, M. Pittermannová a H. Šmahelová. Jinočany : H &amp; H.</w:t>
      </w:r>
    </w:p>
    <w:p>
      <w:pPr>
        <w:pStyle w:val="Normal"/>
        <w:spacing w:lineRule="auto" w:line="276"/>
        <w:rPr/>
      </w:pPr>
      <w:r>
        <w:rPr>
          <w:rFonts w:cs="Courier New"/>
          <w:smallCaps/>
        </w:rPr>
        <w:t xml:space="preserve">PŘIDAL, </w:t>
      </w:r>
      <w:r>
        <w:rPr>
          <w:rFonts w:cs="Courier New"/>
        </w:rPr>
        <w:t xml:space="preserve">Antonín (1985). Chesterton a quijotové. In Chesterton G.K. </w:t>
      </w:r>
      <w:r>
        <w:rPr>
          <w:rFonts w:cs="Courier New"/>
          <w:i/>
        </w:rPr>
        <w:t>Napoleon z Notting Hillu. Létající hospoda. Návrat Dona Quijota</w:t>
      </w:r>
      <w:r>
        <w:rPr>
          <w:rFonts w:cs="Courier New"/>
        </w:rPr>
        <w:t>. Praha: Odeon</w:t>
      </w:r>
    </w:p>
    <w:p>
      <w:pPr>
        <w:pStyle w:val="Normal"/>
        <w:spacing w:lineRule="auto" w:line="276"/>
        <w:ind w:left="567" w:hanging="567"/>
        <w:rPr/>
      </w:pPr>
      <w:r>
        <w:rPr>
          <w:rFonts w:cs="Courier New"/>
        </w:rPr>
        <w:t xml:space="preserve">PUHVEL, Jaan (1997 /1988/). </w:t>
      </w:r>
      <w:r>
        <w:rPr>
          <w:rFonts w:cs="Courier New"/>
          <w:i/>
        </w:rPr>
        <w:t>Srovnávací mythologie</w:t>
      </w:r>
      <w:r>
        <w:rPr>
          <w:rFonts w:cs="Courier New"/>
        </w:rPr>
        <w:t>. Přel. V. Pelíšek. Praha</w:t>
        <w:br/>
        <w:t xml:space="preserve">: Nakladatelství Lidové noviny. </w:t>
      </w:r>
    </w:p>
    <w:p>
      <w:pPr>
        <w:pStyle w:val="Normal"/>
        <w:spacing w:lineRule="auto" w:line="276"/>
        <w:ind w:left="567" w:hanging="567"/>
        <w:rPr>
          <w:rFonts w:cs="Courier New"/>
        </w:rPr>
      </w:pPr>
      <w:r>
        <w:rPr>
          <w:rFonts w:cs="Courier New"/>
        </w:rPr>
        <w:t>RABINOW, Paul – ROSE, Niklas (2003). „Thoughts on the Concept of Biopower Today.“ www.molsci.org/files/Rose_Rabinow_Biopower_Today.pdf.</w:t>
      </w:r>
    </w:p>
    <w:p>
      <w:pPr>
        <w:pStyle w:val="Normal"/>
        <w:spacing w:lineRule="auto" w:line="276"/>
        <w:ind w:left="567" w:hanging="567"/>
        <w:rPr/>
      </w:pPr>
      <w:r>
        <w:rPr>
          <w:rFonts w:cs="Courier New"/>
          <w:smallCaps/>
        </w:rPr>
        <w:t>Raman</w:t>
      </w:r>
      <w:r>
        <w:rPr>
          <w:rFonts w:cs="Courier New"/>
        </w:rPr>
        <w:t xml:space="preserve">, Shankar – </w:t>
      </w:r>
      <w:r>
        <w:rPr>
          <w:rFonts w:cs="Courier New"/>
          <w:smallCaps/>
        </w:rPr>
        <w:t>Struck</w:t>
      </w:r>
      <w:r>
        <w:rPr>
          <w:rFonts w:cs="Courier New"/>
        </w:rPr>
        <w:t xml:space="preserve">, Wolfgang (1999). „Ideologie a její kritici.“ In M. Pechlivanos: Rieger, W. Struck, M. Weitz (eds.). </w:t>
      </w:r>
      <w:r>
        <w:rPr>
          <w:rFonts w:cs="Courier New"/>
          <w:i/>
        </w:rPr>
        <w:t>Úvod do literární vědy</w:t>
      </w:r>
      <w:r>
        <w:rPr>
          <w:rFonts w:cs="Courier New"/>
        </w:rPr>
        <w:t>. Přel. M. Petříček. Praha : Herrmann a synové: 206–221.</w:t>
      </w:r>
    </w:p>
    <w:p>
      <w:pPr>
        <w:pStyle w:val="Normal"/>
        <w:spacing w:lineRule="auto" w:line="276"/>
        <w:rPr/>
      </w:pPr>
      <w:r>
        <w:rPr>
          <w:rFonts w:cs="Courier New"/>
          <w:smallCaps/>
        </w:rPr>
        <w:t>Rancière</w:t>
      </w:r>
      <w:r>
        <w:rPr>
          <w:rFonts w:cs="Courier New"/>
        </w:rPr>
        <w:t>, Jacques (2003).</w:t>
      </w:r>
      <w:r>
        <w:rPr>
          <w:rFonts w:cs="Courier New"/>
          <w:i/>
          <w:iCs/>
        </w:rPr>
        <w:t xml:space="preserve"> Le destin des images. </w:t>
      </w:r>
      <w:r>
        <w:rPr>
          <w:rFonts w:cs="Courier New"/>
        </w:rPr>
        <w:t>Paris: La Fabrique</w:t>
      </w:r>
    </w:p>
    <w:p>
      <w:pPr>
        <w:pStyle w:val="Normal"/>
        <w:spacing w:lineRule="auto" w:line="276"/>
        <w:rPr/>
      </w:pPr>
      <w:r>
        <w:rPr>
          <w:smallCaps/>
        </w:rPr>
        <w:t>Reinfandt</w:t>
      </w:r>
      <w:r>
        <w:rPr/>
        <w:t xml:space="preserve">, Christoph (1997). </w:t>
      </w:r>
      <w:r>
        <w:rPr>
          <w:i/>
        </w:rPr>
        <w:t>Der Sinn der fiktionalen Wirklichkeiten: Ein systemtheoretischer Entwurf zur Ausdifferenzierung des englischen Romans vom 18. Jahrhundert bis zur Gegenwart</w:t>
      </w:r>
      <w:r>
        <w:rPr/>
        <w:t>. Heidelberg: Winter.</w:t>
      </w:r>
    </w:p>
    <w:p>
      <w:pPr>
        <w:pStyle w:val="Normal"/>
        <w:spacing w:lineRule="auto" w:line="276"/>
        <w:ind w:left="567" w:hanging="567"/>
        <w:rPr/>
      </w:pPr>
      <w:r>
        <w:rPr>
          <w:rFonts w:cs="Courier New"/>
          <w:smallCaps/>
        </w:rPr>
        <w:t>Rice</w:t>
      </w:r>
      <w:r>
        <w:rPr>
          <w:rFonts w:cs="Courier New"/>
        </w:rPr>
        <w:t xml:space="preserve">, Philip – </w:t>
      </w:r>
      <w:r>
        <w:rPr>
          <w:rFonts w:cs="Courier New"/>
          <w:smallCaps/>
        </w:rPr>
        <w:t>Waugh, P</w:t>
      </w:r>
      <w:r>
        <w:rPr>
          <w:rFonts w:cs="Courier New"/>
        </w:rPr>
        <w:t xml:space="preserve">atricia (2001). </w:t>
      </w:r>
      <w:r>
        <w:rPr>
          <w:rFonts w:cs="Courier New"/>
          <w:i/>
        </w:rPr>
        <w:t>Modern literary theory : a reader</w:t>
      </w:r>
      <w:r>
        <w:rPr>
          <w:rFonts w:cs="Courier New"/>
        </w:rPr>
        <w:t>. London : Arnold.</w:t>
      </w:r>
    </w:p>
    <w:p>
      <w:pPr>
        <w:pStyle w:val="Normal"/>
        <w:spacing w:lineRule="auto" w:line="276"/>
        <w:ind w:left="567" w:hanging="567"/>
        <w:rPr>
          <w:rFonts w:cs="Courier New"/>
        </w:rPr>
      </w:pPr>
      <w:r>
        <w:rPr>
          <w:rFonts w:cs="Courier New"/>
          <w:smallCaps/>
        </w:rPr>
        <w:t>Ricoeur</w:t>
      </w:r>
      <w:r>
        <w:rPr>
          <w:rFonts w:cs="Courier New"/>
        </w:rPr>
        <w:t xml:space="preserve">, Paul (1970 /1965/). </w:t>
      </w:r>
      <w:r>
        <w:rPr>
          <w:rStyle w:val="Emphasis"/>
          <w:rFonts w:cs="Courier New"/>
          <w:color w:val="000000"/>
        </w:rPr>
        <w:t>Freud and Philosophy: An Essay on Interpretation</w:t>
      </w:r>
      <w:r>
        <w:rPr>
          <w:rStyle w:val="Applestylespan"/>
          <w:rFonts w:cs="Courier New"/>
          <w:color w:val="000000"/>
        </w:rPr>
        <w:t>. Přel. D. Savage. New Haven : Yale University Press.</w:t>
      </w:r>
    </w:p>
    <w:p>
      <w:pPr>
        <w:pStyle w:val="Normal"/>
        <w:spacing w:lineRule="auto" w:line="276"/>
        <w:ind w:left="567" w:hanging="567"/>
        <w:rPr/>
      </w:pPr>
      <w:r>
        <w:rPr>
          <w:rFonts w:cs="Courier New"/>
          <w:smallCaps/>
        </w:rPr>
        <w:t>Ricoeur</w:t>
      </w:r>
      <w:r>
        <w:rPr>
          <w:rFonts w:cs="Courier New"/>
        </w:rPr>
        <w:t xml:space="preserve">, Paul (1975). „Parole et symbole“. </w:t>
      </w:r>
      <w:r>
        <w:rPr>
          <w:rFonts w:cs="Courier New"/>
          <w:i/>
          <w:iCs/>
        </w:rPr>
        <w:t>Revue des science religiueses</w:t>
      </w:r>
      <w:r>
        <w:rPr>
          <w:rFonts w:cs="Courier New"/>
        </w:rPr>
        <w:t>, roč. 49, č. 1–2: 142–161.</w:t>
      </w:r>
    </w:p>
    <w:p>
      <w:pPr>
        <w:pStyle w:val="Normal"/>
        <w:spacing w:lineRule="auto" w:line="276"/>
        <w:ind w:left="567" w:hanging="567"/>
        <w:rPr>
          <w:rFonts w:cs="Calibri"/>
          <w:smallCaps/>
        </w:rPr>
      </w:pPr>
      <w:r>
        <w:rPr>
          <w:rFonts w:cs="Calibri"/>
          <w:caps/>
          <w:shd w:fill="FFFFFF" w:val="clear"/>
        </w:rPr>
        <w:t>RICŒUR</w:t>
      </w:r>
      <w:r>
        <w:rPr>
          <w:rFonts w:cs="Calibri"/>
          <w:shd w:fill="FFFFFF" w:val="clear"/>
        </w:rPr>
        <w:t>, Paul (1993).</w:t>
      </w:r>
      <w:r>
        <w:rPr>
          <w:rStyle w:val="Appleconvertedspace"/>
          <w:rFonts w:cs="Calibri"/>
          <w:shd w:fill="FFFFFF" w:val="clear"/>
        </w:rPr>
        <w:t> </w:t>
      </w:r>
      <w:r>
        <w:rPr>
          <w:rFonts w:cs="Calibri"/>
          <w:i/>
          <w:iCs/>
          <w:shd w:fill="FFFFFF" w:val="clear"/>
        </w:rPr>
        <w:t>Život, pravda, symbol</w:t>
      </w:r>
      <w:r>
        <w:rPr>
          <w:rFonts w:cs="Calibri"/>
          <w:shd w:fill="FFFFFF" w:val="clear"/>
        </w:rPr>
        <w:t>. Přel. Miloš Rejchrt. Praha: OIKOYMENH.</w:t>
      </w:r>
    </w:p>
    <w:p>
      <w:pPr>
        <w:pStyle w:val="Normal"/>
        <w:spacing w:lineRule="auto" w:line="276"/>
        <w:ind w:left="567" w:hanging="567"/>
        <w:rPr/>
      </w:pPr>
      <w:r>
        <w:rPr>
          <w:rFonts w:cs="Courier New"/>
          <w:smallCaps/>
        </w:rPr>
        <w:t>Ricoeur</w:t>
      </w:r>
      <w:r>
        <w:rPr>
          <w:rFonts w:cs="Courier New"/>
        </w:rPr>
        <w:t xml:space="preserve">, Paul (2007). </w:t>
      </w:r>
      <w:r>
        <w:rPr>
          <w:rFonts w:cs="Courier New"/>
          <w:i/>
        </w:rPr>
        <w:t>Čas a vyprávění</w:t>
      </w:r>
      <w:r>
        <w:rPr>
          <w:rFonts w:cs="Courier New"/>
        </w:rPr>
        <w:t xml:space="preserve"> III. </w:t>
      </w:r>
      <w:r>
        <w:rPr>
          <w:rFonts w:cs="Calibri"/>
          <w:shd w:fill="FFFFFF" w:val="clear"/>
        </w:rPr>
        <w:t xml:space="preserve">Přel. Miroslav Petříček. </w:t>
      </w:r>
      <w:r>
        <w:rPr>
          <w:rFonts w:cs="Courier New"/>
        </w:rPr>
        <w:t>Praha : OIKOYMENH.</w:t>
      </w:r>
    </w:p>
    <w:p>
      <w:pPr>
        <w:pStyle w:val="Normal"/>
        <w:spacing w:lineRule="auto" w:line="276"/>
        <w:ind w:left="567" w:hanging="567"/>
        <w:rPr/>
      </w:pPr>
      <w:r>
        <w:rPr>
          <w:rFonts w:cs="Courier New"/>
          <w:smallCaps/>
        </w:rPr>
        <w:t>Rieger</w:t>
      </w:r>
      <w:r>
        <w:rPr>
          <w:rFonts w:cs="Courier New"/>
        </w:rPr>
        <w:t xml:space="preserve">, Stefan (1999a). „Funkce autora a knižní trh“. Přel. M. Petříček. In </w:t>
      </w:r>
      <w:r>
        <w:rPr>
          <w:rFonts w:cs="Courier New"/>
          <w:i/>
        </w:rPr>
        <w:t>Úvod do literární vědy</w:t>
      </w:r>
      <w:r>
        <w:rPr>
          <w:rFonts w:cs="Courier New"/>
        </w:rPr>
        <w:t xml:space="preserve">. Eds. M. Pechlivanos et al. Praha : Herrmann a synové: 151–167. </w:t>
      </w:r>
    </w:p>
    <w:p>
      <w:pPr>
        <w:pStyle w:val="Normal"/>
        <w:spacing w:lineRule="auto" w:line="276"/>
        <w:ind w:left="567" w:hanging="567"/>
        <w:rPr/>
      </w:pPr>
      <w:r>
        <w:rPr>
          <w:rFonts w:cs="Courier New"/>
          <w:smallCaps/>
        </w:rPr>
        <w:t>Rieger</w:t>
      </w:r>
      <w:r>
        <w:rPr>
          <w:rFonts w:cs="Courier New"/>
        </w:rPr>
        <w:t xml:space="preserve">, Stefan (1999b). „Analýza diskursu.“ In M. Pechlivanos, Stefan Rieger, W. Struck, M. Weitz (eds.). </w:t>
      </w:r>
      <w:r>
        <w:rPr>
          <w:rFonts w:cs="Courier New"/>
          <w:i/>
        </w:rPr>
        <w:t>Úvod do literární vědy</w:t>
      </w:r>
      <w:r>
        <w:rPr>
          <w:rFonts w:cs="Courier New"/>
        </w:rPr>
        <w:t xml:space="preserve">. Přel. M. Petříček. Praha : Herrmann a synové, s. 168–172. </w:t>
      </w:r>
    </w:p>
    <w:p>
      <w:pPr>
        <w:pStyle w:val="Normal"/>
        <w:spacing w:lineRule="auto" w:line="276"/>
        <w:ind w:left="567" w:hanging="567"/>
        <w:rPr/>
      </w:pPr>
      <w:r>
        <w:rPr>
          <w:rFonts w:cs="Courier New"/>
          <w:smallCaps/>
        </w:rPr>
        <w:t>Rieger</w:t>
      </w:r>
      <w:r>
        <w:rPr>
          <w:rFonts w:cs="Courier New"/>
        </w:rPr>
        <w:t xml:space="preserve">, Stefan (1999c). „Memoria a oblivio. Zaznamenávání člověka“. Přel. M. Petříček. In </w:t>
      </w:r>
      <w:r>
        <w:rPr>
          <w:rFonts w:cs="Courier New"/>
          <w:i/>
        </w:rPr>
        <w:t>Úvod do literární vědy</w:t>
      </w:r>
      <w:r>
        <w:rPr>
          <w:rFonts w:cs="Courier New"/>
        </w:rPr>
        <w:t>. Ed. M. Pechlivanos et al.Praha : Herrmann a synové: 368–382.</w:t>
      </w:r>
    </w:p>
    <w:p>
      <w:pPr>
        <w:pStyle w:val="Normal"/>
        <w:spacing w:lineRule="auto" w:line="276"/>
        <w:ind w:left="567" w:hanging="567"/>
        <w:rPr/>
      </w:pPr>
      <w:r>
        <w:rPr>
          <w:rFonts w:cs="Courier New"/>
          <w:smallCaps/>
        </w:rPr>
        <w:t>Rimmon,</w:t>
      </w:r>
      <w:r>
        <w:rPr>
          <w:rFonts w:cs="Courier New"/>
        </w:rPr>
        <w:t xml:space="preserve"> Shlomith (1977)</w:t>
      </w:r>
      <w:r>
        <w:rPr>
          <w:rFonts w:cs="Courier New"/>
          <w:i/>
        </w:rPr>
        <w:t>. The Concept of Ambiguity - the Example of James</w:t>
      </w:r>
      <w:r>
        <w:rPr>
          <w:rFonts w:cs="Courier New"/>
        </w:rPr>
        <w:t>. Chicago : The University of Chicago Press.</w:t>
      </w:r>
    </w:p>
    <w:p>
      <w:pPr>
        <w:pStyle w:val="Normal"/>
        <w:tabs>
          <w:tab w:val="clear" w:pos="708"/>
          <w:tab w:val="left" w:pos="360" w:leader="none"/>
        </w:tabs>
        <w:spacing w:lineRule="auto" w:line="276"/>
        <w:ind w:left="567" w:hanging="567"/>
        <w:rPr/>
      </w:pPr>
      <w:r>
        <w:rPr>
          <w:rFonts w:cs="Courier New"/>
          <w:smallCaps/>
        </w:rPr>
        <w:t xml:space="preserve">Rimmon-Kenanová, </w:t>
      </w:r>
      <w:r>
        <w:rPr>
          <w:rFonts w:cs="Courier New"/>
        </w:rPr>
        <w:t xml:space="preserve">Shlomith (2001 /1983/). </w:t>
      </w:r>
      <w:r>
        <w:rPr>
          <w:rFonts w:cs="Courier New"/>
          <w:i/>
        </w:rPr>
        <w:t>Poetika vyprávění</w:t>
      </w:r>
      <w:r>
        <w:rPr>
          <w:rFonts w:cs="Courier New"/>
        </w:rPr>
        <w:t>.</w:t>
      </w:r>
      <w:r>
        <w:rPr>
          <w:rFonts w:cs="Courier New"/>
          <w:i/>
        </w:rPr>
        <w:t xml:space="preserve"> </w:t>
      </w:r>
      <w:r>
        <w:rPr>
          <w:rFonts w:cs="Courier New"/>
        </w:rPr>
        <w:t>Přel. V. Pickettová. Brno : Host.</w:t>
      </w:r>
    </w:p>
    <w:p>
      <w:pPr>
        <w:pStyle w:val="Normal"/>
        <w:spacing w:lineRule="auto" w:line="276"/>
        <w:ind w:left="567" w:hanging="567"/>
        <w:rPr/>
      </w:pPr>
      <w:r>
        <w:rPr>
          <w:rFonts w:cs="Courier New"/>
          <w:smallCaps/>
        </w:rPr>
        <w:t>Rippl</w:t>
      </w:r>
      <w:r>
        <w:rPr>
          <w:rFonts w:cs="Courier New"/>
        </w:rPr>
        <w:t xml:space="preserve">, Gabriele (1999). „Feministická </w:t>
      </w:r>
      <w:r>
        <w:rPr>
          <w:rStyle w:val="Foundtext"/>
          <w:rFonts w:cs="Courier New"/>
        </w:rPr>
        <w:t>literární</w:t>
      </w:r>
      <w:r>
        <w:rPr>
          <w:rFonts w:cs="Courier New"/>
        </w:rPr>
        <w:t xml:space="preserve"> věda“.</w:t>
      </w:r>
      <w:r>
        <w:rPr>
          <w:rStyle w:val="Foundtext"/>
          <w:rFonts w:cs="Courier New"/>
          <w:bCs/>
        </w:rPr>
        <w:t xml:space="preserve"> Přel.</w:t>
      </w:r>
      <w:r>
        <w:rPr>
          <w:rFonts w:cs="Courier New"/>
        </w:rPr>
        <w:t xml:space="preserve"> Miroslav Petříček. In </w:t>
      </w:r>
      <w:r>
        <w:rPr>
          <w:rStyle w:val="Foundtext"/>
          <w:rFonts w:cs="Courier New"/>
          <w:bCs/>
          <w:i/>
        </w:rPr>
        <w:t>Úvod</w:t>
      </w:r>
      <w:r>
        <w:rPr>
          <w:rFonts w:cs="Courier New"/>
          <w:bCs/>
          <w:i/>
        </w:rPr>
        <w:t xml:space="preserve"> </w:t>
      </w:r>
      <w:r>
        <w:rPr>
          <w:rStyle w:val="Foundtext"/>
          <w:rFonts w:cs="Courier New"/>
          <w:bCs/>
          <w:i/>
        </w:rPr>
        <w:t>do</w:t>
      </w:r>
      <w:r>
        <w:rPr>
          <w:rFonts w:cs="Courier New"/>
          <w:bCs/>
          <w:i/>
        </w:rPr>
        <w:t xml:space="preserve"> </w:t>
      </w:r>
      <w:r>
        <w:rPr>
          <w:rStyle w:val="Foundtext"/>
          <w:rFonts w:cs="Courier New"/>
          <w:bCs/>
          <w:i/>
        </w:rPr>
        <w:t>literární</w:t>
      </w:r>
      <w:r>
        <w:rPr>
          <w:rFonts w:cs="Courier New"/>
          <w:bCs/>
          <w:i/>
        </w:rPr>
        <w:t xml:space="preserve"> </w:t>
      </w:r>
      <w:r>
        <w:rPr>
          <w:rStyle w:val="Foundtext"/>
          <w:rFonts w:cs="Courier New"/>
          <w:bCs/>
          <w:i/>
        </w:rPr>
        <w:t>vědy</w:t>
      </w:r>
      <w:r>
        <w:rPr>
          <w:rStyle w:val="Foundtext"/>
          <w:rFonts w:cs="Courier New"/>
          <w:bCs/>
        </w:rPr>
        <w:t>.</w:t>
      </w:r>
      <w:r>
        <w:rPr>
          <w:rStyle w:val="Foundtext"/>
          <w:rFonts w:cs="Courier New"/>
          <w:b/>
          <w:bCs/>
        </w:rPr>
        <w:t xml:space="preserve"> </w:t>
      </w:r>
      <w:r>
        <w:rPr>
          <w:rStyle w:val="Foundtext"/>
          <w:rFonts w:cs="Courier New"/>
          <w:bCs/>
        </w:rPr>
        <w:t xml:space="preserve">Ed. M. Pechlivanos. </w:t>
      </w:r>
      <w:r>
        <w:rPr>
          <w:rFonts w:cs="Courier New"/>
        </w:rPr>
        <w:t>Praha : Herrmann &amp; synové: 228–238.</w:t>
      </w:r>
    </w:p>
    <w:p>
      <w:pPr>
        <w:pStyle w:val="Normal"/>
        <w:spacing w:lineRule="auto" w:line="276"/>
        <w:rPr/>
      </w:pPr>
      <w:r>
        <w:rPr>
          <w:rFonts w:cs="Courier New"/>
          <w:smallCaps/>
        </w:rPr>
        <w:t>Robbe-Grillet</w:t>
      </w:r>
      <w:r>
        <w:rPr>
          <w:rFonts w:cs="Courier New"/>
        </w:rPr>
        <w:t xml:space="preserve">, Alan 1963/1970 </w:t>
      </w:r>
      <w:r>
        <w:rPr>
          <w:rFonts w:cs="Courier New"/>
          <w:i/>
          <w:iCs/>
        </w:rPr>
        <w:t>Za nový román</w:t>
      </w:r>
      <w:r>
        <w:rPr>
          <w:rFonts w:cs="Courier New"/>
        </w:rPr>
        <w:t>; přel. P. Pujman (Praha: Odeon)</w:t>
      </w:r>
    </w:p>
    <w:p>
      <w:pPr>
        <w:pStyle w:val="Normal"/>
        <w:spacing w:lineRule="auto" w:line="276"/>
        <w:ind w:left="567" w:hanging="567"/>
        <w:rPr/>
      </w:pPr>
      <w:r>
        <w:rPr>
          <w:rFonts w:cs="Courier New"/>
          <w:smallCaps/>
        </w:rPr>
        <w:t>Ronenová</w:t>
      </w:r>
      <w:r>
        <w:rPr>
          <w:rFonts w:cs="Courier New"/>
        </w:rPr>
        <w:t xml:space="preserve">, Ruth. (2006 /1994/). </w:t>
      </w:r>
      <w:r>
        <w:rPr>
          <w:rFonts w:cs="Courier New"/>
          <w:i/>
        </w:rPr>
        <w:t>Možné světy v teorii literatury</w:t>
      </w:r>
      <w:r>
        <w:rPr>
          <w:rFonts w:cs="Courier New"/>
        </w:rPr>
        <w:t>. Přel. M. Červenka. Brno : Host.</w:t>
      </w:r>
    </w:p>
    <w:p>
      <w:pPr>
        <w:pStyle w:val="Normal"/>
        <w:spacing w:lineRule="auto" w:line="276"/>
        <w:ind w:left="567" w:hanging="567"/>
        <w:rPr/>
      </w:pPr>
      <w:r>
        <w:rPr>
          <w:rFonts w:cs="Courier New"/>
          <w:smallCaps/>
        </w:rPr>
        <w:t>Rorty,</w:t>
      </w:r>
      <w:r>
        <w:rPr>
          <w:rFonts w:cs="Courier New"/>
        </w:rPr>
        <w:t xml:space="preserve"> Richard (1996). </w:t>
      </w:r>
      <w:r>
        <w:rPr>
          <w:rFonts w:cs="Courier New"/>
          <w:i/>
        </w:rPr>
        <w:t>Nahodilost, ironie, solidarita</w:t>
      </w:r>
      <w:r>
        <w:rPr>
          <w:rFonts w:cs="Courier New"/>
        </w:rPr>
        <w:t>. Přel. P. Toman. Praha : Pedagogická fakulta Univerzity Karlovy.</w:t>
      </w:r>
    </w:p>
    <w:p>
      <w:pPr>
        <w:pStyle w:val="Normal"/>
        <w:spacing w:lineRule="auto" w:line="276"/>
        <w:ind w:left="567" w:hanging="567"/>
        <w:rPr>
          <w:rStyle w:val="StrongEmphasis"/>
          <w:rFonts w:cs="Courier New"/>
          <w:b w:val="false"/>
          <w:b w:val="false"/>
          <w:smallCaps/>
        </w:rPr>
      </w:pPr>
      <w:r>
        <w:rPr>
          <w:rFonts w:cs="Courier New"/>
          <w:smallCaps/>
        </w:rPr>
        <w:t>Rose</w:t>
      </w:r>
      <w:r>
        <w:rPr>
          <w:rFonts w:cs="Courier New"/>
        </w:rPr>
        <w:t xml:space="preserve">, Jacqueline (1986). </w:t>
      </w:r>
      <w:r>
        <w:rPr>
          <w:rFonts w:cs="Courier New"/>
          <w:i/>
        </w:rPr>
        <w:t>Sexuality In the Field of Vision</w:t>
      </w:r>
      <w:r>
        <w:rPr>
          <w:rFonts w:cs="Courier New"/>
        </w:rPr>
        <w:t>.</w:t>
      </w:r>
      <w:r>
        <w:rPr>
          <w:rFonts w:cs="Courier New"/>
          <w:i/>
        </w:rPr>
        <w:t xml:space="preserve"> </w:t>
      </w:r>
      <w:r>
        <w:rPr>
          <w:rFonts w:cs="Courier New"/>
        </w:rPr>
        <w:t xml:space="preserve">London : Verso. </w:t>
      </w:r>
    </w:p>
    <w:p>
      <w:pPr>
        <w:pStyle w:val="Normal"/>
        <w:spacing w:lineRule="auto" w:line="276"/>
        <w:ind w:left="567" w:hanging="567"/>
        <w:rPr/>
      </w:pPr>
      <w:r>
        <w:rPr>
          <w:rFonts w:cs="Courier New"/>
          <w:smallCaps/>
        </w:rPr>
        <w:t>Rosnerová</w:t>
      </w:r>
      <w:r>
        <w:rPr>
          <w:rFonts w:cs="Courier New"/>
        </w:rPr>
        <w:t xml:space="preserve">, Katarzyna (2002). „Zobrazený svět a poznávací funkce literárního díla“. In </w:t>
      </w:r>
      <w:r>
        <w:rPr>
          <w:rFonts w:cs="Courier New"/>
          <w:i/>
        </w:rPr>
        <w:t>Od poetiky k diskursu: Výbor z polské literární teorie 70.–90. let XX. století</w:t>
      </w:r>
      <w:r>
        <w:rPr>
          <w:rFonts w:cs="Courier New"/>
        </w:rPr>
        <w:t>. Přel. M. Havránková, J. Trávníček, P. Vidlák. Brno : Host.</w:t>
      </w:r>
    </w:p>
    <w:p>
      <w:pPr>
        <w:pStyle w:val="Normal"/>
        <w:spacing w:lineRule="auto" w:line="276"/>
        <w:ind w:left="567" w:hanging="567"/>
        <w:rPr/>
      </w:pPr>
      <w:r>
        <w:rPr>
          <w:rFonts w:cs="Courier New"/>
          <w:smallCaps/>
        </w:rPr>
        <w:t>Royle</w:t>
      </w:r>
      <w:r>
        <w:rPr>
          <w:rFonts w:cs="Courier New"/>
        </w:rPr>
        <w:t xml:space="preserve">, Nicholas (2000). </w:t>
      </w:r>
      <w:r>
        <w:rPr>
          <w:rFonts w:cs="Courier New"/>
          <w:i/>
        </w:rPr>
        <w:t>Deconstructions A User’s Guide</w:t>
      </w:r>
      <w:r>
        <w:rPr>
          <w:rFonts w:cs="Courier New"/>
        </w:rPr>
        <w:t>. New York : Palgrave Macmillan.</w:t>
      </w:r>
    </w:p>
    <w:p>
      <w:pPr>
        <w:pStyle w:val="Normal"/>
        <w:spacing w:lineRule="auto" w:line="276"/>
        <w:ind w:left="567" w:hanging="567"/>
        <w:rPr/>
      </w:pPr>
      <w:r>
        <w:rPr>
          <w:rFonts w:cs="Courier New"/>
          <w:smallCaps/>
        </w:rPr>
        <w:t>Ruyer,</w:t>
      </w:r>
      <w:r>
        <w:rPr>
          <w:rFonts w:cs="Courier New"/>
        </w:rPr>
        <w:t xml:space="preserve"> Raymond (1994). </w:t>
      </w:r>
      <w:r>
        <w:rPr>
          <w:rFonts w:cs="Courier New"/>
          <w:i/>
        </w:rPr>
        <w:t>Paradoxy vědomí ; Expresivita</w:t>
      </w:r>
      <w:r>
        <w:rPr>
          <w:rFonts w:cs="Courier New"/>
        </w:rPr>
        <w:t>. Přel. J. Sokol. Praha : Pedagogická fakulta UK.</w:t>
      </w:r>
    </w:p>
    <w:p>
      <w:pPr>
        <w:pStyle w:val="Normal"/>
        <w:spacing w:lineRule="auto" w:line="360"/>
        <w:rPr/>
      </w:pPr>
      <w:r>
        <w:rPr>
          <w:rFonts w:cs="Arial"/>
          <w:bCs/>
        </w:rPr>
        <w:t>RŮŽIČKA, Jiří (2013). „Homo sacer: Agambenova archeologie politické moci Západu.“</w:t>
      </w:r>
      <w:r>
        <w:rPr>
          <w:bCs/>
        </w:rPr>
        <w:t> </w:t>
      </w:r>
      <w:r>
        <w:rPr>
          <w:rFonts w:cs="Arial"/>
          <w:bCs/>
          <w:i/>
        </w:rPr>
        <w:t>A2</w:t>
      </w:r>
      <w:r>
        <w:rPr>
          <w:rFonts w:cs="Arial"/>
          <w:bCs/>
        </w:rPr>
        <w:t>,</w:t>
      </w:r>
      <w:r>
        <w:rPr>
          <w:bCs/>
        </w:rPr>
        <w:t xml:space="preserve"> roč. </w:t>
      </w:r>
      <w:r>
        <w:rPr>
          <w:rFonts w:cs="Arial"/>
          <w:bCs/>
        </w:rPr>
        <w:t>9, č. 8, s. 29.</w:t>
      </w:r>
    </w:p>
    <w:p>
      <w:pPr>
        <w:pStyle w:val="Normal"/>
        <w:numPr>
          <w:ilvl w:val="0"/>
          <w:numId w:val="0"/>
        </w:numPr>
        <w:spacing w:lineRule="auto" w:line="276" w:before="0" w:after="160"/>
        <w:contextualSpacing/>
        <w:outlineLvl w:val="0"/>
        <w:rPr/>
      </w:pPr>
      <w:r>
        <w:rPr>
          <w:smallCaps/>
        </w:rPr>
        <w:t>Růžička</w:t>
      </w:r>
      <w:r>
        <w:rPr/>
        <w:t xml:space="preserve">, Jiří (2014). „Historie“. In: Lucie Štorchová a kol. </w:t>
      </w:r>
      <w:r>
        <w:rPr>
          <w:i/>
        </w:rPr>
        <w:t xml:space="preserve">Koncepty a dějiny. Proměny pojmů v současné historické vědě. </w:t>
      </w:r>
      <w:r>
        <w:rPr/>
        <w:t>Praha: Scriptorium: 102–117.</w:t>
      </w:r>
    </w:p>
    <w:p>
      <w:pPr>
        <w:pStyle w:val="Normal"/>
        <w:spacing w:lineRule="auto" w:line="276"/>
        <w:ind w:left="567" w:hanging="567"/>
        <w:rPr/>
      </w:pPr>
      <w:r>
        <w:rPr>
          <w:rFonts w:cs="Courier New"/>
          <w:smallCaps/>
        </w:rPr>
        <w:t>Řezníková</w:t>
      </w:r>
      <w:r>
        <w:rPr>
          <w:rFonts w:cs="Courier New"/>
        </w:rPr>
        <w:t xml:space="preserve">, Lenka (2004). „Paradigma krize a obratu.“ In táž. </w:t>
      </w:r>
      <w:r>
        <w:rPr>
          <w:rFonts w:cs="Courier New"/>
          <w:i/>
        </w:rPr>
        <w:t>Moderna a historismus. Historické reprezentace v proměnách literatury na přelomu devatenáctého a dvacátého století</w:t>
      </w:r>
      <w:r>
        <w:rPr>
          <w:rFonts w:cs="Courier New"/>
        </w:rPr>
        <w:t xml:space="preserve">. Praha : Libri: 50–56. </w:t>
      </w:r>
    </w:p>
    <w:p>
      <w:pPr>
        <w:pStyle w:val="Normal"/>
        <w:spacing w:lineRule="auto" w:line="276"/>
        <w:ind w:left="567" w:hanging="567"/>
        <w:rPr/>
      </w:pPr>
      <w:r>
        <w:rPr>
          <w:rFonts w:cs="Courier New"/>
          <w:smallCaps/>
        </w:rPr>
        <w:t>Said</w:t>
      </w:r>
      <w:r>
        <w:rPr>
          <w:rFonts w:cs="Courier New"/>
        </w:rPr>
        <w:t xml:space="preserve">, Edward (2008 /1978/). </w:t>
      </w:r>
      <w:r>
        <w:rPr>
          <w:rFonts w:cs="Courier New"/>
          <w:i/>
        </w:rPr>
        <w:t>Orientalismus : západní koncepce Orientu</w:t>
      </w:r>
      <w:r>
        <w:rPr>
          <w:rFonts w:cs="Courier New"/>
        </w:rPr>
        <w:t xml:space="preserve">. Přel. P. Nagyová. Praha – Litomyšl : Paseka. </w:t>
      </w:r>
    </w:p>
    <w:p>
      <w:pPr>
        <w:pStyle w:val="Normal"/>
        <w:spacing w:lineRule="auto" w:line="276" w:before="0" w:after="240"/>
        <w:rPr/>
      </w:pPr>
      <w:r>
        <w:rPr>
          <w:smallCaps/>
        </w:rPr>
        <w:t>Sapiro</w:t>
      </w:r>
      <w:r>
        <w:rPr/>
        <w:t xml:space="preserve">, Gisèle (1999). </w:t>
      </w:r>
      <w:r>
        <w:rPr>
          <w:i/>
        </w:rPr>
        <w:t>La guerre des écrivains 1940‒1953</w:t>
      </w:r>
      <w:r>
        <w:rPr/>
        <w:t>. Paris: Fayard 1999.</w:t>
      </w:r>
    </w:p>
    <w:p>
      <w:pPr>
        <w:pStyle w:val="Normal"/>
        <w:spacing w:lineRule="auto" w:line="276" w:before="0" w:after="240"/>
        <w:rPr/>
      </w:pPr>
      <w:r>
        <w:rPr>
          <w:smallCaps/>
        </w:rPr>
        <w:t>Sapiro</w:t>
      </w:r>
      <w:r>
        <w:rPr/>
        <w:t xml:space="preserve">, Gisèle (2011). </w:t>
      </w:r>
      <w:r>
        <w:rPr>
          <w:i/>
        </w:rPr>
        <w:t>La responsabilité de l’écrivain. Littérature, droit et morale en France (XIXe‒XXIe siècle)</w:t>
      </w:r>
      <w:r>
        <w:rPr/>
        <w:t>. Paris: Seuil.</w:t>
      </w:r>
    </w:p>
    <w:p>
      <w:pPr>
        <w:pStyle w:val="Normal"/>
        <w:spacing w:lineRule="auto" w:line="276" w:before="0" w:after="240"/>
        <w:rPr/>
      </w:pPr>
      <w:r>
        <w:rPr>
          <w:smallCaps/>
        </w:rPr>
        <w:t>Sapiro</w:t>
      </w:r>
      <w:r>
        <w:rPr/>
        <w:t xml:space="preserve">, Gisèle (2014). </w:t>
      </w:r>
      <w:r>
        <w:rPr>
          <w:i/>
        </w:rPr>
        <w:t>La sociologie de la littérature</w:t>
      </w:r>
      <w:r>
        <w:rPr/>
        <w:t>. Paris: Découverte 2014.</w:t>
      </w:r>
    </w:p>
    <w:p>
      <w:pPr>
        <w:pStyle w:val="Normal"/>
        <w:spacing w:lineRule="auto" w:line="276"/>
        <w:ind w:left="567" w:hanging="567"/>
        <w:rPr/>
      </w:pPr>
      <w:r>
        <w:rPr>
          <w:rFonts w:cs="Courier New"/>
          <w:smallCaps/>
        </w:rPr>
        <w:t>Saussure</w:t>
      </w:r>
      <w:r>
        <w:rPr>
          <w:rFonts w:cs="Courier New"/>
        </w:rPr>
        <w:t xml:space="preserve">, Ferdinand de (1996 /1916/). </w:t>
      </w:r>
      <w:r>
        <w:rPr>
          <w:rFonts w:cs="Courier New"/>
          <w:i/>
        </w:rPr>
        <w:t>Kurs obecné lingvistiky</w:t>
      </w:r>
      <w:r>
        <w:rPr>
          <w:rFonts w:cs="Courier New"/>
        </w:rPr>
        <w:t xml:space="preserve">. Přel. F. Čermák. Praha : Academia. </w:t>
      </w:r>
    </w:p>
    <w:p>
      <w:pPr>
        <w:pStyle w:val="Normal"/>
        <w:spacing w:lineRule="auto" w:line="276"/>
        <w:ind w:left="567" w:hanging="567"/>
        <w:rPr/>
      </w:pPr>
      <w:r>
        <w:rPr>
          <w:rStyle w:val="StrongEmphasis"/>
          <w:rFonts w:cs="Courier New"/>
          <w:b w:val="false"/>
          <w:smallCaps/>
        </w:rPr>
        <w:t>Sawicki</w:t>
      </w:r>
      <w:r>
        <w:rPr>
          <w:rStyle w:val="StrongEmphasis"/>
          <w:rFonts w:cs="Courier New"/>
          <w:b w:val="false"/>
        </w:rPr>
        <w:t xml:space="preserve">, Jana (1994). „Foucault, Feminism and Questions of Identity.“ In Gary Gutting (ed.), </w:t>
      </w:r>
      <w:r>
        <w:rPr>
          <w:rStyle w:val="StrongEmphasis"/>
          <w:rFonts w:cs="Courier New"/>
          <w:b w:val="false"/>
          <w:i/>
        </w:rPr>
        <w:t>Cambridge Companion to Foucault</w:t>
      </w:r>
      <w:r>
        <w:rPr>
          <w:rStyle w:val="StrongEmphasis"/>
          <w:rFonts w:cs="Courier New"/>
          <w:b w:val="false"/>
        </w:rPr>
        <w:t xml:space="preserve">. Cambridge – New York : Cambridge UP. </w:t>
      </w:r>
    </w:p>
    <w:p>
      <w:pPr>
        <w:pStyle w:val="Normal"/>
        <w:spacing w:lineRule="auto" w:line="276"/>
        <w:ind w:left="567" w:hanging="567"/>
        <w:rPr/>
      </w:pPr>
      <w:r>
        <w:rPr>
          <w:rStyle w:val="StrongEmphasis"/>
          <w:rFonts w:cs="Courier New"/>
          <w:b w:val="false"/>
          <w:smallCaps/>
        </w:rPr>
        <w:t>Sawicki</w:t>
      </w:r>
      <w:r>
        <w:rPr>
          <w:rStyle w:val="StrongEmphasis"/>
          <w:rFonts w:cs="Courier New"/>
          <w:b w:val="false"/>
        </w:rPr>
        <w:t xml:space="preserve">, Jana. (1991). „Towards a Politics of Difference.“ In </w:t>
      </w:r>
      <w:r>
        <w:rPr>
          <w:rStyle w:val="StrongEmphasis"/>
          <w:rFonts w:cs="Courier New"/>
          <w:b w:val="false"/>
          <w:i/>
        </w:rPr>
        <w:t>Disciplining Foucault. Feminism, Power and the Body</w:t>
      </w:r>
      <w:r>
        <w:rPr>
          <w:rStyle w:val="StrongEmphasis"/>
          <w:rFonts w:cs="Courier New"/>
          <w:b w:val="false"/>
        </w:rPr>
        <w:t>. NewYork – London : Routledge: 17</w:t>
      </w:r>
      <w:r>
        <w:rPr>
          <w:rFonts w:cs="Courier New"/>
        </w:rPr>
        <w:t>–</w:t>
      </w:r>
      <w:r>
        <w:rPr>
          <w:rStyle w:val="StrongEmphasis"/>
          <w:rFonts w:cs="Courier New"/>
          <w:b w:val="false"/>
        </w:rPr>
        <w:t>33.</w:t>
      </w:r>
    </w:p>
    <w:p>
      <w:pPr>
        <w:pStyle w:val="Normal"/>
        <w:spacing w:lineRule="auto" w:line="276"/>
        <w:ind w:left="567" w:hanging="567"/>
        <w:rPr/>
      </w:pPr>
      <w:r>
        <w:rPr>
          <w:rFonts w:cs="Courier New"/>
          <w:smallCaps/>
        </w:rPr>
        <w:t>Searle</w:t>
      </w:r>
      <w:r>
        <w:rPr>
          <w:rFonts w:cs="Courier New"/>
        </w:rPr>
        <w:t xml:space="preserve">, John R. (1969). </w:t>
      </w:r>
      <w:r>
        <w:rPr>
          <w:rFonts w:cs="Courier New"/>
          <w:i/>
        </w:rPr>
        <w:t>Speech Acts. Essay In the Philosophy of Language</w:t>
      </w:r>
      <w:r>
        <w:rPr>
          <w:rFonts w:cs="Courier New"/>
        </w:rPr>
        <w:t>. Cambridge : Cambridge University Press.</w:t>
      </w:r>
    </w:p>
    <w:p>
      <w:pPr>
        <w:pStyle w:val="Normal"/>
        <w:spacing w:lineRule="auto" w:line="276"/>
        <w:ind w:left="567" w:hanging="567"/>
        <w:rPr/>
      </w:pPr>
      <w:r>
        <w:rPr>
          <w:rFonts w:cs="Courier New"/>
          <w:smallCaps/>
        </w:rPr>
        <w:t>Searle</w:t>
      </w:r>
      <w:r>
        <w:rPr>
          <w:rFonts w:cs="Courier New"/>
          <w:iCs/>
        </w:rPr>
        <w:t xml:space="preserve">, John R. (1974). </w:t>
      </w:r>
      <w:r>
        <w:rPr>
          <w:rFonts w:cs="Courier New"/>
          <w:i/>
          <w:iCs/>
        </w:rPr>
        <w:t>Sprechakte: Ein sprachphilosophischer Essay</w:t>
      </w:r>
      <w:r>
        <w:rPr>
          <w:rFonts w:cs="Courier New"/>
          <w:iCs/>
        </w:rPr>
        <w:t>. Frankfurt am Main : Suhrkamp.</w:t>
      </w:r>
    </w:p>
    <w:p>
      <w:pPr>
        <w:pStyle w:val="Normal"/>
        <w:spacing w:lineRule="auto" w:line="276"/>
        <w:ind w:left="567" w:hanging="567"/>
        <w:rPr/>
      </w:pPr>
      <w:r>
        <w:rPr>
          <w:rFonts w:cs="Courier New"/>
          <w:iCs/>
        </w:rPr>
        <w:t xml:space="preserve">SEDGWICK KOSOFSKY, Eve (1990). </w:t>
      </w:r>
      <w:r>
        <w:rPr>
          <w:rFonts w:cs="Courier New"/>
          <w:i/>
          <w:iCs/>
        </w:rPr>
        <w:t>Epistemology of the Closet</w:t>
      </w:r>
      <w:r>
        <w:rPr>
          <w:rFonts w:cs="Courier New"/>
          <w:iCs/>
        </w:rPr>
        <w:t>. Berkeley: University of California Press</w:t>
      </w:r>
    </w:p>
    <w:p>
      <w:pPr>
        <w:pStyle w:val="Normal"/>
        <w:spacing w:lineRule="auto" w:line="276"/>
        <w:rPr>
          <w:rFonts w:cs="Arial"/>
          <w:i/>
          <w:i/>
        </w:rPr>
      </w:pPr>
      <w:r>
        <w:rPr>
          <w:rFonts w:cs="Arial"/>
        </w:rPr>
        <w:t xml:space="preserve">SEIGWORTH, Gregory J. (2006). „Cultural Studies and Gilles Deleuze.“ In Gary Hall – Clare Birchall (eds.) </w:t>
      </w:r>
      <w:r>
        <w:rPr>
          <w:rFonts w:cs="Arial"/>
          <w:i/>
        </w:rPr>
        <w:t xml:space="preserve">New Cultural Studies. Adventures in Theory. </w:t>
      </w:r>
      <w:r>
        <w:rPr>
          <w:rFonts w:cs="Arial"/>
        </w:rPr>
        <w:t xml:space="preserve">Edinburgh: Edinburgh University Press: 107-167. </w:t>
      </w:r>
    </w:p>
    <w:p>
      <w:pPr>
        <w:pStyle w:val="Normal"/>
        <w:spacing w:lineRule="auto" w:line="276"/>
        <w:ind w:left="567" w:hanging="567"/>
        <w:rPr/>
      </w:pPr>
      <w:r>
        <w:rPr>
          <w:rFonts w:cs="Courier New"/>
          <w:smallCaps/>
        </w:rPr>
        <w:t>Selden</w:t>
      </w:r>
      <w:r>
        <w:rPr>
          <w:rFonts w:cs="Courier New"/>
        </w:rPr>
        <w:t xml:space="preserve">, Raman – </w:t>
      </w:r>
      <w:r>
        <w:rPr>
          <w:rFonts w:cs="Courier New"/>
          <w:smallCaps/>
        </w:rPr>
        <w:t>Widdowson</w:t>
      </w:r>
      <w:r>
        <w:rPr>
          <w:rFonts w:cs="Courier New"/>
        </w:rPr>
        <w:t xml:space="preserve">, Peter (1993). </w:t>
      </w:r>
      <w:r>
        <w:rPr>
          <w:rFonts w:cs="Courier New"/>
          <w:i/>
        </w:rPr>
        <w:t>A Reader’s Guide to Contemporary Literary Theory</w:t>
      </w:r>
      <w:r>
        <w:rPr>
          <w:rFonts w:cs="Courier New"/>
        </w:rPr>
        <w:t xml:space="preserve">. Lexington : University Press of Kentucky. </w:t>
      </w:r>
    </w:p>
    <w:p>
      <w:pPr>
        <w:pStyle w:val="Normal"/>
        <w:spacing w:lineRule="auto" w:line="276"/>
        <w:ind w:left="567" w:hanging="567"/>
        <w:rPr/>
      </w:pPr>
      <w:r>
        <w:rPr>
          <w:rFonts w:cs="Courier New"/>
          <w:smallCaps/>
        </w:rPr>
        <w:t>Selden</w:t>
      </w:r>
      <w:r>
        <w:rPr>
          <w:rFonts w:cs="Courier New"/>
        </w:rPr>
        <w:t xml:space="preserve">, Raman – </w:t>
      </w:r>
      <w:r>
        <w:rPr>
          <w:rFonts w:cs="Courier New"/>
          <w:smallCaps/>
        </w:rPr>
        <w:t>Widdowson</w:t>
      </w:r>
      <w:r>
        <w:rPr>
          <w:rFonts w:cs="Courier New"/>
        </w:rPr>
        <w:t xml:space="preserve">, Peter (1993). </w:t>
      </w:r>
      <w:r>
        <w:rPr>
          <w:rFonts w:cs="Courier New"/>
          <w:i/>
        </w:rPr>
        <w:t>A Reader’s Guide to Contemporary Literary Theory</w:t>
      </w:r>
      <w:r>
        <w:rPr>
          <w:rFonts w:cs="Courier New"/>
        </w:rPr>
        <w:t xml:space="preserve">. Lexington : University Press of Kentucky. </w:t>
      </w:r>
    </w:p>
    <w:p>
      <w:pPr>
        <w:pStyle w:val="Normal"/>
        <w:spacing w:lineRule="auto" w:line="276"/>
        <w:ind w:left="567" w:hanging="567"/>
        <w:rPr/>
      </w:pPr>
      <w:r>
        <w:rPr>
          <w:rFonts w:cs="Courier New"/>
          <w:smallCaps/>
        </w:rPr>
        <w:t>Sellier</w:t>
      </w:r>
      <w:r>
        <w:rPr>
          <w:rFonts w:cs="Courier New"/>
        </w:rPr>
        <w:t xml:space="preserve">, Philippe (2002). „Co je literární mýtus?“ In </w:t>
      </w:r>
      <w:r>
        <w:rPr>
          <w:rFonts w:cs="Courier New"/>
          <w:i/>
        </w:rPr>
        <w:t>Znak, struktura, vyprávění</w:t>
      </w:r>
      <w:r>
        <w:rPr>
          <w:rFonts w:cs="Courier New"/>
        </w:rPr>
        <w:t>. Ed. P. Kyloušek. Přel. J. Fryčer et al. Brno : Host.</w:t>
      </w:r>
    </w:p>
    <w:p>
      <w:pPr>
        <w:pStyle w:val="Normal"/>
        <w:spacing w:lineRule="auto" w:line="276"/>
        <w:ind w:left="567" w:hanging="567"/>
        <w:rPr/>
      </w:pPr>
      <w:r>
        <w:rPr>
          <w:rFonts w:cs="Courier New"/>
          <w:smallCaps/>
        </w:rPr>
        <w:t>Shanahan</w:t>
      </w:r>
      <w:r>
        <w:rPr>
          <w:rFonts w:cs="Courier New"/>
          <w:bCs/>
        </w:rPr>
        <w:t>,</w:t>
      </w:r>
      <w:r>
        <w:rPr>
          <w:rFonts w:cs="Courier New"/>
          <w:b/>
          <w:bCs/>
        </w:rPr>
        <w:t xml:space="preserve"> </w:t>
      </w:r>
      <w:r>
        <w:rPr>
          <w:rFonts w:cs="Courier New"/>
        </w:rPr>
        <w:t xml:space="preserve">Daniel (2000). „Vznik jazyka : od gest po syntax“. </w:t>
      </w:r>
      <w:r>
        <w:rPr>
          <w:rFonts w:cs="Courier New"/>
          <w:i/>
        </w:rPr>
        <w:t>Vesmír</w:t>
      </w:r>
      <w:r>
        <w:rPr>
          <w:rFonts w:cs="Courier New"/>
        </w:rPr>
        <w:t>, roč. 79, č. 12: 676–677.</w:t>
      </w:r>
    </w:p>
    <w:p>
      <w:pPr>
        <w:pStyle w:val="Normal"/>
        <w:numPr>
          <w:ilvl w:val="0"/>
          <w:numId w:val="0"/>
        </w:numPr>
        <w:spacing w:lineRule="auto" w:line="276"/>
        <w:ind w:left="567" w:hanging="567"/>
        <w:outlineLvl w:val="0"/>
        <w:rPr/>
      </w:pPr>
      <w:r>
        <w:rPr>
          <w:rFonts w:cs="Courier New"/>
          <w:smallCaps/>
        </w:rPr>
        <w:t>Schahadat</w:t>
      </w:r>
      <w:r>
        <w:rPr>
          <w:rFonts w:cs="Courier New"/>
        </w:rPr>
        <w:t xml:space="preserve">, Shamma (1999 /1995/). „Intertextovost: čtení – text – intertext“. In </w:t>
      </w:r>
      <w:r>
        <w:rPr>
          <w:rFonts w:cs="Courier New"/>
          <w:i/>
        </w:rPr>
        <w:t>Úvod do literární vědy</w:t>
      </w:r>
      <w:r>
        <w:rPr>
          <w:rFonts w:cs="Courier New"/>
        </w:rPr>
        <w:t>. Eds. Miltos Pechlivanos, Stefan Rieger, Wolfgang Struck, Michael Weitz. Přel. M. Petříček. Praha : Herrmann a synové, s. 357–367.</w:t>
      </w:r>
    </w:p>
    <w:p>
      <w:pPr>
        <w:pStyle w:val="Normal"/>
        <w:spacing w:lineRule="auto" w:line="276"/>
        <w:ind w:left="567" w:hanging="567"/>
        <w:rPr/>
      </w:pPr>
      <w:r>
        <w:rPr>
          <w:rFonts w:cs="Courier New"/>
          <w:smallCaps/>
        </w:rPr>
        <w:t>Schlemmer</w:t>
      </w:r>
      <w:r>
        <w:rPr>
          <w:rFonts w:cs="Courier New"/>
        </w:rPr>
        <w:t>, Martin. Edward Said: Orientalismus /online/. Glosy.info, 8.květen 2004. /cit. 19.srpna 2008/.</w:t>
        <w:br/>
        <w:t>Dostupné na WWW: &lt;</w:t>
      </w:r>
      <w:hyperlink r:id="rId9">
        <w:r>
          <w:rPr>
            <w:rStyle w:val="InternetLink"/>
            <w:rFonts w:cs="Courier New"/>
          </w:rPr>
          <w:t>http://glosy.info/texty/edward-said-orientalismus/</w:t>
        </w:r>
      </w:hyperlink>
      <w:r>
        <w:rPr>
          <w:rFonts w:cs="Courier New"/>
        </w:rPr>
        <w:t>&gt;. ISSN 1214-8857.</w:t>
      </w:r>
    </w:p>
    <w:p>
      <w:pPr>
        <w:pStyle w:val="Normal"/>
        <w:spacing w:lineRule="auto" w:line="276"/>
        <w:ind w:left="567" w:hanging="567"/>
        <w:rPr/>
      </w:pPr>
      <w:r>
        <w:rPr>
          <w:rFonts w:cs="Courier New"/>
          <w:smallCaps/>
        </w:rPr>
        <w:t>Schmid</w:t>
      </w:r>
      <w:r>
        <w:rPr>
          <w:rFonts w:cs="Courier New"/>
        </w:rPr>
        <w:t xml:space="preserve">, Wolf (2004 /2003/). </w:t>
      </w:r>
      <w:r>
        <w:rPr>
          <w:rFonts w:cs="Courier New"/>
          <w:i/>
          <w:iCs/>
        </w:rPr>
        <w:t>Narativní transformace</w:t>
      </w:r>
      <w:r>
        <w:rPr>
          <w:rFonts w:cs="Courier New"/>
        </w:rPr>
        <w:t>. Přel. P. Málek. Praha – Brno : Ústav pro českou literaturu AV ČR.</w:t>
      </w:r>
    </w:p>
    <w:p>
      <w:pPr>
        <w:pStyle w:val="Normal"/>
        <w:spacing w:lineRule="auto" w:line="276"/>
        <w:rPr/>
      </w:pPr>
      <w:r>
        <w:rPr>
          <w:smallCaps/>
        </w:rPr>
        <w:t>Schmidt</w:t>
      </w:r>
      <w:r>
        <w:rPr/>
        <w:t xml:space="preserve">, Siegfried J. (2008). </w:t>
      </w:r>
      <w:r>
        <w:rPr>
          <w:i/>
        </w:rPr>
        <w:t>Přesahování literatury: Od literární vědy k mediální kulturní vědě</w:t>
      </w:r>
      <w:r>
        <w:rPr/>
        <w:t>. Praha: Ústav pro českou literaturu AV ČR.</w:t>
      </w:r>
    </w:p>
    <w:p>
      <w:pPr>
        <w:pStyle w:val="Normal"/>
        <w:spacing w:lineRule="auto" w:line="276"/>
        <w:ind w:left="540" w:hanging="540"/>
        <w:rPr/>
      </w:pPr>
      <w:r>
        <w:rPr>
          <w:smallCaps/>
        </w:rPr>
        <w:t>Schnur</w:t>
      </w:r>
      <w:r>
        <w:rPr/>
        <w:t>-</w:t>
      </w:r>
      <w:r>
        <w:rPr>
          <w:smallCaps/>
        </w:rPr>
        <w:t>Wellpott</w:t>
      </w:r>
      <w:r>
        <w:rPr/>
        <w:t>, Margit (1983).</w:t>
      </w:r>
      <w:r>
        <w:rPr>
          <w:i/>
          <w:iCs/>
        </w:rPr>
        <w:t xml:space="preserve"> Aporien der Gattungstheorie aus semiotischer Sicht</w:t>
      </w:r>
      <w:r>
        <w:rPr/>
        <w:t>. Tübingen: Gustav Narr.</w:t>
      </w:r>
    </w:p>
    <w:p>
      <w:pPr>
        <w:pStyle w:val="Normal"/>
        <w:spacing w:lineRule="auto" w:line="276"/>
        <w:ind w:left="540" w:hanging="540"/>
        <w:rPr/>
      </w:pPr>
      <w:r>
        <w:rPr>
          <w:smallCaps/>
        </w:rPr>
        <w:t>Schnur</w:t>
      </w:r>
      <w:r>
        <w:rPr/>
        <w:t>-</w:t>
      </w:r>
      <w:r>
        <w:rPr>
          <w:smallCaps/>
        </w:rPr>
        <w:t>Wellpott</w:t>
      </w:r>
      <w:r>
        <w:rPr/>
        <w:t>, Margit (1983).</w:t>
      </w:r>
      <w:r>
        <w:rPr>
          <w:i/>
          <w:iCs/>
        </w:rPr>
        <w:t xml:space="preserve"> Aporien der Gattungstheorie aus semiotischer Sicht</w:t>
      </w:r>
      <w:r>
        <w:rPr/>
        <w:t>. Tübingen: Gustav Narr.</w:t>
      </w:r>
    </w:p>
    <w:p>
      <w:pPr>
        <w:pStyle w:val="Normal"/>
        <w:spacing w:lineRule="auto" w:line="276"/>
        <w:ind w:hanging="11"/>
        <w:rPr/>
      </w:pPr>
      <w:r>
        <w:rPr>
          <w:smallCaps/>
        </w:rPr>
        <w:t>Schönert</w:t>
      </w:r>
      <w:r>
        <w:rPr/>
        <w:t xml:space="preserve">, Jörg (2014). „Author“. In: Hühn, P., et al. (eds.). </w:t>
      </w:r>
      <w:r>
        <w:rPr>
          <w:i/>
        </w:rPr>
        <w:t>The living handbook of narratology</w:t>
      </w:r>
      <w:r>
        <w:rPr/>
        <w:t>. URL = http://www.lhn.uni-hamburg.de/article/author [cit:29-06-2014].</w:t>
      </w:r>
    </w:p>
    <w:p>
      <w:pPr>
        <w:pStyle w:val="Normal"/>
        <w:spacing w:lineRule="auto" w:line="276"/>
        <w:ind w:left="567" w:hanging="567"/>
        <w:rPr/>
      </w:pPr>
      <w:r>
        <w:rPr>
          <w:rFonts w:cs="Courier New"/>
          <w:smallCaps/>
        </w:rPr>
        <w:t>Schulzeová</w:t>
      </w:r>
      <w:r>
        <w:rPr>
          <w:rFonts w:cs="Courier New"/>
        </w:rPr>
        <w:t xml:space="preserve">, Brigitte </w:t>
      </w:r>
      <w:r>
        <w:rPr>
          <w:rFonts w:cs="Courier New"/>
          <w:smallCaps/>
        </w:rPr>
        <w:t>– Skalickyová</w:t>
      </w:r>
      <w:r>
        <w:rPr>
          <w:rFonts w:cs="Courier New"/>
        </w:rPr>
        <w:t>, Wiebke (2003). „</w:t>
      </w:r>
      <w:r>
        <w:rPr>
          <w:rFonts w:cs="Courier New"/>
          <w:bCs/>
        </w:rPr>
        <w:t>Poetika kultury: balada (morytát), idyla a traktát v české literatuře 19. a 20. století“</w:t>
      </w:r>
      <w:r>
        <w:rPr>
          <w:rFonts w:cs="Courier New"/>
        </w:rPr>
        <w:t xml:space="preserve">. </w:t>
      </w:r>
      <w:r>
        <w:rPr>
          <w:rFonts w:cs="Courier New"/>
          <w:i/>
        </w:rPr>
        <w:t>Česká literatura</w:t>
      </w:r>
      <w:r>
        <w:rPr>
          <w:rFonts w:cs="Courier New"/>
        </w:rPr>
        <w:t xml:space="preserve"> 51, č. 6: 670nn.</w:t>
      </w:r>
    </w:p>
    <w:p>
      <w:pPr>
        <w:pStyle w:val="Normal"/>
        <w:spacing w:lineRule="auto" w:line="276"/>
        <w:ind w:left="567" w:hanging="567"/>
        <w:rPr/>
      </w:pPr>
      <w:r>
        <w:rPr>
          <w:rFonts w:cs="Courier New"/>
          <w:smallCaps/>
        </w:rPr>
        <w:t>Schulzeová</w:t>
      </w:r>
      <w:r>
        <w:rPr>
          <w:rFonts w:cs="Courier New"/>
        </w:rPr>
        <w:t xml:space="preserve">, Brigitte </w:t>
      </w:r>
      <w:r>
        <w:rPr>
          <w:rFonts w:cs="Courier New"/>
          <w:smallCaps/>
        </w:rPr>
        <w:t>– Skalickyová</w:t>
      </w:r>
      <w:r>
        <w:rPr>
          <w:rFonts w:cs="Courier New"/>
        </w:rPr>
        <w:t>, Wiebke (2003). „</w:t>
      </w:r>
      <w:r>
        <w:rPr>
          <w:rFonts w:cs="Courier New"/>
          <w:bCs/>
        </w:rPr>
        <w:t>Poetika kultury: balada (morytát), idyla a traktát v české literatuře 19. a 20. století“</w:t>
      </w:r>
      <w:r>
        <w:rPr>
          <w:rFonts w:cs="Courier New"/>
        </w:rPr>
        <w:t xml:space="preserve">. </w:t>
      </w:r>
      <w:r>
        <w:rPr>
          <w:rFonts w:cs="Courier New"/>
          <w:i/>
        </w:rPr>
        <w:t>Česká literatura</w:t>
      </w:r>
      <w:r>
        <w:rPr>
          <w:rFonts w:cs="Courier New"/>
        </w:rPr>
        <w:t xml:space="preserve"> 51, č. 6: 670nn.</w:t>
      </w:r>
    </w:p>
    <w:p>
      <w:pPr>
        <w:pStyle w:val="FormtovanvHTML"/>
        <w:spacing w:lineRule="auto" w:line="276"/>
        <w:ind w:left="567" w:hanging="567"/>
        <w:rPr/>
      </w:pPr>
      <w:r>
        <w:rPr>
          <w:rFonts w:cs="Courier New" w:ascii="Calibri" w:hAnsi="Calibri"/>
          <w:smallCaps/>
          <w:sz w:val="24"/>
          <w:szCs w:val="24"/>
        </w:rPr>
        <w:t>Silverman</w:t>
      </w:r>
      <w:r>
        <w:rPr>
          <w:rFonts w:cs="Courier New" w:ascii="Calibri" w:hAnsi="Calibri"/>
          <w:sz w:val="24"/>
          <w:szCs w:val="24"/>
        </w:rPr>
        <w:t xml:space="preserve">, Kaja (1988). </w:t>
      </w:r>
      <w:r>
        <w:rPr>
          <w:rFonts w:cs="Courier New" w:ascii="Calibri" w:hAnsi="Calibri"/>
          <w:i/>
          <w:sz w:val="24"/>
          <w:szCs w:val="24"/>
        </w:rPr>
        <w:t>The acoustic mirror : the female voice in psychoanalysis and cinema</w:t>
      </w:r>
      <w:r>
        <w:rPr>
          <w:rFonts w:cs="Courier New" w:ascii="Calibri" w:hAnsi="Calibri"/>
          <w:sz w:val="24"/>
          <w:szCs w:val="24"/>
        </w:rPr>
        <w:t xml:space="preserve">. Bloomington : Indiana University Press. </w:t>
      </w:r>
    </w:p>
    <w:p>
      <w:pPr>
        <w:pStyle w:val="FormtovanvHTML"/>
        <w:spacing w:lineRule="auto" w:line="276"/>
        <w:ind w:left="567" w:hanging="567"/>
        <w:rPr>
          <w:rFonts w:ascii="Calibri" w:hAnsi="Calibri" w:cs="Courier New"/>
          <w:sz w:val="24"/>
          <w:szCs w:val="24"/>
          <w:u w:val="single"/>
        </w:rPr>
      </w:pPr>
      <w:r>
        <w:rPr>
          <w:rFonts w:cs="Courier New" w:ascii="Calibri" w:hAnsi="Calibri"/>
          <w:smallCaps/>
          <w:sz w:val="24"/>
          <w:szCs w:val="24"/>
        </w:rPr>
        <w:t>Sládek</w:t>
      </w:r>
      <w:r>
        <w:rPr>
          <w:rFonts w:cs="Courier New" w:ascii="Calibri" w:hAnsi="Calibri"/>
          <w:sz w:val="24"/>
          <w:szCs w:val="24"/>
        </w:rPr>
        <w:t>, Ondřej (2006a). „</w:t>
      </w:r>
      <w:r>
        <w:rPr>
          <w:rFonts w:cs="Arial" w:ascii="Calibri" w:hAnsi="Calibri"/>
          <w:sz w:val="24"/>
          <w:szCs w:val="24"/>
        </w:rPr>
        <w:t xml:space="preserve">Co po věku strukturalismu a poststrukturalismu?“ </w:t>
      </w:r>
      <w:r>
        <w:rPr>
          <w:rFonts w:cs="Courier New" w:ascii="Calibri" w:hAnsi="Calibri"/>
          <w:sz w:val="24"/>
          <w:szCs w:val="24"/>
        </w:rPr>
        <w:t xml:space="preserve">In </w:t>
      </w:r>
      <w:r>
        <w:rPr>
          <w:rFonts w:cs="Courier New" w:ascii="Calibri" w:hAnsi="Calibri"/>
          <w:bCs/>
          <w:i/>
          <w:sz w:val="24"/>
          <w:szCs w:val="24"/>
        </w:rPr>
        <w:t>Český strukturalismus po poststrukturalismu</w:t>
      </w:r>
      <w:r>
        <w:rPr>
          <w:rFonts w:cs="Courier New" w:ascii="Calibri" w:hAnsi="Calibri"/>
          <w:bCs/>
          <w:sz w:val="24"/>
          <w:szCs w:val="24"/>
        </w:rPr>
        <w:t>.</w:t>
      </w:r>
      <w:r>
        <w:rPr>
          <w:rFonts w:cs="Courier New" w:ascii="Calibri" w:hAnsi="Calibri"/>
          <w:sz w:val="24"/>
          <w:szCs w:val="24"/>
        </w:rPr>
        <w:t xml:space="preserve"> Ed. O. Sládek. Brno : Host: </w:t>
      </w:r>
      <w:r>
        <w:rPr>
          <w:rFonts w:cs="Arial" w:ascii="Calibri" w:hAnsi="Calibri"/>
          <w:sz w:val="24"/>
          <w:szCs w:val="24"/>
        </w:rPr>
        <w:t>9-13</w:t>
      </w:r>
      <w:r>
        <w:rPr>
          <w:rFonts w:cs="Courier New" w:ascii="Calibri" w:hAnsi="Calibri"/>
          <w:sz w:val="24"/>
          <w:szCs w:val="24"/>
        </w:rPr>
        <w:t xml:space="preserve">. </w:t>
      </w:r>
    </w:p>
    <w:p>
      <w:pPr>
        <w:pStyle w:val="Normal"/>
        <w:spacing w:lineRule="auto" w:line="276"/>
        <w:ind w:left="567" w:hanging="567"/>
        <w:rPr>
          <w:rFonts w:cs="Courier New"/>
          <w:u w:val="single"/>
        </w:rPr>
      </w:pPr>
      <w:r>
        <w:rPr>
          <w:rFonts w:cs="Courier New"/>
          <w:smallCaps/>
        </w:rPr>
        <w:t>Sládek</w:t>
      </w:r>
      <w:r>
        <w:rPr>
          <w:rFonts w:cs="Courier New"/>
        </w:rPr>
        <w:t xml:space="preserve">, Ondřej (2006b). „Náš poststrukturální strukturalismus“. In </w:t>
      </w:r>
      <w:r>
        <w:rPr>
          <w:rFonts w:cs="Courier New"/>
          <w:bCs/>
          <w:i/>
        </w:rPr>
        <w:t>Český strukturalismus po poststrukturalismu</w:t>
      </w:r>
      <w:r>
        <w:rPr>
          <w:rFonts w:cs="Courier New"/>
          <w:bCs/>
        </w:rPr>
        <w:t>.</w:t>
      </w:r>
      <w:r>
        <w:rPr>
          <w:rFonts w:cs="Courier New"/>
        </w:rPr>
        <w:t xml:space="preserve"> Ed. O. Sládek. Brno : Host: 52–65. </w:t>
      </w:r>
    </w:p>
    <w:p>
      <w:pPr>
        <w:pStyle w:val="Odstavecseseznamem"/>
        <w:spacing w:lineRule="auto" w:line="276"/>
        <w:ind w:left="0" w:hanging="0"/>
        <w:rPr/>
      </w:pPr>
      <w:r>
        <w:rPr>
          <w:rFonts w:cs="Courier New"/>
        </w:rPr>
        <w:t>SLÁDEK, Ondřej, ed. (2014). „</w:t>
      </w:r>
      <w:r>
        <w:rPr>
          <w:rFonts w:cs="Courier New"/>
          <w:iCs/>
          <w:shd w:fill="FFFFFF" w:val="clear"/>
        </w:rPr>
        <w:t>Český strukturalismus pohledem zahraničních diskusí.“ In týž:</w:t>
      </w:r>
      <w:r>
        <w:rPr>
          <w:rFonts w:cs="Courier New"/>
          <w:i/>
          <w:iCs/>
          <w:shd w:fill="FFFFFF" w:val="clear"/>
        </w:rPr>
        <w:t xml:space="preserve"> Český strukturalismus v diskusi</w:t>
      </w:r>
      <w:r>
        <w:rPr>
          <w:rFonts w:cs="Courier New"/>
          <w:shd w:fill="FFFFFF" w:val="clear"/>
        </w:rPr>
        <w:t xml:space="preserve">. Brno: Host: 335-363. </w:t>
      </w:r>
    </w:p>
    <w:p>
      <w:pPr>
        <w:pStyle w:val="Odstavecseseznamem"/>
        <w:spacing w:lineRule="auto" w:line="276"/>
        <w:ind w:left="0" w:hanging="0"/>
        <w:rPr>
          <w:rFonts w:cs="Courier New"/>
          <w:b/>
          <w:b/>
        </w:rPr>
      </w:pPr>
      <w:r>
        <w:rPr>
          <w:rFonts w:cs="Courier New"/>
        </w:rPr>
        <w:t xml:space="preserve">SLÁDEK, Ondřej (2015). </w:t>
      </w:r>
      <w:r>
        <w:rPr>
          <w:rFonts w:cs="Courier New"/>
          <w:i/>
          <w:iCs/>
          <w:shd w:fill="FFFFFF" w:val="clear"/>
        </w:rPr>
        <w:t>Jan Mukařovský: život a dílo</w:t>
      </w:r>
      <w:r>
        <w:rPr>
          <w:rFonts w:cs="Courier New"/>
          <w:shd w:fill="FFFFFF" w:val="clear"/>
        </w:rPr>
        <w:t>. Brno: Host.</w:t>
      </w:r>
    </w:p>
    <w:p>
      <w:pPr>
        <w:pStyle w:val="Normal"/>
        <w:tabs>
          <w:tab w:val="clear" w:pos="708"/>
          <w:tab w:val="left" w:pos="1260" w:leader="none"/>
        </w:tabs>
        <w:spacing w:lineRule="auto" w:line="276"/>
        <w:ind w:left="567" w:hanging="567"/>
        <w:rPr/>
      </w:pPr>
      <w:r>
        <w:rPr>
          <w:rFonts w:cs="Courier New"/>
          <w:smallCaps/>
        </w:rPr>
        <w:t xml:space="preserve">Sławiński, </w:t>
      </w:r>
      <w:r>
        <w:rPr>
          <w:rFonts w:cs="Courier New"/>
        </w:rPr>
        <w:t xml:space="preserve">Janusz (2002). „Prostor v literatuře: základní rozdělení a úvodní samozřejmosti.“ In </w:t>
      </w:r>
      <w:r>
        <w:rPr>
          <w:rFonts w:cs="Courier New"/>
          <w:i/>
        </w:rPr>
        <w:t>Od poetiky k diskursu : výbor z polské literární teorie 70.</w:t>
      </w:r>
      <w:r>
        <w:rPr>
          <w:rFonts w:cs="Courier New"/>
        </w:rPr>
        <w:t>–</w:t>
      </w:r>
      <w:r>
        <w:rPr>
          <w:rFonts w:cs="Courier New"/>
          <w:i/>
        </w:rPr>
        <w:t>90. let XX. století</w:t>
      </w:r>
      <w:r>
        <w:rPr>
          <w:rFonts w:cs="Courier New"/>
        </w:rPr>
        <w:t>. Ed. J. Trávníček. Přel. M. Havránková, J. Trávníček a P. Vidlák. Brno : Host.</w:t>
      </w:r>
    </w:p>
    <w:p>
      <w:pPr>
        <w:pStyle w:val="Normal"/>
        <w:spacing w:lineRule="auto" w:line="276"/>
        <w:rPr>
          <w:rFonts w:cs="Courier New"/>
        </w:rPr>
      </w:pPr>
      <w:r>
        <w:rPr>
          <w:rFonts w:cs="Courier New"/>
          <w:smallCaps/>
        </w:rPr>
        <w:t>Smith-Herrnstein</w:t>
      </w:r>
      <w:r>
        <w:rPr>
          <w:rFonts w:cs="Courier New"/>
        </w:rPr>
        <w:t xml:space="preserve">, Barbara (1983). „Contingencies of Value.“ In R. von Hallberg (ed.) </w:t>
      </w:r>
      <w:r>
        <w:rPr>
          <w:rFonts w:cs="Courier New"/>
          <w:i/>
        </w:rPr>
        <w:t>Canons</w:t>
      </w:r>
      <w:r>
        <w:rPr>
          <w:rFonts w:cs="Courier New"/>
        </w:rPr>
        <w:t>. Chicago–Londýn: The</w:t>
        <w:tab/>
        <w:t>University of Chicago Press, s. 5-40.</w:t>
      </w:r>
    </w:p>
    <w:p>
      <w:pPr>
        <w:pStyle w:val="Normal"/>
        <w:spacing w:lineRule="auto" w:line="276"/>
        <w:ind w:left="567" w:hanging="567"/>
        <w:rPr/>
      </w:pPr>
      <w:r>
        <w:rPr>
          <w:rFonts w:cs="Courier New"/>
          <w:smallCaps/>
        </w:rPr>
        <w:t>Spangenberg</w:t>
      </w:r>
      <w:r>
        <w:rPr>
          <w:rFonts w:cs="Courier New"/>
        </w:rPr>
        <w:t xml:space="preserve">, Peter (2000). „Aura“. In Ästhetische Grundbegriffe : historisches Wörterbuch in sieben Bände. Bd. 1 (Absenz - Darstellung). Ed. Karlheinz Barck. Stuttgart : Metzler: 409–416. </w:t>
      </w:r>
    </w:p>
    <w:p>
      <w:pPr>
        <w:pStyle w:val="Normal"/>
        <w:numPr>
          <w:ilvl w:val="0"/>
          <w:numId w:val="0"/>
        </w:numPr>
        <w:suppressAutoHyphens w:val="true"/>
        <w:spacing w:lineRule="auto" w:line="276" w:before="0" w:after="160"/>
        <w:contextualSpacing/>
        <w:outlineLvl w:val="0"/>
        <w:rPr/>
      </w:pPr>
      <w:r>
        <w:rPr>
          <w:smallCaps/>
          <w:lang w:eastAsia="ar-SA"/>
        </w:rPr>
        <w:t>Spiegel</w:t>
      </w:r>
      <w:r>
        <w:rPr/>
        <w:t xml:space="preserve">, Gabrielle M. (1990). „History, Historicism and the Social Logic of the Text in the Middle Ages“, </w:t>
      </w:r>
      <w:r>
        <w:rPr>
          <w:i/>
          <w:iCs/>
        </w:rPr>
        <w:t xml:space="preserve">Speculum </w:t>
      </w:r>
      <w:r>
        <w:rPr/>
        <w:t>65, č. 1: 59–86.</w:t>
      </w:r>
    </w:p>
    <w:p>
      <w:pPr>
        <w:pStyle w:val="Normal"/>
        <w:spacing w:lineRule="auto" w:line="276"/>
        <w:ind w:left="567" w:hanging="567"/>
        <w:rPr/>
      </w:pPr>
      <w:r>
        <w:rPr>
          <w:rFonts w:cs="Courier New"/>
          <w:smallCaps/>
        </w:rPr>
        <w:t>Spivak</w:t>
      </w:r>
      <w:r>
        <w:rPr>
          <w:rFonts w:cs="Courier New"/>
        </w:rPr>
        <w:t xml:space="preserve">, Gayatri Chakravorti (1988). „Can the Subaltern Speak?“. In Cary Nelson, Lawrence Grossberg (eds.). </w:t>
      </w:r>
      <w:r>
        <w:rPr>
          <w:rFonts w:cs="Courier New"/>
          <w:i/>
        </w:rPr>
        <w:t>Marxism and the Interpretation of Culture</w:t>
      </w:r>
      <w:r>
        <w:rPr>
          <w:rFonts w:cs="Courier New"/>
        </w:rPr>
        <w:t>. Chicago : Macmillan, University of Illinois Press: 66–111.</w:t>
      </w:r>
    </w:p>
    <w:p>
      <w:pPr>
        <w:pStyle w:val="Normal"/>
        <w:spacing w:lineRule="auto" w:line="276"/>
        <w:ind w:left="567" w:hanging="567"/>
        <w:rPr/>
      </w:pPr>
      <w:r>
        <w:rPr>
          <w:rStyle w:val="StrongEmphasis"/>
          <w:rFonts w:cs="Courier New"/>
          <w:b w:val="false"/>
          <w:smallCaps/>
        </w:rPr>
        <w:t>Spivak</w:t>
      </w:r>
      <w:r>
        <w:rPr>
          <w:rStyle w:val="StrongEmphasis"/>
          <w:rFonts w:cs="Courier New"/>
          <w:b w:val="false"/>
        </w:rPr>
        <w:t xml:space="preserve">, Gayatri Chakravorty (1987). </w:t>
      </w:r>
      <w:r>
        <w:rPr>
          <w:rStyle w:val="StrongEmphasis"/>
          <w:rFonts w:cs="Courier New"/>
          <w:b w:val="false"/>
          <w:i/>
        </w:rPr>
        <w:t>In other worlds; essays In cultural politics</w:t>
      </w:r>
      <w:r>
        <w:rPr>
          <w:rFonts w:cs="Courier New"/>
        </w:rPr>
        <w:t>. New York – London : Methuen.</w:t>
      </w:r>
    </w:p>
    <w:p>
      <w:pPr>
        <w:pStyle w:val="Normal"/>
        <w:spacing w:lineRule="auto" w:line="276"/>
        <w:ind w:left="540" w:hanging="540"/>
        <w:rPr/>
      </w:pPr>
      <w:r>
        <w:rPr>
          <w:smallCaps/>
        </w:rPr>
        <w:t xml:space="preserve">Staiger, </w:t>
      </w:r>
      <w:r>
        <w:rPr/>
        <w:t xml:space="preserve">Emil (2008). „Základní pojmy poetiky“. Přel. M. Černý, O. Veselý. In týž. </w:t>
      </w:r>
      <w:r>
        <w:rPr>
          <w:i/>
          <w:iCs/>
        </w:rPr>
        <w:t>Poetika, interpretace, styl</w:t>
      </w:r>
      <w:r>
        <w:rPr/>
        <w:t>. Praha: Triáda.</w:t>
      </w:r>
    </w:p>
    <w:p>
      <w:pPr>
        <w:pStyle w:val="Normal"/>
        <w:spacing w:lineRule="auto" w:line="276"/>
        <w:rPr/>
      </w:pPr>
      <w:r>
        <w:rPr>
          <w:rFonts w:cs="Courier New"/>
          <w:smallCaps/>
        </w:rPr>
        <w:t>Stallabras</w:t>
      </w:r>
      <w:r>
        <w:rPr>
          <w:rFonts w:cs="Courier New"/>
        </w:rPr>
        <w:t xml:space="preserve">, Julian (2006). </w:t>
      </w:r>
      <w:r>
        <w:rPr>
          <w:rFonts w:cs="Courier New"/>
          <w:i/>
        </w:rPr>
        <w:t>Contemporary Art. A Very Short Introduction.</w:t>
      </w:r>
      <w:r>
        <w:rPr>
          <w:rFonts w:cs="Courier New"/>
        </w:rPr>
        <w:t xml:space="preserve"> Oxford – New York: Oxford University Press. </w:t>
      </w:r>
    </w:p>
    <w:p>
      <w:pPr>
        <w:pStyle w:val="Normal"/>
        <w:numPr>
          <w:ilvl w:val="0"/>
          <w:numId w:val="0"/>
        </w:numPr>
        <w:spacing w:lineRule="auto" w:line="276" w:before="0" w:after="160"/>
        <w:contextualSpacing/>
        <w:outlineLvl w:val="0"/>
        <w:rPr/>
      </w:pPr>
      <w:r>
        <w:rPr>
          <w:smallCaps/>
        </w:rPr>
        <w:t>Stallybrass</w:t>
      </w:r>
      <w:r>
        <w:rPr/>
        <w:t xml:space="preserve">, Peter – </w:t>
      </w:r>
      <w:r>
        <w:rPr>
          <w:smallCaps/>
        </w:rPr>
        <w:t>Jones</w:t>
      </w:r>
      <w:r>
        <w:rPr/>
        <w:t xml:space="preserve">, Ann Rosalind (2000). </w:t>
      </w:r>
      <w:r>
        <w:rPr>
          <w:i/>
          <w:iCs/>
        </w:rPr>
        <w:t xml:space="preserve">Renaissance Clothing and the Materials of Memory. </w:t>
      </w:r>
      <w:r>
        <w:rPr/>
        <w:t>Cambridge – New York: Cambridge University Press.</w:t>
      </w:r>
    </w:p>
    <w:p>
      <w:pPr>
        <w:pStyle w:val="Normal"/>
        <w:spacing w:lineRule="auto" w:line="276"/>
        <w:ind w:left="567" w:hanging="567"/>
        <w:rPr/>
      </w:pPr>
      <w:r>
        <w:rPr>
          <w:rFonts w:cs="Courier New"/>
          <w:smallCaps/>
        </w:rPr>
        <w:t>Starý</w:t>
      </w:r>
      <w:r>
        <w:rPr>
          <w:rFonts w:cs="Courier New"/>
        </w:rPr>
        <w:t xml:space="preserve">, Rudolf (1990). </w:t>
      </w:r>
      <w:r>
        <w:rPr>
          <w:rFonts w:cs="Courier New"/>
          <w:i/>
        </w:rPr>
        <w:t>Potíže s hlubinnou psychologií: Esejistická studie o analytické psychologii C. G. Junga</w:t>
      </w:r>
      <w:r>
        <w:rPr>
          <w:rFonts w:cs="Courier New"/>
        </w:rPr>
        <w:t>. Praha : Prostor.</w:t>
      </w:r>
    </w:p>
    <w:p>
      <w:pPr>
        <w:pStyle w:val="Normal"/>
        <w:spacing w:lineRule="auto" w:line="276"/>
        <w:rPr/>
      </w:pPr>
      <w:r>
        <w:rPr>
          <w:rFonts w:cs="Courier New"/>
          <w:smallCaps/>
        </w:rPr>
        <w:t>Stavělová</w:t>
      </w:r>
      <w:r>
        <w:rPr>
          <w:rFonts w:cs="Courier New"/>
        </w:rPr>
        <w:t xml:space="preserve">, Daniela (2008). </w:t>
      </w:r>
      <w:r>
        <w:rPr>
          <w:rFonts w:cs="Courier New"/>
          <w:i/>
        </w:rPr>
        <w:t xml:space="preserve">Doudlebská masopustní koleda : tanec, identita, status a integrace. </w:t>
      </w:r>
      <w:r>
        <w:rPr>
          <w:rFonts w:cs="Courier New"/>
        </w:rPr>
        <w:t xml:space="preserve">Praha : Etnologický ústav Akademie věd České republiky. </w:t>
      </w:r>
    </w:p>
    <w:p>
      <w:pPr>
        <w:pStyle w:val="Normal"/>
        <w:spacing w:lineRule="auto" w:line="276"/>
        <w:ind w:left="567" w:hanging="567"/>
        <w:rPr/>
      </w:pPr>
      <w:r>
        <w:rPr>
          <w:rFonts w:cs="Courier New"/>
          <w:smallCaps/>
        </w:rPr>
        <w:t>Steblin-Kamenskij</w:t>
      </w:r>
      <w:r>
        <w:rPr>
          <w:rFonts w:cs="Courier New"/>
        </w:rPr>
        <w:t xml:space="preserve">, Michail I. (1984). </w:t>
      </w:r>
      <w:r>
        <w:rPr>
          <w:rFonts w:cs="Courier New"/>
          <w:i/>
        </w:rPr>
        <w:t>Mýtus a jeho svět</w:t>
      </w:r>
      <w:r>
        <w:rPr>
          <w:rFonts w:cs="Courier New"/>
        </w:rPr>
        <w:t>. Přel. L. Kozáková. Praha : Panorama.</w:t>
      </w:r>
    </w:p>
    <w:p>
      <w:pPr>
        <w:pStyle w:val="Normal"/>
        <w:spacing w:lineRule="auto" w:line="276"/>
        <w:ind w:left="567" w:hanging="567"/>
        <w:rPr/>
      </w:pPr>
      <w:r>
        <w:rPr>
          <w:rFonts w:cs="Courier New"/>
          <w:smallCaps/>
        </w:rPr>
        <w:t>Steiner</w:t>
      </w:r>
      <w:r>
        <w:rPr>
          <w:rFonts w:cs="Courier New"/>
        </w:rPr>
        <w:t xml:space="preserve">, George (1989). </w:t>
      </w:r>
      <w:r>
        <w:rPr>
          <w:rFonts w:cs="Courier New"/>
          <w:i/>
        </w:rPr>
        <w:t>Real Presences: is there anything in what we say?</w:t>
      </w:r>
      <w:r>
        <w:rPr>
          <w:rFonts w:cs="Courier New"/>
        </w:rPr>
        <w:t xml:space="preserve"> London : Faber and Faber.</w:t>
      </w:r>
    </w:p>
    <w:p>
      <w:pPr>
        <w:pStyle w:val="Normal"/>
        <w:spacing w:lineRule="auto" w:line="276"/>
        <w:ind w:left="567" w:hanging="567"/>
        <w:rPr/>
      </w:pPr>
      <w:r>
        <w:rPr>
          <w:rFonts w:cs="Courier New"/>
          <w:smallCaps/>
        </w:rPr>
        <w:t>Steiner</w:t>
      </w:r>
      <w:r>
        <w:rPr>
          <w:rFonts w:cs="Courier New"/>
        </w:rPr>
        <w:t xml:space="preserve">, Peter (1982). „The Roots of Structuralist Esthetics“. In </w:t>
      </w:r>
      <w:r>
        <w:rPr>
          <w:rFonts w:cs="Courier New"/>
          <w:i/>
        </w:rPr>
        <w:t>The Prague School. Selected Writings, 1929–1946</w:t>
      </w:r>
      <w:r>
        <w:rPr>
          <w:rFonts w:cs="Courier New"/>
        </w:rPr>
        <w:t>. Ed. P. Steiner. Austin : University of Texas Press: 174–219.</w:t>
      </w:r>
    </w:p>
    <w:p>
      <w:pPr>
        <w:pStyle w:val="Normal"/>
        <w:spacing w:lineRule="auto" w:line="276"/>
        <w:ind w:left="567" w:hanging="567"/>
        <w:rPr/>
      </w:pPr>
      <w:r>
        <w:rPr>
          <w:rFonts w:cs="Courier New"/>
          <w:smallCaps/>
        </w:rPr>
        <w:t>Steiner</w:t>
      </w:r>
      <w:r>
        <w:rPr>
          <w:rFonts w:cs="Courier New"/>
        </w:rPr>
        <w:t xml:space="preserve">, Petr (2002). </w:t>
      </w:r>
      <w:r>
        <w:rPr>
          <w:rFonts w:cs="Courier New"/>
          <w:i/>
        </w:rPr>
        <w:t>Lustrování literatury : česká fikce v politickém kontextu</w:t>
      </w:r>
      <w:r>
        <w:rPr>
          <w:rFonts w:cs="Courier New"/>
        </w:rPr>
        <w:t>. Přel. M. Korbelík, V. Faktor a K. Palek. Praha : Nakladatelství Lidové noviny.</w:t>
      </w:r>
    </w:p>
    <w:p>
      <w:pPr>
        <w:pStyle w:val="Normal"/>
        <w:spacing w:lineRule="auto" w:line="276"/>
        <w:ind w:left="567" w:hanging="567"/>
        <w:rPr/>
      </w:pPr>
      <w:r>
        <w:rPr>
          <w:rFonts w:cs="Courier New"/>
          <w:smallCaps/>
        </w:rPr>
        <w:t>Steiner</w:t>
      </w:r>
      <w:r>
        <w:rPr>
          <w:rFonts w:cs="Courier New"/>
        </w:rPr>
        <w:t xml:space="preserve">, Petr (2007). „Žánr a ideologie Rudoarmějců Vladimíra Holana.“ </w:t>
      </w:r>
      <w:r>
        <w:rPr>
          <w:rFonts w:cs="Courier New"/>
          <w:i/>
        </w:rPr>
        <w:t>Česká literatura</w:t>
      </w:r>
      <w:r>
        <w:rPr>
          <w:rFonts w:cs="Courier New"/>
        </w:rPr>
        <w:t xml:space="preserve"> 55, č. 3: 343–364.</w:t>
      </w:r>
    </w:p>
    <w:p>
      <w:pPr>
        <w:pStyle w:val="Normal"/>
        <w:spacing w:lineRule="auto" w:line="276"/>
        <w:rPr/>
      </w:pPr>
      <w:r>
        <w:rPr>
          <w:smallCaps/>
        </w:rPr>
        <w:t>Steiner</w:t>
      </w:r>
      <w:r>
        <w:rPr/>
        <w:t xml:space="preserve">, Wendy (ed.) (1982). </w:t>
      </w:r>
      <w:r>
        <w:rPr>
          <w:i/>
        </w:rPr>
        <w:t>Image and Code</w:t>
      </w:r>
      <w:r>
        <w:rPr/>
        <w:t>. Ann Arbor: Michigan Studies in the Humanities.</w:t>
      </w:r>
    </w:p>
    <w:p>
      <w:pPr>
        <w:pStyle w:val="Normal"/>
        <w:spacing w:lineRule="auto" w:line="276"/>
        <w:ind w:left="720" w:hanging="720"/>
        <w:rPr/>
      </w:pPr>
      <w:r>
        <w:rPr>
          <w:rFonts w:cs="Courier New"/>
          <w:smallCaps/>
        </w:rPr>
        <w:t>Stierle</w:t>
      </w:r>
      <w:r>
        <w:rPr>
          <w:rFonts w:cs="Courier New"/>
        </w:rPr>
        <w:t xml:space="preserve">, Karlheinz (2000). „Werk und Intertextualität“. In: D. Kimmich, R. G. Renner a B. Stiegler (eds.). </w:t>
      </w:r>
      <w:r>
        <w:rPr>
          <w:rFonts w:cs="Courier New"/>
          <w:i/>
        </w:rPr>
        <w:t>Texte zur Literaturtheorie der Gegenwart</w:t>
      </w:r>
      <w:r>
        <w:rPr>
          <w:rFonts w:cs="Courier New"/>
        </w:rPr>
        <w:t>. Stuttgart : Reclam: 349–359.</w:t>
      </w:r>
    </w:p>
    <w:p>
      <w:pPr>
        <w:pStyle w:val="Normal"/>
        <w:spacing w:lineRule="auto" w:line="276"/>
        <w:ind w:left="720" w:hanging="720"/>
        <w:rPr/>
      </w:pPr>
      <w:r>
        <w:rPr>
          <w:rFonts w:cs="Courier New"/>
          <w:smallCaps/>
        </w:rPr>
        <w:t>Stich</w:t>
      </w:r>
      <w:r>
        <w:rPr>
          <w:rFonts w:cs="Courier New"/>
        </w:rPr>
        <w:t xml:space="preserve">, Alexandr (1998). </w:t>
      </w:r>
      <w:r>
        <w:rPr>
          <w:rFonts w:cs="Courier New"/>
          <w:i/>
        </w:rPr>
        <w:t>Seifertova Světlem oděná</w:t>
      </w:r>
      <w:r>
        <w:rPr>
          <w:rFonts w:cs="Courier New"/>
        </w:rPr>
        <w:t>. Praha : Argo.</w:t>
      </w:r>
    </w:p>
    <w:p>
      <w:pPr>
        <w:pStyle w:val="Normal"/>
        <w:spacing w:lineRule="auto" w:line="276"/>
        <w:ind w:left="720" w:hanging="720"/>
        <w:rPr/>
      </w:pPr>
      <w:r>
        <w:rPr>
          <w:rFonts w:cs="Courier New"/>
          <w:smallCaps/>
        </w:rPr>
        <w:t xml:space="preserve">Stöckelová, </w:t>
      </w:r>
      <w:r>
        <w:rPr/>
        <w:t xml:space="preserve">Tereza, ed. (2009). </w:t>
      </w:r>
      <w:r>
        <w:rPr>
          <w:i/>
        </w:rPr>
        <w:t xml:space="preserve">Akademické poznávání, vykazování a podnikání. Etnografie měnící se české vědy. </w:t>
      </w:r>
      <w:r>
        <w:rPr/>
        <w:t xml:space="preserve">Praha: SLON. </w:t>
      </w:r>
    </w:p>
    <w:p>
      <w:pPr>
        <w:pStyle w:val="Normal"/>
        <w:spacing w:lineRule="auto" w:line="276"/>
        <w:rPr/>
      </w:pPr>
      <w:r>
        <w:rPr>
          <w:rFonts w:cs="Courier New"/>
          <w:smallCaps/>
        </w:rPr>
        <w:t>Storchová</w:t>
      </w:r>
      <w:r>
        <w:rPr>
          <w:rFonts w:cs="Courier New"/>
        </w:rPr>
        <w:t xml:space="preserve">, Lucie (2011). </w:t>
      </w:r>
      <w:r>
        <w:rPr>
          <w:rFonts w:cs="Courier New"/>
          <w:i/>
        </w:rPr>
        <w:t>Paupertate styloque connecti. Utváření humanistické učenecké komunity v českých zemích.</w:t>
      </w:r>
      <w:r>
        <w:rPr>
          <w:rFonts w:cs="Courier New"/>
        </w:rPr>
        <w:t xml:space="preserve"> Praha: Scriptorium.</w:t>
      </w:r>
    </w:p>
    <w:p>
      <w:pPr>
        <w:pStyle w:val="Normal"/>
        <w:spacing w:lineRule="auto" w:line="276"/>
        <w:rPr/>
      </w:pPr>
      <w:r>
        <w:rPr>
          <w:rFonts w:cs="Courier New"/>
          <w:smallCaps/>
        </w:rPr>
        <w:t>Striedter,</w:t>
      </w:r>
      <w:r>
        <w:rPr>
          <w:rFonts w:cs="Courier New"/>
        </w:rPr>
        <w:t xml:space="preserve"> Jurij (1989). „Feste des Friedens und Feste des Krieges in Krieg und Frieden“. In </w:t>
      </w:r>
      <w:r>
        <w:rPr>
          <w:rFonts w:cs="Courier New"/>
          <w:i/>
        </w:rPr>
        <w:t>Das Fest (Poetik &amp; Hermeneutik XIV).</w:t>
      </w:r>
      <w:r>
        <w:rPr>
          <w:rFonts w:cs="Courier New"/>
        </w:rPr>
        <w:t xml:space="preserve"> Eds. W. Haug a R. Warning. München : Fink: 375–417.</w:t>
      </w:r>
    </w:p>
    <w:p>
      <w:pPr>
        <w:pStyle w:val="Normal"/>
        <w:spacing w:lineRule="auto" w:line="276"/>
        <w:ind w:left="567" w:hanging="567"/>
        <w:rPr/>
      </w:pPr>
      <w:r>
        <w:rPr>
          <w:rFonts w:cs="Courier New"/>
          <w:smallCaps/>
        </w:rPr>
        <w:t>Stubbs</w:t>
      </w:r>
      <w:r>
        <w:rPr>
          <w:rFonts w:cs="Courier New"/>
        </w:rPr>
        <w:t xml:space="preserve">, Michael (1983). </w:t>
      </w:r>
      <w:r>
        <w:rPr>
          <w:rFonts w:cs="Courier New"/>
          <w:i/>
        </w:rPr>
        <w:t>Discourse Analysis. The Sociolinguistic Analysis of Natural Language</w:t>
      </w:r>
      <w:r>
        <w:rPr>
          <w:rFonts w:cs="Courier New"/>
        </w:rPr>
        <w:t>. Oxford : Blackwell.</w:t>
      </w:r>
    </w:p>
    <w:p>
      <w:pPr>
        <w:pStyle w:val="Zkladntext2"/>
        <w:spacing w:lineRule="auto" w:line="276"/>
        <w:ind w:left="567" w:hanging="567"/>
        <w:rPr/>
      </w:pPr>
      <w:r>
        <w:rPr>
          <w:rFonts w:cs="Courier New" w:ascii="Calibri" w:hAnsi="Calibri"/>
          <w:smallCaps/>
          <w:szCs w:val="24"/>
        </w:rPr>
        <w:t>Surber</w:t>
      </w:r>
      <w:r>
        <w:rPr>
          <w:rFonts w:cs="Courier New" w:ascii="Calibri" w:hAnsi="Calibri"/>
          <w:szCs w:val="24"/>
        </w:rPr>
        <w:t>, Jere Paul (1998).</w:t>
      </w:r>
      <w:r>
        <w:rPr>
          <w:rFonts w:cs="Courier New" w:ascii="Calibri" w:hAnsi="Calibri"/>
          <w:i/>
          <w:szCs w:val="24"/>
        </w:rPr>
        <w:t xml:space="preserve"> Culture and Critique</w:t>
      </w:r>
      <w:r>
        <w:rPr>
          <w:rFonts w:cs="Courier New" w:ascii="Calibri" w:hAnsi="Calibri"/>
          <w:szCs w:val="24"/>
        </w:rPr>
        <w:t xml:space="preserve">. </w:t>
      </w:r>
      <w:r>
        <w:rPr>
          <w:rFonts w:cs="Courier New" w:ascii="Calibri" w:hAnsi="Calibri"/>
          <w:i/>
          <w:szCs w:val="24"/>
        </w:rPr>
        <w:t>An Introduction to the Critical Discourses of Cultural Studies</w:t>
      </w:r>
      <w:r>
        <w:rPr>
          <w:rFonts w:cs="Courier New" w:ascii="Calibri" w:hAnsi="Calibri"/>
          <w:szCs w:val="24"/>
        </w:rPr>
        <w:t xml:space="preserve">. Boulder : Westview Press. </w:t>
      </w:r>
    </w:p>
    <w:p>
      <w:pPr>
        <w:pStyle w:val="Normal"/>
        <w:spacing w:lineRule="auto" w:line="276"/>
        <w:ind w:left="567" w:right="-110" w:hanging="567"/>
        <w:rPr/>
      </w:pPr>
      <w:r>
        <w:rPr>
          <w:rFonts w:cs="Courier New"/>
          <w:smallCaps/>
        </w:rPr>
        <w:t>Sutton</w:t>
      </w:r>
      <w:r>
        <w:rPr>
          <w:rFonts w:cs="Courier New"/>
        </w:rPr>
        <w:t xml:space="preserve">, Walter (1966). „Psychologická a mytologická kritika“. In </w:t>
      </w:r>
      <w:r>
        <w:rPr>
          <w:rFonts w:cs="Courier New"/>
          <w:i/>
        </w:rPr>
        <w:t>Západní literární věda a estetika</w:t>
      </w:r>
      <w:r>
        <w:rPr>
          <w:rFonts w:cs="Courier New"/>
        </w:rPr>
        <w:t>. Ed. J. Levý. Praha : Československý spisovatel.</w:t>
      </w:r>
    </w:p>
    <w:p>
      <w:pPr>
        <w:pStyle w:val="Normal"/>
        <w:spacing w:lineRule="auto" w:line="276"/>
        <w:ind w:left="567" w:hanging="567"/>
        <w:rPr/>
      </w:pPr>
      <w:r>
        <w:rPr>
          <w:rFonts w:cs="Courier New"/>
          <w:smallCaps/>
        </w:rPr>
        <w:t>Svatoň</w:t>
      </w:r>
      <w:r>
        <w:rPr>
          <w:rFonts w:cs="Courier New"/>
        </w:rPr>
        <w:t xml:space="preserve">, Vladimír (2000). „Konflikt konvence (tradice) a originálního názoru (kreativity) v literární vědě“. In </w:t>
      </w:r>
      <w:r>
        <w:rPr>
          <w:rFonts w:cs="Courier New"/>
          <w:i/>
        </w:rPr>
        <w:t>Konvence ve vědě a filosofii</w:t>
      </w:r>
      <w:r>
        <w:rPr>
          <w:rFonts w:cs="Courier New"/>
        </w:rPr>
        <w:t>. Praha : Filosofia.</w:t>
      </w:r>
    </w:p>
    <w:p>
      <w:pPr>
        <w:pStyle w:val="Normal"/>
        <w:tabs>
          <w:tab w:val="clear" w:pos="708"/>
          <w:tab w:val="left" w:pos="720" w:leader="none"/>
        </w:tabs>
        <w:spacing w:lineRule="auto" w:line="276"/>
        <w:rPr/>
      </w:pPr>
      <w:r>
        <w:rPr>
          <w:rFonts w:cs="Arial"/>
          <w:bCs/>
          <w:iCs/>
        </w:rPr>
        <w:t>SVATOŇ, Vladimír (2009).</w:t>
      </w:r>
      <w:r>
        <w:rPr>
          <w:rFonts w:cs="Arial"/>
          <w:bCs/>
          <w:i/>
          <w:iCs/>
        </w:rPr>
        <w:t xml:space="preserve"> Román v souvislostech času.</w:t>
      </w:r>
      <w:r>
        <w:rPr>
          <w:rFonts w:cs="Arial"/>
          <w:bCs/>
          <w:iCs/>
        </w:rPr>
        <w:t xml:space="preserve"> Praha: Malvern.</w:t>
      </w:r>
    </w:p>
    <w:p>
      <w:pPr>
        <w:pStyle w:val="Normal"/>
        <w:spacing w:lineRule="auto" w:line="276"/>
        <w:ind w:left="540" w:hanging="540"/>
        <w:rPr/>
      </w:pPr>
      <w:r>
        <w:rPr>
          <w:smallCaps/>
        </w:rPr>
        <w:t xml:space="preserve">Svatoň, </w:t>
      </w:r>
      <w:r>
        <w:rPr/>
        <w:t xml:space="preserve">Vladimír (2012). „Literární život a literární fakt“. In Ejchenbaum, Boris. </w:t>
      </w:r>
      <w:r>
        <w:rPr>
          <w:i/>
          <w:iCs/>
        </w:rPr>
        <w:t>Jak je udělán Gogolův Plášť a jiné studie</w:t>
      </w:r>
      <w:r>
        <w:rPr/>
        <w:t>. Ed. H. Kosáková. Praha: Triáda: 299–313.</w:t>
      </w:r>
    </w:p>
    <w:p>
      <w:pPr>
        <w:pStyle w:val="Normal"/>
        <w:spacing w:lineRule="auto" w:line="276"/>
        <w:rPr/>
      </w:pPr>
      <w:r>
        <w:rPr>
          <w:smallCaps/>
        </w:rPr>
        <w:t>Šafr</w:t>
      </w:r>
      <w:r>
        <w:rPr/>
        <w:t xml:space="preserve">, Jiří (2008). </w:t>
      </w:r>
      <w:r>
        <w:rPr>
          <w:i/>
        </w:rPr>
        <w:t xml:space="preserve">Životní styl a sociální třídy. Vytváření symbolické kulturní hranice diferenciací vkusu a spotřeby. </w:t>
      </w:r>
      <w:r>
        <w:rPr/>
        <w:t>Praha: Sociologický ústav.</w:t>
      </w:r>
    </w:p>
    <w:p>
      <w:pPr>
        <w:pStyle w:val="Normal"/>
        <w:spacing w:lineRule="auto" w:line="276"/>
        <w:rPr/>
      </w:pPr>
      <w:r>
        <w:rPr/>
        <w:t xml:space="preserve">ŠEBEK, Josef (2015). „Výjimečný stav. Násilí a válka v prózách Ladislava Fukse.“ </w:t>
      </w:r>
      <w:r>
        <w:rPr>
          <w:rFonts w:cs="Segoe UI"/>
        </w:rPr>
        <w:t xml:space="preserve">in: Vít Schmarc (ed.) </w:t>
      </w:r>
      <w:r>
        <w:rPr>
          <w:rFonts w:cs="Segoe UI"/>
          <w:i/>
        </w:rPr>
        <w:t>Obraz válek a konfliktů. V. kongres světové literárněvědné bohemistiky.</w:t>
      </w:r>
      <w:r>
        <w:rPr>
          <w:rFonts w:cs="Segoe UI" w:ascii="Segoe UI" w:hAnsi="Segoe UI"/>
          <w:i/>
        </w:rPr>
        <w:t xml:space="preserve"> Válka a konflikt v české literatuře</w:t>
      </w:r>
      <w:r>
        <w:rPr>
          <w:rFonts w:cs="Segoe UI" w:ascii="Segoe UI" w:hAnsi="Segoe UI"/>
        </w:rPr>
        <w:t>. Praha: Akropolis, s. 315–323.</w:t>
      </w:r>
    </w:p>
    <w:p>
      <w:pPr>
        <w:pStyle w:val="Normal"/>
        <w:spacing w:lineRule="auto" w:line="276"/>
        <w:ind w:left="540" w:hanging="540"/>
        <w:rPr/>
      </w:pPr>
      <w:r>
        <w:rPr>
          <w:smallCaps/>
        </w:rPr>
        <w:t>Šidák</w:t>
      </w:r>
      <w:r>
        <w:rPr/>
        <w:t xml:space="preserve">, Pavel (2011). „K historicitě a abstrakci žánru“. </w:t>
      </w:r>
      <w:r>
        <w:rPr>
          <w:i/>
          <w:iCs/>
        </w:rPr>
        <w:t>Svět literatury</w:t>
      </w:r>
      <w:r>
        <w:rPr/>
        <w:t>, roč. 21, č. 44: 25–36.</w:t>
      </w:r>
    </w:p>
    <w:p>
      <w:pPr>
        <w:pStyle w:val="Normal"/>
        <w:spacing w:lineRule="auto" w:line="276"/>
        <w:ind w:left="540" w:hanging="540"/>
        <w:rPr>
          <w:iCs/>
          <w:smallCaps/>
        </w:rPr>
      </w:pPr>
      <w:r>
        <w:rPr>
          <w:smallCaps/>
        </w:rPr>
        <w:t>Šidák</w:t>
      </w:r>
      <w:r>
        <w:rPr/>
        <w:t xml:space="preserve">, Pavel (2013). „Modus jako genologický nástroj“. </w:t>
      </w:r>
      <w:r>
        <w:rPr>
          <w:i/>
          <w:iCs/>
        </w:rPr>
        <w:t>Svět literatury</w:t>
      </w:r>
      <w:r>
        <w:rPr>
          <w:iCs/>
        </w:rPr>
        <w:t>, roč. 22, č. 47: 31–42.</w:t>
      </w:r>
    </w:p>
    <w:p>
      <w:pPr>
        <w:pStyle w:val="Normal"/>
        <w:spacing w:lineRule="auto" w:line="276"/>
        <w:ind w:left="540" w:hanging="540"/>
        <w:rPr/>
      </w:pPr>
      <w:r>
        <w:rPr>
          <w:iCs/>
          <w:smallCaps/>
        </w:rPr>
        <w:t>Šidák</w:t>
      </w:r>
      <w:r>
        <w:rPr>
          <w:iCs/>
        </w:rPr>
        <w:t xml:space="preserve">, Pavel (2013). </w:t>
      </w:r>
      <w:r>
        <w:rPr>
          <w:i/>
          <w:iCs/>
        </w:rPr>
        <w:t>Úvod od studia genologie: Teorie literárního žánru a žánrová krajina</w:t>
      </w:r>
      <w:r>
        <w:rPr>
          <w:iCs/>
        </w:rPr>
        <w:t>. Praha : Akropolis.</w:t>
      </w:r>
    </w:p>
    <w:p>
      <w:pPr>
        <w:pStyle w:val="Normal"/>
        <w:spacing w:lineRule="auto" w:line="276"/>
        <w:ind w:left="567" w:hanging="567"/>
        <w:rPr>
          <w:rFonts w:cs="Courier New"/>
        </w:rPr>
      </w:pPr>
      <w:r>
        <w:rPr>
          <w:rStyle w:val="Applestylespan"/>
          <w:rFonts w:cs="Courier New"/>
          <w:smallCaps/>
        </w:rPr>
        <w:t>Šklovskij</w:t>
      </w:r>
      <w:r>
        <w:rPr>
          <w:rStyle w:val="Applestylespan"/>
          <w:rFonts w:cs="Courier New"/>
        </w:rPr>
        <w:t>, Viktor B. (2003 /</w:t>
      </w:r>
      <w:r>
        <w:rPr>
          <w:rFonts w:cs="Courier New"/>
        </w:rPr>
        <w:t>1925</w:t>
      </w:r>
      <w:r>
        <w:rPr>
          <w:rStyle w:val="Applestylespan"/>
          <w:rFonts w:cs="Courier New"/>
        </w:rPr>
        <w:t xml:space="preserve">/). </w:t>
      </w:r>
      <w:r>
        <w:rPr>
          <w:rStyle w:val="Applestylespan"/>
          <w:rFonts w:cs="Courier New"/>
          <w:i/>
        </w:rPr>
        <w:t>Teorie prózy</w:t>
      </w:r>
      <w:r>
        <w:rPr>
          <w:rStyle w:val="Applestylespan"/>
          <w:rFonts w:cs="Courier New"/>
        </w:rPr>
        <w:t xml:space="preserve">. Přel. B. Mathesius. Praha : Akropolis. </w:t>
      </w:r>
    </w:p>
    <w:p>
      <w:pPr>
        <w:pStyle w:val="Normal"/>
        <w:spacing w:lineRule="auto" w:line="276"/>
        <w:ind w:left="567" w:hanging="567"/>
        <w:rPr/>
      </w:pPr>
      <w:r>
        <w:rPr>
          <w:rFonts w:cs="Courier New"/>
          <w:smallCaps/>
        </w:rPr>
        <w:t>Šmahelová</w:t>
      </w:r>
      <w:r>
        <w:rPr>
          <w:rFonts w:cs="Courier New"/>
        </w:rPr>
        <w:t>, Hana (2004). „Prolegomena k paradigmatické koncepci dějin literatury.“ Slovo a smysl 1, č. 2: 109–125.</w:t>
      </w:r>
    </w:p>
    <w:p>
      <w:pPr>
        <w:pStyle w:val="Normal"/>
        <w:spacing w:lineRule="auto" w:line="276"/>
        <w:ind w:left="567" w:hanging="567"/>
        <w:rPr>
          <w:rFonts w:cs="Courier New"/>
        </w:rPr>
      </w:pPr>
      <w:r>
        <w:rPr>
          <w:rFonts w:cs="Courier New"/>
          <w:iCs/>
          <w:smallCaps/>
        </w:rPr>
        <w:t>Šmahelová</w:t>
      </w:r>
      <w:r>
        <w:rPr>
          <w:rFonts w:cs="Courier New"/>
          <w:iCs/>
        </w:rPr>
        <w:t xml:space="preserve">, Hana (2006). „Interpretace folklorní pohádky“. In </w:t>
      </w:r>
      <w:r>
        <w:rPr>
          <w:rFonts w:cs="Courier New"/>
          <w:i/>
          <w:iCs/>
        </w:rPr>
        <w:t>Hermeneutika jako teorie porozumění: od základních otázek jazyka k výkladu bible</w:t>
      </w:r>
      <w:r>
        <w:rPr>
          <w:rFonts w:cs="Courier New"/>
          <w:iCs/>
        </w:rPr>
        <w:t>. Ed. P. Pokorný. Praha : Vyšehrad.</w:t>
      </w:r>
    </w:p>
    <w:p>
      <w:pPr>
        <w:pStyle w:val="Text"/>
        <w:spacing w:lineRule="auto" w:line="276"/>
        <w:rPr/>
      </w:pPr>
      <w:r>
        <w:rPr>
          <w:rFonts w:cs="Times New Roman" w:ascii="Calibri" w:hAnsi="Calibri"/>
        </w:rPr>
        <w:t xml:space="preserve">ŠMEJKALOVÁ, Jiřina (1991). „Co je feminismus? Kam s ní/m? Na okraj ženské otázky a současného feminismu.“ Příloha časopisu </w:t>
      </w:r>
      <w:r>
        <w:rPr>
          <w:rFonts w:cs="Times New Roman" w:ascii="Calibri" w:hAnsi="Calibri"/>
          <w:i/>
        </w:rPr>
        <w:t>Tvar</w:t>
      </w:r>
      <w:r>
        <w:rPr>
          <w:rFonts w:cs="Times New Roman" w:ascii="Calibri" w:hAnsi="Calibri"/>
        </w:rPr>
        <w:t xml:space="preserve"> 2: 37–41: 16.</w:t>
      </w:r>
    </w:p>
    <w:p>
      <w:pPr>
        <w:pStyle w:val="Normal"/>
        <w:spacing w:lineRule="auto" w:line="276"/>
        <w:ind w:left="567" w:hanging="567"/>
        <w:rPr>
          <w:rFonts w:cs="Courier New"/>
        </w:rPr>
      </w:pPr>
      <w:r>
        <w:rPr>
          <w:rFonts w:cs="Courier New"/>
          <w:smallCaps/>
        </w:rPr>
        <w:t>Šrámek</w:t>
      </w:r>
      <w:r>
        <w:rPr>
          <w:rFonts w:cs="Courier New"/>
        </w:rPr>
        <w:t xml:space="preserve">, Jiří (1993). </w:t>
      </w:r>
      <w:r>
        <w:rPr>
          <w:rFonts w:cs="Courier New"/>
          <w:i/>
        </w:rPr>
        <w:t>Morfologie fantastické povídky</w:t>
      </w:r>
      <w:r>
        <w:rPr>
          <w:rFonts w:cs="Courier New"/>
        </w:rPr>
        <w:t xml:space="preserve">. Brno : Masarykova univerzita v Brně, Filozofická fakulta. </w:t>
      </w:r>
    </w:p>
    <w:p>
      <w:pPr>
        <w:pStyle w:val="Normal"/>
        <w:spacing w:lineRule="auto" w:line="360"/>
        <w:rPr/>
      </w:pPr>
      <w:r>
        <w:rPr>
          <w:rFonts w:cs="Arial"/>
        </w:rPr>
        <w:t xml:space="preserve">THACKER, Eugene (2005). „Nomos, Nosos, and Bios“ </w:t>
      </w:r>
      <w:r>
        <w:rPr>
          <w:rFonts w:cs="Arial"/>
          <w:i/>
        </w:rPr>
        <w:t>Culture Machine</w:t>
      </w:r>
      <w:r>
        <w:rPr>
          <w:rFonts w:cs="Arial"/>
        </w:rPr>
        <w:t xml:space="preserve">, 7, </w:t>
      </w:r>
      <w:hyperlink r:id="rId10">
        <w:r>
          <w:rPr>
            <w:rStyle w:val="InternetLink"/>
            <w:rFonts w:cs="Arial"/>
          </w:rPr>
          <w:t>http://culturemachine.tees.ac.uk/articles/thacker.htm</w:t>
        </w:r>
      </w:hyperlink>
      <w:r>
        <w:rPr>
          <w:rFonts w:cs="Arial"/>
        </w:rPr>
        <w:t xml:space="preserve">. </w:t>
      </w:r>
    </w:p>
    <w:p>
      <w:pPr>
        <w:pStyle w:val="Normal"/>
        <w:spacing w:lineRule="auto" w:line="276"/>
        <w:rPr>
          <w:rFonts w:cs="Courier New"/>
          <w:i/>
          <w:i/>
        </w:rPr>
      </w:pPr>
      <w:r>
        <w:rPr>
          <w:rFonts w:cs="Courier New"/>
          <w:smallCaps/>
        </w:rPr>
        <w:t xml:space="preserve">Thelen, </w:t>
      </w:r>
      <w:r>
        <w:rPr>
          <w:rFonts w:cs="Courier New"/>
        </w:rPr>
        <w:t xml:space="preserve">Lionel (2006). „Illusio et libido.“ In: Cazier, Jean-Philippe (ed.) (2006). </w:t>
      </w:r>
      <w:r>
        <w:rPr>
          <w:rFonts w:cs="Courier New"/>
          <w:i/>
        </w:rPr>
        <w:t xml:space="preserve">Abécédaire de Pierre Bourdieu. </w:t>
      </w:r>
      <w:r>
        <w:rPr>
          <w:rFonts w:cs="Courier New"/>
        </w:rPr>
        <w:t xml:space="preserve">Mons – Paris: Sils Maria – Vrin. </w:t>
      </w:r>
    </w:p>
    <w:p>
      <w:pPr>
        <w:pStyle w:val="Normal"/>
        <w:spacing w:lineRule="auto" w:line="276" w:before="0" w:after="240"/>
        <w:rPr>
          <w:i/>
          <w:i/>
        </w:rPr>
      </w:pPr>
      <w:r>
        <w:rPr>
          <w:smallCaps/>
        </w:rPr>
        <w:t xml:space="preserve">Thelen, </w:t>
      </w:r>
      <w:r>
        <w:rPr/>
        <w:t xml:space="preserve">Lionel (2006). „Illusio et libido.“ In: Cazier, Jean-Philippe (ed.) (2006). </w:t>
      </w:r>
      <w:r>
        <w:rPr>
          <w:i/>
        </w:rPr>
        <w:t xml:space="preserve">Abécédaire de Pierre Bourdieu. </w:t>
      </w:r>
      <w:r>
        <w:rPr/>
        <w:t xml:space="preserve">Mons – Paris: Sils Maria – Vrin. </w:t>
      </w:r>
    </w:p>
    <w:p>
      <w:pPr>
        <w:pStyle w:val="Normal"/>
        <w:numPr>
          <w:ilvl w:val="0"/>
          <w:numId w:val="0"/>
        </w:numPr>
        <w:tabs>
          <w:tab w:val="clear" w:pos="708"/>
          <w:tab w:val="left" w:pos="7760" w:leader="none"/>
        </w:tabs>
        <w:spacing w:lineRule="auto" w:line="276" w:before="0" w:after="160"/>
        <w:contextualSpacing/>
        <w:outlineLvl w:val="0"/>
        <w:rPr/>
      </w:pPr>
      <w:r>
        <w:rPr>
          <w:smallCaps/>
        </w:rPr>
        <w:t>Thomas</w:t>
      </w:r>
      <w:r>
        <w:rPr/>
        <w:t xml:space="preserve">, Brook (1991). </w:t>
      </w:r>
      <w:r>
        <w:rPr>
          <w:i/>
        </w:rPr>
        <w:t>The New Historicism and Other Old-Fashioned Topics</w:t>
      </w:r>
      <w:r>
        <w:rPr/>
        <w:t>. Princeton, NJ: Princeton University Press.</w:t>
      </w:r>
    </w:p>
    <w:p>
      <w:pPr>
        <w:pStyle w:val="Normal"/>
        <w:spacing w:lineRule="auto" w:line="276"/>
        <w:rPr/>
      </w:pPr>
      <w:r>
        <w:rPr>
          <w:rFonts w:cs="Courier New"/>
          <w:smallCaps/>
        </w:rPr>
        <w:t>Thomson</w:t>
      </w:r>
      <w:r>
        <w:rPr>
          <w:rFonts w:cs="Courier New"/>
        </w:rPr>
        <w:t xml:space="preserve">, Patricia (2008). „Field.“ In: Grenfell, Michael (ed.). </w:t>
      </w:r>
      <w:r>
        <w:rPr>
          <w:rFonts w:cs="Courier New"/>
          <w:i/>
        </w:rPr>
        <w:t>Pierre Bourdieu. Key Concepts.</w:t>
      </w:r>
      <w:r>
        <w:rPr>
          <w:rFonts w:cs="Courier New"/>
        </w:rPr>
        <w:t xml:space="preserve"> Durham: Acumen. </w:t>
      </w:r>
    </w:p>
    <w:p>
      <w:pPr>
        <w:pStyle w:val="Normal"/>
        <w:spacing w:lineRule="auto" w:line="276"/>
        <w:ind w:left="567" w:hanging="567"/>
        <w:rPr/>
      </w:pPr>
      <w:r>
        <w:rPr>
          <w:rFonts w:cs="Courier New"/>
          <w:smallCaps/>
        </w:rPr>
        <w:t xml:space="preserve">Todorov, </w:t>
      </w:r>
      <w:r>
        <w:rPr>
          <w:rFonts w:cs="Courier New"/>
        </w:rPr>
        <w:t xml:space="preserve">Tzvetan (1969). </w:t>
      </w:r>
      <w:r>
        <w:rPr>
          <w:rFonts w:cs="Courier New"/>
          <w:i/>
        </w:rPr>
        <w:t>Grammaire du Décaméron</w:t>
      </w:r>
      <w:r>
        <w:rPr>
          <w:rFonts w:cs="Courier New"/>
        </w:rPr>
        <w:t>.</w:t>
      </w:r>
      <w:r>
        <w:rPr>
          <w:rFonts w:cs="Courier New"/>
          <w:i/>
        </w:rPr>
        <w:t xml:space="preserve"> </w:t>
      </w:r>
      <w:r>
        <w:rPr>
          <w:rFonts w:cs="Courier New"/>
        </w:rPr>
        <w:t>Hague – Paris : Mouton.</w:t>
      </w:r>
    </w:p>
    <w:p>
      <w:pPr>
        <w:pStyle w:val="Normal"/>
        <w:spacing w:lineRule="auto" w:line="276"/>
        <w:ind w:left="567" w:hanging="567"/>
        <w:rPr/>
      </w:pPr>
      <w:r>
        <w:rPr>
          <w:rFonts w:cs="Courier New"/>
          <w:smallCaps/>
        </w:rPr>
        <w:t>Todorov</w:t>
      </w:r>
      <w:r>
        <w:rPr>
          <w:rFonts w:cs="Courier New"/>
        </w:rPr>
        <w:t xml:space="preserve">, Tzvetan (1984). </w:t>
      </w:r>
      <w:r>
        <w:rPr>
          <w:rFonts w:cs="Courier New"/>
          <w:i/>
        </w:rPr>
        <w:t>Theories of the symbol</w:t>
      </w:r>
      <w:r>
        <w:rPr>
          <w:rFonts w:cs="Courier New"/>
        </w:rPr>
        <w:t>. Ithaca : Cornell University Press.</w:t>
      </w:r>
    </w:p>
    <w:p>
      <w:pPr>
        <w:pStyle w:val="Normal"/>
        <w:numPr>
          <w:ilvl w:val="0"/>
          <w:numId w:val="0"/>
        </w:numPr>
        <w:spacing w:lineRule="auto" w:line="276" w:before="0" w:after="160"/>
        <w:contextualSpacing/>
        <w:outlineLvl w:val="0"/>
        <w:rPr/>
      </w:pPr>
      <w:r>
        <w:rPr>
          <w:smallCaps/>
        </w:rPr>
        <w:t>Torodov</w:t>
      </w:r>
      <w:r>
        <w:rPr/>
        <w:t xml:space="preserve">, Tzvetan (1996 /1982/). </w:t>
      </w:r>
      <w:r>
        <w:rPr>
          <w:i/>
        </w:rPr>
        <w:t>Dobytí Ameriky: Problém druhého</w:t>
      </w:r>
      <w:r>
        <w:rPr/>
        <w:t>. Praha: Mladá fronta.</w:t>
      </w:r>
    </w:p>
    <w:p>
      <w:pPr>
        <w:pStyle w:val="Normal"/>
        <w:spacing w:lineRule="auto" w:line="276"/>
        <w:ind w:left="567" w:hanging="567"/>
        <w:rPr/>
      </w:pPr>
      <w:r>
        <w:rPr>
          <w:rFonts w:cs="Courier New"/>
          <w:smallCaps/>
        </w:rPr>
        <w:t>Todorov</w:t>
      </w:r>
      <w:r>
        <w:rPr>
          <w:rFonts w:cs="Courier New"/>
        </w:rPr>
        <w:t xml:space="preserve">, Tzvetan (2000 /1978/). „Poetika prózy“. In týž. </w:t>
      </w:r>
      <w:r>
        <w:rPr>
          <w:rFonts w:cs="Courier New"/>
          <w:i/>
        </w:rPr>
        <w:t>Poetika prózy</w:t>
      </w:r>
      <w:r>
        <w:rPr>
          <w:rFonts w:cs="Courier New"/>
        </w:rPr>
        <w:t>.</w:t>
      </w:r>
      <w:r>
        <w:rPr>
          <w:rFonts w:cs="Courier New"/>
          <w:i/>
        </w:rPr>
        <w:t xml:space="preserve"> </w:t>
      </w:r>
      <w:r>
        <w:rPr>
          <w:rFonts w:cs="Courier New"/>
        </w:rPr>
        <w:t>Přel. J. Pelán a L. Valentová. Praha : Triáda.</w:t>
      </w:r>
    </w:p>
    <w:p>
      <w:pPr>
        <w:pStyle w:val="Normal"/>
        <w:spacing w:lineRule="auto" w:line="276"/>
        <w:ind w:left="567" w:hanging="567"/>
        <w:rPr/>
      </w:pPr>
      <w:r>
        <w:rPr>
          <w:rFonts w:cs="Courier New"/>
          <w:smallCaps/>
        </w:rPr>
        <w:t xml:space="preserve">Todorov, </w:t>
      </w:r>
      <w:r>
        <w:rPr>
          <w:rFonts w:cs="Courier New"/>
        </w:rPr>
        <w:t xml:space="preserve">Tzvetan (2002 /1966/). „Kategorie literárního vyprávění“. In </w:t>
      </w:r>
      <w:r>
        <w:rPr>
          <w:rFonts w:cs="Courier New"/>
          <w:i/>
        </w:rPr>
        <w:t>Znak, struktura, vyprávění</w:t>
      </w:r>
      <w:r>
        <w:rPr>
          <w:rFonts w:cs="Courier New"/>
        </w:rPr>
        <w:t>. Ed. P. Kyloušek. Přel. J. Fryčer et al. Brno : Host.</w:t>
      </w:r>
    </w:p>
    <w:p>
      <w:pPr>
        <w:pStyle w:val="Normal"/>
        <w:tabs>
          <w:tab w:val="clear" w:pos="708"/>
          <w:tab w:val="left" w:pos="-180" w:leader="none"/>
        </w:tabs>
        <w:spacing w:lineRule="auto" w:line="276"/>
        <w:ind w:left="540" w:hanging="540"/>
        <w:rPr/>
      </w:pPr>
      <w:r>
        <w:rPr>
          <w:smallCaps/>
        </w:rPr>
        <w:t>Todorov</w:t>
      </w:r>
      <w:r>
        <w:rPr/>
        <w:t>, Tzvetan (2010).</w:t>
      </w:r>
      <w:r>
        <w:rPr>
          <w:i/>
          <w:iCs/>
        </w:rPr>
        <w:t xml:space="preserve"> Úvod do fantastické literatury</w:t>
      </w:r>
      <w:r>
        <w:rPr/>
        <w:t>. Přel. V. Fiala. Praha: Karolinum.</w:t>
      </w:r>
    </w:p>
    <w:p>
      <w:pPr>
        <w:pStyle w:val="Normal"/>
        <w:spacing w:lineRule="auto" w:line="276"/>
        <w:ind w:left="567" w:hanging="567"/>
        <w:rPr/>
      </w:pPr>
      <w:r>
        <w:rPr>
          <w:rFonts w:cs="Courier New"/>
          <w:smallCaps/>
        </w:rPr>
        <w:t>Toolan</w:t>
      </w:r>
      <w:r>
        <w:rPr>
          <w:rFonts w:cs="Courier New"/>
        </w:rPr>
        <w:t xml:space="preserve">, Michael (2001). </w:t>
      </w:r>
      <w:r>
        <w:rPr>
          <w:rFonts w:cs="Courier New"/>
          <w:i/>
        </w:rPr>
        <w:t>Narrative: A Critical Linguistic Introduction</w:t>
      </w:r>
      <w:r>
        <w:rPr>
          <w:rFonts w:cs="Courier New"/>
        </w:rPr>
        <w:t>. Londýn : Routledge.</w:t>
      </w:r>
    </w:p>
    <w:p>
      <w:pPr>
        <w:pStyle w:val="Normal"/>
        <w:spacing w:lineRule="auto" w:line="276"/>
        <w:ind w:left="567" w:hanging="567"/>
        <w:rPr/>
      </w:pPr>
      <w:r>
        <w:rPr>
          <w:rFonts w:cs="Courier New"/>
          <w:smallCaps/>
        </w:rPr>
        <w:t>Torfing</w:t>
      </w:r>
      <w:r>
        <w:rPr>
          <w:rFonts w:cs="Courier New"/>
        </w:rPr>
        <w:t xml:space="preserve">, Jacob (1999). </w:t>
      </w:r>
      <w:r>
        <w:rPr>
          <w:rFonts w:cs="Courier New"/>
          <w:i/>
        </w:rPr>
        <w:t>New Theories of Discourse. Laclau, Mouffe, Žižek</w:t>
      </w:r>
      <w:r>
        <w:rPr>
          <w:rFonts w:cs="Courier New"/>
        </w:rPr>
        <w:t xml:space="preserve">. Oxford : Blackwell Publishers. </w:t>
      </w:r>
    </w:p>
    <w:p>
      <w:pPr>
        <w:pStyle w:val="Normal"/>
        <w:spacing w:lineRule="auto" w:line="276"/>
        <w:ind w:left="567" w:hanging="567"/>
        <w:rPr/>
      </w:pPr>
      <w:r>
        <w:rPr>
          <w:rFonts w:cs="Courier New"/>
          <w:bCs/>
          <w:smallCaps/>
        </w:rPr>
        <w:t>Trávníček</w:t>
      </w:r>
      <w:r>
        <w:rPr>
          <w:rFonts w:cs="Courier New"/>
          <w:bCs/>
        </w:rPr>
        <w:t xml:space="preserve">, Jiří (2003). </w:t>
      </w:r>
      <w:r>
        <w:rPr>
          <w:rFonts w:cs="Courier New"/>
          <w:bCs/>
          <w:i/>
        </w:rPr>
        <w:t>Příbeh je mrtev?</w:t>
      </w:r>
      <w:r>
        <w:rPr>
          <w:rFonts w:cs="Courier New"/>
          <w:bCs/>
        </w:rPr>
        <w:t xml:space="preserve"> Brno : Host. </w:t>
      </w:r>
    </w:p>
    <w:p>
      <w:pPr>
        <w:pStyle w:val="Normal"/>
        <w:spacing w:lineRule="auto" w:line="276"/>
        <w:ind w:left="567" w:hanging="567"/>
        <w:rPr>
          <w:rFonts w:cs="Courier New"/>
          <w:shd w:fill="FFFF00" w:val="clear"/>
        </w:rPr>
      </w:pPr>
      <w:r>
        <w:rPr>
          <w:rFonts w:cs="Courier New"/>
          <w:smallCaps/>
        </w:rPr>
        <w:t>Trávníček</w:t>
      </w:r>
      <w:r>
        <w:rPr>
          <w:rFonts w:cs="Courier New"/>
        </w:rPr>
        <w:t xml:space="preserve">, Jiří (2006). „Artefakt a estetický objekt“. In A. Nünning (ed.). </w:t>
      </w:r>
      <w:r>
        <w:rPr>
          <w:rFonts w:cs="Courier New"/>
          <w:i/>
          <w:iCs/>
        </w:rPr>
        <w:t>Lexikon teorie literatury a kultury</w:t>
      </w:r>
      <w:r>
        <w:rPr>
          <w:rFonts w:cs="Courier New"/>
        </w:rPr>
        <w:t>. Brno : Host.</w:t>
      </w:r>
    </w:p>
    <w:p>
      <w:pPr>
        <w:pStyle w:val="Normal"/>
        <w:spacing w:lineRule="auto" w:line="276"/>
        <w:ind w:left="567" w:hanging="567"/>
        <w:rPr/>
      </w:pPr>
      <w:r>
        <w:rPr>
          <w:rFonts w:cs="Courier New"/>
          <w:smallCaps/>
        </w:rPr>
        <w:t>trávníček</w:t>
      </w:r>
      <w:r>
        <w:rPr>
          <w:rFonts w:cs="Courier New"/>
        </w:rPr>
        <w:t xml:space="preserve">, Jiří (2012). „Paul de Man: Alegorie čtení. Figurativní jazyk u Rousseaua, Nietzscheho, Rilka a Prousta.“ In: Vladimír Macura – Alice Jedličková (eds.) </w:t>
      </w:r>
      <w:r>
        <w:rPr>
          <w:rFonts w:cs="Courier New"/>
          <w:i/>
        </w:rPr>
        <w:t>Průvodce po světové literární teorii 20. století.</w:t>
      </w:r>
      <w:r>
        <w:rPr>
          <w:rFonts w:cs="Courier New"/>
        </w:rPr>
        <w:t xml:space="preserve"> Brno: Host: 146-152. </w:t>
      </w:r>
    </w:p>
    <w:p>
      <w:pPr>
        <w:pStyle w:val="Normal"/>
        <w:spacing w:lineRule="auto" w:line="276"/>
        <w:rPr>
          <w:smallCaps/>
        </w:rPr>
      </w:pPr>
      <w:r>
        <w:rPr>
          <w:smallCaps/>
        </w:rPr>
        <w:t xml:space="preserve">Tureček, </w:t>
      </w:r>
      <w:r>
        <w:rPr/>
        <w:t>Dalibor (2007)</w:t>
      </w:r>
      <w:r>
        <w:rPr>
          <w:smallCaps/>
        </w:rPr>
        <w:t>. „</w:t>
      </w:r>
      <w:r>
        <w:rPr/>
        <w:t>Povaha a způsob existence kánonu národní literatury (na příkladu českého 19. století)</w:t>
      </w:r>
      <w:r>
        <w:rPr>
          <w:smallCaps/>
        </w:rPr>
        <w:t xml:space="preserve">“. </w:t>
      </w:r>
      <w:r>
        <w:rPr/>
        <w:t xml:space="preserve">In: Wiendl, Jan (ed.). </w:t>
      </w:r>
      <w:r>
        <w:rPr>
          <w:i/>
        </w:rPr>
        <w:t>Literatura a kánon</w:t>
      </w:r>
      <w:r>
        <w:rPr/>
        <w:t>. Praha: Univerzita Karlova, s. 53–72.</w:t>
      </w:r>
    </w:p>
    <w:p>
      <w:pPr>
        <w:pStyle w:val="Normal"/>
        <w:spacing w:lineRule="auto" w:line="276"/>
        <w:rPr/>
      </w:pPr>
      <w:r>
        <w:rPr>
          <w:rFonts w:cs="Courier New"/>
          <w:smallCaps/>
        </w:rPr>
        <w:t>Turner,</w:t>
      </w:r>
      <w:r>
        <w:rPr>
          <w:rFonts w:cs="Courier New"/>
        </w:rPr>
        <w:t xml:space="preserve"> Victor W. (2004 /1969/). </w:t>
      </w:r>
      <w:r>
        <w:rPr>
          <w:rFonts w:cs="Courier New"/>
          <w:i/>
        </w:rPr>
        <w:t>Průběh rituálu</w:t>
      </w:r>
      <w:r>
        <w:rPr>
          <w:rFonts w:cs="Courier New"/>
        </w:rPr>
        <w:t>. Přel. L. Kučerová. Brno : Computer Press.</w:t>
      </w:r>
    </w:p>
    <w:p>
      <w:pPr>
        <w:pStyle w:val="Normal"/>
        <w:spacing w:lineRule="auto" w:line="276"/>
        <w:ind w:left="567" w:hanging="567"/>
        <w:rPr/>
      </w:pPr>
      <w:r>
        <w:rPr>
          <w:rFonts w:cs="Courier New"/>
          <w:smallCaps/>
        </w:rPr>
        <w:t>Tyňanov</w:t>
      </w:r>
      <w:r>
        <w:rPr>
          <w:rFonts w:cs="Courier New"/>
        </w:rPr>
        <w:t xml:space="preserve">, Jurij Nikolajevič (1988). </w:t>
      </w:r>
      <w:r>
        <w:rPr>
          <w:rFonts w:cs="Courier New"/>
          <w:i/>
        </w:rPr>
        <w:t>Literární fakt</w:t>
      </w:r>
      <w:r>
        <w:rPr>
          <w:rFonts w:cs="Courier New"/>
        </w:rPr>
        <w:t>. Přel. L. Zadražil. Praha : Odeon.</w:t>
      </w:r>
    </w:p>
    <w:p>
      <w:pPr>
        <w:pStyle w:val="Normal"/>
        <w:numPr>
          <w:ilvl w:val="0"/>
          <w:numId w:val="0"/>
        </w:numPr>
        <w:spacing w:lineRule="auto" w:line="276"/>
        <w:ind w:left="567" w:hanging="567"/>
        <w:outlineLvl w:val="0"/>
        <w:rPr/>
      </w:pPr>
      <w:r>
        <w:rPr>
          <w:rFonts w:cs="Courier New"/>
          <w:smallCaps/>
        </w:rPr>
        <w:t>Uspenskij</w:t>
      </w:r>
      <w:r>
        <w:rPr>
          <w:rFonts w:cs="Courier New"/>
        </w:rPr>
        <w:t xml:space="preserve">, Boris A. (1991). </w:t>
      </w:r>
      <w:r>
        <w:rPr>
          <w:rFonts w:cs="Courier New"/>
          <w:i/>
        </w:rPr>
        <w:t>Semiotik der Geschichte</w:t>
      </w:r>
      <w:r>
        <w:rPr>
          <w:rFonts w:cs="Courier New"/>
        </w:rPr>
        <w:t>. Wien : Österreichische Akademie der Wissenschaften.</w:t>
      </w:r>
    </w:p>
    <w:p>
      <w:pPr>
        <w:pStyle w:val="Textpoznpodarou"/>
        <w:spacing w:lineRule="auto" w:line="276"/>
        <w:ind w:left="567" w:right="-110" w:hanging="567"/>
        <w:rPr/>
      </w:pPr>
      <w:r>
        <w:rPr>
          <w:rFonts w:cs="Courier New"/>
          <w:sz w:val="24"/>
          <w:szCs w:val="24"/>
        </w:rPr>
        <w:t xml:space="preserve">Uspenskij, Boris A. (2003). „O sémiotickém mechanismu kultury“. In </w:t>
      </w:r>
      <w:r>
        <w:rPr>
          <w:rFonts w:cs="Courier New"/>
          <w:i/>
          <w:sz w:val="24"/>
          <w:szCs w:val="24"/>
        </w:rPr>
        <w:t>Exotika: Výbor z prací tartuské školy</w:t>
      </w:r>
      <w:r>
        <w:rPr>
          <w:rFonts w:cs="Courier New"/>
          <w:sz w:val="24"/>
          <w:szCs w:val="24"/>
        </w:rPr>
        <w:t>. Ed. T. Glanc. Přel. P. Hroch, J. Kranát, M. Pittermanová. Brno : Host.</w:t>
      </w:r>
    </w:p>
    <w:p>
      <w:pPr>
        <w:pStyle w:val="Normal"/>
        <w:spacing w:lineRule="auto" w:line="276"/>
        <w:ind w:left="567" w:hanging="567"/>
        <w:rPr/>
      </w:pPr>
      <w:r>
        <w:rPr>
          <w:rFonts w:cs="Courier New"/>
          <w:smallCaps/>
        </w:rPr>
        <w:t>Vaňková</w:t>
      </w:r>
      <w:r>
        <w:rPr>
          <w:rFonts w:cs="Courier New"/>
        </w:rPr>
        <w:t xml:space="preserve">, Irena (1996). </w:t>
      </w:r>
      <w:r>
        <w:rPr>
          <w:rFonts w:cs="Courier New"/>
          <w:i/>
        </w:rPr>
        <w:t>Mlčení a řeč v komunikaci, jazyce a kultuře</w:t>
      </w:r>
      <w:r>
        <w:rPr>
          <w:rFonts w:cs="Courier New"/>
        </w:rPr>
        <w:t>. Praha: ISV.</w:t>
      </w:r>
    </w:p>
    <w:p>
      <w:pPr>
        <w:pStyle w:val="Normal"/>
        <w:spacing w:lineRule="auto" w:line="276"/>
        <w:rPr/>
      </w:pPr>
      <w:r>
        <w:rPr>
          <w:rFonts w:cs="Arial"/>
        </w:rPr>
        <w:t xml:space="preserve">VATTER, Miguel (2008). “In Odradek's World: Bare Life and Historical Materialism in Agamben and Benjamin.” </w:t>
      </w:r>
      <w:r>
        <w:rPr>
          <w:rFonts w:cs="Arial"/>
          <w:i/>
        </w:rPr>
        <w:t>Diacritics</w:t>
      </w:r>
      <w:r>
        <w:rPr>
          <w:rFonts w:cs="Arial"/>
        </w:rPr>
        <w:t xml:space="preserve"> 38, č. 3, s. 45-70. </w:t>
      </w:r>
    </w:p>
    <w:p>
      <w:pPr>
        <w:pStyle w:val="Normal"/>
        <w:spacing w:lineRule="auto" w:line="276" w:before="0" w:after="160"/>
        <w:contextualSpacing/>
        <w:rPr/>
      </w:pPr>
      <w:r>
        <w:rPr>
          <w:smallCaps/>
        </w:rPr>
        <w:t>Veeser</w:t>
      </w:r>
      <w:r>
        <w:rPr/>
        <w:t xml:space="preserve">, H. Aram (ed.) (1989). </w:t>
      </w:r>
      <w:r>
        <w:rPr>
          <w:i/>
          <w:iCs/>
        </w:rPr>
        <w:t>The New Historicism</w:t>
      </w:r>
      <w:r>
        <w:rPr/>
        <w:t>. New York: Routledge.</w:t>
      </w:r>
    </w:p>
    <w:p>
      <w:pPr>
        <w:pStyle w:val="Normal"/>
        <w:spacing w:lineRule="auto" w:line="276"/>
        <w:rPr/>
      </w:pPr>
      <w:r>
        <w:rPr>
          <w:rFonts w:cs="Courier New"/>
          <w:smallCaps/>
        </w:rPr>
        <w:t>Veltruská</w:t>
      </w:r>
      <w:r>
        <w:rPr>
          <w:rFonts w:cs="Courier New"/>
        </w:rPr>
        <w:t xml:space="preserve">, Jarmila (2006). </w:t>
      </w:r>
      <w:r>
        <w:rPr>
          <w:rFonts w:cs="Courier New"/>
          <w:i/>
        </w:rPr>
        <w:t>Posvátné a světské: Osm studií o starém českém divadle.</w:t>
      </w:r>
      <w:r>
        <w:rPr>
          <w:rFonts w:cs="Courier New"/>
        </w:rPr>
        <w:t xml:space="preserve"> Praha : Divadelní ústav.</w:t>
      </w:r>
    </w:p>
    <w:p>
      <w:pPr>
        <w:pStyle w:val="Text"/>
        <w:spacing w:lineRule="auto" w:line="276"/>
        <w:rPr>
          <w:rStyle w:val="Emphasis"/>
          <w:rFonts w:ascii="Calibri" w:hAnsi="Calibri" w:cs="Times New Roman"/>
          <w:i w:val="false"/>
          <w:i w:val="false"/>
          <w:iCs w:val="false"/>
          <w:color w:val="000000"/>
        </w:rPr>
      </w:pPr>
      <w:r>
        <w:rPr>
          <w:rStyle w:val="Emphasis"/>
          <w:rFonts w:cs="Times New Roman" w:ascii="Calibri" w:hAnsi="Calibri"/>
          <w:i w:val="false"/>
          <w:color w:val="000000"/>
        </w:rPr>
        <w:t xml:space="preserve">VĚŠÍNOVÁ, Eva (1992). „Feminismus… ano?“ </w:t>
      </w:r>
      <w:r>
        <w:rPr>
          <w:rStyle w:val="Emphasis"/>
          <w:rFonts w:cs="Times New Roman" w:ascii="Calibri" w:hAnsi="Calibri"/>
          <w:color w:val="000000"/>
        </w:rPr>
        <w:t>Iniciály</w:t>
      </w:r>
      <w:r>
        <w:rPr>
          <w:rStyle w:val="Emphasis"/>
          <w:rFonts w:cs="Times New Roman" w:ascii="Calibri" w:hAnsi="Calibri"/>
          <w:i w:val="false"/>
          <w:color w:val="000000"/>
        </w:rPr>
        <w:t>, roč. 2, č. 25: 1–6.</w:t>
      </w:r>
    </w:p>
    <w:p>
      <w:pPr>
        <w:pStyle w:val="Normal"/>
        <w:spacing w:lineRule="auto" w:line="276"/>
        <w:ind w:left="567" w:hanging="567"/>
        <w:rPr/>
      </w:pPr>
      <w:r>
        <w:rPr>
          <w:rFonts w:cs="Courier New"/>
          <w:smallCaps/>
        </w:rPr>
        <w:t>Veyne</w:t>
      </w:r>
      <w:r>
        <w:rPr>
          <w:rFonts w:cs="Courier New"/>
        </w:rPr>
        <w:t xml:space="preserve">, Paul (1999). </w:t>
      </w:r>
      <w:r>
        <w:rPr>
          <w:rFonts w:cs="Courier New"/>
          <w:i/>
        </w:rPr>
        <w:t>Věřili Řekové svým mýtům? Esej o konstitutivní imaginaci</w:t>
      </w:r>
      <w:r>
        <w:rPr>
          <w:rFonts w:cs="Courier New"/>
        </w:rPr>
        <w:t>. Přel. M. a J. Šubrtovi. Praha : OIKOYMENH.</w:t>
      </w:r>
    </w:p>
    <w:p>
      <w:pPr>
        <w:pStyle w:val="Normal"/>
        <w:spacing w:lineRule="auto" w:line="276" w:before="0" w:after="240"/>
        <w:rPr/>
      </w:pPr>
      <w:r>
        <w:rPr>
          <w:smallCaps/>
        </w:rPr>
        <w:t>Viala</w:t>
      </w:r>
      <w:r>
        <w:rPr/>
        <w:t xml:space="preserve">, Alain (1985). </w:t>
      </w:r>
      <w:r>
        <w:rPr>
          <w:i/>
        </w:rPr>
        <w:t>Naissance de l’écrivain. Sociologie de la littérature à l’âge classique</w:t>
      </w:r>
      <w:r>
        <w:rPr/>
        <w:t>. Paris: Minuit 1985.</w:t>
      </w:r>
    </w:p>
    <w:p>
      <w:pPr>
        <w:pStyle w:val="Normal"/>
        <w:spacing w:lineRule="auto" w:line="276"/>
        <w:ind w:left="567" w:hanging="567"/>
        <w:rPr>
          <w:rFonts w:cs="Courier New"/>
        </w:rPr>
      </w:pPr>
      <w:r>
        <w:rPr>
          <w:rStyle w:val="Applestylespan"/>
          <w:rFonts w:cs="Courier New"/>
          <w:smallCaps/>
        </w:rPr>
        <w:t>Vodička</w:t>
      </w:r>
      <w:r>
        <w:rPr>
          <w:rStyle w:val="Applestylespan"/>
          <w:rFonts w:cs="Courier New"/>
        </w:rPr>
        <w:t xml:space="preserve">, Felix (1948). </w:t>
      </w:r>
      <w:r>
        <w:rPr>
          <w:rStyle w:val="Applestylespan"/>
          <w:rFonts w:cs="Courier New"/>
          <w:i/>
        </w:rPr>
        <w:t>Počátky krásné prózy novočeské: Příspěvek k literárním dějinám doby Jungmannovy</w:t>
      </w:r>
      <w:r>
        <w:rPr>
          <w:rStyle w:val="Applestylespan"/>
          <w:rFonts w:cs="Courier New"/>
        </w:rPr>
        <w:t>. Praha : Melantrich.</w:t>
      </w:r>
    </w:p>
    <w:p>
      <w:pPr>
        <w:pStyle w:val="Normal"/>
        <w:spacing w:lineRule="auto" w:line="276"/>
        <w:ind w:left="567" w:hanging="567"/>
        <w:rPr/>
      </w:pPr>
      <w:r>
        <w:rPr>
          <w:rFonts w:cs="Courier New"/>
          <w:smallCaps/>
        </w:rPr>
        <w:t>Vodička</w:t>
      </w:r>
      <w:r>
        <w:rPr>
          <w:rFonts w:cs="Courier New"/>
        </w:rPr>
        <w:t xml:space="preserve">, Felix (1969 /1941/). </w:t>
      </w:r>
      <w:r>
        <w:rPr>
          <w:rFonts w:cs="Courier New"/>
          <w:i/>
        </w:rPr>
        <w:t>Struktura vývoje</w:t>
      </w:r>
      <w:r>
        <w:rPr>
          <w:rFonts w:cs="Courier New"/>
        </w:rPr>
        <w:t>. Praha : Odeon.</w:t>
      </w:r>
    </w:p>
    <w:p>
      <w:pPr>
        <w:pStyle w:val="Normal"/>
        <w:tabs>
          <w:tab w:val="clear" w:pos="708"/>
          <w:tab w:val="left" w:pos="-3636" w:leader="none"/>
        </w:tabs>
        <w:spacing w:lineRule="auto" w:line="276"/>
        <w:rPr/>
      </w:pPr>
      <w:r>
        <w:rPr>
          <w:rFonts w:cs="Courier New"/>
          <w:smallCaps/>
        </w:rPr>
        <w:t>Vojtěch</w:t>
      </w:r>
      <w:r>
        <w:rPr>
          <w:rFonts w:cs="Arial"/>
        </w:rPr>
        <w:t xml:space="preserve">, Daniel (2007) </w:t>
      </w:r>
      <w:r>
        <w:rPr>
          <w:rFonts w:cs="Arial"/>
          <w:i/>
        </w:rPr>
        <w:t>Vášeň a ideál. Na křižovatkách moderny</w:t>
      </w:r>
      <w:r>
        <w:rPr>
          <w:rFonts w:cs="Arial"/>
        </w:rPr>
        <w:t>. Praha : Academia.</w:t>
      </w:r>
    </w:p>
    <w:p>
      <w:pPr>
        <w:pStyle w:val="Normal"/>
        <w:spacing w:lineRule="auto" w:line="276"/>
        <w:ind w:left="567" w:hanging="567"/>
        <w:rPr>
          <w:rFonts w:cs="Courier New"/>
        </w:rPr>
      </w:pPr>
      <w:r>
        <w:rPr>
          <w:rFonts w:cs="Courier New"/>
          <w:smallCaps/>
        </w:rPr>
        <w:t>Vojvodík</w:t>
      </w:r>
      <w:r>
        <w:rPr>
          <w:rFonts w:cs="Courier New"/>
        </w:rPr>
        <w:t>, Josef (</w:t>
      </w:r>
      <w:r>
        <w:rPr>
          <w:rStyle w:val="Applestylespan"/>
          <w:rFonts w:eastAsia="J Baskerville Tx NCE;Times New Roman" w:cs="Courier New"/>
          <w:color w:val="000000"/>
        </w:rPr>
        <w:t>2006a).</w:t>
      </w:r>
      <w:r>
        <w:rPr>
          <w:rStyle w:val="Appleconvertedspace"/>
          <w:rFonts w:eastAsia="J Baskerville Tx NCE;Times New Roman" w:cs="Courier New"/>
          <w:color w:val="000000"/>
        </w:rPr>
        <w:t> </w:t>
      </w:r>
      <w:r>
        <w:rPr>
          <w:rStyle w:val="Applestylespan"/>
          <w:rFonts w:eastAsia="J Baskerville Tx NCE;Times New Roman" w:cs="Courier New"/>
          <w:i/>
          <w:iCs/>
          <w:color w:val="000000"/>
        </w:rPr>
        <w:t>Imagines corporis: Tělo v české moderně a avantgardě</w:t>
      </w:r>
      <w:r>
        <w:rPr>
          <w:rStyle w:val="Applestylespan"/>
          <w:rFonts w:eastAsia="J Baskerville Tx NCE;Times New Roman" w:cs="Courier New"/>
          <w:color w:val="000000"/>
        </w:rPr>
        <w:t>. Brno : Host.</w:t>
      </w:r>
    </w:p>
    <w:p>
      <w:pPr>
        <w:pStyle w:val="Normal"/>
        <w:tabs>
          <w:tab w:val="clear" w:pos="708"/>
          <w:tab w:val="left" w:pos="720" w:leader="none"/>
        </w:tabs>
        <w:spacing w:lineRule="auto" w:line="276"/>
        <w:rPr>
          <w:rFonts w:cs="Arial"/>
          <w:bCs/>
          <w:iCs/>
        </w:rPr>
      </w:pPr>
      <w:r>
        <w:rPr>
          <w:rFonts w:cs="Courier New"/>
          <w:smallCaps/>
        </w:rPr>
        <w:t>Vojvodík</w:t>
      </w:r>
      <w:r>
        <w:rPr>
          <w:rFonts w:cs="Courier New"/>
        </w:rPr>
        <w:t>, Josef</w:t>
      </w:r>
      <w:r>
        <w:rPr/>
        <w:t xml:space="preserve"> (2006b). „Mezi mýtem matriarchátu a misogynstvím: Erben, Bachofen, Weininger, Deleuze.“ In Petra Hanáková – Libuše Heczková – Eva Kalivodová (eds.) </w:t>
      </w:r>
      <w:r>
        <w:rPr>
          <w:i/>
        </w:rPr>
        <w:t>V bludném kruhu. Mateřství a vychovatelství jako paradoxy modernity</w:t>
      </w:r>
      <w:r>
        <w:rPr/>
        <w:t xml:space="preserve">. Praha: Slon: 50-74. </w:t>
      </w:r>
    </w:p>
    <w:p>
      <w:pPr>
        <w:pStyle w:val="Normal"/>
        <w:spacing w:lineRule="auto" w:line="276"/>
        <w:ind w:left="567" w:hanging="567"/>
        <w:rPr/>
      </w:pPr>
      <w:r>
        <w:rPr>
          <w:rFonts w:cs="Courier New"/>
          <w:smallCaps/>
        </w:rPr>
        <w:t>Volek</w:t>
      </w:r>
      <w:r>
        <w:rPr>
          <w:rFonts w:cs="Courier New"/>
        </w:rPr>
        <w:t xml:space="preserve">, Emil (2004). </w:t>
      </w:r>
      <w:r>
        <w:rPr>
          <w:rFonts w:cs="Courier New"/>
          <w:i/>
        </w:rPr>
        <w:t>Znak – funkce – hodnota: Estetika a sémiotika umění Jana Mukařovského v proudech současného myšlení: Zápisky z podzemí postmoderny</w:t>
      </w:r>
      <w:r>
        <w:rPr>
          <w:rFonts w:cs="Courier New"/>
        </w:rPr>
        <w:t xml:space="preserve">. Praha – Litomyšl : Paseka. </w:t>
      </w:r>
    </w:p>
    <w:p>
      <w:pPr>
        <w:pStyle w:val="Normal"/>
        <w:spacing w:lineRule="auto" w:line="276"/>
        <w:ind w:left="567" w:hanging="567"/>
        <w:rPr/>
      </w:pPr>
      <w:r>
        <w:rPr>
          <w:rFonts w:cs="Courier New"/>
          <w:smallCaps/>
        </w:rPr>
        <w:t>Volek</w:t>
      </w:r>
      <w:r>
        <w:rPr>
          <w:rFonts w:cs="Courier New"/>
        </w:rPr>
        <w:t xml:space="preserve">, Emil (2006). „Jan Mukařovský redivivus: Co zůstalo z tradice a dědictví pražské školy?“. In </w:t>
      </w:r>
      <w:r>
        <w:rPr>
          <w:rFonts w:cs="Courier New"/>
          <w:bCs/>
          <w:i/>
        </w:rPr>
        <w:t>Český strukturalismus po poststrukturalismu</w:t>
      </w:r>
      <w:r>
        <w:rPr>
          <w:rFonts w:cs="Courier New"/>
          <w:bCs/>
        </w:rPr>
        <w:t>.</w:t>
      </w:r>
      <w:r>
        <w:rPr>
          <w:rFonts w:cs="Courier New"/>
        </w:rPr>
        <w:t xml:space="preserve"> Ed. O. Sládek. Brno : Host: 32–42. </w:t>
      </w:r>
    </w:p>
    <w:p>
      <w:pPr>
        <w:pStyle w:val="Normal"/>
        <w:spacing w:lineRule="auto" w:line="276"/>
        <w:ind w:left="567" w:hanging="567"/>
        <w:rPr/>
      </w:pPr>
      <w:r>
        <w:rPr>
          <w:rFonts w:cs="Courier New"/>
          <w:smallCaps/>
        </w:rPr>
        <w:t>Volek</w:t>
      </w:r>
      <w:r>
        <w:rPr>
          <w:rFonts w:cs="Courier New"/>
        </w:rPr>
        <w:t>, Emil (2009). „Mapování teorie/teorie mapování: Metastrukturalistické modely vs. dědictví strukturalismu a poststrukturalismu“. </w:t>
      </w:r>
      <w:r>
        <w:rPr>
          <w:rFonts w:cs="Courier New"/>
          <w:i/>
        </w:rPr>
        <w:t xml:space="preserve">Svět literatury </w:t>
      </w:r>
      <w:r>
        <w:rPr>
          <w:rFonts w:cs="Courier New"/>
        </w:rPr>
        <w:t>19, č. 39: 5–18.</w:t>
      </w:r>
    </w:p>
    <w:p>
      <w:pPr>
        <w:pStyle w:val="Normal"/>
        <w:spacing w:lineRule="auto" w:line="276"/>
        <w:ind w:left="567" w:hanging="567"/>
        <w:rPr/>
      </w:pPr>
      <w:r>
        <w:rPr>
          <w:rFonts w:cs="Courier New"/>
          <w:smallCaps/>
        </w:rPr>
        <w:t>Volek</w:t>
      </w:r>
      <w:r>
        <w:rPr>
          <w:rFonts w:cs="Courier New"/>
        </w:rPr>
        <w:t xml:space="preserve">, Jaroslav (1968). </w:t>
      </w:r>
      <w:r>
        <w:rPr>
          <w:rFonts w:cs="Courier New"/>
          <w:i/>
          <w:iCs/>
        </w:rPr>
        <w:t>Základy obecné teorie umění</w:t>
      </w:r>
      <w:r>
        <w:rPr>
          <w:rFonts w:cs="Courier New"/>
        </w:rPr>
        <w:t>. Praha : SPN.</w:t>
      </w:r>
    </w:p>
    <w:p>
      <w:pPr>
        <w:pStyle w:val="Normal"/>
        <w:tabs>
          <w:tab w:val="clear" w:pos="708"/>
          <w:tab w:val="left" w:pos="-1440" w:leader="none"/>
          <w:tab w:val="left" w:pos="-1260" w:leader="none"/>
          <w:tab w:val="left" w:pos="-180" w:leader="none"/>
        </w:tabs>
        <w:spacing w:lineRule="auto" w:line="276"/>
        <w:ind w:left="540" w:hanging="540"/>
        <w:rPr/>
      </w:pPr>
      <w:r>
        <w:rPr>
          <w:smallCaps/>
        </w:rPr>
        <w:t>Volek</w:t>
      </w:r>
      <w:r>
        <w:rPr/>
        <w:t xml:space="preserve">, Jaroslav (1970/1971). „Otázky taxonomie umění“. </w:t>
      </w:r>
      <w:r>
        <w:rPr>
          <w:i/>
          <w:iCs/>
        </w:rPr>
        <w:t>Estetika</w:t>
      </w:r>
      <w:r>
        <w:rPr/>
        <w:t>, roč. 7, č. 3: 194–211, tamtéž, č. 4: 293–307, tamtéž, roč. 8, č. 1: 19–47, tamtéž, č. 2: 146–165.</w:t>
      </w:r>
    </w:p>
    <w:p>
      <w:pPr>
        <w:pStyle w:val="Normal"/>
        <w:spacing w:lineRule="auto" w:line="276"/>
        <w:rPr/>
      </w:pPr>
      <w:r>
        <w:rPr>
          <w:rFonts w:cs="Courier New"/>
          <w:smallCaps/>
        </w:rPr>
        <w:t>Wacquant</w:t>
      </w:r>
      <w:r>
        <w:rPr>
          <w:rFonts w:cs="Courier New"/>
        </w:rPr>
        <w:t xml:space="preserve">, Loïc (2005). </w:t>
      </w:r>
      <w:r>
        <w:rPr>
          <w:rFonts w:cs="Courier New"/>
          <w:i/>
        </w:rPr>
        <w:t>Pierre Bourdieu and Democratic Politics.</w:t>
      </w:r>
      <w:r>
        <w:rPr>
          <w:rFonts w:cs="Courier New"/>
        </w:rPr>
        <w:t xml:space="preserve"> Cambridge: Polity Press.</w:t>
      </w:r>
    </w:p>
    <w:p>
      <w:pPr>
        <w:pStyle w:val="Normal"/>
        <w:spacing w:lineRule="auto" w:line="276"/>
        <w:ind w:left="567" w:hanging="567"/>
        <w:rPr/>
      </w:pPr>
      <w:r>
        <w:rPr>
          <w:rFonts w:cs="Courier New"/>
          <w:smallCaps/>
        </w:rPr>
        <w:t>Walton</w:t>
      </w:r>
      <w:r>
        <w:rPr>
          <w:rFonts w:cs="Courier New"/>
        </w:rPr>
        <w:t xml:space="preserve">, Paul (2006). „Trace“. In </w:t>
      </w:r>
      <w:r>
        <w:rPr>
          <w:rFonts w:cs="Courier New"/>
          <w:i/>
        </w:rPr>
        <w:t>The Routledge Companion to Critical Theory</w:t>
      </w:r>
      <w:r>
        <w:rPr>
          <w:rFonts w:cs="Courier New"/>
        </w:rPr>
        <w:t>. Eds. S. Malpas a P. Wake. London – New York : Routledge: 261.</w:t>
      </w:r>
    </w:p>
    <w:p>
      <w:pPr>
        <w:pStyle w:val="Normal"/>
        <w:spacing w:lineRule="auto" w:line="276"/>
        <w:ind w:left="567" w:hanging="567"/>
        <w:rPr/>
      </w:pPr>
      <w:r>
        <w:rPr>
          <w:rFonts w:cs="Courier New"/>
          <w:smallCaps/>
        </w:rPr>
        <w:t>Watzlawick</w:t>
      </w:r>
      <w:r>
        <w:rPr>
          <w:rFonts w:cs="Courier New"/>
        </w:rPr>
        <w:t xml:space="preserve">, Paul (1998). </w:t>
      </w:r>
      <w:r>
        <w:rPr>
          <w:rFonts w:cs="Courier New"/>
          <w:i/>
        </w:rPr>
        <w:t>Jak skutečná je skutečnost? : mylné představy, klamání, porozumění</w:t>
      </w:r>
      <w:r>
        <w:rPr>
          <w:rFonts w:cs="Courier New"/>
        </w:rPr>
        <w:t>. Přel. Z. Vybíral. Hradec Králové : Konfrontace.</w:t>
      </w:r>
    </w:p>
    <w:p>
      <w:pPr>
        <w:pStyle w:val="Normal"/>
        <w:spacing w:lineRule="auto" w:line="276"/>
        <w:rPr>
          <w:rFonts w:cs="Courier New"/>
          <w:i/>
          <w:i/>
        </w:rPr>
      </w:pPr>
      <w:r>
        <w:rPr>
          <w:rFonts w:cs="Courier New"/>
          <w:smallCaps/>
        </w:rPr>
        <w:t>Webb</w:t>
      </w:r>
      <w:r>
        <w:rPr>
          <w:rFonts w:cs="Courier New"/>
        </w:rPr>
        <w:t xml:space="preserve">, Jen – </w:t>
      </w:r>
      <w:r>
        <w:rPr>
          <w:rFonts w:cs="Courier New"/>
          <w:smallCaps/>
        </w:rPr>
        <w:t>Schirato</w:t>
      </w:r>
      <w:r>
        <w:rPr>
          <w:rFonts w:cs="Courier New"/>
        </w:rPr>
        <w:t xml:space="preserve">, Tony – </w:t>
      </w:r>
      <w:r>
        <w:rPr>
          <w:rFonts w:cs="Courier New"/>
          <w:smallCaps/>
        </w:rPr>
        <w:t>Danaher</w:t>
      </w:r>
      <w:r>
        <w:rPr>
          <w:rFonts w:cs="Courier New"/>
        </w:rPr>
        <w:t xml:space="preserve">, Geoff (2002). </w:t>
      </w:r>
      <w:r>
        <w:rPr>
          <w:rFonts w:cs="Courier New"/>
          <w:i/>
        </w:rPr>
        <w:t>Understanding Bourdieu</w:t>
      </w:r>
      <w:r>
        <w:rPr>
          <w:rFonts w:cs="Courier New"/>
        </w:rPr>
        <w:t>. London:</w:t>
      </w:r>
      <w:r>
        <w:rPr>
          <w:rFonts w:cs="Courier New"/>
          <w:i/>
        </w:rPr>
        <w:t xml:space="preserve"> </w:t>
      </w:r>
      <w:r>
        <w:rPr>
          <w:rFonts w:cs="Courier New"/>
        </w:rPr>
        <w:t xml:space="preserve">SAGE. </w:t>
      </w:r>
    </w:p>
    <w:p>
      <w:pPr>
        <w:pStyle w:val="Normal"/>
        <w:spacing w:lineRule="auto" w:line="276"/>
        <w:rPr/>
      </w:pPr>
      <w:r>
        <w:rPr>
          <w:smallCaps/>
        </w:rPr>
        <w:t>Wellbery</w:t>
      </w:r>
      <w:r>
        <w:rPr/>
        <w:t xml:space="preserve">, David (2010). „Systems“. In: Mitchell, W. J. T., Hansen, M. B. N. </w:t>
      </w:r>
      <w:r>
        <w:rPr>
          <w:i/>
        </w:rPr>
        <w:t>Critical Terms for Media Studies</w:t>
      </w:r>
      <w:r>
        <w:rPr/>
        <w:t>. Chicago: University of Chicago Press: 297–309.</w:t>
      </w:r>
    </w:p>
    <w:p>
      <w:pPr>
        <w:pStyle w:val="Normal"/>
        <w:tabs>
          <w:tab w:val="clear" w:pos="708"/>
          <w:tab w:val="left" w:pos="900" w:leader="none"/>
        </w:tabs>
        <w:spacing w:lineRule="auto" w:line="276"/>
        <w:ind w:left="567" w:hanging="567"/>
        <w:rPr/>
      </w:pPr>
      <w:r>
        <w:rPr>
          <w:rFonts w:cs="Courier New"/>
          <w:smallCaps/>
        </w:rPr>
        <w:t>Wellek</w:t>
      </w:r>
      <w:r>
        <w:rPr>
          <w:rFonts w:cs="Courier New"/>
        </w:rPr>
        <w:t xml:space="preserve">, René (1970). „Genre Theory, the Lyric, and </w:t>
      </w:r>
      <w:r>
        <w:rPr>
          <w:rFonts w:cs="Courier New"/>
          <w:i/>
          <w:iCs/>
        </w:rPr>
        <w:t>Erlebnis</w:t>
      </w:r>
      <w:r>
        <w:rPr>
          <w:rFonts w:cs="Courier New"/>
        </w:rPr>
        <w:t xml:space="preserve">“. In týž. </w:t>
      </w:r>
      <w:r>
        <w:rPr>
          <w:rFonts w:cs="Courier New"/>
          <w:i/>
          <w:iCs/>
        </w:rPr>
        <w:t>Discriminations: Further Concepts of Criticism</w:t>
      </w:r>
      <w:r>
        <w:rPr>
          <w:rFonts w:cs="Courier New"/>
        </w:rPr>
        <w:t>. New Haven : Yale University Press.</w:t>
      </w:r>
    </w:p>
    <w:p>
      <w:pPr>
        <w:pStyle w:val="Normal"/>
        <w:spacing w:lineRule="auto" w:line="276"/>
        <w:ind w:left="567" w:hanging="567"/>
        <w:rPr/>
      </w:pPr>
      <w:r>
        <w:rPr>
          <w:rFonts w:cs="Courier New"/>
          <w:smallCaps/>
        </w:rPr>
        <w:t>Wellek</w:t>
      </w:r>
      <w:r>
        <w:rPr>
          <w:rFonts w:cs="Courier New"/>
        </w:rPr>
        <w:t xml:space="preserve">, René. </w:t>
      </w:r>
      <w:r>
        <w:rPr>
          <w:rFonts w:cs="Courier New"/>
          <w:i/>
        </w:rPr>
        <w:t>Symbol and symbolism in literature</w:t>
      </w:r>
      <w:r>
        <w:rPr>
          <w:rFonts w:cs="Courier New"/>
        </w:rPr>
        <w:t xml:space="preserve">. /cit. 2006-09-01/. Dostupné z </w:t>
      </w:r>
    </w:p>
    <w:p>
      <w:pPr>
        <w:pStyle w:val="Normal"/>
        <w:spacing w:lineRule="auto" w:line="276"/>
        <w:ind w:left="567" w:hanging="567"/>
        <w:rPr/>
      </w:pPr>
      <w:r>
        <w:rPr>
          <w:rFonts w:cs="Courier New"/>
          <w:smallCaps/>
        </w:rPr>
        <w:t>Welte</w:t>
      </w:r>
      <w:r>
        <w:rPr>
          <w:rFonts w:cs="Courier New"/>
        </w:rPr>
        <w:t xml:space="preserve">, Bernhard (1994). </w:t>
      </w:r>
      <w:r>
        <w:rPr>
          <w:rFonts w:cs="Courier New"/>
          <w:i/>
        </w:rPr>
        <w:t>Světlo z nicoty: o možnosti nové náboženské zkušenosti</w:t>
      </w:r>
      <w:r>
        <w:rPr>
          <w:rFonts w:cs="Courier New"/>
        </w:rPr>
        <w:t>. Přel. J. Sokol. Praha : Zvon.</w:t>
      </w:r>
    </w:p>
    <w:p>
      <w:pPr>
        <w:pStyle w:val="Normal"/>
        <w:spacing w:lineRule="auto" w:line="276"/>
        <w:ind w:left="567" w:hanging="567"/>
        <w:rPr/>
      </w:pPr>
      <w:r>
        <w:rPr>
          <w:rFonts w:cs="Courier New"/>
          <w:smallCaps/>
        </w:rPr>
        <w:t>Wenzel</w:t>
      </w:r>
      <w:r>
        <w:rPr>
          <w:rFonts w:cs="Courier New"/>
        </w:rPr>
        <w:t xml:space="preserve">, Peter (2006 /2001/). „Teorie a poetika druhů/žánrů“. Přel. A. Urválek. In </w:t>
      </w:r>
      <w:r>
        <w:rPr>
          <w:rFonts w:cs="Courier New"/>
          <w:i/>
        </w:rPr>
        <w:t>Lexikon teorie literatury a kultury</w:t>
      </w:r>
      <w:r>
        <w:rPr>
          <w:rFonts w:cs="Courier New"/>
        </w:rPr>
        <w:t>.</w:t>
      </w:r>
      <w:r>
        <w:rPr>
          <w:rFonts w:cs="Courier New"/>
          <w:i/>
        </w:rPr>
        <w:t xml:space="preserve"> </w:t>
      </w:r>
      <w:r>
        <w:rPr>
          <w:rFonts w:cs="Courier New"/>
        </w:rPr>
        <w:t xml:space="preserve">Ed. Ansgar Nünning. Brno : Host. </w:t>
      </w:r>
    </w:p>
    <w:p>
      <w:pPr>
        <w:pStyle w:val="Normal"/>
        <w:spacing w:lineRule="auto" w:line="276"/>
        <w:rPr/>
      </w:pPr>
      <w:r>
        <w:rPr>
          <w:smallCaps/>
        </w:rPr>
        <w:t>Werber</w:t>
      </w:r>
      <w:r>
        <w:rPr/>
        <w:t xml:space="preserve">, Niels (2011). „The disappearance of literature: Friedrich Kittler’s path to media theory“, </w:t>
      </w:r>
      <w:r>
        <w:rPr>
          <w:i/>
        </w:rPr>
        <w:t>Thesis Eleven</w:t>
      </w:r>
      <w:r>
        <w:rPr/>
        <w:t xml:space="preserve"> 107, č. 1: 47–52.</w:t>
      </w:r>
    </w:p>
    <w:p>
      <w:pPr>
        <w:pStyle w:val="Normal"/>
        <w:spacing w:lineRule="auto" w:line="276"/>
        <w:ind w:left="567" w:hanging="567"/>
        <w:rPr/>
      </w:pPr>
      <w:r>
        <w:rPr>
          <w:rFonts w:cs="Courier New"/>
          <w:smallCaps/>
        </w:rPr>
        <w:t>White</w:t>
      </w:r>
      <w:r>
        <w:rPr>
          <w:rFonts w:cs="Courier New"/>
        </w:rPr>
        <w:t xml:space="preserve">, Hayden (1973). </w:t>
      </w:r>
      <w:r>
        <w:rPr>
          <w:rFonts w:cs="Courier New"/>
          <w:i/>
          <w:iCs/>
        </w:rPr>
        <w:t>Metahistory: The Historical Imagination in Nineteenth-Century Europe</w:t>
      </w:r>
      <w:r>
        <w:rPr>
          <w:rFonts w:cs="Courier New"/>
        </w:rPr>
        <w:t>. Baltimore : Johns Hopkins University Press.</w:t>
      </w:r>
    </w:p>
    <w:p>
      <w:pPr>
        <w:pStyle w:val="Normal"/>
        <w:spacing w:lineRule="auto" w:line="276" w:before="0" w:after="160"/>
        <w:contextualSpacing/>
        <w:rPr/>
      </w:pPr>
      <w:r>
        <w:rPr>
          <w:smallCaps/>
        </w:rPr>
        <w:t>White</w:t>
      </w:r>
      <w:r>
        <w:rPr/>
        <w:t xml:space="preserve">, Hayden (2010 /1978/). </w:t>
      </w:r>
      <w:r>
        <w:rPr>
          <w:i/>
        </w:rPr>
        <w:t>Tropika diskursu. Kulturně kritické eseje</w:t>
      </w:r>
      <w:r>
        <w:rPr/>
        <w:t>. Praha: Karolinum.</w:t>
      </w:r>
    </w:p>
    <w:p>
      <w:pPr>
        <w:pStyle w:val="Normal"/>
        <w:spacing w:lineRule="auto" w:line="276"/>
        <w:ind w:left="567" w:hanging="567"/>
        <w:rPr/>
      </w:pPr>
      <w:r>
        <w:rPr>
          <w:rFonts w:cs="Courier New"/>
        </w:rPr>
        <w:t xml:space="preserve">White, Hayden (2011 /1973/). </w:t>
      </w:r>
      <w:r>
        <w:rPr>
          <w:rFonts w:cs="Courier New"/>
          <w:i/>
          <w:iCs/>
        </w:rPr>
        <w:t>Metahistorie. Historická imaginace v Evropě devatenáctého století</w:t>
      </w:r>
      <w:r>
        <w:rPr>
          <w:rFonts w:cs="Courier New"/>
        </w:rPr>
        <w:t xml:space="preserve">. Brno: Host. </w:t>
      </w:r>
    </w:p>
    <w:p>
      <w:pPr>
        <w:pStyle w:val="Normal"/>
        <w:numPr>
          <w:ilvl w:val="0"/>
          <w:numId w:val="0"/>
        </w:numPr>
        <w:spacing w:lineRule="auto" w:line="276" w:before="0" w:after="160"/>
        <w:contextualSpacing/>
        <w:outlineLvl w:val="0"/>
        <w:rPr/>
      </w:pPr>
      <w:r>
        <w:rPr>
          <w:smallCaps/>
        </w:rPr>
        <w:t>Wickham</w:t>
      </w:r>
      <w:r>
        <w:rPr/>
        <w:t xml:space="preserve">, Glynne (1972). </w:t>
      </w:r>
      <w:r>
        <w:rPr>
          <w:i/>
        </w:rPr>
        <w:t>Early English Stages, 1300–1660</w:t>
      </w:r>
      <w:r>
        <w:rPr/>
        <w:t>. 2 sv. London: Routledge &amp; Kegan Paul.</w:t>
      </w:r>
    </w:p>
    <w:p>
      <w:pPr>
        <w:pStyle w:val="Normal"/>
        <w:spacing w:lineRule="auto" w:line="276"/>
        <w:rPr/>
      </w:pPr>
      <w:r>
        <w:rPr>
          <w:smallCaps/>
        </w:rPr>
        <w:t>Wiendl</w:t>
      </w:r>
      <w:r>
        <w:rPr/>
        <w:t xml:space="preserve">, Jan (ed.) (2006). </w:t>
      </w:r>
      <w:r>
        <w:rPr>
          <w:i/>
        </w:rPr>
        <w:t>Hledání literárních dějin v diskusi</w:t>
      </w:r>
      <w:r>
        <w:rPr/>
        <w:t>. Praha – Litomyšl: Paseka.</w:t>
      </w:r>
    </w:p>
    <w:p>
      <w:pPr>
        <w:pStyle w:val="Normal"/>
        <w:numPr>
          <w:ilvl w:val="0"/>
          <w:numId w:val="0"/>
        </w:numPr>
        <w:tabs>
          <w:tab w:val="clear" w:pos="708"/>
          <w:tab w:val="left" w:pos="7760" w:leader="none"/>
        </w:tabs>
        <w:spacing w:lineRule="auto" w:line="276" w:before="0" w:after="160"/>
        <w:contextualSpacing/>
        <w:outlineLvl w:val="0"/>
        <w:rPr/>
      </w:pPr>
      <w:r>
        <w:rPr>
          <w:smallCaps/>
        </w:rPr>
        <w:t>Williams</w:t>
      </w:r>
      <w:r>
        <w:rPr/>
        <w:t xml:space="preserve">, Raymond (1963). </w:t>
      </w:r>
      <w:r>
        <w:rPr>
          <w:i/>
          <w:iCs/>
        </w:rPr>
        <w:t>Culture and Society, 1780–1950</w:t>
      </w:r>
      <w:r>
        <w:rPr/>
        <w:t>. Harmondsword: Penguin.</w:t>
      </w:r>
    </w:p>
    <w:p>
      <w:pPr>
        <w:pStyle w:val="Normal"/>
        <w:spacing w:lineRule="auto" w:line="276" w:before="0" w:after="160"/>
        <w:contextualSpacing/>
        <w:rPr/>
      </w:pPr>
      <w:r>
        <w:rPr>
          <w:smallCaps/>
        </w:rPr>
        <w:t>Williams</w:t>
      </w:r>
      <w:r>
        <w:rPr/>
        <w:t xml:space="preserve">, Raymond (1981). </w:t>
      </w:r>
      <w:r>
        <w:rPr>
          <w:i/>
          <w:iCs/>
        </w:rPr>
        <w:t>Culture</w:t>
      </w:r>
      <w:r>
        <w:rPr/>
        <w:t>. London: Fontana Paperbacks.</w:t>
      </w:r>
    </w:p>
    <w:p>
      <w:pPr>
        <w:pStyle w:val="Normal"/>
        <w:spacing w:lineRule="auto" w:line="276" w:before="0" w:after="160"/>
        <w:contextualSpacing/>
        <w:rPr/>
      </w:pPr>
      <w:r>
        <w:rPr>
          <w:smallCaps/>
        </w:rPr>
        <w:t>Williams</w:t>
      </w:r>
      <w:r>
        <w:rPr/>
        <w:t xml:space="preserve">, Raymond (2014 /1977/). „Literární teorie“. In týž, Šebek, J. </w:t>
      </w:r>
      <w:r>
        <w:rPr>
          <w:i/>
        </w:rPr>
        <w:t>Texty v oběhu: Antologie z kulturněmaterialistického myšlení o literatuře</w:t>
      </w:r>
      <w:r>
        <w:rPr/>
        <w:t>. Praha: Academia: 162–207.</w:t>
      </w:r>
    </w:p>
    <w:p>
      <w:pPr>
        <w:pStyle w:val="Normal"/>
        <w:spacing w:lineRule="auto" w:line="276" w:before="0" w:after="160"/>
        <w:contextualSpacing/>
        <w:rPr/>
      </w:pPr>
      <w:r>
        <w:rPr>
          <w:smallCaps/>
        </w:rPr>
        <w:t>Wilson</w:t>
      </w:r>
      <w:r>
        <w:rPr/>
        <w:t xml:space="preserve">, Richard – </w:t>
      </w:r>
      <w:r>
        <w:rPr>
          <w:smallCaps/>
        </w:rPr>
        <w:t>Dutton</w:t>
      </w:r>
      <w:r>
        <w:rPr/>
        <w:t xml:space="preserve">, Richard (eds.) (1992). </w:t>
      </w:r>
      <w:r>
        <w:rPr>
          <w:i/>
          <w:iCs/>
        </w:rPr>
        <w:t>New Historicism and Renaissance Drama</w:t>
      </w:r>
      <w:r>
        <w:rPr/>
        <w:t>. London: Longman.</w:t>
      </w:r>
    </w:p>
    <w:p>
      <w:pPr>
        <w:pStyle w:val="Normal"/>
        <w:spacing w:lineRule="auto" w:line="276"/>
        <w:ind w:left="567" w:hanging="567"/>
        <w:rPr/>
      </w:pPr>
      <w:r>
        <w:rPr>
          <w:rFonts w:cs="Courier New"/>
          <w:smallCaps/>
        </w:rPr>
        <w:t>Wimsatt</w:t>
      </w:r>
      <w:r>
        <w:rPr>
          <w:rFonts w:cs="Courier New"/>
        </w:rPr>
        <w:t>, William K.</w:t>
      </w:r>
      <w:r>
        <w:rPr>
          <w:rFonts w:cs="Courier New"/>
          <w:smallCaps/>
        </w:rPr>
        <w:t xml:space="preserve"> </w:t>
      </w:r>
      <w:r>
        <w:rPr>
          <w:rFonts w:cs="Courier New"/>
        </w:rPr>
        <w:t xml:space="preserve">(1976). „Genesis: A Fallacy Revisited“. In </w:t>
      </w:r>
      <w:r>
        <w:rPr>
          <w:rFonts w:cs="Courier New"/>
          <w:smallCaps/>
        </w:rPr>
        <w:t>Newton-de-Molina</w:t>
      </w:r>
      <w:r>
        <w:rPr>
          <w:rFonts w:cs="Courier New"/>
        </w:rPr>
        <w:t xml:space="preserve">, David (ed.). </w:t>
      </w:r>
      <w:r>
        <w:rPr>
          <w:rFonts w:cs="Courier New"/>
          <w:i/>
        </w:rPr>
        <w:t>On Literary Intention</w:t>
      </w:r>
      <w:r>
        <w:rPr>
          <w:rFonts w:cs="Courier New"/>
        </w:rPr>
        <w:t>. Edinburgh : Edinburgh University Press.</w:t>
      </w:r>
    </w:p>
    <w:p>
      <w:pPr>
        <w:pStyle w:val="Normal"/>
        <w:tabs>
          <w:tab w:val="clear" w:pos="708"/>
          <w:tab w:val="left" w:pos="720" w:leader="none"/>
        </w:tabs>
        <w:spacing w:lineRule="auto" w:line="276"/>
        <w:textAlignment w:val="baseline"/>
        <w:rPr/>
      </w:pPr>
      <w:r>
        <w:rPr>
          <w:rFonts w:cs="Courier New"/>
          <w:caps/>
          <w:shd w:fill="FFFFFF" w:val="clear"/>
        </w:rPr>
        <w:t>WÖGERBAUER</w:t>
      </w:r>
      <w:r>
        <w:rPr>
          <w:rFonts w:cs="Courier New"/>
          <w:shd w:fill="FFFFFF" w:val="clear"/>
        </w:rPr>
        <w:t>, Michael – PÍŠA, Petr – ŠÁMAL, Petr a kol.</w:t>
      </w:r>
      <w:r>
        <w:rPr>
          <w:rStyle w:val="Appleconvertedspace"/>
          <w:rFonts w:cs="Courier New"/>
          <w:shd w:fill="FFFFFF" w:val="clear"/>
        </w:rPr>
        <w:t> </w:t>
      </w:r>
      <w:r>
        <w:rPr>
          <w:rFonts w:cs="Courier New"/>
          <w:i/>
          <w:iCs/>
          <w:shd w:fill="FFFFFF" w:val="clear"/>
        </w:rPr>
        <w:t>V obecném zájmu: cenzura a sociální regulace literatury v moderní české kultuře 1749-2014</w:t>
      </w:r>
      <w:r>
        <w:rPr>
          <w:rFonts w:cs="Courier New"/>
          <w:shd w:fill="FFFFFF" w:val="clear"/>
        </w:rPr>
        <w:t xml:space="preserve">. Vydání 1. Praha: Academia, 2015. s. </w:t>
      </w:r>
    </w:p>
    <w:p>
      <w:pPr>
        <w:pStyle w:val="Normal"/>
        <w:spacing w:lineRule="auto" w:line="276"/>
        <w:rPr/>
      </w:pPr>
      <w:r>
        <w:rPr>
          <w:shd w:fill="FFFFFF" w:val="clear"/>
        </w:rPr>
        <w:t>WOLFE, Cary (2003a).</w:t>
      </w:r>
      <w:r>
        <w:rPr/>
        <w:t> </w:t>
      </w:r>
      <w:r>
        <w:rPr>
          <w:i/>
          <w:shd w:fill="FFFFFF" w:val="clear"/>
        </w:rPr>
        <w:t>Animal rites: American culture, the discourse of species, and posthumanism</w:t>
      </w:r>
      <w:r>
        <w:rPr>
          <w:shd w:fill="FFFFFF" w:val="clear"/>
        </w:rPr>
        <w:t>. Chicago, Ill: University of Chicago Press.</w:t>
      </w:r>
    </w:p>
    <w:p>
      <w:pPr>
        <w:pStyle w:val="Normal"/>
        <w:spacing w:lineRule="auto" w:line="276"/>
        <w:rPr/>
      </w:pPr>
      <w:r>
        <w:rPr>
          <w:shd w:fill="FFFFFF" w:val="clear"/>
        </w:rPr>
        <w:t>WOLFE, Cary (ed.) (2003b).</w:t>
      </w:r>
      <w:r>
        <w:rPr/>
        <w:t> </w:t>
      </w:r>
      <w:r>
        <w:rPr>
          <w:i/>
          <w:shd w:fill="FFFFFF" w:val="clear"/>
        </w:rPr>
        <w:t>Zoontologies: The question of the animal.</w:t>
      </w:r>
      <w:r>
        <w:rPr>
          <w:shd w:fill="FFFFFF" w:val="clear"/>
        </w:rPr>
        <w:t xml:space="preserve"> Minneapolis: University of Minnesota Press.</w:t>
      </w:r>
    </w:p>
    <w:p>
      <w:pPr>
        <w:pStyle w:val="Normal"/>
        <w:widowControl w:val="false"/>
        <w:autoSpaceDE w:val="false"/>
        <w:spacing w:lineRule="auto" w:line="276"/>
        <w:rPr/>
      </w:pPr>
      <w:r>
        <w:rPr>
          <w:smallCaps/>
        </w:rPr>
        <w:t>Wolfreys</w:t>
      </w:r>
      <w:r>
        <w:rPr/>
        <w:t xml:space="preserve">, J. (2004) </w:t>
      </w:r>
      <w:r>
        <w:rPr>
          <w:i/>
          <w:iCs/>
        </w:rPr>
        <w:t>Critical keywords in literary and cultural theory.</w:t>
      </w:r>
      <w:r>
        <w:rPr/>
        <w:t xml:space="preserve"> Basingstoke ; New York: Palgrave Macmillan</w:t>
      </w:r>
    </w:p>
    <w:p>
      <w:pPr>
        <w:pStyle w:val="Normal"/>
        <w:spacing w:lineRule="auto" w:line="276"/>
        <w:ind w:left="567" w:hanging="567"/>
        <w:rPr/>
      </w:pPr>
      <w:r>
        <w:rPr>
          <w:rFonts w:cs="Courier New"/>
          <w:smallCaps/>
        </w:rPr>
        <w:t>Wolfreys</w:t>
      </w:r>
      <w:r>
        <w:rPr>
          <w:rFonts w:cs="Courier New"/>
        </w:rPr>
        <w:t xml:space="preserve">, Julian – </w:t>
      </w:r>
      <w:r>
        <w:rPr>
          <w:rFonts w:cs="Courier New"/>
          <w:smallCaps/>
        </w:rPr>
        <w:t>Robbins</w:t>
      </w:r>
      <w:r>
        <w:rPr>
          <w:rFonts w:cs="Courier New"/>
        </w:rPr>
        <w:t xml:space="preserve">, Ruth – </w:t>
      </w:r>
      <w:r>
        <w:rPr>
          <w:rFonts w:cs="Courier New"/>
          <w:smallCaps/>
        </w:rPr>
        <w:t>Womack</w:t>
      </w:r>
      <w:r>
        <w:rPr>
          <w:rFonts w:cs="Courier New"/>
        </w:rPr>
        <w:t xml:space="preserve">, Kenneth (2002). </w:t>
      </w:r>
      <w:r>
        <w:rPr>
          <w:rFonts w:cs="Courier New"/>
          <w:i/>
        </w:rPr>
        <w:t>Key Concepts in Literary Theory</w:t>
      </w:r>
      <w:r>
        <w:rPr>
          <w:rFonts w:cs="Courier New"/>
        </w:rPr>
        <w:t xml:space="preserve">. Edinburgh : Edinburgh University Press. </w:t>
      </w:r>
    </w:p>
    <w:p>
      <w:pPr>
        <w:pStyle w:val="Normal"/>
        <w:spacing w:lineRule="auto" w:line="276"/>
        <w:ind w:left="567" w:hanging="567"/>
        <w:rPr/>
      </w:pPr>
      <w:r>
        <w:rPr>
          <w:rFonts w:cs="Courier New"/>
          <w:smallCaps/>
        </w:rPr>
        <w:t>Wolfreys</w:t>
      </w:r>
      <w:r>
        <w:rPr>
          <w:rFonts w:cs="Courier New"/>
        </w:rPr>
        <w:t xml:space="preserve">, Julian (1998). </w:t>
      </w:r>
      <w:r>
        <w:rPr>
          <w:rFonts w:cs="Courier New"/>
          <w:i/>
        </w:rPr>
        <w:t>Deconstruction. Derrida</w:t>
      </w:r>
      <w:r>
        <w:rPr>
          <w:rFonts w:cs="Courier New"/>
        </w:rPr>
        <w:t>. London: Macmillan Press.</w:t>
      </w:r>
    </w:p>
    <w:p>
      <w:pPr>
        <w:pStyle w:val="Normal"/>
        <w:spacing w:lineRule="auto" w:line="276"/>
        <w:ind w:left="567" w:hanging="567"/>
        <w:rPr/>
      </w:pPr>
      <w:r>
        <w:rPr>
          <w:rFonts w:cs="Courier New"/>
          <w:smallCaps/>
        </w:rPr>
        <w:t>Wolfreys</w:t>
      </w:r>
      <w:r>
        <w:rPr>
          <w:rFonts w:cs="Courier New"/>
        </w:rPr>
        <w:t xml:space="preserve">, Julian (2004). </w:t>
      </w:r>
      <w:r>
        <w:rPr>
          <w:rFonts w:cs="Courier New"/>
          <w:i/>
        </w:rPr>
        <w:t>Critical Keywords In Literary and Cultural Theory</w:t>
      </w:r>
      <w:r>
        <w:rPr>
          <w:rFonts w:cs="Courier New"/>
        </w:rPr>
        <w:t>. New York : Palgrave Macmillan.</w:t>
      </w:r>
    </w:p>
    <w:p>
      <w:pPr>
        <w:pStyle w:val="Normal"/>
        <w:spacing w:lineRule="auto" w:line="276" w:before="0" w:after="120"/>
        <w:rPr/>
      </w:pPr>
      <w:r>
        <w:rPr>
          <w:smallCaps/>
        </w:rPr>
        <w:t>Woolgar</w:t>
      </w:r>
      <w:r>
        <w:rPr/>
        <w:t xml:space="preserve">, Steve (1986). “On the Alleged Distinction between Discourse and Praxis.” </w:t>
      </w:r>
      <w:r>
        <w:rPr>
          <w:i/>
        </w:rPr>
        <w:t>Social Studies of Science</w:t>
      </w:r>
      <w:r>
        <w:rPr/>
        <w:t xml:space="preserve"> 16, 2, 309-317.</w:t>
      </w:r>
    </w:p>
    <w:p>
      <w:pPr>
        <w:pStyle w:val="Normal"/>
        <w:spacing w:lineRule="auto" w:line="276"/>
        <w:rPr>
          <w:rFonts w:cs="Calibri"/>
          <w:smallCaps/>
        </w:rPr>
      </w:pPr>
      <w:r>
        <w:rPr>
          <w:rFonts w:cs="Calibri"/>
          <w:caps/>
          <w:shd w:fill="FFFFFF" w:val="clear"/>
        </w:rPr>
        <w:t>WRIGHT</w:t>
      </w:r>
      <w:r>
        <w:rPr>
          <w:rFonts w:cs="Calibri"/>
          <w:shd w:fill="FFFFFF" w:val="clear"/>
        </w:rPr>
        <w:t>, Elizabeth (2003).</w:t>
      </w:r>
      <w:r>
        <w:rPr>
          <w:rStyle w:val="Appleconvertedspace"/>
          <w:rFonts w:cs="Calibri"/>
          <w:shd w:fill="FFFFFF" w:val="clear"/>
        </w:rPr>
        <w:t> </w:t>
      </w:r>
      <w:r>
        <w:rPr>
          <w:rFonts w:cs="Calibri"/>
          <w:i/>
          <w:iCs/>
          <w:shd w:fill="FFFFFF" w:val="clear"/>
        </w:rPr>
        <w:t>Lacan a postfeminismus</w:t>
      </w:r>
      <w:r>
        <w:rPr>
          <w:rFonts w:cs="Calibri"/>
          <w:shd w:fill="FFFFFF" w:val="clear"/>
        </w:rPr>
        <w:t>. Přel. Eva Vacková. Praha: Triton</w:t>
      </w:r>
    </w:p>
    <w:p>
      <w:pPr>
        <w:pStyle w:val="Normal"/>
        <w:spacing w:lineRule="auto" w:line="276"/>
        <w:rPr/>
      </w:pPr>
      <w:r>
        <w:rPr>
          <w:rFonts w:cs="Courier New"/>
          <w:smallCaps/>
        </w:rPr>
        <w:t>Wutsdorff,</w:t>
      </w:r>
      <w:r>
        <w:rPr>
          <w:rFonts w:cs="Courier New"/>
        </w:rPr>
        <w:t xml:space="preserve"> Irina (2006). </w:t>
      </w:r>
      <w:r>
        <w:rPr>
          <w:rFonts w:cs="Courier New"/>
          <w:i/>
        </w:rPr>
        <w:t>Bachtin und der Prager Strukturalismus: Modelle poetischer Offenheit am Beispiel der tschechischen Avantgarde.</w:t>
      </w:r>
      <w:r>
        <w:rPr>
          <w:rFonts w:cs="Courier New"/>
        </w:rPr>
        <w:t xml:space="preserve"> München : Fink. </w:t>
      </w:r>
    </w:p>
    <w:p>
      <w:pPr>
        <w:pStyle w:val="Normal"/>
        <w:spacing w:lineRule="auto" w:line="276"/>
        <w:ind w:hanging="11"/>
        <w:rPr/>
      </w:pPr>
      <w:r>
        <w:rPr>
          <w:smallCaps/>
        </w:rPr>
        <w:t>Wyrick</w:t>
      </w:r>
      <w:r>
        <w:rPr/>
        <w:t xml:space="preserve">, Jed (2004). </w:t>
      </w:r>
      <w:r>
        <w:rPr>
          <w:i/>
        </w:rPr>
        <w:t>The Ascension of Authorship</w:t>
      </w:r>
      <w:r>
        <w:rPr/>
        <w:t xml:space="preserve">. </w:t>
      </w:r>
      <w:r>
        <w:rPr>
          <w:i/>
        </w:rPr>
        <w:t>Attribution and Canon Formation in Jewish, Hellenistic and Christian Traditions</w:t>
      </w:r>
      <w:r>
        <w:rPr/>
        <w:t>. Cambridge – London: Harvard University Press.</w:t>
      </w:r>
    </w:p>
    <w:p>
      <w:pPr>
        <w:pStyle w:val="Normal"/>
        <w:spacing w:lineRule="auto" w:line="276"/>
        <w:ind w:left="567" w:hanging="567"/>
        <w:rPr/>
      </w:pPr>
      <w:r>
        <w:rPr>
          <w:rFonts w:cs="Courier New"/>
          <w:smallCaps/>
        </w:rPr>
        <w:t>Zaborowski</w:t>
      </w:r>
      <w:r>
        <w:rPr>
          <w:rFonts w:cs="Courier New"/>
        </w:rPr>
        <w:t xml:space="preserve">, Holger (2005). „Tragika a spása člověka : Hans Urs von Balthasar a jeho „Teodramatika““. In </w:t>
      </w:r>
      <w:r>
        <w:rPr>
          <w:rFonts w:cs="Courier New"/>
          <w:i/>
        </w:rPr>
        <w:t>Teologie &amp; Společnost</w:t>
      </w:r>
      <w:r>
        <w:rPr>
          <w:rFonts w:cs="Courier New"/>
        </w:rPr>
        <w:t>. Roč. 3, č. 6: 11–14.</w:t>
      </w:r>
    </w:p>
    <w:p>
      <w:pPr>
        <w:pStyle w:val="Normal"/>
        <w:tabs>
          <w:tab w:val="clear" w:pos="708"/>
          <w:tab w:val="left" w:pos="720" w:leader="none"/>
        </w:tabs>
        <w:spacing w:lineRule="auto" w:line="276"/>
        <w:rPr/>
      </w:pPr>
      <w:r>
        <w:rPr>
          <w:rFonts w:cs="Courier New"/>
          <w:smallCaps/>
        </w:rPr>
        <w:t>Zábrodská</w:t>
      </w:r>
      <w:r>
        <w:rPr>
          <w:rFonts w:cs="Arial"/>
          <w:bCs/>
          <w:iCs/>
        </w:rPr>
        <w:t xml:space="preserve">, Kateřina (2008). „Touha. Klíčový pojem poststrukturalistické teorie subjektivity?“ In Karel Novotný – Milena Fridmanová (eds.): </w:t>
      </w:r>
      <w:r>
        <w:rPr>
          <w:rFonts w:cs="Arial"/>
          <w:bCs/>
          <w:i/>
          <w:iCs/>
        </w:rPr>
        <w:t>Výzkumy subjektivity. Od Husserla k Foucaultovi</w:t>
      </w:r>
      <w:r>
        <w:rPr>
          <w:rFonts w:cs="Arial"/>
          <w:bCs/>
          <w:iCs/>
        </w:rPr>
        <w:t>. Červený Kostelec: Pavel Mervart: 273-286.</w:t>
      </w:r>
    </w:p>
    <w:p>
      <w:pPr>
        <w:pStyle w:val="Normal"/>
        <w:tabs>
          <w:tab w:val="clear" w:pos="708"/>
          <w:tab w:val="left" w:pos="720" w:leader="none"/>
        </w:tabs>
        <w:spacing w:lineRule="auto" w:line="276"/>
        <w:rPr>
          <w:rFonts w:cs="Arial"/>
          <w:b/>
          <w:b/>
          <w:bCs/>
          <w:iCs/>
        </w:rPr>
      </w:pPr>
      <w:r>
        <w:rPr>
          <w:rFonts w:cs="Arial"/>
          <w:caps/>
          <w:shd w:fill="FFFFFF" w:val="clear"/>
        </w:rPr>
        <w:t>ZÁBRODSKÁ</w:t>
      </w:r>
      <w:r>
        <w:rPr>
          <w:rFonts w:cs="Arial"/>
          <w:shd w:fill="FFFFFF" w:val="clear"/>
        </w:rPr>
        <w:t>, Kateřina (2009).</w:t>
      </w:r>
      <w:r>
        <w:rPr>
          <w:rStyle w:val="Appleconvertedspace"/>
          <w:rFonts w:cs="Arial"/>
          <w:shd w:fill="FFFFFF" w:val="clear"/>
        </w:rPr>
        <w:t> </w:t>
      </w:r>
      <w:r>
        <w:rPr>
          <w:rFonts w:cs="Arial"/>
          <w:i/>
          <w:iCs/>
          <w:shd w:fill="FFFFFF" w:val="clear"/>
        </w:rPr>
        <w:t>Variace na gender: poststrukturalismus, diskurzivní analýza a genderová identita</w:t>
      </w:r>
      <w:r>
        <w:rPr>
          <w:rFonts w:cs="Arial"/>
          <w:shd w:fill="FFFFFF" w:val="clear"/>
        </w:rPr>
        <w:t xml:space="preserve">. Praha: Academia. </w:t>
      </w:r>
    </w:p>
    <w:p>
      <w:pPr>
        <w:pStyle w:val="Normal"/>
        <w:spacing w:lineRule="auto" w:line="276"/>
        <w:rPr/>
      </w:pPr>
      <w:r>
        <w:rPr>
          <w:rFonts w:cs="Courier New"/>
          <w:smallCaps/>
        </w:rPr>
        <w:t>Zahrádka</w:t>
      </w:r>
      <w:r>
        <w:rPr>
          <w:rFonts w:cs="Courier New"/>
        </w:rPr>
        <w:t xml:space="preserve">, Pavel (2009). </w:t>
      </w:r>
      <w:r>
        <w:rPr>
          <w:rFonts w:cs="Courier New"/>
          <w:i/>
        </w:rPr>
        <w:t>Vysoké versus populární umění.</w:t>
      </w:r>
      <w:r>
        <w:rPr>
          <w:rFonts w:cs="Courier New"/>
        </w:rPr>
        <w:t xml:space="preserve"> Olomouc: Periplum. </w:t>
      </w:r>
    </w:p>
    <w:p>
      <w:pPr>
        <w:pStyle w:val="Normal"/>
        <w:spacing w:lineRule="auto" w:line="276"/>
        <w:ind w:left="720" w:hanging="720"/>
        <w:rPr>
          <w:iCs/>
        </w:rPr>
      </w:pPr>
      <w:r>
        <w:rPr>
          <w:rFonts w:cs="Courier New"/>
          <w:iCs/>
          <w:smallCaps/>
        </w:rPr>
        <w:t>Zajac</w:t>
      </w:r>
      <w:r>
        <w:rPr>
          <w:rFonts w:cs="Courier New"/>
          <w:iCs/>
        </w:rPr>
        <w:t>, Peter (2009). „Národná a stredoeurópska literatúra ako súčasť stredoeurópskej kultúrnej pamäti“. In</w:t>
      </w:r>
      <w:r>
        <w:rPr>
          <w:rFonts w:cs="Courier New"/>
        </w:rPr>
        <w:t>:</w:t>
      </w:r>
      <w:r>
        <w:rPr>
          <w:rFonts w:cs="Courier New"/>
          <w:iCs/>
        </w:rPr>
        <w:t xml:space="preserve"> D. Tureček (ed.).</w:t>
      </w:r>
      <w:r>
        <w:rPr>
          <w:rFonts w:cs="Courier New"/>
          <w:i/>
          <w:iCs/>
        </w:rPr>
        <w:t xml:space="preserve"> Národní literatura a komparatistika</w:t>
      </w:r>
      <w:r>
        <w:rPr>
          <w:rFonts w:cs="Courier New"/>
          <w:iCs/>
        </w:rPr>
        <w:t xml:space="preserve">.. Brno : </w:t>
      </w:r>
    </w:p>
    <w:p>
      <w:pPr>
        <w:pStyle w:val="Normal"/>
        <w:spacing w:lineRule="auto" w:line="276"/>
        <w:ind w:left="720" w:hanging="720"/>
        <w:rPr/>
      </w:pPr>
      <w:r>
        <w:rPr>
          <w:rFonts w:cs="Courier New"/>
          <w:smallCaps/>
        </w:rPr>
        <w:t>Zima</w:t>
      </w:r>
      <w:r>
        <w:rPr>
          <w:rFonts w:cs="Courier New"/>
        </w:rPr>
        <w:t xml:space="preserve">, Peter V. (1999). „Formen und Funktionen der Intertextualität in Moderne und Postmoderne“. In: M. </w:t>
      </w:r>
      <w:r>
        <w:rPr>
          <w:rFonts w:cs="Courier New"/>
          <w:caps/>
        </w:rPr>
        <w:t>C</w:t>
      </w:r>
      <w:r>
        <w:rPr>
          <w:rFonts w:cs="Courier New"/>
        </w:rPr>
        <w:t>sáky a R. Reichensperger (eds.).</w:t>
      </w:r>
      <w:r>
        <w:rPr>
          <w:rFonts w:cs="Courier New"/>
          <w:i/>
        </w:rPr>
        <w:t xml:space="preserve"> Literatur als Text der Kultur</w:t>
      </w:r>
      <w:r>
        <w:rPr>
          <w:rFonts w:cs="Courier New"/>
        </w:rPr>
        <w:t>.. Wien : Passagen Verlag: 41–54.</w:t>
      </w:r>
      <w:r>
        <w:rPr>
          <w:rFonts w:cs="Courier New"/>
          <w:bCs/>
        </w:rPr>
        <w:t xml:space="preserve"> </w:t>
      </w:r>
    </w:p>
    <w:p>
      <w:pPr>
        <w:pStyle w:val="Normal"/>
        <w:spacing w:lineRule="auto" w:line="276"/>
        <w:ind w:left="720" w:hanging="720"/>
        <w:rPr/>
      </w:pPr>
      <w:r>
        <w:rPr>
          <w:smallCaps/>
        </w:rPr>
        <w:t>Zima</w:t>
      </w:r>
      <w:r>
        <w:rPr/>
        <w:t xml:space="preserve">, Peter V. (1999). „Formen und Funktionen der Intertextualität in Moderne und Postmoderne“. In: M. </w:t>
      </w:r>
      <w:r>
        <w:rPr>
          <w:caps/>
        </w:rPr>
        <w:t>C</w:t>
      </w:r>
      <w:r>
        <w:rPr/>
        <w:t>sáky a R. Reichensperger (eds.).</w:t>
      </w:r>
      <w:r>
        <w:rPr>
          <w:i/>
        </w:rPr>
        <w:t xml:space="preserve"> Literatur als Text der Kultur</w:t>
      </w:r>
      <w:r>
        <w:rPr/>
        <w:t>.. Wien : Passagen Verlag: 41–54.</w:t>
      </w:r>
      <w:r>
        <w:rPr>
          <w:bCs/>
        </w:rPr>
        <w:t xml:space="preserve"> </w:t>
      </w:r>
    </w:p>
    <w:p>
      <w:pPr>
        <w:pStyle w:val="Normal"/>
        <w:spacing w:lineRule="auto" w:line="276"/>
        <w:ind w:left="567" w:hanging="567"/>
        <w:rPr/>
      </w:pPr>
      <w:r>
        <w:rPr>
          <w:rFonts w:cs="Courier New"/>
          <w:smallCaps/>
        </w:rPr>
        <w:t>Zima,</w:t>
      </w:r>
      <w:r>
        <w:rPr>
          <w:rFonts w:cs="Courier New"/>
        </w:rPr>
        <w:t xml:space="preserve"> Petr V. (1989). </w:t>
      </w:r>
      <w:r>
        <w:rPr>
          <w:rFonts w:cs="Courier New"/>
          <w:i/>
        </w:rPr>
        <w:t>Ideologie und Theorie. Eine Diskurskritik</w:t>
      </w:r>
      <w:r>
        <w:rPr>
          <w:rFonts w:cs="Courier New"/>
        </w:rPr>
        <w:t>. Tübingen : Francke.</w:t>
      </w:r>
    </w:p>
    <w:p>
      <w:pPr>
        <w:pStyle w:val="Normal"/>
        <w:spacing w:lineRule="auto" w:line="276"/>
        <w:ind w:left="567" w:hanging="567"/>
        <w:rPr/>
      </w:pPr>
      <w:r>
        <w:rPr>
          <w:rStyle w:val="StrongEmphasis"/>
          <w:rFonts w:cs="Courier New"/>
          <w:b w:val="false"/>
          <w:smallCaps/>
        </w:rPr>
        <w:t>Zima</w:t>
      </w:r>
      <w:r>
        <w:rPr>
          <w:rStyle w:val="StrongEmphasis"/>
          <w:rFonts w:cs="Courier New"/>
          <w:b w:val="false"/>
        </w:rPr>
        <w:t xml:space="preserve">, Petr V. (1998). </w:t>
      </w:r>
      <w:r>
        <w:rPr>
          <w:rStyle w:val="StrongEmphasis"/>
          <w:rFonts w:cs="Courier New"/>
          <w:b w:val="false"/>
          <w:i/>
        </w:rPr>
        <w:t>Literární estetika</w:t>
      </w:r>
      <w:r>
        <w:rPr>
          <w:rStyle w:val="StrongEmphasis"/>
          <w:rFonts w:cs="Courier New"/>
          <w:b w:val="false"/>
        </w:rPr>
        <w:t>. Olomouc : Host.</w:t>
      </w:r>
    </w:p>
    <w:p>
      <w:pPr>
        <w:pStyle w:val="Normal"/>
        <w:tabs>
          <w:tab w:val="clear" w:pos="708"/>
          <w:tab w:val="left" w:pos="900" w:leader="none"/>
        </w:tabs>
        <w:spacing w:lineRule="auto" w:line="276"/>
        <w:ind w:left="567" w:hanging="567"/>
        <w:rPr/>
      </w:pPr>
      <w:r>
        <w:rPr>
          <w:rFonts w:cs="Courier New"/>
          <w:smallCaps/>
        </w:rPr>
        <w:t>Zipfel</w:t>
      </w:r>
      <w:r>
        <w:rPr>
          <w:rFonts w:cs="Courier New"/>
        </w:rPr>
        <w:t xml:space="preserve">, Frank (2001). </w:t>
      </w:r>
      <w:r>
        <w:rPr>
          <w:rFonts w:cs="Courier New"/>
          <w:i/>
          <w:iCs/>
        </w:rPr>
        <w:t>Fiktion, Fiktivität, Fiktionalität: Analyse zur Fiktion in der Literatur und zum Fiktionsbegriff in der Literaturwissenschaft</w:t>
      </w:r>
      <w:r>
        <w:rPr>
          <w:rFonts w:cs="Courier New"/>
        </w:rPr>
        <w:t>. Berlin : Erich Schmidt.</w:t>
      </w:r>
    </w:p>
    <w:p>
      <w:pPr>
        <w:pStyle w:val="Normal"/>
        <w:spacing w:lineRule="auto" w:line="276"/>
        <w:ind w:left="540" w:hanging="540"/>
        <w:rPr/>
      </w:pPr>
      <w:r>
        <w:rPr>
          <w:smallCaps/>
        </w:rPr>
        <w:t>Zuska</w:t>
      </w:r>
      <w:r>
        <w:rPr/>
        <w:t xml:space="preserve">, Vlastimil (1994). „K ontologii uměleckého díla: Několik historizujících poznámek s mírně pedagogickým podtónem“. </w:t>
      </w:r>
      <w:r>
        <w:rPr>
          <w:i/>
          <w:iCs/>
        </w:rPr>
        <w:t>Estetika</w:t>
      </w:r>
      <w:r>
        <w:rPr/>
        <w:t>, roč. 31, č. 3–4: 69–81.</w:t>
      </w:r>
    </w:p>
    <w:p>
      <w:pPr>
        <w:pStyle w:val="Normal"/>
        <w:spacing w:lineRule="auto" w:line="276"/>
        <w:ind w:left="567" w:hanging="567"/>
        <w:rPr/>
      </w:pPr>
      <w:r>
        <w:rPr>
          <w:rFonts w:cs="Courier New"/>
          <w:smallCaps/>
        </w:rPr>
        <w:t>Zuska</w:t>
      </w:r>
      <w:r>
        <w:rPr>
          <w:rFonts w:cs="Courier New"/>
        </w:rPr>
        <w:t xml:space="preserve">, Vlastimil (2002). </w:t>
      </w:r>
      <w:r>
        <w:rPr>
          <w:rFonts w:cs="Courier New"/>
          <w:i/>
          <w:iCs/>
        </w:rPr>
        <w:t>Mimésis – fikce – distance: K estetice XX. století</w:t>
      </w:r>
      <w:r>
        <w:rPr>
          <w:rFonts w:cs="Courier New"/>
          <w:iCs/>
        </w:rPr>
        <w:t>. Praha : Triton.</w:t>
      </w:r>
    </w:p>
    <w:p>
      <w:pPr>
        <w:pStyle w:val="Normal"/>
        <w:spacing w:lineRule="auto" w:line="276"/>
        <w:ind w:left="540" w:hanging="540"/>
        <w:rPr/>
      </w:pPr>
      <w:r>
        <w:rPr>
          <w:smallCaps/>
        </w:rPr>
        <w:t>Zymner</w:t>
      </w:r>
      <w:r>
        <w:rPr/>
        <w:t xml:space="preserve">, Rüdiger (2003). </w:t>
      </w:r>
      <w:r>
        <w:rPr>
          <w:i/>
          <w:iCs/>
        </w:rPr>
        <w:t>Gattungstheorie: Probleme und Positionen der Literaturwissenschaft</w:t>
      </w:r>
      <w:r>
        <w:rPr/>
        <w:t>. Padeborn: Mentis.</w:t>
      </w:r>
    </w:p>
    <w:p>
      <w:pPr>
        <w:pStyle w:val="Normal"/>
        <w:spacing w:lineRule="auto" w:line="276"/>
        <w:ind w:left="540" w:hanging="540"/>
        <w:rPr/>
      </w:pPr>
      <w:r>
        <w:rPr>
          <w:smallCaps/>
        </w:rPr>
        <w:t>Zymner</w:t>
      </w:r>
      <w:r>
        <w:rPr/>
        <w:t xml:space="preserve">, Rüdiger (2007). „Texttypen und Schreibweisen“. In </w:t>
      </w:r>
      <w:r>
        <w:rPr>
          <w:i/>
          <w:iCs/>
        </w:rPr>
        <w:t xml:space="preserve">Handbuch Literaturwissenschaft: </w:t>
      </w:r>
      <w:r>
        <w:rPr>
          <w:iCs/>
        </w:rPr>
        <w:t>Bd. 1.</w:t>
      </w:r>
      <w:r>
        <w:rPr>
          <w:i/>
          <w:iCs/>
        </w:rPr>
        <w:t xml:space="preserve"> Gegenstände und Grundbegriffe</w:t>
      </w:r>
      <w:r>
        <w:rPr>
          <w:iCs/>
        </w:rPr>
        <w:t>.</w:t>
      </w:r>
      <w:r>
        <w:rPr/>
        <w:t xml:space="preserve"> Ed. T. Auz. Stuttgart – Weimar: J. B. Metzler: 25–76.</w:t>
      </w:r>
    </w:p>
    <w:p>
      <w:pPr>
        <w:pStyle w:val="Normal"/>
        <w:spacing w:lineRule="auto" w:line="276"/>
        <w:ind w:left="540" w:hanging="540"/>
        <w:rPr/>
      </w:pPr>
      <w:r>
        <w:rPr>
          <w:smallCaps/>
        </w:rPr>
        <w:t>Zymner</w:t>
      </w:r>
      <w:r>
        <w:rPr/>
        <w:t xml:space="preserve">, Rüdiger (2007). „Texttypen und Schreibweisen“. In </w:t>
      </w:r>
      <w:r>
        <w:rPr>
          <w:i/>
          <w:iCs/>
        </w:rPr>
        <w:t xml:space="preserve">Handbuch Literaturwissenschaft: </w:t>
      </w:r>
      <w:r>
        <w:rPr>
          <w:iCs/>
        </w:rPr>
        <w:t>Bd. 1.</w:t>
      </w:r>
      <w:r>
        <w:rPr>
          <w:i/>
          <w:iCs/>
        </w:rPr>
        <w:t xml:space="preserve"> Gegenstände und Grundbegriffe</w:t>
      </w:r>
      <w:r>
        <w:rPr>
          <w:iCs/>
        </w:rPr>
        <w:t>.</w:t>
      </w:r>
      <w:r>
        <w:rPr/>
        <w:t xml:space="preserve"> Ed. T. Auz. Stuttgart – Weimar: J. B. Metzler: 25–76.</w:t>
      </w:r>
    </w:p>
    <w:p>
      <w:pPr>
        <w:pStyle w:val="Normal"/>
        <w:spacing w:lineRule="auto" w:line="276"/>
        <w:ind w:left="567" w:hanging="567"/>
        <w:rPr/>
      </w:pPr>
      <w:r>
        <w:rPr>
          <w:rFonts w:cs="Courier New"/>
          <w:smallCaps/>
        </w:rPr>
        <w:t>Žižek</w:t>
      </w:r>
      <w:r>
        <w:rPr>
          <w:rFonts w:cs="Courier New"/>
        </w:rPr>
        <w:t xml:space="preserve">, Slavoj (1989). </w:t>
      </w:r>
      <w:r>
        <w:rPr>
          <w:rFonts w:cs="Courier New"/>
          <w:i/>
        </w:rPr>
        <w:t>The Sublime Object of Ideology</w:t>
      </w:r>
      <w:r>
        <w:rPr>
          <w:rFonts w:cs="Courier New"/>
        </w:rPr>
        <w:t>.</w:t>
      </w:r>
      <w:r>
        <w:rPr>
          <w:rFonts w:cs="Courier New"/>
          <w:i/>
        </w:rPr>
        <w:t xml:space="preserve"> </w:t>
      </w:r>
      <w:r>
        <w:rPr>
          <w:rFonts w:cs="Courier New"/>
        </w:rPr>
        <w:t xml:space="preserve">London: Verso. </w:t>
      </w:r>
    </w:p>
    <w:p>
      <w:pPr>
        <w:pStyle w:val="Normal"/>
        <w:spacing w:lineRule="auto" w:line="276"/>
        <w:ind w:left="567" w:hanging="567"/>
        <w:rPr>
          <w:rFonts w:cs="Courier New"/>
        </w:rPr>
      </w:pPr>
      <w:r>
        <w:rPr>
          <w:rFonts w:cs="Courier New"/>
          <w:smallCaps/>
        </w:rPr>
        <w:t>Žižek</w:t>
      </w:r>
      <w:r>
        <w:rPr>
          <w:rFonts w:cs="Courier New"/>
        </w:rPr>
        <w:t xml:space="preserve">, Slavoj (1991). </w:t>
      </w:r>
      <w:r>
        <w:rPr>
          <w:rStyle w:val="Applestylespan"/>
          <w:rFonts w:cs="Courier New"/>
          <w:bCs/>
          <w:i/>
          <w:color w:val="000000"/>
        </w:rPr>
        <w:t>Enjoy Your Symptom! Jacques Lacan In Hollywood And Out</w:t>
      </w:r>
      <w:r>
        <w:rPr>
          <w:rFonts w:cs="Courier New"/>
          <w:color w:val="000000"/>
        </w:rPr>
        <w:t>.</w:t>
        <w:br/>
      </w:r>
      <w:r>
        <w:rPr>
          <w:rStyle w:val="Applestylespan"/>
          <w:rFonts w:cs="Courier New"/>
          <w:color w:val="000000"/>
        </w:rPr>
        <w:t xml:space="preserve">London </w:t>
      </w:r>
      <w:r>
        <w:rPr>
          <w:rFonts w:cs="Courier New"/>
        </w:rPr>
        <w:t>–</w:t>
      </w:r>
      <w:r>
        <w:rPr>
          <w:rStyle w:val="Applestylespan"/>
          <w:rFonts w:cs="Courier New"/>
          <w:color w:val="000000"/>
        </w:rPr>
        <w:t xml:space="preserve"> New York : Routledge.</w:t>
      </w:r>
    </w:p>
    <w:p>
      <w:pPr>
        <w:pStyle w:val="Normal"/>
        <w:spacing w:lineRule="auto" w:line="276"/>
        <w:ind w:left="567" w:hanging="567"/>
        <w:rPr/>
      </w:pPr>
      <w:r>
        <w:rPr>
          <w:rFonts w:cs="Courier New"/>
          <w:smallCaps/>
        </w:rPr>
        <w:t>Žižek</w:t>
      </w:r>
      <w:r>
        <w:rPr>
          <w:rFonts w:cs="Courier New"/>
        </w:rPr>
        <w:t xml:space="preserve">, Slavoj (1991). </w:t>
      </w:r>
      <w:r>
        <w:rPr>
          <w:rStyle w:val="Applestylespan"/>
          <w:rFonts w:cs="Courier New"/>
          <w:bCs/>
          <w:i/>
          <w:color w:val="000000"/>
        </w:rPr>
        <w:t>Looking Awry: An Introduction to Jacques Lacan through Popular Culture</w:t>
      </w:r>
      <w:r>
        <w:rPr>
          <w:rStyle w:val="Applestylespan"/>
          <w:rFonts w:cs="Courier New"/>
          <w:bCs/>
          <w:color w:val="000000"/>
        </w:rPr>
        <w:t xml:space="preserve">. </w:t>
      </w:r>
      <w:r>
        <w:rPr>
          <w:rStyle w:val="Applestylespan"/>
          <w:rFonts w:cs="Courier New"/>
          <w:color w:val="000000"/>
        </w:rPr>
        <w:t>Cambridge, Mass. : MIT Press.</w:t>
      </w:r>
    </w:p>
    <w:p>
      <w:pPr>
        <w:pStyle w:val="Normal"/>
        <w:spacing w:lineRule="auto" w:line="276"/>
        <w:ind w:left="567" w:hanging="567"/>
        <w:rPr/>
      </w:pPr>
      <w:r>
        <w:rPr>
          <w:rFonts w:cs="Courier New"/>
          <w:smallCaps/>
        </w:rPr>
        <w:t>Žižek</w:t>
      </w:r>
      <w:r>
        <w:rPr>
          <w:rFonts w:cs="Courier New"/>
        </w:rPr>
        <w:t xml:space="preserve">, Slavoj (1993). </w:t>
      </w:r>
      <w:r>
        <w:rPr>
          <w:rFonts w:cs="Courier New"/>
          <w:i/>
        </w:rPr>
        <w:t>Tarrying with the Negative</w:t>
      </w:r>
      <w:r>
        <w:rPr>
          <w:rFonts w:cs="Courier New"/>
          <w:i/>
          <w:iCs/>
        </w:rPr>
        <w:t>: Kant, Hegel, and the critique of ideology</w:t>
      </w:r>
      <w:r>
        <w:rPr>
          <w:rFonts w:cs="Courier New"/>
          <w:iCs/>
        </w:rPr>
        <w:t>.</w:t>
      </w:r>
      <w:r>
        <w:rPr>
          <w:rFonts w:cs="Courier New"/>
        </w:rPr>
        <w:t xml:space="preserve"> Durham, NC : Duke University Press.</w:t>
      </w:r>
    </w:p>
    <w:p>
      <w:pPr>
        <w:pStyle w:val="Normal"/>
        <w:spacing w:lineRule="auto" w:line="276"/>
        <w:ind w:left="567" w:hanging="567"/>
        <w:rPr/>
      </w:pPr>
      <w:r>
        <w:rPr>
          <w:rFonts w:cs="Courier New"/>
          <w:smallCaps/>
        </w:rPr>
        <w:t>Žižek</w:t>
      </w:r>
      <w:r>
        <w:rPr>
          <w:rFonts w:cs="Courier New"/>
        </w:rPr>
        <w:t xml:space="preserve">: (1994). „The Spectre of Ideology.“ In týž (ed.). </w:t>
      </w:r>
      <w:r>
        <w:rPr>
          <w:rFonts w:cs="Courier New"/>
          <w:i/>
        </w:rPr>
        <w:t>Mapping Ideology</w:t>
      </w:r>
      <w:r>
        <w:rPr>
          <w:rFonts w:cs="Courier New"/>
        </w:rPr>
        <w:t>. London – New York : Verso.</w:t>
      </w:r>
    </w:p>
    <w:p>
      <w:pPr>
        <w:pStyle w:val="Normal"/>
        <w:spacing w:lineRule="auto" w:line="276" w:before="0" w:after="160"/>
        <w:contextualSpacing/>
        <w:rPr>
          <w:smallCaps/>
        </w:rPr>
      </w:pPr>
      <w:r>
        <w:rPr>
          <w:rFonts w:cs="Arial"/>
          <w:color w:val="252525"/>
          <w:shd w:fill="FFFFFF" w:val="clear"/>
        </w:rPr>
        <w:t xml:space="preserve">Žižek, Slavoj (1999). </w:t>
      </w:r>
      <w:r>
        <w:rPr>
          <w:rFonts w:cs="Arial"/>
          <w:i/>
          <w:iCs/>
          <w:color w:val="252525"/>
          <w:shd w:fill="FFFFFF" w:val="clear"/>
        </w:rPr>
        <w:t>The Ticklish Subject: the absent centre of political ontology</w:t>
      </w:r>
      <w:r>
        <w:rPr>
          <w:rFonts w:cs="Arial"/>
          <w:color w:val="252525"/>
          <w:shd w:fill="FFFFFF" w:val="clear"/>
        </w:rPr>
        <w:t>. London: Verso.</w:t>
      </w:r>
    </w:p>
    <w:p>
      <w:pPr>
        <w:pStyle w:val="Normal"/>
        <w:spacing w:lineRule="auto" w:line="276"/>
        <w:ind w:left="567" w:hanging="567"/>
        <w:rPr/>
      </w:pPr>
      <w:r>
        <w:rPr>
          <w:rFonts w:cs="Courier New"/>
          <w:smallCaps/>
        </w:rPr>
        <w:t>Žižek</w:t>
      </w:r>
      <w:r>
        <w:rPr>
          <w:rFonts w:cs="Courier New"/>
        </w:rPr>
        <w:t xml:space="preserve">, Slavoj (2002 /1991/). </w:t>
      </w:r>
      <w:r>
        <w:rPr>
          <w:rFonts w:cs="Courier New"/>
          <w:i/>
        </w:rPr>
        <w:t>For They Know not What They Do</w:t>
      </w:r>
      <w:r>
        <w:rPr>
          <w:rFonts w:cs="Courier New"/>
          <w:i/>
          <w:iCs/>
        </w:rPr>
        <w:t>: enjoyment as a political factor</w:t>
      </w:r>
      <w:r>
        <w:rPr>
          <w:rFonts w:cs="Courier New"/>
          <w:iCs/>
        </w:rPr>
        <w:t>.</w:t>
      </w:r>
      <w:r>
        <w:rPr>
          <w:rFonts w:cs="Courier New"/>
        </w:rPr>
        <w:t xml:space="preserve"> London : Verso.</w:t>
      </w:r>
    </w:p>
    <w:p>
      <w:pPr>
        <w:pStyle w:val="Normal"/>
        <w:spacing w:lineRule="auto" w:line="276" w:before="0" w:after="160"/>
        <w:contextualSpacing/>
        <w:rPr>
          <w:smallCaps/>
        </w:rPr>
      </w:pPr>
      <w:r>
        <w:rPr>
          <w:rFonts w:cs="Arial"/>
          <w:color w:val="252525"/>
          <w:shd w:fill="FFFFFF" w:val="clear"/>
        </w:rPr>
        <w:t xml:space="preserve">Žižek, Slavoj (2007 /1999/). </w:t>
      </w:r>
      <w:r>
        <w:rPr>
          <w:rFonts w:cs="Arial"/>
          <w:i/>
          <w:color w:val="252525"/>
          <w:shd w:fill="FFFFFF" w:val="clear"/>
        </w:rPr>
        <w:t>Nepolapitelný subjekt. Chybějící střed politické ontologie.</w:t>
      </w:r>
      <w:r>
        <w:rPr>
          <w:rFonts w:cs="Arial"/>
          <w:color w:val="252525"/>
          <w:shd w:fill="FFFFFF" w:val="clear"/>
        </w:rPr>
        <w:t xml:space="preserve"> Přel. Michal Hauser. L. Marek : Chomutov.</w:t>
      </w:r>
    </w:p>
    <w:p>
      <w:pPr>
        <w:pStyle w:val="Normal"/>
        <w:spacing w:lineRule="auto" w:line="276"/>
        <w:ind w:left="567" w:hanging="567"/>
        <w:rPr/>
      </w:pPr>
      <w:r>
        <w:rPr>
          <w:rFonts w:cs="Courier New"/>
          <w:smallCaps/>
        </w:rPr>
        <w:t>Žižek</w:t>
      </w:r>
      <w:r>
        <w:rPr>
          <w:rFonts w:cs="Courier New"/>
        </w:rPr>
        <w:t xml:space="preserve">: (1994). „The Spectre of Ideology.“ In týž (ed.). </w:t>
      </w:r>
      <w:r>
        <w:rPr>
          <w:rFonts w:cs="Courier New"/>
          <w:i/>
        </w:rPr>
        <w:t>Mapping Ideology</w:t>
      </w:r>
      <w:r>
        <w:rPr>
          <w:rFonts w:cs="Courier New"/>
        </w:rPr>
        <w:t>. London – New York : Verso.</w:t>
      </w:r>
    </w:p>
    <w:p>
      <w:pPr>
        <w:pStyle w:val="Normal"/>
        <w:tabs>
          <w:tab w:val="clear" w:pos="708"/>
          <w:tab w:val="left" w:pos="-3636" w:leader="none"/>
        </w:tabs>
        <w:spacing w:lineRule="auto" w:line="276"/>
        <w:rPr/>
      </w:pPr>
      <w:r>
        <w:rPr>
          <w:smallCaps/>
        </w:rPr>
        <w:t>Žižek</w:t>
      </w:r>
      <w:r>
        <w:rPr>
          <w:rFonts w:cs="Arial"/>
        </w:rPr>
        <w:t xml:space="preserve">, Slavoj (2007). </w:t>
      </w:r>
      <w:r>
        <w:rPr>
          <w:rFonts w:cs="Arial"/>
          <w:i/>
        </w:rPr>
        <w:t>Mluvil tu někdo o totalitarismu?</w:t>
      </w:r>
      <w:r>
        <w:rPr>
          <w:rFonts w:cs="Arial"/>
        </w:rPr>
        <w:t xml:space="preserve"> Praha : Tranzit.</w:t>
      </w:r>
    </w:p>
    <w:p>
      <w:pPr>
        <w:pStyle w:val="Normal"/>
        <w:spacing w:lineRule="auto" w:line="276" w:before="0" w:after="160"/>
        <w:contextualSpacing/>
        <w:rPr/>
      </w:pPr>
      <w:r>
        <w:rPr>
          <w:smallCaps/>
        </w:rPr>
        <w:t>Žižek</w:t>
      </w:r>
      <w:r>
        <w:rPr/>
        <w:t xml:space="preserve">, Slavoj (2014 /1991/). „Přízrak ideologie“. In: Müller, R., Šebek, J. (eds.). </w:t>
      </w:r>
      <w:r>
        <w:rPr>
          <w:i/>
        </w:rPr>
        <w:t>Texty v oběhu: Antologie z kulturněmaterialistického myšlení o literatuře</w:t>
      </w:r>
      <w:r>
        <w:rPr/>
        <w:t>. Praha: Academia: 633–678.</w:t>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Normal"/>
        <w:spacing w:lineRule="auto" w:line="276"/>
        <w:rPr/>
      </w:pPr>
      <w:r>
        <w:rPr/>
      </w:r>
    </w:p>
    <w:p>
      <w:pPr>
        <w:pStyle w:val="Heading1"/>
        <w:spacing w:lineRule="auto" w:line="276"/>
        <w:rPr>
          <w:rFonts w:ascii="Calibri" w:hAnsi="Calibri" w:cs="SimSun;宋体"/>
          <w:bCs/>
        </w:rPr>
      </w:pPr>
      <w:r>
        <w:rPr>
          <w:rFonts w:cs="SimSun;宋体" w:ascii="Calibri" w:hAnsi="Calibri"/>
          <w:bCs/>
        </w:rPr>
        <w:t>Résumé</w:t>
      </w:r>
    </w:p>
    <w:p>
      <w:pPr>
        <w:pStyle w:val="Normal"/>
        <w:spacing w:lineRule="auto" w:line="276"/>
        <w:rPr>
          <w:rFonts w:cs="SimSun;宋体"/>
          <w:sz w:val="24"/>
          <w:szCs w:val="24"/>
        </w:rPr>
      </w:pPr>
      <w:r>
        <w:rPr>
          <w:rFonts w:cs="Courier New"/>
          <w:iCs/>
          <w:sz w:val="24"/>
          <w:szCs w:val="24"/>
        </w:rPr>
        <w:t xml:space="preserve">The book entitled </w:t>
      </w:r>
      <w:r>
        <w:rPr>
          <w:rFonts w:cs="Courier New"/>
          <w:i/>
          <w:iCs/>
          <w:sz w:val="24"/>
          <w:szCs w:val="24"/>
        </w:rPr>
        <w:t>Beyond / For (De)Constructivism</w:t>
      </w:r>
      <w:r>
        <w:rPr>
          <w:rFonts w:cs="Courier New"/>
          <w:iCs/>
          <w:sz w:val="24"/>
          <w:szCs w:val="24"/>
        </w:rPr>
        <w:t xml:space="preserve"> (Czech language allows for this ambiguity within a single preposition “Za”) with a subtitle </w:t>
      </w:r>
      <w:r>
        <w:rPr>
          <w:rFonts w:cs="Courier New"/>
          <w:i/>
          <w:iCs/>
          <w:sz w:val="24"/>
          <w:szCs w:val="24"/>
        </w:rPr>
        <w:t>Critical Terms of (Post)Poststructuralist Literary and Cultural Studies</w:t>
      </w:r>
      <w:r>
        <w:rPr>
          <w:rFonts w:cs="Courier New"/>
          <w:iCs/>
          <w:sz w:val="24"/>
          <w:szCs w:val="24"/>
        </w:rPr>
        <w:t xml:space="preserve"> is an overview of 102 entries, among others: s</w:t>
      </w:r>
      <w:r>
        <w:rPr>
          <w:rFonts w:cs="SimSun;宋体"/>
          <w:sz w:val="24"/>
          <w:szCs w:val="24"/>
        </w:rPr>
        <w:t xml:space="preserve">tudium – punctum, singularity, rhizome, aporia, event, sublime, desire, abject, jouissance, matter, affect, transgression, performativity, body, (post)feminism, gender, homo sacer, zóé – bios, animal, paradigm, discourse, dispositive, power, epistémé, repressive hypothesis, technologies of the self, cultural capital, habitus, media and so on. These are </w:t>
      </w:r>
      <w:r>
        <w:rPr>
          <w:rFonts w:cs="Courier New"/>
          <w:iCs/>
          <w:sz w:val="24"/>
          <w:szCs w:val="24"/>
        </w:rPr>
        <w:t>organized by thematically linked sections (rather than by an alphabet)</w:t>
      </w:r>
      <w:r>
        <w:rPr>
          <w:rFonts w:cs="SimSun;宋体"/>
          <w:sz w:val="24"/>
          <w:szCs w:val="24"/>
        </w:rPr>
        <w:t xml:space="preserve"> into 9 subheadings: post-structuralism, deconstruction, psychoanalysis, post-Marxism, post-feminism and gender, discourse, canon, body, animal. </w:t>
      </w:r>
      <w:r>
        <w:rPr>
          <w:rFonts w:cs="Courier New"/>
          <w:iCs/>
          <w:sz w:val="24"/>
          <w:szCs w:val="24"/>
        </w:rPr>
        <w:t xml:space="preserve">The book aims to provide a useful handbook for anyone interested in the given field and to clarify crucial terms of poststructuralism and beyond, obscured often times by a mind-twisting lingo the book strives to avoid. As such it targets Czech-speaking audience of both pre- and post-gradual students as well as professional academics, and anyone from a “lay” public interested in the field of literary theory, contemporary philosophy, cultural studies, anthropology, art theory etc. </w:t>
      </w:r>
    </w:p>
    <w:p>
      <w:pPr>
        <w:pStyle w:val="Normal"/>
        <w:spacing w:lineRule="auto" w:line="276" w:before="0" w:after="160"/>
        <w:rPr>
          <w:rFonts w:cs="SimSun;宋体"/>
          <w:sz w:val="24"/>
          <w:szCs w:val="24"/>
        </w:rPr>
      </w:pPr>
      <w:r>
        <w:rPr>
          <w:rFonts w:cs="SimSun;宋体"/>
          <w:sz w:val="24"/>
          <w:szCs w:val="24"/>
        </w:rPr>
      </w:r>
    </w:p>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J Baskerville Tx NCE">
    <w:altName w:val="Times New Roman"/>
    <w:charset w:val="00"/>
    <w:family w:val="roman"/>
    <w:pitch w:val="default"/>
  </w:font>
  <w:font w:name="Tahoma">
    <w:charset w:val="ee"/>
    <w:family w:val="swiss"/>
    <w:pitch w:val="variable"/>
  </w:font>
  <w:font w:name="Garamond">
    <w:charset w:val="ee"/>
    <w:family w:val="roman"/>
    <w:pitch w:val="variable"/>
  </w:font>
  <w:font w:name="SimSun">
    <w:altName w:val="宋体"/>
    <w:charset w:val="86"/>
    <w:family w:val="auto"/>
    <w:pitch w:val="variable"/>
  </w:font>
  <w:font w:name="TimesﴠNew Roman">
    <w:altName w:val="Times New Roman"/>
    <w:charset w:val="00"/>
    <w:family w:val="roman"/>
    <w:pitch w:val="variable"/>
  </w:font>
  <w:font w:name="Arial">
    <w:charset w:val="ee"/>
    <w:family w:val="swiss"/>
    <w:pitch w:val="variable"/>
  </w:font>
  <w:font w:name="Cambria Math">
    <w:charset w:val="ee"/>
    <w:family w:val="roman"/>
    <w:pitch w:val="variable"/>
  </w:font>
  <w:font w:name="Arial Unicode MS">
    <w:charset w:val="80"/>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6</w:t>
    </w:r>
    <w:r>
      <w:rPr/>
      <w:fldChar w:fldCharType="end"/>
    </w:r>
  </w:p>
  <w:p>
    <w:pPr>
      <w:pStyle w:val="Footer"/>
      <w:spacing w:before="0" w:after="1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Wingdings" w:hAnsi="Wingdings" w:cs="Wingdings" w:hint="default"/>
      </w:rPr>
    </w:lvl>
  </w:abstractNum>
  <w:abstractNum w:abstractNumId="7">
    <w:lvl w:ilvl="0">
      <w:start w:val="1"/>
      <w:numFmt w:val="bullet"/>
      <w:lvlText w:val=""/>
      <w:lvlJc w:val="left"/>
      <w:pPr>
        <w:tabs>
          <w:tab w:val="num" w:pos="1209"/>
        </w:tabs>
        <w:ind w:left="1209"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Wingdings" w:hAnsi="Wingdings" w:cs="Wingdings"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Cambria Ma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Cs w:val="20"/>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ourier New" w:hAnsi="Courier New" w:cs="Courier New"/>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J Baskerville Tx NCE;Times New Roman" w:hAnsi="J Baskerville Tx NCE;Times New Roman" w:cs="J Baskerville Tx NCE;Times New Roman"/>
    </w:rPr>
  </w:style>
  <w:style w:type="character" w:styleId="WW8Num11z1">
    <w:name w:val="WW8Num11z1"/>
    <w:qFormat/>
    <w:rPr>
      <w:rFonts w:ascii="Tahoma" w:hAnsi="Tahoma" w:cs="Tahoma"/>
    </w:rPr>
  </w:style>
  <w:style w:type="character" w:styleId="WW8Num11z3">
    <w:name w:val="WW8Num11z3"/>
    <w:qFormat/>
    <w:rPr>
      <w:rFonts w:ascii="Wingdings" w:hAnsi="Wingdings" w:cs="Wingdings"/>
    </w:rPr>
  </w:style>
  <w:style w:type="character" w:styleId="WW8Num12z0">
    <w:name w:val="WW8Num12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ambria Math"/>
    </w:rPr>
  </w:style>
  <w:style w:type="character" w:styleId="WW8Num18z1">
    <w:name w:val="WW8Num18z1"/>
    <w:qFormat/>
    <w:rPr>
      <w:rFonts w:cs="Cambria Math"/>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StrongEmphasis">
    <w:name w:val="Strong"/>
    <w:qFormat/>
    <w:rPr>
      <w:b/>
    </w:rPr>
  </w:style>
  <w:style w:type="character" w:styleId="PageNumber">
    <w:name w:val="Page Number"/>
    <w:basedOn w:val="Standardnpsmoodstavce"/>
    <w:rPr/>
  </w:style>
  <w:style w:type="character" w:styleId="Applestylespan">
    <w:name w:val="apple-style-span"/>
    <w:basedOn w:val="Standardnpsmo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Emphasis">
    <w:name w:val="Emphasis"/>
    <w:qFormat/>
    <w:rPr>
      <w:i/>
      <w:iCs/>
    </w:rPr>
  </w:style>
  <w:style w:type="character" w:styleId="TextbublinyChar">
    <w:name w:val="Text bubliny Char"/>
    <w:qFormat/>
    <w:rPr>
      <w:rFonts w:ascii="Garamond" w:hAnsi="Garamond" w:cs="Garamond"/>
      <w:sz w:val="16"/>
      <w:szCs w:val="16"/>
      <w:lang w:val="cs-CZ" w:bidi="ar-SA"/>
    </w:rPr>
  </w:style>
  <w:style w:type="character" w:styleId="PedmtkomenteChar">
    <w:name w:val="Předmět komentáře Char"/>
    <w:qFormat/>
    <w:rPr>
      <w:rFonts w:ascii="Courier New" w:hAnsi="Courier New" w:cs="Courier New"/>
      <w:b/>
      <w:bCs/>
      <w:lang w:val="cs-CZ" w:bidi="ar-SA"/>
    </w:rPr>
  </w:style>
  <w:style w:type="character" w:styleId="Foundtext">
    <w:name w:val="foundtext"/>
    <w:basedOn w:val="Standardnpsmoodstavce"/>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Tahoma" w:hAnsi="Tahoma" w:cs="Tahoma"/>
      <w:sz w:val="20"/>
      <w:szCs w:val="20"/>
    </w:rPr>
  </w:style>
  <w:style w:type="character" w:styleId="KdHTML">
    <w:name w:val="Kód HTML"/>
    <w:qFormat/>
    <w:rPr>
      <w:rFonts w:ascii="Tahoma" w:hAnsi="Tahoma" w:cs="Tahoma"/>
      <w:sz w:val="20"/>
      <w:szCs w:val="20"/>
    </w:rPr>
  </w:style>
  <w:style w:type="character" w:styleId="PromnnHTML">
    <w:name w:val="Proměnná HTML"/>
    <w:qFormat/>
    <w:rPr>
      <w:i/>
      <w:iCs/>
    </w:rPr>
  </w:style>
  <w:style w:type="character" w:styleId="PsacstrojHTML">
    <w:name w:val="Psací stroj HTML"/>
    <w:qFormat/>
    <w:rPr>
      <w:rFonts w:ascii="Tahoma" w:hAnsi="Tahoma" w:cs="Tahoma"/>
      <w:sz w:val="20"/>
      <w:szCs w:val="20"/>
    </w:rPr>
  </w:style>
  <w:style w:type="character" w:styleId="VisitedInternetLink">
    <w:name w:val="FollowedHyperlink"/>
    <w:rPr>
      <w:color w:val="800080"/>
      <w:u w:val="single"/>
    </w:rPr>
  </w:style>
  <w:style w:type="character" w:styleId="UkzkaHTML">
    <w:name w:val="Ukázka HTML"/>
    <w:qFormat/>
    <w:rPr>
      <w:rFonts w:ascii="Tahoma" w:hAnsi="Tahoma" w:cs="Tahoma"/>
    </w:rPr>
  </w:style>
  <w:style w:type="character" w:styleId="TextpoznpodarouChar">
    <w:name w:val="text pozn. pod čarou Char"/>
    <w:qFormat/>
    <w:rPr>
      <w:lang w:val="cs-CZ" w:bidi="ar-SA"/>
    </w:rPr>
  </w:style>
  <w:style w:type="character" w:styleId="Spelle">
    <w:name w:val="spelle"/>
    <w:basedOn w:val="Standardnpsmoodstavce"/>
    <w:qFormat/>
    <w:rPr/>
  </w:style>
  <w:style w:type="character" w:styleId="Body">
    <w:name w:val="body"/>
    <w:basedOn w:val="Standardnpsmoodstavce"/>
    <w:qFormat/>
    <w:rPr/>
  </w:style>
  <w:style w:type="character" w:styleId="Auth">
    <w:name w:val="auth"/>
    <w:basedOn w:val="Standardnpsmoodstavce"/>
    <w:qFormat/>
    <w:rPr/>
  </w:style>
  <w:style w:type="character" w:styleId="MujstylNadpis1Char">
    <w:name w:val="Muj styl Nadpis 1 Char"/>
    <w:qFormat/>
    <w:rPr>
      <w:rFonts w:ascii="Courier New" w:hAnsi="Courier New" w:eastAsia="Cambria Math" w:cs="Courier New"/>
      <w:b/>
      <w:sz w:val="32"/>
      <w:szCs w:val="28"/>
      <w:lang w:val="cs-CZ"/>
    </w:rPr>
  </w:style>
  <w:style w:type="character" w:styleId="Nadpis1Char">
    <w:name w:val="Nadpis 1 Char"/>
    <w:qFormat/>
    <w:rPr>
      <w:rFonts w:ascii="Courier New" w:hAnsi="Courier New" w:eastAsia="Cambria Math" w:cs="Courier New"/>
      <w:b/>
      <w:kern w:val="2"/>
      <w:sz w:val="28"/>
      <w:lang w:val="cs-CZ"/>
    </w:rPr>
  </w:style>
  <w:style w:type="character" w:styleId="Nadpis2Char">
    <w:name w:val="Nadpis 2 Char"/>
    <w:qFormat/>
    <w:rPr>
      <w:rFonts w:ascii="Courier New" w:hAnsi="Courier New" w:eastAsia="Cambria Math" w:cs="Courier New"/>
      <w:b/>
      <w:i/>
      <w:sz w:val="24"/>
      <w:lang w:val="cs-CZ"/>
    </w:rPr>
  </w:style>
  <w:style w:type="character" w:styleId="Nadpis3Char">
    <w:name w:val="Nadpis 3 Char"/>
    <w:qFormat/>
    <w:rPr>
      <w:rFonts w:ascii="Courier New" w:hAnsi="Courier New" w:eastAsia="Cambria Math" w:cs="Courier New"/>
      <w:b/>
      <w:bCs/>
      <w:sz w:val="26"/>
      <w:szCs w:val="26"/>
      <w:lang w:val="cs-CZ"/>
    </w:rPr>
  </w:style>
  <w:style w:type="character" w:styleId="Nadpis4Char">
    <w:name w:val="Nadpis 4 Char"/>
    <w:qFormat/>
    <w:rPr>
      <w:rFonts w:eastAsia="Cambria Math"/>
      <w:b/>
      <w:bCs/>
      <w:sz w:val="28"/>
      <w:szCs w:val="28"/>
      <w:lang w:val="cs-CZ"/>
    </w:rPr>
  </w:style>
  <w:style w:type="character" w:styleId="Nadpis5Char">
    <w:name w:val="Nadpis 5 Char"/>
    <w:qFormat/>
    <w:rPr>
      <w:rFonts w:eastAsia="Cambria Math"/>
      <w:b/>
      <w:bCs/>
      <w:i/>
      <w:iCs/>
      <w:sz w:val="26"/>
      <w:szCs w:val="26"/>
      <w:lang w:val="cs-CZ"/>
    </w:rPr>
  </w:style>
  <w:style w:type="character" w:styleId="Nadpis6Char">
    <w:name w:val="Nadpis 6 Char"/>
    <w:qFormat/>
    <w:rPr>
      <w:rFonts w:eastAsia="Cambria Math"/>
      <w:b/>
      <w:bCs/>
      <w:sz w:val="22"/>
      <w:szCs w:val="22"/>
      <w:lang w:val="cs-CZ"/>
    </w:rPr>
  </w:style>
  <w:style w:type="character" w:styleId="Nadpis7Char">
    <w:name w:val="Nadpis 7 Char"/>
    <w:qFormat/>
    <w:rPr>
      <w:rFonts w:eastAsia="Cambria Math"/>
      <w:sz w:val="24"/>
      <w:szCs w:val="24"/>
      <w:lang w:val="cs-CZ"/>
    </w:rPr>
  </w:style>
  <w:style w:type="character" w:styleId="Nadpis8Char">
    <w:name w:val="Nadpis 8 Char"/>
    <w:qFormat/>
    <w:rPr>
      <w:rFonts w:eastAsia="Cambria Math"/>
      <w:i/>
      <w:iCs/>
      <w:sz w:val="24"/>
      <w:szCs w:val="24"/>
      <w:lang w:val="cs-CZ"/>
    </w:rPr>
  </w:style>
  <w:style w:type="character" w:styleId="Nadpis9Char">
    <w:name w:val="Nadpis 9 Char"/>
    <w:qFormat/>
    <w:rPr>
      <w:rFonts w:ascii="Courier New" w:hAnsi="Courier New" w:eastAsia="Cambria Math" w:cs="Courier New"/>
      <w:sz w:val="22"/>
      <w:szCs w:val="22"/>
      <w:lang w:val="cs-CZ"/>
    </w:rPr>
  </w:style>
  <w:style w:type="character" w:styleId="Zkladntext2Char">
    <w:name w:val="Základní text 2 Char"/>
    <w:qFormat/>
    <w:rPr>
      <w:rFonts w:ascii="SimSun;宋体" w:hAnsi="SimSun;宋体" w:eastAsia="SimSun;宋体" w:cs="SimSun;宋体"/>
      <w:sz w:val="24"/>
      <w:lang w:val="cs-CZ"/>
    </w:rPr>
  </w:style>
  <w:style w:type="character" w:styleId="ZkladntextChar">
    <w:name w:val="Základní text Char"/>
    <w:qFormat/>
    <w:rPr>
      <w:rFonts w:ascii="TimesﴠNew Roman;Times New Roman" w:hAnsi="TimesﴠNew Roman;Times New Roman" w:eastAsia="Cambria Math" w:cs="TimesﴠNew Roman;Times New Roman"/>
      <w:sz w:val="28"/>
      <w:lang w:val="cs-CZ"/>
    </w:rPr>
  </w:style>
  <w:style w:type="character" w:styleId="ZpatChar">
    <w:name w:val="Zápatí Char"/>
    <w:qFormat/>
    <w:rPr>
      <w:rFonts w:eastAsia="Cambria Math"/>
      <w:sz w:val="24"/>
      <w:szCs w:val="24"/>
      <w:lang w:val="cs-CZ"/>
    </w:rPr>
  </w:style>
  <w:style w:type="character" w:styleId="RozloendokumentuChar">
    <w:name w:val="Rozložení dokumentu Char"/>
    <w:qFormat/>
    <w:rPr>
      <w:rFonts w:ascii="Garamond" w:hAnsi="Garamond" w:eastAsia="Cambria Math" w:cs="Garamond"/>
      <w:shd w:fill="000080" w:val="clear"/>
      <w:lang w:val="cs-CZ"/>
    </w:rPr>
  </w:style>
  <w:style w:type="character" w:styleId="TextpoznpodarouChar1">
    <w:name w:val="Text pozn. pod čarou Char"/>
    <w:qFormat/>
    <w:rPr>
      <w:rFonts w:eastAsia="Cambria Math"/>
      <w:lang w:val="cs-CZ"/>
    </w:rPr>
  </w:style>
  <w:style w:type="character" w:styleId="ProsttextChar">
    <w:name w:val="Prostý text Char"/>
    <w:qFormat/>
    <w:rPr>
      <w:rFonts w:ascii="Tahoma" w:hAnsi="Tahoma" w:eastAsia="Cambria Math" w:cs="Tahoma"/>
      <w:lang w:val="cs-CZ"/>
    </w:rPr>
  </w:style>
  <w:style w:type="character" w:styleId="ZkladntextodsazenChar">
    <w:name w:val="Základní text odsazený Char"/>
    <w:qFormat/>
    <w:rPr>
      <w:rFonts w:eastAsia="Cambria Math"/>
      <w:sz w:val="24"/>
      <w:szCs w:val="24"/>
      <w:lang w:val="cs-CZ"/>
    </w:rPr>
  </w:style>
  <w:style w:type="character" w:styleId="AdresaHTMLChar">
    <w:name w:val="Adresa HTML Char"/>
    <w:qFormat/>
    <w:rPr>
      <w:rFonts w:eastAsia="Cambria Math"/>
      <w:i/>
      <w:iCs/>
      <w:sz w:val="24"/>
      <w:szCs w:val="24"/>
      <w:lang w:val="cs-CZ"/>
    </w:rPr>
  </w:style>
  <w:style w:type="character" w:styleId="DatumChar">
    <w:name w:val="Datum Char"/>
    <w:qFormat/>
    <w:rPr>
      <w:rFonts w:eastAsia="Cambria Math"/>
      <w:sz w:val="24"/>
      <w:szCs w:val="24"/>
      <w:lang w:val="cs-CZ"/>
    </w:rPr>
  </w:style>
  <w:style w:type="character" w:styleId="FormtovanvHTMLChar">
    <w:name w:val="Formátovaný v HTML Char"/>
    <w:qFormat/>
    <w:rPr>
      <w:rFonts w:ascii="Tahoma" w:hAnsi="Tahoma" w:eastAsia="Cambria Math" w:cs="Tahoma"/>
      <w:lang w:val="cs-CZ"/>
    </w:rPr>
  </w:style>
  <w:style w:type="character" w:styleId="NadpispoznmkyChar">
    <w:name w:val="Nadpis poznámky Char"/>
    <w:qFormat/>
    <w:rPr>
      <w:rFonts w:eastAsia="Cambria Math"/>
      <w:sz w:val="24"/>
      <w:szCs w:val="24"/>
      <w:lang w:val="cs-CZ"/>
    </w:rPr>
  </w:style>
  <w:style w:type="character" w:styleId="NzevChar">
    <w:name w:val="Název Char"/>
    <w:qFormat/>
    <w:rPr>
      <w:rFonts w:ascii="Courier New" w:hAnsi="Courier New" w:eastAsia="Cambria Math" w:cs="Courier New"/>
      <w:b/>
      <w:bCs/>
      <w:kern w:val="2"/>
      <w:sz w:val="32"/>
      <w:szCs w:val="32"/>
      <w:lang w:val="cs-CZ"/>
    </w:rPr>
  </w:style>
  <w:style w:type="character" w:styleId="OslovenChar">
    <w:name w:val="Oslovení Char"/>
    <w:qFormat/>
    <w:rPr>
      <w:rFonts w:eastAsia="Cambria Math"/>
      <w:sz w:val="24"/>
      <w:szCs w:val="24"/>
      <w:lang w:val="cs-CZ"/>
    </w:rPr>
  </w:style>
  <w:style w:type="character" w:styleId="PodpisChar">
    <w:name w:val="Podpis Char"/>
    <w:qFormat/>
    <w:rPr>
      <w:rFonts w:eastAsia="Cambria Math"/>
      <w:sz w:val="24"/>
      <w:szCs w:val="24"/>
      <w:lang w:val="cs-CZ"/>
    </w:rPr>
  </w:style>
  <w:style w:type="character" w:styleId="PodpisemailuChar">
    <w:name w:val="Podpis e-mailu Char"/>
    <w:qFormat/>
    <w:rPr>
      <w:rFonts w:eastAsia="Cambria Math"/>
      <w:sz w:val="24"/>
      <w:szCs w:val="24"/>
      <w:lang w:val="cs-CZ"/>
    </w:rPr>
  </w:style>
  <w:style w:type="character" w:styleId="PodtitulChar">
    <w:name w:val="Podtitul Char"/>
    <w:qFormat/>
    <w:rPr>
      <w:rFonts w:ascii="Courier New" w:hAnsi="Courier New" w:eastAsia="Cambria Math" w:cs="Courier New"/>
      <w:sz w:val="24"/>
      <w:szCs w:val="24"/>
      <w:lang w:val="cs-CZ"/>
    </w:rPr>
  </w:style>
  <w:style w:type="character" w:styleId="ZhlavChar">
    <w:name w:val="Záhlaví Char"/>
    <w:qFormat/>
    <w:rPr>
      <w:rFonts w:eastAsia="Cambria Math"/>
      <w:sz w:val="24"/>
      <w:szCs w:val="24"/>
      <w:lang w:val="cs-CZ"/>
    </w:rPr>
  </w:style>
  <w:style w:type="character" w:styleId="ZhlavzprvyChar">
    <w:name w:val="Záhlaví zprávy Char"/>
    <w:qFormat/>
    <w:rPr>
      <w:rFonts w:ascii="Courier New" w:hAnsi="Courier New" w:eastAsia="Cambria Math" w:cs="Courier New"/>
      <w:sz w:val="24"/>
      <w:szCs w:val="24"/>
      <w:shd w:fill="CCCCCC" w:val="clear"/>
      <w:lang w:val="cs-CZ"/>
    </w:rPr>
  </w:style>
  <w:style w:type="character" w:styleId="ZkladntextprvnodsazenChar">
    <w:name w:val="Základní text - první odsazený Char"/>
    <w:qFormat/>
    <w:rPr>
      <w:rFonts w:eastAsia="Cambria Math"/>
      <w:sz w:val="24"/>
      <w:szCs w:val="24"/>
      <w:lang w:val="cs-CZ"/>
    </w:rPr>
  </w:style>
  <w:style w:type="character" w:styleId="Zkladntextprvnodsazen2Char">
    <w:name w:val="Základní text - první odsazený 2 Char"/>
    <w:qFormat/>
    <w:rPr>
      <w:rFonts w:eastAsia="Cambria Math"/>
      <w:sz w:val="24"/>
      <w:szCs w:val="24"/>
      <w:lang w:val="cs-CZ"/>
    </w:rPr>
  </w:style>
  <w:style w:type="character" w:styleId="Zkladntext3Char">
    <w:name w:val="Základní text 3 Char"/>
    <w:qFormat/>
    <w:rPr>
      <w:rFonts w:eastAsia="Cambria Math"/>
      <w:sz w:val="16"/>
      <w:szCs w:val="16"/>
      <w:lang w:val="cs-CZ"/>
    </w:rPr>
  </w:style>
  <w:style w:type="character" w:styleId="Zkladntextodsazen2Char">
    <w:name w:val="Základní text odsazený 2 Char"/>
    <w:qFormat/>
    <w:rPr>
      <w:rFonts w:eastAsia="Cambria Math"/>
      <w:sz w:val="24"/>
      <w:szCs w:val="24"/>
      <w:lang w:val="cs-CZ"/>
    </w:rPr>
  </w:style>
  <w:style w:type="character" w:styleId="Zkladntextodsazen3Char">
    <w:name w:val="Základní text odsazený 3 Char"/>
    <w:qFormat/>
    <w:rPr>
      <w:rFonts w:eastAsia="Cambria Math"/>
      <w:sz w:val="16"/>
      <w:szCs w:val="16"/>
      <w:lang w:val="cs-CZ"/>
    </w:rPr>
  </w:style>
  <w:style w:type="character" w:styleId="ZvrChar">
    <w:name w:val="Závěr Char"/>
    <w:qFormat/>
    <w:rPr>
      <w:rFonts w:eastAsia="Cambria Math"/>
      <w:sz w:val="24"/>
      <w:szCs w:val="24"/>
      <w:lang w:val="cs-CZ"/>
    </w:rPr>
  </w:style>
  <w:style w:type="character" w:styleId="Booktitle">
    <w:name w:val="booktitle"/>
    <w:qFormat/>
    <w:rPr/>
  </w:style>
  <w:style w:type="character" w:styleId="Zkladntext">
    <w:name w:val="Základní text_"/>
    <w:qFormat/>
    <w:rPr>
      <w:sz w:val="18"/>
      <w:szCs w:val="18"/>
      <w:lang w:bidi="ar-SA"/>
    </w:rPr>
  </w:style>
  <w:style w:type="character" w:styleId="St">
    <w:name w:val="st"/>
    <w:basedOn w:val="Standardnpsmoodstavce"/>
    <w:qFormat/>
    <w:rPr/>
  </w:style>
  <w:style w:type="character" w:styleId="Foreign">
    <w:name w:val="foreign"/>
    <w:basedOn w:val="Standardnpsmoodstavce"/>
    <w:qFormat/>
    <w:rPr/>
  </w:style>
  <w:style w:type="character" w:styleId="Zdraznnjemn">
    <w:name w:val="Zdůraznění – jemné"/>
    <w:qFormat/>
    <w:rPr>
      <w:i/>
      <w:iCs/>
      <w:color w:val="808080"/>
    </w:rPr>
  </w:style>
  <w:style w:type="character" w:styleId="FootnoteCharacters">
    <w:name w:val="Footnote Characters"/>
    <w:qFormat/>
    <w:rPr>
      <w:vertAlign w:val="superscript"/>
    </w:rPr>
  </w:style>
  <w:style w:type="character" w:styleId="TextChar">
    <w:name w:val="Text Char"/>
    <w:qFormat/>
    <w:rPr>
      <w:rFonts w:ascii="Arial" w:hAnsi="Arial" w:eastAsia="Times New Roman" w:cs="Arial"/>
      <w:sz w:val="24"/>
      <w:szCs w:val="24"/>
      <w:lang w:val="cs-CZ"/>
    </w:rPr>
  </w:style>
  <w:style w:type="character" w:styleId="PodnadpisChar">
    <w:name w:val="Podnadpis Char"/>
    <w:qFormat/>
    <w:rPr>
      <w:rFonts w:eastAsia="Times New Roman"/>
      <w:color w:val="5A5A5A"/>
      <w:spacing w:val="15"/>
      <w:lang w:val="cs-CZ"/>
    </w:rPr>
  </w:style>
  <w:style w:type="character" w:styleId="Workinfos">
    <w:name w:val="work_infos"/>
    <w:qFormat/>
    <w:rPr/>
  </w:style>
  <w:style w:type="paragraph" w:styleId="Heading">
    <w:name w:val="Heading"/>
    <w:basedOn w:val="Normal"/>
    <w:next w:val="TextBody"/>
    <w:qFormat/>
    <w:pPr>
      <w:spacing w:before="240" w:after="60"/>
      <w:jc w:val="center"/>
      <w:outlineLvl w:val="0"/>
    </w:pPr>
    <w:rPr>
      <w:rFonts w:ascii="Courier New" w:hAnsi="Courier New" w:cs="Courier New"/>
      <w:b/>
      <w:bCs/>
      <w:kern w:val="2"/>
      <w:sz w:val="32"/>
      <w:szCs w:val="32"/>
    </w:rPr>
  </w:style>
  <w:style w:type="paragraph" w:styleId="TextBody">
    <w:name w:val="Body Text"/>
    <w:basedOn w:val="Normal"/>
    <w:pPr/>
    <w:rPr>
      <w:rFonts w:ascii="TimesﴠNew Roman;Times New Roman" w:hAnsi="TimesﴠNew Roman;Times New Roman" w:cs="TimesﴠNew Roman;Times New Roman"/>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SimSun;宋体" w:hAnsi="SimSun;宋体" w:eastAsia="SimSun;宋体" w:cs="SimSun;宋体"/>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pPr>
    <w:rPr>
      <w:rFonts w:ascii="Courier New" w:hAnsi="Courier New" w:cs="Courier New"/>
      <w:b/>
      <w:bCs/>
      <w:lang w:val="en-US" w:eastAsia="en-US"/>
    </w:rPr>
  </w:style>
  <w:style w:type="paragraph" w:styleId="Contents2">
    <w:name w:val="TOC 2"/>
    <w:basedOn w:val="Normal"/>
    <w:next w:val="Normal"/>
    <w:pPr>
      <w:tabs>
        <w:tab w:val="clear" w:pos="708"/>
        <w:tab w:val="right" w:pos="9062" w:leader="dot"/>
      </w:tabs>
      <w:ind w:left="240" w:hanging="0"/>
    </w:pPr>
    <w:rPr>
      <w:rFonts w:ascii="Courier New" w:hAnsi="Courier New" w:cs="Courier New"/>
    </w:rPr>
  </w:style>
  <w:style w:type="paragraph" w:styleId="Rozloendokumentu">
    <w:name w:val="Rozložení dokumentu"/>
    <w:basedOn w:val="Normal"/>
    <w:qFormat/>
    <w:pPr>
      <w:shd w:fill="000080" w:val="clear"/>
    </w:pPr>
    <w:rPr>
      <w:rFonts w:ascii="Garamond" w:hAnsi="Garamond" w:cs="Garamond"/>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Garamond" w:hAnsi="Garamond" w:cs="Garamond"/>
      <w:sz w:val="16"/>
      <w:szCs w:val="16"/>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widowControl w:val="false"/>
      <w:suppressAutoHyphens w:val="true"/>
      <w:autoSpaceDE w:val="false"/>
    </w:pPr>
    <w:rPr>
      <w:rFonts w:ascii="Courier New" w:hAnsi="Courier New" w:cs="Courier New"/>
      <w:b/>
      <w:bCs/>
    </w:rPr>
  </w:style>
  <w:style w:type="paragraph" w:styleId="Prosttext">
    <w:name w:val="Prostý text"/>
    <w:basedOn w:val="Normal"/>
    <w:qFormat/>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ittbeletrie">
    <w:name w:val="citát beletrie"/>
    <w:basedOn w:val="Normal"/>
    <w:qFormat/>
    <w:pPr>
      <w:ind w:left="709" w:hanging="0"/>
      <w:jc w:val="both"/>
    </w:pPr>
    <w:rPr>
      <w:sz w:val="22"/>
      <w:szCs w:val="22"/>
    </w:rPr>
  </w:style>
  <w:style w:type="paragraph" w:styleId="AdresaHTML">
    <w:name w:val="Adresa HTML"/>
    <w:basedOn w:val="Normal"/>
    <w:qFormat/>
    <w:pPr/>
    <w:rPr>
      <w:i/>
      <w:iCs/>
    </w:rPr>
  </w:style>
  <w:style w:type="paragraph" w:styleId="Addressee">
    <w:name w:val="Envelope Address"/>
    <w:basedOn w:val="Normal"/>
    <w:pPr>
      <w:ind w:left="2880" w:hanging="0"/>
    </w:pPr>
    <w:rPr>
      <w:rFonts w:ascii="Courier New" w:hAnsi="Courier New" w:cs="Courier New"/>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Tahoma" w:hAnsi="Tahoma" w:cs="Tahoma"/>
      <w:sz w:val="20"/>
      <w:szCs w:val="20"/>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Courier New" w:hAnsi="Courier New" w:cs="Courier New"/>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Header">
    <w:name w:val="Header"/>
    <w:basedOn w:val="Normal"/>
    <w:pPr>
      <w:tabs>
        <w:tab w:val="clear" w:pos="708"/>
        <w:tab w:val="center" w:pos="4536" w:leader="none"/>
        <w:tab w:val="right" w:pos="9072" w:leader="none"/>
      </w:tabs>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ourier New" w:hAnsi="Courier New" w:cs="Courier New"/>
    </w:rPr>
  </w:style>
  <w:style w:type="paragraph" w:styleId="Zkladntextprvnodsazen">
    <w:name w:val="Základní text - první odsazený"/>
    <w:basedOn w:val="TextBody"/>
    <w:qFormat/>
    <w:pPr>
      <w:spacing w:before="0" w:after="120"/>
      <w:ind w:firstLine="210"/>
    </w:pPr>
    <w:rPr>
      <w:rFonts w:ascii="Cambria Math" w:hAnsi="Cambria Math" w:cs="Cambria Math"/>
      <w:sz w:val="24"/>
      <w:szCs w:val="24"/>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ourier New" w:hAnsi="Courier New" w:cs="Courier New"/>
      <w:sz w:val="20"/>
      <w:szCs w:val="20"/>
    </w:rPr>
  </w:style>
  <w:style w:type="paragraph" w:styleId="Textpoznpodarou">
    <w:name w:val="text pozn. pod čarou"/>
    <w:basedOn w:val="Normal"/>
    <w:qFormat/>
    <w:pPr>
      <w:ind w:left="113" w:hanging="113"/>
      <w:jc w:val="both"/>
    </w:pPr>
    <w:rPr>
      <w:sz w:val="20"/>
      <w:szCs w:val="20"/>
    </w:rPr>
  </w:style>
  <w:style w:type="paragraph" w:styleId="Default">
    <w:name w:val="Default"/>
    <w:qFormat/>
    <w:pPr>
      <w:widowControl/>
      <w:autoSpaceDE w:val="false"/>
      <w:bidi w:val="0"/>
    </w:pPr>
    <w:rPr>
      <w:rFonts w:ascii="Courier New" w:hAnsi="Courier New" w:eastAsia="Cambria Math" w:cs="Courier New"/>
      <w:color w:val="000000"/>
      <w:sz w:val="24"/>
      <w:szCs w:val="24"/>
      <w:lang w:val="cs-CZ" w:bidi="ar-SA" w:eastAsia="zh-CN"/>
    </w:rPr>
  </w:style>
  <w:style w:type="paragraph" w:styleId="Revize">
    <w:name w:val="Revize"/>
    <w:qFormat/>
    <w:pPr>
      <w:widowControl/>
      <w:bidi w:val="0"/>
    </w:pPr>
    <w:rPr>
      <w:rFonts w:ascii="Cambria Math" w:hAnsi="Cambria Math" w:eastAsia="Cambria Math" w:cs="Cambria Math"/>
      <w:color w:val="auto"/>
      <w:sz w:val="24"/>
      <w:szCs w:val="24"/>
      <w:lang w:val="cs-CZ" w:bidi="ar-SA" w:eastAsia="zh-CN"/>
    </w:rPr>
  </w:style>
  <w:style w:type="paragraph" w:styleId="MujstylNadpis1">
    <w:name w:val="Muj styl Nadpis 1"/>
    <w:basedOn w:val="Normal"/>
    <w:qFormat/>
    <w:pPr>
      <w:spacing w:lineRule="auto" w:line="264" w:before="0" w:after="120"/>
    </w:pPr>
    <w:rPr>
      <w:rFonts w:ascii="Courier New" w:hAnsi="Courier New" w:cs="Courier New"/>
      <w:b/>
      <w:sz w:val="32"/>
      <w:szCs w:val="28"/>
    </w:rPr>
  </w:style>
  <w:style w:type="paragraph" w:styleId="Bezmezer">
    <w:name w:val="Bez mezer"/>
    <w:qFormat/>
    <w:pPr>
      <w:widowControl/>
      <w:bidi w:val="0"/>
    </w:pPr>
    <w:rPr>
      <w:rFonts w:ascii="Tahoma" w:hAnsi="Tahoma" w:eastAsia="Tahoma" w:cs="Tahoma"/>
      <w:color w:val="auto"/>
      <w:sz w:val="22"/>
      <w:szCs w:val="22"/>
      <w:lang w:val="cs-CZ" w:bidi="ar-SA" w:eastAsia="zh-CN"/>
    </w:rPr>
  </w:style>
  <w:style w:type="paragraph" w:styleId="Odstavecseseznamem">
    <w:name w:val="Odstavec se seznamem"/>
    <w:basedOn w:val="Normal"/>
    <w:qFormat/>
    <w:pPr>
      <w:suppressAutoHyphens w:val="true"/>
      <w:ind w:left="720" w:hanging="0"/>
    </w:pPr>
    <w:rPr>
      <w:rFonts w:eastAsia="Tahoma"/>
    </w:rPr>
  </w:style>
  <w:style w:type="paragraph" w:styleId="Text">
    <w:name w:val="Text"/>
    <w:basedOn w:val="Normal"/>
    <w:qFormat/>
    <w:pPr>
      <w:spacing w:before="0" w:after="120"/>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b.ucl.cas.cz/" TargetMode="External"/><Relationship Id="rId3" Type="http://schemas.openxmlformats.org/officeDocument/2006/relationships/hyperlink" Target="http://cs.wikipedia.org/wiki/Postmodernismus" TargetMode="External"/><Relationship Id="rId4" Type="http://schemas.openxmlformats.org/officeDocument/2006/relationships/hyperlink" Target="http://cs.wikipedia.org/w/index.php?title=Hyperrealita&amp;action=edit&amp;redlink=1" TargetMode="External"/><Relationship Id="rId5" Type="http://schemas.openxmlformats.org/officeDocument/2006/relationships/hyperlink" Target="http://www.klemens.sav.sk/fiusav/filozofia/?q=sk/browse/volume/2014/69" TargetMode="External"/><Relationship Id="rId6" Type="http://schemas.openxmlformats.org/officeDocument/2006/relationships/hyperlink" Target="http://www.klemens.sav.sk/fiusav/filozofia/?q=sk/browse/number/2014/1" TargetMode="External"/><Relationship Id="rId7" Type="http://schemas.openxmlformats.org/officeDocument/2006/relationships/hyperlink" Target="http://www.ludology.org/articles/ludology.htm" TargetMode="External"/><Relationship Id="rId8" Type="http://schemas.openxmlformats.org/officeDocument/2006/relationships/hyperlink" Target="http://www.iucnredlist.org/" TargetMode="External"/><Relationship Id="rId9" Type="http://schemas.openxmlformats.org/officeDocument/2006/relationships/hyperlink" Target="http://glosy.info/texty/edward-said-orientalismus/" TargetMode="External"/><Relationship Id="rId10" Type="http://schemas.openxmlformats.org/officeDocument/2006/relationships/hyperlink" Target="http://culturemachine.tees.ac.uk/articles/thacker.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41:00Z</dcterms:created>
  <dc:creator>Teorie</dc:creator>
  <dc:description/>
  <cp:keywords/>
  <dc:language>en-US</dc:language>
  <cp:lastModifiedBy>TJK</cp:lastModifiedBy>
  <cp:lastPrinted>2016-02-02T02:16:00Z</cp:lastPrinted>
  <dcterms:modified xsi:type="dcterms:W3CDTF">2019-03-01T19:41:00Z</dcterms:modified>
  <cp:revision>2</cp:revision>
  <dc:subject/>
  <dc:title>Hnízdo: Diskurz</dc:title>
</cp:coreProperties>
</file>