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z w:val="28"/>
        </w:rPr>
        <w:t xml:space="preserve">DODATEK </w:t>
      </w:r>
      <w:r>
        <w:rPr>
          <w:b/>
          <w:sz w:val="28"/>
        </w:rPr>
        <w:t xml:space="preserve"> C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b/>
          <w:sz w:val="32"/>
        </w:rPr>
        <w:t>SLOVNÍ REJSTŘÍK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bsahem tohoto rejstříku jsou slova, přesněji řešeno exponenty pojmů,  z oddílů Jazykové funkce, Obecné pojmy a Specifické pojmy. Jsou to slova základní, frekventovaná a v jednotlivých oddílech jsou označena znaménkem +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Použité zkratky: JF – jazykové funkce, OP – obecné pojmy, SP – specifické pojmy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070" w:leader="none"/>
          <w:tab w:val="left" w:pos="3119" w:leader="none"/>
          <w:tab w:val="left" w:pos="4253" w:leader="none"/>
          <w:tab w:val="left" w:pos="6140" w:leader="none"/>
          <w:tab w:val="left" w:pos="9210" w:leader="none"/>
        </w:tabs>
        <w:rPr/>
      </w:pPr>
      <w:r>
        <w:rPr/>
        <w:tab/>
        <w:tab/>
      </w:r>
    </w:p>
    <w:p>
      <w:pPr>
        <w:pStyle w:val="Adresa"/>
        <w:keepLines w:val="false"/>
        <w:tabs>
          <w:tab w:val="clear" w:pos="720"/>
          <w:tab w:val="left" w:pos="284" w:leader="none"/>
          <w:tab w:val="left" w:pos="3119" w:leader="none"/>
          <w:tab w:val="left" w:pos="4253" w:leader="none"/>
          <w:tab w:val="left" w:pos="4536" w:leader="none"/>
        </w:tabs>
        <w:rPr/>
      </w:pPr>
      <w:r>
        <w:rPr/>
        <w:tab/>
        <w:tab/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A</w:t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</w:t>
        <w:tab/>
        <w:t>OP 7.9.1</w:t>
        <w:tab/>
        <w:t>sluč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9.6</w:t>
        <w:tab/>
        <w:t>exemplifikace a výč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  </w:t>
      </w:r>
      <w:r>
        <w:rPr>
          <w:i/>
        </w:rPr>
        <w:t>(+ N)</w:t>
      </w:r>
      <w:r>
        <w:rPr/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 ... a</w:t>
        <w:tab/>
        <w:t xml:space="preserve">JF 5.6.1 </w:t>
        <w:tab/>
        <w:t>řazení argument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 + </w:t>
      </w:r>
      <w:r>
        <w:rPr>
          <w:i/>
        </w:rPr>
        <w:t>imper.+ perf. prézens</w:t>
      </w:r>
      <w:r>
        <w:rPr/>
        <w:tab/>
        <w:t>JF 3.7.2</w:t>
        <w:tab/>
        <w:t>vyhrůž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 co</w:t>
        <w:tab/>
        <w:t>JF 2.12.22.2</w:t>
        <w:tab/>
        <w:t>rezign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1.1</w:t>
        <w:tab/>
        <w:t>žádost o změnu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 hlavně</w:t>
        <w:tab/>
        <w:t>OP 7.9.2</w:t>
        <w:tab/>
        <w:t>stupň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 jiné</w:t>
        <w:tab/>
        <w:t>OP 7.9.6</w:t>
        <w:tab/>
        <w:t>exemplifikace a výč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 podobně</w:t>
        <w:tab/>
        <w:t>OP 7.9.6</w:t>
        <w:tab/>
        <w:t>exemplifikace a výč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 proto</w:t>
        <w:tab/>
        <w:t>OP 7.10.2</w:t>
        <w:tab/>
        <w:t>následek, důsled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 tak (tedy)</w:t>
        <w:tab/>
        <w:t>OP 7.10.2</w:t>
        <w:tab/>
        <w:t>následek, důsled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 tak dále</w:t>
        <w:tab/>
        <w:t>JF 5.7.5</w:t>
        <w:tab/>
        <w:t>uvádění příklad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9.6</w:t>
        <w:tab/>
        <w:t>exemplifikace a výč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 taky / také</w:t>
        <w:tab/>
        <w:t>OP 7.9.1</w:t>
        <w:tab/>
        <w:t>sluč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 tedy </w:t>
        <w:tab/>
        <w:t>OP 7.10.2</w:t>
        <w:tab/>
        <w:t>následek, důsled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 ty/vy</w:t>
        <w:tab/>
        <w:t>JF 4.5.1</w:t>
        <w:tab/>
        <w:t>odpověď na otázku při pozdra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by</w:t>
        <w:tab/>
        <w:t xml:space="preserve">JF 2.12.27.3 </w:t>
        <w:tab/>
        <w:t>obava, strac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7.1</w:t>
        <w:tab/>
        <w:t>výhrůž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8.2</w:t>
        <w:tab/>
        <w:t>výstr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4</w:t>
        <w:tab/>
        <w:t>úče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čkoli(v)</w:t>
        <w:tab/>
        <w:t>OP 7.10.6</w:t>
        <w:tab/>
        <w:t>přípus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dresa</w:t>
        <w:tab/>
        <w:t>SP 1.2</w:t>
        <w:tab/>
        <w:t>osobní úda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ha</w:t>
        <w:tab/>
        <w:t>JF 5.28.4</w:t>
        <w:tab/>
        <w:t>reakce na sdělovaný obsa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hoj</w:t>
        <w:tab/>
        <w:t>JF 4.3.1</w:t>
        <w:tab/>
        <w:t>důvěrné pozdrav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j. </w:t>
        <w:tab/>
        <w:t>OP 7.9.6</w:t>
        <w:tab/>
        <w:t>exemplifikace a výč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le</w:t>
        <w:tab/>
        <w:t>JF 5.14.1</w:t>
        <w:tab/>
        <w:t>přeru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.5</w:t>
        <w:tab/>
        <w:t>oprava vlastního sdě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9.5</w:t>
        <w:tab/>
        <w:t>odpor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le ano</w:t>
        <w:tab/>
        <w:t>JF 1.3.5</w:t>
        <w:tab/>
        <w:t>rekt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3.6</w:t>
        <w:tab/>
        <w:t>rekt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2.3.1</w:t>
        <w:tab/>
        <w:t>vyjádření nesouhlasu s 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le kdepak</w:t>
        <w:tab/>
        <w:t>JF 2.2.3.3</w:t>
        <w:tab/>
        <w:t>vyjádření nesouhlasu s 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le … ne</w:t>
        <w:tab/>
        <w:t>OP 7.9.5</w:t>
        <w:tab/>
        <w:t>odpor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le ne</w:t>
        <w:tab/>
        <w:t xml:space="preserve">JF 1.3.2        </w:t>
        <w:tab/>
        <w:t>rekt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 </w:t>
      </w:r>
      <w:r>
        <w:rPr/>
        <w:tab/>
        <w:t>OP 7.9.6</w:t>
        <w:tab/>
        <w:t>exemplifikace a výč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le no tak</w:t>
        <w:tab/>
        <w:t>JF 2.12.28.1</w:t>
        <w:tab/>
        <w:t>utěšení ob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lkohol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mbasáda  </w:t>
        <w:tab/>
        <w:t>SP 11.6</w:t>
        <w:tab/>
        <w:t>diplomat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ni</w:t>
        <w:tab/>
        <w:t>OP 7.9.1</w:t>
        <w:tab/>
        <w:t>sluč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ni jednou</w:t>
        <w:tab/>
        <w:t>OP 3.16.9</w:t>
        <w:tab/>
        <w:t>nevýsk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ni se neptat</w:t>
        <w:tab/>
        <w:t>JF 4.5.4</w:t>
        <w:tab/>
        <w:t>záporná odpověď při pozdra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no</w:t>
        <w:tab/>
        <w:t>JF 1.5.1.1</w:t>
        <w:tab/>
        <w:t>odpověď na zjišťovací otázk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.2.1</w:t>
        <w:tab/>
        <w:t>vyjádření souhlasu s pozitivním konstatová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.3.2</w:t>
        <w:tab/>
        <w:t>vyjádření nesouhlasu s 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7.1</w:t>
        <w:tab/>
        <w:t>přijetí nabídky nebo pozván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2.3</w:t>
        <w:tab/>
        <w:t>souhlas s návrh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3.1</w:t>
        <w:tab/>
        <w:t>dáváme najevo, že sledujeme něčí výkla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7.1</w:t>
        <w:tab/>
        <w:t>reakce volaného na náš dot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7.2</w:t>
        <w:tab/>
        <w:t>reakce volaného na náš dot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7.3</w:t>
        <w:tab/>
        <w:t xml:space="preserve">reakce volaného na náš dotaz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no ... ano</w:t>
        <w:tab/>
        <w:t>JF 5.28.1</w:t>
        <w:tab/>
        <w:t>reakce na sdělovaný obsa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pod. </w:t>
        <w:tab/>
        <w:t>OP 7.9.6</w:t>
        <w:tab/>
        <w:t>exemplifikace a výč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rmáda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si</w:t>
        <w:tab/>
        <w:t>JF 2.5.4.1</w:t>
        <w:tab/>
        <w:t>stupeň přesvědčení o platnosti nebo nepla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6.3</w:t>
        <w:tab/>
        <w:t>ověření, zda jsme správně pochopili hledaný výr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6.2</w:t>
        <w:tab/>
        <w:t>přibli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4</w:t>
        <w:tab/>
        <w:t>přesnost, přibli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spoň</w:t>
        <w:tab/>
        <w:t>OP 4.3.6</w:t>
        <w:tab/>
        <w:t>stupeň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td. </w:t>
        <w:tab/>
        <w:t>OP 7.9.6</w:t>
        <w:tab/>
        <w:t>exemplifikace a výč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ť</w:t>
        <w:tab/>
        <w:t>JF 2.10.1.2</w:t>
        <w:tab/>
        <w:t>přání adresátov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6.2</w:t>
        <w:tab/>
        <w:t>připomí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utobus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utobusové nádraží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utomobily (půjčovna a-ů) </w:t>
        <w:tab/>
        <w:t>SP 5.6</w:t>
        <w:tab/>
        <w:t>soukrom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utoopravna  </w:t>
        <w:tab/>
        <w:t>SP 11.8</w:t>
        <w:tab/>
        <w:t>autoserv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až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3</w:t>
        <w:tab/>
        <w:t>účin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ž  </w:t>
      </w:r>
      <w:r>
        <w:rPr>
          <w:i/>
        </w:rPr>
        <w:t>(s bud. časem)</w:t>
        <w:tab/>
      </w:r>
      <w:r>
        <w:rPr/>
        <w:t>OP 3.12</w:t>
        <w:tab/>
        <w:t>násle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až + </w:t>
      </w:r>
      <w:r>
        <w:rPr>
          <w:i/>
        </w:rPr>
        <w:t>časové určení</w:t>
        <w:tab/>
      </w:r>
      <w:r>
        <w:rPr/>
        <w:t>OP 3.17.2</w:t>
        <w:tab/>
        <w:t>vzdálený časový horizont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b/>
          <w:b/>
        </w:rPr>
      </w:pPr>
      <w:r>
        <w:rPr>
          <w:b/>
        </w:rPr>
        <w:t>B</w:t>
        <w:tab/>
        <w:tab/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 xml:space="preserve">balík  </w:t>
        <w:tab/>
        <w:t>SP 11.1</w:t>
        <w:tab/>
        <w:t>pošta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 xml:space="preserve">balit A </w:t>
        <w:tab/>
        <w:t xml:space="preserve">SP 9.2 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anka  </w:t>
        <w:tab/>
        <w:t>SP 11.4</w:t>
        <w:tab/>
        <w:t>služby, ba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arva</w:t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át se G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át se, </w:t>
      </w:r>
      <w:r>
        <w:rPr>
          <w:i/>
        </w:rPr>
        <w:t>že …</w:t>
        <w:tab/>
      </w:r>
      <w:r>
        <w:rPr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át se, </w:t>
      </w:r>
      <w:r>
        <w:rPr>
          <w:i/>
        </w:rPr>
        <w:t>že / aby</w:t>
      </w:r>
      <w:r>
        <w:rPr/>
        <w:tab/>
        <w:t>JF 2.12.27.1</w:t>
        <w:tab/>
        <w:t>obava, strac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avit 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avit se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avit se (s + I) (o + L)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avlna</w:t>
        <w:tab/>
        <w:t>OP 5.1.15</w:t>
        <w:tab/>
        <w:t>materiál, lá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ěhem + G</w:t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enzin  </w:t>
        <w:tab/>
        <w:t>SP 11.9</w:t>
        <w:tab/>
        <w:t>služby, benzinová stani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enzinová stanice</w:t>
        <w:tab/>
        <w:t>SP 11.9</w:t>
        <w:tab/>
        <w:t>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ez </w:t>
      </w:r>
      <w:r>
        <w:rPr>
          <w:i/>
        </w:rPr>
        <w:t>+ G</w:t>
        <w:tab/>
      </w:r>
      <w:r>
        <w:rPr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>
          <w:i/>
        </w:rPr>
        <w:tab/>
      </w:r>
      <w:r>
        <w:rPr/>
        <w:t>OP 7.4.3</w:t>
        <w:tab/>
        <w:t>procesy, způsob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>
          <w:i/>
        </w:rPr>
        <w:tab/>
      </w:r>
      <w:r>
        <w:rPr/>
        <w:t>OP 7.8.2</w:t>
        <w:tab/>
        <w:t xml:space="preserve">část - celek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9.4</w:t>
        <w:tab/>
        <w:t>zahrnutí – vy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5</w:t>
        <w:tab/>
        <w:t>podmí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ezpečnostní pás  </w:t>
        <w:tab/>
        <w:t>SP 5.2</w:t>
        <w:tab/>
        <w:t>cestování, leteck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ílý</w:t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lahopřát </w:t>
        <w:tab/>
        <w:t>JF 4.9.2</w:t>
        <w:tab/>
        <w:t>uznání, blahopř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lahopřát D k + D</w:t>
        <w:tab/>
        <w:t>JF 4.9.4</w:t>
        <w:tab/>
        <w:t>uznání, blahopř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lízko</w:t>
        <w:tab/>
        <w:t>OP 2.4.3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1.5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lízko + G</w:t>
        <w:tab/>
        <w:t>OP 2.4.3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lízký</w:t>
        <w:tab/>
        <w:t>OP 5.1.2.1.5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lížit se k D</w:t>
        <w:tab/>
        <w:t xml:space="preserve">OP 2.6.2   </w:t>
        <w:tab/>
        <w:t>směr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lond  </w:t>
        <w:tab/>
        <w:t>SP 1.15</w:t>
        <w:tab/>
        <w:t>tělesný vzhle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ohužel</w:t>
        <w:tab/>
        <w:t>JF 2.12.4.2</w:t>
        <w:tab/>
        <w:t>nedostatek uspokoj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8.2</w:t>
        <w:tab/>
        <w:t>odmítnutí nabíd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9.1</w:t>
        <w:tab/>
        <w:t>volaný není přítom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ojovat (za + A)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olet A  </w:t>
        <w:tab/>
        <w:t xml:space="preserve">SP 7.4  </w:t>
        <w:tab/>
        <w:t xml:space="preserve">zdravotní potíže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ouřka 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ránit se D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rát si A   </w:t>
        <w:tab/>
        <w:t xml:space="preserve">OP 7.8.1 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rát A D  </w:t>
        <w:tab/>
        <w:t xml:space="preserve">OP 7.8.1 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rát A s sebou  </w:t>
        <w:tab/>
        <w:t xml:space="preserve">SP 10.2 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ratr  </w:t>
        <w:tab/>
        <w:t>SP 1.11</w:t>
        <w:tab/>
        <w:t>rodi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rýle  </w:t>
        <w:tab/>
        <w:t xml:space="preserve">SP 7.5 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rzdy  </w:t>
        <w:tab/>
        <w:t>SP 11.8</w:t>
        <w:tab/>
        <w:t>autoserv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rzo</w:t>
        <w:tab/>
        <w:t>OP 3.14.1</w:t>
        <w:tab/>
        <w:t>odkaz na budouc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6.3</w:t>
        <w:tab/>
        <w:t>brzo - pozd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8.4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rzo ráno</w:t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řeh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ufet  </w:t>
        <w:tab/>
        <w:t>SP 3.2</w:t>
        <w:tab/>
        <w:t>každodenní život, v 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ůh, Bůh  </w:t>
        <w:tab/>
        <w:t>SP 1.12</w:t>
        <w:tab/>
        <w:t>nábožen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ydlet </w:t>
      </w:r>
      <w:r>
        <w:rPr>
          <w:i/>
        </w:rPr>
        <w:t>kde</w:t>
      </w:r>
      <w:r>
        <w:rPr/>
        <w:t xml:space="preserve">  </w:t>
        <w:tab/>
        <w:t>SP 1.2</w:t>
        <w:tab/>
        <w:t>adres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yt </w:t>
        <w:tab/>
        <w:t>SP 2.1</w:t>
        <w:tab/>
        <w:t>typy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</w:t>
        <w:tab/>
        <w:t>OP 1.1</w:t>
        <w:tab/>
        <w:t>exis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1.2</w:t>
        <w:tab/>
        <w:t>výsk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1.6</w:t>
        <w:tab/>
        <w:t>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báječné</w:t>
        <w:tab/>
        <w:t>JF 2.12.5.1</w:t>
        <w:tab/>
        <w:t>nadšení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>být cítit</w:t>
        <w:tab/>
        <w:t>OP 5.1.7</w:t>
        <w:tab/>
        <w:t>vů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čas</w:t>
        <w:tab/>
        <w:t>OP 3.3</w:t>
        <w:tab/>
        <w:t>dosažitelnost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česky </w:t>
      </w:r>
      <w:r>
        <w:rPr>
          <w:i/>
        </w:rPr>
        <w:t>nějak</w:t>
      </w:r>
      <w:r>
        <w:rPr/>
        <w:tab/>
        <w:t>JF 6.14.2</w:t>
        <w:tab/>
        <w:t>žádáme o pomoc při hledání vhodn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dobré</w:t>
      </w:r>
      <w:r>
        <w:rPr>
          <w:i/>
        </w:rPr>
        <w:t xml:space="preserve">, </w:t>
      </w:r>
      <w:r>
        <w:rPr/>
        <w:t xml:space="preserve"> </w:t>
      </w:r>
      <w:r>
        <w:rPr>
          <w:i/>
        </w:rPr>
        <w:t>kdyby</w:t>
      </w:r>
      <w:r>
        <w:rPr/>
        <w:tab/>
        <w:t xml:space="preserve">JF  2.13.3.2  </w:t>
        <w:tab/>
        <w:t>dopor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dobře, </w:t>
      </w:r>
      <w:r>
        <w:rPr>
          <w:i/>
        </w:rPr>
        <w:t>že</w:t>
      </w:r>
      <w:r>
        <w:rPr/>
        <w:tab/>
        <w:t>JF 2.13.4.1</w:t>
        <w:tab/>
        <w:t>pochvala, schvá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dost</w:t>
        <w:tab/>
        <w:t>OP 5.2.5</w:t>
        <w:tab/>
        <w:t>přiměř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drahý</w:t>
        <w:tab/>
        <w:t>OP 5.2.1</w:t>
        <w:tab/>
        <w:t>hodnota, c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fajn, že</w:t>
        <w:tab/>
        <w:t>JF 2.12.14.1</w:t>
        <w:tab/>
        <w:t>spokoj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fantastické</w:t>
        <w:tab/>
        <w:t>JF 2.12.14.1</w:t>
        <w:tab/>
        <w:t>nad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+ </w:t>
      </w:r>
      <w:r>
        <w:rPr>
          <w:i/>
        </w:rPr>
        <w:t>identifikující doplnění</w:t>
        <w:tab/>
      </w:r>
      <w:r>
        <w:rPr/>
        <w:t>OP 7.6</w:t>
        <w:tab/>
        <w:t>identič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+ </w:t>
      </w:r>
      <w:r>
        <w:rPr>
          <w:i/>
        </w:rPr>
        <w:t>klasifikující doplnění</w:t>
      </w:r>
      <w:r>
        <w:rPr/>
        <w:tab/>
        <w:t>OP 7.9.4</w:t>
        <w:tab/>
        <w:t>zahrnutí - vy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+ </w:t>
      </w:r>
      <w:r>
        <w:rPr>
          <w:i/>
        </w:rPr>
        <w:t>kvalifikující doplnění</w:t>
        <w:tab/>
      </w:r>
      <w:r>
        <w:rPr/>
        <w:t>OP 7.5</w:t>
        <w:tab/>
        <w:t>kval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</w:t>
      </w:r>
      <w:r>
        <w:rPr>
          <w:i/>
        </w:rPr>
        <w:t>jak</w:t>
      </w:r>
      <w:r>
        <w:rPr/>
        <w:tab/>
        <w:t xml:space="preserve">SP 7.2  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jasné</w:t>
        <w:tab/>
        <w:t>JF 6.19.2</w:t>
        <w:tab/>
        <w:t>ptáme se, zda nám bylo rozumě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jasné, </w:t>
      </w:r>
      <w:r>
        <w:rPr>
          <w:i/>
        </w:rPr>
        <w:t>že</w:t>
      </w:r>
      <w:r>
        <w:rPr/>
        <w:tab/>
        <w:t>JF 2.5.2.2</w:t>
        <w:tab/>
        <w:t>vysoký stupeň přesvědčení o pla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jedno (D)</w:t>
        <w:tab/>
        <w:t>JF 2.12.20.1</w:t>
        <w:tab/>
        <w:t>lhostej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jiný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líto D,  (</w:t>
      </w:r>
      <w:r>
        <w:rPr>
          <w:i/>
        </w:rPr>
        <w:t>že)</w:t>
      </w:r>
      <w:r>
        <w:rPr/>
        <w:tab/>
        <w:t>JF 2.12.21.1</w:t>
        <w:tab/>
        <w:t>soucit, lí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1.3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možné </w:t>
      </w:r>
      <w:r>
        <w:rPr>
          <w:i/>
        </w:rPr>
        <w:t>+ infinitiv</w:t>
      </w:r>
      <w:r>
        <w:rPr/>
        <w:tab/>
        <w:t>JF 2.6.1.3</w:t>
        <w:tab/>
        <w:t>prostá mo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možné, </w:t>
      </w:r>
      <w:r>
        <w:rPr>
          <w:i/>
        </w:rPr>
        <w:t>aby</w:t>
      </w:r>
      <w:r>
        <w:rPr/>
        <w:tab/>
        <w:t>JF 2.6.1.3</w:t>
        <w:tab/>
        <w:t>prostá mo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mrtvý</w:t>
        <w:tab/>
        <w:t>OP 1.3</w:t>
        <w:tab/>
        <w:t>procesy, změ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N / I  </w:t>
        <w:tab/>
        <w:t>SP 1.10</w:t>
        <w:tab/>
        <w:t>zaměst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  </w:t>
      </w:r>
      <w:r>
        <w:rPr/>
        <w:tab/>
        <w:t>SP 3.5</w:t>
      </w:r>
      <w:r>
        <w:rPr>
          <w:b/>
          <w:i/>
        </w:rPr>
        <w:tab/>
      </w:r>
      <w:r>
        <w:rPr/>
        <w:t>každodenní život, plá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na řadě</w:t>
        <w:tab/>
        <w:t>SP 9.2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nádherné</w:t>
        <w:tab/>
        <w:t>JF 2.12.5.1</w:t>
        <w:tab/>
        <w:t>nad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nachlazený</w:t>
        <w:tab/>
        <w:t>SP 7.4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nastydlý</w:t>
        <w:tab/>
        <w:t xml:space="preserve">SP 7.4 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naživu  </w:t>
        <w:tab/>
        <w:t>SP 7.4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něco jako</w:t>
        <w:tab/>
        <w:t>JF 6.15.3</w:t>
        <w:tab/>
        <w:t>opisujeme neznámé sl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</w:t>
      </w:r>
      <w:r>
        <w:rPr>
          <w:i/>
        </w:rPr>
        <w:t>něco</w:t>
      </w:r>
      <w:r>
        <w:rPr/>
        <w:tab/>
        <w:t>JF 1.1.4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5.1</w:t>
        <w:tab/>
        <w:t>opisujeme neznámé slo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5.2</w:t>
        <w:tab/>
        <w:t>opisujeme neznámé slo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6.2</w:t>
        <w:tab/>
        <w:t>ptáme se na význam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něčí</w:t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někde A</w:t>
        <w:tab/>
        <w:t>OP 3.8.1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</w:t>
      </w:r>
      <w:r>
        <w:rPr>
          <w:i/>
        </w:rPr>
        <w:t>někde</w:t>
      </w:r>
      <w:r>
        <w:rPr/>
        <w:tab/>
        <w:t>JF 5.27.3</w:t>
        <w:tab/>
        <w:t>reakce volaného na náš dot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1.5</w:t>
        <w:tab/>
        <w:t>přítomnost, nepřítom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1.1</w:t>
        <w:tab/>
        <w:t>poloha,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</w:t>
      </w:r>
      <w:r>
        <w:rPr>
          <w:i/>
        </w:rPr>
        <w:t>někdo</w:t>
      </w:r>
      <w:r>
        <w:rPr/>
        <w:tab/>
        <w:t>JF 1.1.2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1.4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1.5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7.1</w:t>
        <w:tab/>
        <w:t>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někdy</w:t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</w:t>
      </w:r>
      <w:r>
        <w:rPr>
          <w:i/>
        </w:rPr>
        <w:t>někým</w:t>
      </w:r>
      <w:r>
        <w:rPr/>
        <w:tab/>
        <w:t>JF 1.1.5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nervózní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nesympatický</w:t>
        <w:tab/>
        <w:t>JF 2.12.11.1</w:t>
        <w:tab/>
        <w:t>nedostatek sympati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nic moc</w:t>
        <w:tab/>
        <w:t>JF 2.12.6.1</w:t>
        <w:tab/>
        <w:t>nedostatek nad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nuda</w:t>
        <w:tab/>
        <w:t>JF 2.12.17.3</w:t>
        <w:tab/>
        <w:t>nedostatek zájm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nutné, </w:t>
      </w:r>
      <w:r>
        <w:rPr>
          <w:i/>
        </w:rPr>
        <w:t>aby</w:t>
      </w:r>
      <w:r>
        <w:rPr/>
        <w:tab/>
        <w:t>JF 2.7.4.2</w:t>
        <w:tab/>
        <w:t>zjišťujeme nutnost realizace nějakého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odněkud</w:t>
        <w:tab/>
        <w:t>OP 2.6.10</w:t>
        <w:tab/>
        <w:t>směr: p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podobný D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potřeba + </w:t>
      </w:r>
      <w:r>
        <w:rPr>
          <w:i/>
        </w:rPr>
        <w:t>infinitiv</w:t>
      </w:r>
      <w:r>
        <w:rPr/>
        <w:tab/>
        <w:t>JF 2.7.1.2</w:t>
        <w:tab/>
        <w:t>nezby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pro</w:t>
        <w:tab/>
        <w:t>JF 3.2.1</w:t>
        <w:tab/>
        <w:t>souhlas s návrh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proti</w:t>
        <w:tab/>
        <w:t>OP 5.2.4</w:t>
        <w:tab/>
        <w:t>vh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proti</w:t>
      </w:r>
      <w:r>
        <w:rPr>
          <w:i/>
        </w:rPr>
        <w:t xml:space="preserve"> </w:t>
      </w:r>
      <w:r>
        <w:rPr/>
        <w:t xml:space="preserve"> tomu</w:t>
      </w:r>
      <w:r>
        <w:rPr>
          <w:i/>
        </w:rPr>
        <w:t>, aby</w:t>
      </w:r>
      <w:r>
        <w:rPr/>
        <w:tab/>
        <w:t>JF 2.9.3.4</w:t>
        <w:tab/>
        <w:t>vyjádření svolení nebo zamít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protivný</w:t>
        <w:tab/>
        <w:t>JF 2.12.11.2</w:t>
        <w:tab/>
        <w:t>nedostatek sympati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pryč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4</w:t>
        <w:tab/>
        <w:t xml:space="preserve">vhodnost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překvapený I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rád </w:t>
      </w:r>
      <w:r>
        <w:rPr>
          <w:i/>
        </w:rPr>
        <w:t>někde</w:t>
      </w:r>
      <w:r>
        <w:rPr/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rád</w:t>
      </w:r>
      <w:r>
        <w:rPr>
          <w:i/>
        </w:rPr>
        <w:t>,  když</w:t>
      </w:r>
      <w:r>
        <w:rPr/>
        <w:t xml:space="preserve"> …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rád, </w:t>
      </w:r>
      <w:r>
        <w:rPr>
          <w:i/>
        </w:rPr>
        <w:t>že …</w:t>
      </w:r>
      <w:r>
        <w:rPr/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.1</w:t>
        <w:tab/>
        <w:t>potěšení, rad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4. 2</w:t>
        <w:tab/>
        <w:t>pochvala, schvá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8.3</w:t>
        <w:tab/>
        <w:t>reakce při 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rozčilený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různý</w:t>
        <w:tab/>
        <w:t xml:space="preserve">OP 7.7 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schopen/schopný (</w:t>
      </w:r>
      <w:r>
        <w:rPr>
          <w:i/>
        </w:rPr>
        <w:t>+ infinitiv)</w:t>
      </w:r>
      <w:r>
        <w:rPr/>
        <w:tab/>
        <w:t>JF 2.6.2.3</w:t>
        <w:tab/>
        <w:t>schop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si jist/jistý I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si jist/jistý, </w:t>
      </w:r>
      <w:r>
        <w:rPr>
          <w:i/>
        </w:rPr>
        <w:t>že …</w:t>
        <w:tab/>
      </w:r>
      <w:r>
        <w:rPr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skvělé</w:t>
        <w:tab/>
        <w:t>JF 2.12.5.1</w:t>
        <w:tab/>
        <w:t>nad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smůla, že</w:t>
        <w:tab/>
        <w:t>JF 2.12.4.1</w:t>
        <w:tab/>
        <w:t>nedostatek uspokoj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(sou)částí G</w:t>
        <w:tab/>
        <w:t>OP 7.8.2</w:t>
        <w:tab/>
        <w:t>číst - cel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spokojený</w:t>
      </w:r>
      <w:r>
        <w:rPr>
          <w:i/>
        </w:rPr>
        <w:t xml:space="preserve"> (</w:t>
      </w:r>
      <w:r>
        <w:rPr/>
        <w:t>s + I</w:t>
      </w:r>
      <w:r>
        <w:rPr>
          <w:i/>
        </w:rPr>
        <w:t>)</w:t>
      </w:r>
      <w:r>
        <w:rPr/>
        <w:tab/>
        <w:t>JF 2.12.14.4</w:t>
        <w:tab/>
        <w:t>spokoj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sympatický</w:t>
        <w:tab/>
        <w:t>JF 2.12.10.1</w:t>
        <w:tab/>
        <w:t>sympati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šťastný, (</w:t>
      </w:r>
      <w:r>
        <w:rPr>
          <w:i/>
        </w:rPr>
        <w:t>že</w:t>
      </w:r>
      <w:r>
        <w:rPr/>
        <w:t>)</w:t>
        <w:tab/>
        <w:t>JF 2.12.1.3</w:t>
        <w:tab/>
        <w:t>radost, potě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štěstí, že </w:t>
        <w:tab/>
        <w:t>JF 2.12.3.1</w:t>
        <w:tab/>
        <w:t>uspokoj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tady</w:t>
        <w:tab/>
        <w:t>JF 5.27.3</w:t>
        <w:tab/>
        <w:t>reakce volaného na náš dot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tak</w:t>
        <w:tab/>
        <w:t>JF 2.1.1.3</w:t>
        <w:tab/>
        <w:t>vyjádření souhlasu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3.3</w:t>
        <w:tab/>
        <w:t>dáváme najevo, že sledujeme něčí výkla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3</w:t>
        <w:tab/>
        <w:t>správnost, pravd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tak dobrý</w:t>
      </w:r>
      <w:r>
        <w:rPr>
          <w:i/>
        </w:rPr>
        <w:t xml:space="preserve"> </w:t>
      </w:r>
      <w:r>
        <w:rPr/>
        <w:t xml:space="preserve">a </w:t>
      </w:r>
      <w:r>
        <w:rPr>
          <w:i/>
        </w:rPr>
        <w:t xml:space="preserve"> + imperativ</w:t>
      </w:r>
      <w:r>
        <w:rPr/>
        <w:tab/>
        <w:t>JF 3.4.3</w:t>
        <w:tab/>
        <w:t>prosba (osob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tak hodný</w:t>
      </w:r>
      <w:r>
        <w:rPr>
          <w:i/>
        </w:rPr>
        <w:t xml:space="preserve"> </w:t>
      </w:r>
      <w:r>
        <w:rPr/>
        <w:t xml:space="preserve">a </w:t>
      </w:r>
      <w:r>
        <w:rPr>
          <w:i/>
        </w:rPr>
        <w:t xml:space="preserve"> + imperativ</w:t>
      </w:r>
      <w:r>
        <w:rPr/>
        <w:tab/>
        <w:t>JF 3.4.3</w:t>
        <w:tab/>
        <w:t>prosba (osob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tak laskav a </w:t>
      </w:r>
      <w:r>
        <w:rPr>
          <w:i/>
        </w:rPr>
        <w:t>+ imperativ</w:t>
      </w:r>
      <w:r>
        <w:rPr/>
        <w:tab/>
        <w:t>JF 3.3.2</w:t>
        <w:tab/>
        <w:t>žádost (formál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tak správně</w:t>
        <w:tab/>
        <w:t>JF 2.2.4.1</w:t>
        <w:tab/>
        <w:t>zjišťujeme souhlas nebo nesouhl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třeba + </w:t>
      </w:r>
      <w:r>
        <w:rPr>
          <w:i/>
        </w:rPr>
        <w:t>infinitiv</w:t>
      </w:r>
      <w:r>
        <w:rPr/>
        <w:tab/>
        <w:t>JF 2.7.1.2</w:t>
        <w:tab/>
        <w:t>nezby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třeba, </w:t>
      </w:r>
      <w:r>
        <w:rPr>
          <w:i/>
        </w:rPr>
        <w:t>aby</w:t>
      </w:r>
      <w:r>
        <w:rPr/>
        <w:tab/>
        <w:t>JF 2.7.3.1</w:t>
        <w:tab/>
        <w:t>žádouc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unavený  </w:t>
        <w:tab/>
        <w:t xml:space="preserve">SP 7.2  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v L</w:t>
        <w:tab/>
        <w:t>OP 7.8.3</w:t>
        <w:tab/>
        <w:t>místo - obsa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v pořádku</w:t>
        <w:tab/>
        <w:t>JF 2.12.14.1</w:t>
        <w:tab/>
        <w:t>spokoj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2.2</w:t>
        <w:tab/>
        <w:t>přijetí omluv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vhod</w:t>
        <w:tab/>
        <w:t>OP 5.2.4</w:t>
        <w:tab/>
        <w:t>vh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být z + G  </w:t>
        <w:tab/>
        <w:t>SP 1.9</w:t>
        <w:tab/>
        <w:t>p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z toho, že</w:t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zakázáno (</w:t>
      </w:r>
      <w:r>
        <w:rPr>
          <w:i/>
        </w:rPr>
        <w:t>+ infinitiv)</w:t>
      </w:r>
      <w:r>
        <w:rPr/>
        <w:tab/>
        <w:t>JF 2.9.1.4</w:t>
        <w:tab/>
        <w:t>vyjádření dovolení nebo zák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závislý na + L</w:t>
        <w:tab/>
        <w:t>OP 7.10.5</w:t>
        <w:tab/>
        <w:t>podmí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být zticha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  <w:t>C</w:t>
        <w:tab/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D disk</w:t>
        <w:tab/>
        <w:t>SP 4.3</w:t>
        <w:tab/>
        <w:t>volný čas, rozhlas, televize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elá … (desetin)</w:t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elnice  </w:t>
        <w:tab/>
        <w:t>SP 5.11</w:t>
        <w:tab/>
        <w:t>cestování, vstup do zem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elý</w:t>
        <w:tab/>
        <w:t>OP 4.1.6</w:t>
        <w:tab/>
        <w:t>zlom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8.2</w:t>
        <w:tab/>
        <w:t>část - cel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ena  </w:t>
        <w:tab/>
        <w:t>SP 2.4</w:t>
        <w:tab/>
        <w:t>náklady na b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9.7</w:t>
        <w:tab/>
        <w:t>nákupy, plac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1</w:t>
        <w:tab/>
        <w:t>hodnota, c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ena (mít c-u)</w:t>
        <w:tab/>
        <w:t>OP 5.2.1</w:t>
        <w:tab/>
        <w:t>hodnota, c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entimetr</w:t>
        <w:tab/>
        <w:t>OP 5.1.2.2.1</w:t>
        <w:tab/>
        <w:t>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esta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5.8</w:t>
        <w:tab/>
        <w:t>prázdniny, dovolená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estovat  I / </w:t>
      </w:r>
      <w:r>
        <w:rPr>
          <w:i/>
        </w:rPr>
        <w:t>kam</w:t>
      </w:r>
      <w:r>
        <w:rPr/>
        <w:t xml:space="preserve">  </w:t>
        <w:tab/>
        <w:t>SP 5.1</w:t>
      </w:r>
      <w:r>
        <w:rPr>
          <w:i/>
        </w:rPr>
        <w:t xml:space="preserve"> </w:t>
        <w:tab/>
      </w:r>
      <w:r>
        <w:rPr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estovní kancelář  </w:t>
        <w:tab/>
        <w:t>SP 5.8</w:t>
        <w:tab/>
        <w:t>prázdniny, dovolená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estovní šeky  </w:t>
        <w:tab/>
        <w:t>SP 11.4</w:t>
        <w:tab/>
        <w:t>služby, ba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estující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igareta  </w:t>
        <w:tab/>
        <w:t>SP 9.6</w:t>
        <w:tab/>
        <w:t>kouř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ítit A</w:t>
        <w:tab/>
        <w:t>OP 5.1.7</w:t>
        <w:tab/>
        <w:t>vů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ítit se </w:t>
      </w:r>
      <w:r>
        <w:rPr>
          <w:i/>
        </w:rPr>
        <w:t>jak</w:t>
        <w:tab/>
      </w:r>
      <w:r>
        <w:rPr/>
        <w:t xml:space="preserve">SP 7.2 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izí  </w:t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  </w:t>
      </w:r>
      <w:r>
        <w:rPr/>
        <w:tab/>
        <w:t>SP 1.8</w:t>
        <w:tab/>
        <w:t>nár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izí člověk  </w:t>
        <w:tab/>
        <w:t>SP 6.1</w:t>
        <w:tab/>
        <w:t>vztahy s lidm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izinec  </w:t>
        <w:tab/>
        <w:t>SP 1.8</w:t>
        <w:tab/>
        <w:t>nár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izinka  </w:t>
        <w:tab/>
        <w:t>SP 1.8</w:t>
        <w:tab/>
        <w:t>nár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ind w:right="-851" w:hanging="0"/>
        <w:rPr/>
      </w:pPr>
      <w:r>
        <w:rPr/>
        <w:t xml:space="preserve">clo  </w:t>
        <w:tab/>
        <w:t xml:space="preserve">SP 5.11  </w:t>
        <w:tab/>
        <w:t>cestování, vstup do zem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o</w:t>
        <w:tab/>
        <w:t>JF 2.8.3</w:t>
        <w:tab/>
        <w:t xml:space="preserve">zjišťování úmyslu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6.2</w:t>
        <w:tab/>
        <w:t>ptáme se mluvčího, jak hodnotí fak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4.2.1.1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4.2.1.2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4.2.3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1.3.1-2</w:t>
        <w:tab/>
        <w:t>zjišťování prefer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29.1</w:t>
        <w:tab/>
        <w:t>ptáme se na obav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8.2</w:t>
        <w:tab/>
        <w:t>zjišťujeme oblibu nebo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8.4</w:t>
        <w:tab/>
        <w:t>zjišťování záměr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2.1-2</w:t>
        <w:tab/>
        <w:t>dotaz na názor jiné oso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6.1-2</w:t>
        <w:tab/>
        <w:t>ptáme se na význam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7.1</w:t>
        <w:tab/>
        <w:t>ptáme se na smysl formul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o kdybychom</w:t>
        <w:tab/>
        <w:t>JF 5.11.3</w:t>
        <w:tab/>
        <w:t>žádost o změnu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o takhle</w:t>
        <w:tab/>
        <w:t>JF 3.1.5</w:t>
        <w:tab/>
        <w:t>návrh, podně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o za A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opak</w:t>
        <w:tab/>
        <w:t>JF 2.12.25.1</w:t>
        <w:tab/>
        <w:t>údiv, podi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osi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ož + </w:t>
      </w:r>
      <w:r>
        <w:rPr>
          <w:i/>
        </w:rPr>
        <w:t>infinitiv</w:t>
      </w:r>
      <w:r>
        <w:rPr/>
        <w:tab/>
        <w:t>JF 3.1.5</w:t>
        <w:tab/>
        <w:t>návrh, podně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ož tak + </w:t>
      </w:r>
      <w:r>
        <w:rPr>
          <w:i/>
        </w:rPr>
        <w:t>infinitiv</w:t>
      </w:r>
      <w:r>
        <w:rPr/>
        <w:tab/>
        <w:t>JF 3.1.5</w:t>
        <w:tab/>
        <w:t>návrh, podně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ož takhle + </w:t>
      </w:r>
      <w:r>
        <w:rPr>
          <w:i/>
        </w:rPr>
        <w:t>infinitiv</w:t>
      </w:r>
      <w:r>
        <w:rPr/>
        <w:tab/>
        <w:t>JF 3.1.5</w:t>
        <w:tab/>
        <w:t>návrh, podně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ože</w:t>
        <w:tab/>
        <w:t>JF 6.1.3</w:t>
        <w:tab/>
        <w:t>dáváme najevo, že nerozumím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/>
        <w:t xml:space="preserve">cukr  </w:t>
        <w:tab/>
        <w:t>SP 10.1</w:t>
        <w:tab/>
        <w:t>jídlo, pití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Č</w:t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čaj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árka … (desetin)</w:t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as</w:t>
        <w:tab/>
        <w:t>OP 3.1</w:t>
        <w:tab/>
        <w:t>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as (mít č.)</w:t>
        <w:tab/>
        <w:t>OP 3.3</w:t>
        <w:tab/>
        <w:t>dosažitelnost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časopis  </w:t>
        <w:tab/>
        <w:t>SP 4.8</w:t>
        <w:tab/>
        <w:t>tis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ást G</w:t>
        <w:tab/>
        <w:t>OP 7.8.2</w:t>
        <w:tab/>
        <w:t>část - cel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asto</w:t>
        <w:tab/>
        <w:t>OP 3.16.4</w:t>
        <w:tab/>
        <w:t>vysoká frekv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astokrát</w:t>
        <w:tab/>
        <w:t>OP 3.16.6</w:t>
        <w:tab/>
        <w:t>počítaný výsk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čekárna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ekat na A</w:t>
        <w:tab/>
        <w:t xml:space="preserve">SP 6.2 </w:t>
        <w:tab/>
        <w:t>pozvání,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erný</w:t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čerstvý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ervený</w:t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česat se 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esky</w:t>
        <w:tab/>
        <w:t>JF 6.13.1</w:t>
        <w:tab/>
        <w:t>sdělujeme, že určité slovo neznáme v češti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3.2</w:t>
        <w:tab/>
        <w:t>sdělujeme, že určité slovo neznáme v češti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3.3</w:t>
        <w:tab/>
        <w:t>sdělujeme, že určité slovo neznáme v češti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4.1</w:t>
        <w:tab/>
        <w:t>žádáme o pomoc při hledání vhodn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4.2</w:t>
        <w:tab/>
        <w:t>žádáme o pomoc při hledání vhodn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í</w:t>
        <w:tab/>
        <w:t>JF 1.4.2.5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5</w:t>
        <w:tab/>
        <w:t>odpověď na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ichat (k + D)</w:t>
        <w:tab/>
        <w:t>OP 5.1.7</w:t>
        <w:tab/>
        <w:t>vů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ichnout si (k + D)</w:t>
        <w:tab/>
        <w:t>OP 5.1.7</w:t>
        <w:tab/>
        <w:t>vů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čím </w:t>
      </w:r>
      <w:r>
        <w:rPr>
          <w:i/>
        </w:rPr>
        <w:t>komp.</w:t>
      </w:r>
      <w:r>
        <w:rPr/>
        <w:t xml:space="preserve"> - tím </w:t>
      </w:r>
      <w:r>
        <w:rPr>
          <w:i/>
        </w:rPr>
        <w:t>komp.</w:t>
      </w:r>
      <w:r>
        <w:rPr/>
        <w:tab/>
        <w:t>OP 4.3.1</w:t>
        <w:tab/>
        <w:t>stupeň adjekti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čin (kriminální č.)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íslice</w:t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číslo  </w:t>
        <w:tab/>
        <w:t>SP 1.2</w:t>
        <w:tab/>
        <w:t>adres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4.3</w:t>
        <w:tab/>
        <w:t>žádáme nějakou osobu v telefonu oficiál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íst (A)</w:t>
        <w:tab/>
        <w:t>SP 4.6</w:t>
        <w:tab/>
        <w:t>čt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istit (si) A</w:t>
        <w:tab/>
        <w:t>OP 5.1.14</w:t>
        <w:tab/>
        <w:t>čist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čistý  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2.6</w:t>
        <w:tab/>
        <w:t>dům a domácnost,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14</w:t>
        <w:tab/>
        <w:t>čist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článek </w:t>
        <w:tab/>
        <w:t>SP 4.8</w:t>
        <w:tab/>
        <w:t>tis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len</w:t>
        <w:tab/>
        <w:t>SP 6.4</w:t>
        <w:tab/>
        <w:t>členství v organizacíc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členka  </w:t>
        <w:tab/>
        <w:t>SP 6.4</w:t>
        <w:tab/>
        <w:t>členství v organizacíc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lověk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.14</w:t>
        <w:tab/>
        <w:t>charakter, pov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člověk  (cizí č.) </w:t>
        <w:tab/>
        <w:t>SP 6.1</w:t>
        <w:tab/>
        <w:t>vztahy s lidmi, druh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trnáct dnů/dní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tvereční kilometr</w:t>
        <w:tab/>
        <w:t>OP 5.1.2.2.2</w:t>
        <w:tab/>
        <w:t xml:space="preserve">míry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tvrt na A</w:t>
        <w:tab/>
        <w:t xml:space="preserve">OP 3.4.1 </w:t>
        <w:tab/>
        <w:t>hodi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tvrthodina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čtyř-</w:t>
        <w:tab/>
        <w:t>OP 4.1.3</w:t>
        <w:tab/>
        <w:t>násobnost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D</w:t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l</w:t>
        <w:tab/>
        <w:t>JF 5.18.2</w:t>
        <w:tab/>
        <w:t>vybízíme někoho, aby pokračov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5.2</w:t>
        <w:tab/>
        <w:t>fáze, 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5.3</w:t>
        <w:tab/>
        <w:t>pohyb, fáz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aleko  </w:t>
        <w:tab/>
        <w:t>SP 12.1</w:t>
        <w:tab/>
        <w:t xml:space="preserve">hledání cesty  </w:t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4.3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1.5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aleko od + G</w:t>
        <w:tab/>
        <w:t>OP 2.4.3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aleký</w:t>
        <w:tab/>
        <w:t>OP 5.1.2.1.5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lka</w:t>
        <w:tab/>
        <w:t>OP 2.4.3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álnice  </w:t>
        <w:tab/>
        <w:t>SP 5.7</w:t>
        <w:tab/>
        <w:t>silniční provo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alší</w:t>
        <w:tab/>
        <w:t>OP 4.1.2</w:t>
        <w:tab/>
        <w:t>pořad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ma</w:t>
        <w:tab/>
        <w:t>JF 5.1.1</w:t>
        <w:tab/>
        <w:t>zahájení, oslovení publ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aň/daně</w:t>
        <w:tab/>
        <w:t xml:space="preserve">SP 3.3 </w:t>
        <w:tab/>
        <w:t>každodenní život,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árek  </w:t>
        <w:tab/>
        <w:t xml:space="preserve">SP 6.2 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át (si) + </w:t>
      </w:r>
      <w:r>
        <w:rPr>
          <w:i/>
        </w:rPr>
        <w:t>infinitiv</w:t>
      </w:r>
      <w:r>
        <w:rPr/>
        <w:tab/>
        <w:t>OP 7.3.5</w:t>
        <w:tab/>
        <w:t>relace: konatel – iniciátor</w:t>
      </w:r>
    </w:p>
    <w:p>
      <w:pPr>
        <w:pStyle w:val="Adresa"/>
        <w:keepLines w:val="false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t A</w:t>
        <w:tab/>
        <w:t>JF 5.24.6</w:t>
        <w:tab/>
        <w:t>žádáme nějakou osobu k telefonu soukrom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t A D</w:t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t A někam</w:t>
        <w:tab/>
        <w:t>OP 2.7.5</w:t>
        <w:tab/>
        <w:t>pohyb: kauzace: změna poloh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t přednost</w:t>
      </w:r>
      <w:r>
        <w:rPr>
          <w:i/>
        </w:rPr>
        <w:t xml:space="preserve"> </w:t>
      </w:r>
      <w:r>
        <w:rPr/>
        <w:t>D  před + I</w:t>
        <w:tab/>
        <w:t>JF 2.11.1.4</w:t>
        <w:tab/>
        <w:t>přednost ze dvou možnos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t se</w:t>
      </w:r>
      <w:r>
        <w:rPr>
          <w:i/>
        </w:rPr>
        <w:t xml:space="preserve"> + infinitiv</w:t>
      </w:r>
      <w:r>
        <w:rPr/>
        <w:tab/>
        <w:t>JF 2.6.1.5</w:t>
        <w:tab/>
        <w:t>prostá mo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t se do + G</w:t>
        <w:tab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t si  A</w:t>
        <w:tab/>
        <w:t>JF 3.20.1</w:t>
        <w:tab/>
        <w:t>žádáme o pohošt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t si pozor na + A</w:t>
        <w:tab/>
        <w:t>JF 3.8.2</w:t>
        <w:tab/>
        <w:t>výstr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át si pozor, </w:t>
      </w:r>
      <w:r>
        <w:rPr>
          <w:i/>
        </w:rPr>
        <w:t xml:space="preserve">aby </w:t>
      </w:r>
      <w:r>
        <w:rPr/>
        <w:t xml:space="preserve"> </w:t>
        <w:tab/>
        <w:t>JF 3.8.2</w:t>
        <w:tab/>
        <w:t>výstr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atum  </w:t>
        <w:tab/>
        <w:t>SP 1.4</w:t>
        <w:tab/>
        <w:t>osobní úda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ávat (si) + </w:t>
      </w:r>
      <w:r>
        <w:rPr>
          <w:i/>
        </w:rPr>
        <w:t>infinitiv</w:t>
      </w:r>
      <w:r>
        <w:rPr/>
        <w:tab/>
        <w:t>OP 7.3.5</w:t>
        <w:tab/>
        <w:t>relace: konatel – iniciáto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vat A D</w:t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vat A někam</w:t>
        <w:tab/>
        <w:t>OP 2.7.5</w:t>
        <w:tab/>
        <w:t>pohyb: kauzace: změna poloh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vat pozor (na + A)</w:t>
        <w:tab/>
        <w:t>JF 3.8.2</w:t>
        <w:tab/>
        <w:t>výstr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vat přednost D  před + I</w:t>
        <w:tab/>
        <w:t>JF 2.11.1.4</w:t>
        <w:tab/>
        <w:t>přednost ze dvou možnos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vat se do + G</w:t>
        <w:tab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ávat si A  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vat si pozor</w:t>
      </w:r>
      <w:r>
        <w:rPr>
          <w:i/>
        </w:rPr>
        <w:t xml:space="preserve"> </w:t>
      </w:r>
      <w:r>
        <w:rPr/>
        <w:t>na + A</w:t>
        <w:tab/>
        <w:t>JF 3.8.2</w:t>
        <w:tab/>
        <w:t>výstr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ávat si pozor, </w:t>
      </w:r>
      <w:r>
        <w:rPr>
          <w:i/>
        </w:rPr>
        <w:t xml:space="preserve">aby </w:t>
      </w:r>
      <w:r>
        <w:rPr/>
        <w:t xml:space="preserve"> </w:t>
        <w:tab/>
        <w:t>JF 3.8.2</w:t>
        <w:tab/>
        <w:t>výstr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ávky  (sociální d.)</w:t>
        <w:tab/>
        <w:t>SP 3.3</w:t>
        <w:tab/>
        <w:t>každodenní život,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cera  </w:t>
        <w:tab/>
        <w:t>SP 1.11</w:t>
        <w:tab/>
        <w:t>rodi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eka  </w:t>
        <w:tab/>
        <w:t>SP 2.3</w:t>
        <w:tab/>
        <w:t>zařízení by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ěkovat</w:t>
        <w:tab/>
        <w:t>JF 3.17.1</w:t>
        <w:tab/>
        <w:t>přijetí nabídky nebo poz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8.1</w:t>
        <w:tab/>
        <w:t>odmítnutí nabíd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5.1</w:t>
        <w:tab/>
        <w:t>odpověď na otázku při pozdra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ěkovat, </w:t>
      </w:r>
      <w:r>
        <w:rPr>
          <w:i/>
        </w:rPr>
        <w:t>že</w:t>
      </w:r>
      <w:r>
        <w:rPr/>
        <w:tab/>
        <w:t>JF 2.13.7.1</w:t>
        <w:tab/>
        <w:t>vyjádření vděč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ěkovat ( D)  za + A</w:t>
        <w:tab/>
        <w:t>JF 2.13.7.1</w:t>
        <w:tab/>
        <w:t>vyjádření vděč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ěkovat D  za + A</w:t>
        <w:tab/>
        <w:t>JF 5.20.1</w:t>
        <w:tab/>
        <w:t>závěr oficiálního proje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2.2</w:t>
        <w:tab/>
        <w:t>začátek dopisu,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2.4</w:t>
        <w:tab/>
        <w:t>začátek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3.3</w:t>
        <w:tab/>
        <w:t>konec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ělat</w:t>
        <w:tab/>
        <w:t>JF 1.4.2.1.2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1.2</w:t>
        <w:tab/>
        <w:t>odpověď na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1.3.1</w:t>
        <w:tab/>
        <w:t>zjišťování prefer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1.3.2</w:t>
        <w:tab/>
        <w:t>zjišťování prefer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8.2</w:t>
        <w:tab/>
        <w:t>zjišťujeme oblibu nebo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ělat A  </w:t>
        <w:tab/>
        <w:t>SP 1.10</w:t>
        <w:tab/>
        <w:t>zaměst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8.3 </w:t>
        <w:tab/>
        <w:t>vzdělání, kval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1.4</w:t>
        <w:tab/>
        <w:t>kauz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3.1</w:t>
        <w:tab/>
        <w:t>každodenní život,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ělat D radost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ělat si legraci (z + G)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ělat starosti </w:t>
      </w:r>
      <w:r>
        <w:rPr>
          <w:i/>
        </w:rPr>
        <w:t>D</w:t>
      </w:r>
      <w:r>
        <w:rPr/>
        <w:tab/>
        <w:t>JF 2.12.19.1</w:t>
        <w:tab/>
        <w:t>star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ělit </w:t>
      </w:r>
      <w:r>
        <w:rPr>
          <w:i/>
        </w:rPr>
        <w:t>A I</w:t>
      </w:r>
      <w:r>
        <w:rPr/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en</w:t>
        <w:tab/>
        <w:t>JF 5.32.3</w:t>
        <w:tab/>
        <w:t>konec dopi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4.2</w:t>
        <w:tab/>
        <w:t>d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en a noc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enně</w:t>
        <w:tab/>
        <w:t>OP 3.16.3</w:t>
        <w:tab/>
        <w:t>pravid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ezert  </w:t>
        <w:tab/>
        <w:t xml:space="preserve">SP 10.1  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íky + D</w:t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iplom  </w:t>
        <w:tab/>
        <w:t>SP 8.3</w:t>
        <w:tab/>
        <w:t>vzdělání, kval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ít se </w:t>
        <w:tab/>
        <w:t>JF 1.5.2.1.1</w:t>
        <w:tab/>
        <w:t>odpověď na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4.2.1.1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1.2</w:t>
        <w:tab/>
        <w:t>výsk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ítě  </w:t>
        <w:tab/>
        <w:t>SP 1.11</w:t>
        <w:tab/>
        <w:t>rodi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5.1.11 </w:t>
        <w:tab/>
        <w:t>věk, stář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ívat se na + A  </w:t>
        <w:tab/>
        <w:t>SP 4.3</w:t>
        <w:tab/>
        <w:t>volný čas, záb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ivit se D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ívka  </w:t>
        <w:tab/>
        <w:t xml:space="preserve">SP 1.6 </w:t>
        <w:tab/>
        <w:t>pohla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ivný</w:t>
        <w:tab/>
        <w:t>OP 5.2.11</w:t>
        <w:tab/>
        <w:t>normálnost, 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louho</w:t>
        <w:tab/>
        <w:t>OP 3.8.1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louhý</w:t>
        <w:tab/>
        <w:t>OP 5.1.2.1.1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nes</w:t>
        <w:tab/>
        <w:t xml:space="preserve">OP 3.14.2    </w:t>
        <w:tab/>
        <w:t>odkaz na přítom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nes ráno</w:t>
        <w:tab/>
        <w:t xml:space="preserve">OP 3.14.2    </w:t>
        <w:tab/>
        <w:t>odkaz na přítom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nes večer</w:t>
        <w:tab/>
        <w:t xml:space="preserve">OP 3.14.2    </w:t>
        <w:tab/>
        <w:t>odkaz na přítom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 + G</w:t>
        <w:tab/>
        <w:t>OP 2.4.2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2.6.2   </w:t>
        <w:tab/>
        <w:t>směr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4</w:t>
        <w:tab/>
        <w:t>směr dovnitř n. v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6</w:t>
        <w:tab/>
        <w:t>směr nahoru n. dol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8.3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 toho</w:t>
        <w:tab/>
        <w:t>JF 3.9.1</w:t>
        <w:tab/>
        <w:t>povzbuz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ba</w:t>
        <w:tab/>
        <w:t>OP 3.1</w:t>
        <w:tab/>
        <w:t>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8.1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ba (pracovní d.)</w:t>
        <w:tab/>
        <w:t>OP 3.2.3</w:t>
        <w:tab/>
        <w:t>doby podle čin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3.2</w:t>
        <w:tab/>
        <w:t>každodenní život, v 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ba (zavírací d.)</w:t>
        <w:tab/>
        <w:t>SP 4.5</w:t>
        <w:tab/>
        <w:t>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brou chuť</w:t>
        <w:tab/>
        <w:t>JF 4.12.1</w:t>
        <w:tab/>
        <w:t>přání dobré chu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brou noc</w:t>
        <w:tab/>
        <w:t>JF 4.2.5</w:t>
        <w:tab/>
        <w:t>zdvořilé pozdravy při 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brý</w:t>
        <w:tab/>
        <w:t>OP 5.2.2.1</w:t>
        <w:tab/>
        <w:t>vlastnosti,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4</w:t>
        <w:tab/>
        <w:t>vh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.14</w:t>
        <w:tab/>
        <w:t>charakter, pov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brý den</w:t>
        <w:tab/>
        <w:t>JF 4. 2.1</w:t>
        <w:tab/>
        <w:t>zdvořilé pozdravy při setk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brý na + A / pro + A</w:t>
        <w:tab/>
        <w:t>OP 5.2.8</w:t>
        <w:tab/>
        <w:t>užiteč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brý proti + D</w:t>
        <w:tab/>
        <w:t>OP 5.2.8</w:t>
        <w:tab/>
        <w:t>užiteč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bře  </w:t>
        <w:tab/>
        <w:t xml:space="preserve">SP 13.1  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4.2</w:t>
        <w:tab/>
        <w:t>spokoj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4.1</w:t>
        <w:tab/>
        <w:t>pochvala, schvá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9.2</w:t>
        <w:tab/>
        <w:t>shr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3</w:t>
        <w:tab/>
        <w:t>správnost, pravd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4</w:t>
        <w:tab/>
        <w:t>vh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bře, </w:t>
      </w:r>
      <w:r>
        <w:rPr>
          <w:i/>
        </w:rPr>
        <w:t>že</w:t>
      </w:r>
      <w:r>
        <w:rPr/>
        <w:tab/>
        <w:t>JF 2.13.4.1</w:t>
        <w:tab/>
        <w:t>pochvala, schvá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cela</w:t>
        <w:tab/>
        <w:t>OP 4.3.8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cela málo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cela mnoho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dávat</w:t>
        <w:tab/>
        <w:t>JF 5.17.2</w:t>
        <w:tab/>
        <w:t>upozorňujem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hromady  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9.4</w:t>
        <w:tab/>
        <w:t>zahrnutí - vy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kázat </w:t>
      </w:r>
      <w:r>
        <w:rPr>
          <w:i/>
        </w:rPr>
        <w:t>+ infinitiv</w:t>
      </w:r>
      <w:r>
        <w:rPr/>
        <w:tab/>
        <w:t>JF 2.6.2.1</w:t>
        <w:tab/>
        <w:t>schop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kázat </w:t>
      </w:r>
      <w:r>
        <w:rPr>
          <w:i/>
        </w:rPr>
        <w:t>+ infinitiv</w:t>
      </w:r>
      <w:r>
        <w:rPr/>
        <w:tab/>
        <w:t>JF 2.6.3.1</w:t>
        <w:tab/>
        <w:t>ptáme se na schop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kdy</w:t>
        <w:tab/>
        <w:t>JF 1.4.2.6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6</w:t>
        <w:tab/>
        <w:t>odpověď na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8.3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klad  </w:t>
        <w:tab/>
        <w:t>SP 5.12</w:t>
        <w:tab/>
        <w:t>cestovní doklad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končit A</w:t>
        <w:tab/>
        <w:t>JF 5.17.3</w:t>
        <w:tab/>
        <w:t>upozorňujem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ktor  </w:t>
        <w:tab/>
        <w:t xml:space="preserve">SP 7.5 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kud ne-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le</w:t>
        <w:tab/>
        <w:t>OP 2.2.1</w:t>
        <w:tab/>
        <w:t>místo</w:t>
      </w:r>
    </w:p>
    <w:p>
      <w:pPr>
        <w:pStyle w:val="Adresa"/>
        <w:keepLines w:val="false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leva</w:t>
        <w:tab/>
        <w:t>OP 2.6.7</w:t>
        <w:tab/>
        <w:t>směr doprava n.dole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2.1</w:t>
        <w:tab/>
        <w:t>hledání ces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lů</w:t>
        <w:tab/>
        <w:t>OP 2.6.6</w:t>
        <w:tab/>
        <w:t>směr nahoru n. dol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ma</w:t>
        <w:tab/>
        <w:t>OP 2.1.2</w:t>
        <w:tab/>
        <w:t>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mácí zvíře  </w:t>
        <w:tab/>
        <w:t>SP 2.8</w:t>
        <w:tab/>
        <w:t>nejbližší okolí, fau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mluvit si A (schůzku) </w:t>
        <w:tab/>
        <w:t>SP 6.2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mů</w:t>
        <w:tab/>
        <w:t>OP 2.6.4</w:t>
        <w:tab/>
        <w:t>směr dovnitř n. v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padnout </w:t>
      </w:r>
      <w:r>
        <w:rPr>
          <w:i/>
        </w:rPr>
        <w:t>nějak</w:t>
      </w:r>
      <w:r>
        <w:rPr/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pis  </w:t>
        <w:tab/>
        <w:t xml:space="preserve">SP 11.1  </w:t>
        <w:tab/>
        <w:t>poš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2.2</w:t>
        <w:tab/>
        <w:t>začátek dopisu,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2.4</w:t>
        <w:tab/>
        <w:t>začátek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pisní papír 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pisní schránka  </w:t>
        <w:tab/>
        <w:t xml:space="preserve">SP 11.1 </w:t>
        <w:tab/>
        <w:t>poš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poledne</w:t>
        <w:tab/>
        <w:t>OP 3.2.6</w:t>
        <w:tab/>
        <w:t>denní do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prava  </w:t>
        <w:tab/>
        <w:t>SP 5.7</w:t>
        <w:tab/>
        <w:t>silniční provo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7</w:t>
        <w:tab/>
        <w:t>směr doprava n.dole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2.1</w:t>
        <w:tab/>
        <w:t>hledání ces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prostřed + G</w:t>
        <w:tab/>
        <w:t>OP 2.6.8</w:t>
        <w:tab/>
        <w:t>směr do střed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prostřed(ka)</w:t>
        <w:tab/>
        <w:t>OP 2.6.8</w:t>
        <w:tab/>
        <w:t>směr do střed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předu</w:t>
        <w:tab/>
        <w:t>OP 2.6.5</w:t>
        <w:tab/>
        <w:t>směr dopředu n. dozad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rt  </w:t>
        <w:tab/>
        <w:t>SP 10.1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sáhnout  na + A</w:t>
        <w:tab/>
        <w:t>OP 5.1.13</w:t>
        <w:tab/>
        <w:t>přístupnost, 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sáhnout G</w:t>
        <w:tab/>
        <w:t>OP 5.1.13</w:t>
        <w:tab/>
        <w:t>přístupnost, 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spělý</w:t>
        <w:tab/>
        <w:t xml:space="preserve">OP 5.1.11 </w:t>
        <w:tab/>
        <w:t>věk, stář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st</w:t>
        <w:tab/>
        <w:t>OP 4.3.4</w:t>
        <w:tab/>
        <w:t>přesnost, přibli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8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9</w:t>
        <w:tab/>
        <w:t>stupeň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5</w:t>
        <w:tab/>
        <w:t>přiměř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st (mít d.)</w:t>
        <w:tab/>
        <w:t>OP 5.2.5</w:t>
        <w:tab/>
        <w:t>přiměř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st + </w:t>
      </w:r>
      <w:r>
        <w:rPr>
          <w:i/>
        </w:rPr>
        <w:t>adjektivum</w:t>
      </w:r>
      <w:r>
        <w:rPr/>
        <w:tab/>
        <w:t>OP 5.2.5</w:t>
        <w:tab/>
        <w:t>přiměř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st málo</w:t>
        <w:tab/>
        <w:t>OP 4.3.7</w:t>
        <w:tab/>
        <w:t xml:space="preserve">stupeň množství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stat A   </w:t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stat A od + G 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stat </w:t>
      </w:r>
      <w:r>
        <w:rPr>
          <w:i/>
        </w:rPr>
        <w:t xml:space="preserve">nemoc </w:t>
      </w:r>
      <w:r>
        <w:rPr/>
        <w:t xml:space="preserve"> </w:t>
        <w:tab/>
        <w:t>SP 7.4</w:t>
      </w:r>
      <w:r>
        <w:rPr>
          <w:i/>
        </w:rPr>
        <w:t xml:space="preserve"> </w:t>
      </w:r>
      <w:r>
        <w:rPr/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stat se </w:t>
      </w:r>
      <w:r>
        <w:rPr>
          <w:i/>
        </w:rPr>
        <w:t xml:space="preserve">kam  </w:t>
      </w:r>
      <w:r>
        <w:rPr/>
        <w:tab/>
        <w:t>SP 12.1</w:t>
      </w:r>
      <w:r>
        <w:rPr>
          <w:i/>
        </w:rPr>
        <w:t xml:space="preserve"> </w:t>
      </w:r>
      <w:r>
        <w:rPr/>
        <w:tab/>
        <w:t>hledání ces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stat se </w:t>
      </w:r>
      <w:r>
        <w:rPr>
          <w:i/>
        </w:rPr>
        <w:t>někam</w:t>
      </w:r>
      <w:r>
        <w:rPr/>
        <w:tab/>
        <w:t>OP 5.1.13</w:t>
        <w:tab/>
        <w:t xml:space="preserve">přístupnost, dosažitelnost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stávat A   </w:t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stávat A od + G 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ufat (</w:t>
      </w:r>
      <w:r>
        <w:rPr>
          <w:i/>
        </w:rPr>
        <w:t>že</w:t>
      </w:r>
      <w:r>
        <w:rPr/>
        <w:t xml:space="preserve"> …)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ufat, </w:t>
      </w:r>
      <w:r>
        <w:rPr>
          <w:i/>
        </w:rPr>
        <w:t>že</w:t>
      </w:r>
      <w:r>
        <w:rPr/>
        <w:tab/>
        <w:t>JF 2.12.26.1</w:t>
        <w:tab/>
        <w:t>na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vědět se  o + L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vědět se A (o + L)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vést </w:t>
      </w:r>
      <w:r>
        <w:rPr>
          <w:i/>
        </w:rPr>
        <w:t>+ infinitiv</w:t>
      </w:r>
      <w:r>
        <w:rPr/>
        <w:tab/>
        <w:t>JF 2.6.2.1</w:t>
        <w:tab/>
        <w:t>schop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6.3.1</w:t>
        <w:tab/>
        <w:t>ptáme se na schop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vnitř </w:t>
        <w:tab/>
        <w:t>OP 2.6.4</w:t>
        <w:tab/>
        <w:t>směr dovnitř n. ven</w:t>
      </w:r>
    </w:p>
    <w:p>
      <w:pPr>
        <w:pStyle w:val="Adresa"/>
        <w:keepLines w:val="false"/>
        <w:tabs>
          <w:tab w:val="clear" w:pos="720"/>
          <w:tab w:val="left" w:pos="3119" w:leader="none"/>
          <w:tab w:val="left" w:pos="4536" w:leader="none"/>
        </w:tabs>
        <w:rPr/>
      </w:pPr>
      <w:r>
        <w:rPr/>
        <w:t xml:space="preserve">dovolená </w:t>
        <w:tab/>
        <w:t xml:space="preserve">SP 3.2 </w:t>
        <w:tab/>
        <w:t>každodenní život, v 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volit</w:t>
        <w:tab/>
        <w:t>JF 3.14.7</w:t>
        <w:tab/>
        <w:t>nabídka pomo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1.3</w:t>
        <w:tab/>
        <w:t>upoutání pozor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volit </w:t>
      </w:r>
      <w:r>
        <w:rPr>
          <w:i/>
        </w:rPr>
        <w:t>+  infinitiv</w:t>
      </w:r>
      <w:r>
        <w:rPr/>
        <w:tab/>
        <w:t>JF 2.9.4.2</w:t>
        <w:tab/>
        <w:t>zjišť., zda n.svolí k našemu jednání n. jej zamítn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9.3.3</w:t>
        <w:tab/>
        <w:t>vyjádření svolení nebo zamít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volit A D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volit</w:t>
      </w:r>
      <w:r>
        <w:rPr>
          <w:i/>
        </w:rPr>
        <w:t>, aby</w:t>
      </w:r>
      <w:r>
        <w:rPr/>
        <w:tab/>
        <w:t>JF 2.9.3.3</w:t>
        <w:tab/>
        <w:t>vyjádření svolení nebo zamít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7.3</w:t>
        <w:tab/>
        <w:t>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volovat + </w:t>
      </w:r>
      <w:r>
        <w:rPr>
          <w:i/>
        </w:rPr>
        <w:t xml:space="preserve"> infinitiv</w:t>
      </w:r>
      <w:r>
        <w:rPr/>
        <w:tab/>
        <w:t>JF 2.9.3.3</w:t>
        <w:tab/>
        <w:t>vyjádření svolení nebo zamít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9.4.2</w:t>
        <w:tab/>
        <w:t>zjišť., zda n.svolí k našemu jednání n. jej zamítn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ovolovat A </w:t>
      </w:r>
      <w:r>
        <w:rPr>
          <w:i/>
        </w:rPr>
        <w:t>+ infinitiv</w:t>
      </w:r>
      <w:r>
        <w:rPr/>
        <w:tab/>
        <w:t>JF 5.33.3</w:t>
        <w:tab/>
        <w:t>začátek dopisu (oficiální, formální dopis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volovat A D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volovat</w:t>
      </w:r>
      <w:r>
        <w:rPr>
          <w:i/>
        </w:rPr>
        <w:t>, aby</w:t>
      </w:r>
      <w:r>
        <w:rPr/>
        <w:tab/>
        <w:t>JF 2.9.3.3</w:t>
        <w:tab/>
        <w:t>vyjádření svolení nebo zamít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ozadu</w:t>
        <w:tab/>
        <w:t>OP 2.6.5</w:t>
        <w:tab/>
        <w:t>směr dopředu n. dozadu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 xml:space="preserve">drahý  </w:t>
        <w:tab/>
        <w:t xml:space="preserve">SP 9.2 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robné  </w:t>
        <w:tab/>
        <w:t xml:space="preserve">SP 9.7  </w:t>
        <w:tab/>
        <w:t>plac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rogy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rsný</w:t>
        <w:tab/>
        <w:t>OP 5.1.8</w:t>
        <w:tab/>
        <w:t>povrch materiálu, hm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růbež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ruh</w:t>
        <w:tab/>
        <w:t>JF 6.15.1</w:t>
        <w:tab/>
        <w:t>opisujeme neznámé slo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ruhý</w:t>
        <w:tab/>
        <w:t>OP 3.12</w:t>
        <w:tab/>
        <w:t>násle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řevo</w:t>
        <w:tab/>
        <w:t>OP 5.1.15</w:t>
        <w:tab/>
        <w:t>materiál, lá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řív(e)</w:t>
        <w:tab/>
        <w:t>OP 3.14.3</w:t>
        <w:tab/>
        <w:t>odkaz na minu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řív(e) než</w:t>
        <w:tab/>
        <w:t>OP 3.10</w:t>
        <w:tab/>
        <w:t>předčas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ůchod  </w:t>
        <w:tab/>
        <w:t xml:space="preserve">SP 3.3 </w:t>
        <w:tab/>
        <w:t>každodenní život,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ůchodce  </w:t>
        <w:tab/>
        <w:t xml:space="preserve">SP 3.3 </w:t>
        <w:tab/>
        <w:t>každodenní život,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ůchodkyně </w:t>
        <w:tab/>
        <w:t>SP 3.3</w:t>
        <w:tab/>
        <w:t>každodenní život,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ůležitý</w:t>
        <w:tab/>
        <w:t>OP 5.2.10</w:t>
        <w:tab/>
        <w:t>dů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ům  </w:t>
        <w:tab/>
        <w:t>SP 2.1</w:t>
        <w:tab/>
        <w:t>typy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ům (obchodní d.)</w:t>
        <w:tab/>
        <w:t>SP 9.1</w:t>
        <w:tab/>
        <w:t>druhy obchod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ůstojník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ůvod</w:t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veře  </w:t>
        <w:tab/>
        <w:t>SP 2.2</w:t>
        <w:tab/>
        <w:t>dům,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vojlůžkový pokoj  </w:t>
        <w:tab/>
        <w:t>SP 5.9</w:t>
        <w:tab/>
        <w:t>cestování,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vojnásobný</w:t>
        <w:tab/>
        <w:t>OP 4.1.3</w:t>
        <w:tab/>
        <w:t>násob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dvou-</w:t>
        <w:tab/>
        <w:t>OP 4.1.3</w:t>
        <w:tab/>
        <w:t>násob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džem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  <w:t>E</w:t>
        <w:tab/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elektřina</w:t>
        <w:tab/>
        <w:t>SP 2.5</w:t>
        <w:tab/>
        <w:t>dům a domácnost,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EU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existovat</w:t>
        <w:tab/>
        <w:t>OP 1.1</w:t>
        <w:tab/>
        <w:t>exis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expres</w:t>
        <w:tab/>
        <w:t>SP 5.3</w:t>
        <w:tab/>
        <w:t>vlaková doprava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b/>
          <w:b/>
        </w:rPr>
      </w:pPr>
      <w:r>
        <w:rPr>
          <w:b/>
        </w:rPr>
        <w:t>F</w:t>
        <w:tab/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fajn</w:t>
        <w:tab/>
        <w:t>JF 2.12.14.1</w:t>
        <w:tab/>
        <w:t>spokojenost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ab/>
        <w:t>OP 5.2.2.1</w:t>
        <w:tab/>
        <w:t>vlastnosti,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fakt</w:t>
        <w:tab/>
        <w:t>JF 2.5.7.1</w:t>
        <w:tab/>
        <w:t>ujišť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farma</w:t>
        <w:tab/>
        <w:t>SP 2.7</w:t>
        <w:tab/>
        <w:t>dům, okolí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>fialový</w:t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firma  </w:t>
        <w:tab/>
        <w:t>SP 1.10</w:t>
        <w:tab/>
        <w:t>zaměst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fotoaparát  </w:t>
        <w:tab/>
        <w:t>SP 5.10</w:t>
        <w:tab/>
        <w:t>cestování, zavazad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foukat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fuj</w:t>
        <w:tab/>
        <w:t>JF 2.12.9.6</w:t>
        <w:tab/>
        <w:t>nelibost, oškl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fungovat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2.5</w:t>
        <w:tab/>
        <w:t>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fungovat </w:t>
      </w:r>
      <w:r>
        <w:rPr>
          <w:i/>
        </w:rPr>
        <w:t xml:space="preserve">(jak)  </w:t>
      </w:r>
      <w:r>
        <w:rPr/>
        <w:tab/>
        <w:t>SP 11.8</w:t>
      </w:r>
      <w:r>
        <w:rPr>
          <w:i/>
        </w:rPr>
        <w:t xml:space="preserve"> </w:t>
      </w:r>
      <w:r>
        <w:rPr/>
        <w:t xml:space="preserve"> </w:t>
        <w:tab/>
        <w:t>autoserv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furt</w:t>
        <w:tab/>
        <w:t>OP 3.16.2</w:t>
        <w:tab/>
        <w:t>frekv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  <w:t>G</w:t>
        <w:tab/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galerie  </w:t>
        <w:tab/>
        <w:t>SP 4.5</w:t>
        <w:tab/>
        <w:t>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garáž  </w:t>
        <w:tab/>
        <w:t>SP 11.8</w:t>
        <w:tab/>
        <w:t>autoservis</w:t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2.6</w:t>
        <w:tab/>
        <w:t>dům, vybav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gram</w:t>
        <w:tab/>
        <w:t>OP 5.1.2.4</w:t>
        <w:tab/>
        <w:t>váha, hmo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grant  </w:t>
        <w:tab/>
        <w:t>SP 3.3</w:t>
        <w:tab/>
        <w:t>každodenní život,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guma</w:t>
        <w:tab/>
        <w:t>OP 5.1.15</w:t>
        <w:tab/>
        <w:t>materiál, látka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H</w:t>
        <w:tab/>
      </w:r>
      <w:r>
        <w:rPr>
          <w:b w:val="false"/>
        </w:rPr>
        <w:tab/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haléř  </w:t>
        <w:tab/>
        <w:t>SP 9.7</w:t>
        <w:tab/>
        <w:t>nákupy, plac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aló</w:t>
        <w:tab/>
        <w:t>JF 4.1.1</w:t>
        <w:tab/>
        <w:t>upoutání pozor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6.1</w:t>
        <w:tab/>
        <w:t>ptáme se, zda nás druhý slyš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ázet A / I</w:t>
        <w:tab/>
        <w:t>OP 2.7.2</w:t>
        <w:tab/>
        <w:t>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edvábí</w:t>
        <w:tab/>
        <w:t>OP 5.1.15</w:t>
        <w:tab/>
        <w:t>materiál, lá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ele</w:t>
        <w:tab/>
        <w:t>JF 2.12.25.3</w:t>
        <w:tab/>
        <w:t>údi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ezký  </w:t>
        <w:tab/>
        <w:t>SP 1.15</w:t>
        <w:tab/>
        <w:t>tělesný vzhle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2.2</w:t>
        <w:tab/>
        <w:t>estetické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lad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ladký</w:t>
        <w:tab/>
        <w:t>OP 5.1.8</w:t>
        <w:tab/>
        <w:t>povrch materiálu, hm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lasitě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lasitý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láskovat</w:t>
        <w:tab/>
        <w:t>JF 6.9.1</w:t>
        <w:tab/>
        <w:t>žádáme o hláskování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lasovat o + L / pro + A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lavně</w:t>
        <w:tab/>
        <w:t>JF 5.8.7.2</w:t>
        <w:tab/>
        <w:t>zdůrazn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9.2</w:t>
        <w:tab/>
        <w:t>stupň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lavní</w:t>
        <w:tab/>
        <w:t>OP 5.2.10</w:t>
        <w:tab/>
        <w:t>dů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lavní město </w:t>
        <w:tab/>
        <w:t>SP 1.2</w:t>
        <w:tab/>
        <w:t>adres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lavní silnice  </w:t>
        <w:tab/>
        <w:t>SP 5.7</w:t>
        <w:tab/>
        <w:t>silniční provo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lavní věc</w:t>
        <w:tab/>
        <w:t>OP 5.2.10</w:t>
        <w:tab/>
        <w:t>dů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luboký</w:t>
        <w:tab/>
        <w:t>OP 5.1.2.1.3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luk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ned</w:t>
        <w:tab/>
        <w:t>OP 3.12</w:t>
        <w:tab/>
        <w:t>násle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nědý</w:t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nout (s) I</w:t>
        <w:tab/>
        <w:t>OP 2.7.1</w:t>
        <w:tab/>
        <w:t>pohyb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nout se</w:t>
        <w:tab/>
        <w:t>OP 2.5.1</w:t>
        <w:tab/>
        <w:t>pohyb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dina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3.4.1 </w:t>
        <w:tab/>
        <w:t>hodi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8.1 </w:t>
        <w:tab/>
        <w:t>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dina (čtvrt, půl h-y)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dit A / I</w:t>
        <w:tab/>
        <w:t>OP 2.7.2</w:t>
        <w:tab/>
        <w:t>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dit se</w:t>
        <w:tab/>
        <w:t>OP 5.2.4</w:t>
        <w:tab/>
        <w:t>vh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dit se D</w:t>
        <w:tab/>
        <w:t>JF 3.19.2</w:t>
        <w:tab/>
        <w:t>zjišťování, zda nabídka nebo pozvání byly přija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dně</w:t>
        <w:tab/>
        <w:t>OP 4.3.9</w:t>
        <w:tab/>
        <w:t>stupeň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odně + </w:t>
      </w:r>
      <w:r>
        <w:rPr>
          <w:i/>
        </w:rPr>
        <w:t>komparativ</w:t>
      </w:r>
      <w:r>
        <w:rPr/>
        <w:tab/>
        <w:t>OP 4.3.2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dně G</w:t>
        <w:tab/>
        <w:t>OP 4.2.1</w:t>
        <w:tab/>
        <w:t>ne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odný  </w:t>
        <w:tab/>
        <w:t>SP 1.14</w:t>
        <w:tab/>
        <w:t>charakter, pov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olicí strojek  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olit se 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ora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rečka</w:t>
        <w:tab/>
        <w:t>SP 7.4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rký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rší</w:t>
        <w:tab/>
        <w:t>OP 5.2.2.1</w:t>
        <w:tab/>
        <w:t>vlastnosti,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ořčice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řký</w:t>
        <w:tab/>
        <w:t>OP 5.1.6</w:t>
        <w:tab/>
        <w:t>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ospoda  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spodářství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ost  </w:t>
        <w:tab/>
        <w:t>SP 5.9</w:t>
        <w:tab/>
        <w:t>cestování,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6.2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stitel</w:t>
        <w:tab/>
        <w:t>SP 6.2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ostitelka  </w:t>
        <w:tab/>
        <w:t>SP 6.2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ouby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vor (meziměstský h.)</w:t>
        <w:tab/>
        <w:t>SP 11.2</w:t>
        <w:tab/>
        <w:t>služby: telefo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ovor (místní h.)</w:t>
        <w:tab/>
        <w:t xml:space="preserve">SP 11.2 </w:t>
        <w:tab/>
        <w:t>služby: telefo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ra  </w:t>
        <w:tab/>
        <w:t>SP 4.7</w:t>
        <w:tab/>
        <w:t>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ráč</w:t>
        <w:tab/>
        <w:t>SP 4.7</w:t>
        <w:tab/>
        <w:t>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ráčka  </w:t>
        <w:tab/>
        <w:t>SP 4.7</w:t>
        <w:tab/>
        <w:t>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ranatý</w:t>
        <w:tab/>
        <w:t>OP 5.1.1</w:t>
        <w:tab/>
        <w:t>tva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ranice  </w:t>
        <w:tab/>
        <w:t>SP 5.11</w:t>
        <w:tab/>
        <w:t>cestování, vstup do zem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ranolky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rát (na) + A  </w:t>
        <w:tab/>
        <w:t>SP 4.4</w:t>
        <w:tab/>
        <w:t>volný čas, koncer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rnec  </w:t>
        <w:tab/>
        <w:t>SP 9.5</w:t>
      </w:r>
      <w:r>
        <w:rPr>
          <w:b/>
        </w:rPr>
        <w:tab/>
      </w:r>
      <w:r>
        <w:rPr/>
        <w:t>kuchyňské předm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rnek  </w:t>
        <w:tab/>
        <w:t>SP 9.5</w:t>
        <w:tab/>
        <w:t>kuchyňské předm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romada </w:t>
      </w:r>
      <w:r>
        <w:rPr>
          <w:i/>
        </w:rPr>
        <w:t>G</w:t>
      </w:r>
      <w:r>
        <w:rPr/>
        <w:tab/>
        <w:t>OP 4.2.1</w:t>
        <w:tab/>
        <w:t>ne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rubý</w:t>
        <w:tab/>
        <w:t>OP 5.1.8</w:t>
        <w:tab/>
        <w:t>povrch materiálu, hm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řát A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řeben  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řiště  </w:t>
        <w:tab/>
        <w:t>SP 4.7</w:t>
        <w:tab/>
        <w:t>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ubený  </w:t>
        <w:tab/>
        <w:t>SP 1.15</w:t>
        <w:tab/>
        <w:t>tělesný vzhle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hudební nástroj  </w:t>
        <w:tab/>
        <w:t>SP 4.4</w:t>
        <w:tab/>
        <w:t>volný čas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ůř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ýbat (s) I</w:t>
        <w:tab/>
        <w:t>OP 2.7.1</w:t>
        <w:tab/>
        <w:t>pohyb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hýbat se</w:t>
        <w:tab/>
        <w:t>OP 2.5.1</w:t>
        <w:tab/>
        <w:t>pohyb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</w:r>
    </w:p>
    <w:p>
      <w:pPr>
        <w:pStyle w:val="Nadpisoddlu"/>
        <w:keepLines w:val="false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kern w:val="0"/>
          <w:sz w:val="24"/>
        </w:rPr>
      </w:pPr>
      <w:r>
        <w:rPr>
          <w:kern w:val="0"/>
          <w:sz w:val="24"/>
        </w:rPr>
        <w:t>C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hápat A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arakter  </w:t>
        <w:tab/>
        <w:t>SP 1.14</w:t>
        <w:tab/>
        <w:t>charakter, pov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ladit A / </w:t>
      </w:r>
      <w:r>
        <w:rPr>
          <w:i/>
        </w:rPr>
        <w:t>se</w:t>
      </w:r>
      <w:r>
        <w:rPr/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lapec  </w:t>
        <w:tab/>
        <w:t>SP 1.6</w:t>
        <w:tab/>
        <w:t>pohla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hléb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leba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hodit</w:t>
        <w:tab/>
        <w:t>OP 2.5.2</w:t>
        <w:tab/>
        <w:t>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odit na procházku </w:t>
        <w:tab/>
        <w:t>SP 4.2</w:t>
        <w:tab/>
        <w:t>koníčky a zájm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tít + </w:t>
      </w:r>
      <w:r>
        <w:rPr>
          <w:i/>
        </w:rPr>
        <w:t xml:space="preserve"> infinitiv</w:t>
      </w:r>
      <w:r>
        <w:rPr/>
        <w:tab/>
        <w:t>JF  5.33.2</w:t>
        <w:tab/>
        <w:t>konec dopisu,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8.1.1</w:t>
        <w:tab/>
        <w:t>úmys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8.2.1</w:t>
        <w:tab/>
        <w:t>zájem (př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.5</w:t>
        <w:tab/>
        <w:t>oprava vlastního sdě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6.2</w:t>
        <w:tab/>
        <w:t>ověřování, zda jsme  pochopili hledaný výr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5.1</w:t>
        <w:tab/>
        <w:t>ověřování správného pochopení inform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tít </w:t>
      </w:r>
      <w:r>
        <w:rPr>
          <w:i/>
        </w:rPr>
        <w:t>něco</w:t>
      </w:r>
      <w:r>
        <w:rPr/>
        <w:tab/>
        <w:t>JF 2.12.15.3</w:t>
        <w:tab/>
        <w:t>nespokoj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tít, </w:t>
      </w:r>
      <w:r>
        <w:rPr>
          <w:i/>
        </w:rPr>
        <w:t>aby</w:t>
      </w:r>
      <w:r>
        <w:rPr/>
        <w:tab/>
        <w:t>JF 2.8.2.1</w:t>
        <w:tab/>
        <w:t>zájem (př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tít se </w:t>
      </w:r>
      <w:r>
        <w:rPr>
          <w:i/>
        </w:rPr>
        <w:t>+ infinitiv</w:t>
      </w:r>
      <w:r>
        <w:rPr/>
        <w:tab/>
        <w:t>JF 2.11.4.1</w:t>
        <w:tab/>
        <w:t>disponova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udoba  </w:t>
        <w:tab/>
        <w:t>SP 6.8</w:t>
        <w:tab/>
        <w:t>problémy společ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huť</w:t>
        <w:tab/>
        <w:t>OP 5.1.6</w:t>
        <w:tab/>
        <w:t>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hutnat</w:t>
        <w:tab/>
        <w:t>OP 5.1.6</w:t>
        <w:tab/>
        <w:t>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utnat + </w:t>
      </w:r>
      <w:r>
        <w:rPr>
          <w:i/>
        </w:rPr>
        <w:t>adverbium</w:t>
      </w:r>
      <w:r>
        <w:rPr/>
        <w:tab/>
        <w:t>OP 5.1.6</w:t>
        <w:tab/>
        <w:t>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hutnat A</w:t>
        <w:tab/>
        <w:t>OP 5.1.6</w:t>
        <w:tab/>
        <w:t>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hutnat D</w:t>
        <w:tab/>
        <w:t>JF 2.12.7.2</w:t>
        <w:tab/>
        <w:t>libost, obliba,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8.3</w:t>
        <w:tab/>
        <w:t>zjišťujeme oblibu nebo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6</w:t>
        <w:tab/>
        <w:t>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chvíle</w:t>
        <w:tab/>
        <w:t>OP 3.2.1</w:t>
        <w:tab/>
        <w:t>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yba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chyba, </w:t>
      </w:r>
      <w:r>
        <w:rPr>
          <w:i/>
        </w:rPr>
        <w:t>že</w:t>
      </w:r>
      <w:r>
        <w:rPr/>
        <w:tab/>
        <w:t>JF 2.13.5.2</w:t>
        <w:tab/>
        <w:t>výtka, neschvá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  <w:t>I</w:t>
        <w:tab/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Adresa"/>
        <w:keepLines w:val="false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i</w:t>
        <w:tab/>
        <w:t>OP 7.9.1</w:t>
        <w:tab/>
        <w:t>sluč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9.4</w:t>
        <w:tab/>
        <w:t>zahrnutí – vy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i kdyby </w:t>
        <w:tab/>
        <w:t>OP 7.10.6</w:t>
        <w:tab/>
        <w:t>podmínka</w:t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i když</w:t>
        <w:tab/>
        <w:t>OP 7.10.6</w:t>
        <w:tab/>
        <w:t>podmí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i s + I</w:t>
        <w:tab/>
        <w:t>OP 7.9.4</w:t>
        <w:tab/>
        <w:t>zahrnutí - vy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informace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informační kancelář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inteligentní  </w:t>
        <w:tab/>
        <w:t>SP 1.14</w:t>
        <w:tab/>
        <w:t>charakter, pov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inzerát</w:t>
        <w:tab/>
        <w:t>SP 4.8</w:t>
        <w:tab/>
        <w:t>tis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/>
        <w:t xml:space="preserve">inzerce </w:t>
        <w:tab/>
        <w:t>SP 4.8</w:t>
        <w:tab/>
        <w:t>tisk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J</w:t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á</w:t>
        <w:tab/>
        <w:t>JF 1.1.2</w:t>
        <w:tab/>
        <w:t>ident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1.3</w:t>
        <w:tab/>
        <w:t>ident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á nechtěl/a</w:t>
        <w:tab/>
        <w:t>JF 2.13.1.1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á nerad/a</w:t>
        <w:tab/>
        <w:t>JF 2.13.1.1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ak</w:t>
        <w:tab/>
        <w:t>JF 1.4.2.6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6</w:t>
        <w:tab/>
        <w:t>odpověď na 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8.2</w:t>
        <w:tab/>
        <w:t>zjišťujeme oblibu nebo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8.3</w:t>
        <w:tab/>
        <w:t>zjišťujeme oblibu nebo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9.3</w:t>
        <w:tab/>
        <w:t>zjišťování, zda nabídka nebo pozvání byly přija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4.1</w:t>
        <w:tab/>
        <w:t>navázání kontaktu při pozdra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.5</w:t>
        <w:tab/>
        <w:t>váhání, rozpaky, hledání vhod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2.1</w:t>
        <w:tab/>
        <w:t>ptáme se na výslovnost určit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3.1</w:t>
        <w:tab/>
        <w:t>sdělujeme, že určité slovo neznáme v češti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3.2</w:t>
        <w:tab/>
        <w:t>sdělujeme, že určité slovo neznáme v češti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4.1</w:t>
        <w:tab/>
        <w:t>žádáme o pomoc při hledání vhod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4.2</w:t>
        <w:tab/>
        <w:t>žádáme o pomoc při hledání vhod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8.1</w:t>
        <w:tab/>
        <w:t>ptáme se na způsob psa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ak (jsi/je) starý</w:t>
        <w:tab/>
        <w:t xml:space="preserve">OP 5.1.11 </w:t>
        <w:tab/>
        <w:t>věk, stář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ak často</w:t>
        <w:tab/>
        <w:t>JF 1.4.2.6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6</w:t>
        <w:tab/>
        <w:t>odpověď na 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6.1</w:t>
        <w:tab/>
        <w:t>frekv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ak daleko</w:t>
        <w:tab/>
        <w:t>JF 1.4.2.7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7</w:t>
        <w:tab/>
        <w:t>odpověď na 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ak daleko je něco</w:t>
        <w:tab/>
        <w:t>OP 2.4.1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ak daleko je někam</w:t>
        <w:tab/>
        <w:t>OP 2.4.1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ak dlouho </w:t>
        <w:tab/>
        <w:t>JF 1.4.2.6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6</w:t>
        <w:tab/>
        <w:t>odpověď na 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8.1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ak moc</w:t>
        <w:tab/>
        <w:t>JF 1.4.2.7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7</w:t>
        <w:tab/>
        <w:t>odpověď na 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ak víte</w:t>
        <w:tab/>
        <w:t>JF 5.2.2</w:t>
        <w:tab/>
        <w:t>váhání, rozpaky, hledání vhod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ako </w:t>
      </w:r>
      <w:r>
        <w:rPr>
          <w:i/>
        </w:rPr>
        <w:t>u</w:t>
      </w:r>
      <w:r>
        <w:rPr/>
        <w:t xml:space="preserve"> stejný, stejně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akost</w:t>
        <w:tab/>
        <w:t>OP 5.2.2.1</w:t>
        <w:tab/>
        <w:t>vlastnosti,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akpak + </w:t>
      </w:r>
      <w:r>
        <w:rPr>
          <w:i/>
        </w:rPr>
        <w:t>negativní kondicionál</w:t>
      </w:r>
      <w:r>
        <w:rPr/>
        <w:tab/>
        <w:t>JF 2.2.3.5</w:t>
        <w:tab/>
        <w:t>vyjádření nesouhlasu s 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aký</w:t>
        <w:tab/>
        <w:t>JF 1.4.2.4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6.3</w:t>
        <w:tab/>
        <w:t>ptáme se na význam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akýsi 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asně</w:t>
        <w:tab/>
        <w:t>JF 2.1.3.7</w:t>
        <w:tab/>
        <w:t>vyjádření souhlasu s 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asný  </w:t>
        <w:tab/>
        <w:t xml:space="preserve">SP 13.1  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azyk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den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dno-</w:t>
        <w:tab/>
        <w:t>OP 4.1.3</w:t>
        <w:tab/>
        <w:t>násob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dnoduchý</w:t>
        <w:tab/>
        <w:t>OP 4.1.3</w:t>
        <w:tab/>
        <w:t>násob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dnolůžkový pokoj  </w:t>
        <w:tab/>
        <w:t>SP 5.9</w:t>
        <w:tab/>
        <w:t>cestování,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dnotlivý</w:t>
        <w:tab/>
        <w:t>OP 4.1.3</w:t>
        <w:tab/>
        <w:t>násob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ho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hož 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jí 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jich 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mný</w:t>
        <w:tab/>
        <w:t>OP 5.1.8</w:t>
        <w:tab/>
        <w:t>povrch materiálu, hm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n</w:t>
        <w:tab/>
        <w:t>OP 4.3.5</w:t>
        <w:tab/>
        <w:t>stupeň, restriktiv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9.4</w:t>
        <w:tab/>
        <w:t>zahrnutí - vy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n  +</w:t>
      </w:r>
      <w:r>
        <w:rPr>
          <w:i/>
        </w:rPr>
        <w:t xml:space="preserve"> imperativ</w:t>
      </w:r>
      <w:r>
        <w:rPr/>
        <w:tab/>
        <w:t>JF 3.9.2</w:t>
        <w:tab/>
        <w:t>povzbuz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9.3.1</w:t>
        <w:tab/>
        <w:t>vyjádření svolení nebo zamít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8.1</w:t>
        <w:tab/>
        <w:t>vybízíme někoho, aby pokračov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n aby</w:t>
        <w:tab/>
        <w:t>JF 2.12.27.3</w:t>
        <w:tab/>
        <w:t>obava, strac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n jednou</w:t>
        <w:tab/>
        <w:t>OP 3.16.8</w:t>
        <w:tab/>
        <w:t>řídkost, ojedině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n ne</w:t>
        <w:tab/>
        <w:t>OP 7.9.4</w:t>
        <w:tab/>
        <w:t>zahrnutí - vy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nom</w:t>
        <w:tab/>
        <w:t>OP 4.3.5</w:t>
        <w:tab/>
        <w:t>restriktiv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nž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stli</w:t>
        <w:tab/>
        <w:t>JF 1.4.1.6</w:t>
        <w:tab/>
        <w:t>referování o zjišťovací otáz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stli(že)</w:t>
        <w:tab/>
        <w:t>OP 7.10.5</w:t>
        <w:tab/>
        <w:t>podmí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stlipak</w:t>
        <w:tab/>
        <w:t>JF 1.4.1.2</w:t>
        <w:tab/>
        <w:t>otázka zjišť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stliže</w:t>
        <w:tab/>
        <w:t>JF 5.9.1</w:t>
        <w:tab/>
        <w:t>shr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ště</w:t>
        <w:tab/>
        <w:t>JF 5.11.4</w:t>
        <w:tab/>
        <w:t>žádost o změnu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7.1</w:t>
        <w:tab/>
        <w:t>upozorňujem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7.2</w:t>
        <w:tab/>
        <w:t>upozorňujem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3.2</w:t>
        <w:tab/>
        <w:t>konec dopisu,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9</w:t>
        <w:tab/>
        <w:t>stupeň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9</w:t>
        <w:tab/>
        <w:t>stupeň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9.4</w:t>
        <w:tab/>
        <w:t>zahrnutí - vy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ště + </w:t>
      </w:r>
      <w:r>
        <w:rPr>
          <w:i/>
        </w:rPr>
        <w:t>komparativ</w:t>
      </w:r>
      <w:r>
        <w:rPr/>
        <w:tab/>
        <w:t>OP 4.3.2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ště + </w:t>
      </w:r>
      <w:r>
        <w:rPr>
          <w:i/>
        </w:rPr>
        <w:t>sloveso být/mít</w:t>
        <w:tab/>
      </w:r>
      <w:r>
        <w:rPr/>
        <w:t>OP 1.6</w:t>
        <w:tab/>
        <w:t>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ště jeden</w:t>
        <w:tab/>
        <w:t>OP 4.1.2</w:t>
        <w:tab/>
        <w:t>pořad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ště jednou</w:t>
        <w:tab/>
        <w:t>JF 6.2.1</w:t>
        <w:tab/>
        <w:t>žádáme o zopakování v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ště míň/méně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ště ne-</w:t>
        <w:tab/>
        <w:t>OP 3.12</w:t>
        <w:tab/>
        <w:t>násle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9</w:t>
        <w:tab/>
        <w:t>stupeň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ště ne + </w:t>
      </w:r>
      <w:r>
        <w:rPr>
          <w:i/>
        </w:rPr>
        <w:t>sloveso být/mít</w:t>
        <w:tab/>
      </w:r>
      <w:r>
        <w:rPr/>
        <w:t>OP 1.6</w:t>
        <w:tab/>
        <w:t>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ště ne- + </w:t>
      </w:r>
      <w:r>
        <w:rPr>
          <w:i/>
        </w:rPr>
        <w:t>sloveso pohybu</w:t>
        <w:tab/>
      </w:r>
      <w:r>
        <w:rPr/>
        <w:t>OP 1.5</w:t>
        <w:tab/>
        <w:t>přítomnost, nepřítom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ště něco jiného</w:t>
        <w:tab/>
        <w:t>JF 5.10.1.</w:t>
        <w:tab/>
        <w:t>změna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ště víc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ště že</w:t>
        <w:tab/>
        <w:t>JF 2.12.3.3</w:t>
        <w:tab/>
        <w:t>uspokoj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t</w:t>
        <w:tab/>
        <w:t>OP 2.5.2</w:t>
        <w:tab/>
        <w:t>pohyb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12.1 </w:t>
        <w:tab/>
        <w:t>hledání ces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t I / </w:t>
      </w:r>
      <w:r>
        <w:rPr>
          <w:i/>
        </w:rPr>
        <w:t>kam</w:t>
      </w:r>
      <w:r>
        <w:rPr/>
        <w:t xml:space="preserve">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t I / na+L  </w:t>
        <w:tab/>
        <w:t>SP 5.6</w:t>
        <w:tab/>
        <w:t>soukrom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ezdit</w:t>
        <w:tab/>
        <w:t>OP 2.5.2</w:t>
        <w:tab/>
        <w:t>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zdit I / </w:t>
      </w:r>
      <w:r>
        <w:rPr>
          <w:i/>
        </w:rPr>
        <w:t>kam</w:t>
      </w:r>
      <w:r>
        <w:rPr/>
        <w:t xml:space="preserve">  </w:t>
        <w:tab/>
        <w:t>SP 5.1</w:t>
      </w:r>
      <w:r>
        <w:rPr>
          <w:i/>
        </w:rPr>
        <w:t xml:space="preserve"> </w:t>
      </w:r>
      <w:r>
        <w:rPr/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zdit I / na+L  </w:t>
        <w:tab/>
        <w:t>SP 5.6</w:t>
        <w:tab/>
        <w:t>soukrom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ezero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delna  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3.2 </w:t>
        <w:tab/>
        <w:t>každodenní život, v 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delní lístek  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dlo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inak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inak </w:t>
      </w:r>
      <w:r>
        <w:rPr>
          <w:i/>
        </w:rPr>
        <w:t>+ imper.+ perf. prézens</w:t>
      </w:r>
      <w:r>
        <w:rPr/>
        <w:tab/>
        <w:t>JF 3.7.2</w:t>
        <w:tab/>
        <w:t>výhrůž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iný</w:t>
        <w:tab/>
        <w:t>OP 7.6</w:t>
        <w:tab/>
        <w:t>identič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st A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istě</w:t>
        <w:tab/>
        <w:t>JF 2.1.3.6</w:t>
        <w:tab/>
        <w:t>vyjádření souhlasu s negat.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5.2.1</w:t>
        <w:tab/>
        <w:t>vysoký stupeň přesvědčení o pla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ít</w:t>
        <w:tab/>
        <w:t>OP 2.5.2</w:t>
        <w:tab/>
        <w:t>pohyb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12</w:t>
        <w:tab/>
        <w:t>fyzický stav vě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2.1</w:t>
        <w:tab/>
        <w:t>hledání ces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ít (</w:t>
      </w:r>
      <w:r>
        <w:rPr>
          <w:i/>
        </w:rPr>
        <w:t>v imperativu) + infinitiv</w:t>
      </w:r>
      <w:r>
        <w:rPr/>
        <w:tab/>
        <w:t>JF 3.13.1</w:t>
        <w:tab/>
        <w:t>žádost o pomo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t + </w:t>
      </w:r>
      <w:r>
        <w:rPr>
          <w:i/>
        </w:rPr>
        <w:t>infinitiv</w:t>
      </w:r>
      <w:r>
        <w:rPr/>
        <w:tab/>
        <w:t>JF 2.6.1.4</w:t>
        <w:tab/>
        <w:t>prostá mo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t do + G (školy/práce)  </w:t>
        <w:tab/>
        <w:t>SP 3.1</w:t>
        <w:tab/>
        <w:t>každodenní život,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ít dobře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t k lékaři  </w:t>
        <w:tab/>
        <w:t>SP 7.5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t na procházku </w:t>
        <w:tab/>
        <w:t>SP 4.2</w:t>
        <w:tab/>
        <w:t>koníčky a zájm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t nakoupit A  </w:t>
        <w:tab/>
        <w:t>SP 9.2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t nakupovat A  </w:t>
        <w:tab/>
        <w:t>SP 9.2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t spát  </w:t>
        <w:tab/>
        <w:t>SP 3.1</w:t>
        <w:tab/>
        <w:t>každodenní život,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ít špatně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t ven  </w:t>
        <w:tab/>
        <w:t>SP 4.1</w:t>
        <w:tab/>
        <w:t>volný 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zdenka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jízdenka  (zpáteční j.)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ízdní řád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méno </w:t>
        <w:tab/>
        <w:t>SP 1.1</w:t>
        <w:tab/>
        <w:t>osobní údaje, jmé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méno (křestní j.) </w:t>
        <w:tab/>
        <w:t>SP 1.1</w:t>
        <w:tab/>
        <w:t>osobní údaje. jmé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menovat se </w:t>
      </w:r>
      <w:r>
        <w:rPr>
          <w:i/>
        </w:rPr>
        <w:t xml:space="preserve">jak  </w:t>
        <w:tab/>
      </w:r>
      <w:r>
        <w:rPr/>
        <w:t>SP 1.1</w:t>
        <w:tab/>
        <w:t>osobní údaje, jmé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jmenovat se </w:t>
      </w:r>
      <w:r>
        <w:rPr>
          <w:i/>
        </w:rPr>
        <w:t>nějak</w:t>
      </w:r>
      <w:r>
        <w:rPr/>
        <w:tab/>
        <w:t>JF 5.2.7</w:t>
        <w:tab/>
        <w:t>váhání, rozpaky při nevybavení správ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>
          <w:i/>
        </w:rPr>
        <w:tab/>
      </w:r>
      <w:r>
        <w:rPr/>
        <w:t>OP 7.4.3</w:t>
        <w:tab/>
        <w:t>procesy, způsob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/>
        <w:t xml:space="preserve">jogurt  </w:t>
        <w:tab/>
        <w:t>SP 10.1</w:t>
        <w:tab/>
        <w:t>jídlo, pití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K</w:t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 (e) + D</w:t>
        <w:tab/>
        <w:t>OP 2.4.2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2.6.2   </w:t>
        <w:tab/>
        <w:t>směr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4</w:t>
        <w:tab/>
        <w:t>přesnost, přibli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4</w:t>
        <w:tab/>
        <w:t>úče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 čemu</w:t>
        <w:tab/>
        <w:t>OP 7.10.4</w:t>
        <w:tab/>
        <w:t>úče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 tomu</w:t>
        <w:tab/>
        <w:t>OP 7.10.4</w:t>
        <w:tab/>
        <w:t>úče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afe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am</w:t>
        <w:tab/>
        <w:t>JF 1.4.2.6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6</w:t>
        <w:tab/>
        <w:t>odpověď na 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1</w:t>
        <w:tab/>
        <w:t>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amarád  </w:t>
        <w:tab/>
        <w:t>SP 6.1</w:t>
        <w:tab/>
        <w:t>druhy vztahů s lidm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amarádka  </w:t>
        <w:tab/>
        <w:t>SP 6.1</w:t>
        <w:tab/>
        <w:t>druhy vztahů s lidm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amera</w:t>
        <w:tab/>
        <w:t>SP 5.10</w:t>
        <w:tab/>
        <w:t>zavazad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ancelář (cestovní k.)</w:t>
        <w:tab/>
        <w:t>SP 5.8</w:t>
        <w:tab/>
        <w:t>prázdniny, dovolená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ancelář (informační k.)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ancelář (turistická k.)</w:t>
        <w:tab/>
        <w:t>SP 5.8</w:t>
        <w:tab/>
        <w:t>prázdniny, dovolená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antýna</w:t>
        <w:tab/>
        <w:t>SP 3.2</w:t>
        <w:tab/>
        <w:t>každodenní život, v 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arta (platební k.) </w:t>
        <w:tab/>
        <w:t xml:space="preserve">SP 9.7  </w:t>
        <w:tab/>
        <w:t>plac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artáček na zuby  </w:t>
        <w:tab/>
        <w:t>SP 7.3</w:t>
        <w:tab/>
        <w:t>osobní hygiena</w:t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arty  </w:t>
        <w:tab/>
        <w:t>SP 4.7</w:t>
        <w:tab/>
        <w:t>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aše (bramborová k.)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ašel  </w:t>
        <w:tab/>
        <w:t xml:space="preserve">SP 7.4 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áva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avárna  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azeta  </w:t>
        <w:tab/>
        <w:t>SP 4.3</w:t>
        <w:tab/>
        <w:t>volný 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aždý</w:t>
        <w:tab/>
        <w:t>OP 3.16.3</w:t>
        <w:tab/>
        <w:t>pravid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de</w:t>
        <w:tab/>
        <w:t>JF 1.4.2.6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6</w:t>
        <w:tab/>
        <w:t>odpověď na 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1.2</w:t>
        <w:tab/>
        <w:t>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deco 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dekdo 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depak</w:t>
        <w:tab/>
        <w:t>JF 2.2.2.5</w:t>
        <w:tab/>
        <w:t>nesouhlas s pozi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do</w:t>
        <w:tab/>
        <w:t>JF 1.4.2.2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dosi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dokoliv 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dy</w:t>
        <w:tab/>
        <w:t>JF 1.4.2.6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6</w:t>
        <w:tab/>
        <w:t>odpověď na doplňovací otázk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dyby</w:t>
        <w:tab/>
        <w:t>OP 7.10.5</w:t>
        <w:tab/>
        <w:t>podmí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dyž</w:t>
        <w:tab/>
        <w:t>OP 7.10.5</w:t>
        <w:tab/>
        <w:t>podmí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dyž </w:t>
      </w:r>
      <w:r>
        <w:rPr>
          <w:i/>
        </w:rPr>
        <w:t>(s dk slov. v min.č.)</w:t>
      </w:r>
      <w:r>
        <w:rPr/>
        <w:t xml:space="preserve"> </w:t>
        <w:tab/>
        <w:t>OP 3.12</w:t>
        <w:tab/>
        <w:t>násle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dyž </w:t>
      </w:r>
      <w:r>
        <w:rPr>
          <w:i/>
        </w:rPr>
        <w:t>(s min.n.přít.časem)</w:t>
      </w:r>
      <w:r>
        <w:rPr/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ečup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eř  </w:t>
        <w:tab/>
        <w:t>SP 2.8</w:t>
        <w:tab/>
        <w:t>flór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ilo(gram)</w:t>
        <w:tab/>
        <w:t>OP 5.1.2.4</w:t>
        <w:tab/>
        <w:t>váha, hmo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ilometr</w:t>
        <w:tab/>
        <w:t>OP 5.1.2.2.1</w:t>
        <w:tab/>
        <w:t>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ilometr (čtvereční k.)</w:t>
        <w:tab/>
        <w:t>OP 5.1.2.2.2</w:t>
        <w:tab/>
        <w:t>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ladný</w:t>
        <w:tab/>
        <w:t>JF 5.33.3</w:t>
        <w:tab/>
        <w:t>konec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líč  </w:t>
        <w:tab/>
        <w:t>SP 5.9</w:t>
        <w:tab/>
        <w:t>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lidně </w:t>
      </w:r>
      <w:r>
        <w:rPr>
          <w:i/>
        </w:rPr>
        <w:t>+ imperativ</w:t>
      </w:r>
      <w:r>
        <w:rPr/>
        <w:tab/>
        <w:t>JF 2.9.3.1</w:t>
        <w:tab/>
        <w:t>vyjádření svolení nebo zamít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lub  </w:t>
        <w:tab/>
        <w:t>SP 4.7</w:t>
        <w:tab/>
        <w:t>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6.4</w:t>
        <w:tab/>
        <w:t>členství v organizacíc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nedlíky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niha  </w:t>
        <w:tab/>
        <w:t>SP 4.6</w:t>
        <w:tab/>
        <w:t>čt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nihkupectví  </w:t>
        <w:tab/>
        <w:t>SP 4.6</w:t>
        <w:tab/>
        <w:t>čt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nihovna </w:t>
        <w:tab/>
        <w:t>SP 4.6</w:t>
        <w:tab/>
        <w:t>čt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láč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lega  </w:t>
        <w:tab/>
        <w:t>SP 3.2</w:t>
        <w:tab/>
        <w:t>každodenní život, v 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legyně  </w:t>
        <w:tab/>
        <w:t>SP 3.2</w:t>
        <w:tab/>
        <w:t>každodenní život, v 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lem + G</w:t>
        <w:tab/>
        <w:t>OP 2.3.2</w:t>
        <w:tab/>
        <w:t>uspořádání: místo: 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11</w:t>
        <w:tab/>
        <w:t>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6.2</w:t>
        <w:tab/>
        <w:t>přibli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4</w:t>
        <w:tab/>
        <w:t>přesnost, přibli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lem</w:t>
        <w:tab/>
        <w:t>OP 2.3.1</w:t>
        <w:tab/>
        <w:t>uspořádání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lem dokola</w:t>
        <w:tab/>
        <w:t>OP 2.3.1</w:t>
        <w:tab/>
        <w:t>uspořádání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lik</w:t>
        <w:tab/>
        <w:t>JF 1.4.2.7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7</w:t>
        <w:tab/>
        <w:t>odpověď na doplňovací otázk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8.1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1.6</w:t>
        <w:tab/>
        <w:t>zlom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2.1</w:t>
        <w:tab/>
        <w:t>ne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lik je mu</w:t>
        <w:tab/>
        <w:t xml:space="preserve">OP 5.1.11 </w:t>
        <w:tab/>
        <w:t>věk, stář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lika-</w:t>
        <w:tab/>
        <w:t>OP 4.1.3</w:t>
        <w:tab/>
        <w:t>násob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likátý</w:t>
        <w:tab/>
        <w:t>OP 3.4.3</w:t>
        <w:tab/>
        <w:t>datu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1.2</w:t>
        <w:tab/>
        <w:t>pořad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likrát</w:t>
        <w:tab/>
        <w:t>OP 3.16.1</w:t>
        <w:tab/>
        <w:t>frekv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1.3</w:t>
        <w:tab/>
        <w:t>násob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lo  </w:t>
        <w:tab/>
        <w:t>SP 11.8</w:t>
        <w:tab/>
        <w:t>autoserv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mpakt</w:t>
        <w:tab/>
        <w:t>SP 4.3</w:t>
        <w:tab/>
        <w:t>volný 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nčit </w:t>
        <w:tab/>
        <w:t>JF 5.33.1</w:t>
        <w:tab/>
        <w:t>konec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nčit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nčit A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nec G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nečně</w:t>
        <w:tab/>
        <w:t>OP 3.13</w:t>
        <w:tab/>
        <w:t>pořad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níček  </w:t>
        <w:tab/>
        <w:t>SP 4.2</w:t>
        <w:tab/>
        <w:t>koníčky a zájm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nkurz  </w:t>
        <w:tab/>
        <w:t>SP 3.5</w:t>
        <w:tab/>
        <w:t>každodenní život, plá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ntrola (pasová k.) </w:t>
        <w:tab/>
        <w:t>SP 5.11</w:t>
        <w:tab/>
        <w:t>cestování, vstup do zem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nvice na vodu  </w:t>
        <w:tab/>
        <w:t>SP 9.5</w:t>
        <w:tab/>
        <w:t>nákupy, kuchyňské potře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nzulát </w:t>
        <w:tab/>
        <w:t>SP 11.6</w:t>
        <w:tab/>
        <w:t>diplomat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pec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runa  </w:t>
        <w:tab/>
        <w:t>SP 9.7</w:t>
        <w:tab/>
        <w:t>plac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stel  </w:t>
        <w:tab/>
        <w:t>SP 1.12</w:t>
        <w:tab/>
        <w:t>nábožen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upit A  </w:t>
        <w:tab/>
        <w:t>SP 9.2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2.1</w:t>
        <w:tab/>
        <w:t>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uření zakázáno</w:t>
        <w:tab/>
        <w:t>SP 9.6</w:t>
        <w:tab/>
        <w:t>kouř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uřit A </w:t>
        <w:tab/>
        <w:t>SP 9.6</w:t>
        <w:tab/>
        <w:t>kouř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usek  </w:t>
        <w:tab/>
        <w:t xml:space="preserve">SP 10.1  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ousek </w:t>
      </w:r>
      <w:r>
        <w:rPr>
          <w:i/>
        </w:rPr>
        <w:t>G</w:t>
        <w:tab/>
      </w:r>
      <w:r>
        <w:rPr/>
        <w:t>OP 4.1.6</w:t>
        <w:tab/>
        <w:t>zlom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2.1</w:t>
        <w:tab/>
        <w:t>ne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ov</w:t>
        <w:tab/>
        <w:t>OP 5.1.15</w:t>
        <w:tab/>
        <w:t>materiál, lá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rabice  </w:t>
        <w:tab/>
        <w:t>SP 5.10</w:t>
        <w:tab/>
        <w:t>zavazad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raj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rajina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rásně 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rásný</w:t>
        <w:tab/>
        <w:t>OP 5.2.2.2</w:t>
        <w:tab/>
        <w:t>estetické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rást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-krát</w:t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rátký</w:t>
        <w:tab/>
        <w:t>OP 5.1.2.1.1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riminální čin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řestní jméno  </w:t>
        <w:tab/>
        <w:t>SP 1.1</w:t>
        <w:tab/>
        <w:t>osobní údaje, jmé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řičet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řižovatka  </w:t>
        <w:tab/>
        <w:t>SP 5.7</w:t>
        <w:tab/>
        <w:t>silniční provo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terý</w:t>
        <w:tab/>
        <w:t>JF 1.4.2.2.1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terýsi 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udy</w:t>
        <w:tab/>
        <w:t>JF 1.4.2.6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6</w:t>
        <w:tab/>
        <w:t>odpověď na doplňovací otázk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11</w:t>
        <w:tab/>
        <w:t>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ufr  </w:t>
        <w:tab/>
        <w:t>SP 5.10</w:t>
        <w:tab/>
        <w:t>zavazad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ulatý</w:t>
        <w:tab/>
        <w:t>OP 5.1.1</w:t>
        <w:tab/>
        <w:t>tva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upovat A  </w:t>
        <w:tab/>
        <w:t>SP 2.1</w:t>
        <w:tab/>
        <w:t>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9.2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urz  </w:t>
        <w:tab/>
        <w:t xml:space="preserve">SP 3.5 </w:t>
        <w:tab/>
        <w:t>každodenní život, plá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8.1</w:t>
        <w:tab/>
        <w:t>škola, vzděl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us </w:t>
      </w:r>
      <w:r>
        <w:rPr>
          <w:i/>
        </w:rPr>
        <w:t>G</w:t>
        <w:tab/>
      </w:r>
      <w:r>
        <w:rPr/>
        <w:t>OP 4.1.6</w:t>
        <w:tab/>
        <w:t>zlom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2.1</w:t>
        <w:tab/>
        <w:t>ne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ůže</w:t>
        <w:tab/>
        <w:t>OP 5.1.15</w:t>
        <w:tab/>
        <w:t>materiál, lá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valita</w:t>
        <w:tab/>
        <w:t>OP 5.2.2.1</w:t>
        <w:tab/>
        <w:t>vlastnosti,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větina  </w:t>
        <w:tab/>
        <w:t>SP 2.8</w:t>
        <w:tab/>
        <w:t>flór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květina/květiny </w:t>
        <w:tab/>
        <w:t xml:space="preserve">SP 6.2  </w:t>
        <w:tab/>
        <w:t>pozvání a 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vůli + D</w:t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4</w:t>
        <w:tab/>
        <w:t>úče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kyselý</w:t>
        <w:tab/>
        <w:t>OP 5.1.6</w:t>
        <w:tab/>
        <w:t>chuť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L</w:t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aciný  </w:t>
        <w:tab/>
        <w:t xml:space="preserve">SP 9.2 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ásk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askavě</w:t>
        <w:tab/>
        <w:t>JF 3.3.3</w:t>
        <w:tab/>
        <w:t>žádost (formál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3.4</w:t>
        <w:tab/>
        <w:t>žádost formál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ed 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ednička  </w:t>
        <w:tab/>
        <w:t>SP 2.6</w:t>
        <w:tab/>
        <w:t>dům,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egrační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ehký</w:t>
        <w:tab/>
        <w:t>OP 5.1.2.4</w:t>
        <w:tab/>
        <w:t>váha, hmo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12</w:t>
        <w:tab/>
        <w:t>obtí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ék(-y)  </w:t>
        <w:tab/>
        <w:t xml:space="preserve">SP 7.5  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ékárna  </w:t>
        <w:tab/>
        <w:t>SP 7.5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ékař</w:t>
        <w:tab/>
        <w:t>SP 7.5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ékař (jít k l-i) </w:t>
        <w:tab/>
        <w:t>SP 7.5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épe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epší</w:t>
        <w:tab/>
        <w:t>OP 5.2.2.1</w:t>
        <w:tab/>
        <w:t>vlastnosti,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es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et  </w:t>
        <w:tab/>
        <w:t xml:space="preserve">SP 5.2  </w:t>
        <w:tab/>
        <w:t>leteck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etadlo  </w:t>
        <w:tab/>
        <w:t>SP 5.2</w:t>
        <w:tab/>
        <w:t>leteck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état</w:t>
        <w:tab/>
        <w:t>OP 2.5.2</w:t>
        <w:tab/>
        <w:t>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état I / </w:t>
      </w:r>
      <w:r>
        <w:rPr>
          <w:i/>
        </w:rPr>
        <w:t>kam</w:t>
      </w:r>
      <w:r>
        <w:rPr/>
        <w:t xml:space="preserve"> </w:t>
        <w:tab/>
        <w:t>SP 5.2</w:t>
        <w:tab/>
        <w:t>leteck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etecká linka  </w:t>
        <w:tab/>
        <w:t>SP 5.2</w:t>
        <w:tab/>
        <w:t>leteck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etecká pošta 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etenka  </w:t>
        <w:tab/>
        <w:t>SP 5.2</w:t>
        <w:tab/>
        <w:t>leteck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etět</w:t>
        <w:tab/>
        <w:t>OP 2.5.2</w:t>
        <w:tab/>
        <w:t>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etět I / </w:t>
      </w:r>
      <w:r>
        <w:rPr>
          <w:i/>
        </w:rPr>
        <w:t>kam</w:t>
      </w:r>
      <w:r>
        <w:rPr/>
        <w:t xml:space="preserve"> </w:t>
        <w:tab/>
        <w:t>SP 5.2</w:t>
        <w:tab/>
        <w:t>leteck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etiště  </w:t>
        <w:tab/>
        <w:t>SP 5.2</w:t>
        <w:tab/>
        <w:t>leteck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etos</w:t>
        <w:tab/>
        <w:t xml:space="preserve">OP 3.14.2        </w:t>
        <w:tab/>
        <w:t>odkaz na přítom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evice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evný</w:t>
        <w:tab/>
        <w:t>SP 9.2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íbit se D</w:t>
        <w:tab/>
        <w:t>JF 2.12.7.3</w:t>
        <w:tab/>
        <w:t>libost, obliba,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8.2</w:t>
        <w:tab/>
        <w:t>zjišťujeme oblibu nebo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4</w:t>
        <w:tab/>
        <w:t>vh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idé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inka (letecká l.)</w:t>
        <w:tab/>
        <w:t>SP  5.2</w:t>
        <w:tab/>
        <w:t>leteck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íp</w:t>
        <w:tab/>
        <w:t>OP 5.1.12</w:t>
        <w:tab/>
        <w:t>fyzický stav oso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ístek</w:t>
        <w:tab/>
        <w:t>SP 4.4</w:t>
        <w:tab/>
        <w:t>volný čas, kino, divadla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ístek (jídelní l.) 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itr</w:t>
        <w:tab/>
        <w:t>OP 5.1.2.5</w:t>
        <w:tab/>
        <w:t>ob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oď  </w:t>
        <w:tab/>
        <w:t>SP 5.4</w:t>
        <w:tab/>
        <w:t>lodní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loni</w:t>
        <w:tab/>
        <w:t>OP 3.14.3</w:t>
        <w:tab/>
        <w:t>odkaz na minu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ouka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žíce  </w:t>
        <w:tab/>
        <w:t>SP 9.5</w:t>
        <w:tab/>
        <w:t>kuchyňské předm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lžička  </w:t>
        <w:tab/>
        <w:t>SP 9.5</w:t>
        <w:tab/>
        <w:t>kuchyňské předm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  <w:t>M</w:t>
        <w:tab/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á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agnetofon  </w:t>
        <w:tab/>
        <w:t>SP 4.3</w:t>
        <w:tab/>
        <w:t>volný 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alba  </w:t>
        <w:tab/>
        <w:t>SP 4.5</w:t>
        <w:tab/>
        <w:t>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álem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álo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9</w:t>
        <w:tab/>
        <w:t>stupeň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álo </w:t>
      </w:r>
      <w:r>
        <w:rPr>
          <w:i/>
        </w:rPr>
        <w:t>G</w:t>
        <w:tab/>
      </w:r>
      <w:r>
        <w:rPr/>
        <w:t>OP 4.2.1</w:t>
        <w:tab/>
        <w:t>ne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álokdy</w:t>
        <w:tab/>
        <w:t>OP 3.16.8</w:t>
        <w:tab/>
        <w:t>řídkost, ojedině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alý  </w:t>
        <w:tab/>
        <w:t>SP 1.15</w:t>
        <w:tab/>
        <w:t>tělesná vzhle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5.1.11 </w:t>
        <w:tab/>
        <w:t>věk, stář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1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6</w:t>
        <w:tab/>
        <w:t>plocha, prosto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6</w:t>
        <w:tab/>
        <w:t>plocha, prosto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anžel  </w:t>
        <w:tab/>
        <w:t>SP 1.11</w:t>
        <w:tab/>
        <w:t>rodi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anželka  </w:t>
        <w:tab/>
        <w:t>SP 1.11</w:t>
        <w:tab/>
        <w:t>rodi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apa  </w:t>
        <w:tab/>
        <w:t>SP 12.1</w:t>
        <w:tab/>
        <w:t>hledání ces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áslo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aso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atka  </w:t>
        <w:tab/>
        <w:t>SP 1.11</w:t>
        <w:tab/>
        <w:t>rodi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aturita  </w:t>
        <w:tab/>
        <w:t>SP 8.3</w:t>
        <w:tab/>
        <w:t>vzdělání, kvalifikace, zkoušky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>maturitní zkouška</w:t>
        <w:tab/>
        <w:t>SP 8.3</w:t>
        <w:tab/>
      </w:r>
      <w:r>
        <w:rPr/>
        <w:t>vzdělání, kvalifikace, zkouš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ed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echanik </w:t>
        <w:tab/>
        <w:t>SP 11.8</w:t>
        <w:tab/>
        <w:t>autoserv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ěkký</w:t>
        <w:tab/>
        <w:t>OP 5.1.8</w:t>
        <w:tab/>
        <w:t>povrch materiálu, hm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ělký</w:t>
        <w:tab/>
        <w:t>OP 5.1.2.1.3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éně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8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ěnit A  </w:t>
        <w:tab/>
        <w:t>SP 11.4</w:t>
        <w:tab/>
        <w:t>ba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9.2  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enšina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ěřit A</w:t>
        <w:tab/>
        <w:t>OP 5.1.2.1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ěřit </w:t>
      </w:r>
      <w:r>
        <w:rPr>
          <w:i/>
        </w:rPr>
        <w:t>kolik</w:t>
        <w:tab/>
      </w:r>
      <w:r>
        <w:rPr/>
        <w:t>OP 5.1.2.1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ěřit teplotu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ěsíc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5.1.11 </w:t>
        <w:tab/>
        <w:t>věk, stář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ěsto  </w:t>
        <w:tab/>
        <w:t>SP 1.2</w:t>
        <w:tab/>
        <w:t>adres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ěsto (hlavní m.)</w:t>
        <w:tab/>
        <w:t>SP 1.2</w:t>
        <w:tab/>
        <w:t>adres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etr </w:t>
        <w:tab/>
        <w:t>OP 5.1.2.2.1</w:t>
        <w:tab/>
        <w:t>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etr (čtvereční m.)</w:t>
        <w:tab/>
        <w:t>OP 5.1.2.2.2</w:t>
        <w:tab/>
        <w:t>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etro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ezi I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ezi A</w:t>
        <w:tab/>
        <w:t>OP 2.6.8</w:t>
        <w:tab/>
        <w:t>směr do střed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eziměstský hovor  </w:t>
        <w:tab/>
        <w:t>SP 11.2</w:t>
        <w:tab/>
        <w:t>služby: telefo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ezinárodní vlak  </w:t>
        <w:tab/>
        <w:t>SP 5.3</w:t>
        <w:tab/>
        <w:t>vlakov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ezitím</w:t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ezitím co</w:t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č  </w:t>
        <w:tab/>
        <w:t>SP 4.7</w:t>
        <w:tab/>
        <w:t>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ilenec</w:t>
        <w:tab/>
        <w:t>SP 6.1</w:t>
        <w:tab/>
        <w:t>druhy vztahů s lidm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ilenka </w:t>
        <w:tab/>
        <w:t>SP 6.1</w:t>
        <w:tab/>
        <w:t>druhy vztahů s lidm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ilimetr</w:t>
        <w:tab/>
        <w:t>OP 5.1.2.2.1</w:t>
        <w:tab/>
        <w:t>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ilovat 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ilý  </w:t>
        <w:tab/>
        <w:t>SP 1.14</w:t>
        <w:tab/>
        <w:t>charakter, pov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1.1</w:t>
        <w:tab/>
        <w:t>úvodní formule, důvěrný, ne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1.2</w:t>
        <w:tab/>
        <w:t xml:space="preserve">úvodní formule, důvěrný, neformální dopis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1.3</w:t>
        <w:tab/>
        <w:t>úvod. formule, neform. dopis osobě, které vykám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2.2</w:t>
        <w:tab/>
        <w:t>začátek dopisu,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2.2</w:t>
        <w:tab/>
        <w:t>estetické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imo provoz  </w:t>
        <w:tab/>
        <w:t>SP 11.2</w:t>
        <w:tab/>
        <w:t>služby: telefo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inistr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inule</w:t>
        <w:tab/>
        <w:t>OP 3.14.3</w:t>
        <w:tab/>
        <w:t>odkaz na minu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inulý</w:t>
        <w:tab/>
        <w:t>OP 3.14.3</w:t>
        <w:tab/>
        <w:t>odkaz na minu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inuta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r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sa  </w:t>
        <w:tab/>
        <w:t>SP 9.5</w:t>
        <w:tab/>
        <w:t>kuchyňské potře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stenka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stní hovor </w:t>
        <w:tab/>
        <w:t xml:space="preserve">SP 11.2 </w:t>
        <w:tab/>
        <w:t>služby: telefo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stnost  </w:t>
        <w:tab/>
        <w:t>SP 2.2</w:t>
        <w:tab/>
        <w:t>dům,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sto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4</w:t>
        <w:tab/>
        <w:t>kino, divadl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.4</w:t>
        <w:tab/>
        <w:t>datum a místo naroz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6</w:t>
        <w:tab/>
        <w:t>plocha, prosto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6</w:t>
        <w:tab/>
        <w:t>plocha, prosto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5.3</w:t>
        <w:tab/>
        <w:t>vlakov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A</w:t>
        <w:tab/>
        <w:t>OP 1.6</w:t>
        <w:tab/>
        <w:t>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8.2</w:t>
        <w:tab/>
        <w:t>část - cel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3.3 </w:t>
        <w:tab/>
        <w:t>každodenní život,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A z G</w:t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A z toho, že</w:t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(</w:t>
      </w:r>
      <w:r>
        <w:rPr>
          <w:i/>
        </w:rPr>
        <w:t>v kondicionálu) + infinitiv</w:t>
      </w:r>
      <w:r>
        <w:rPr/>
        <w:tab/>
        <w:t>JF 2.13.3.1</w:t>
        <w:tab/>
        <w:t>vyjádření doporučení</w:t>
      </w:r>
    </w:p>
    <w:p>
      <w:pPr>
        <w:pStyle w:val="Zkrcenzptenadresa"/>
        <w:tabs>
          <w:tab w:val="clear" w:pos="720"/>
          <w:tab w:val="left" w:pos="284" w:leader="none"/>
          <w:tab w:val="left" w:pos="2410" w:leader="none"/>
          <w:tab w:val="left" w:pos="2693" w:leader="none"/>
          <w:tab w:val="left" w:pos="2977" w:leader="none"/>
        </w:tabs>
        <w:spacing w:lineRule="auto" w:line="240"/>
        <w:rPr>
          <w:b/>
          <w:b/>
          <w:sz w:val="22"/>
        </w:rPr>
      </w:pPr>
      <w:r>
        <w:rPr>
          <w:i/>
          <w:sz w:val="22"/>
        </w:rPr>
        <w:tab/>
        <w:tab/>
        <w:tab/>
        <w:tab/>
        <w:t xml:space="preserve">  </w:t>
      </w:r>
      <w:r>
        <w:rPr>
          <w:sz w:val="22"/>
        </w:rPr>
        <w:t>JF 2.5.8.2</w:t>
        <w:tab/>
        <w:t xml:space="preserve">  tvrzení bez záru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7.3.2</w:t>
        <w:tab/>
        <w:t>žádouc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t + </w:t>
      </w:r>
      <w:r>
        <w:rPr>
          <w:i/>
        </w:rPr>
        <w:t>infinitiv</w:t>
      </w:r>
      <w:r>
        <w:rPr/>
        <w:tab/>
        <w:t>JF 2.5.8.2</w:t>
        <w:tab/>
        <w:t>tvrzení bez záru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7.2.1</w:t>
        <w:tab/>
        <w:t>očekávanost, povin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7.4.1</w:t>
        <w:tab/>
        <w:t>zjišťujeme nutnost realizace nějakého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1.1</w:t>
        <w:tab/>
        <w:t>žádost o rad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9.1</w:t>
        <w:tab/>
        <w:t>volaný není přítom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cenu</w:t>
        <w:tab/>
        <w:t>OP 5.2.1</w:t>
        <w:tab/>
        <w:t>hodnota, c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čas</w:t>
        <w:tab/>
        <w:t>OP 3.3</w:t>
        <w:tab/>
        <w:t>dosažitelnost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dost</w:t>
        <w:tab/>
        <w:t>OP 5.2.5</w:t>
        <w:tab/>
        <w:t>přiměř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t na sobě A  </w:t>
        <w:tab/>
        <w:t xml:space="preserve">SP 9.4 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nejraději A</w:t>
        <w:tab/>
        <w:t>JF 2.11.2.1</w:t>
        <w:tab/>
        <w:t>přednost z více možnos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1.3.2</w:t>
        <w:tab/>
        <w:t>zjišťování prefer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</w:t>
      </w:r>
      <w:r>
        <w:rPr>
          <w:i/>
        </w:rPr>
        <w:t xml:space="preserve"> nemoc </w:t>
      </w:r>
      <w:r>
        <w:rPr/>
        <w:t xml:space="preserve"> </w:t>
        <w:tab/>
        <w:t>SP 7.4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t povinnost </w:t>
      </w:r>
      <w:r>
        <w:rPr>
          <w:i/>
        </w:rPr>
        <w:t>+ infinitiv</w:t>
      </w:r>
      <w:r>
        <w:rPr/>
        <w:tab/>
        <w:t>JF 2.7.2.2</w:t>
        <w:tab/>
        <w:t>očekávanost, povin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pravdu</w:t>
        <w:tab/>
        <w:t>JF 2.1.1.2</w:t>
        <w:tab/>
        <w:t>vyjádření souhlasu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3</w:t>
        <w:tab/>
        <w:t>správnost, pravd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rád A</w:t>
        <w:tab/>
        <w:t>JF 2.12.10.2</w:t>
        <w:tab/>
        <w:t>sympatie (jen osoby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2.1</w:t>
        <w:tab/>
        <w:t>lás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7.1</w:t>
        <w:tab/>
        <w:t>libost, obliba,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8.1</w:t>
        <w:tab/>
        <w:t>zjišťujeme oblibu nebo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raději A nebo A</w:t>
        <w:tab/>
        <w:t>JF 2.11.3.1</w:t>
        <w:tab/>
        <w:t>zjišťování prefer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raději A než A</w:t>
        <w:tab/>
        <w:t>JF 2.11.1.1</w:t>
        <w:tab/>
        <w:t>přednost ze dvou možnos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radost z + G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t radost, </w:t>
      </w:r>
      <w:r>
        <w:rPr>
          <w:i/>
        </w:rPr>
        <w:t>že …</w:t>
      </w:r>
      <w:r>
        <w:rPr/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.2</w:t>
        <w:tab/>
        <w:t>potěšení, rad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strach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strach, (</w:t>
      </w:r>
      <w:r>
        <w:rPr>
          <w:i/>
        </w:rPr>
        <w:t>že, abych)</w:t>
      </w:r>
      <w:r>
        <w:rPr/>
        <w:tab/>
        <w:t>JF 2.12.27.2</w:t>
        <w:tab/>
        <w:t>obava, strac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t v plánu </w:t>
      </w:r>
      <w:r>
        <w:rPr>
          <w:i/>
        </w:rPr>
        <w:t>+ infinitiv</w:t>
      </w:r>
      <w:r>
        <w:rPr/>
        <w:tab/>
        <w:t>JF 2.8.1.2</w:t>
        <w:tab/>
        <w:t>úmys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(velký) význam</w:t>
        <w:tab/>
        <w:t>OP 5.2.10</w:t>
        <w:tab/>
        <w:t>dů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význam</w:t>
        <w:tab/>
        <w:t>JF 6.6.3</w:t>
        <w:tab/>
        <w:t>ptáme se na význam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t zájem </w:t>
      </w:r>
      <w:r>
        <w:rPr>
          <w:i/>
        </w:rPr>
        <w:t>+ infinitiv</w:t>
      </w:r>
      <w:r>
        <w:rPr/>
        <w:tab/>
        <w:t>JF 2.8.2.2</w:t>
        <w:tab/>
        <w:t>zájem (př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t zájem, </w:t>
      </w:r>
      <w:r>
        <w:rPr>
          <w:i/>
        </w:rPr>
        <w:t>aby</w:t>
      </w:r>
      <w:r>
        <w:rPr/>
        <w:tab/>
        <w:t>JF 2.8.2.2</w:t>
        <w:tab/>
        <w:t>zájem (př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ít se dobře</w:t>
        <w:tab/>
        <w:t>JF 4.5.1</w:t>
        <w:tab/>
        <w:t>odpověď na otázku při pozdra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ít se </w:t>
      </w:r>
      <w:r>
        <w:rPr>
          <w:i/>
        </w:rPr>
        <w:t>nějak</w:t>
      </w:r>
      <w:r>
        <w:rPr/>
        <w:tab/>
        <w:t>JF 4.4.1</w:t>
        <w:tab/>
        <w:t>navázání kontaktu při pozdra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4.3</w:t>
        <w:tab/>
        <w:t>procesy, způsob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ladý</w:t>
        <w:tab/>
        <w:t xml:space="preserve">OP 5.1.11 </w:t>
        <w:tab/>
        <w:t>věk, stář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léko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lha 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luvit </w:t>
        <w:tab/>
        <w:t>JF 6.17.1</w:t>
        <w:tab/>
        <w:t>žádáme někoho, aby mluvil pomalej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luvit (s + I ) (o + L))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luvit</w:t>
      </w:r>
      <w:r>
        <w:rPr>
          <w:i/>
        </w:rPr>
        <w:t xml:space="preserve"> jak  </w:t>
        <w:tab/>
      </w:r>
      <w:r>
        <w:rPr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luvit </w:t>
      </w:r>
      <w:r>
        <w:rPr>
          <w:i/>
        </w:rPr>
        <w:t>nějak</w:t>
        <w:tab/>
      </w:r>
      <w:r>
        <w:rPr/>
        <w:t>OP 7.4.3</w:t>
        <w:tab/>
        <w:t>procesy, způsob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luvit s + I</w:t>
        <w:tab/>
        <w:t>JF 5.24.1</w:t>
        <w:tab/>
        <w:t>žádáme nějakou osobu v telefonu oficiál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4.5</w:t>
        <w:tab/>
        <w:t>žádáme nějakou osobu v telefonu soukrom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noho</w:t>
        <w:tab/>
        <w:t>JF 5.32.1</w:t>
        <w:tab/>
        <w:t>začátek dopisu,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noho G</w:t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2.1</w:t>
        <w:tab/>
        <w:t>ne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nohokrát</w:t>
        <w:tab/>
        <w:t>OP 3.16.6</w:t>
        <w:tab/>
        <w:t>počítaný výsk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oc </w:t>
        <w:tab/>
        <w:t>OP 4.3.8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oc G</w:t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oc G</w:t>
        <w:tab/>
        <w:t>OP 4.2.1</w:t>
        <w:tab/>
        <w:t>ne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oc + </w:t>
      </w:r>
      <w:r>
        <w:rPr>
          <w:i/>
        </w:rPr>
        <w:t>adjektivum</w:t>
        <w:tab/>
      </w:r>
      <w:r>
        <w:rPr/>
        <w:t>OP 5.2.5</w:t>
        <w:tab/>
        <w:t>přiměř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oct (</w:t>
      </w:r>
      <w:r>
        <w:rPr>
          <w:i/>
        </w:rPr>
        <w:t>v kondicionálu) + inf.</w:t>
      </w:r>
      <w:r>
        <w:rPr/>
        <w:tab/>
        <w:t>JF 3.20.2</w:t>
        <w:tab/>
        <w:t>žádáme o pohošt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3.4</w:t>
        <w:tab/>
        <w:t>žádost (formál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4.1</w:t>
        <w:tab/>
        <w:t>žádáme nějakou osobu v telefonu oficiál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4.2</w:t>
        <w:tab/>
        <w:t>žádáme nějakou osobu v telefonu oficiál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7.1</w:t>
        <w:tab/>
        <w:t>žádáme někoho, aby mluvil pomalej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6.4</w:t>
        <w:tab/>
        <w:t>ptáme se na význam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oct + </w:t>
      </w:r>
      <w:r>
        <w:rPr>
          <w:i/>
        </w:rPr>
        <w:t>infinitiv</w:t>
      </w:r>
      <w:r>
        <w:rPr/>
        <w:tab/>
        <w:t>JF 2.12.22.2</w:t>
        <w:tab/>
        <w:t>rezign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1.6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6.1.1</w:t>
        <w:tab/>
        <w:t>prostá mo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4.1</w:t>
        <w:tab/>
        <w:t>nabídka pomo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20.2</w:t>
        <w:tab/>
        <w:t>žádáme o pohošt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4.2</w:t>
        <w:tab/>
        <w:t>prosba osob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4.2</w:t>
        <w:tab/>
        <w:t>přeru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4.2</w:t>
        <w:tab/>
        <w:t>žádáme nějakou osobu v telefonu oficiál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4.5</w:t>
        <w:tab/>
        <w:t>žádáme nějakou osobu v telefonu soukrom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4.6</w:t>
        <w:tab/>
        <w:t>žádáme nějakou osobu v telefonu soukrom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9.2</w:t>
        <w:tab/>
        <w:t>volaný není přítom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0.3</w:t>
        <w:tab/>
        <w:t>reakce na nepřítomnost volanéh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1.1</w:t>
        <w:tab/>
        <w:t>žádáme někoho, aby nám určité slovo naps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7.1</w:t>
        <w:tab/>
        <w:t>žádáme někoho, aby mluvil pomalej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2.1</w:t>
        <w:tab/>
        <w:t>žádost o zopakování v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9.1</w:t>
        <w:tab/>
        <w:t>žádáme o hláskování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oderní </w:t>
        <w:tab/>
        <w:t>SP 4.5</w:t>
        <w:tab/>
        <w:t>volný čas, 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5.1.11 </w:t>
        <w:tab/>
        <w:t>věk, stář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odrý</w:t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oje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okrý</w:t>
        <w:tab/>
        <w:t>OP 5.1.3</w:t>
        <w:tab/>
        <w:t>vlhk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oment ...</w:t>
        <w:tab/>
        <w:t>JF 5.2.1</w:t>
        <w:tab/>
        <w:t>váhání, rozpaky, hledání vhod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7.1</w:t>
        <w:tab/>
        <w:t>upozorňujem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5.1</w:t>
        <w:tab/>
        <w:t>žádáme volajícího, aby počk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5.4</w:t>
        <w:tab/>
        <w:t>žádáme volajícího, aby počk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oře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ost  </w:t>
        <w:tab/>
        <w:t>SP 5.7</w:t>
        <w:tab/>
        <w:t>silniční provo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otor  </w:t>
        <w:tab/>
        <w:t>SP 11.8</w:t>
        <w:tab/>
        <w:t>autoserv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ouka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ožná</w:t>
        <w:tab/>
        <w:t>JF 2.5.5.1</w:t>
        <w:tab/>
        <w:t>stupeň přesvědčení o platnosti nebo nepla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ožná N, ne</w:t>
        <w:tab/>
        <w:t>JF 6.16.3</w:t>
        <w:tab/>
        <w:t>ověřujeme, zda jsme pochopili hledaný výr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razit A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rtev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rtvý  </w:t>
        <w:tab/>
        <w:t>SP 7.4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rzet</w:t>
        <w:tab/>
        <w:t>JF 2.12.2.1</w:t>
        <w:tab/>
        <w:t>rozmrze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rznout 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ůj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uset + </w:t>
      </w:r>
      <w:r>
        <w:rPr>
          <w:i/>
        </w:rPr>
        <w:t>infinitiv</w:t>
      </w:r>
      <w:r>
        <w:rPr/>
        <w:tab/>
        <w:t>JF 2.7.1.1</w:t>
        <w:tab/>
        <w:t>nezby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uzeum  </w:t>
        <w:tab/>
        <w:t>SP 4.5</w:t>
        <w:tab/>
        <w:t>volný čas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už  </w:t>
        <w:tab/>
        <w:t>SP 1.6</w:t>
        <w:tab/>
        <w:t>pohla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y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yčka aut </w:t>
        <w:tab/>
        <w:t xml:space="preserve">SP 11.9 </w:t>
        <w:tab/>
        <w:t>benzinová stani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ýdlo  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ýlit se</w:t>
        <w:tab/>
        <w:t>OP 5.2.3</w:t>
        <w:tab/>
        <w:t>správnost, pravd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yslet A I</w:t>
        <w:tab/>
        <w:t>JF 6.7.1</w:t>
        <w:tab/>
        <w:t>ptáme se na smysl formul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yslet N</w:t>
        <w:tab/>
        <w:t>JF 6.16.1</w:t>
        <w:tab/>
        <w:t>ověřujeme, zda jsme pochopili hledaný výr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yslet na + A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yslet, </w:t>
      </w:r>
      <w:r>
        <w:rPr>
          <w:i/>
        </w:rPr>
        <w:t>že</w:t>
      </w:r>
      <w:r>
        <w:rPr/>
        <w:tab/>
        <w:t>JF 2.5.4.3</w:t>
        <w:tab/>
        <w:t>stupeň přesvědčení o platnosti nebo nepla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5.6.1</w:t>
        <w:tab/>
        <w:t>zjišťování stupně jisto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5.2</w:t>
        <w:tab/>
        <w:t>vyjádření názor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yslet si A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yslet si A o + L</w:t>
        <w:tab/>
        <w:t>JF 2.13.6.2</w:t>
        <w:tab/>
        <w:t>ptáme se mluvčího, jak hodnotí fak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2.1</w:t>
        <w:tab/>
        <w:t>dotaz na názor jiné oso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yslet si, </w:t>
      </w:r>
      <w:r>
        <w:rPr>
          <w:i/>
        </w:rPr>
        <w:t>že</w:t>
        <w:tab/>
      </w:r>
      <w:r>
        <w:rPr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yšlenka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ýt A (nádobí/okno)  </w:t>
        <w:tab/>
        <w:t>SP 2.6</w:t>
        <w:tab/>
        <w:t>dům,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mýt se  </w:t>
        <w:tab/>
        <w:t>SP 3.1</w:t>
        <w:tab/>
        <w:t>každodenní život,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mýt se / si A</w:t>
        <w:tab/>
        <w:t>OP 5.1.14</w:t>
        <w:tab/>
        <w:t>čistota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N</w:t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 + A</w:t>
        <w:tab/>
        <w:t>OP 2.4.2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2.6.2   </w:t>
        <w:tab/>
        <w:t>směr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6</w:t>
        <w:tab/>
        <w:t>směr nahoru n. dol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9</w:t>
        <w:tab/>
        <w:t>perspekti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4</w:t>
        <w:tab/>
        <w:t>přesnost, přibli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4.7</w:t>
        <w:tab/>
        <w:t>výsled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4</w:t>
        <w:tab/>
        <w:t>úče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 + L</w:t>
        <w:tab/>
        <w:t>OP 2.1.3</w:t>
        <w:tab/>
        <w:t>místo: 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5.4</w:t>
        <w:tab/>
        <w:t>pohyb: způsoby, prostřed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 jak dlouho</w:t>
        <w:tab/>
        <w:t>OP 3.9</w:t>
        <w:tab/>
        <w:t>perspekti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 kdy</w:t>
        <w:tab/>
        <w:t>OP 3.9</w:t>
        <w:tab/>
        <w:t>perspekti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 konec</w:t>
        <w:tab/>
        <w:t>JF 5.19.1</w:t>
        <w:tab/>
        <w:t>upozorňujeme, že končím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 příklad</w:t>
        <w:tab/>
        <w:t>OP 9.7.6</w:t>
        <w:tab/>
        <w:t>exemplifikace a výč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 shledanou</w:t>
        <w:tab/>
        <w:t>JF 4.2.3</w:t>
        <w:tab/>
        <w:t>zdvořilé pozdravy při 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 tvém/vašem místě</w:t>
        <w:tab/>
        <w:t>JF 3.12.2</w:t>
        <w:tab/>
        <w:t>rada, dopor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 závěr</w:t>
        <w:tab/>
        <w:t>JF 5.19.1</w:t>
        <w:tab/>
        <w:t>upozorňujeme, že končím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áboženství</w:t>
        <w:tab/>
        <w:t>SP 1.12</w:t>
        <w:tab/>
        <w:t>nábožen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d + A</w:t>
        <w:tab/>
        <w:t>OP 2.6.6</w:t>
        <w:tab/>
        <w:t>směr nahoru n. dol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d + I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d nulou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ádraží (autobusové n.)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ádraží (vlakové n.)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ádrž (benzínová) </w:t>
        <w:tab/>
        <w:t>SP 11.9</w:t>
        <w:tab/>
        <w:t>autoserv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fta  </w:t>
        <w:tab/>
        <w:t>SP 11.9</w:t>
        <w:tab/>
        <w:t>autoserv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hlas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horu</w:t>
        <w:tab/>
        <w:t>OP 2.6.6</w:t>
        <w:tab/>
        <w:t>směr nahoru n. dol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hoře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ájem  </w:t>
        <w:tab/>
        <w:t>SP 2.4</w:t>
        <w:tab/>
        <w:t>náklady na b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konec</w:t>
        <w:tab/>
        <w:t>JF  5.33.2</w:t>
        <w:tab/>
        <w:t>konec dopisu,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3</w:t>
        <w:tab/>
        <w:t>pořad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koupit A  </w:t>
        <w:tab/>
        <w:t>SP 3.1</w:t>
        <w:tab/>
        <w:t>každodenní život,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kupovat A  </w:t>
        <w:tab/>
        <w:t xml:space="preserve">SP 3.1 </w:t>
        <w:tab/>
        <w:t>každodenní život,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levo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levo od + G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máčet A</w:t>
        <w:tab/>
        <w:t>OP 5.1.3</w:t>
        <w:tab/>
        <w:t>vlhk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áměstí  </w:t>
        <w:tab/>
        <w:t>SP 1.2</w:t>
        <w:tab/>
        <w:t>adres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močit A</w:t>
        <w:tab/>
        <w:t>OP 5.1.3</w:t>
        <w:tab/>
        <w:t>vlhk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nejvýš</w:t>
        <w:tab/>
        <w:t>OP 4.3.6</w:t>
        <w:tab/>
        <w:t>stupeň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ápad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padat A 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padnout A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plnit A I</w:t>
        <w:tab/>
        <w:t>OP 5.1.17</w:t>
        <w:tab/>
        <w:t>naplně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plňovat A I</w:t>
        <w:tab/>
        <w:t>OP 5.1.17</w:t>
        <w:tab/>
        <w:t>naplně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ápodobně</w:t>
        <w:tab/>
        <w:t>JF 4.13.1</w:t>
        <w:tab/>
        <w:t>odpověď na přání dobré chu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pravo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pravo od + G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proti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proti + D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př. </w:t>
        <w:tab/>
        <w:t>OP 7.9.6</w:t>
        <w:tab/>
        <w:t>exemplifikace a výč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před</w:t>
        <w:tab/>
        <w:t>OP 3.13</w:t>
        <w:tab/>
        <w:t>pořad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příklad</w:t>
        <w:tab/>
        <w:t>JF 5.7.1</w:t>
        <w:tab/>
        <w:t>uvádění příklad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9.6</w:t>
        <w:tab/>
        <w:t>exemplifikace a výč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psat </w:t>
        <w:tab/>
        <w:t>JF 6.8.2</w:t>
        <w:tab/>
        <w:t>ptáme se na způsob psaní určit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0.1</w:t>
        <w:tab/>
        <w:t>odpověď na žádost o hláskování n. způsob psa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psat A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6</w:t>
        <w:tab/>
        <w:t>čt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1.1</w:t>
        <w:tab/>
        <w:t>žádáme někoho, aby nám určité slovo naps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psat A D 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psat D 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psat si s + I 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rodit se</w:t>
        <w:tab/>
        <w:t>OP 1.3</w:t>
        <w:tab/>
        <w:t>procesy, změ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rodit se </w:t>
      </w:r>
      <w:r>
        <w:rPr>
          <w:i/>
        </w:rPr>
        <w:t>kdy</w:t>
      </w:r>
      <w:r>
        <w:rPr/>
        <w:t xml:space="preserve">, </w:t>
      </w:r>
      <w:r>
        <w:rPr>
          <w:i/>
        </w:rPr>
        <w:t xml:space="preserve">kde  </w:t>
        <w:tab/>
      </w:r>
      <w:r>
        <w:rPr/>
        <w:t xml:space="preserve">SP 1.4 </w:t>
        <w:tab/>
        <w:t>osobní údaje, datum a místo naroz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árodnost  </w:t>
        <w:tab/>
        <w:t>SP 1.8</w:t>
        <w:tab/>
        <w:t>osobní údaje, nár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rození</w:t>
        <w:tab/>
        <w:t>OP 1.3</w:t>
        <w:tab/>
        <w:t>procesy, změ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.4</w:t>
        <w:tab/>
        <w:t>osobní údaje, datum a místo naroz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ásledující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ásobit </w:t>
      </w:r>
      <w:r>
        <w:rPr>
          <w:i/>
        </w:rPr>
        <w:t>A I</w:t>
        <w:tab/>
      </w:r>
      <w:r>
        <w:rPr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stoupit do + G / </w:t>
      </w:r>
      <w:r>
        <w:rPr>
          <w:i/>
        </w:rPr>
        <w:t xml:space="preserve">kde </w:t>
        <w:tab/>
      </w:r>
      <w:r>
        <w:rPr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ástroj  (hudební n.)</w:t>
        <w:tab/>
        <w:t>SP 4.4</w:t>
        <w:tab/>
        <w:t>volný čas, koncer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ástupiště  </w:t>
        <w:tab/>
        <w:t xml:space="preserve">SP 5.3  </w:t>
        <w:tab/>
        <w:t>vlakov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stupovat do + G / </w:t>
      </w:r>
      <w:r>
        <w:rPr>
          <w:i/>
        </w:rPr>
        <w:t xml:space="preserve">kde </w:t>
        <w:tab/>
      </w:r>
      <w:r>
        <w:rPr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áš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aštěstí</w:t>
        <w:tab/>
        <w:t>JF 2.12.3. 2</w:t>
        <w:tab/>
        <w:t>uspokoj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tankovat (A)  </w:t>
        <w:tab/>
        <w:t xml:space="preserve">SP 11.9  </w:t>
        <w:tab/>
        <w:t>benzinová stani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TO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učit A  </w:t>
        <w:tab/>
        <w:t xml:space="preserve">SP 8.1 </w:t>
        <w:tab/>
        <w:t>škola, vzdělání, vých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učit se A  </w:t>
        <w:tab/>
        <w:t xml:space="preserve">SP 8.1 </w:t>
        <w:tab/>
        <w:t>škola, vzdělání, vých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ávštěva (pozvat A na n.)</w:t>
        <w:tab/>
        <w:t>SP 6.2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vštěvovat A  </w:t>
        <w:tab/>
        <w:t>SP 6.2</w:t>
        <w:tab/>
        <w:t xml:space="preserve">pozvání a návštěva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avštívit A  </w:t>
        <w:tab/>
        <w:t>SP 6.2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ázor</w:t>
        <w:tab/>
        <w:t>JF 5.5.1</w:t>
        <w:tab/>
        <w:t>vyjádření názor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ázor (podle mého n.)</w:t>
        <w:tab/>
        <w:t>JF 5.5.1</w:t>
        <w:tab/>
        <w:t>vyjádření názor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- + </w:t>
      </w:r>
      <w:r>
        <w:rPr>
          <w:i/>
        </w:rPr>
        <w:t>sloveso pohybu</w:t>
        <w:tab/>
      </w:r>
      <w:r>
        <w:rPr/>
        <w:t>OP 2.1.1</w:t>
        <w:tab/>
        <w:t>poloha: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- daleko od + G</w:t>
        <w:tab/>
        <w:t>OP 2.4.3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</w:t>
        <w:tab/>
        <w:t>JF 1.3.2</w:t>
        <w:tab/>
        <w:t>rekt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1.2</w:t>
        <w:tab/>
        <w:t>odpověď na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.3.1</w:t>
        <w:tab/>
        <w:t>vyjádření souhlasu s 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2.2.2</w:t>
        <w:tab/>
        <w:t>vyjádření nesouhlasu s pozi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8.1</w:t>
        <w:tab/>
        <w:t>odmítnutí nabíd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.1</w:t>
        <w:tab/>
        <w:t>oprava vlastního sdě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6.3</w:t>
        <w:tab/>
        <w:t>ověřujeme, zda jsme pochopili hledaný výr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 tak(hle)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 takový(hle)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 tohle</w:t>
        <w:tab/>
        <w:t>JF 1.1.1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bát se</w:t>
        <w:tab/>
        <w:t>JF 2.12.28.2</w:t>
        <w:tab/>
        <w:t>utěšení ob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bo</w:t>
        <w:tab/>
        <w:t>OP 7.9.3</w:t>
        <w:tab/>
        <w:t>disjunk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bo </w:t>
      </w:r>
      <w:r>
        <w:rPr>
          <w:i/>
        </w:rPr>
        <w:t>+ imper.+ perf. prézens</w:t>
      </w:r>
      <w:r>
        <w:rPr/>
        <w:tab/>
        <w:t>JF 3.7.2</w:t>
        <w:tab/>
        <w:t>výhrůž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být možné</w:t>
        <w:tab/>
        <w:t>JF 2.12.23.1</w:t>
        <w:tab/>
        <w:t>překvap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být někde</w:t>
        <w:tab/>
        <w:t>OP 1.5</w:t>
        <w:tab/>
        <w:t>přítomnost, nepřítom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být pravda</w:t>
        <w:tab/>
        <w:t>JF 2.2.1.1</w:t>
        <w:tab/>
        <w:t>vyjádření nesouhlasu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být přesně </w:t>
      </w:r>
      <w:r>
        <w:rPr>
          <w:i/>
        </w:rPr>
        <w:t>něco</w:t>
      </w:r>
      <w:r>
        <w:rPr/>
        <w:tab/>
        <w:t>JF 5.3.5</w:t>
        <w:tab/>
        <w:t>oprava vlastního sdě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být spokojený</w:t>
        <w:tab/>
        <w:t>JF 2.12.15.4</w:t>
        <w:tab/>
        <w:t>nespokoj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být tady</w:t>
        <w:tab/>
        <w:t>JF 5.29.1</w:t>
        <w:tab/>
        <w:t>volaný není přítom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být tak</w:t>
        <w:tab/>
        <w:t>JF 2.2.1.3</w:t>
        <w:tab/>
        <w:t>vyjádření nesouhlasu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být zač</w:t>
        <w:tab/>
        <w:t>JF 2.13.8.1</w:t>
        <w:tab/>
        <w:t>reakce při vyjádření vděč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co</w:t>
        <w:tab/>
        <w:t>JF 5.14.2</w:t>
        <w:tab/>
        <w:t>přeru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9.1</w:t>
        <w:tab/>
        <w:t>volaný není přítom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4.1</w:t>
        <w:tab/>
        <w:t>uvedení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co (jako)</w:t>
        <w:tab/>
        <w:t>JF 6.15.3</w:t>
        <w:tab/>
        <w:t>opisujeme neznámé slo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čí</w:t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daleko od + G</w:t>
        <w:tab/>
        <w:t>OP 2.4.3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daleko</w:t>
        <w:tab/>
        <w:t>OP 2.4.3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dat se nic dělat</w:t>
        <w:tab/>
        <w:t>JF 2.12.22.1</w:t>
        <w:tab/>
        <w:t>rezign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dat si A</w:t>
        <w:tab/>
        <w:t>JF 3.16.2</w:t>
        <w:tab/>
        <w:t>nabídka pohošt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dávno</w:t>
        <w:tab/>
        <w:t>OP 3.14.3</w:t>
        <w:tab/>
        <w:t>odkaz na minu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dělat si starosti</w:t>
        <w:tab/>
        <w:t>JF 2.12.28.3</w:t>
        <w:tab/>
        <w:t>utěšení ob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dít se nic</w:t>
        <w:tab/>
        <w:t>JF 2.13.2.1</w:t>
        <w:tab/>
        <w:t>přijetí omluv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důležitý</w:t>
        <w:tab/>
        <w:t>OP 5.2.10</w:t>
        <w:tab/>
        <w:t>dů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fungovat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hoda  </w:t>
        <w:tab/>
        <w:t xml:space="preserve">SP 7.4 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chat</w:t>
      </w:r>
      <w:r>
        <w:rPr>
          <w:i/>
        </w:rPr>
        <w:t xml:space="preserve"> </w:t>
      </w:r>
      <w:r>
        <w:rPr/>
        <w:t>+</w:t>
      </w:r>
      <w:r>
        <w:rPr>
          <w:i/>
        </w:rPr>
        <w:t xml:space="preserve"> infinitiv</w:t>
      </w:r>
      <w:r>
        <w:rPr/>
        <w:tab/>
        <w:t>JF 5.17.3</w:t>
        <w:tab/>
        <w:t>upozorňujem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chat (si) + </w:t>
      </w:r>
      <w:r>
        <w:rPr>
          <w:i/>
        </w:rPr>
        <w:t>infinitiv</w:t>
      </w:r>
      <w:r>
        <w:rPr/>
        <w:tab/>
        <w:t>OP 7.3.5</w:t>
        <w:tab/>
        <w:t>relace: konatel – iniciáto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1</w:t>
        <w:tab/>
        <w:t>příčina, důvod</w:t>
      </w:r>
    </w:p>
    <w:p>
      <w:pPr>
        <w:pStyle w:val="Adresa"/>
        <w:keepLines w:val="false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chat A  </w:t>
        <w:tab/>
        <w:t>SP 5.9</w:t>
        <w:tab/>
        <w:t>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chat A</w:t>
        <w:tab/>
        <w:t>JF 5.30.3</w:t>
        <w:tab/>
        <w:t xml:space="preserve">reakce na nepřítomnost volaného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chávat (si) + </w:t>
      </w:r>
      <w:r>
        <w:rPr>
          <w:i/>
        </w:rPr>
        <w:t>infinitiv</w:t>
      </w:r>
      <w:r>
        <w:rPr/>
        <w:tab/>
        <w:t>OP 7.3.5</w:t>
        <w:tab/>
        <w:t>relace: konatel – iniciáto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chávat A  </w:t>
        <w:tab/>
        <w:t>SP 5.9</w:t>
        <w:tab/>
        <w:t>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chtít </w:t>
      </w:r>
      <w:r>
        <w:rPr>
          <w:i/>
        </w:rPr>
        <w:t xml:space="preserve"> + infinitiv</w:t>
      </w:r>
      <w:r>
        <w:rPr/>
        <w:tab/>
        <w:t>JF 3.14.4</w:t>
        <w:tab/>
        <w:t>nabídka pomo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5.1</w:t>
        <w:tab/>
        <w:t>nabídka poz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6.1</w:t>
        <w:tab/>
        <w:t>nabídka pohošt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chtít </w:t>
      </w:r>
      <w:r>
        <w:rPr>
          <w:i/>
        </w:rPr>
        <w:t>něco</w:t>
      </w:r>
      <w:r>
        <w:rPr/>
        <w:tab/>
        <w:t>JF 2.12.15.2</w:t>
        <w:tab/>
        <w:t>nespokojenost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>nechutnat</w:t>
        <w:tab/>
        <w:t>OP 5.1.6</w:t>
        <w:tab/>
        <w:t>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chutnat D</w:t>
        <w:tab/>
        <w:t>JF 2.12.9.2</w:t>
        <w:tab/>
        <w:t>nelibost, oškl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jdřív</w:t>
        <w:tab/>
        <w:t>OP 3.13</w:t>
        <w:tab/>
        <w:t>pořad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jaký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jet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jezdit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jhlubší</w:t>
        <w:tab/>
        <w:t>JF 4.10.2</w:t>
        <w:tab/>
        <w:t>soustra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jhorší</w:t>
        <w:tab/>
        <w:t>OP 5.2.2.1</w:t>
        <w:tab/>
        <w:t>vlastnosti,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jít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jít, aby</w:t>
        <w:tab/>
        <w:t>JF 2.9.3.5</w:t>
        <w:tab/>
        <w:t>vyjádření svolení nebo zamítnutí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 xml:space="preserve">nejlépe  </w:t>
        <w:tab/>
        <w:t>SP 12.1</w:t>
        <w:tab/>
        <w:t>hledání cesty a mís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jlepší</w:t>
        <w:tab/>
        <w:t>JF 4.9.3</w:t>
        <w:tab/>
        <w:t>uznání, blahopřání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ab/>
        <w:t>OP 5.2.2.1</w:t>
        <w:tab/>
        <w:t>vlastnosti,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jméně</w:t>
        <w:tab/>
        <w:t>OP 4.3.6</w:t>
        <w:tab/>
        <w:t>stupeň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jprve</w:t>
        <w:tab/>
        <w:t>OP 3.13</w:t>
        <w:tab/>
        <w:t>pořad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jraději + </w:t>
      </w:r>
      <w:r>
        <w:rPr>
          <w:i/>
        </w:rPr>
        <w:t>sloveso</w:t>
      </w:r>
      <w:r>
        <w:rPr/>
        <w:tab/>
        <w:t>JF 2.11.2.2</w:t>
        <w:tab/>
        <w:t>přednost z více možnos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1.3.2</w:t>
        <w:tab/>
        <w:t>zjišťování prefer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jrychleji  </w:t>
        <w:tab/>
        <w:t xml:space="preserve">SP 12.1 </w:t>
        <w:tab/>
        <w:t>hledání cesty a mís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jvíc(e)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kam</w:t>
        <w:tab/>
        <w:t>OP 2.6.1</w:t>
        <w:tab/>
        <w:t>směr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kde</w:t>
        <w:tab/>
        <w:t>OP 2.1.2</w:t>
        <w:tab/>
        <w:t>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kdo</w:t>
        <w:tab/>
        <w:t>OP 8</w:t>
        <w:tab/>
        <w:t xml:space="preserve">deixe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kdy</w:t>
        <w:tab/>
        <w:t>OP 3.16.7</w:t>
        <w:tab/>
        <w:t>občas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kolik</w:t>
        <w:tab/>
        <w:t>JF 5.4.1</w:t>
        <w:tab/>
        <w:t>uvedení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kolik G</w:t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kolika-</w:t>
        <w:tab/>
        <w:t>OP 4.1.3</w:t>
        <w:tab/>
        <w:t>násob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kolikátý</w:t>
        <w:tab/>
        <w:t>OP 4.1.2</w:t>
        <w:tab/>
        <w:t>pořad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kolikrát</w:t>
        <w:tab/>
        <w:t>OP 3.16.6</w:t>
        <w:tab/>
        <w:t>počítaný výsk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1.3</w:t>
        <w:tab/>
        <w:t>násob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končit</w:t>
        <w:tab/>
        <w:t>JF 5.17.2</w:t>
        <w:tab/>
        <w:t>upozorňujem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který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ěkudy</w:t>
        <w:tab/>
        <w:t>OP 2.6.11</w:t>
        <w:tab/>
        <w:t>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líbit se D</w:t>
        <w:tab/>
        <w:t>JF 2.12.9.3</w:t>
        <w:tab/>
        <w:t>nelibost, oškl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mít + </w:t>
      </w:r>
      <w:r>
        <w:rPr>
          <w:i/>
        </w:rPr>
        <w:t>infinitiv</w:t>
      </w:r>
      <w:r>
        <w:rPr/>
        <w:tab/>
        <w:t>JF 2.13.5.1</w:t>
        <w:tab/>
        <w:t>výtka, neschvá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9.1</w:t>
        <w:tab/>
        <w:t>volaný není přítom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mít chuť + </w:t>
      </w:r>
      <w:r>
        <w:rPr>
          <w:i/>
        </w:rPr>
        <w:t>infinitiv</w:t>
      </w:r>
      <w:r>
        <w:rPr/>
        <w:tab/>
        <w:t>JF 3.15.3</w:t>
        <w:tab/>
        <w:t>nabídka, poz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mít chuť na + A</w:t>
        <w:tab/>
        <w:t>JF 3.16.3</w:t>
        <w:tab/>
        <w:t>nabídka pohošt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mít nic proti tomu, </w:t>
      </w:r>
      <w:r>
        <w:rPr>
          <w:i/>
        </w:rPr>
        <w:t>aby</w:t>
      </w:r>
      <w:r>
        <w:rPr/>
        <w:tab/>
        <w:t>JF 2.9.3.2</w:t>
        <w:tab/>
        <w:t>vyjádření svolení nebo zamít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mít rád</w:t>
        <w:tab/>
        <w:t>JF 2.12.13.1</w:t>
        <w:tab/>
        <w:t>neláska, nenávi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9.1</w:t>
        <w:tab/>
        <w:t>nelibost, oškl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mít (žádný) význam</w:t>
        <w:tab/>
        <w:t>OP 5.2.10</w:t>
        <w:tab/>
        <w:t>dů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mít zájem  </w:t>
      </w:r>
      <w:r>
        <w:rPr>
          <w:i/>
        </w:rPr>
        <w:t>+ infinitiv</w:t>
      </w:r>
      <w:r>
        <w:rPr/>
        <w:tab/>
        <w:t>JF 3.15.4</w:t>
        <w:tab/>
        <w:t>nabídka, poz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moc  </w:t>
        <w:tab/>
        <w:t>SP 7.4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moc  (mít n.)</w:t>
        <w:tab/>
        <w:t>SP 7.4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mocnice  </w:t>
        <w:tab/>
        <w:t>SP 7.5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mocný  </w:t>
        <w:tab/>
        <w:t xml:space="preserve">SP 7.4  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moct</w:t>
        <w:tab/>
        <w:t>JF 3.18.2</w:t>
        <w:tab/>
        <w:t>odmítnutí nabíd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moct  + </w:t>
      </w:r>
      <w:r>
        <w:rPr>
          <w:i/>
        </w:rPr>
        <w:t>infinitiv</w:t>
      </w:r>
      <w:r>
        <w:rPr/>
        <w:tab/>
        <w:t>JF 3.13.4</w:t>
        <w:tab/>
        <w:t>žádost o pomo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návidět A</w:t>
        <w:tab/>
        <w:t>JF 2.12.13.2</w:t>
        <w:tab/>
        <w:t>neláska, nenávi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podařit se (D)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pomoct D (s + I)</w:t>
        <w:tab/>
        <w:t>JF 3.13.3</w:t>
        <w:tab/>
        <w:t>žádost o pomoc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potřebovat pomoc</w:t>
        <w:tab/>
        <w:t>JF 3.14.5</w:t>
        <w:tab/>
        <w:t>nabídka pomo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přestat (+ </w:t>
      </w:r>
      <w:r>
        <w:rPr>
          <w:i/>
        </w:rPr>
        <w:t>sloveso)</w:t>
        <w:tab/>
      </w:r>
      <w:r>
        <w:rPr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přestávat </w:t>
      </w:r>
      <w:r>
        <w:rPr>
          <w:i/>
        </w:rPr>
        <w:t>(+ sloveso)</w:t>
      </w:r>
      <w:r>
        <w:rPr/>
        <w:tab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příjemný</w:t>
        <w:tab/>
        <w:t>OP 5.1.7</w:t>
        <w:tab/>
        <w:t>vů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přítel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rad +</w:t>
      </w:r>
      <w:r>
        <w:rPr>
          <w:i/>
        </w:rPr>
        <w:t xml:space="preserve"> sloveso</w:t>
      </w:r>
      <w:r>
        <w:rPr/>
        <w:tab/>
        <w:t>JF 2.12.9.4</w:t>
        <w:tab/>
        <w:t>nelibost, oškl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rozumět D</w:t>
        <w:tab/>
        <w:t>JF 6.1.2</w:t>
        <w:tab/>
        <w:t>dáváme najevo, že nerozumím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skončit </w:t>
        <w:tab/>
        <w:t>JF 5.17.2</w:t>
        <w:tab/>
        <w:t>upozorňujem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smět </w:t>
      </w:r>
      <w:r>
        <w:rPr>
          <w:i/>
        </w:rPr>
        <w:t>+ infinitiv</w:t>
      </w:r>
      <w:r>
        <w:rPr/>
        <w:tab/>
        <w:t>JF 2.9.1.3</w:t>
        <w:tab/>
        <w:t>vyjádření dovolení nebo zák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spokojený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ést A</w:t>
        <w:tab/>
        <w:t>OP 2.7.2</w:t>
        <w:tab/>
        <w:t>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stačit</w:t>
        <w:tab/>
        <w:t>OP 5.2.5</w:t>
        <w:tab/>
        <w:t>přiměř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stát se nic</w:t>
        <w:tab/>
        <w:t>JF 2.13.2.1</w:t>
        <w:tab/>
        <w:t>přijetí omluv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5.5</w:t>
        <w:tab/>
        <w:t>odpověď na otázku při pozdra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šťastný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udělat test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udělat zkoušku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umět </w:t>
      </w:r>
      <w:r>
        <w:rPr>
          <w:i/>
        </w:rPr>
        <w:t>+ infinitiv</w:t>
      </w:r>
      <w:r>
        <w:rPr/>
        <w:tab/>
        <w:t>JF 6.13.3</w:t>
        <w:tab/>
        <w:t>sdělujeme, že určité slovo neznáme v češti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úspěch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ustále</w:t>
        <w:tab/>
        <w:t>OP 3.16.2</w:t>
        <w:tab/>
        <w:t>frekv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vadit</w:t>
        <w:tab/>
        <w:t>JF 2.13.2.4</w:t>
        <w:tab/>
        <w:t>přijetí omluv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vadit D</w:t>
        <w:tab/>
        <w:t>JF 2.9.6.1</w:t>
        <w:tab/>
        <w:t>zjišť., zda n. bude protestovat proti našemu jed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vědět, </w:t>
      </w:r>
      <w:r>
        <w:rPr>
          <w:i/>
        </w:rPr>
        <w:t>jak</w:t>
      </w:r>
      <w:r>
        <w:rPr/>
        <w:tab/>
        <w:t>JF 6.13.1</w:t>
        <w:tab/>
        <w:t>sdělujeme, že určité slovo neznáme v češti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viditelný</w:t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zajímat A</w:t>
        <w:tab/>
        <w:t>JF 2.12.17.1</w:t>
        <w:tab/>
        <w:t>nedostatek zájm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záležet na + L</w:t>
        <w:tab/>
        <w:t>OP 5.2.10</w:t>
        <w:tab/>
        <w:t>dů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zaměstnanost  </w:t>
        <w:tab/>
        <w:t>SP 6.8</w:t>
        <w:tab/>
        <w:t>problémy společ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zlobit se,</w:t>
      </w:r>
      <w:r>
        <w:rPr>
          <w:i/>
        </w:rPr>
        <w:t xml:space="preserve"> že</w:t>
      </w:r>
      <w:r>
        <w:rPr/>
        <w:tab/>
        <w:t>JF 2.13.1.4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znat se</w:t>
        <w:tab/>
        <w:t>JF 4.7.2</w:t>
        <w:tab/>
        <w:t>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ež</w:t>
        <w:tab/>
        <w:t>OP 3.10</w:t>
        <w:tab/>
        <w:t>předčas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1</w:t>
        <w:tab/>
        <w:t>komparati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ž </w:t>
      </w:r>
      <w:r>
        <w:rPr>
          <w:i/>
        </w:rPr>
        <w:t xml:space="preserve">u </w:t>
      </w:r>
      <w:r>
        <w:rPr/>
        <w:t>jiný, jinak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ež </w:t>
      </w:r>
      <w:r>
        <w:rPr>
          <w:i/>
        </w:rPr>
        <w:t>u komparativu</w:t>
      </w:r>
      <w:r>
        <w:rPr/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ic</w:t>
        <w:tab/>
        <w:t>JF 2.13.2.1</w:t>
        <w:tab/>
        <w:t>přijetí omluv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1.1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2.1</w:t>
        <w:tab/>
        <w:t>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ičit A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ikam</w:t>
        <w:tab/>
        <w:t>OP 2.6.1</w:t>
        <w:tab/>
        <w:t>směr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ikde</w:t>
        <w:tab/>
        <w:t>OP 2.1.2</w:t>
        <w:tab/>
        <w:t>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ikdy</w:t>
        <w:tab/>
        <w:t>OP 3.16.9</w:t>
        <w:tab/>
        <w:t>nevýsk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ízký</w:t>
        <w:tab/>
        <w:t>OP 1.2.3</w:t>
        <w:tab/>
        <w:t>tla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1.3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1</w:t>
        <w:tab/>
        <w:t>hodnota, c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o </w:t>
        <w:tab/>
        <w:t>JF 5.2.3</w:t>
        <w:tab/>
        <w:t>váhání, rozpaky, hledání vhod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o a co má být</w:t>
        <w:tab/>
        <w:t>JF 2.12.24.1</w:t>
        <w:tab/>
        <w:t>nedostatek překvapení, přezíra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o né</w:t>
        <w:tab/>
        <w:t>JF 2.12.23.2</w:t>
        <w:tab/>
        <w:t>překvap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o tak </w:t>
        <w:tab/>
        <w:t>JF 2.12.28.2</w:t>
        <w:tab/>
        <w:t>utěšení ob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o tak (</w:t>
      </w:r>
      <w:r>
        <w:rPr>
          <w:i/>
        </w:rPr>
        <w:t>+ imperativ)</w:t>
      </w:r>
      <w:r>
        <w:rPr/>
        <w:tab/>
        <w:t>JF 3.9.3</w:t>
        <w:tab/>
        <w:t>povzbuz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o, víte</w:t>
        <w:tab/>
        <w:t>JF 5.2.4</w:t>
        <w:tab/>
        <w:t>váhání, rozpaky, hledání vhod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oc</w:t>
        <w:tab/>
        <w:t>OP 3.2.6</w:t>
        <w:tab/>
        <w:t>denní do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ocleh se snídaní  </w:t>
        <w:tab/>
        <w:t>SP 5.9</w:t>
        <w:tab/>
        <w:t>cestování,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ormální</w:t>
        <w:tab/>
        <w:t>OP 5.2.11</w:t>
        <w:tab/>
        <w:t>normálnost, 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osič  </w:t>
        <w:tab/>
        <w:t>SP 5.10</w:t>
        <w:tab/>
        <w:t>cestování, zavazad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osit A</w:t>
        <w:tab/>
        <w:t>OP 2.7.2</w:t>
        <w:tab/>
        <w:t>pohyb: kauzace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ouzový východ  </w:t>
        <w:tab/>
        <w:t>SP 4.4</w:t>
        <w:tab/>
        <w:t>volný čas,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ovinář</w:t>
        <w:tab/>
        <w:t>SP 4.8</w:t>
        <w:tab/>
        <w:t>tis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ovinářka  </w:t>
        <w:tab/>
        <w:t>SP 4.8</w:t>
        <w:tab/>
        <w:t>tis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oviny  </w:t>
        <w:tab/>
        <w:t>SP 4.8</w:t>
        <w:tab/>
        <w:t>tis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ový</w:t>
        <w:tab/>
        <w:t xml:space="preserve">OP 5.1.11 </w:t>
        <w:tab/>
        <w:t>věk, stář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udit se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udný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nula</w:t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ůž  </w:t>
        <w:tab/>
        <w:t>SP 9.5</w:t>
        <w:tab/>
        <w:t>kuchyňské předm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nůžky  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kern w:val="0"/>
        </w:rPr>
      </w:pPr>
      <w:r>
        <w:rPr>
          <w:kern w:val="0"/>
        </w:rPr>
        <w:t>O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 + L</w:t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 hodně + </w:t>
      </w:r>
      <w:r>
        <w:rPr>
          <w:i/>
        </w:rPr>
        <w:t>komparativ</w:t>
      </w:r>
      <w:r>
        <w:rPr/>
        <w:tab/>
        <w:t>OP 4.3.2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 hodně míň/méně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 hodně víc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 málo + </w:t>
      </w:r>
      <w:r>
        <w:rPr>
          <w:i/>
        </w:rPr>
        <w:t>komparativ</w:t>
      </w:r>
      <w:r>
        <w:rPr/>
        <w:t xml:space="preserve"> </w:t>
        <w:tab/>
        <w:t>OP 4.3.2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 moc + </w:t>
      </w:r>
      <w:r>
        <w:rPr>
          <w:i/>
        </w:rPr>
        <w:t>komparativ</w:t>
        <w:tab/>
      </w:r>
      <w:r>
        <w:rPr/>
        <w:t>OP 4.3.2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 něco + </w:t>
      </w:r>
      <w:r>
        <w:rPr>
          <w:i/>
        </w:rPr>
        <w:t>komparativ</w:t>
      </w:r>
      <w:r>
        <w:rPr/>
        <w:tab/>
        <w:t>OP 4.3.2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 trochu</w:t>
      </w:r>
      <w:r>
        <w:rPr>
          <w:i/>
        </w:rPr>
        <w:t>+ komparativ</w:t>
      </w:r>
      <w:r>
        <w:rPr/>
        <w:tab/>
        <w:t>OP 4.3.2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ba</w:t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álka  </w:t>
        <w:tab/>
        <w:t>SP 11.1</w:t>
        <w:tab/>
        <w:t>poš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bě</w:t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ěd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3.1</w:t>
        <w:tab/>
        <w:t>každodenní život,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ěť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chod  </w:t>
        <w:tab/>
        <w:t>SP 9.1</w:t>
        <w:tab/>
        <w:t>nákupy, druhy obchod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chodní dům  </w:t>
        <w:tab/>
        <w:t>SP 9.1</w:t>
        <w:tab/>
        <w:t>nákupy, druhy obchod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jednat se k lékaři  </w:t>
        <w:tab/>
        <w:t>SP 7.5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last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lečení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lékat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lékat se  </w:t>
        <w:tab/>
        <w:t>SP 3.1</w:t>
        <w:tab/>
        <w:t>každodenní život,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lékat si A  </w:t>
        <w:tab/>
        <w:t xml:space="preserve">SP 9.4 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léknout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léknout se </w:t>
        <w:tab/>
        <w:t>SP 3.1</w:t>
        <w:tab/>
        <w:t>každodenní život,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9.4 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léknout si A  </w:t>
        <w:tab/>
        <w:t xml:space="preserve">SP 9.4 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blíbený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bou-</w:t>
        <w:tab/>
        <w:t>OP 4.1.3</w:t>
        <w:tab/>
        <w:t>násob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out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out se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out si  A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ouvat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ouvat se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ouvat si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bracet se na + A s + I</w:t>
        <w:tab/>
        <w:t>JF 5.32.3</w:t>
        <w:tab/>
        <w:t>začátek dopisu oficiální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rana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raz </w:t>
        <w:tab/>
        <w:t>SP 4.5</w:t>
        <w:tab/>
        <w:t>volný čas, 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rázek  </w:t>
        <w:tab/>
        <w:t>SP 4.8</w:t>
        <w:tab/>
        <w:t>tis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sazeno  </w:t>
        <w:tab/>
        <w:t>SP 11.2</w:t>
        <w:tab/>
        <w:t>služby: telefo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sloužit A  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sluha  </w:t>
        <w:tab/>
        <w:t xml:space="preserve">SP 10.2  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bsluhovat A  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btěžovat</w:t>
        <w:tab/>
        <w:t>JF 2.13.1.5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bvykle</w:t>
        <w:tab/>
        <w:t>OP 3.16.5</w:t>
        <w:tab/>
        <w:t>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bvyklý</w:t>
        <w:tab/>
        <w:t>OP 5.2.11</w:t>
        <w:tab/>
        <w:t>normálnost, 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byčejně</w:t>
        <w:tab/>
        <w:t>OP 3.16.5</w:t>
        <w:tab/>
        <w:t>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cet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čekávat</w:t>
        <w:tab/>
        <w:t>JF 5.33.4</w:t>
        <w:tab/>
        <w:t>konec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 + G</w:t>
        <w:tab/>
        <w:t>OP 2.4.2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8.2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4.6</w:t>
        <w:tab/>
        <w:t>původ, zdroj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8.2</w:t>
        <w:tab/>
        <w:t>část - cel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 + G   za + A</w:t>
        <w:tab/>
        <w:t>OP 3.14.1</w:t>
        <w:tab/>
        <w:t>odkaz na budouc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 té doby, co</w:t>
        <w:tab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dčítat </w:t>
      </w:r>
      <w:r>
        <w:rPr>
          <w:i/>
        </w:rPr>
        <w:t>A od G</w:t>
      </w:r>
      <w:r>
        <w:rPr/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dečíst </w:t>
      </w:r>
      <w:r>
        <w:rPr>
          <w:i/>
        </w:rPr>
        <w:t>A od G</w:t>
      </w:r>
      <w:r>
        <w:rPr/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dečítat </w:t>
      </w:r>
      <w:r>
        <w:rPr>
          <w:i/>
        </w:rPr>
        <w:t>A od G</w:t>
      </w:r>
      <w:r>
        <w:rPr/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ejít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depisovat D na + A 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depsat D na+A 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cházet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kdy</w:t>
        <w:tab/>
        <w:t>JF 1.4.2.6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6</w:t>
        <w:tab/>
        <w:t>odpověď na doplňovací otázk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8.2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kud</w:t>
        <w:tab/>
        <w:t>JF 1.4.2.6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6</w:t>
        <w:tab/>
        <w:t>odpověď na doplňovací otázk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9</w:t>
        <w:tab/>
        <w:t>směr: východisk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dlet  </w:t>
        <w:tab/>
        <w:t>SP 5.2</w:t>
        <w:tab/>
        <w:t>leteck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mítat</w:t>
        <w:tab/>
        <w:t>JF 3.18.2</w:t>
        <w:tab/>
        <w:t>odmítnutí nabíd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dmítnout </w:t>
        <w:tab/>
        <w:t>JF 3.18.2</w:t>
        <w:tab/>
        <w:t>odmítnutí nabíd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náše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5.10</w:t>
        <w:tab/>
        <w:t>cestování, zavazad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někud</w:t>
        <w:tab/>
        <w:t>OP 2.6.9</w:t>
        <w:tab/>
        <w:t>směr: východisk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nés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5.10</w:t>
        <w:tab/>
        <w:t>cestování, zavazad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nikud</w:t>
        <w:tab/>
        <w:t>OP 2.6.9</w:t>
        <w:tab/>
        <w:t>směr: východisk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dpočinout si </w:t>
        <w:tab/>
        <w:t>SP 4.1</w:t>
        <w:tab/>
        <w:t>volný 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7.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dpočívat  </w:t>
        <w:tab/>
        <w:t>SP 4.1</w:t>
        <w:tab/>
        <w:t>volný 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7.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poledne</w:t>
        <w:tab/>
        <w:t>OP 3.2.6</w:t>
        <w:tab/>
        <w:t>denní do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pouštět</w:t>
        <w:tab/>
        <w:t>JF 2.13.1.1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dpověď 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povědět (D) (na + A)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povídat (D) (na + A)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sud</w:t>
        <w:tab/>
        <w:t>OP 2.4.2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9</w:t>
        <w:tab/>
        <w:t>směr: východisk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tamtud</w:t>
        <w:tab/>
        <w:t>OP 2.4.2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tud</w:t>
        <w:tab/>
        <w:t>OP 2.4.2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9</w:t>
        <w:tab/>
        <w:t>směr: východisk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vádě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váže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vés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dvéz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heň  </w:t>
        <w:tab/>
        <w:t>SP 5.9</w:t>
        <w:tab/>
        <w:t>cestování,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holit se  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hřát A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hřát se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chladit A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chladit se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chutnat A</w:t>
        <w:tab/>
        <w:t>OP 5.1.6</w:t>
        <w:tab/>
        <w:t>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kamžik</w:t>
        <w:tab/>
        <w:t>JF 5.17.1</w:t>
        <w:tab/>
        <w:t>upozorňujem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kno  </w:t>
        <w:tab/>
        <w:t xml:space="preserve">SP 2.2  </w:t>
        <w:tab/>
        <w:t>dům,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kolo</w:t>
        <w:tab/>
        <w:t>OP 2.3.1</w:t>
        <w:tab/>
        <w:t>uspořádání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kolo + G </w:t>
        <w:tab/>
        <w:t>OP 4.3.4</w:t>
        <w:tab/>
        <w:t>přesnost, přibli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3.2</w:t>
        <w:tab/>
        <w:t>uspořádání: místo: 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11</w:t>
        <w:tab/>
        <w:t>směr: 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krádat A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krást A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lej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1.9</w:t>
        <w:tab/>
        <w:t>benzinová stani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meleta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mlouvat se (D) (za + A)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mlouvat se, </w:t>
      </w:r>
      <w:r>
        <w:rPr>
          <w:i/>
        </w:rPr>
        <w:t>že</w:t>
      </w:r>
      <w:r>
        <w:rPr/>
        <w:tab/>
        <w:t>JF 2.13.1.2</w:t>
        <w:tab/>
        <w:t xml:space="preserve">omluva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1.5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mluvit se (D) (za + A)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mluvit se, </w:t>
      </w:r>
      <w:r>
        <w:rPr>
          <w:i/>
        </w:rPr>
        <w:t>že</w:t>
      </w:r>
      <w:r>
        <w:rPr/>
        <w:tab/>
        <w:t>JF 2.13.1.2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1.5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n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na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no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ni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pakovat </w:t>
        <w:tab/>
        <w:t>JF 6.18.2</w:t>
        <w:tab/>
        <w:t>opakujeme to, co jsme už řekl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pakovat A</w:t>
        <w:tab/>
        <w:t>JF 6.2.2</w:t>
        <w:tab/>
        <w:t>žádáme o zopakování v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pravdu</w:t>
        <w:tab/>
        <w:t>JF 2.5.6.2</w:t>
        <w:tab/>
        <w:t>zjišťování stupňů jisto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5.7.1</w:t>
        <w:tab/>
        <w:t>ujišť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8.5</w:t>
        <w:tab/>
        <w:t xml:space="preserve"> reakce na sdělovaný obsa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pravit A  </w:t>
        <w:tab/>
        <w:t>SP 11.8</w:t>
        <w:tab/>
        <w:t>autoserv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pravovat A  </w:t>
        <w:tab/>
        <w:t>SP 11.8</w:t>
        <w:tab/>
        <w:t>autoserv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ranžový</w:t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rdinace  </w:t>
        <w:tab/>
        <w:t xml:space="preserve">SP 7.5 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soba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sobní vlak  </w:t>
        <w:tab/>
        <w:t>SP 5.3</w:t>
        <w:tab/>
        <w:t>vlakov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statní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šklivý</w:t>
        <w:tab/>
        <w:t>OP 5.2.2.2</w:t>
        <w:tab/>
        <w:t>estetické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tázk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tec  </w:t>
        <w:tab/>
        <w:t>SP 1.11</w:t>
        <w:tab/>
        <w:t>rodi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tevřeno</w:t>
        <w:tab/>
        <w:t>OP 5.1.13</w:t>
        <w:tab/>
        <w:t>přístupnost, 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ind w:right="-567" w:hanging="0"/>
        <w:rPr/>
      </w:pPr>
      <w:r>
        <w:rPr/>
        <w:tab/>
        <w:t>SP 4.5</w:t>
        <w:tab/>
        <w:t>volný čas, 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ind w:right="-567" w:hanging="0"/>
        <w:rPr/>
      </w:pPr>
      <w:r>
        <w:rPr/>
        <w:t>otevřený</w:t>
        <w:tab/>
        <w:t>OP 5.1.13</w:t>
        <w:tab/>
        <w:t xml:space="preserve">přístupnost, dosažitelnost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tevřít A</w:t>
        <w:tab/>
        <w:t>OP 5.1.13</w:t>
        <w:tab/>
        <w:t>přístupnost, 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točit I</w:t>
        <w:tab/>
        <w:t>OP 2.7.2</w:t>
        <w:tab/>
        <w:t>pohyb: kauzace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tvírat (A)</w:t>
        <w:tab/>
        <w:t>OP 5.1.13</w:t>
        <w:tab/>
        <w:t>přístupnost, 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voce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všem</w:t>
        <w:tab/>
        <w:t>JF 2.1.2.4</w:t>
        <w:tab/>
        <w:t>vyjádření souhlasu s pozi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.3.5</w:t>
        <w:tab/>
        <w:t>vyjádření souhlasu s 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všem že ano</w:t>
        <w:tab/>
        <w:t>JF 2.1.2.4</w:t>
        <w:tab/>
        <w:t>vyjádření souhlasu s pozi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všem že ne</w:t>
        <w:tab/>
        <w:t>JF 2.1.3.5</w:t>
        <w:tab/>
        <w:t>vyjádření souhlasu s 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vzduší (znečištěné o.)</w:t>
        <w:tab/>
        <w:t>SP 6.8</w:t>
        <w:tab/>
        <w:t>problémy společ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oznámení</w:t>
        <w:tab/>
        <w:t>OP 6.2.1</w:t>
        <w:tab/>
        <w:t>vyjadřování, řeč</w:t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známit A  </w:t>
        <w:tab/>
        <w:t>SP 11.5</w:t>
        <w:tab/>
        <w:t>polici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známit D, </w:t>
      </w:r>
      <w:r>
        <w:rPr>
          <w:i/>
        </w:rPr>
        <w:t>že</w:t>
      </w:r>
      <w:r>
        <w:rPr/>
        <w:tab/>
        <w:t>JF 5.32.6</w:t>
        <w:tab/>
        <w:t>začátek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znamovat A  </w:t>
        <w:tab/>
        <w:t>SP 11.5</w:t>
        <w:tab/>
        <w:t>polici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oznamovat D, </w:t>
      </w:r>
      <w:r>
        <w:rPr>
          <w:i/>
        </w:rPr>
        <w:t>že</w:t>
      </w:r>
      <w:r>
        <w:rPr/>
        <w:tab/>
        <w:t>JF 5.32.6</w:t>
        <w:tab/>
        <w:t>začátek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  <w:t>P</w:t>
        <w:tab/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cient  </w:t>
        <w:tab/>
        <w:t>SP 7.5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adat</w:t>
        <w:tab/>
        <w:t>OP 2.6.6</w:t>
        <w:tab/>
        <w:t>směr: nahoru n. dol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7.4</w:t>
        <w:tab/>
        <w:t>zdravotní problém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ak</w:t>
        <w:tab/>
        <w:t>OP 3.12</w:t>
        <w:tab/>
        <w:t>násle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3</w:t>
        <w:tab/>
        <w:t>pořad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lačinka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álit (A)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amátky</w:t>
        <w:tab/>
        <w:t>SP 5.8</w:t>
        <w:tab/>
        <w:t>cestování, prázdniny, dovolená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amatovat se na + A</w:t>
        <w:tab/>
        <w:t>JF 2.4.1.1</w:t>
        <w:tab/>
        <w:t>konst., že si n. něco pamatuje nebo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matovat se, </w:t>
      </w:r>
      <w:r>
        <w:rPr>
          <w:i/>
        </w:rPr>
        <w:t>že</w:t>
      </w:r>
      <w:r>
        <w:rPr/>
        <w:tab/>
        <w:t>JF 2.4.1.1</w:t>
        <w:tab/>
        <w:t>konst., že si n. něco pamatuje nebo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amatovat si A</w:t>
        <w:tab/>
        <w:t>JF 2.4.1.1</w:t>
        <w:tab/>
        <w:t>konst., že si n. něco pamatuje nebo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1</w:t>
        <w:tab/>
        <w:t xml:space="preserve">myšlení, vědění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matovat si, </w:t>
      </w:r>
      <w:r>
        <w:rPr>
          <w:i/>
        </w:rPr>
        <w:t>že</w:t>
      </w:r>
      <w:r>
        <w:rPr/>
        <w:tab/>
        <w:t>JF 2.4.1.1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mětihodnosti  </w:t>
        <w:tab/>
        <w:t>SP 5.8</w:t>
        <w:tab/>
        <w:t>cestování, prázdniny, dovolená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n  </w:t>
        <w:tab/>
        <w:t>SP 1.1</w:t>
        <w:tab/>
        <w:t>osobní údaje, jmé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6.3</w:t>
        <w:tab/>
        <w:t>oslovení zdvořilé, formál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.1</w:t>
        <w:tab/>
        <w:t>zahájení, oslovení publ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1.3</w:t>
        <w:tab/>
        <w:t>úvod. formule, neform. dopis osobě, kt. vykám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1.4</w:t>
        <w:tab/>
        <w:t>úvodní formule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ánev  </w:t>
        <w:tab/>
        <w:t>SP 9.5</w:t>
        <w:tab/>
        <w:t>kuchyňské předm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ní  </w:t>
        <w:tab/>
        <w:t>SP 1.1</w:t>
        <w:tab/>
        <w:t>osobní údaje, jmé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6.3</w:t>
        <w:tab/>
        <w:t>oslovení zdvořilé, formál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6.8</w:t>
        <w:tab/>
        <w:t>oslov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1.3</w:t>
        <w:tab/>
        <w:t>úvodní formul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1.4</w:t>
        <w:tab/>
        <w:t>úvodní formul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apír</w:t>
        <w:tab/>
        <w:t>OP 5.1.15</w:t>
        <w:tab/>
        <w:t>materiál, lá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apír (dopisní p.)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ár</w:t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rlament  </w:t>
        <w:tab/>
        <w:t>SP 6.5</w:t>
        <w:tab/>
        <w:t>vláda,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rtner </w:t>
        <w:tab/>
        <w:t>SP 6.1</w:t>
        <w:tab/>
        <w:t>druhy vztahů mezi lidm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rtnerka  </w:t>
        <w:tab/>
        <w:t>SP 6.1</w:t>
        <w:tab/>
        <w:t>druhy vztahů mezi lidm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s  </w:t>
        <w:tab/>
        <w:t>SP 5.12</w:t>
        <w:tab/>
        <w:t>cestovní doklad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ás (bezpečnostní p.)</w:t>
        <w:tab/>
        <w:t>SP 5.2</w:t>
        <w:tab/>
        <w:t>cestování, leteck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sová kontrola  </w:t>
        <w:tab/>
        <w:t>SP 5.11</w:t>
        <w:tab/>
        <w:t>cestování, vstup do zem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sta na zuby  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atro  </w:t>
        <w:tab/>
        <w:t>SP 2.2</w:t>
        <w:tab/>
        <w:t>dům,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atřit D</w:t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ečivo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eníze </w:t>
        <w:tab/>
        <w:t>SP 3.3</w:t>
        <w:tab/>
        <w:t>každodenní život,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9.7</w:t>
        <w:tab/>
        <w:t>plac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epř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ero 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ěšky</w:t>
        <w:tab/>
        <w:t>OP 2.5.4</w:t>
        <w:tab/>
        <w:t>pohyb: způsoby, prostřed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ěti-</w:t>
        <w:tab/>
        <w:t>OP 4.1.3</w:t>
        <w:tab/>
        <w:t>násob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evný</w:t>
        <w:tab/>
        <w:t>OP 5.1.8</w:t>
        <w:tab/>
        <w:t>povrch materiálu, hm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íseň</w:t>
        <w:tab/>
        <w:t>SP 4.3</w:t>
        <w:tab/>
        <w:t>volný čas, rozhlas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ísnička  </w:t>
        <w:tab/>
        <w:t>SP 4.3</w:t>
        <w:tab/>
        <w:t>volný čas, rozhlas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ít A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ití  </w:t>
        <w:tab/>
        <w:t xml:space="preserve">SP 10.1 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lakat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lán  </w:t>
        <w:tab/>
        <w:t xml:space="preserve">SP 12.1 </w:t>
        <w:tab/>
        <w:t>hledání ces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last</w:t>
        <w:tab/>
        <w:t>OP 5.1.15</w:t>
        <w:tab/>
        <w:t>materiál, lá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lat  </w:t>
        <w:tab/>
        <w:t xml:space="preserve">SP 3.3 </w:t>
        <w:tab/>
        <w:t>každodenní život,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latební karta  </w:t>
        <w:tab/>
        <w:t xml:space="preserve">SP 9.7  </w:t>
        <w:tab/>
        <w:t>plac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latit A  </w:t>
        <w:tab/>
        <w:t>SP 2.4</w:t>
        <w:tab/>
        <w:t>dům, náklady na b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9.7</w:t>
        <w:tab/>
        <w:t>plac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latný  </w:t>
        <w:tab/>
        <w:t>SP 5.12</w:t>
        <w:tab/>
        <w:t>cestovní doklad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lavat</w:t>
        <w:tab/>
        <w:t>OP 2.5.2</w:t>
        <w:tab/>
        <w:t>pohyb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lnit A I</w:t>
        <w:tab/>
        <w:t>OP 5.1.17</w:t>
        <w:tab/>
        <w:t>naplně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lný</w:t>
        <w:tab/>
        <w:t>OP 5.1.17</w:t>
        <w:tab/>
        <w:t>naplně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1.9</w:t>
        <w:tab/>
        <w:t>benzinová stani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lný G</w:t>
        <w:tab/>
        <w:t>OP 7.8.3</w:t>
        <w:tab/>
        <w:t>místo - obsa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lochý</w:t>
        <w:tab/>
        <w:t>OP 5.1.2.1.3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lyn  </w:t>
        <w:tab/>
        <w:t>SP 2.5</w:t>
        <w:tab/>
        <w:t>dům,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 + A</w:t>
        <w:tab/>
        <w:t>OP 2.6.11</w:t>
        <w:tab/>
        <w:t>směr: 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 + L</w:t>
        <w:tab/>
        <w:t>OP 2.3.2</w:t>
        <w:tab/>
        <w:t>uspořádání: místo: 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2</w:t>
        <w:tab/>
        <w:t>násle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8.4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bavit 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bavit se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blahopřát D k + D</w:t>
        <w:tab/>
        <w:t>JF 4.9.4</w:t>
        <w:tab/>
        <w:t>uznání, blahopř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cítit 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časí  </w:t>
        <w:tab/>
        <w:t xml:space="preserve">SP 14.1 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čet</w:t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čítat </w:t>
      </w:r>
      <w:r>
        <w:rPr>
          <w:i/>
        </w:rPr>
        <w:t>A</w:t>
      </w:r>
      <w:r>
        <w:rPr/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čkat  (</w:t>
      </w:r>
      <w:r>
        <w:rPr>
          <w:i/>
        </w:rPr>
        <w:t>v imperativu)</w:t>
      </w:r>
      <w:r>
        <w:rPr/>
        <w:tab/>
        <w:t>JF 3.14.6</w:t>
        <w:tab/>
        <w:t>nabídka pomo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čkat na + A  </w:t>
        <w:tab/>
        <w:t>SP 6.2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d + A</w:t>
        <w:tab/>
        <w:t>OP 2.6.6</w:t>
        <w:tab/>
        <w:t>směr: nahoru n. dol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d + I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d nulou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dařit se (D)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děkovat ( D)  za + A</w:t>
        <w:tab/>
        <w:t>JF 2.13.7.1</w:t>
        <w:tab/>
        <w:t>vyjádření vděč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0.1</w:t>
        <w:tab/>
        <w:t>závěr oficiálního proje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2.2</w:t>
        <w:tab/>
        <w:t>začátek dopisu,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2.4</w:t>
        <w:tab/>
        <w:t>začátek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3.3</w:t>
        <w:tab/>
        <w:t>konec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děkovat, </w:t>
      </w:r>
      <w:r>
        <w:rPr>
          <w:i/>
        </w:rPr>
        <w:t>že</w:t>
      </w:r>
      <w:r>
        <w:rPr/>
        <w:tab/>
        <w:t>JF 2.13.7.1</w:t>
        <w:tab/>
        <w:t>vyjádření vděč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dél + G </w:t>
        <w:tab/>
        <w:t>OP 2.6.11</w:t>
        <w:tab/>
        <w:t>směr: 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3.2</w:t>
        <w:tab/>
        <w:t>uspořádání: místo: 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dívat se na + A</w:t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4.3 </w:t>
        <w:tab/>
        <w:t>volný čas, rozhlas, televize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dlaha  </w:t>
        <w:tab/>
        <w:t>SP 2.2</w:t>
        <w:tab/>
        <w:t>dům,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dle + G</w:t>
        <w:tab/>
        <w:t>OP 2.3.2</w:t>
        <w:tab/>
        <w:t>uspořádání: místo: 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11</w:t>
        <w:tab/>
        <w:t>směr: 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dle mého názoru</w:t>
        <w:tab/>
        <w:t>JF 5.5.1</w:t>
        <w:tab/>
        <w:t>vyjádření názor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dnik  </w:t>
        <w:tab/>
        <w:t>SP 1.10</w:t>
        <w:tab/>
        <w:t>osobní údaje, zaměst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dobný D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dpora v nezaměstnanosti </w:t>
        <w:tab/>
        <w:t>SP 3.3</w:t>
        <w:tab/>
        <w:t>každodenní život,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ezie  </w:t>
        <w:tab/>
        <w:t>SP 4.6</w:t>
        <w:tab/>
        <w:t>volný čas, čt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hled 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hlednice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hnout (s) I</w:t>
        <w:tab/>
        <w:t>OP 2.7.1</w:t>
        <w:tab/>
        <w:t>pohyb: kauzace: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hnout se</w:t>
        <w:tab/>
        <w:t>OP 2.5.1</w:t>
        <w:tab/>
        <w:t>pohyb: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hotovost  </w:t>
        <w:tab/>
        <w:t xml:space="preserve">SP 7.5 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hyb</w:t>
        <w:tab/>
        <w:t>OP 2.5.1</w:t>
        <w:tab/>
        <w:t>pohyb: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hybovat (s) I</w:t>
        <w:tab/>
        <w:t>OP 2.7.1</w:t>
        <w:tab/>
        <w:t>pohyb: kauzace: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hybovat se</w:t>
        <w:tab/>
        <w:t>OP 2.5.1</w:t>
        <w:tab/>
        <w:t>pohyb: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chopit A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chybovat, </w:t>
      </w:r>
      <w:r>
        <w:rPr>
          <w:i/>
        </w:rPr>
        <w:t>že</w:t>
      </w:r>
      <w:r>
        <w:rPr/>
        <w:tab/>
        <w:t>JF 2.5.3.1</w:t>
        <w:tab/>
        <w:t>vysoký stupeň přesvědčení o nepla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kládat A někam</w:t>
        <w:tab/>
        <w:t>OP 2.7.5</w:t>
        <w:tab/>
        <w:t>pohyb: kauzace: změna poloh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kladna  </w:t>
        <w:tab/>
        <w:t>SP 4.4</w:t>
        <w:tab/>
        <w:t>volný čas, kino, divadl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koj  </w:t>
        <w:tab/>
        <w:t>SP 2.2</w:t>
        <w:tab/>
        <w:t>dům,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koj (dvojlůžkový p.)</w:t>
        <w:tab/>
        <w:t>SP 5.9</w:t>
        <w:tab/>
        <w:t>cestování,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koj (jednolůžkový p.)  </w:t>
        <w:tab/>
        <w:t>SP 5.9</w:t>
        <w:tab/>
        <w:t>cestování,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kračování</w:t>
        <w:tab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kračovat</w:t>
        <w:tab/>
        <w:t>JF 5.18.1</w:t>
        <w:tab/>
        <w:t>vybízíme někoho, aby pokračov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kračovat (v + L)</w:t>
        <w:tab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kusit se  o + A / </w:t>
      </w:r>
      <w:r>
        <w:rPr>
          <w:i/>
        </w:rPr>
        <w:t>inf.</w:t>
      </w:r>
      <w:r>
        <w:rPr/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le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ledne</w:t>
        <w:tab/>
        <w:t>OP 3.2.6</w:t>
        <w:tab/>
        <w:t>denní do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lévka  </w:t>
        <w:tab/>
        <w:t>SP 10.1</w:t>
        <w:tab/>
        <w:t>jídlo a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licejní stanice  </w:t>
        <w:tab/>
        <w:t>SP 11.5</w:t>
        <w:tab/>
        <w:t>služby, policie</w:t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licie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licista  </w:t>
        <w:tab/>
        <w:t>SP 11.5</w:t>
        <w:tab/>
        <w:t>služby, polici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licistka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liklinika  </w:t>
        <w:tab/>
        <w:t xml:space="preserve">SP 7.5 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litický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litika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lovina G</w:t>
        <w:tab/>
        <w:t>OP 7.8.2</w:t>
        <w:tab/>
        <w:t>část - cel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ložit A někam</w:t>
        <w:tab/>
        <w:t>OP 2.7.5</w:t>
        <w:tab/>
        <w:t>pohyb: kauzace: změna poloh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lštář  </w:t>
        <w:tab/>
        <w:t>SP 2.3</w:t>
        <w:tab/>
        <w:t>zařízení by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maleji</w:t>
        <w:tab/>
        <w:t>JF 6.17.1</w:t>
        <w:tab/>
        <w:t>žádáme někoho, aby mluvil pomalej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malu</w:t>
        <w:tab/>
        <w:t>OP 2.5.5</w:t>
        <w:tab/>
        <w:t>pohyb: rych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malý</w:t>
        <w:tab/>
        <w:t>OP 3.7</w:t>
        <w:tab/>
        <w:t>rych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měrně málo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měrně mnoho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moct</w:t>
        <w:tab/>
        <w:t>JF 3.14.3</w:t>
        <w:tab/>
        <w:t>nabídka pomoci</w:t>
      </w:r>
    </w:p>
    <w:p>
      <w:pPr>
        <w:pStyle w:val="Adresa"/>
        <w:keepLines w:val="false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moct D</w:t>
        <w:tab/>
        <w:t>JF 3.13.1</w:t>
        <w:tab/>
        <w:t>žádost o pomo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4.1</w:t>
        <w:tab/>
        <w:t>nabídka pomo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4.6</w:t>
        <w:tab/>
        <w:t>nabídka pomo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4.7</w:t>
        <w:tab/>
        <w:t>nabídka pomo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moct D (s + I)</w:t>
        <w:tab/>
        <w:t>JF 3.13.2</w:t>
        <w:tab/>
        <w:t>žádost o pomo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4.2</w:t>
        <w:tab/>
        <w:t>nabídka pomo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pelník  </w:t>
        <w:tab/>
        <w:t>SP 9.6</w:t>
        <w:tab/>
        <w:t>kouř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pisovat 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povídat si  </w:t>
        <w:tab/>
        <w:t>SP 6.2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0.2</w:t>
        <w:tab/>
        <w:t>závěr konverz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prosit A  o + 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přát D A</w:t>
        <w:tab/>
        <w:t>JF 5.33.2</w:t>
        <w:tab/>
        <w:t>konec dopisu: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psat 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rozumět D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rucha  </w:t>
        <w:tab/>
        <w:t>SP 11.8</w:t>
        <w:tab/>
        <w:t>autoserv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řád</w:t>
        <w:tab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6.2</w:t>
        <w:tab/>
        <w:t>frekv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schodí</w:t>
        <w:tab/>
        <w:t>SP 2.2</w:t>
        <w:tab/>
        <w:t>dům: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sílat D A</w:t>
        <w:tab/>
        <w:t>JF 5.32.1</w:t>
        <w:tab/>
        <w:t xml:space="preserve">začátek dopisu: neformální, důvěrný dopis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sílat A někam</w:t>
        <w:tab/>
        <w:t>OP 2.7.2</w:t>
        <w:tab/>
        <w:t>pohyb: kauzace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slat D A</w:t>
        <w:tab/>
        <w:t>JF 5.32.1</w:t>
        <w:tab/>
        <w:t>začátek dopisu: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slat  A někam</w:t>
        <w:tab/>
        <w:t>OP 2.7.2</w:t>
        <w:tab/>
        <w:t>pohyb: kauzace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slední</w:t>
        <w:tab/>
        <w:t>OP 4.1.2</w:t>
        <w:tab/>
        <w:t>pořad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slechnout (si) A  </w:t>
        <w:tab/>
        <w:t>SP 4.3</w:t>
        <w:tab/>
        <w:t>volný čas: rozhlas, televize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slouchat</w:t>
        <w:tab/>
        <w:t>JF 5.27.2</w:t>
        <w:tab/>
        <w:t>reakce volaného na náš dot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slouchat A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3</w:t>
        <w:tab/>
        <w:t>volný čas: rozhlas, televize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spíchat</w:t>
        <w:tab/>
        <w:t>OP 2.5.5</w:t>
        <w:tab/>
        <w:t>pohyb: rych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stavit A někam</w:t>
        <w:tab/>
        <w:t>OP 2.7.5</w:t>
        <w:tab/>
        <w:t>pohyb: kauzace: změna poloh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škodit A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škozený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škozovat A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šta  </w:t>
        <w:tab/>
        <w:t>SP 11.1</w:t>
        <w:tab/>
        <w:t>služby: poš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šta (letecká p.)</w:t>
        <w:tab/>
        <w:t>SP 6.3</w:t>
        <w:tab/>
        <w:t>vztahy s lidmi: 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těšit 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tichu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tom</w:t>
        <w:tab/>
        <w:t>OP 3.12</w:t>
        <w:tab/>
        <w:t>násle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3</w:t>
        <w:tab/>
        <w:t>pořad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trestat A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třebovat </w:t>
      </w:r>
      <w:r>
        <w:rPr>
          <w:i/>
        </w:rPr>
        <w:t>+ infinitiv</w:t>
      </w:r>
      <w:r>
        <w:rPr/>
        <w:tab/>
        <w:t>JF 2 7.1.4</w:t>
        <w:tab/>
        <w:t>nezby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 7.1.5</w:t>
        <w:tab/>
        <w:t>nezby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uštět A  </w:t>
        <w:tab/>
        <w:t>SP 2.5</w:t>
        <w:tab/>
        <w:t>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3</w:t>
        <w:tab/>
        <w:t>volný čas: rozhlas, televize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7.1</w:t>
        <w:tab/>
        <w:t>pohyb: kauzace: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uštět se do + G</w:t>
        <w:tab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vaha  </w:t>
        <w:tab/>
        <w:t>SP 1.14</w:t>
        <w:tab/>
        <w:t>charakter, pov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vídat si  </w:t>
        <w:tab/>
        <w:t>SP 6.2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vlečení  </w:t>
        <w:tab/>
        <w:t>SP 2.3</w:t>
        <w:tab/>
        <w:t xml:space="preserve">zařízení bytu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dě</w:t>
        <w:tab/>
        <w:t>OP 3.6.3</w:t>
        <w:tab/>
        <w:t>brzo - pozd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dě večer</w:t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ději</w:t>
        <w:tab/>
        <w:t>JF 5.29.2</w:t>
        <w:tab/>
        <w:t>volaný není přítom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drav</w:t>
        <w:tab/>
        <w:t>JF 5.32.1</w:t>
        <w:tab/>
        <w:t>začátek dopisu,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4.3</w:t>
        <w:tab/>
        <w:t>závěr. formule dopisu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dravit A od + G</w:t>
        <w:tab/>
        <w:t>JF 5.33.1</w:t>
        <w:tab/>
        <w:t>konec dopisu,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dravovat A od + G</w:t>
        <w:tab/>
        <w:t>JF 5.33.1</w:t>
        <w:tab/>
        <w:t>konec dopisu,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ítří</w:t>
        <w:tab/>
        <w:t>OP 3.14.1</w:t>
        <w:tab/>
        <w:t>odkaz na budouc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nat A</w:t>
        <w:tab/>
        <w:t>JF 4.8.3</w:t>
        <w:tab/>
        <w:t>reakce při 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znat se (S + I)  </w:t>
        <w:tab/>
        <w:t xml:space="preserve">SP 6.1 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návat A</w:t>
        <w:tab/>
        <w:t>JF 4.8.1</w:t>
        <w:tab/>
        <w:t>reakce při 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8.2</w:t>
        <w:tab/>
        <w:t>reakce při 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ornost</w:t>
        <w:tab/>
        <w:t>JF 5.20.1</w:t>
        <w:tab/>
        <w:t>závěr oficiálního proje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orovat A</w:t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oruhodný</w:t>
        <w:tab/>
        <w:t>OP 5.2.11</w:t>
        <w:tab/>
        <w:t>normálnost, 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zvání  </w:t>
        <w:tab/>
        <w:t xml:space="preserve">SP 6.2  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zvánka  </w:t>
        <w:tab/>
        <w:t>SP 6.2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zvat 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zvat A (na návštěvu)  </w:t>
        <w:tab/>
        <w:t>SP 6.2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ožádat A  o + 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ožár </w:t>
        <w:tab/>
        <w:t>SP 5.9</w:t>
        <w:tab/>
        <w:t>cestování: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áce  </w:t>
        <w:tab/>
        <w:t>SP 1.10</w:t>
        <w:tab/>
        <w:t>zaměst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acovní doba  </w:t>
        <w:tab/>
        <w:t>SP 3.2</w:t>
        <w:tab/>
        <w:t>každodenní život: v 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2.3</w:t>
        <w:tab/>
        <w:t>doby podle čin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ačka  </w:t>
        <w:tab/>
        <w:t>SP 2.6</w:t>
        <w:tab/>
        <w:t>dům: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akticky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8</w:t>
        <w:tab/>
        <w:t xml:space="preserve">užitečnost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át A </w:t>
        <w:tab/>
        <w:t>OP 5.1.14</w:t>
        <w:tab/>
        <w:t>čist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2.6</w:t>
        <w:tab/>
        <w:t>dům: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avda</w:t>
        <w:tab/>
        <w:t>JF 2.1.1.1</w:t>
        <w:tab/>
        <w:t>vyjádření souhlasu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3</w:t>
        <w:tab/>
        <w:t>správnost, pravd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avda (mít p-u)</w:t>
        <w:tab/>
        <w:t>OP 5.2.3</w:t>
        <w:tab/>
        <w:t>správnost, pravd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avděpodobně</w:t>
        <w:tab/>
        <w:t>JF 2.5.4.2</w:t>
        <w:tab/>
        <w:t>stupeň přesvědčení o platnosti nebo nepla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ávě</w:t>
        <w:tab/>
        <w:t>OP 3.14.5</w:t>
        <w:tab/>
        <w:t>aktualizace odk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6.1</w:t>
        <w:tab/>
        <w:t>přes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avice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avidelně</w:t>
        <w:tab/>
        <w:t>OP 3.16.3</w:t>
        <w:tab/>
        <w:t>pravid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avidlo</w:t>
        <w:tab/>
        <w:t>OP 5.2.11</w:t>
        <w:tab/>
        <w:t>normálnost, 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ávo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avý</w:t>
        <w:tab/>
        <w:t>OP 5.1.16</w:t>
        <w:tab/>
        <w:t>ryzost, pra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ázdniny </w:t>
        <w:tab/>
        <w:t xml:space="preserve">SP 4.1 </w:t>
        <w:tab/>
        <w:t>volný 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ázdný  </w:t>
        <w:tab/>
        <w:t>OP 5.1.17</w:t>
        <w:tab/>
        <w:t>naplně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8.3</w:t>
        <w:tab/>
        <w:t>místo - obsa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1.9</w:t>
        <w:tab/>
        <w:t>benzinová stani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emiér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ezident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ima</w:t>
        <w:tab/>
        <w:t>OP 5.2.2.1</w:t>
        <w:tab/>
        <w:t>vlastnosti,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 + </w:t>
      </w:r>
      <w:r>
        <w:rPr>
          <w:i/>
        </w:rPr>
        <w:t>A</w:t>
      </w:r>
      <w:r>
        <w:rPr/>
        <w:tab/>
        <w:t>OP 7.3.14</w:t>
        <w:tab/>
        <w:t>procesy, nositel prospěch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4</w:t>
        <w:tab/>
        <w:t>úče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blém</w:t>
        <w:tab/>
        <w:t>OP 5.2.12</w:t>
        <w:tab/>
        <w:t>obtí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blém  (společenský p.)</w:t>
        <w:tab/>
        <w:t>SP 6.8</w:t>
        <w:tab/>
        <w:t>problémy společ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bouzet se  </w:t>
        <w:tab/>
        <w:t>SP 7.2</w:t>
        <w:tab/>
        <w:t>zdraví: 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budit se </w:t>
        <w:tab/>
        <w:t>SP 7.2</w:t>
        <w:tab/>
        <w:t>zdraví: 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cento</w:t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clít A</w:t>
        <w:tab/>
        <w:t>SP 5.11</w:t>
        <w:tab/>
        <w:t>cestování: vstup do zem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clívat A  </w:t>
        <w:tab/>
        <w:t>SP 5.11</w:t>
        <w:tab/>
        <w:t>cestování: vstup do zem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č  </w:t>
        <w:tab/>
        <w:t>JF 1.5.2.8</w:t>
        <w:tab/>
        <w:t>odpověď na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4.2.8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4</w:t>
        <w:tab/>
        <w:t>úče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ind w:right="-567" w:hanging="0"/>
        <w:rPr/>
      </w:pPr>
      <w:r>
        <w:rPr/>
        <w:t xml:space="preserve">program  </w:t>
        <w:tab/>
        <w:t xml:space="preserve">SP 4.3  </w:t>
        <w:tab/>
        <w:t>volný čas: rozhlas, televize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4.4  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hrát A  </w:t>
        <w:tab/>
        <w:t>SP 4.7</w:t>
        <w:tab/>
        <w:t>volný čas: 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hrávat A  </w:t>
        <w:tab/>
        <w:t>SP 4.7</w:t>
        <w:tab/>
        <w:t>volný čas: 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cházka (chodit na p-u)</w:t>
        <w:tab/>
        <w:t>SP 4.2</w:t>
        <w:tab/>
        <w:t>volný čas: koníčky a zájm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cházka (jít na p-u)</w:t>
        <w:tab/>
        <w:t>SP 4.2</w:t>
        <w:tab/>
        <w:t>volný čas: koníčky a zájm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minout</w:t>
        <w:tab/>
        <w:t>JF 2.13.1.1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1.4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1.2</w:t>
        <w:tab/>
        <w:t>upoutání pozor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4.1</w:t>
        <w:tab/>
        <w:t>přeru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.2</w:t>
        <w:tab/>
        <w:t>dáváme najevo, že nerozumím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2.1</w:t>
        <w:tab/>
        <w:t>žádáme o zopakování v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2.2</w:t>
        <w:tab/>
        <w:t>žádáme o zopakování v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mluvit  </w:t>
      </w:r>
      <w:r>
        <w:rPr>
          <w:i/>
        </w:rPr>
        <w:t xml:space="preserve">jak  </w:t>
        <w:tab/>
      </w:r>
      <w:r>
        <w:rPr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mluvit (s + I) (o + L)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najímat (si) A  </w:t>
        <w:tab/>
        <w:t>SP 2.1</w:t>
        <w:tab/>
        <w:t>dům: typy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najmout (si) A </w:t>
        <w:tab/>
        <w:t>SP 2.1</w:t>
        <w:tab/>
        <w:t>dům: typy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plácet A  </w:t>
        <w:tab/>
        <w:t xml:space="preserve">SP 11.4 </w:t>
        <w:tab/>
        <w:t>služby: ba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platit A  </w:t>
        <w:tab/>
        <w:t>SP 11.4</w:t>
        <w:tab/>
        <w:t>služby: ba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sba</w:t>
        <w:tab/>
        <w:t>JF 5.32.3</w:t>
        <w:tab/>
        <w:t>začátek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sit</w:t>
        <w:tab/>
        <w:t>JF 2.13.2.3</w:t>
        <w:tab/>
        <w:t>přijetí omluv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3.2</w:t>
        <w:tab/>
        <w:t>žádost o pomo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4. 2</w:t>
        <w:tab/>
        <w:t>prosba osob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4.1</w:t>
        <w:tab/>
        <w:t>přeru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5.2</w:t>
        <w:tab/>
        <w:t>žádáme o 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6.1</w:t>
        <w:tab/>
        <w:t>dáváme někomu přednost při diskus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7.1</w:t>
        <w:tab/>
        <w:t>upozorňujem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7.2</w:t>
        <w:tab/>
        <w:t>upozorňujem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7.3</w:t>
        <w:tab/>
        <w:t>upozorňujem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8.1</w:t>
        <w:tab/>
        <w:t>vybízíme někoho, aby pokračov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1.3</w:t>
        <w:tab/>
        <w:t>ohlášení druhé osoby v telefon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4.3</w:t>
        <w:tab/>
        <w:t>žádáme nějakou osobu v telefonu oficiál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0.1</w:t>
        <w:tab/>
        <w:t>reakce na nepřítomnost volanéh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0.2</w:t>
        <w:tab/>
        <w:t>reakce na nepřítomnost volanéh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.1</w:t>
        <w:tab/>
        <w:t>dáváme najevo, že nerozumím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7.1</w:t>
        <w:tab/>
        <w:t>žádáme někoho, aby mluvil pomalej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7.2</w:t>
        <w:tab/>
        <w:t>žádáme někoho, aby mluvil pomalej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sit A</w:t>
        <w:tab/>
        <w:t>JF 5.24.3</w:t>
        <w:tab/>
        <w:t>žádáme nějakou osobu v telefonu oficiál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sit A  o + 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sit A, (</w:t>
      </w:r>
      <w:r>
        <w:rPr>
          <w:i/>
        </w:rPr>
        <w:t>aby</w:t>
      </w:r>
      <w:r>
        <w:rPr/>
        <w:t>)</w:t>
        <w:tab/>
        <w:t>JF 3.4.1</w:t>
        <w:tab/>
        <w:t>prosba osob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stěradlo </w:t>
        <w:tab/>
        <w:t>SP 2.3</w:t>
        <w:tab/>
        <w:t>dům: zařízení by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ti + D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6</w:t>
        <w:tab/>
        <w:t>přípus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tivný  </w:t>
        <w:tab/>
        <w:t>SP 1.14</w:t>
        <w:tab/>
        <w:t>charakter, pov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to</w:t>
        <w:tab/>
        <w:t>OP 7.10.2</w:t>
        <w:tab/>
        <w:t>následek, důsled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oto, aby</w:t>
        <w:tab/>
        <w:t>OP 7.10.4</w:t>
        <w:tab/>
        <w:t>úče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tože </w:t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oud  </w:t>
        <w:tab/>
        <w:t>SP 2.5</w:t>
        <w:tab/>
        <w:t>dům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óza  </w:t>
        <w:tab/>
        <w:t>SP 4.6</w:t>
        <w:tab/>
        <w:t>volný čas: čtení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 xml:space="preserve">pršet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ůkaz (řidičský p.) </w:t>
        <w:tab/>
        <w:t>SP 5.6</w:t>
        <w:tab/>
        <w:t>cestování: soukrom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ůmysl  </w:t>
        <w:tab/>
        <w:t>SP 2.7</w:t>
        <w:tab/>
        <w:t>dům: 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růvodce  </w:t>
        <w:tab/>
        <w:t>SP 5.8</w:t>
        <w:tab/>
        <w:t>cestování: prázdniny, dovolená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ý</w:t>
        <w:tab/>
        <w:t>JF 2.5.8.1</w:t>
        <w:tab/>
        <w:t>tvrzení bez záru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ryč</w:t>
        <w:tab/>
        <w:t>OP 2.1.2</w:t>
        <w:tab/>
        <w:t>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át D A</w:t>
        <w:tab/>
        <w:t>JF 4.9.3</w:t>
        <w:tab/>
        <w:t>uznání, blahopř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3.2</w:t>
        <w:tab/>
        <w:t>konec dopisu: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át D, </w:t>
      </w:r>
      <w:r>
        <w:rPr>
          <w:i/>
        </w:rPr>
        <w:t>aby</w:t>
      </w:r>
      <w:r>
        <w:rPr/>
        <w:tab/>
        <w:t>JF 2.10.1.3</w:t>
        <w:tab/>
        <w:t>přání adresátov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át si A  </w:t>
        <w:tab/>
        <w:t xml:space="preserve">SP 9.2  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ce</w:t>
        <w:tab/>
        <w:t>JF 1.3.4</w:t>
        <w:tab/>
        <w:t>rekt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3.7</w:t>
        <w:tab/>
        <w:t>rekt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číst A  </w:t>
        <w:tab/>
        <w:t>SP 4.6</w:t>
        <w:tab/>
        <w:t>volný čas: čt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d + A</w:t>
        <w:tab/>
        <w:t>OP 2.6.5</w:t>
        <w:tab/>
        <w:t>směr: dopředu n. dozad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d + I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0</w:t>
        <w:tab/>
        <w:t>předčas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dem</w:t>
        <w:tab/>
        <w:t>JF 5.33.3</w:t>
        <w:tab/>
        <w:t>konec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devčírem</w:t>
        <w:tab/>
        <w:t>OP 3.14.3</w:t>
        <w:tab/>
        <w:t>odkaz na minu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dloni</w:t>
        <w:tab/>
        <w:t>OP 3.14.3</w:t>
        <w:tab/>
        <w:t>odkaz na minu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dmět  </w:t>
        <w:tab/>
        <w:t xml:space="preserve">SP 8.2 </w:t>
        <w:tab/>
        <w:t>vzdělání: vyučovací předm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dpis </w:t>
        <w:tab/>
        <w:t>SP 7.5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dpověď počasí  </w:t>
        <w:tab/>
        <w:t xml:space="preserve">SP 14.1 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dprodej  </w:t>
        <w:tab/>
        <w:t xml:space="preserve">SP 4.4  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dseda </w:t>
        <w:tab/>
        <w:t>SP 6.5</w:t>
        <w:tab/>
        <w:t>vláda,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dstavení  </w:t>
        <w:tab/>
        <w:t>SP 4.4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dstavit D A</w:t>
        <w:tab/>
        <w:t>JF 4.7.3</w:t>
        <w:tab/>
        <w:t>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dstavovat D A</w:t>
        <w:tab/>
        <w:t>JF 4.7.3</w:t>
        <w:tab/>
        <w:t>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7.4</w:t>
        <w:tab/>
        <w:t>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dtím</w:t>
        <w:tab/>
        <w:t>OP 3.10</w:t>
        <w:tab/>
        <w:t>předčas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cházet A/přes A</w:t>
        <w:tab/>
        <w:t>OP 2.6.11</w:t>
        <w:tab/>
        <w:t>směr: 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jet A/přes A</w:t>
        <w:tab/>
        <w:t>OP 2.6.11</w:t>
        <w:tab/>
        <w:t>směr: 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jít A/přes A</w:t>
        <w:tab/>
        <w:t>OP 2.6.11</w:t>
        <w:tab/>
        <w:t>směr: 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jíždět A/přes A</w:t>
        <w:tab/>
        <w:t>OP 2.6.11</w:t>
        <w:tab/>
        <w:t>směr: 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klad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kládat A / z + G do + G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ložit A / do + G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mýšlet o + L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mýšlet, </w:t>
      </w:r>
      <w:r>
        <w:rPr>
          <w:i/>
        </w:rPr>
        <w:t>jestli …</w:t>
      </w:r>
      <w:r>
        <w:rPr/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pojit A</w:t>
        <w:tab/>
        <w:t>JF 5.25.1</w:t>
        <w:tab/>
        <w:t>žádáme volajícího, aby počk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pojit na + A</w:t>
        <w:tab/>
        <w:t>JF 5.24. 2</w:t>
        <w:tab/>
        <w:t>žádáme nějakou osobu v telefonu, oficiál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pojovat </w:t>
        <w:tab/>
        <w:t>JF 5.25.2</w:t>
        <w:tab/>
        <w:t>žádáme volajícího, aby počk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pojovat A</w:t>
        <w:tab/>
        <w:t>JF 5.25.1</w:t>
        <w:tab/>
        <w:t>žádáme volajícího, aby počk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rušit A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rušovat A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s + A</w:t>
        <w:tab/>
        <w:t>OP 2.3.2</w:t>
        <w:tab/>
        <w:t>uspořádání: místo: 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11</w:t>
        <w:tab/>
        <w:t>směr: 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4</w:t>
        <w:tab/>
        <w:t>přesnost, přibli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6</w:t>
        <w:tab/>
        <w:t>přípus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sně</w:t>
        <w:tab/>
        <w:t>OP 3.6.1</w:t>
        <w:tab/>
        <w:t>přes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4</w:t>
        <w:tab/>
        <w:t>přesnost, přibli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sný</w:t>
        <w:tab/>
        <w:t>OP 3.6.1</w:t>
        <w:tab/>
        <w:t>přes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stat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stat + </w:t>
      </w:r>
      <w:r>
        <w:rPr>
          <w:i/>
        </w:rPr>
        <w:t>inf. ndk slovesa</w:t>
      </w:r>
      <w:r>
        <w:rPr/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stat pracovat  </w:t>
        <w:tab/>
        <w:t xml:space="preserve">SP 3.2 </w:t>
        <w:tab/>
        <w:t>každodenní život: v 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stat s + I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stávat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stávat + </w:t>
      </w:r>
      <w:r>
        <w:rPr>
          <w:i/>
        </w:rPr>
        <w:t>inf. ndk slovesa</w:t>
        <w:tab/>
      </w:r>
      <w:r>
        <w:rPr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stávat s + I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stávka  </w:t>
        <w:tab/>
        <w:t xml:space="preserve">SP 3.2 </w:t>
        <w:tab/>
        <w:t>každodenní život: v 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4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stávka v L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sto</w:t>
        <w:tab/>
        <w:t>OP 7.10.6</w:t>
        <w:tab/>
        <w:t>přípus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stoupit z + G do + G/</w:t>
      </w:r>
      <w:r>
        <w:rPr>
          <w:i/>
        </w:rPr>
        <w:t>kde</w:t>
      </w:r>
      <w:r>
        <w:rPr/>
        <w:t xml:space="preserve">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stupovat z + G do + G/</w:t>
      </w:r>
      <w:r>
        <w:rPr>
          <w:i/>
        </w:rPr>
        <w:t>kde</w:t>
      </w:r>
      <w:r>
        <w:rPr/>
        <w:t xml:space="preserve">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estože</w:t>
        <w:tab/>
        <w:t>OP 7.10.6</w:t>
        <w:tab/>
        <w:t>přípus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tlumočit A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vlékat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vlékat se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vlékat si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vléknout A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vléknout se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evléknout si A 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 + L</w:t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5</w:t>
        <w:tab/>
        <w:t>podmí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6</w:t>
        <w:tab/>
        <w:t>přípus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íběh  </w:t>
        <w:tab/>
        <w:t>SP 4.6</w:t>
        <w:tab/>
        <w:t>volný čas: čtení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>přiblížit se k D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bližně</w:t>
        <w:tab/>
        <w:t>OP 4.3.4</w:t>
        <w:tab/>
        <w:t>přesnost, přibli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íčina</w:t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cházet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íjemný </w:t>
        <w:tab/>
        <w:t>SP 1.14</w:t>
        <w:tab/>
        <w:t>charakter, pov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7</w:t>
        <w:tab/>
        <w:t>vů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2.2</w:t>
        <w:tab/>
        <w:t>estetické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jet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ijímací zkouška  </w:t>
        <w:tab/>
        <w:t xml:space="preserve">SP 8.3 </w:t>
        <w:tab/>
        <w:t>vzdělání: kvalifikace, zkouš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jít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jít k</w:t>
      </w:r>
      <w:r>
        <w:rPr>
          <w:i/>
        </w:rPr>
        <w:t>am</w:t>
      </w:r>
      <w:r>
        <w:rPr/>
        <w:t xml:space="preserve"> </w:t>
        <w:tab/>
        <w:t xml:space="preserve">SP 3.1 </w:t>
        <w:tab/>
        <w:t>každodenní život: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jít domů</w:t>
        <w:tab/>
        <w:t xml:space="preserve">SP 3.1 </w:t>
        <w:tab/>
        <w:t>každodenní život: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ijít z práce  </w:t>
        <w:tab/>
        <w:t xml:space="preserve">SP 3.1 </w:t>
        <w:tab/>
        <w:t>každodenní život: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jíždět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íjmení  </w:t>
        <w:tab/>
        <w:t>SP 1.1</w:t>
        <w:tab/>
        <w:t>jmé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íjmení (p. za svobodna)</w:t>
        <w:tab/>
        <w:t>SP 1.1</w:t>
        <w:tab/>
        <w:t>jmé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íjmení (rodné p.)</w:t>
        <w:tab/>
        <w:t>SP 1.1</w:t>
        <w:tab/>
        <w:t>jmé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jmout A</w:t>
        <w:tab/>
        <w:t>OP 5.2.4</w:t>
        <w:tab/>
        <w:t>vh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ikrývka  </w:t>
        <w:tab/>
        <w:t>SP 2.3</w:t>
        <w:tab/>
        <w:t>dům: zařízení by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ílet  </w:t>
        <w:tab/>
        <w:t>SP 5.2</w:t>
        <w:tab/>
        <w:t>cestování: leteck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íliš</w:t>
        <w:tab/>
        <w:t>OP 4.3.8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íliš + </w:t>
      </w:r>
      <w:r>
        <w:rPr>
          <w:i/>
        </w:rPr>
        <w:t>adjektivum</w:t>
      </w:r>
      <w:r>
        <w:rPr/>
        <w:tab/>
        <w:t>OP 5.2.5</w:t>
        <w:tab/>
        <w:t>přiměř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íliš málo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íliš mnoho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náše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nés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íroda  </w:t>
        <w:tab/>
        <w:t>SP 2.7</w:t>
        <w:tab/>
        <w:t>dům: 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írodní</w:t>
        <w:tab/>
        <w:t>OP 5.1.16</w:t>
        <w:tab/>
        <w:t>ryzost, pra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rozený</w:t>
        <w:tab/>
        <w:t>OP 5.2.11</w:t>
        <w:tab/>
        <w:t>normálnost, 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ístav  </w:t>
        <w:tab/>
        <w:t>SP 5.4</w:t>
        <w:tab/>
        <w:t>lodní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íště</w:t>
        <w:tab/>
        <w:t>OP 3.14.1</w:t>
        <w:tab/>
        <w:t>odkaz na budouc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íští</w:t>
        <w:tab/>
        <w:t>OP 3.14.1</w:t>
        <w:tab/>
        <w:t>odkaz na budouc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ítel </w:t>
        <w:tab/>
        <w:t>SP 6.1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ítelkyně  </w:t>
        <w:tab/>
        <w:t>SP 6.1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tom</w:t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vádě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váže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vés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řivéz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řízemí  </w:t>
        <w:tab/>
        <w:t>SP 2.2</w:t>
        <w:tab/>
        <w:t>dům: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sát </w:t>
        <w:tab/>
        <w:t>JF 6.8.1</w:t>
        <w:tab/>
        <w:t>ptáme se na způsob psaní určit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8.2</w:t>
        <w:tab/>
        <w:t>ptáme se na způsob psaní určit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sát</w:t>
        <w:tab/>
        <w:t>JF 6.10.1</w:t>
        <w:tab/>
        <w:t>odpověď na žádost o hláskování n. způsob psa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sát A</w:t>
        <w:tab/>
        <w:t>JF 6.11.1</w:t>
        <w:tab/>
        <w:t>žádáme někoho, aby nám určité slovo naps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8.1</w:t>
        <w:tab/>
        <w:t>ptáme se na způsob psa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6</w:t>
        <w:tab/>
        <w:t>volný čas: čt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sát A D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6.3</w:t>
        <w:tab/>
        <w:t>vztahy s lidmi: 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sát si  </w:t>
        <w:tab/>
        <w:t>SP 6.3</w:t>
        <w:tab/>
        <w:t>vztahy s lidmi: 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st</w:t>
        <w:tab/>
        <w:t>JF 5.15.1</w:t>
        <w:tab/>
        <w:t>žádáme o 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tát se (na + A)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tát se G na+A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tát se, </w:t>
      </w:r>
      <w:r>
        <w:rPr>
          <w:i/>
        </w:rPr>
        <w:t>jestli …</w:t>
      </w:r>
      <w:r>
        <w:rPr/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tát se </w:t>
      </w:r>
      <w:r>
        <w:rPr>
          <w:i/>
        </w:rPr>
        <w:t>+ vedlejší věta</w:t>
      </w:r>
      <w:r>
        <w:rPr/>
        <w:tab/>
        <w:t>JF 1.4.1.6</w:t>
        <w:tab/>
        <w:t>referování o zjišťovací otáz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4.2.9</w:t>
        <w:tab/>
        <w:t>referování o doplňovací otáz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ůjčit (si) A </w:t>
        <w:tab/>
        <w:t>SP 11.4</w:t>
        <w:tab/>
        <w:t>služby: ba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ůjčovat (si) A </w:t>
        <w:tab/>
        <w:t>SP 11.4</w:t>
        <w:tab/>
        <w:t>služby: ba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půjčovna automobilů  </w:t>
        <w:tab/>
        <w:t>SP 5.6</w:t>
        <w:tab/>
        <w:t>soukrom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ůl G</w:t>
        <w:tab/>
        <w:t xml:space="preserve">OP 3.4.1 </w:t>
        <w:tab/>
        <w:t>hodi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1.6</w:t>
        <w:tab/>
        <w:t>kvantita, zlom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8.2</w:t>
        <w:tab/>
        <w:t>část - cel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ůl hodiny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ůlhodina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ůllitr</w:t>
        <w:tab/>
        <w:t>OP 5.1.2.5</w:t>
        <w:tab/>
        <w:t>ob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ustit A</w:t>
        <w:tab/>
        <w:t>OP 2.7.1</w:t>
        <w:tab/>
        <w:t>pohyb: kauzace: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2.5</w:t>
        <w:tab/>
        <w:t xml:space="preserve">dům: služby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3</w:t>
        <w:tab/>
        <w:t>volný čas: rozhlas, televiz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pustit se do + G</w:t>
        <w:tab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  <w:t>R</w:t>
        <w:tab/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ád (+</w:t>
      </w:r>
      <w:r>
        <w:rPr>
          <w:i/>
        </w:rPr>
        <w:t xml:space="preserve"> futurum</w:t>
      </w:r>
      <w:r>
        <w:rPr/>
        <w:t>)</w:t>
        <w:tab/>
        <w:t>JF 3.17.2</w:t>
        <w:tab/>
        <w:t>přijetí nabídky nebo poz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ád +</w:t>
      </w:r>
      <w:r>
        <w:rPr>
          <w:i/>
        </w:rPr>
        <w:t xml:space="preserve"> kondicionál</w:t>
      </w:r>
      <w:r>
        <w:rPr/>
        <w:tab/>
        <w:t>JF 4.9.4</w:t>
        <w:tab/>
        <w:t>uznání, blahopř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1.4</w:t>
        <w:tab/>
        <w:t>žádost o změnu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7.3</w:t>
        <w:tab/>
        <w:t>upozorňuje, že chceme pokračov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4.1</w:t>
        <w:tab/>
        <w:t>uvedení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ád + </w:t>
      </w:r>
      <w:r>
        <w:rPr>
          <w:i/>
        </w:rPr>
        <w:t>sloveso</w:t>
      </w:r>
      <w:r>
        <w:rPr/>
        <w:tab/>
        <w:t>JF 2.12.7.4</w:t>
        <w:tab/>
        <w:t>libost, obliba,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8.2</w:t>
        <w:tab/>
        <w:t>zjišťujeme oblibu nebo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8.2</w:t>
        <w:tab/>
        <w:t>reakce při 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0.2</w:t>
        <w:tab/>
        <w:t>závěr konverz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aději +</w:t>
      </w:r>
      <w:r>
        <w:rPr>
          <w:i/>
        </w:rPr>
        <w:t xml:space="preserve"> kondic.</w:t>
      </w:r>
      <w:r>
        <w:rPr/>
        <w:t xml:space="preserve"> než </w:t>
      </w:r>
      <w:r>
        <w:rPr>
          <w:i/>
        </w:rPr>
        <w:t>kondic.</w:t>
      </w:r>
      <w:r>
        <w:rPr/>
        <w:tab/>
        <w:t>JF 2.11.1.3</w:t>
        <w:tab/>
        <w:t>přednost ze dvou možnos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aději +</w:t>
      </w:r>
      <w:r>
        <w:rPr>
          <w:i/>
        </w:rPr>
        <w:t xml:space="preserve"> sloveso </w:t>
      </w:r>
      <w:r>
        <w:rPr/>
        <w:t xml:space="preserve">než </w:t>
      </w:r>
      <w:r>
        <w:rPr>
          <w:i/>
        </w:rPr>
        <w:t>sloveso</w:t>
      </w:r>
      <w:r>
        <w:rPr/>
        <w:tab/>
        <w:t>JF 2.11.1.2</w:t>
        <w:tab/>
        <w:t>přednost ze dvou možnos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1.3.1</w:t>
        <w:tab/>
        <w:t>zjišťování prefer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ádio  </w:t>
        <w:tab/>
        <w:t>SP 2.6</w:t>
        <w:tab/>
        <w:t>dům: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3</w:t>
        <w:tab/>
        <w:t>volný čas: rozhlas, televiz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adost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adost (mít r. z + G / </w:t>
      </w:r>
      <w:r>
        <w:rPr>
          <w:i/>
        </w:rPr>
        <w:t>že</w:t>
      </w:r>
      <w:r>
        <w:rPr/>
        <w:t>))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adši + </w:t>
      </w:r>
      <w:r>
        <w:rPr>
          <w:i/>
        </w:rPr>
        <w:t>imperativ</w:t>
      </w:r>
      <w:r>
        <w:rPr/>
        <w:tab/>
        <w:t>JF 3.12.1</w:t>
        <w:tab/>
        <w:t>rada, dopor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ámus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ána  </w:t>
        <w:tab/>
        <w:t xml:space="preserve">SP 7.4  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áno</w:t>
        <w:tab/>
        <w:t>OP 3.2.6</w:t>
        <w:tab/>
        <w:t>denní do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ind w:right="-567" w:hanging="0"/>
        <w:rPr/>
      </w:pPr>
      <w:r>
        <w:rPr/>
        <w:t xml:space="preserve">recepce  </w:t>
        <w:tab/>
        <w:t xml:space="preserve">SP 5.9  </w:t>
        <w:tab/>
        <w:t>cestování: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ecept na léky  </w:t>
        <w:tab/>
        <w:t>SP 7.5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eklama  </w:t>
        <w:tab/>
        <w:t>SP 4.8</w:t>
        <w:tab/>
        <w:t>tis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estaurace  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ezervace  </w:t>
        <w:tab/>
        <w:t>SP 5.9</w:t>
        <w:tab/>
        <w:t>cestování: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ezervovat A  </w:t>
        <w:tab/>
        <w:t>SP 5.9</w:t>
        <w:tab/>
        <w:t>cestování: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odiče  </w:t>
        <w:tab/>
        <w:t>SP 1.11</w:t>
        <w:tab/>
        <w:t>rodi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odina  </w:t>
        <w:tab/>
        <w:t>SP 1.11</w:t>
        <w:tab/>
        <w:t>rodi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odné příjmení </w:t>
        <w:tab/>
        <w:t>SP 1.1</w:t>
        <w:tab/>
        <w:t>jmé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oh  </w:t>
        <w:tab/>
        <w:t>SP 5.7</w:t>
        <w:tab/>
        <w:t>silniční provo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k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5.1.11 </w:t>
        <w:tab/>
        <w:t>věk, stář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k (školní r.)</w:t>
        <w:tab/>
        <w:t>OP 3.2.3</w:t>
        <w:tab/>
        <w:t>doby podle čin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ostlina  </w:t>
        <w:tab/>
        <w:t>SP 2.8</w:t>
        <w:tab/>
        <w:t>flór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ovina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vně</w:t>
        <w:tab/>
        <w:t>OP 2.6.7</w:t>
        <w:tab/>
        <w:t>směr: doprava n.dole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2.1</w:t>
        <w:tab/>
        <w:t>hledání ces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zbíjet A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zbít A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zbitý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zdíl</w:t>
        <w:tab/>
        <w:t>OP 7.7</w:t>
        <w:tab/>
        <w:t>stejnost, odlišnost.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zehřát A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zhlas</w:t>
        <w:tab/>
        <w:t>SP 4.3</w:t>
        <w:tab/>
        <w:t>volný čas rozhlas, televiz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zhodnout se</w:t>
        <w:tab/>
        <w:t>JF 3.19.3</w:t>
        <w:tab/>
        <w:t>zjišťování, zda nabídky nebo pozvání byly přija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zhodovat se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ozsvěcet A  </w:t>
        <w:tab/>
        <w:t>SP 2.5</w:t>
        <w:tab/>
        <w:t>dům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ozsvítit (A ) </w:t>
        <w:tab/>
        <w:t>SP 2.5</w:t>
        <w:tab/>
        <w:t>dům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zumět (A)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zumět D</w:t>
        <w:tab/>
        <w:t xml:space="preserve">JF 6.19.1 </w:t>
        <w:tab/>
        <w:t>ptáme se, zda nám bylo rozumě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zzlobit 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ozzlobit se (na + L)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učník  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ušit A</w:t>
        <w:tab/>
        <w:t>JF 2.13.1.4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1.5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ůzný</w:t>
        <w:tab/>
        <w:t>OP 7.6</w:t>
        <w:tab/>
        <w:t>identič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yba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ybník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ychle</w:t>
        <w:tab/>
        <w:t>JF 6.1.7.2</w:t>
        <w:tab/>
        <w:t>žádáme někoho, aby mluvil pomalej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5.5</w:t>
        <w:tab/>
        <w:t>pohyb: rych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ychlík </w:t>
        <w:tab/>
        <w:t>SP 5.3</w:t>
        <w:tab/>
        <w:t>vlakov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ychlost</w:t>
        <w:tab/>
        <w:t>OP 3.7</w:t>
        <w:tab/>
        <w:t>rych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rychlý</w:t>
        <w:tab/>
        <w:t>OP 3.7</w:t>
        <w:tab/>
        <w:t>rych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ýma  </w:t>
        <w:tab/>
        <w:t xml:space="preserve">SP 7.4  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rýže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  <w:t>Ř</w:t>
        <w:tab/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ada  </w:t>
        <w:tab/>
        <w:t xml:space="preserve">SP 4.4  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editel  </w:t>
        <w:tab/>
        <w:t>SP 1.10</w:t>
        <w:tab/>
        <w:t>osobní údaje: zaměst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eka  </w:t>
        <w:tab/>
        <w:t>SP 2.7</w:t>
        <w:tab/>
        <w:t>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říct 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 </w:t>
      </w:r>
      <w:r>
        <w:rPr>
          <w:i/>
        </w:rPr>
        <w:t>něco</w:t>
      </w:r>
      <w:r>
        <w:rPr/>
        <w:tab/>
        <w:t>JF 5.2.5</w:t>
        <w:tab/>
        <w:t>váhání, rozpaky, hledání vhod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 </w:t>
      </w:r>
      <w:r>
        <w:rPr>
          <w:i/>
        </w:rPr>
        <w:t>něco</w:t>
      </w:r>
      <w:r>
        <w:rPr/>
        <w:tab/>
        <w:t>JF 5.3.4</w:t>
        <w:tab/>
        <w:t>oprava vlastního sdě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 </w:t>
      </w:r>
      <w:r>
        <w:rPr>
          <w:i/>
        </w:rPr>
        <w:t>něco</w:t>
      </w:r>
      <w:r>
        <w:rPr/>
        <w:tab/>
        <w:t>JF 5.3.5</w:t>
        <w:tab/>
        <w:t>oprava vlastního sdě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 </w:t>
      </w:r>
      <w:r>
        <w:rPr>
          <w:i/>
        </w:rPr>
        <w:t>něco</w:t>
      </w:r>
      <w:r>
        <w:rPr/>
        <w:tab/>
        <w:t>JF 5.3.6</w:t>
        <w:tab/>
        <w:t>oprava vlastního sdě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 </w:t>
      </w:r>
      <w:r>
        <w:rPr>
          <w:i/>
        </w:rPr>
        <w:t>něco</w:t>
      </w:r>
      <w:r>
        <w:rPr/>
        <w:tab/>
        <w:t>JF 6.16.2</w:t>
        <w:tab/>
        <w:t>ověřujeme, zda jsme správně pochopili hled. výr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 </w:t>
      </w:r>
      <w:r>
        <w:rPr>
          <w:i/>
        </w:rPr>
        <w:t>něco</w:t>
      </w:r>
      <w:r>
        <w:rPr/>
        <w:tab/>
        <w:t>JF 6.2.1</w:t>
        <w:tab/>
        <w:t>žádáme o zopakování v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 </w:t>
      </w:r>
      <w:r>
        <w:rPr>
          <w:i/>
        </w:rPr>
        <w:t>něco</w:t>
      </w:r>
      <w:r>
        <w:rPr/>
        <w:tab/>
        <w:t>JF 3.14</w:t>
        <w:tab/>
        <w:t>návrh, podně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 </w:t>
      </w:r>
      <w:r>
        <w:rPr>
          <w:i/>
        </w:rPr>
        <w:t>něco</w:t>
      </w:r>
      <w:r>
        <w:rPr/>
        <w:tab/>
        <w:t>JF 6.18.3</w:t>
        <w:tab/>
        <w:t>opakujeme to, co jsme už řekl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 </w:t>
      </w:r>
      <w:r>
        <w:rPr>
          <w:i/>
        </w:rPr>
        <w:t>něco</w:t>
      </w:r>
      <w:r>
        <w:rPr/>
        <w:tab/>
        <w:t>JF 6.4.1</w:t>
        <w:tab/>
        <w:t>žádáme o potvrzení inform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 </w:t>
      </w:r>
      <w:r>
        <w:rPr>
          <w:i/>
        </w:rPr>
        <w:t xml:space="preserve">něco </w:t>
      </w:r>
      <w:r>
        <w:rPr/>
        <w:t>k + D</w:t>
        <w:tab/>
        <w:t>JF 5.14.2</w:t>
        <w:tab/>
        <w:t>přeru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 </w:t>
      </w:r>
      <w:r>
        <w:rPr>
          <w:i/>
        </w:rPr>
        <w:t xml:space="preserve">něco </w:t>
      </w:r>
      <w:r>
        <w:rPr/>
        <w:t>o + L</w:t>
        <w:tab/>
        <w:t>JF 5.4.1</w:t>
        <w:tab/>
        <w:t>uvedení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 </w:t>
      </w:r>
      <w:r>
        <w:rPr>
          <w:i/>
        </w:rPr>
        <w:t>něco nějak</w:t>
      </w:r>
      <w:r>
        <w:rPr/>
        <w:tab/>
        <w:t>JF 5.2.7</w:t>
        <w:tab/>
        <w:t>váhání, rozpaky, při nevybavení správ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3.1</w:t>
        <w:tab/>
        <w:t>sdělujeme, že určité slovo neznáme v češti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3.3</w:t>
        <w:tab/>
        <w:t>sdělujeme, že určité slovo neznáme v češti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4.1</w:t>
        <w:tab/>
        <w:t>žádáme o pomoc při hledání vhodn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ct, </w:t>
      </w:r>
      <w:r>
        <w:rPr>
          <w:i/>
        </w:rPr>
        <w:t>že</w:t>
      </w:r>
      <w:r>
        <w:rPr/>
        <w:tab/>
        <w:t>JF 6.18.4</w:t>
        <w:tab/>
        <w:t>opakujeme to, co jsme už řekl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2.2</w:t>
        <w:tab/>
        <w:t>referování, popis, vypráv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5.1</w:t>
        <w:tab/>
        <w:t>ověřujeme správné pochopení inform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idič taxi </w:t>
        <w:tab/>
        <w:t>SP 5.5</w:t>
        <w:tab/>
        <w:t>taxislužb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idičský průkaz  </w:t>
        <w:tab/>
        <w:t>SP 5.6</w:t>
        <w:tab/>
        <w:t>soukrom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dit A  </w:t>
        <w:tab/>
        <w:t>SP 5.6</w:t>
        <w:tab/>
        <w:t>soukrom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říkat 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kat </w:t>
      </w:r>
      <w:r>
        <w:rPr>
          <w:i/>
        </w:rPr>
        <w:t>něco</w:t>
      </w:r>
      <w:r>
        <w:rPr/>
        <w:tab/>
        <w:t>JF 3.14</w:t>
        <w:tab/>
        <w:t>návrh, podně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kat </w:t>
      </w:r>
      <w:r>
        <w:rPr>
          <w:i/>
        </w:rPr>
        <w:t>něco</w:t>
      </w:r>
      <w:r>
        <w:rPr/>
        <w:tab/>
        <w:t>JF 6.18.3</w:t>
        <w:tab/>
        <w:t>opakujeme to, co jsme už řekl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kat </w:t>
      </w:r>
      <w:r>
        <w:rPr>
          <w:i/>
        </w:rPr>
        <w:t>něco</w:t>
      </w:r>
      <w:r>
        <w:rPr/>
        <w:tab/>
        <w:t>JF 6.4.1</w:t>
        <w:tab/>
        <w:t>žádáme o potvrzení inform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kat </w:t>
      </w:r>
      <w:r>
        <w:rPr>
          <w:i/>
        </w:rPr>
        <w:t xml:space="preserve">něco </w:t>
      </w:r>
      <w:r>
        <w:rPr/>
        <w:t>D</w:t>
        <w:tab/>
        <w:t>JF 2.13.6.1</w:t>
        <w:tab/>
        <w:t>ptáme se mluvčího, jak hodnotí fak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kat </w:t>
      </w:r>
      <w:r>
        <w:rPr>
          <w:i/>
        </w:rPr>
        <w:t xml:space="preserve">něco </w:t>
      </w:r>
      <w:r>
        <w:rPr/>
        <w:t>D</w:t>
        <w:tab/>
        <w:t>JF 5.12.2</w:t>
        <w:tab/>
        <w:t>dotaz  na názor jiné oso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kat </w:t>
      </w:r>
      <w:r>
        <w:rPr>
          <w:i/>
        </w:rPr>
        <w:t>něco nějak</w:t>
      </w:r>
      <w:r>
        <w:rPr/>
        <w:tab/>
        <w:t>JF 6.13.1</w:t>
        <w:tab/>
        <w:t>sdělujeme, že určité slovo neznáme v češti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kat </w:t>
      </w:r>
      <w:r>
        <w:rPr>
          <w:i/>
        </w:rPr>
        <w:t>něco nějak</w:t>
      </w:r>
      <w:r>
        <w:rPr/>
        <w:tab/>
        <w:t>JF 6.14.1</w:t>
        <w:tab/>
        <w:t>žádáme o pomoc při hledání vhodn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kat, </w:t>
      </w:r>
      <w:r>
        <w:rPr>
          <w:i/>
        </w:rPr>
        <w:t>že</w:t>
      </w:r>
      <w:r>
        <w:rPr/>
        <w:tab/>
        <w:t>JF 1.2.2</w:t>
        <w:tab/>
        <w:t>referování, popis, vypráv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říkat, že</w:t>
        <w:tab/>
        <w:t>JF 6.18.4</w:t>
        <w:tab/>
        <w:t>opakujeme to, co jsme už řekl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kat, </w:t>
      </w:r>
      <w:r>
        <w:rPr>
          <w:i/>
        </w:rPr>
        <w:t>že</w:t>
      </w:r>
      <w:r>
        <w:rPr/>
        <w:tab/>
        <w:t>JF 6.3.2</w:t>
        <w:tab/>
        <w:t>žádáme o zopakování slova nebo části v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říkat se, </w:t>
      </w:r>
      <w:r>
        <w:rPr>
          <w:i/>
        </w:rPr>
        <w:t>že</w:t>
      </w:r>
      <w:r>
        <w:rPr/>
        <w:tab/>
        <w:t>JF 2.5.8.3</w:t>
        <w:tab/>
        <w:t>tvrzení bez záruky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S</w:t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 (e) + G</w:t>
        <w:tab/>
        <w:t>OP 2.6.6</w:t>
        <w:tab/>
        <w:t>směr: nahoru n. dol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 (e) + </w:t>
      </w:r>
      <w:r>
        <w:rPr>
          <w:i/>
        </w:rPr>
        <w:t>I</w:t>
        <w:tab/>
      </w:r>
      <w:r>
        <w:rPr/>
        <w:t>OP 7.4.3</w:t>
        <w:tab/>
        <w:t>procesy, způsob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>
          <w:i/>
        </w:rPr>
        <w:tab/>
      </w:r>
      <w:r>
        <w:rPr/>
        <w:t>OP 7.8.2</w:t>
        <w:tab/>
        <w:t>část – cel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9.4</w:t>
        <w:tab/>
        <w:t>zahrnutí - vy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alát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ám</w:t>
        <w:tab/>
        <w:t>OP 7.9.4</w:t>
        <w:tab/>
        <w:t>zahrnutí - vy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amoobsluha  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9.1 </w:t>
        <w:tab/>
        <w:t>nákupy: druhy obchod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amozřejmě</w:t>
        <w:tab/>
        <w:t>JF 2.1.2.3</w:t>
        <w:tab/>
        <w:t>vyjádření souhlasu s pozi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.3.4</w:t>
        <w:tab/>
        <w:t>vyjádření souhlasu s 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11</w:t>
        <w:tab/>
        <w:t>normálnost, 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amozřejmě že ano</w:t>
        <w:tab/>
        <w:t>JF 2.1.2.3</w:t>
        <w:tab/>
        <w:t>vyjádření souhlasu s pozi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amozřejmě že ne</w:t>
        <w:tab/>
        <w:t>JF 2.1.3.4</w:t>
        <w:tab/>
        <w:t>vyjádření souhlasu s 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anitka  </w:t>
        <w:tab/>
        <w:t xml:space="preserve">SP 7.5  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čítat </w:t>
      </w:r>
      <w:r>
        <w:rPr>
          <w:i/>
        </w:rPr>
        <w:t>A</w:t>
      </w:r>
      <w:r>
        <w:rPr/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e + </w:t>
      </w:r>
      <w:r>
        <w:rPr>
          <w:i/>
        </w:rPr>
        <w:t>3. osoba slovesa</w:t>
      </w:r>
      <w:r>
        <w:rPr/>
        <w:tab/>
        <w:t>OP 5.2.11</w:t>
        <w:tab/>
        <w:t>normálnost, 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10.3</w:t>
        <w:tab/>
        <w:t>návody, pokyny, instruk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ečíst </w:t>
      </w:r>
      <w:r>
        <w:rPr>
          <w:i/>
        </w:rPr>
        <w:t>A</w:t>
      </w:r>
      <w:r>
        <w:rPr/>
        <w:tab/>
        <w:t>OP 4.1.9</w:t>
        <w:tab/>
        <w:t>počet</w:t>
      </w:r>
    </w:p>
    <w:p>
      <w:pPr>
        <w:pStyle w:val="Adresa"/>
        <w:keepLines w:val="false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edadlo  </w:t>
        <w:tab/>
        <w:t>SP 5.3</w:t>
        <w:tab/>
        <w:t>vlakov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4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ejít se s + I </w:t>
      </w:r>
      <w:r>
        <w:rPr>
          <w:i/>
        </w:rPr>
        <w:t xml:space="preserve">kde </w:t>
        <w:tab/>
      </w:r>
      <w:r>
        <w:rPr/>
        <w:t>SP 6.4</w:t>
        <w:tab/>
        <w:t>vztahy s lidmi: členství v organizacíc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EM  </w:t>
        <w:tab/>
        <w:t>SP 5.9</w:t>
        <w:tab/>
        <w:t>cestování: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em</w:t>
        <w:tab/>
        <w:t>OP 2.4.2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em někam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em(hle)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estra  </w:t>
        <w:tab/>
        <w:t>SP 1.11</w:t>
        <w:tab/>
        <w:t>rodi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estra  (zdravotní s.)</w:t>
        <w:tab/>
        <w:t>SP 7.5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eznámit A s + I  </w:t>
        <w:tab/>
        <w:t>SP 6.1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eznámit se (s + I)  </w:t>
        <w:tab/>
        <w:t>SP 6.1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eznámit se s + I</w:t>
        <w:tab/>
        <w:t>JF 4.8.4</w:t>
        <w:tab/>
        <w:t>reakce při 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eznamovat A s + I  </w:t>
        <w:tab/>
        <w:t>SP 6.1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eznamovat se (s + I)  </w:t>
        <w:tab/>
        <w:t>SP 6.1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hrnout A</w:t>
        <w:tab/>
        <w:t>JF 5.9.1</w:t>
        <w:tab/>
        <w:t>shr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cházet se s + I </w:t>
      </w:r>
      <w:r>
        <w:rPr>
          <w:i/>
        </w:rPr>
        <w:t xml:space="preserve">kde </w:t>
        <w:tab/>
      </w:r>
      <w:r>
        <w:rPr/>
        <w:t>SP 6.4</w:t>
        <w:tab/>
        <w:t>vztahy s lidmi: členství v organizacíc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chody  </w:t>
        <w:tab/>
        <w:t xml:space="preserve">SP 2.2  </w:t>
        <w:tab/>
        <w:t>dům: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chránka  (dopisní s.) </w:t>
        <w:tab/>
        <w:t>SP 11.1</w:t>
        <w:tab/>
        <w:t>poš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chůze  </w:t>
        <w:tab/>
        <w:t>SP 6.4</w:t>
        <w:tab/>
        <w:t>vztahy s lidmi: členství v organizacích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ilnice  </w:t>
        <w:tab/>
        <w:t>SP 5.7</w:t>
        <w:tab/>
        <w:t>silniční provo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ilnice  (hlavní s.)</w:t>
        <w:tab/>
        <w:t>SP 5.7</w:t>
        <w:tab/>
        <w:t>silniční provo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ilný</w:t>
        <w:tab/>
        <w:t>OP 5.1.2.1.4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8</w:t>
        <w:tab/>
        <w:t>povrch materiálu, hm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.15</w:t>
        <w:tab/>
        <w:t>tělesný vzhle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klenice  </w:t>
        <w:tab/>
        <w:t>SP 9.5</w:t>
        <w:tab/>
        <w:t>kuchyňské potře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klo</w:t>
        <w:tab/>
        <w:t>OP 5.1.15</w:t>
        <w:tab/>
        <w:t>materiál, lá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končit</w:t>
        <w:tab/>
        <w:t>JF 5.33.1</w:t>
        <w:tab/>
        <w:t>konec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koro ne-</w:t>
        <w:tab/>
        <w:t>OP 4.3.9</w:t>
        <w:tab/>
        <w:t>stupeň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koro nikdy</w:t>
        <w:tab/>
        <w:t>OP 3.16.8</w:t>
        <w:tab/>
        <w:t>řídkost, ojedině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koro</w:t>
        <w:tab/>
        <w:t>OP 4.3.4</w:t>
        <w:tab/>
        <w:t>přesnost, přibli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krz + A</w:t>
        <w:tab/>
        <w:t>OP 2.6.11</w:t>
        <w:tab/>
        <w:t>směr: 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kutečně</w:t>
        <w:tab/>
        <w:t>OP 4.3.8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labý</w:t>
        <w:tab/>
        <w:t>OP 5.1.2.1.4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8</w:t>
        <w:tab/>
        <w:t>povrch materiálu, hm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ladký</w:t>
        <w:tab/>
        <w:t>OP 5.1.6</w:t>
        <w:tab/>
        <w:t>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laný</w:t>
        <w:tab/>
        <w:t>OP 5.1.6</w:t>
        <w:tab/>
        <w:t>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láva</w:t>
        <w:tab/>
        <w:t>JF 2.12.5.2</w:t>
        <w:tab/>
        <w:t>nad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lečna</w:t>
        <w:tab/>
        <w:t>JF 4.6.3</w:t>
        <w:tab/>
        <w:t>oslovení zdvořilé, formál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1.3</w:t>
        <w:tab/>
        <w:t>úvodní formule, neform. dopis osobě, kt. vykám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1.4</w:t>
        <w:tab/>
        <w:t>úvodní formul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.1</w:t>
        <w:tab/>
        <w:t>jmé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ind w:right="-709" w:hanging="0"/>
        <w:rPr/>
      </w:pPr>
      <w:r>
        <w:rPr/>
        <w:t xml:space="preserve">sledovat A  </w:t>
        <w:tab/>
        <w:t xml:space="preserve">SP 4.7  </w:t>
        <w:tab/>
        <w:t>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leva  </w:t>
        <w:tab/>
        <w:t>SP 9.2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lovník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lovo</w:t>
        <w:tab/>
        <w:t>JF 5.4.1</w:t>
        <w:tab/>
        <w:t>uvedení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1.1</w:t>
        <w:tab/>
        <w:t>žádáme někoho, aby nám určitého slovo naps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2.1</w:t>
        <w:tab/>
        <w:t>ptáme se na výslovnost určit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6.3</w:t>
        <w:tab/>
        <w:t>ptáme se na význam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6.4</w:t>
        <w:tab/>
        <w:t>ptáme se na význam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8.1</w:t>
        <w:tab/>
        <w:t>ptáme se na způsob psaní určit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8.2</w:t>
        <w:tab/>
        <w:t>ptáme se na způsob psaní určit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1.3</w:t>
        <w:tab/>
        <w:t>telegraf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lunce 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lušný  </w:t>
        <w:tab/>
        <w:t>SP 1.14</w:t>
        <w:tab/>
        <w:t>charakter, pov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lyšet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lyšet A</w:t>
        <w:tab/>
        <w:t>JF 5.26.1</w:t>
        <w:tab/>
        <w:t>ptáme se, zda nás druhý slyš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lyšet </w:t>
      </w:r>
      <w:r>
        <w:rPr>
          <w:i/>
        </w:rPr>
        <w:t>A nějak</w:t>
      </w:r>
      <w:r>
        <w:rPr/>
        <w:tab/>
        <w:t>JF 5.27.1</w:t>
        <w:tab/>
        <w:t>reakce volaného na náš dot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mát se 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mát se D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mát se na + 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měr</w:t>
        <w:tab/>
        <w:t>OP 2.6.1</w:t>
        <w:tab/>
        <w:t>směr: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2.1</w:t>
        <w:tab/>
        <w:t>hledání cesty a mís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mět + </w:t>
      </w:r>
      <w:r>
        <w:rPr>
          <w:i/>
        </w:rPr>
        <w:t>infinitiv</w:t>
      </w:r>
      <w:r>
        <w:rPr/>
        <w:tab/>
        <w:t>JF 2.9.1.1</w:t>
        <w:tab/>
        <w:t>vyjádření dovolení nebo zák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9.4.1</w:t>
        <w:tab/>
        <w:t xml:space="preserve">zjišť., zda n. svolí k našemu jednání, či ho zamítne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7.4</w:t>
        <w:tab/>
        <w:t>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mluvit A (schůzku) </w:t>
        <w:tab/>
        <w:t>SP 6.2</w:t>
        <w:tab/>
        <w:t>vztahy s lidmi: 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mrdět</w:t>
        <w:tab/>
        <w:t>OP 5.1.7</w:t>
        <w:tab/>
        <w:t>vů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mrt</w:t>
        <w:tab/>
        <w:t>OP 1.3</w:t>
        <w:tab/>
        <w:t>procesy, změ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můla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mutný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nad</w:t>
        <w:tab/>
        <w:t>JF 2.5.4.1</w:t>
        <w:tab/>
        <w:t>stupeň přesvědčení o platnosti nebo nepla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6.3</w:t>
        <w:tab/>
        <w:t>ověřujeme, zda jsme pochopili hledaný výr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5.1</w:t>
        <w:tab/>
        <w:t>ověřování správného pochopení inform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nadný</w:t>
        <w:tab/>
        <w:t>OP 5.2.12</w:t>
        <w:tab/>
        <w:t>obtí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něžit 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nídaně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3.1</w:t>
        <w:tab/>
        <w:t>každodenní život: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níh 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ociální dávky  </w:t>
        <w:tab/>
        <w:t>SP 3.3</w:t>
        <w:tab/>
        <w:t>každodenní život: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ocha  </w:t>
        <w:tab/>
        <w:t>SP 4.5</w:t>
        <w:tab/>
        <w:t>volný čas: 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otva</w:t>
        <w:tab/>
        <w:t>JF 2.5.3.2</w:t>
        <w:tab/>
        <w:t>vysoký stupeň přesvědčení o nepla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9</w:t>
        <w:tab/>
        <w:t>stupeň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oučasně</w:t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ouhlasit s + I</w:t>
        <w:tab/>
        <w:t>JF 2.1.1.5</w:t>
        <w:tab/>
        <w:t>vyjádření souhlasu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4</w:t>
        <w:tab/>
        <w:t>vh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oused  </w:t>
        <w:tab/>
        <w:t>SP 6.1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ousedka  </w:t>
        <w:tab/>
        <w:t>SP 6.1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oustrast</w:t>
        <w:tab/>
        <w:t>JF 4.10.1</w:t>
        <w:tab/>
        <w:t>soustra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10.2</w:t>
        <w:tab/>
        <w:t>soustra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padnout</w:t>
        <w:tab/>
        <w:t>OP 2.6.6</w:t>
        <w:tab/>
        <w:t>směr: nahoru n. dol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pálit A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pát </w:t>
        <w:tab/>
        <w:t xml:space="preserve">SP 7.2 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pěchat</w:t>
        <w:tab/>
        <w:t>OP 2.5.5</w:t>
        <w:tab/>
        <w:t>pohyb: rych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pěšný vlak  </w:t>
        <w:tab/>
        <w:t>SP 5.3</w:t>
        <w:tab/>
        <w:t>vlakov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počítat </w:t>
      </w:r>
      <w:r>
        <w:rPr>
          <w:i/>
        </w:rPr>
        <w:t>A</w:t>
      </w:r>
      <w:r>
        <w:rPr/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ind w:right="-567" w:hanging="0"/>
        <w:rPr/>
      </w:pPr>
      <w:r>
        <w:rPr/>
        <w:t xml:space="preserve">spojení  </w:t>
        <w:tab/>
        <w:t xml:space="preserve">SP 5.1  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pojit A</w:t>
        <w:tab/>
        <w:t>JF 5.25.1</w:t>
        <w:tab/>
        <w:t>žádáme volajícího, aby počk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pokojen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pokojen (s + I)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pokojený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pokojený (s + I)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polečenský problém  </w:t>
        <w:tab/>
        <w:t>SP 6.8</w:t>
        <w:tab/>
        <w:t>problémy společ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polečnost  </w:t>
        <w:tab/>
        <w:t>SP 6.8</w:t>
        <w:tab/>
        <w:t xml:space="preserve">problémy společnosti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polu</w:t>
        <w:tab/>
        <w:t>OP 7.9.4</w:t>
        <w:tab/>
        <w:t>zahrnutí - vy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port  </w:t>
        <w:tab/>
        <w:t xml:space="preserve">SP 4.7 </w:t>
        <w:tab/>
        <w:t>volný čas: 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právně</w:t>
        <w:tab/>
        <w:t>JF 2.1.1.4</w:t>
        <w:tab/>
        <w:t>vyjádření souhlasu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2.1</w:t>
        <w:tab/>
        <w:t>ptáme se na výslovnost určit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3</w:t>
        <w:tab/>
        <w:t>správnost, pravd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prcha  </w:t>
        <w:tab/>
        <w:t>SP 2.6</w:t>
        <w:tab/>
        <w:t>dům: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rdečně</w:t>
        <w:tab/>
        <w:t>JF 5.34.1</w:t>
        <w:tab/>
        <w:t>závěr. formule dopisu, neformální,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ačit</w:t>
        <w:tab/>
        <w:t>OP 5.2.5</w:t>
        <w:tab/>
        <w:t>přiměř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adión  </w:t>
        <w:tab/>
        <w:t>SP 4.7</w:t>
        <w:tab/>
        <w:t>volný čas: 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ále</w:t>
        <w:tab/>
        <w:t>OP 3.16.2</w:t>
        <w:tab/>
        <w:t>frekv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ále + </w:t>
      </w:r>
      <w:r>
        <w:rPr>
          <w:i/>
        </w:rPr>
        <w:t>kompar.</w:t>
      </w:r>
      <w:r>
        <w:rPr/>
        <w:tab/>
        <w:t>OP 4.3.1</w:t>
        <w:tab/>
        <w:t>stupeň adverbi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ále míň/méně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ále víc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álý</w:t>
        <w:tab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anice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anice (benzinová s.)</w:t>
        <w:tab/>
        <w:t>SP 11.9</w:t>
        <w:tab/>
        <w:t>služby: benzinová stani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anice (policejní s.)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1.5</w:t>
        <w:tab/>
        <w:t>polici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anoviště taxi/taxíků  </w:t>
        <w:tab/>
        <w:t>SP 5.5</w:t>
        <w:tab/>
        <w:t>taxislužb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arožitný  </w:t>
        <w:tab/>
        <w:t>SP 4.5</w:t>
        <w:tab/>
        <w:t>volný čas: 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arý</w:t>
        <w:tab/>
        <w:t xml:space="preserve">OP 5.1.11 </w:t>
        <w:tab/>
        <w:t>věk, stář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5</w:t>
        <w:tab/>
        <w:t>volný čas: 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át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át</w:t>
        <w:tab/>
        <w:t>OP 2.5.1</w:t>
        <w:tab/>
        <w:t>pohyb: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át někde</w:t>
        <w:tab/>
        <w:t>OP 2.1.1</w:t>
        <w:tab/>
        <w:t>poloha: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át </w:t>
      </w:r>
      <w:r>
        <w:rPr>
          <w:i/>
        </w:rPr>
        <w:t xml:space="preserve">kolik  </w:t>
      </w:r>
      <w:r>
        <w:rPr/>
        <w:tab/>
        <w:t>SP 2.4</w:t>
        <w:tab/>
        <w:t>náklady na b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9.7  </w:t>
        <w:tab/>
        <w:t>plac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1</w:t>
        <w:tab/>
        <w:t>hodnota, c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át se</w:t>
        <w:tab/>
        <w:t>JF 1.4.2.1.1</w:t>
        <w:tab/>
        <w:t>otázka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5.2.1.1</w:t>
        <w:tab/>
        <w:t>odpověď na otázku doplňovac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1.2</w:t>
        <w:tab/>
        <w:t>výsk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át se I </w:t>
        <w:tab/>
        <w:t>SP 3.5</w:t>
        <w:tab/>
        <w:t>každodenní život: plá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át se někdy</w:t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atek  </w:t>
        <w:tab/>
        <w:t>SP 2.7</w:t>
        <w:tab/>
        <w:t>dům: 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átní úřad  </w:t>
        <w:tab/>
        <w:t>SP 1.10</w:t>
        <w:tab/>
        <w:t>osobní údaje: zaměst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ěhovat se, na- </w:t>
      </w:r>
      <w:r>
        <w:rPr>
          <w:i/>
        </w:rPr>
        <w:t xml:space="preserve">kam  </w:t>
        <w:tab/>
      </w:r>
      <w:r>
        <w:rPr/>
        <w:t>SP 2.1</w:t>
        <w:tab/>
        <w:t>typy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ejně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ejně nějaký / nějak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ejný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ěna </w:t>
        <w:tab/>
        <w:t>SP 2.2</w:t>
        <w:tab/>
        <w:t>dům: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ín  </w:t>
        <w:tab/>
        <w:t>SP 4.1</w:t>
        <w:tab/>
        <w:t>volný 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ipendium  </w:t>
        <w:tab/>
        <w:t>SP 3.3</w:t>
        <w:tab/>
        <w:t>každodenní život: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isknout A  </w:t>
        <w:tab/>
        <w:t>SP 5.9</w:t>
        <w:tab/>
        <w:t>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oletí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rach (mít s.)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rana  </w:t>
        <w:tab/>
        <w:t>SP 4.8</w:t>
        <w:tab/>
        <w:t>tis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rašně</w:t>
        <w:tab/>
        <w:t>OP 4.3.8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rávit někde A</w:t>
        <w:tab/>
        <w:t>OP 3.8.1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rojek  (holicí  s.)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rom  </w:t>
        <w:tab/>
        <w:t>SP 2.8</w:t>
        <w:tab/>
        <w:t>flór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řední škola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řelit A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říbro</w:t>
        <w:tab/>
        <w:t>OP 5.1.15</w:t>
        <w:tab/>
        <w:t>materiál, lá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řílet A</w:t>
        <w:tab/>
        <w:t>SP 6.6</w:t>
        <w:tab/>
        <w:t xml:space="preserve">zločin a právo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udent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udentka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udený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udená voda</w:t>
        <w:tab/>
        <w:t>SP 2.5</w:t>
        <w:tab/>
        <w:t>dům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tudovat A  </w:t>
        <w:tab/>
        <w:t>SP 3.5</w:t>
        <w:tab/>
        <w:t>každodenní život: plá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tupeň (Celsia)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uchý</w:t>
        <w:tab/>
        <w:t>OP 5.1.3</w:t>
        <w:tab/>
        <w:t>vlhk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ůl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ušit A</w:t>
        <w:tab/>
        <w:t>OP 5.1.3</w:t>
        <w:tab/>
        <w:t>vlhk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uterén  </w:t>
        <w:tab/>
        <w:t xml:space="preserve">SP 2.2  </w:t>
        <w:tab/>
        <w:t>dům: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atý (sv.)  </w:t>
        <w:tab/>
        <w:t>SP 1.12</w:t>
        <w:tab/>
        <w:t>nábožen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ědek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ědkyně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ětla  </w:t>
        <w:tab/>
        <w:t>SP 11.8</w:t>
        <w:tab/>
        <w:t>autoserv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větlo</w:t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14.1   </w:t>
        <w:tab/>
        <w:t>počasí, podneb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větlý</w:t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ítit  </w:t>
        <w:tab/>
        <w:t xml:space="preserve">SP 14.1  </w:t>
        <w:tab/>
        <w:t>počasí, podneb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lékat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lékat se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lékat si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léknout se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léknout si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léknout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obodná  </w:t>
        <w:tab/>
        <w:t>SP 1.7</w:t>
        <w:tab/>
        <w:t>osobní údaje: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vobodný  </w:t>
        <w:tab/>
        <w:t>SP 1.7</w:t>
        <w:tab/>
        <w:t>osobní údaje: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svůj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syn  </w:t>
        <w:tab/>
        <w:t>SP 1.11</w:t>
        <w:tab/>
        <w:t>rodi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/>
        <w:t xml:space="preserve">sýr  </w:t>
        <w:tab/>
        <w:t>SP 10.1</w:t>
        <w:tab/>
        <w:t>jídlo, pití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Š</w:t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šálek  </w:t>
        <w:tab/>
        <w:t>SP 9.5</w:t>
        <w:tab/>
        <w:t>kuchyňské předm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šatna  </w:t>
        <w:tab/>
        <w:t>SP 4.4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šedivý</w:t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šedý</w:t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šek  </w:t>
        <w:tab/>
        <w:t xml:space="preserve">SP 9.7  </w:t>
        <w:tab/>
        <w:t>plac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šek (cestovní š.) </w:t>
        <w:tab/>
        <w:t>SP 11.4</w:t>
        <w:tab/>
        <w:t>služby, ba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široký</w:t>
        <w:tab/>
        <w:t>OP 5.1.2.1.2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škoda, </w:t>
      </w:r>
      <w:r>
        <w:rPr>
          <w:i/>
        </w:rPr>
        <w:t>že</w:t>
      </w:r>
      <w:r>
        <w:rPr/>
        <w:tab/>
        <w:t>JF 2.13.5.2</w:t>
        <w:tab/>
        <w:t>výtka, neschvá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škola  </w:t>
        <w:tab/>
        <w:t xml:space="preserve">SP 8.1 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škola  (střední š.)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škola (vysoká š.)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školní rok</w:t>
        <w:tab/>
        <w:t>OP 3.2.3</w:t>
        <w:tab/>
        <w:t>doby podle čin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špatně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3</w:t>
        <w:tab/>
        <w:t>správnost, pravd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špatný</w:t>
        <w:tab/>
        <w:t>OP 5.2.2.1</w:t>
        <w:tab/>
        <w:t>vlastnosti,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.14</w:t>
        <w:tab/>
        <w:t>charakter, pov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špatný pro + A / na + A</w:t>
        <w:tab/>
        <w:t>OP 5.2.8</w:t>
        <w:tab/>
        <w:t>užiteč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špinavý</w:t>
        <w:tab/>
        <w:t>OP 5.1.14</w:t>
        <w:tab/>
        <w:t>čist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2.6</w:t>
        <w:tab/>
        <w:t>dům: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šťastný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štěstí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štěstí,</w:t>
      </w:r>
      <w:r>
        <w:rPr>
          <w:i/>
        </w:rPr>
        <w:t xml:space="preserve"> že</w:t>
      </w:r>
      <w:r>
        <w:rPr/>
        <w:tab/>
        <w:t>JF 2.12.3.1</w:t>
        <w:tab/>
        <w:t>uspokoj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u w:val="single"/>
        </w:rPr>
      </w:pPr>
      <w:r>
        <w:rPr/>
        <w:t xml:space="preserve">štíhlý  </w:t>
        <w:tab/>
        <w:t>SP 1.15</w:t>
        <w:tab/>
        <w:t>tělesný vzhled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b w:val="false"/>
          <w:b w:val="false"/>
          <w:kern w:val="0"/>
          <w:u w:val="single"/>
        </w:rPr>
      </w:pPr>
      <w:r>
        <w:rPr>
          <w:b w:val="false"/>
          <w:kern w:val="0"/>
          <w:u w:val="single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T</w:t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abák  </w:t>
        <w:tab/>
        <w:t>SP 9.6</w:t>
        <w:tab/>
        <w:t>kouř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dy</w:t>
        <w:tab/>
        <w:t>JF 5.27.3</w:t>
        <w:tab/>
        <w:t>reakce volaného na náš dot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9.1</w:t>
        <w:tab/>
        <w:t>volaný není přítom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1.2</w:t>
        <w:tab/>
        <w:t>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dy + N</w:t>
        <w:tab/>
        <w:t>JF 5.22.3</w:t>
        <w:tab/>
        <w:t>vlastní ohlášení v telefon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dy někde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hat A</w:t>
        <w:tab/>
        <w:t>OP 2.7.2</w:t>
        <w:tab/>
        <w:t>pohyb: kauzace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hle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áhnout A</w:t>
        <w:tab/>
        <w:t>OP 2.7.2</w:t>
        <w:tab/>
        <w:t>pohyb: kauzace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</w:t>
        <w:tab/>
        <w:t>JF 2.1.1.3</w:t>
        <w:tab/>
        <w:t>vyjádření souhlasu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4.2</w:t>
        <w:tab/>
        <w:t>navázání kontaktu při pozdra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3.3</w:t>
        <w:tab/>
        <w:t>dáváme najevo, že sledujeme něčí výkla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7.1</w:t>
        <w:tab/>
        <w:t>žádáme někoho, aby mluvil pomalej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2</w:t>
        <w:tab/>
        <w:t>následek, důsled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, až</w:t>
        <w:tab/>
        <w:t>OP 7.10.3</w:t>
        <w:tab/>
        <w:t>účin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 co</w:t>
        <w:tab/>
        <w:t>JF 3.19.1</w:t>
        <w:tab/>
        <w:t>zjišťování, zda nabídka nebo pozvání byly přija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 dobrá</w:t>
        <w:tab/>
        <w:t>JF 3.2.2</w:t>
        <w:tab/>
        <w:t>souhlas s návrh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 jen dál</w:t>
        <w:tab/>
        <w:t>JF 5.18. 2</w:t>
        <w:tab/>
        <w:t>vybízíme někoho, aby pokračov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 jen do toho</w:t>
        <w:tab/>
        <w:t>JF 3.9.1</w:t>
        <w:tab/>
        <w:t>povzbuz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 málo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 mnoho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 tak</w:t>
        <w:tab/>
        <w:t>JF 4.5.3</w:t>
        <w:tab/>
        <w:t>odpověď na otázku při pozdra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ak tedy </w:t>
        <w:tab/>
        <w:t>OP 7.10.2</w:t>
        <w:tab/>
        <w:t>následek, důsled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 tohle ne</w:t>
        <w:tab/>
        <w:t>JF 2.12.15.1</w:t>
        <w:tab/>
        <w:t>nespokoj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, že</w:t>
        <w:tab/>
        <w:t>OP 7.10.3</w:t>
        <w:tab/>
        <w:t>účin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ak + </w:t>
      </w:r>
      <w:r>
        <w:rPr>
          <w:i/>
        </w:rPr>
        <w:t>imperativ</w:t>
      </w:r>
      <w:r>
        <w:rPr/>
        <w:tab/>
        <w:t>JF 2.9.7.1</w:t>
        <w:tab/>
        <w:t>neochotné svo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9.3</w:t>
        <w:tab/>
        <w:t>povzbuz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(hle)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hle</w:t>
        <w:tab/>
        <w:t>JF 5.3.3</w:t>
        <w:tab/>
        <w:t>oprava vlastního sdě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ový(hle)</w:t>
        <w:tab/>
        <w:t>OP 7.7</w:t>
        <w:tab/>
        <w:t>stejnost, odlišnost, srov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ový to</w:t>
        <w:tab/>
        <w:t>JF 5.2.8</w:t>
        <w:tab/>
        <w:t>váhání, rozpaky při nevybavení správ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y / také</w:t>
        <w:tab/>
        <w:t>OP 7.9.1</w:t>
        <w:tab/>
        <w:t>sluč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9.4</w:t>
        <w:tab/>
        <w:t>zahrnutí – vylouč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kže</w:t>
        <w:tab/>
        <w:t>OP 7.10.2</w:t>
        <w:tab/>
        <w:t>následek, důsled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alíř  </w:t>
        <w:tab/>
        <w:t>SP 9.5</w:t>
        <w:tab/>
        <w:t>kuchyňské potře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m</w:t>
        <w:tab/>
        <w:t>OP 2.1.2</w:t>
        <w:tab/>
        <w:t>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4.2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8 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AM  </w:t>
        <w:tab/>
        <w:t>SP 5.9</w:t>
        <w:tab/>
        <w:t>cestování: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m někam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m někde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m(hle)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m(hle)tudy</w:t>
        <w:tab/>
        <w:t>OP 2.6.11</w:t>
        <w:tab/>
        <w:t>směr: 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mhle</w:t>
        <w:tab/>
        <w:t>OP 2.1.2</w:t>
        <w:tab/>
        <w:t>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mhleten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mten</w:t>
        <w:tab/>
        <w:t>JF 1.1.1.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mto</w:t>
        <w:tab/>
        <w:t>JF 1.1.1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ancovat </w:t>
        <w:tab/>
        <w:t xml:space="preserve">SP 4.4 </w:t>
        <w:tab/>
        <w:t>volný 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ankovat (A)  </w:t>
        <w:tab/>
        <w:t xml:space="preserve">SP 11.9  </w:t>
        <w:tab/>
        <w:t>benzinová stani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aška  </w:t>
        <w:tab/>
        <w:t>SP 5.10</w:t>
        <w:tab/>
        <w:t>zavazad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axi </w:t>
        <w:tab/>
        <w:t>SP 5.5</w:t>
        <w:tab/>
        <w:t>taxislužb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axík  </w:t>
        <w:tab/>
        <w:t>SP 5.5</w:t>
        <w:tab/>
        <w:t>taxislužb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axikář</w:t>
        <w:tab/>
        <w:t>SP 5.5</w:t>
        <w:tab/>
        <w:t>taxislužb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éct</w:t>
        <w:tab/>
        <w:t>OP 2.5.2</w:t>
        <w:tab/>
        <w:t>pohyb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eda </w:t>
        <w:tab/>
        <w:t>OP 7.10.2</w:t>
        <w:tab/>
        <w:t>následek, důsled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edy </w:t>
        <w:tab/>
        <w:t>OP 7.10.2</w:t>
        <w:tab/>
        <w:t>následek, důsled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ď</w:t>
        <w:tab/>
        <w:t>JF 5.10.1</w:t>
        <w:tab/>
        <w:t>změna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3.14.2        </w:t>
        <w:tab/>
        <w:t>odkaz na přítom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ď někdy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hdy</w:t>
        <w:tab/>
        <w:t>OP 3.14.3</w:t>
        <w:tab/>
        <w:t>odkaz na minu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elefon  </w:t>
        <w:tab/>
        <w:t>SP 1.3</w:t>
        <w:tab/>
        <w:t>osobní údaje: telefonní čísl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1.2</w:t>
        <w:tab/>
        <w:t>služby: telefo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lefon (u t-u)</w:t>
        <w:tab/>
        <w:t>JF 5.22.2</w:t>
        <w:tab/>
        <w:t>vlastní ohlá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elefonní budka  </w:t>
        <w:tab/>
        <w:t>SP 11.2</w:t>
        <w:tab/>
        <w:t>služby: telefo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elefonní číslo  </w:t>
        <w:tab/>
        <w:t>SP 1.3</w:t>
        <w:tab/>
        <w:t>osobní údaje: telefonní čísl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11.2 </w:t>
        <w:tab/>
        <w:t>služby: telefo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elefonovat D  </w:t>
        <w:tab/>
        <w:t>SP 1.3</w:t>
        <w:tab/>
        <w:t>osobní údaje: telefonní čísl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elegram </w:t>
        <w:tab/>
        <w:t>SP 11.3</w:t>
        <w:tab/>
        <w:t>telegraf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elevize  </w:t>
        <w:tab/>
        <w:t>SP 2.6</w:t>
        <w:tab/>
        <w:t>dům: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3</w:t>
        <w:tab/>
        <w:t>volný čas: rozhlas, televize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éma</w:t>
        <w:tab/>
        <w:t>JF 5.11.3</w:t>
        <w:tab/>
        <w:t>žádost o změnu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n</w:t>
        <w:tab/>
        <w:t xml:space="preserve">OP 8 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en </w:t>
      </w:r>
      <w:r>
        <w:rPr>
          <w:i/>
        </w:rPr>
        <w:t>+ superlativ</w:t>
      </w:r>
      <w:r>
        <w:rPr/>
        <w:tab/>
        <w:t>OP 4.3.3</w:t>
        <w:tab/>
        <w:t>superlati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nhle</w:t>
        <w:tab/>
        <w:t>JF 1.1.1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8 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nkrát</w:t>
        <w:tab/>
        <w:t>OP 3.14.3</w:t>
        <w:tab/>
        <w:t>odkaz na minu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nký</w:t>
        <w:tab/>
        <w:t>OP 5.1.2.1.4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8</w:t>
        <w:tab/>
        <w:t>povrch materiálu, hm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ntokrát</w:t>
        <w:tab/>
        <w:t xml:space="preserve">OP 3.14.2    </w:t>
        <w:tab/>
        <w:t>odkaz na přítom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plá voda</w:t>
        <w:tab/>
        <w:t>SP 2.5</w:t>
        <w:tab/>
        <w:t>dům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plota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7.4 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plý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prve</w:t>
        <w:tab/>
        <w:t>OP 4.3.5</w:t>
        <w:tab/>
        <w:t>restriktiv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eprve + </w:t>
      </w:r>
      <w:r>
        <w:rPr>
          <w:i/>
        </w:rPr>
        <w:t>časové určení</w:t>
        <w:tab/>
      </w:r>
      <w:r>
        <w:rPr/>
        <w:t>OP 3.17.2</w:t>
        <w:tab/>
        <w:t xml:space="preserve">vzdálený časový horizont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est  </w:t>
        <w:tab/>
        <w:t xml:space="preserve">SP 8.3 </w:t>
        <w:tab/>
        <w:t>vzdělání: kvalifikace, zkouš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est (neudělat t.)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ěstoviny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ěšit A</w:t>
        <w:tab/>
        <w:t>JF 4.8.1</w:t>
        <w:tab/>
        <w:t>reakce při 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ěšit A, že</w:t>
        <w:tab/>
        <w:t>JF 4.8.1</w:t>
        <w:tab/>
        <w:t>reakce při 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ěšit se na + 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ěžko</w:t>
        <w:tab/>
        <w:t>JF 2.5.3.2</w:t>
        <w:tab/>
        <w:t>vysoký stupeň přesvědčení o nepla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ěžký</w:t>
        <w:tab/>
        <w:t>OP 5.1.2.4</w:t>
        <w:tab/>
        <w:t>váha, hmo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12</w:t>
        <w:tab/>
        <w:t>obtí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icho</w:t>
        <w:tab/>
        <w:t>JF 5.15.2</w:t>
        <w:tab/>
        <w:t>žádáme o 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ichý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iše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lačit A</w:t>
        <w:tab/>
        <w:t>OP 2.7.2</w:t>
        <w:tab/>
        <w:t>pohyb: kauzace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ind w:right="-426" w:hanging="0"/>
        <w:rPr/>
      </w:pPr>
      <w:r>
        <w:rPr/>
        <w:t xml:space="preserve">tlačítko  </w:t>
        <w:tab/>
        <w:t xml:space="preserve">SP 5.9  </w:t>
        <w:tab/>
        <w:t>cestování: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lak</w:t>
        <w:tab/>
        <w:t>OP 1.2.3</w:t>
        <w:tab/>
        <w:t>tla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lumočit A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lustý</w:t>
        <w:tab/>
        <w:t>OP 5.1.8</w:t>
        <w:tab/>
        <w:t>povrch materiálu, hm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.15</w:t>
        <w:tab/>
        <w:t>tělesný vzhle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ma</w:t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4.1</w:t>
        <w:tab/>
        <w:t>počasí, podneb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mavovlasý  </w:t>
        <w:tab/>
        <w:t>SP 1.15</w:t>
        <w:tab/>
        <w:t>tělesný vzhle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mavý</w:t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o</w:t>
        <w:tab/>
        <w:t>JF 1.1.1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1.2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1.4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.1</w:t>
        <w:tab/>
        <w:t>potěšení, rad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.2</w:t>
        <w:tab/>
        <w:t>potěšení, rad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.3</w:t>
        <w:tab/>
        <w:t>potěšení rad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.5</w:t>
        <w:tab/>
        <w:t>potěšení, rad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4.1</w:t>
        <w:tab/>
        <w:t>spokoj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4.3</w:t>
        <w:tab/>
        <w:t>spokoj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5.3</w:t>
        <w:tab/>
        <w:t>nespokoj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2.2</w:t>
        <w:tab/>
        <w:t>rozmrze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23.1</w:t>
        <w:tab/>
        <w:t>překvap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23.3</w:t>
        <w:tab/>
        <w:t>překvap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24.2</w:t>
        <w:tab/>
        <w:t>nedostatek překvapení, přezíra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24.3</w:t>
        <w:tab/>
        <w:t>nedostatek zájmu, přezíra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3.1</w:t>
        <w:tab/>
        <w:t>uspokoj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4.1</w:t>
        <w:tab/>
        <w:t>nedostatek uspokoj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5.1</w:t>
        <w:tab/>
        <w:t>nad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7.6</w:t>
        <w:tab/>
        <w:t>libost, obliba, chuť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2.2</w:t>
        <w:tab/>
        <w:t>přijetí omluv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2.4</w:t>
        <w:tab/>
        <w:t>přijetí omluv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4.1</w:t>
        <w:tab/>
        <w:t>pochvala, schvá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5.2</w:t>
        <w:tab/>
        <w:t>výtka, neschvá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5.3</w:t>
        <w:tab/>
        <w:t>výtka, neschvá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3.5.4</w:t>
        <w:tab/>
        <w:t>výtka, neschvá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2.1.1</w:t>
        <w:tab/>
        <w:t>vyjádření nesouhlasu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2.1.3</w:t>
        <w:tab/>
        <w:t>vyjádření nesouhlasu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2.4.1</w:t>
        <w:tab/>
        <w:t>zjišťujeme souhlas nebo nesouhl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3.1.3</w:t>
        <w:tab/>
        <w:t>konst., že někdo zná nebo nezná os., věc nebo fak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5.6.4</w:t>
        <w:tab/>
        <w:t>zjišťování stupňů jisto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9.3.5</w:t>
        <w:tab/>
        <w:t>vyjádření svolení nebo zamít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3.2.4</w:t>
        <w:tab/>
        <w:t>souhlas s návrh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5.2</w:t>
        <w:tab/>
        <w:t>odpověď na otázku při pozdra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5.5</w:t>
        <w:tab/>
        <w:t>odpověď na otázku při pozdra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7.1</w:t>
        <w:tab/>
        <w:t>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4.7.2</w:t>
        <w:tab/>
        <w:t>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3.3</w:t>
        <w:tab/>
        <w:t>dáváme najevo, že sledujeme něčí výkla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.5</w:t>
        <w:tab/>
        <w:t>váhání rozpaky, hledání vhod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.7</w:t>
        <w:tab/>
        <w:t>váhání, rozpaky při nevybavení správ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.8</w:t>
        <w:tab/>
        <w:t>váhání, rozpaky při nevybavení správného výr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3.1</w:t>
        <w:tab/>
        <w:t>kontrolní dota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.5</w:t>
        <w:tab/>
        <w:t>oprava vlastního sdě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.6</w:t>
        <w:tab/>
        <w:t>oprava vlastního sděl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9.1</w:t>
        <w:tab/>
        <w:t>shr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0.1</w:t>
        <w:tab/>
        <w:t>odpověď na žádost o hláskování n. způsob psa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1.1</w:t>
        <w:tab/>
        <w:t>žádáme někoho, aby nám určitého slovo naps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2.1</w:t>
        <w:tab/>
        <w:t>ptáme se na výslovnost určit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3.1</w:t>
        <w:tab/>
        <w:t>sdělujeme, že určité slovo neznáme v češti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3.2</w:t>
        <w:tab/>
        <w:t>sdělujeme, že určité slovo neznáme v češti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4.2</w:t>
        <w:tab/>
        <w:t>žádáme o pomoc při hledání vhodn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5. 2</w:t>
        <w:tab/>
        <w:t>opisujeme neznámé slo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5.1</w:t>
        <w:tab/>
        <w:t>opisujeme neznámé slo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5.3</w:t>
        <w:tab/>
        <w:t>opisujeme neznámé slo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9.2</w:t>
        <w:tab/>
        <w:t>ptáme se, zda nám bylo rozuměn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2.1</w:t>
        <w:tab/>
        <w:t>žádáme o zopakování v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2.2</w:t>
        <w:tab/>
        <w:t>žádáme o zopakování v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6.2</w:t>
        <w:tab/>
        <w:t>ptáme se na význam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8.1</w:t>
        <w:tab/>
        <w:t>ptáme se na způsob psaní určit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o je toho</w:t>
        <w:tab/>
        <w:t>JF 2.12.24.2</w:t>
        <w:tab/>
        <w:t>nedostatek překvap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o nejde</w:t>
        <w:tab/>
        <w:t>OP 5.2.4</w:t>
        <w:tab/>
        <w:t>vho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o víš, že ano</w:t>
        <w:tab/>
        <w:t>JF 2.2.3.2</w:t>
        <w:tab/>
        <w:t>vyjádření nesouhlasu s 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o víš, </w:t>
      </w:r>
      <w:r>
        <w:rPr>
          <w:i/>
        </w:rPr>
        <w:t>že</w:t>
      </w:r>
      <w:r>
        <w:rPr/>
        <w:tab/>
        <w:t>JF 2.2.3.2</w:t>
        <w:tab/>
        <w:t>vyjádření nesouhlasu s 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oaleta </w:t>
        <w:tab/>
        <w:t>SP 4.4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očit I</w:t>
        <w:tab/>
        <w:t>OP 2.7.2</w:t>
        <w:tab/>
        <w:t>pohyb: kauzace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ohle ne</w:t>
        <w:tab/>
        <w:t>JF 1.1.1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ohle</w:t>
        <w:tab/>
        <w:t>JF 1.1.1</w:t>
        <w:tab/>
        <w:t>identifikace (defin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5.2</w:t>
        <w:tab/>
        <w:t>nespokoj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8.7.3</w:t>
        <w:tab/>
        <w:t>zdůrazn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1.1</w:t>
        <w:tab/>
        <w:t>žádáme někoho, aby nám určitého slovo naps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2.1</w:t>
        <w:tab/>
        <w:t>ptáme se na výslovnost určit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olik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opení  </w:t>
        <w:tab/>
        <w:t>SP 2.5</w:t>
        <w:tab/>
        <w:t>dům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ovárna </w:t>
        <w:tab/>
        <w:t>SP 2.7</w:t>
        <w:tab/>
        <w:t>dům: 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ramvaj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rávit někde A</w:t>
        <w:tab/>
        <w:t>OP 3.8.1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rest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restat A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rh  </w:t>
        <w:tab/>
        <w:t xml:space="preserve">SP 9.1 </w:t>
        <w:tab/>
        <w:t>druhy obchod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rochu</w:t>
        <w:tab/>
        <w:t>OP 4.3.8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9</w:t>
        <w:tab/>
        <w:t>stupeň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3.1</w:t>
        <w:tab/>
        <w:t>jazyk: porozumění, vyjadř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rochu  </w:t>
      </w:r>
      <w:r>
        <w:rPr>
          <w:i/>
        </w:rPr>
        <w:t>G</w:t>
      </w:r>
      <w:r>
        <w:rPr/>
        <w:tab/>
        <w:t>OP 4.2.1</w:t>
        <w:tab/>
        <w:t>ne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rochu + </w:t>
      </w:r>
      <w:r>
        <w:rPr>
          <w:i/>
        </w:rPr>
        <w:t>komparativ</w:t>
      </w:r>
      <w:r>
        <w:rPr/>
        <w:t xml:space="preserve"> </w:t>
        <w:tab/>
        <w:t>OP 4.3.2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rochu málo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rochu míň/méně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rochu mnoho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rochu víc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rvalý</w:t>
        <w:tab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rvat</w:t>
        <w:tab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rvat A</w:t>
        <w:tab/>
        <w:t>OP 3.8.1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řeba</w:t>
        <w:tab/>
        <w:t>JF 2.5.5.1</w:t>
        <w:tab/>
        <w:t>stupeň přesvědčení o platnosti nebo nepla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řebaže</w:t>
        <w:tab/>
        <w:t>OP 7.10.6</w:t>
        <w:tab/>
        <w:t>přípus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ři neděle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ří-</w:t>
        <w:tab/>
        <w:t>OP 4.1.3</w:t>
        <w:tab/>
        <w:t>násob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udy</w:t>
        <w:tab/>
        <w:t>OP 2.6.11</w:t>
        <w:tab/>
        <w:t>směr: drá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una</w:t>
        <w:tab/>
        <w:t>OP 5.1.2.4</w:t>
        <w:tab/>
        <w:t>váha, hmo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urista  </w:t>
        <w:tab/>
        <w:t>SP 5.8</w:t>
        <w:tab/>
        <w:t>prázdniny, dovolená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uristická kancelář</w:t>
        <w:tab/>
        <w:t>SP 5.8</w:t>
        <w:tab/>
        <w:t>prázdniny, dovolená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užka  </w:t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V </w:t>
        <w:tab/>
        <w:t>SP 4.3</w:t>
        <w:tab/>
        <w:t>volný čas: rozhlas, televiz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vrdit, </w:t>
      </w:r>
      <w:r>
        <w:rPr>
          <w:i/>
        </w:rPr>
        <w:t>že</w:t>
      </w:r>
      <w:r>
        <w:rPr/>
        <w:tab/>
        <w:t>JF 5.5.5</w:t>
        <w:tab/>
        <w:t>vyjádření názor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vrdý</w:t>
        <w:tab/>
        <w:t>OP 5.1.8</w:t>
        <w:tab/>
        <w:t>povrch materiálu, hma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vůj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y</w:t>
        <w:tab/>
        <w:t>JF 1.1.2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1.3</w:t>
        <w:tab/>
        <w:t>identifikace (definování)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ýden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tým  </w:t>
        <w:tab/>
        <w:t>SP 4.7</w:t>
        <w:tab/>
        <w:t>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typický</w:t>
        <w:tab/>
        <w:t>OP 5.2.11</w:t>
        <w:tab/>
        <w:t>normálnost, obvyklost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U</w:t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 + G</w:t>
        <w:tab/>
        <w:t>OP 2.4.3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1.3</w:t>
        <w:tab/>
        <w:t>poloha: místo: 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 telefonu</w:t>
        <w:tab/>
        <w:t>JF 5.22.2</w:t>
        <w:tab/>
        <w:t>vlastní ohlá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bránit se D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cítit A</w:t>
        <w:tab/>
        <w:t>OP 5.1.7</w:t>
        <w:tab/>
        <w:t>vů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česat se  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účet  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1.4</w:t>
        <w:tab/>
        <w:t>ba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SP 5.9 </w:t>
        <w:tab/>
        <w:t>cestování: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čit A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čit se A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čitel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čitelka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dělat A  </w:t>
        <w:tab/>
        <w:t xml:space="preserve">SP 3.1 </w:t>
        <w:tab/>
        <w:t>každodenní život: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8.3</w:t>
        <w:tab/>
        <w:t>vzdělání: kvalifikace, zkouš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1.4</w:t>
        <w:tab/>
        <w:t>kauz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dělat D radost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dělat test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dělat zkoušku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cházet se o + A  </w:t>
        <w:tab/>
        <w:t xml:space="preserve">SP 3.5 </w:t>
        <w:tab/>
        <w:t>každodenní život, plá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jít</w:t>
        <w:tab/>
        <w:t>JF 4.5.2</w:t>
        <w:tab/>
        <w:t>odpověď na otázku při pozdrav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kázat (na +) A  </w:t>
        <w:tab/>
        <w:t xml:space="preserve">SP 9.2 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kázat A D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kazovat (na +) A  </w:t>
        <w:tab/>
        <w:t xml:space="preserve">SP 9.2 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kazovat A D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klidit A  </w:t>
        <w:tab/>
        <w:t>SP 2.6</w:t>
        <w:tab/>
        <w:t>dům: 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klidit (si) A</w:t>
        <w:tab/>
        <w:t>OP 5.1.14</w:t>
        <w:tab/>
        <w:t>čist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klizený</w:t>
        <w:tab/>
        <w:t>OP 5.1.14</w:t>
        <w:tab/>
        <w:t>čist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klízet (A)</w:t>
        <w:tab/>
        <w:t>OP 5.1.14</w:t>
        <w:tab/>
        <w:t>čist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2.6</w:t>
        <w:tab/>
        <w:t>dům: 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končit A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krást A D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lice  </w:t>
        <w:tab/>
        <w:t>SP 1.2</w:t>
        <w:tab/>
        <w:t>adres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5.7</w:t>
        <w:tab/>
        <w:t>silniční provoz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mělec  </w:t>
        <w:tab/>
        <w:t>SP 4.4</w:t>
        <w:tab/>
        <w:t>volný čas: kino, divadlo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mělkyně  </w:t>
        <w:tab/>
        <w:t>SP 4.4</w:t>
        <w:tab/>
        <w:t>volný čas: kino, divadlo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mělý</w:t>
        <w:tab/>
        <w:t>OP 5.1.16</w:t>
        <w:tab/>
        <w:t>ryzost, pra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mění </w:t>
        <w:tab/>
        <w:t>SP 4.5</w:t>
        <w:tab/>
        <w:t>volný čas: 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mět </w:t>
      </w:r>
      <w:r>
        <w:rPr>
          <w:i/>
        </w:rPr>
        <w:t>+ infinitiv</w:t>
      </w:r>
      <w:r>
        <w:rPr/>
        <w:tab/>
        <w:t>JF 2.6.2.1</w:t>
        <w:tab/>
        <w:t>schop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6.3.1</w:t>
        <w:tab/>
        <w:t>ptáme se na schop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mírat</w:t>
        <w:tab/>
        <w:t>OP 1.3</w:t>
        <w:tab/>
        <w:t>procesy, změ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mřít</w:t>
        <w:tab/>
        <w:t>OP 1.3</w:t>
        <w:tab/>
        <w:t>procesy, změ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mýt A (nádobí/okno)  </w:t>
        <w:tab/>
        <w:t>SP 2.6</w:t>
        <w:tab/>
        <w:t>dům: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mýt se  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3.1</w:t>
        <w:tab/>
        <w:t>každodenní život: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mýt se / si A</w:t>
        <w:tab/>
        <w:t>OP 5.1.14</w:t>
        <w:tab/>
        <w:t>čist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myvadlo  </w:t>
        <w:tab/>
        <w:t>SP 2.6</w:t>
        <w:tab/>
        <w:t>dům: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niverzita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padnout  </w:t>
        <w:tab/>
        <w:t>SP 7.4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6</w:t>
        <w:tab/>
        <w:t>směr: nahoru n. dol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úplně</w:t>
        <w:tab/>
        <w:t>OP 4.3.8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prostřed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prostřed + G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přímný</w:t>
        <w:tab/>
        <w:t>JF 4.10.1</w:t>
        <w:tab/>
        <w:t>soustra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úraz </w:t>
        <w:tab/>
        <w:t>SP 7.4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rčitě</w:t>
        <w:tab/>
        <w:t>JF 2.1.2.2</w:t>
        <w:tab/>
        <w:t>vyjádření souhlasu s pozi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5.2.1</w:t>
        <w:tab/>
        <w:t>vysoký stupeň přesvědčení o pla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rčitě ne</w:t>
        <w:tab/>
        <w:t>JF 2.1.3.3</w:t>
        <w:tab/>
        <w:t>vyjádření souhlasu s nega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2.2.4</w:t>
        <w:tab/>
        <w:t>vyjádření nesouhlasu s pozi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úřad  (státní ú.)</w:t>
        <w:tab/>
        <w:t>SP 1.10</w:t>
        <w:tab/>
        <w:t>zaměst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úřední hodiny</w:t>
        <w:tab/>
        <w:t>OP 3.2.3</w:t>
        <w:tab/>
        <w:t>doby podle čin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úschovna zavazadel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slyšet A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smát se na + 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smívat se na + 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úspěch</w:t>
        <w:tab/>
        <w:t>OP 5.2.7</w:t>
        <w:tab/>
        <w:t>úspěš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sušit A</w:t>
        <w:tab/>
        <w:t>OP 5.1.3</w:t>
        <w:tab/>
        <w:t>vlhk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téct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tíkat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tírat A</w:t>
        <w:tab/>
        <w:t>OP 5.1.3</w:t>
        <w:tab/>
        <w:t>vlhk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útočit na + A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útok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třít A</w:t>
        <w:tab/>
        <w:t>OP 5.1.3</w:t>
        <w:tab/>
        <w:t>vlhk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vařit A  </w:t>
        <w:tab/>
        <w:t xml:space="preserve">SP 3.1 </w:t>
        <w:tab/>
        <w:t>každodenní život: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věřit D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věřit, </w:t>
      </w:r>
      <w:r>
        <w:rPr>
          <w:i/>
        </w:rPr>
        <w:t>že …</w:t>
      </w:r>
      <w:r>
        <w:rPr/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vidět A</w:t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vnitř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zeniny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úzký</w:t>
        <w:tab/>
        <w:t>OP 5.1.2.1.2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ž</w:t>
        <w:tab/>
        <w:t>OP 3.14.5</w:t>
        <w:tab/>
        <w:t>aktualizace odk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9</w:t>
        <w:tab/>
        <w:t>stupeň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9</w:t>
        <w:tab/>
        <w:t>stupeň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ž </w:t>
      </w:r>
      <w:r>
        <w:rPr>
          <w:i/>
        </w:rPr>
        <w:t>(s min.č. v kladné. větě)</w:t>
        <w:tab/>
      </w:r>
      <w:r>
        <w:rPr/>
        <w:t>OP 3.10</w:t>
        <w:tab/>
        <w:t>předčas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ž + </w:t>
      </w:r>
      <w:r>
        <w:rPr>
          <w:i/>
        </w:rPr>
        <w:t>časové určení</w:t>
        <w:tab/>
      </w:r>
      <w:r>
        <w:rPr/>
        <w:t>OP 3.17.1</w:t>
        <w:tab/>
        <w:t>blízký časový horizon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ž + </w:t>
      </w:r>
      <w:r>
        <w:rPr>
          <w:i/>
        </w:rPr>
        <w:t>sloveso být/mít</w:t>
        <w:tab/>
      </w:r>
      <w:r>
        <w:rPr/>
        <w:t>OP 1.6</w:t>
        <w:tab/>
        <w:t>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ž + </w:t>
      </w:r>
      <w:r>
        <w:rPr>
          <w:i/>
        </w:rPr>
        <w:t>sloveso pohybu</w:t>
        <w:tab/>
      </w:r>
      <w:r>
        <w:rPr/>
        <w:t>OP 1.5</w:t>
        <w:tab/>
        <w:t>přítomnost, nepřítom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ž ne + </w:t>
      </w:r>
      <w:r>
        <w:rPr>
          <w:i/>
        </w:rPr>
        <w:t>sloveso být/mít</w:t>
        <w:tab/>
      </w:r>
      <w:r>
        <w:rPr/>
        <w:t>OP 1.6</w:t>
        <w:tab/>
        <w:t>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už ne-</w:t>
        <w:tab/>
        <w:t>OP 3.15.3</w:t>
        <w:tab/>
        <w:t>přerušení, dočasnost, kone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3.9</w:t>
        <w:tab/>
        <w:t>stupeň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už ne- + </w:t>
      </w:r>
      <w:r>
        <w:rPr>
          <w:i/>
        </w:rPr>
        <w:t>sloveso pohybu</w:t>
        <w:tab/>
      </w:r>
      <w:r>
        <w:rPr/>
        <w:t>OP 1.5</w:t>
        <w:tab/>
        <w:t>přítomnost, nepřítomnost</w:t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3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before="0" w:after="0"/>
        <w:rPr/>
      </w:pPr>
      <w:r>
        <w:rPr>
          <w:kern w:val="0"/>
        </w:rPr>
        <w:t>V</w:t>
        <w:tab/>
      </w:r>
      <w:r>
        <w:rPr>
          <w:b w:val="fals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 (e) + A</w:t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 (e) + L</w:t>
        <w:tab/>
        <w:t>OP 2.1.3</w:t>
        <w:tab/>
        <w:t>poloha: místo: 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 (e) + L</w:t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 pořádku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agón  </w:t>
        <w:tab/>
        <w:t>SP 5.3</w:t>
        <w:tab/>
        <w:t>vlakov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áha</w:t>
        <w:tab/>
        <w:t>OP 5.1.2.4</w:t>
        <w:tab/>
        <w:t>váha, hmo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álka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ana  </w:t>
        <w:tab/>
        <w:t>SP 2.6</w:t>
        <w:tab/>
        <w:t>dům: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ařič  </w:t>
        <w:tab/>
        <w:t>SP 2.6</w:t>
        <w:tab/>
        <w:t>dům: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ařit A  </w:t>
        <w:tab/>
        <w:t xml:space="preserve">SP 3.1 </w:t>
        <w:tab/>
        <w:t>každodenní život: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ařit se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áš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ážený</w:t>
        <w:tab/>
        <w:t>JF 5.1.6</w:t>
        <w:tab/>
        <w:t>zahájení, oslovení publ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1.4</w:t>
        <w:tab/>
        <w:t>úvodní formule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ážit A</w:t>
        <w:tab/>
        <w:t>OP 5.1.2.4</w:t>
        <w:tab/>
        <w:t>váha, hmo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ážit </w:t>
      </w:r>
      <w:r>
        <w:rPr>
          <w:i/>
        </w:rPr>
        <w:t>kolik</w:t>
      </w:r>
      <w:r>
        <w:rPr/>
        <w:tab/>
        <w:t>OP 5.1.2.4</w:t>
        <w:tab/>
        <w:t>váha, hmo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ážit si G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čas</w:t>
        <w:tab/>
        <w:t>OP 3.6.1</w:t>
        <w:tab/>
        <w:t>přes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čera</w:t>
        <w:tab/>
        <w:t>OP 3.14.3</w:t>
        <w:tab/>
        <w:t>odkaz na minu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daná  </w:t>
        <w:tab/>
        <w:t>SP 1.7</w:t>
        <w:tab/>
        <w:t>osobní údaje: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ěc</w:t>
        <w:tab/>
        <w:t>JF 6.15.2</w:t>
        <w:tab/>
        <w:t xml:space="preserve">opisujeme neznáme slovo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ěc (hlavní v.)</w:t>
        <w:tab/>
        <w:t>OP 5.2.10</w:t>
        <w:tab/>
        <w:t>dů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ečer </w:t>
        <w:tab/>
        <w:t>OP 3.2.6</w:t>
        <w:tab/>
        <w:t>denní do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0.2</w:t>
        <w:tab/>
        <w:t>reakce na nepřítomnost volanéh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5</w:t>
        <w:tab/>
        <w:t>kdy?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ečeře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3.1</w:t>
        <w:tab/>
        <w:t>každodenní život: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ědět A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ědět o + L</w:t>
        <w:tab/>
        <w:t>JF 2.3.1.4</w:t>
        <w:tab/>
        <w:t>konst., že někdo zná nebo nezná os., věc nebo fak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ědět, </w:t>
      </w:r>
      <w:r>
        <w:rPr>
          <w:i/>
        </w:rPr>
        <w:t>že</w:t>
      </w:r>
      <w:r>
        <w:rPr/>
        <w:tab/>
        <w:t>JF 2.3.1.3</w:t>
        <w:tab/>
        <w:t>konst., že někdo zná nebo nezná os., věc nebo fak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dle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4.3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dle + G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dlejší</w:t>
        <w:tab/>
        <w:t>OP 5.2.10</w:t>
        <w:tab/>
        <w:t>dů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ejce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likost</w:t>
        <w:tab/>
        <w:t>OP 5.1.2.1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lký</w:t>
        <w:tab/>
        <w:t>OP 5.1.2.1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5</w:t>
        <w:tab/>
        <w:t>ob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6</w:t>
        <w:tab/>
        <w:t>plocha, prosto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6</w:t>
        <w:tab/>
        <w:t>plocha, prosto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lmi</w:t>
        <w:tab/>
        <w:t>OP 4.3.8</w:t>
        <w:tab/>
        <w:t>stupeň vlast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lmi dobrý</w:t>
        <w:tab/>
        <w:t>OP 5.2.2.1</w:t>
        <w:tab/>
        <w:t>vlastnosti,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lmi málo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lmi mnoho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elvyslanec  </w:t>
        <w:tab/>
        <w:t>SP 11.6</w:t>
        <w:tab/>
        <w:t>diplomat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lvyslanectví</w:t>
        <w:tab/>
        <w:t>SP 11.6</w:t>
        <w:tab/>
        <w:t>diplomat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n</w:t>
        <w:tab/>
        <w:t>OP 2.6.4</w:t>
        <w:tab/>
        <w:t>směr: dovnitř n. v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enkov  </w:t>
        <w:tab/>
        <w:t>SP 1.2</w:t>
        <w:tab/>
        <w:t>adres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nku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ěnovat se D  </w:t>
        <w:tab/>
        <w:t xml:space="preserve">SP 4.2 </w:t>
        <w:tab/>
        <w:t>volný čas: koníčky a zájm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předu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ěřit D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ěřit v + A  </w:t>
        <w:tab/>
        <w:t>SP 1.12</w:t>
        <w:tab/>
        <w:t>nábožen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ěřit, </w:t>
      </w:r>
      <w:r>
        <w:rPr>
          <w:i/>
        </w:rPr>
        <w:t>že …</w:t>
      </w:r>
      <w:r>
        <w:rPr/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selý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esnice  </w:t>
        <w:tab/>
        <w:t>SP 1.2</w:t>
        <w:tab/>
        <w:t>adres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ést A</w:t>
        <w:tab/>
        <w:t>OP 2.7.2</w:t>
        <w:tab/>
        <w:t>pohyb: kauzace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ětšina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evnitř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ézt A</w:t>
        <w:tab/>
        <w:t>OP 2.7.2</w:t>
        <w:tab/>
        <w:t>pohyb: kauzace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chod  </w:t>
        <w:tab/>
        <w:t>SP 4.4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íc(e)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iď/te</w:t>
        <w:tab/>
        <w:t>JF 1.4.1.4</w:t>
        <w:tab/>
        <w:t>očekáváme potvrzení nebo popření inform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4.1.5</w:t>
        <w:tab/>
        <w:t>očekáváme potvrzení nebo popření inform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ideo (-přehrávač)  </w:t>
        <w:tab/>
        <w:t>SP 4.3</w:t>
        <w:tab/>
        <w:t>volný čas: rozhlas, televize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ideo (-rekordér)</w:t>
        <w:tab/>
        <w:t>SP 4.3</w:t>
        <w:tab/>
        <w:t>volný čas: rozhlas, televize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ideokazeta  </w:t>
        <w:tab/>
        <w:t>SP 4.3</w:t>
        <w:tab/>
        <w:t>volný čas: rozhlas, televize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idět A</w:t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iditelný</w:t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idlička  </w:t>
        <w:tab/>
        <w:t>SP 9.5</w:t>
        <w:tab/>
        <w:t>nákupy: kuchyňské předm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íkend  </w:t>
        <w:tab/>
        <w:t xml:space="preserve">SP 3.2 </w:t>
        <w:tab/>
        <w:t>každodenní život: v 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íš co</w:t>
        <w:tab/>
        <w:t>JF 3.1.6</w:t>
        <w:tab/>
        <w:t>návrh, podně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ítr 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ízum  </w:t>
        <w:tab/>
        <w:t xml:space="preserve">SP 11.6  </w:t>
        <w:tab/>
        <w:t>diplomat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5.12</w:t>
        <w:tab/>
        <w:t>cestování: cestovní doklad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láda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lak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lak (mezinárodní v.)</w:t>
        <w:tab/>
        <w:t>SP 5.3</w:t>
        <w:tab/>
        <w:t>vlakov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lak (osobní v.)</w:t>
        <w:tab/>
        <w:t>SP 5.3</w:t>
        <w:tab/>
        <w:t xml:space="preserve">vlaková doprava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lak (spěšný v.)</w:t>
        <w:tab/>
        <w:t>SP 5.3</w:t>
        <w:tab/>
        <w:t>vlakov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lakové nádraží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lastně</w:t>
        <w:tab/>
        <w:t>OP 7.9.7</w:t>
        <w:tab/>
        <w:t>rekt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lastní</w:t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levo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2.1</w:t>
        <w:tab/>
        <w:t>hledání cesty a mís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levo od + G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lhký</w:t>
        <w:tab/>
        <w:t>OP 5.1.3</w:t>
        <w:tab/>
        <w:t>vlhk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lna</w:t>
        <w:tab/>
        <w:t>OP 5.1.15</w:t>
        <w:tab/>
        <w:t>materiál, lá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oda</w:t>
        <w:tab/>
        <w:t>SP 2.7</w:t>
        <w:tab/>
        <w:t>dům a domácnost: 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oda (teplá v., studená v.)</w:t>
        <w:tab/>
        <w:t>SP 2.5</w:t>
        <w:tab/>
        <w:t>dům a domácnost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odit A</w:t>
        <w:tab/>
        <w:t>OP 2.7.2</w:t>
        <w:tab/>
        <w:t>pohyb: kauzace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oják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olat</w:t>
        <w:tab/>
        <w:t>JF 5.30.1</w:t>
        <w:tab/>
        <w:t>reakce na nepřítomnost volanéh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olat D </w:t>
        <w:tab/>
        <w:t>SP 1.3</w:t>
        <w:tab/>
        <w:t>osobní údaje: telefonní čísl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olby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olit A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olkmen  </w:t>
        <w:tab/>
        <w:t>SP 4.3</w:t>
        <w:tab/>
        <w:t>volný čas: rozhlas, televiz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olno  </w:t>
        <w:tab/>
        <w:t xml:space="preserve">SP 3.2 </w:t>
        <w:tab/>
        <w:t>každodenní život: v 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1</w:t>
        <w:tab/>
        <w:t>volný 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olný čas  </w:t>
        <w:tab/>
        <w:t xml:space="preserve">SP 3.1 </w:t>
        <w:tab/>
        <w:t>každodenní život: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4.1</w:t>
        <w:tab/>
        <w:t>volný 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onět</w:t>
        <w:tab/>
        <w:t>OP 5.1.7</w:t>
        <w:tab/>
        <w:t>vů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onět + </w:t>
      </w:r>
      <w:r>
        <w:rPr>
          <w:i/>
        </w:rPr>
        <w:t>adverbium</w:t>
      </w:r>
      <w:r>
        <w:rPr/>
        <w:tab/>
        <w:t>OP 5.1.7</w:t>
        <w:tab/>
        <w:t>vů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ozit A</w:t>
        <w:tab/>
        <w:t>OP 2.7.2</w:t>
        <w:tab/>
        <w:t>pohyb: kauzace: druhy pohyb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pravo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2.1</w:t>
        <w:tab/>
        <w:t>hledání cesty a mís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pravo od + G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předu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race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racet se</w:t>
        <w:tab/>
        <w:t>OP 2.6.3</w:t>
        <w:tab/>
        <w:t>směr:zpě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rah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rátit A</w:t>
        <w:tab/>
        <w:t>OP 2.7.4</w:t>
        <w:tab/>
        <w:t>pohyb: kauzace: smě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rátit se</w:t>
        <w:tab/>
        <w:t>OP 2.6.3</w:t>
        <w:tab/>
        <w:t>směr:zpě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raždit A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stát </w:t>
        <w:tab/>
        <w:t>SP 3.1</w:t>
        <w:tab/>
        <w:t>každodenní život: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stávat</w:t>
        <w:tab/>
        <w:t>SP 3.1</w:t>
        <w:tab/>
        <w:t>každodenní život: dom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stupenka</w:t>
        <w:tab/>
        <w:t>SP 4.4</w:t>
        <w:tab/>
        <w:t>volný čas: kino, divadlo, koncert aj.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šední den</w:t>
        <w:tab/>
        <w:t>OP 3.2.7</w:t>
        <w:tab/>
        <w:t>všední dny, svát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šechen</w:t>
        <w:tab/>
        <w:t>OP 4.2.1</w:t>
        <w:tab/>
        <w:t>ne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šechno</w:t>
        <w:tab/>
        <w:t>JF 4.9.3</w:t>
        <w:tab/>
        <w:t>uznání, blahopř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2.1</w:t>
        <w:tab/>
        <w:t>ne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8.2</w:t>
        <w:tab/>
        <w:t>část - cel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šechny</w:t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šelico(s)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šelijaký 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šichni</w:t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šude</w:t>
        <w:tab/>
        <w:t>OP 2.1.2</w:t>
        <w:tab/>
        <w:t>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teřina</w:t>
        <w:tab/>
        <w:t>OP 3.2.1</w:t>
        <w:tab/>
        <w:t>časové úse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ůbec ne</w:t>
        <w:tab/>
        <w:t>JF 2.2.2.3</w:t>
        <w:tab/>
        <w:t>vyjádření nesouhlasu s pozitivním tvrzení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ůbec ne-</w:t>
        <w:tab/>
        <w:t>OP 4.3.9</w:t>
        <w:tab/>
        <w:t>stupeň dě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ůbec nic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ůbec žádný</w:t>
        <w:tab/>
        <w:t>OP 4.3.7</w:t>
        <w:tab/>
        <w:t>stupeň množ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ůně</w:t>
        <w:tab/>
        <w:t>OP 5.1.7</w:t>
        <w:tab/>
        <w:t>vů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</w:t>
        <w:tab/>
        <w:t>JF 4.7.2</w:t>
        <w:tab/>
        <w:t>předst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8 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bírat (si) A</w:t>
        <w:tab/>
        <w:t xml:space="preserve">SP 9.2 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ýborně</w:t>
        <w:tab/>
        <w:t>JF 4.9.1</w:t>
        <w:tab/>
        <w:t>uznání, blahopř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ýborný</w:t>
        <w:tab/>
        <w:t>OP 5.2.2.1</w:t>
        <w:tab/>
        <w:t>vlastnosti, obec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brat (si) A</w:t>
        <w:tab/>
        <w:t>SP 10.2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brat A  </w:t>
        <w:tab/>
        <w:t>SP 9.2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čistit (si) A</w:t>
        <w:tab/>
        <w:t>OP 5.1.14</w:t>
        <w:tab/>
        <w:t>čist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čistit si A</w:t>
        <w:tab/>
        <w:t xml:space="preserve">SP 7.3  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dělat (si) A</w:t>
        <w:tab/>
        <w:t>SP 3.3</w:t>
        <w:tab/>
        <w:t>každodenní život: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dělávat (si) A</w:t>
        <w:tab/>
        <w:t>SP 3.3</w:t>
        <w:tab/>
        <w:t>každodenní život: pří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dělit </w:t>
      </w:r>
      <w:r>
        <w:rPr>
          <w:i/>
        </w:rPr>
        <w:t xml:space="preserve">A </w:t>
      </w:r>
      <w:r>
        <w:rPr/>
        <w:t xml:space="preserve"> </w:t>
      </w:r>
      <w:r>
        <w:rPr>
          <w:i/>
        </w:rPr>
        <w:t>I</w:t>
        <w:tab/>
      </w:r>
      <w:r>
        <w:rPr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držet</w:t>
        <w:tab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hrát A</w:t>
        <w:tab/>
        <w:t>SP 4.7</w:t>
        <w:tab/>
        <w:t>volný čas: 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hrávat A</w:t>
        <w:tab/>
        <w:t>SP 4.7</w:t>
        <w:tab/>
        <w:t>volný čas: 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chladit A  / </w:t>
      </w:r>
      <w:r>
        <w:rPr>
          <w:i/>
        </w:rPr>
        <w:t xml:space="preserve">se </w:t>
      </w:r>
      <w:r>
        <w:rPr/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chladit A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chladnout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ýchod</w:t>
        <w:tab/>
        <w:t>SP 4.4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ýchod (nouzový v.)</w:t>
        <w:tab/>
        <w:t>SP 4.4</w:t>
        <w:tab/>
        <w:t xml:space="preserve">volný čas: kino, divadlo, koncert 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/>
        <w:t>výchova</w:t>
        <w:tab/>
        <w:t>SP 8.1</w:t>
      </w:r>
      <w:r>
        <w:rPr>
          <w:b/>
        </w:rPr>
        <w:tab/>
      </w:r>
      <w:r>
        <w:rPr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jádření</w:t>
        <w:tab/>
        <w:t>JF 4.10.2</w:t>
        <w:tab/>
        <w:t>soustrast</w:t>
      </w:r>
    </w:p>
    <w:p>
      <w:pPr>
        <w:pStyle w:val="Adresa"/>
        <w:keepLines w:val="false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ýjimečný</w:t>
        <w:tab/>
        <w:t>OP 5.2.11</w:t>
        <w:tab/>
        <w:t>normálnost, 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ýjimka</w:t>
        <w:tab/>
        <w:t>OP 5.2.11</w:t>
        <w:tab/>
        <w:t>normálnost, 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ýlet</w:t>
        <w:tab/>
        <w:t>SP 5.8</w:t>
        <w:tab/>
        <w:t>cestování: prázdniny, dovolená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měnit  A  </w:t>
        <w:tab/>
        <w:t xml:space="preserve">SP 11.4 </w:t>
        <w:tab/>
        <w:t>služby: ba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9.2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násobit  </w:t>
      </w:r>
      <w:r>
        <w:rPr>
          <w:i/>
        </w:rPr>
        <w:t>A I</w:t>
      </w:r>
      <w:r>
        <w:rPr/>
        <w:tab/>
        <w:t>OP 4.1.9</w:t>
        <w:tab/>
        <w:t>poče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padat </w:t>
      </w:r>
      <w:r>
        <w:rPr>
          <w:i/>
        </w:rPr>
        <w:t xml:space="preserve">jak  </w:t>
        <w:tab/>
      </w:r>
      <w:r>
        <w:rPr/>
        <w:t xml:space="preserve">SP 7.2  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padat </w:t>
      </w:r>
      <w:r>
        <w:rPr>
          <w:i/>
        </w:rPr>
        <w:t xml:space="preserve">nějak </w:t>
      </w:r>
      <w:r>
        <w:rPr/>
        <w:t xml:space="preserve"> </w:t>
        <w:tab/>
        <w:t>SP 1.15</w:t>
        <w:tab/>
        <w:t>tělesný vzhle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pínat  A </w:t>
        <w:tab/>
        <w:t>SP 2.5</w:t>
        <w:tab/>
        <w:t>dům a domácnost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pnout A </w:t>
        <w:tab/>
        <w:t>SP 2.5</w:t>
        <w:tab/>
        <w:t>dům a domácnost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pnutý  </w:t>
        <w:tab/>
        <w:t xml:space="preserve">SP 2.5 </w:t>
        <w:tab/>
        <w:t>dům a domácnost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prat (si) A</w:t>
        <w:tab/>
        <w:t>OP 5.1.14</w:t>
        <w:tab/>
        <w:t>čist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prat A  </w:t>
        <w:tab/>
        <w:t>SP 2.6</w:t>
        <w:tab/>
        <w:t>dům: vybavení a ú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právět A / o + L 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pravovat A / o + L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prázdnit A</w:t>
        <w:tab/>
        <w:t>OP 5.1.17</w:t>
        <w:tab/>
        <w:t>naplně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rábět A</w:t>
        <w:tab/>
        <w:t>OP 1.4</w:t>
        <w:tab/>
        <w:t>kauz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ýroba</w:t>
        <w:tab/>
        <w:t>OP 1.4</w:t>
        <w:tab/>
        <w:t>kauz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robit A</w:t>
        <w:tab/>
        <w:t>OP 1.4</w:t>
        <w:tab/>
        <w:t>kauz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rušit</w:t>
        <w:tab/>
        <w:t>JF 2.13.1.6</w:t>
        <w:tab/>
        <w:t>omlu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řídit A</w:t>
        <w:tab/>
        <w:t>JF 5.29.1</w:t>
        <w:tab/>
        <w:t>volaný není přítom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řídit D, že</w:t>
        <w:tab/>
        <w:t>JF 5.30.1</w:t>
        <w:tab/>
        <w:t>reakce na nepřítomnost volanéh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0.2</w:t>
        <w:tab/>
        <w:t>reakce na nepřítomnost volanéh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řízení</w:t>
        <w:tab/>
        <w:t>JF 5.33.3</w:t>
        <w:tab/>
        <w:t>konec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ýsledek  </w:t>
        <w:tab/>
        <w:t>SP 8.3</w:t>
        <w:tab/>
        <w:t>vzdělání: kvalifikace, zkoušky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/>
      </w:pPr>
      <w:r>
        <w:rPr>
          <w:sz w:val="22"/>
        </w:rPr>
        <w:t xml:space="preserve">vyslovit A / </w:t>
      </w:r>
      <w:r>
        <w:rPr>
          <w:i/>
          <w:sz w:val="22"/>
        </w:rPr>
        <w:t>jak</w:t>
      </w:r>
      <w:r>
        <w:rPr>
          <w:sz w:val="22"/>
        </w:rPr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slovit</w:t>
      </w:r>
      <w:r>
        <w:rPr>
          <w:i/>
        </w:rPr>
        <w:t xml:space="preserve"> něco nějak</w:t>
      </w:r>
      <w:r>
        <w:rPr/>
        <w:tab/>
        <w:t>JF 6.12.1</w:t>
        <w:tab/>
        <w:t>ptáme se na výslovnost určitého slova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/>
      </w:pPr>
      <w:r>
        <w:rPr>
          <w:sz w:val="22"/>
        </w:rPr>
        <w:t xml:space="preserve">vyslovovat A / </w:t>
      </w:r>
      <w:r>
        <w:rPr>
          <w:i/>
          <w:sz w:val="22"/>
        </w:rPr>
        <w:t>jak</w:t>
      </w:r>
      <w:r>
        <w:rPr>
          <w:sz w:val="22"/>
        </w:rPr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slovovat </w:t>
      </w:r>
      <w:r>
        <w:rPr>
          <w:i/>
        </w:rPr>
        <w:t>něco nějak</w:t>
      </w:r>
      <w:r>
        <w:rPr/>
        <w:tab/>
        <w:t>JF 6.12.1</w:t>
        <w:tab/>
        <w:t>ptáme se na výslovnost určitého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smát se D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soká škola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soký  </w:t>
        <w:tab/>
        <w:t>SP 1.15</w:t>
        <w:tab/>
        <w:t>tělesný vzhle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1.2.3</w:t>
        <w:tab/>
        <w:t>tla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1.3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1</w:t>
        <w:tab/>
        <w:t>hodnota, c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spat se  </w:t>
        <w:tab/>
        <w:t xml:space="preserve">SP 7.2 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ýstava  </w:t>
        <w:tab/>
        <w:t>SP 4.5</w:t>
        <w:tab/>
        <w:t>volný čas: 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stoupit z + G / </w:t>
      </w:r>
      <w:r>
        <w:rPr>
          <w:i/>
        </w:rPr>
        <w:t>kde</w:t>
      </w:r>
      <w:r>
        <w:rPr/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studovat A  </w:t>
        <w:tab/>
        <w:t xml:space="preserve">SP 3.5 </w:t>
        <w:tab/>
        <w:t>každodenní život: plá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3.5</w:t>
        <w:tab/>
        <w:t>každodenní život: plá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stupovat z + G / </w:t>
      </w:r>
      <w:r>
        <w:rPr>
          <w:i/>
        </w:rPr>
        <w:t xml:space="preserve">kde </w:t>
      </w:r>
      <w:r>
        <w:rPr/>
        <w:t xml:space="preserve">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stydnout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světlit A</w:t>
        <w:tab/>
        <w:t>JF 6.6.4</w:t>
        <w:tab/>
        <w:t>ptáme se na význam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světlit A D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ysvětlovat 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světlovat A D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táčet A  </w:t>
        <w:tab/>
        <w:t xml:space="preserve">SP 11.2 </w:t>
        <w:tab/>
        <w:t>služby: telefo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ýtah  </w:t>
        <w:tab/>
        <w:t xml:space="preserve">SP 2.2 </w:t>
        <w:tab/>
        <w:t>dům a domácnost: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5.9</w:t>
        <w:tab/>
        <w:t>cestování: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točit A  </w:t>
        <w:tab/>
        <w:t>SP 11.2</w:t>
        <w:tab/>
        <w:t>služby: telefo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učování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ýznam</w:t>
        <w:tab/>
        <w:t>JF 6.6.3</w:t>
        <w:tab/>
        <w:t>ptáme se na význam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6.4</w:t>
        <w:tab/>
        <w:t>ptáme se na význam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ýznam (mít velký v.)</w:t>
        <w:tab/>
        <w:t>OP 5.2.10</w:t>
        <w:tab/>
        <w:t>dů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ýznam (nemít žádný v.)</w:t>
        <w:tab/>
        <w:t>OP 5.2.10</w:t>
        <w:tab/>
        <w:t>dů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yznání  </w:t>
        <w:tab/>
        <w:t>SP 1.12</w:t>
        <w:tab/>
        <w:t>osobní údaje: náboženst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zadu</w:t>
        <w:tab/>
        <w:t>OP 2.2.1</w:t>
        <w:tab/>
        <w:t>relativní poloha: míst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zdálenost</w:t>
        <w:tab/>
        <w:t>OP 2.4.3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zdálit se od G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zdalovat se od G</w:t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zdělání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zduch  </w:t>
        <w:tab/>
        <w:t>SP 2.7</w:t>
        <w:tab/>
        <w:t>dům a domácnost: 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7</w:t>
        <w:tab/>
        <w:t>vůn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zít A D  </w:t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zít A s sebou  </w:t>
        <w:tab/>
        <w:t xml:space="preserve">SP 10.2 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zít si A   </w:t>
        <w:tab/>
        <w:t>OP 7.8.1</w:t>
        <w:tab/>
        <w:t>vlastnictví, přiná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zkaz  </w:t>
        <w:tab/>
        <w:t xml:space="preserve">SP 5.9  </w:t>
        <w:tab/>
        <w:t>cestování: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0.3</w:t>
        <w:tab/>
        <w:t>reakce na nepřítomnost volanéh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zpomenout si , </w:t>
      </w:r>
      <w:r>
        <w:rPr>
          <w:i/>
        </w:rPr>
        <w:t xml:space="preserve">že </w:t>
      </w:r>
      <w:r>
        <w:rPr/>
        <w:tab/>
        <w:t>JF 2.4.1.3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zpomenout si na + A</w:t>
        <w:tab/>
        <w:t>JF 2.4.1.3</w:t>
        <w:tab/>
        <w:t>konst., že si někdo něco pamatuje n..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4.1.3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zpomenout si, </w:t>
      </w:r>
      <w:r>
        <w:rPr>
          <w:i/>
        </w:rPr>
        <w:t xml:space="preserve">že </w:t>
      </w:r>
      <w:r>
        <w:rPr/>
        <w:tab/>
        <w:t>JF 2.4.1.3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zpomínat (si) (na + A)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zpomínat si na + A</w:t>
        <w:tab/>
        <w:t>JF 2.4.1.3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4.1.3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vzpomínat si, </w:t>
      </w:r>
      <w:r>
        <w:rPr>
          <w:i/>
        </w:rPr>
        <w:t xml:space="preserve">že </w:t>
      </w:r>
      <w:r>
        <w:rPr/>
        <w:tab/>
        <w:t>JF 2.4.1.3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4.1.3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ždycky</w:t>
        <w:tab/>
        <w:t>OP 3.16.2</w:t>
        <w:tab/>
        <w:t>frekv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vždyť</w:t>
        <w:tab/>
        <w:t>JF 1.3.4</w:t>
        <w:tab/>
        <w:t>rekt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3.7</w:t>
        <w:tab/>
        <w:t>rektifik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  <w:t>W</w:t>
        <w:tab/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/>
        <w:t xml:space="preserve">WC  </w:t>
        <w:tab/>
        <w:t>SP 4.4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  <w:t>Z</w:t>
        <w:tab/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 (e) + G</w:t>
        <w:tab/>
        <w:t>OP 2.4.2</w:t>
        <w:tab/>
        <w:t>vzdále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4</w:t>
        <w:tab/>
        <w:t>směr: dovnitř n. ven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2.6.6</w:t>
        <w:tab/>
        <w:t>směr: nahoru n. dol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9</w:t>
        <w:tab/>
        <w:t>perspekti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.</w:t>
        <w:tab/>
        <w:t>OP 7.4.6</w:t>
        <w:tab/>
        <w:t>původ, zdroj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 (e) + </w:t>
      </w:r>
      <w:r>
        <w:rPr>
          <w:i/>
        </w:rPr>
        <w:t>G (druh materiálu)</w:t>
      </w:r>
      <w:r>
        <w:rPr/>
        <w:tab/>
        <w:t>OP 5.1.15</w:t>
        <w:tab/>
        <w:t>materiál, lá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 + A</w:t>
        <w:tab/>
        <w:t>OP 2.6.5</w:t>
        <w:tab/>
        <w:t>směr: dopředu n. dozad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2</w:t>
        <w:tab/>
        <w:t>násle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7</w:t>
        <w:tab/>
        <w:t>rych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8.4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2.1</w:t>
        <w:tab/>
        <w:t>hodnota, c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 + G</w:t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5</w:t>
        <w:tab/>
        <w:t>podmí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 + I</w:t>
        <w:tab/>
        <w:t>OP 2.2.2</w:t>
        <w:tab/>
        <w:t>relativní poloha: místo:osoba, věc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 xml:space="preserve">OP 2.6.2   </w:t>
        <w:tab/>
        <w:t>směr: sem n. pry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 jak dlouho</w:t>
        <w:tab/>
        <w:t>OP 3.8.4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 prvé...za druhé....zda třetí</w:t>
        <w:tab/>
        <w:t>JF 5.6.3</w:t>
        <w:tab/>
        <w:t>řazení argumentů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 xml:space="preserve">zabalit A </w:t>
        <w:tab/>
        <w:t xml:space="preserve">SP 9.2 </w:t>
        <w:tab/>
        <w:t>nakup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bíjet A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bít A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bolet A  </w:t>
        <w:tab/>
        <w:t xml:space="preserve">SP 7.4  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čátek</w:t>
        <w:tab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čínat + </w:t>
      </w:r>
      <w:r>
        <w:rPr>
          <w:i/>
        </w:rPr>
        <w:t>inf. ndk slovesa</w:t>
        <w:tab/>
      </w:r>
      <w:r>
        <w:rPr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čínat </w:t>
      </w:r>
      <w:r>
        <w:rPr>
          <w:i/>
        </w:rPr>
        <w:t>někdy</w:t>
        <w:tab/>
      </w:r>
      <w:r>
        <w:rPr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čínat s + I</w:t>
        <w:tab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čít + </w:t>
      </w:r>
      <w:r>
        <w:rPr>
          <w:i/>
        </w:rPr>
        <w:t>inf. ndk slovesa</w:t>
      </w:r>
      <w:r>
        <w:rPr/>
        <w:tab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čít </w:t>
      </w:r>
      <w:r>
        <w:rPr>
          <w:i/>
        </w:rPr>
        <w:t>někdy</w:t>
        <w:tab/>
      </w:r>
      <w:r>
        <w:rPr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čít pracovat  </w:t>
        <w:tab/>
        <w:t xml:space="preserve">SP 3.2 </w:t>
        <w:tab/>
        <w:t>každodenní život: v prác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čít s + I</w:t>
        <w:tab/>
        <w:t>OP 3.15.1</w:t>
        <w:tab/>
        <w:t>začá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darmo</w:t>
        <w:tab/>
        <w:t>OP 5.2.1</w:t>
        <w:tab/>
        <w:t>hodnota, c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foukat 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hrada  </w:t>
        <w:tab/>
        <w:t>SP 2.2</w:t>
        <w:tab/>
        <w:t>dům a domácnost: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hraničí  </w:t>
        <w:tab/>
        <w:t xml:space="preserve">SP 5.8  </w:t>
        <w:tab/>
        <w:t>cestování: prázdniny, dovolená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hrát (na) + A  </w:t>
        <w:tab/>
        <w:t xml:space="preserve">SP 4.4 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hrát (si) A  </w:t>
        <w:tab/>
        <w:t xml:space="preserve">SP 4.7 </w:t>
        <w:tab/>
        <w:t>volný čas: 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hřát A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hřát se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áchod </w:t>
        <w:tab/>
        <w:t>SP 4.4</w:t>
        <w:tab/>
        <w:t>volný čas: kino, divadlo, konce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jímat A</w:t>
        <w:tab/>
        <w:t>JF 2.12.16.1</w:t>
        <w:tab/>
        <w:t>zá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12.18.1</w:t>
        <w:tab/>
        <w:t>ptáme se na zá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jímat se o + A  </w:t>
        <w:tab/>
        <w:t xml:space="preserve">SP 4.2 </w:t>
        <w:tab/>
        <w:t>volný čas: koníčky a zájm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ájmy  </w:t>
        <w:tab/>
        <w:t xml:space="preserve">SP 4.2  </w:t>
        <w:tab/>
        <w:t>volný čas: koníčky a zájm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ákaz kouření  </w:t>
        <w:tab/>
        <w:t>SP 9.6</w:t>
        <w:tab/>
        <w:t>kouř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kázat A D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kazovat A D 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ákladní škola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ákon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křičet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áležet na + L</w:t>
        <w:tab/>
        <w:t>OP 5.2.10</w:t>
        <w:tab/>
        <w:t>důležit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áležitost</w:t>
        <w:tab/>
        <w:t>OP 8</w:t>
        <w:tab/>
        <w:t>deix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městnanec  </w:t>
        <w:tab/>
        <w:t>SP 1.10</w:t>
        <w:tab/>
        <w:t>osobní údaje: zaměst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městnání  </w:t>
        <w:tab/>
        <w:t>SP 1.10</w:t>
        <w:tab/>
        <w:t>osobní údaje: zaměst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městnavatel  </w:t>
        <w:tab/>
        <w:t>SP 1.10</w:t>
        <w:tab/>
        <w:t>osobní údaje: zaměstn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milovat se (do + A)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milovat si 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mlouvat A  </w:t>
        <w:tab/>
        <w:t xml:space="preserve">SP 5.9 </w:t>
        <w:tab/>
        <w:t>cestování: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mluvit A  </w:t>
        <w:tab/>
        <w:t xml:space="preserve">SP 5.9 </w:t>
        <w:tab/>
        <w:t>cestování: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nedlouho</w:t>
        <w:tab/>
        <w:t>OP 3.14.1</w:t>
        <w:tab/>
        <w:t>odkaz na budouc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ápalky  </w:t>
        <w:tab/>
        <w:t>SP 9.5</w:t>
        <w:tab/>
        <w:t>nákupy: kuchyňské potře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pamatovat si A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8.7.3</w:t>
        <w:tab/>
        <w:t>zdůrazn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pamatovat si, </w:t>
      </w:r>
      <w:r>
        <w:rPr>
          <w:i/>
        </w:rPr>
        <w:t>že</w:t>
      </w:r>
      <w:r>
        <w:rPr/>
        <w:tab/>
        <w:t>JF 2.4.1.1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pínat A  </w:t>
        <w:tab/>
        <w:t>SP 2.5</w:t>
        <w:tab/>
        <w:t>dům a domácnost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platit A  </w:t>
        <w:tab/>
        <w:t>SP 2.4</w:t>
        <w:tab/>
        <w:t>dům a domácnost: náklady na by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9.7</w:t>
        <w:tab/>
        <w:t>nákupy: plac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pnout A  </w:t>
        <w:tab/>
        <w:t>SP 2.5</w:t>
        <w:tab/>
        <w:t>dům a domácnost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pnutý  </w:t>
        <w:tab/>
        <w:t>SP 2.5</w:t>
        <w:tab/>
        <w:t>dům a domácnost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pomenout , </w:t>
      </w:r>
      <w:r>
        <w:rPr>
          <w:i/>
        </w:rPr>
        <w:t>že</w:t>
      </w:r>
      <w:r>
        <w:rPr/>
        <w:tab/>
        <w:t>JF 2.4.1.2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pomenout </w:t>
      </w:r>
      <w:r>
        <w:rPr>
          <w:i/>
        </w:rPr>
        <w:t>+ infinitiv</w:t>
      </w:r>
      <w:r>
        <w:rPr/>
        <w:tab/>
        <w:t>JF 2.4.1.2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pomenout A 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pomenout </w:t>
      </w:r>
      <w:r>
        <w:rPr>
          <w:i/>
        </w:rPr>
        <w:t>inf.</w:t>
        <w:tab/>
      </w:r>
      <w:r>
        <w:rPr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pomenout na + A</w:t>
        <w:tab/>
        <w:t>JF 2.4.1.2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pomenout na + A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pomenout, </w:t>
      </w:r>
      <w:r>
        <w:rPr>
          <w:i/>
        </w:rPr>
        <w:t>že …</w:t>
      </w:r>
      <w:r>
        <w:rPr/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4.1.2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pomínat A</w:t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pomínat </w:t>
      </w:r>
      <w:r>
        <w:rPr>
          <w:i/>
        </w:rPr>
        <w:t>+ infinitiv</w:t>
      </w:r>
      <w:r>
        <w:rPr/>
        <w:tab/>
        <w:t>JF 2.4.1.2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>
          <w:i/>
        </w:rPr>
        <w:tab/>
      </w:r>
      <w:r>
        <w:rPr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pomínat na + A</w:t>
        <w:tab/>
        <w:t>JF 2.4.1.2</w:t>
        <w:tab/>
        <w:t>konst., že si někdo něco pamatuje n. nepamatuj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pomínat, </w:t>
      </w:r>
      <w:r>
        <w:rPr>
          <w:i/>
        </w:rPr>
        <w:t>že …</w:t>
      </w:r>
      <w:r>
        <w:rPr/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4.1.2</w:t>
        <w:tab/>
        <w:t>konst., že si někdo něco pamatuje n. nepamatuje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 xml:space="preserve">zapršet 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ároveň</w:t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ároveň s + I</w:t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řídit, aby</w:t>
        <w:tab/>
        <w:t>OP 7.10.1</w:t>
        <w:tab/>
        <w:t>příčina, důvo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řízený  </w:t>
        <w:tab/>
        <w:t>SP 2.1</w:t>
        <w:tab/>
        <w:t>dům a domácnost: typy ubyt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s(e)</w:t>
        <w:tab/>
        <w:t>OP 3.16.2</w:t>
        <w:tab/>
        <w:t>frekv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smát se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stavit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stavit A</w:t>
        <w:tab/>
        <w:t>OP 2.7.3</w:t>
        <w:tab/>
        <w:t>pohyb: kauzace: fáz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stavit se</w:t>
        <w:tab/>
        <w:t>OP 2.5.3</w:t>
        <w:tab/>
        <w:t>pohyb: fáz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stávka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stavovat A</w:t>
        <w:tab/>
        <w:t>OP 2.7.3</w:t>
        <w:tab/>
        <w:t>pohyb: kauzace: fáz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stavovat A</w:t>
      </w:r>
      <w:r>
        <w:rPr>
          <w:i/>
        </w:rPr>
        <w:t xml:space="preserve">/kde </w:t>
      </w:r>
      <w:r>
        <w:rPr/>
        <w:t xml:space="preserve">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stavovat se</w:t>
        <w:tab/>
        <w:t>OP 2.5.3</w:t>
        <w:tab/>
        <w:t>pohyb: fáz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střelit A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tancovat  si  </w:t>
        <w:tab/>
        <w:t xml:space="preserve">SP 4.4 </w:t>
        <w:tab/>
        <w:t>volný ča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telefonovat D  </w:t>
        <w:tab/>
        <w:t>SP 1.3</w:t>
        <w:tab/>
        <w:t>osobní údaje: telefonní čísl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tím</w:t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tímco</w:t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útočit  na + A  </w:t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ávěrečná zkouška  </w:t>
        <w:tab/>
        <w:t>SP 8.3</w:t>
        <w:tab/>
        <w:t>vzdělání: kvalifikace, zkouš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vírací doba  </w:t>
        <w:tab/>
        <w:t>SP 4.5</w:t>
        <w:tab/>
        <w:t>volný čas: 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vírat (A)</w:t>
        <w:tab/>
        <w:t>OP 5.1.13</w:t>
        <w:tab/>
        <w:t>přístupnost, 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áviset na + L</w:t>
        <w:tab/>
        <w:t>OP 7.10.5</w:t>
        <w:tab/>
        <w:t>podmín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ávod  </w:t>
        <w:tab/>
        <w:t>SP 2.7</w:t>
        <w:tab/>
        <w:t>dům a domácnost: 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ávodit o + A  </w:t>
        <w:tab/>
        <w:t xml:space="preserve">SP 4.7  </w:t>
        <w:tab/>
        <w:t>volný čas: spor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volat</w:t>
        <w:tab/>
        <w:t>JF 5.30.2</w:t>
        <w:tab/>
        <w:t>reakce na nepřítomnost volanéh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volat A</w:t>
        <w:tab/>
        <w:t>JF 5.24.6</w:t>
        <w:tab/>
        <w:t>žádáme nějakou osobu v telefonu soukromě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25.4</w:t>
        <w:tab/>
        <w:t>žádáme volajícího, aby počkal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volat D </w:t>
        <w:tab/>
        <w:t>SP 1.3</w:t>
        <w:tab/>
        <w:t>osobní údaje: telefonní čísl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vraždit A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avřeno  </w:t>
        <w:tab/>
        <w:t>SP 4.5</w:t>
        <w:tab/>
        <w:t>volný čas: výstavy, muze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5.1.13</w:t>
        <w:tab/>
        <w:t>přístupnost, 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vřený</w:t>
        <w:tab/>
        <w:t>OP 5.1.13</w:t>
        <w:tab/>
        <w:t>přístupnost, 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avřít A</w:t>
        <w:tab/>
        <w:t>OP 5.1.13</w:t>
        <w:tab/>
        <w:t>přístupnost, dosaži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braň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6.7</w:t>
        <w:tab/>
        <w:t>válka a mír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dát se </w:t>
      </w:r>
      <w:r>
        <w:rPr>
          <w:i/>
        </w:rPr>
        <w:t>nějaký</w:t>
      </w:r>
      <w:r>
        <w:rPr/>
        <w:tab/>
        <w:t>JF 2.12.16.3</w:t>
        <w:tab/>
        <w:t>zájem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draví</w:t>
        <w:tab/>
        <w:t>JF 4.11.1</w:t>
        <w:tab/>
        <w:t>přípit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dravit</w:t>
        <w:tab/>
        <w:t>JF 5.34.1</w:t>
        <w:tab/>
        <w:t>závěr. formule dopisu, neformální důvěrný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dravotní sestra  </w:t>
        <w:tab/>
        <w:t>SP 7.5</w:t>
        <w:tab/>
        <w:t>zdravotnické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dravý  </w:t>
        <w:tab/>
        <w:t>SP 7.4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i/>
          <w:i/>
          <w:u w:val="single"/>
        </w:rPr>
      </w:pPr>
      <w:r>
        <w:rPr/>
        <w:t xml:space="preserve">zeď  </w:t>
        <w:tab/>
        <w:t>SP 2.2</w:t>
        <w:tab/>
        <w:t>dům a domácnost: prosto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ejména</w:t>
        <w:tab/>
        <w:t>JF 5.8.7.1</w:t>
        <w:tab/>
        <w:t>zdůrazn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elenina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elený</w:t>
        <w:tab/>
        <w:t>OP 5.1.9</w:t>
        <w:tab/>
        <w:t>bar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emě  </w:t>
        <w:tab/>
        <w:t>SP 1.2</w:t>
        <w:tab/>
        <w:t>adres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2.7</w:t>
        <w:tab/>
        <w:t>dům a domácnost: 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emědělství  </w:t>
        <w:tab/>
        <w:t>SP 2.7</w:t>
        <w:tab/>
        <w:t>dům a domácnost: okol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eptat se (na + A)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eptat se (G) na +A  </w:t>
        <w:tab/>
        <w:t>SP 13.1</w:t>
        <w:tab/>
        <w:t>jazy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1.4</w:t>
        <w:tab/>
        <w:t>žádost o změnu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eptat se, </w:t>
      </w:r>
      <w:r>
        <w:rPr>
          <w:i/>
        </w:rPr>
        <w:t>jestli …</w:t>
      </w:r>
      <w:r>
        <w:rPr/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eptat se +</w:t>
      </w:r>
      <w:r>
        <w:rPr>
          <w:i/>
        </w:rPr>
        <w:t xml:space="preserve"> vedlejší věta</w:t>
      </w:r>
      <w:r>
        <w:rPr/>
        <w:tab/>
        <w:t>JF 1.4.1.6</w:t>
        <w:tab/>
        <w:t>referování o zjišťovací otáz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4.2.9</w:t>
        <w:tab/>
        <w:t>referování o doplňovací otáz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hasínat A  </w:t>
        <w:tab/>
        <w:t>SP 2.5</w:t>
        <w:tab/>
        <w:t>dům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hasnout A  </w:t>
        <w:tab/>
        <w:t>SP 2.5</w:t>
        <w:tab/>
        <w:t>dům: služb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ima </w:t>
        <w:tab/>
        <w:t>SP 14.1</w:t>
        <w:tab/>
        <w:t>počasí, podneb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ítra</w:t>
        <w:tab/>
        <w:t>OP 3.14.1</w:t>
        <w:tab/>
        <w:t>odkaz na budouc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ítra ráno</w:t>
        <w:tab/>
        <w:t>OP 3.14.1</w:t>
        <w:tab/>
        <w:t>odkaz na budouc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ítra večer</w:t>
        <w:tab/>
        <w:t>OP 3.14.1</w:t>
        <w:tab/>
        <w:t>odkaz na budouc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koušet (si)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kouška  </w:t>
        <w:tab/>
        <w:t xml:space="preserve">SP 8.3 </w:t>
        <w:tab/>
        <w:t>vzdělání: kvalifikace, zkoušky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>zkouška (maturitní z.)</w:t>
        <w:tab/>
        <w:t>SP 8.3</w:t>
        <w:tab/>
      </w:r>
      <w:r>
        <w:rPr/>
        <w:t>vzdělání: kvalifikace, zkouš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kouška (neudělat z-u)</w:t>
        <w:tab/>
        <w:t>OP 5.2.7</w:t>
        <w:tab/>
        <w:t>úspěšnost</w:t>
      </w:r>
    </w:p>
    <w:p>
      <w:pPr>
        <w:pStyle w:val="Zkrcenzptenadresa"/>
        <w:tabs>
          <w:tab w:val="clear" w:pos="720"/>
          <w:tab w:val="left" w:pos="3119" w:leader="none"/>
          <w:tab w:val="left" w:pos="4465" w:leader="none"/>
          <w:tab w:val="left" w:pos="9143" w:leader="none"/>
        </w:tabs>
        <w:spacing w:lineRule="auto" w:line="240"/>
        <w:rPr>
          <w:sz w:val="22"/>
        </w:rPr>
      </w:pPr>
      <w:r>
        <w:rPr>
          <w:sz w:val="22"/>
        </w:rPr>
        <w:t xml:space="preserve">zkouška (přijímací z.)  </w:t>
        <w:tab/>
        <w:t xml:space="preserve">SP 8.3 </w:t>
        <w:tab/>
      </w:r>
      <w:r>
        <w:rPr/>
        <w:t>vzdělání: kvalifikace, zkouš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kouška (závěrečná z.)</w:t>
        <w:tab/>
        <w:t>SP 8.3</w:t>
        <w:tab/>
        <w:t>vzdělání: kvalifikace, zkoušk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krátka a dobře</w:t>
        <w:tab/>
        <w:t>JF 5.9.2</w:t>
        <w:tab/>
        <w:t>shrnu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kusit (si) A  </w:t>
        <w:tab/>
        <w:t>SP 9.4</w:t>
        <w:tab/>
        <w:t>oblečení, mód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lato</w:t>
        <w:tab/>
        <w:t>OP 5.1.15</w:t>
        <w:tab/>
        <w:t>materiál, lát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lobit A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lobit se (na + A)</w:t>
        <w:tab/>
        <w:t>OP 6.1.2</w:t>
        <w:tab/>
        <w:t>city, poci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ločin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ločinec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loděj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lý  </w:t>
        <w:tab/>
        <w:t>SP 1.14</w:t>
        <w:tab/>
        <w:t>charakter, povah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měnit + A</w:t>
        <w:tab/>
        <w:t>JF 5.10.2</w:t>
        <w:tab/>
        <w:t>změna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11.3</w:t>
        <w:tab/>
        <w:t>žádost o změnu témat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menšit A / se</w:t>
        <w:tab/>
        <w:t>OP 5.1.2.1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menšovat A / se</w:t>
        <w:tab/>
        <w:t>OP 5.1.2.1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měřit A</w:t>
        <w:tab/>
        <w:t>OP 5.1.2.1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měřit teplotu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meškat spojení do G  </w:t>
        <w:tab/>
        <w:t xml:space="preserve">SP 5.3 </w:t>
        <w:tab/>
        <w:t>vlakov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mrazit A</w:t>
        <w:tab/>
        <w:t>OP 5.1.2.7</w:t>
        <w:tab/>
        <w:t>teplo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mrzlina  </w:t>
        <w:tab/>
        <w:t>SP 10.1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mrzlý  </w:t>
        <w:tab/>
        <w:t>SP 14.1</w:t>
        <w:tab/>
        <w:t>počas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mýlit se</w:t>
        <w:tab/>
        <w:t>OP 5.2.3</w:t>
        <w:tab/>
        <w:t>správnost, pravdiv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námá  </w:t>
        <w:tab/>
        <w:t>SP 6.1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namenat A</w:t>
        <w:tab/>
        <w:t>JF 6.6.1</w:t>
        <w:tab/>
        <w:t>ptáme se na význam slo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námka  </w:t>
        <w:tab/>
        <w:t>SP 11.1</w:t>
        <w:tab/>
        <w:t>pošt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SP 6.3</w:t>
        <w:tab/>
        <w:t>koresponden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námý  </w:t>
        <w:tab/>
        <w:t>SP 6.1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násilnit A  </w:t>
        <w:tab/>
        <w:t>SP 6.6</w:t>
        <w:tab/>
        <w:t>zločin a právo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nát A  </w:t>
        <w:tab/>
        <w:t xml:space="preserve">SP 6.1  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2.3.1.1</w:t>
        <w:tab/>
        <w:t>konst., že někdo zná nebo nezná os., věc, fak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6.1.1</w:t>
        <w:tab/>
        <w:t>myšlení, vědě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nát se (s + I)  </w:t>
        <w:tab/>
        <w:t xml:space="preserve">SP 6.1  </w:t>
        <w:tab/>
        <w:t>vztahy s lidmi: druhy vztahů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nečištěné ovzduší  </w:t>
        <w:tab/>
        <w:t>SP 6.8</w:t>
        <w:tab/>
        <w:t>problémy společ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ničený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ničit A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opakovat A</w:t>
        <w:tab/>
        <w:t>JF 6.2.2</w:t>
        <w:tab/>
        <w:t>žádáme o zopakování vět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6.18.2</w:t>
        <w:tab/>
        <w:t>opakujeme to, co jsme už řekl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páteční jízdenka  </w:t>
        <w:tab/>
        <w:t>SP 5.1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pátky</w:t>
        <w:tab/>
        <w:t>OP 2.6.3</w:t>
        <w:tab/>
        <w:t>směr: zpě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pozorovat A</w:t>
        <w:tab/>
        <w:t>OP 5.1.4</w:t>
        <w:tab/>
        <w:t>viditelnost, zře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poždění  </w:t>
        <w:tab/>
        <w:t xml:space="preserve">SP 5.1  </w:t>
        <w:tab/>
        <w:t>veřejná dopra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práv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ranění  </w:t>
        <w:tab/>
        <w:t xml:space="preserve">SP 7.4  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ranit se  </w:t>
        <w:tab/>
        <w:t>SP 7.4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rovna</w:t>
        <w:tab/>
        <w:t>OP 3.14.5</w:t>
        <w:tab/>
        <w:t>aktualizace odkaz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ticha</w:t>
        <w:tab/>
        <w:t>JF 5.15.4</w:t>
        <w:tab/>
        <w:t>žádáme o klid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uby  (pasta na z.)</w:t>
        <w:tab/>
        <w:t>SP 7.3</w:t>
        <w:tab/>
        <w:t>osobní hygie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ůstat + </w:t>
      </w:r>
      <w:r>
        <w:rPr>
          <w:i/>
        </w:rPr>
        <w:t>poziční sloveso</w:t>
      </w:r>
      <w:r>
        <w:rPr/>
        <w:tab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ůstat I/N</w:t>
        <w:tab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ůstat někde A</w:t>
        <w:tab/>
        <w:t>OP 3.8.1</w:t>
        <w:tab/>
        <w:t>množství času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ůstat někde</w:t>
        <w:tab/>
        <w:t>OP 2.1.1</w:t>
        <w:tab/>
        <w:t>poloha: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>
          <w:i/>
        </w:rPr>
        <w:tab/>
      </w:r>
      <w:r>
        <w:rPr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ůstávat + </w:t>
      </w:r>
      <w:r>
        <w:rPr>
          <w:i/>
        </w:rPr>
        <w:t>poziční sloveso</w:t>
        <w:tab/>
      </w:r>
      <w:r>
        <w:rPr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ůstávat I/N</w:t>
        <w:tab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ůstávat někde</w:t>
        <w:tab/>
        <w:t>OP 2.1.1</w:t>
        <w:tab/>
        <w:t>poloha: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>
          <w:i/>
        </w:rPr>
        <w:tab/>
      </w:r>
      <w:r>
        <w:rPr/>
        <w:t>OP 3.15.2</w:t>
        <w:tab/>
        <w:t>pokračování, tr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vát</w:t>
      </w:r>
      <w:r>
        <w:rPr>
          <w:b/>
        </w:rPr>
        <w:t xml:space="preserve"> </w:t>
      </w:r>
      <w:r>
        <w:rPr/>
        <w:t xml:space="preserve">A (na návštěvu)  </w:t>
        <w:tab/>
        <w:t>SP 6.2</w:t>
        <w:tab/>
        <w:t>pozvání a návštěv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vážit A</w:t>
        <w:tab/>
        <w:t>OP 5.1.2.4</w:t>
        <w:tab/>
        <w:t>váha, hmot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většit A / se</w:t>
        <w:tab/>
        <w:t>OP 5.1.2.1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většovat A / se</w:t>
        <w:tab/>
        <w:t>OP 5.1.2.1</w:t>
        <w:tab/>
        <w:t>rozměry a mír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víře  </w:t>
        <w:tab/>
        <w:t>SP 2.8</w:t>
        <w:tab/>
        <w:t>fau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víře  (domácí z.)</w:t>
        <w:tab/>
        <w:t>SP 2.8</w:t>
        <w:tab/>
        <w:t>nejbližší okolí, faun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vlášť  </w:t>
        <w:tab/>
        <w:t xml:space="preserve">SP 10.2  </w:t>
        <w:tab/>
        <w:t>stravování mimo domo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vlášť + </w:t>
      </w:r>
      <w:r>
        <w:rPr>
          <w:i/>
        </w:rPr>
        <w:t>adjektivum</w:t>
      </w:r>
      <w:r>
        <w:rPr/>
        <w:tab/>
        <w:t>OP 5.2.11</w:t>
        <w:tab/>
        <w:t>normálnost, 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zvláštní</w:t>
        <w:tab/>
        <w:t>OP 5.2.11</w:t>
        <w:tab/>
        <w:t>normálnost, obvykl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zvolit A  </w:t>
        <w:tab/>
        <w:t>SP 6.5</w:t>
        <w:tab/>
        <w:t>vláda a politi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/>
        <w:t>zvuk</w:t>
        <w:tab/>
        <w:t>OP 5.1.5</w:t>
        <w:tab/>
        <w:t>slyšitelnost, hlu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>
          <w:b/>
        </w:rPr>
        <w:t>Ž</w:t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>
          <w:b/>
          <w:b/>
        </w:rPr>
      </w:pPr>
      <w:r>
        <w:rPr>
          <w:b/>
        </w:rPr>
      </w:r>
    </w:p>
    <w:p>
      <w:pPr>
        <w:pStyle w:val="Adresa"/>
        <w:keepLines w:val="false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žádat o + A</w:t>
        <w:tab/>
        <w:t>JF 3.3.1</w:t>
        <w:tab/>
        <w:t>žádost formál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žádat A o + A</w:t>
        <w:tab/>
        <w:t>OP 6.2.1</w:t>
        <w:tab/>
        <w:t>vyjadřování, řeč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žádat, </w:t>
      </w:r>
      <w:r>
        <w:rPr>
          <w:i/>
        </w:rPr>
        <w:t>aby</w:t>
      </w:r>
      <w:r>
        <w:rPr/>
        <w:tab/>
        <w:t>JF 3.3.1</w:t>
        <w:tab/>
        <w:t>žádost formál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žádná sláva</w:t>
        <w:tab/>
        <w:t>JF 2.12. 6.2</w:t>
        <w:tab/>
        <w:t>nedostatek nadše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žádný</w:t>
        <w:tab/>
        <w:t>OP 4.1.1</w:t>
        <w:tab/>
        <w:t>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4.2.1</w:t>
        <w:tab/>
        <w:t>nepočitatel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žádost</w:t>
        <w:tab/>
        <w:t>JF 5.32.3</w:t>
        <w:tab/>
        <w:t>začátek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5.33.3</w:t>
        <w:tab/>
        <w:t>konec dopisu, oficiální, formální dopis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žák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žákyně  </w:t>
        <w:tab/>
        <w:t>SP 8.1</w:t>
        <w:tab/>
        <w:t>vzdělání: škol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že </w:t>
        <w:tab/>
        <w:t>JF 1.4.1.4</w:t>
        <w:tab/>
        <w:t>očekávání potvrzení nebo popření inform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4.1.5</w:t>
        <w:tab/>
        <w:t>očekávání potvrzení nebo popření inform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JF 1.2.2</w:t>
        <w:tab/>
        <w:t>referování, popis, vypravován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0</w:t>
        <w:tab/>
        <w:t>předčas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1</w:t>
        <w:tab/>
        <w:t>souběž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3.12</w:t>
        <w:tab/>
        <w:t>následnost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7.10.3</w:t>
        <w:tab/>
        <w:t>účinek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že ano</w:t>
        <w:tab/>
        <w:t>JF 1.4.1.4</w:t>
        <w:tab/>
        <w:t>očekávání potvrzení nebo popření inform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že jo</w:t>
        <w:tab/>
        <w:t>JF 1.4.1.4</w:t>
        <w:tab/>
        <w:t>očekávání potvrzení nebo popření inform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že ne</w:t>
        <w:tab/>
        <w:t>JF 1.4.1.5</w:t>
        <w:tab/>
        <w:t>očekávání potvrzení nebo popření informac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že + </w:t>
      </w:r>
      <w:r>
        <w:rPr>
          <w:i/>
        </w:rPr>
        <w:t>tázací slovo</w:t>
      </w:r>
      <w:r>
        <w:rPr/>
        <w:tab/>
        <w:t>JF 2.12. 25.2</w:t>
        <w:tab/>
        <w:t>údiv, podi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že + </w:t>
      </w:r>
      <w:r>
        <w:rPr>
          <w:i/>
        </w:rPr>
        <w:t>věta</w:t>
      </w:r>
      <w:r>
        <w:rPr/>
        <w:tab/>
        <w:t>JF 3.7.3</w:t>
        <w:tab/>
        <w:t>výhrůžka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žena  </w:t>
        <w:tab/>
        <w:t>SP 1.6</w:t>
        <w:tab/>
        <w:t>osobní údaje: pohlav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ženatý  </w:t>
        <w:tab/>
        <w:t>SP 1.7</w:t>
        <w:tab/>
        <w:t>osobní údaje: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žít  </w:t>
        <w:tab/>
        <w:t xml:space="preserve">SP 7.4  </w:t>
        <w:tab/>
        <w:t>zdravotní potíže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ab/>
        <w:t>OP 1.3</w:t>
        <w:tab/>
        <w:t>procesy, změ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život</w:t>
        <w:tab/>
        <w:t>OP 1.3</w:t>
        <w:tab/>
        <w:t>procesy, změny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životní úroveň  </w:t>
        <w:tab/>
        <w:t>SP 6.8</w:t>
        <w:tab/>
        <w:t>problémy společnosti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živý/živ</w:t>
        <w:tab/>
        <w:t>OP 5.1.12</w:t>
        <w:tab/>
        <w:t>fyzický stav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 xml:space="preserve">žízeň  </w:t>
        <w:tab/>
        <w:t xml:space="preserve">SP 10.1  </w:t>
        <w:tab/>
        <w:t>jídlo, pití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  <w:t>žlutý</w:t>
        <w:tab/>
        <w:t>OP 5.1.9</w:t>
        <w:tab/>
        <w:t>barva</w:t>
      </w:r>
      <w:r>
        <w:br w:type="page"/>
      </w:r>
    </w:p>
    <w:p>
      <w:pPr>
        <w:pStyle w:val="Footer"/>
        <w:tabs>
          <w:tab w:val="left" w:pos="2410" w:leader="none"/>
          <w:tab w:val="left" w:pos="2693" w:leader="none"/>
          <w:tab w:val="left" w:pos="2977" w:leader="none"/>
          <w:tab w:val="center" w:pos="4320" w:leader="none"/>
          <w:tab w:val="left" w:pos="6237" w:leader="none"/>
          <w:tab w:val="left" w:pos="6804" w:leader="none"/>
          <w:tab w:val="right" w:pos="8640" w:leader="none"/>
        </w:tabs>
        <w:rPr>
          <w:sz w:val="32"/>
        </w:rPr>
      </w:pPr>
      <w:r>
        <w:rPr>
          <w:b/>
          <w:sz w:val="32"/>
        </w:rPr>
        <w:t>REJSTŘÍK OTEVŘENÝCH POLOŽEK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/>
        <w:tab/>
      </w:r>
      <w:r>
        <w:rPr>
          <w:sz w:val="24"/>
        </w:rPr>
        <w:t xml:space="preserve">Tento rejstřík obsahuje </w:t>
      </w:r>
      <w:r>
        <w:rPr/>
        <w:t xml:space="preserve">názvy </w:t>
      </w:r>
      <w:r>
        <w:rPr>
          <w:sz w:val="24"/>
        </w:rPr>
        <w:t>otevřen</w:t>
      </w:r>
      <w:r>
        <w:rPr/>
        <w:t>ých</w:t>
      </w:r>
      <w:r>
        <w:rPr>
          <w:sz w:val="24"/>
        </w:rPr>
        <w:t xml:space="preserve"> polož</w:t>
      </w:r>
      <w:r>
        <w:rPr/>
        <w:t>e</w:t>
      </w:r>
      <w:r>
        <w:rPr>
          <w:sz w:val="24"/>
        </w:rPr>
        <w:t>k z kapitol 6 Obecné pojmy a 7 Specifické pojmy</w:t>
      </w:r>
      <w:r>
        <w:rPr/>
        <w:t>, k</w:t>
      </w:r>
      <w:r>
        <w:rPr>
          <w:sz w:val="24"/>
        </w:rPr>
        <w:t>de jsou uv</w:t>
      </w:r>
      <w:r>
        <w:rPr/>
        <w:t>ede</w:t>
      </w:r>
      <w:r>
        <w:rPr>
          <w:sz w:val="24"/>
        </w:rPr>
        <w:t xml:space="preserve">ny </w:t>
      </w:r>
      <w:r>
        <w:rPr/>
        <w:t>v kurzívě</w:t>
      </w:r>
      <w:r>
        <w:rPr>
          <w:sz w:val="24"/>
        </w:rPr>
        <w:t xml:space="preserve">, např. </w:t>
      </w:r>
      <w:r>
        <w:rPr>
          <w:i/>
          <w:sz w:val="24"/>
        </w:rPr>
        <w:t>jména zemí, názvy povolání</w:t>
      </w:r>
      <w:r>
        <w:rPr>
          <w:sz w:val="24"/>
        </w:rPr>
        <w:t xml:space="preserve">. Výčet slov, jež </w:t>
      </w:r>
      <w:r>
        <w:rPr/>
        <w:t xml:space="preserve">za soubornými názvy </w:t>
      </w:r>
      <w:r>
        <w:rPr>
          <w:sz w:val="24"/>
        </w:rPr>
        <w:t xml:space="preserve">následuje, není vyčerpávající a je na tvůrcích učebnic, učitelích a studentech, aby si danou položku přizpůsobili konkrétní jazykové potřebě. </w:t>
      </w:r>
      <w:r>
        <w:rPr/>
        <w:t>Slova uvedená za kurzívou nejsou označena znaménkem +, ačkoliv řadu z nich považujeme za základní.</w:t>
      </w:r>
    </w:p>
    <w:p>
      <w:pPr>
        <w:pStyle w:val="Footer"/>
        <w:tabs>
          <w:tab w:val="left" w:pos="2410" w:leader="none"/>
          <w:tab w:val="left" w:pos="2693" w:leader="none"/>
          <w:tab w:val="left" w:pos="2977" w:leader="none"/>
          <w:tab w:val="center" w:pos="4320" w:leader="none"/>
          <w:tab w:val="left" w:pos="6237" w:leader="none"/>
          <w:tab w:val="left" w:pos="6804" w:leader="none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2410" w:leader="none"/>
          <w:tab w:val="left" w:pos="2693" w:leader="none"/>
          <w:tab w:val="left" w:pos="2977" w:leader="none"/>
          <w:tab w:val="center" w:pos="4320" w:leader="none"/>
          <w:tab w:val="left" w:pos="6237" w:leader="none"/>
          <w:tab w:val="left" w:pos="6804" w:leader="none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</w:tabs>
        <w:jc w:val="both"/>
        <w:rPr/>
      </w:pPr>
      <w:r>
        <w:rPr/>
        <w:t xml:space="preserve">aktéři představení  </w:t>
        <w:tab/>
        <w:tab/>
        <w:tab/>
        <w:t>SP 4.4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4253" w:leader="none"/>
          <w:tab w:val="left" w:pos="6237" w:leader="none"/>
        </w:tabs>
        <w:rPr/>
      </w:pPr>
      <w:r>
        <w:rPr/>
        <w:t>desetinná čísla s měrnou jednotkou</w:t>
        <w:tab/>
        <w:tab/>
        <w:t>OP 4.1.8</w:t>
        <w:tab/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4253" w:leader="none"/>
          <w:tab w:val="left" w:pos="6237" w:leader="none"/>
        </w:tabs>
        <w:rPr/>
      </w:pPr>
      <w:r>
        <w:rPr/>
        <w:t>dílové číslovky</w:t>
        <w:tab/>
        <w:tab/>
        <w:t xml:space="preserve">  </w:t>
        <w:tab/>
        <w:t>OP 4.1.6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 xml:space="preserve">doplňky </w:t>
        <w:tab/>
        <w:tab/>
        <w:tab/>
        <w:t>SP 9.4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dopravní prostředky </w:t>
        <w:tab/>
        <w:tab/>
        <w:tab/>
        <w:t>SP 5.6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4253" w:leader="none"/>
          <w:tab w:val="left" w:pos="6237" w:leader="none"/>
        </w:tabs>
        <w:rPr/>
      </w:pPr>
      <w:r>
        <w:rPr/>
        <w:t>druhové číslovky</w:t>
        <w:tab/>
        <w:tab/>
        <w:tab/>
        <w:t>OP 4.1.4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 xml:space="preserve">druhy drůbeže </w:t>
        <w:tab/>
        <w:tab/>
        <w:tab/>
        <w:t>SP 10.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druhy hudby  </w:t>
        <w:tab/>
        <w:tab/>
        <w:tab/>
        <w:t>SP 4.3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ind w:hanging="284"/>
        <w:rPr/>
      </w:pPr>
      <w:r>
        <w:rPr/>
        <w:tab/>
        <w:t xml:space="preserve">druhy chleba a pečiva </w:t>
        <w:tab/>
        <w:tab/>
        <w:tab/>
        <w:t>SP 10.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ind w:hanging="284"/>
        <w:rPr/>
      </w:pPr>
      <w:r>
        <w:rPr/>
        <w:tab/>
        <w:t xml:space="preserve">druhy masa   </w:t>
        <w:tab/>
        <w:tab/>
        <w:tab/>
        <w:t>SP 10.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 xml:space="preserve">druhy nápojů  </w:t>
        <w:tab/>
        <w:tab/>
        <w:tab/>
        <w:t>SP 10.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 xml:space="preserve">druhy ovoce </w:t>
        <w:tab/>
        <w:tab/>
        <w:tab/>
        <w:t>SP 10.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druhy představení  </w:t>
        <w:tab/>
        <w:tab/>
        <w:tab/>
        <w:t>SP 4.4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 xml:space="preserve">druhy ryb  </w:t>
        <w:tab/>
        <w:tab/>
        <w:tab/>
        <w:t>SP 10.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 xml:space="preserve">druhy zeleniny  </w:t>
        <w:tab/>
        <w:tab/>
        <w:tab/>
        <w:t>SP 10.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historické lokality a místa turistického zájmu  </w:t>
        <w:tab/>
        <w:t>SP 5.8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hudební nástroje </w:t>
        <w:tab/>
        <w:tab/>
        <w:tab/>
        <w:t>SP 4.4</w:t>
      </w:r>
    </w:p>
    <w:p>
      <w:pPr>
        <w:pStyle w:val="Normal"/>
        <w:tabs>
          <w:tab w:val="clear" w:pos="720"/>
          <w:tab w:val="left" w:pos="2410" w:leader="none"/>
          <w:tab w:val="left" w:pos="2693" w:leader="none"/>
          <w:tab w:val="left" w:pos="2977" w:leader="none"/>
          <w:tab w:val="left" w:pos="6237" w:leader="none"/>
          <w:tab w:val="left" w:pos="6804" w:leader="none"/>
        </w:tabs>
        <w:ind w:firstLine="1"/>
        <w:jc w:val="both"/>
        <w:rPr/>
      </w:pPr>
      <w:r>
        <w:rPr/>
        <w:t>jména hlavních měst</w:t>
        <w:tab/>
        <w:tab/>
        <w:tab/>
        <w:tab/>
        <w:t>SP 1.2.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jména kontinentů  </w:t>
        <w:tab/>
        <w:tab/>
        <w:tab/>
        <w:t>SP 5.8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jména měsíců  </w:t>
        <w:tab/>
        <w:tab/>
        <w:tab/>
        <w:t>SP 1.4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ind w:firstLine="1"/>
        <w:jc w:val="both"/>
        <w:rPr/>
      </w:pPr>
      <w:r>
        <w:rPr/>
        <w:t xml:space="preserve">jména národností  </w:t>
        <w:tab/>
        <w:tab/>
        <w:tab/>
        <w:t xml:space="preserve">SP 1.8 </w:t>
      </w:r>
    </w:p>
    <w:p>
      <w:pPr>
        <w:pStyle w:val="Normal"/>
        <w:tabs>
          <w:tab w:val="clear" w:pos="720"/>
          <w:tab w:val="left" w:pos="2410" w:leader="none"/>
          <w:tab w:val="left" w:pos="2693" w:leader="none"/>
          <w:tab w:val="left" w:pos="2977" w:leader="none"/>
          <w:tab w:val="left" w:pos="6237" w:leader="none"/>
          <w:tab w:val="left" w:pos="6804" w:leader="none"/>
        </w:tabs>
        <w:ind w:firstLine="1"/>
        <w:jc w:val="both"/>
        <w:rPr/>
      </w:pPr>
      <w:r>
        <w:rPr/>
        <w:t xml:space="preserve">jména zemí  </w:t>
        <w:tab/>
        <w:tab/>
        <w:tab/>
        <w:tab/>
        <w:t>SP 1.2.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kulturní zařízení   </w:t>
        <w:tab/>
        <w:tab/>
        <w:tab/>
        <w:t>SP 4.4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lékaři – specialisté </w:t>
        <w:tab/>
        <w:t xml:space="preserve">  </w:t>
        <w:tab/>
        <w:tab/>
        <w:t>SP 7.5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literární žánry  </w:t>
        <w:tab/>
        <w:tab/>
        <w:tab/>
        <w:t>SP 4.6</w:t>
      </w:r>
    </w:p>
    <w:p>
      <w:pPr>
        <w:pStyle w:val="Normal"/>
        <w:tabs>
          <w:tab w:val="clear" w:pos="720"/>
          <w:tab w:val="left" w:pos="0" w:leader="none"/>
          <w:tab w:val="left" w:pos="2126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>názvy částí těla/orgánů</w:t>
        <w:tab/>
        <w:tab/>
        <w:t xml:space="preserve">  </w:t>
        <w:tab/>
        <w:tab/>
        <w:t>SP 7.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 xml:space="preserve">názvy jazyků </w:t>
        <w:tab/>
        <w:tab/>
        <w:tab/>
        <w:t>SP 13.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názvy koníčků   </w:t>
        <w:tab/>
        <w:tab/>
        <w:tab/>
        <w:t>SP 4.2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 xml:space="preserve">názvy mincí a bankovek </w:t>
        <w:tab/>
        <w:tab/>
        <w:t xml:space="preserve"> </w:t>
        <w:tab/>
        <w:t>SP 9.7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názvy místností  </w:t>
        <w:tab/>
        <w:tab/>
        <w:tab/>
        <w:t>SP 2.2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ind w:firstLine="1"/>
        <w:jc w:val="both"/>
        <w:rPr/>
      </w:pPr>
      <w:r>
        <w:rPr/>
        <w:t xml:space="preserve">názvy náboženství </w:t>
        <w:tab/>
        <w:tab/>
        <w:tab/>
        <w:t>SP 1.12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>názvy nemocí</w:t>
        <w:tab/>
        <w:tab/>
        <w:tab/>
        <w:t>SP 7.4.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>názvy obchodů</w:t>
        <w:tab/>
        <w:tab/>
        <w:tab/>
        <w:t>SP 9.2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názvy politických stran </w:t>
        <w:tab/>
        <w:tab/>
        <w:tab/>
        <w:t>SP 6.5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ind w:firstLine="1"/>
        <w:jc w:val="both"/>
        <w:rPr/>
      </w:pPr>
      <w:r>
        <w:rPr/>
        <w:t xml:space="preserve">názvy povolání  </w:t>
        <w:tab/>
        <w:tab/>
        <w:tab/>
        <w:t>SP 1.10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ind w:firstLine="1"/>
        <w:jc w:val="both"/>
        <w:rPr/>
      </w:pPr>
      <w:r>
        <w:rPr/>
        <w:t xml:space="preserve">názvy pracovišť  </w:t>
        <w:tab/>
        <w:tab/>
        <w:tab/>
        <w:t>SP 1.10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ind w:firstLine="1"/>
        <w:jc w:val="both"/>
        <w:rPr/>
      </w:pPr>
      <w:r>
        <w:rPr/>
        <w:t xml:space="preserve">názvy pracovních činností </w:t>
        <w:tab/>
        <w:tab/>
        <w:tab/>
        <w:t>SP 1.10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názvy předmětů např. </w:t>
        <w:tab/>
        <w:tab/>
        <w:tab/>
        <w:t>SP 8.2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ind w:firstLine="1"/>
        <w:jc w:val="both"/>
        <w:rPr/>
      </w:pPr>
      <w:r>
        <w:rPr/>
        <w:t xml:space="preserve">názvy příbuzenských vztahů  </w:t>
        <w:tab/>
        <w:tab/>
        <w:t>SP 1.1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názvy ptáků, zvířat, hmyzu  </w:t>
        <w:tab/>
        <w:tab/>
        <w:t>SP 2.8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názvy sportů a her </w:t>
        <w:tab/>
        <w:tab/>
        <w:tab/>
        <w:t>SP 4.7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názvy stromů, květin  </w:t>
        <w:tab/>
        <w:tab/>
        <w:tab/>
        <w:t xml:space="preserve">SP 2.8 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>oblečení a obuv</w:t>
        <w:tab/>
        <w:tab/>
        <w:tab/>
        <w:t>SP 9.4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>podílné číslovky</w:t>
        <w:tab/>
        <w:tab/>
        <w:t xml:space="preserve">  </w:t>
        <w:tab/>
        <w:t>OP 4.1.7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4253" w:leader="none"/>
          <w:tab w:val="left" w:pos="6237" w:leader="none"/>
        </w:tabs>
        <w:rPr/>
      </w:pPr>
      <w:r>
        <w:rPr/>
        <w:t>přibližné jednotky objemu</w:t>
        <w:tab/>
        <w:tab/>
        <w:tab/>
        <w:t>OP 4.2.1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4253" w:leader="none"/>
          <w:tab w:val="left" w:pos="6237" w:leader="none"/>
        </w:tabs>
        <w:rPr/>
      </w:pPr>
      <w:r>
        <w:rPr/>
        <w:t>přibližné jednotky objemu</w:t>
        <w:tab/>
        <w:tab/>
        <w:tab/>
        <w:t>OP 5.1.2.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4253" w:leader="none"/>
          <w:tab w:val="left" w:pos="6237" w:leader="none"/>
        </w:tabs>
        <w:rPr/>
      </w:pPr>
      <w:r>
        <w:rPr/>
        <w:t>přibližné jednotky objemu</w:t>
        <w:tab/>
        <w:tab/>
        <w:tab/>
        <w:t>OP 5.1.2.5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4253" w:leader="none"/>
          <w:tab w:val="left" w:pos="6237" w:leader="none"/>
        </w:tabs>
        <w:rPr/>
      </w:pPr>
      <w:r>
        <w:rPr/>
        <w:t xml:space="preserve">přibližné jednotky objemu+ subst.G.pl. </w:t>
        <w:tab/>
        <w:tab/>
        <w:t>OP 4.1.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rozhlasové/televizní pořady  </w:t>
        <w:tab/>
        <w:tab/>
        <w:t>SP 4.3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4253" w:leader="none"/>
          <w:tab w:val="left" w:pos="6237" w:leader="none"/>
        </w:tabs>
        <w:rPr/>
      </w:pPr>
      <w:r>
        <w:rPr/>
        <w:t>řadové číslovky výčtové</w:t>
        <w:tab/>
        <w:tab/>
        <w:tab/>
        <w:t>OP 4.1.5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4253" w:leader="none"/>
          <w:tab w:val="left" w:pos="6237" w:leader="none"/>
        </w:tabs>
        <w:rPr/>
      </w:pPr>
      <w:r>
        <w:rPr/>
        <w:t>řadové číslovky</w:t>
        <w:tab/>
        <w:tab/>
        <w:tab/>
        <w:t>OP 3.13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4253" w:leader="none"/>
          <w:tab w:val="left" w:pos="6237" w:leader="none"/>
        </w:tabs>
        <w:rPr/>
      </w:pPr>
      <w:r>
        <w:rPr/>
        <w:t>řadové číslovky</w:t>
        <w:tab/>
        <w:tab/>
        <w:tab/>
        <w:t>OP 4.1.2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sféry zájmu </w:t>
        <w:tab/>
        <w:tab/>
        <w:tab/>
        <w:t>SP 4.2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4253" w:leader="none"/>
          <w:tab w:val="left" w:pos="6237" w:leader="none"/>
        </w:tabs>
        <w:rPr/>
      </w:pPr>
      <w:r>
        <w:rPr/>
        <w:t>souborové číslovky</w:t>
        <w:tab/>
        <w:tab/>
        <w:tab/>
        <w:t>OP 4.1.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 xml:space="preserve">společenské vědy </w:t>
        <w:tab/>
        <w:tab/>
        <w:tab/>
        <w:t>SP 8.2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typy ubytování   </w:t>
        <w:tab/>
        <w:tab/>
        <w:tab/>
        <w:t>SP 5.9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jc w:val="both"/>
        <w:rPr/>
      </w:pPr>
      <w:r>
        <w:rPr/>
        <w:t xml:space="preserve">vybavení bytu </w:t>
        <w:tab/>
        <w:tab/>
        <w:tab/>
        <w:t>SP 2.3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 xml:space="preserve">výrobky z masa  </w:t>
        <w:tab/>
        <w:tab/>
        <w:tab/>
        <w:t>SP 10.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>základní číslovky</w:t>
        <w:tab/>
        <w:tab/>
        <w:tab/>
        <w:t>OP 4.1.1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977" w:leader="none"/>
          <w:tab w:val="left" w:pos="6237" w:leader="none"/>
          <w:tab w:val="left" w:pos="6804" w:leader="none"/>
        </w:tabs>
        <w:rPr/>
      </w:pPr>
      <w:r>
        <w:rPr/>
        <w:t xml:space="preserve">způsoby přípravy jídla </w:t>
        <w:tab/>
        <w:tab/>
        <w:tab/>
        <w:t>SP 10.1</w:t>
      </w:r>
    </w:p>
    <w:p>
      <w:pPr>
        <w:pStyle w:val="Normal"/>
        <w:tabs>
          <w:tab w:val="clear" w:pos="720"/>
          <w:tab w:val="left" w:pos="3119" w:leader="none"/>
          <w:tab w:val="left" w:pos="4465" w:leader="none"/>
          <w:tab w:val="left" w:pos="9143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3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419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419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?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cs-CZ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Emphasis">
    <w:name w:val="Emphasis"/>
    <w:basedOn w:val="Standardnpsmoodstavce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paragraph" w:styleId="Heading">
    <w:name w:val="Heading"/>
    <w:basedOn w:val="Nadpiszkladn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TextBody"/>
    <w:qFormat/>
    <w:pPr>
      <w:keepLines/>
      <w:spacing w:before="0" w:after="0"/>
    </w:pPr>
    <w:rPr/>
  </w:style>
  <w:style w:type="paragraph" w:styleId="Textpoznmky">
    <w:name w:val="Text poznámky"/>
    <w:basedOn w:val="Normal"/>
    <w:qFormat/>
    <w:pPr>
      <w:tabs>
        <w:tab w:val="clear" w:pos="720"/>
        <w:tab w:val="left" w:pos="187" w:leader="none"/>
      </w:tabs>
      <w:spacing w:lineRule="auto" w:line="218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Nzevspolenosti">
    <w:name w:val="Název společnosti"/>
    <w:basedOn w:val="TextBody"/>
    <w:qFormat/>
    <w:pPr>
      <w:spacing w:before="0" w:after="0"/>
    </w:pPr>
    <w:rPr>
      <w:caps/>
    </w:rPr>
  </w:style>
  <w:style w:type="paragraph" w:styleId="Datum">
    <w:name w:val="Datum"/>
    <w:basedOn w:val="TextBody"/>
    <w:qFormat/>
    <w:pPr>
      <w:spacing w:before="720" w:after="0"/>
      <w:jc w:val="center"/>
    </w:pPr>
    <w:rPr>
      <w:b/>
      <w:sz w:val="36"/>
    </w:rPr>
  </w:style>
  <w:style w:type="paragraph" w:styleId="Nadpisdokumentu">
    <w:name w:val="Nadpis dokumentu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Patasudstrnky">
    <w:name w:val="Pata sudé stránky"/>
    <w:basedOn w:val="Footer"/>
    <w:qFormat/>
    <w:pPr/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Zkladpoznmkypodarou">
    <w:name w:val="Základ poznámky pod čarou"/>
    <w:basedOn w:val="Normal"/>
    <w:qFormat/>
    <w:pPr>
      <w:tabs>
        <w:tab w:val="clear" w:pos="720"/>
        <w:tab w:val="left" w:pos="187" w:leader="none"/>
      </w:tabs>
      <w:spacing w:lineRule="auto" w:line="218"/>
      <w:ind w:left="187" w:hanging="187"/>
    </w:pPr>
    <w:rPr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Zhlavzkladn">
    <w:name w:val="Záhlaví základn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Funkce">
    <w:name w:val="Funkce"/>
    <w:basedOn w:val="TextBody"/>
    <w:qFormat/>
    <w:pPr>
      <w:keepLines/>
      <w:spacing w:before="0" w:after="0"/>
      <w:ind w:left="187" w:hanging="0"/>
    </w:pPr>
    <w:rPr>
      <w:i/>
    </w:rPr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eznamsodrkami">
    <w:name w:val="Seznam s odrážkami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eznamsodrkami2">
    <w:name w:val="Seznam s odrážkami 2"/>
    <w:basedOn w:val="Seznamsodrkami"/>
    <w:qFormat/>
    <w:pPr>
      <w:ind w:left="1080" w:hanging="360"/>
    </w:pPr>
    <w:rPr/>
  </w:style>
  <w:style w:type="paragraph" w:styleId="Seznamsodrkami3">
    <w:name w:val="Seznam s odrážkami 3"/>
    <w:basedOn w:val="Seznamsodrkami"/>
    <w:qFormat/>
    <w:pPr>
      <w:ind w:left="1440" w:hanging="360"/>
    </w:pPr>
    <w:rPr/>
  </w:style>
  <w:style w:type="paragraph" w:styleId="Seznamsodrkami4">
    <w:name w:val="Seznam s odrážkami 4"/>
    <w:basedOn w:val="Seznamsodrkami"/>
    <w:qFormat/>
    <w:pPr>
      <w:ind w:left="1800" w:hanging="360"/>
    </w:pPr>
    <w:rPr/>
  </w:style>
  <w:style w:type="paragraph" w:styleId="Seznamsodrkami5">
    <w:name w:val="Seznam s odrážkami 5"/>
    <w:basedOn w:val="Seznamsodrkami"/>
    <w:qFormat/>
    <w:pPr>
      <w:ind w:left="2160" w:hanging="360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80" w:after="16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okraovnseznamu">
    <w:name w:val="Pokračování seznamu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Prvnseznam">
    <w:name w:val="První seznam"/>
    <w:basedOn w:val="List"/>
    <w:next w:val="List"/>
    <w:qFormat/>
    <w:pPr>
      <w:spacing w:before="80" w:after="8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lovanseznam2">
    <w:name w:val="Číslovaný seznam 2"/>
    <w:basedOn w:val="Slovanseznam"/>
    <w:qFormat/>
    <w:pPr>
      <w:ind w:left="1080" w:hanging="360"/>
    </w:pPr>
    <w:rPr/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Slovanseznam"/>
    <w:qFormat/>
    <w:pPr>
      <w:ind w:left="1800" w:hanging="360"/>
    </w:pPr>
    <w:rPr/>
  </w:style>
  <w:style w:type="paragraph" w:styleId="Slovanseznam5">
    <w:name w:val="Číslovaný seznam 5"/>
    <w:basedOn w:val="Slovanseznam"/>
    <w:qFormat/>
    <w:pPr>
      <w:ind w:left="2160" w:hanging="36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Textmakra">
    <w:name w:val="Text makra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Jmno">
    <w:name w:val="Jméno"/>
    <w:basedOn w:val="TextBody"/>
    <w:qFormat/>
    <w:pPr>
      <w:keepNext w:val="true"/>
      <w:tabs>
        <w:tab w:val="clear" w:pos="720"/>
        <w:tab w:val="right" w:pos="3960" w:leader="none"/>
      </w:tabs>
      <w:spacing w:before="120" w:after="0"/>
    </w:pPr>
    <w:rPr>
      <w:rFonts w:ascii="Arial" w:hAnsi="Arial" w:cs="Arial"/>
      <w:b/>
    </w:rPr>
  </w:style>
  <w:style w:type="paragraph" w:styleId="Telefonnslo">
    <w:name w:val="Telefonní číslo"/>
    <w:basedOn w:val="TextBody"/>
    <w:qFormat/>
    <w:pPr/>
    <w:rPr>
      <w:b/>
    </w:rPr>
  </w:style>
  <w:style w:type="paragraph" w:styleId="Obrzek">
    <w:name w:val="Obrázek"/>
    <w:basedOn w:val="TextBody"/>
    <w:qFormat/>
    <w:pPr>
      <w:keepNext w:val="true"/>
      <w:jc w:val="center"/>
    </w:pPr>
    <w:rPr/>
  </w:style>
  <w:style w:type="paragraph" w:styleId="Nadpisoddlu">
    <w:name w:val="Nadpis oddílu"/>
    <w:basedOn w:val="Nadpiszkladn"/>
    <w:next w:val="TextBody"/>
    <w:qFormat/>
    <w:pPr>
      <w:spacing w:before="240" w:after="0"/>
    </w:pPr>
    <w:rPr>
      <w:rFonts w:ascii="Times New Roman" w:hAnsi="Times New Roman" w:cs="Times New Roman"/>
      <w:sz w:val="28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Podtitulnaoblce">
    <w:name w:val="Podtitul na obálc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spacing w:before="720" w:after="160"/>
      <w:jc w:val="center"/>
    </w:pPr>
    <w:rPr>
      <w:sz w:val="48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Zkrcenzptenadresa">
    <w:name w:val="Zkrácená zpáteční adresa"/>
    <w:basedOn w:val="Normal"/>
    <w:qFormat/>
    <w:pPr>
      <w:spacing w:lineRule="auto" w:line="360"/>
    </w:pPr>
    <w:rPr>
      <w:sz w:val="24"/>
    </w:rPr>
  </w:style>
  <w:style w:type="paragraph" w:styleId="Signature">
    <w:name w:val="Signature"/>
    <w:basedOn w:val="Normal"/>
    <w:pPr>
      <w:spacing w:lineRule="auto" w:line="360"/>
      <w:ind w:left="4252" w:hanging="0"/>
    </w:pPr>
    <w:rPr>
      <w:sz w:val="24"/>
    </w:rPr>
  </w:style>
  <w:style w:type="paragraph" w:styleId="DekPP">
    <w:name w:val="Řádek PP"/>
    <w:basedOn w:val="Signature"/>
    <w:qFormat/>
    <w:pPr/>
    <w:rPr/>
  </w:style>
  <w:style w:type="paragraph" w:styleId="Vnitnadresajmno">
    <w:name w:val="Vnitřní adresa - jméno"/>
    <w:basedOn w:val="Normal"/>
    <w:qFormat/>
    <w:pPr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50:00Z</dcterms:created>
  <dc:creator>neznámý</dc:creator>
  <dc:description/>
  <dc:language>en-US</dc:language>
  <cp:lastModifiedBy>Žďuch</cp:lastModifiedBy>
  <cp:lastPrinted>2000-01-23T14:19:00Z</cp:lastPrinted>
  <dcterms:modified xsi:type="dcterms:W3CDTF">2007-02-21T06:50:00Z</dcterms:modified>
  <cp:revision>2</cp:revision>
  <dc:subject/>
  <dc:title>+ být_OP 1.1_existování</dc:title>
</cp:coreProperties>
</file>