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he Inclusionary Populist Communication Style on Facebook: The Case of Ada Colau in Barcelona. By: Sintes-Olivella, Marçal; Casero-Ripollés, Andreu; Yeste-Piquer, Elena. Communication &amp; Society. 2020, Vol. 33 Issue 2, p193-208. 16p. 2 Charts, 3 Graphs. DOI: 10.15581/003.33.2.193-20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kluzivní populistický komunikační styl na Facebooku: Případ Ady Colauové v Barceloně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Abstrak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Komunikace je jedním ze základních prvků populismu zejména na sociálních médiích. Prostřednictvím těchto digitálních platforem mohou političtí lídři komunikovat přímo s občany a budovat jednak svůj diskurz a jednak svůj politický leadership. Rozšiřování populismu a jeho propojení se sociálními médii také rozšiřuje a diverzifikuje tento koncept a přidává mu další možnosti. V rámci analýzy tohoto jevu předkládáme studii komunikační strategie starostky Barcelony Ady Colauové, která se stala starostkou v roce 2015 zejména díky politické organizaci, která je v rámci spektra situovaná jako levicově populistická. Metodologie výzkumu je založena na kvantitativní a kvalitativní obsahové analýze facebookového profilu Colauové. Celkem bylo analyzováno 2226 postů mezi lety 2015 a 2017. Výsledky umožnují identifikovat novou specifickou modalitu v populistickém stylu politické komunikace – konkrétně pro inkluzivní populistický typ. Ten se zaměřuje na otázky spojené s ochranou práv nejslabších sociálních skupin a pracuje v rámci sociální spravedlnosti a solidarity s ostatními. Studie také potvrzuje pozici Facebooku jako preferované platformy pro budování politického leadership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Klíčová slov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Populism, political communication, Facebook, social media, digital media, Spain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lavikaobsahu"/>
        <w:jc w:val="both"/>
        <w:rPr/>
      </w:pPr>
      <w:r>
        <w:rPr/>
        <w:t>Osno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instrText xml:space="preserve"> TOC \f \o "1-3" \h</w:instrText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54543275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1. Úvod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76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2. Populismus – kluzký koncept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77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3. Populistický styl komunikac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78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4. Sociální média a populismus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79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5. Barcelona en Comú (BComú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0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6. Cíle a metodologi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1">
            <w:r>
              <w:rPr>
                <w:rStyle w:val="IndexLink"/>
                <w:rFonts w:cs="Times New Roman" w:ascii="Times New Roman" w:hAnsi="Times New Roman"/>
                <w:iCs/>
                <w:lang w:val="en-US" w:eastAsia="en-US" w:bidi="hi-IN"/>
              </w:rPr>
              <w:t>7. Výsledky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2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7.1 Četnost zveřejňování, použití jazyků a odkaz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3">
            <w:r>
              <w:rPr>
                <w:rStyle w:val="IndexLink"/>
                <w:rFonts w:cs="Times New Roman" w:ascii="Times New Roman" w:hAnsi="Times New Roman"/>
                <w:iCs/>
                <w:lang w:val="en-US" w:eastAsia="en-US" w:bidi="hi-IN"/>
              </w:rPr>
              <w:t>7.2 Tón příspěvků a inkluzivní diskurz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4">
            <w:r>
              <w:rPr>
                <w:rStyle w:val="IndexLink"/>
                <w:rFonts w:cs="Times New Roman" w:ascii="Times New Roman" w:hAnsi="Times New Roman"/>
                <w:iCs/>
                <w:lang w:val="en-US" w:eastAsia="en-US" w:bidi="hi-IN"/>
              </w:rPr>
              <w:t>7.3 Protipolitická rétorika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5">
            <w:r>
              <w:rPr>
                <w:rStyle w:val="IndexLink"/>
                <w:rFonts w:cs="Times New Roman" w:ascii="Times New Roman" w:hAnsi="Times New Roman"/>
                <w:iCs/>
                <w:lang w:val="en-US" w:eastAsia="en-US" w:bidi="hi-IN"/>
              </w:rPr>
              <w:t>8. Závěry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4543286">
            <w:r>
              <w:rPr>
                <w:rStyle w:val="IndexLink"/>
                <w:rFonts w:cs="Times New Roman" w:ascii="Times New Roman" w:hAnsi="Times New Roman"/>
                <w:iCs/>
                <w:lang w:val="en-US" w:eastAsia="en-US" w:bidi="hi-IN"/>
              </w:rPr>
              <w:t>Reference: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54543275"/>
      <w:bookmarkEnd w:id="0"/>
      <w:r>
        <w:rPr>
          <w:rFonts w:cs="Times New Roman" w:ascii="Times New Roman" w:hAnsi="Times New Roman"/>
          <w:sz w:val="24"/>
          <w:szCs w:val="24"/>
        </w:rPr>
        <w:t>1. Úvod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ozšířené používání digitálních technologií transformovalo politickou komunikaci a vznikl tím smíšený systém, kde starý a nový styl komunikace vedle sebe koexistuje a vzájemně na sebe navazuje (Chadwick, 2017).  Politici, kteří jsou schopni začlenit se do digitálních médií a přizpůsobit se jejich stylu, ovšem získávají oproti ostatním významnou výhodu (Karlsen &amp; Enjolras, 2016). Tato vlastnost sociálních médií, kterou Castells (2016) nazývá masovou sebekomunikací (mass self-communication) také umožňuje politikům nebo straně obejít mainstreamová média a koncipovat komunikaci dle svých vlastních kritérií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ávající literatura se zaměřuje zejména na studium pravicových populistických komunikačních strategií (Krämer, 2017). Nedávná doba však přinesla také rostoucí přítomnost levicových populistických stran a to zejména ve Španělsku. Cílem této studie je analyzovat, jakým způsobem vytvořila svůj politický profil a diskurs na Facebooku starostka Barcelony – Ada Colauová. Výsledkem bude možnost identifikovat základní komunikační prvky levicového populistického diskursu a způsob vytváření politického leadershipu formou politického i osobního influencerství v digitálním prostředí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54543276"/>
      <w:bookmarkEnd w:id="1"/>
      <w:r>
        <w:rPr>
          <w:rFonts w:cs="Times New Roman" w:ascii="Times New Roman" w:hAnsi="Times New Roman"/>
          <w:sz w:val="24"/>
          <w:szCs w:val="24"/>
        </w:rPr>
        <w:t>2. Populismus – kluzký koncep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ce termínu „populismu“ je velice složitá. Bez ohledu na obtížnost pochopit jeho význam má tento termín obvykle pejorativní konotace a představuje negativní rozměr. Někteří autoři považují populismus za symptom alarmující otupělosti postihující demokratický systém (Bobbio, 187, s. 23-4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o stávající účely budeme vycházet z Muddeho definice populismu jako: „thin-centered“ ideologie, která považuje společnost za rozdělenou do dvou homogenních a antagonistických skupin, „čistí lidé“ versus „zkorumpovaná elita“, a která také tvrdí, že politika by měla být výrazem </w:t>
      </w:r>
      <w:r>
        <w:rPr>
          <w:rFonts w:cs="Times New Roman" w:ascii="Times New Roman" w:hAnsi="Times New Roman"/>
          <w:i/>
          <w:iCs/>
          <w:color w:val="000000"/>
        </w:rPr>
        <w:t xml:space="preserve">volonté générale </w:t>
      </w:r>
      <w:r>
        <w:rPr>
          <w:rFonts w:cs="Times New Roman" w:ascii="Times New Roman" w:hAnsi="Times New Roman"/>
          <w:color w:val="000000"/>
        </w:rPr>
        <w:t>(obecné vůle) lidu (2004, s. 543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istence charismatického „vůdce“, který usiluje o přímou komunikaci s voliči, je základní charakteristikou, která se u populistických stran a hnutí obvykle objevuje. Ten pak vytváří tento vztah s publikem a má tendenci oslovovat a apelovat na své stoupence s použitím první osoby množného čísla – my (Stockemer &amp; Barisione, 2017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udde a Rovira Kaltwasser (2013) rozlišují dvě hlavní typologie současného populismu: exkluzivní a inkluzivní. První odkazuje na populismus evropské radikální pravice a druhý na latinskoamerický levicový populismus. Skupiny, které se snaží vyloučit radikální pravicový evropský populismus, jsou odlišného typu a mají zejména sociokulturní etnický rozměr, což znamená vyloučení odlišných lidí. Latinskoamerický populismus naproti tomu představuje inkluzivní, socio-ekonomičtější rozměr založený na začlenění znevýhodněných osob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5454327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Populistický styl komunikac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pulismus je spojen s určitým stylem komunikace a existuje značná shoda ohledně identifikace populistického stylu v oblasti politické komunikace (de Vreese a kol., 2018; Zulianello, Albertini &amp; Ceccobelli, 2018; Block &amp; Negrine, 2017; Casero-Ripollés, Sintes &amp; Franch, 2017; Bracciale &amp; Martella, 2017; Aalberg a kol., 2016; Rooduijn, 2014). Ten má čtyři hlavní součásti, které odpovídají definici Muddeho (2004) i typologii protipolitické rétoriky popsané Soricem (2013)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onstrukce </w:t>
      </w:r>
      <w:r>
        <w:rPr>
          <w:rFonts w:cs="Times New Roman" w:ascii="Times New Roman" w:hAnsi="Times New Roman"/>
          <w:i/>
          <w:iCs/>
          <w:color w:val="000000"/>
        </w:rPr>
        <w:t>lidé</w:t>
      </w:r>
      <w:r>
        <w:rPr>
          <w:rFonts w:cs="Times New Roman" w:ascii="Times New Roman" w:hAnsi="Times New Roman"/>
          <w:color w:val="000000"/>
        </w:rPr>
        <w:t xml:space="preserve"> - při rozhodování se musí dostávat do popředí jejich zájmy, a musí být postaveni do středu politické agend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ntielitářství - vyjádřené zejména útoky na politickou a ekonomickou elitu a na establishment obecně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yloučení další skupin – projevuje se zejména v odmítání migrantů a menši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rizový příběh zaměřený na kritiku finančního systému, kapitalismu a úsporných polit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Moffitt &amp; Tormey, 2014; Rooduijn, 2014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o populismus je také charakteristické uchýlení se k protipolitické a emocionální rétorice (Sorice, 2013), která má za cíl spíše vzbudit vášně, než apelovat na rozu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Sorice (2013, s. 23-36) existují čtyři druhy protipolitické rétorik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rotisystémová rétorika – zaměřená proti institucím a státním organizací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státní rétorika - proti státnímu zřízení jako takovému, „dotěrné“ vládě, státu, který vybírá daně a soudců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parlamentní rétorika – utočí na profesionální politiky, strany stojící v systému a novinář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-intelektuální rétorika – jejím cílem jsou zejména akademici, učitelé, milovníci technologií a státní zaměstnanc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ím ze zdrojů populistické komunikace je volba provokace a kontroverze, které mohou dosáhnout až k bodu sebeskandalizace (Haller, 2015). Populismus zahrnuje divadelní představení, v němž převládají emoce, zastrašování, prolomení tabu, vulgarismus a negativní vlivy ( Bracciale &amp; Martella, 2017). Podobně má tendenci uchýlit se k rozpolcenosti, rozdávat protichůdné, nejednoznačné zprávy nebo šířit paniku a strach (Wodak, 2015)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54543278"/>
      <w:bookmarkEnd w:id="3"/>
      <w:r>
        <w:rPr>
          <w:rFonts w:cs="Times New Roman" w:ascii="Times New Roman" w:hAnsi="Times New Roman"/>
          <w:sz w:val="24"/>
          <w:szCs w:val="24"/>
        </w:rPr>
        <w:t>4. Sociální média a populismu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itální platformy nabízejí četné komunikační příležitosti pro populismus (Casero-Ripollés, Feenstra &amp; Tormey, 2016; Mazzoleni &amp; Bracciale, 2018; Ernst a kol., 2019). Jako Ernst et al. (2017) poukazují na to, že populističtí politici potřebují přímý přístup k občanským stížnostem, což pohodlně zajišťují právě digitální médi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Sociální média nabízejí populistickým politikům také možnost navázání užších vztahů s těmito občany (Kriesi, 2014, s. 363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Sociální média a zejména Facebook značně usnadňují personalizaci zpráv. Populističtí politici je mohou naplnit emotivitou (společným rysem jejich komunikačního stylu), jakož i zahrnutím osobních vnímání a pocitů do jejich zpráv nebo podrobností o jejich každodenním životě a dalších informací souvisejících například s jejich rodinami (Jacobs &amp; Spierings, 2016)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54543279"/>
      <w:bookmarkEnd w:id="4"/>
      <w:r>
        <w:rPr>
          <w:rFonts w:cs="Times New Roman" w:ascii="Times New Roman" w:hAnsi="Times New Roman"/>
          <w:sz w:val="24"/>
          <w:szCs w:val="24"/>
        </w:rPr>
        <w:t>5. Barcelona en Comú (BComú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tup hospodářské krize v roce 2008 měl velký dopad na španělskou ekonomiku s enormním nárůstem nezaměstnanosti, všeobecnou úspornou politikou a vážným zhoršením životních podmínek občanů. Z tohoto pozadí vznikla koalice Barcelona en Comú (BComú). Jak hospodářská krize, tak 15M povstání hrály při jejím vzniku klíčovou roli. Jde o sociální hnutí, které vzniklo v roce 2011, kdy se konaly demonstrace a protesty v několika městech, mezi nimi i v Barceloně. 15M nebo hnutí Indignados požadovalo větší účast občanů na rozhodovacích procesech, obnovení španělského politického systému, nové definování politické reprezentace a omezenější moc bank a mocných finančních institucí ( Calvo, Gómez-Pastrana &amp; Mena, 2011; Castells, 2015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BComú kandidovalo ve volbách do místních zastupitelstev podpořených koaliční dohodou levicových stran (mimo jiné i skupiny okolo Ady Colauové). Koalici podpořilo také několik levicových sociálních hnutí a občanů, stejně jako významné osobnosti z univerzitních a kulturních kruhů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Ada Colauová a BComú zvítězily ve volbách 24. května 2015 s velmi těsným náskokem, ale v místní samosprávě získali většinu, díky čemuž se s podporou ostatních levicových stran stala Ada Colauová starostkou Barcelony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54543280"/>
      <w:bookmarkEnd w:id="5"/>
      <w:r>
        <w:rPr>
          <w:rFonts w:cs="Times New Roman" w:ascii="Times New Roman" w:hAnsi="Times New Roman"/>
          <w:sz w:val="24"/>
          <w:szCs w:val="24"/>
        </w:rPr>
        <w:t>6. Cíle a metodologi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íle studie jsou následující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. Analyzovat diskurz v příspěvcích na Facebooku od starosty Barcelony Ady Colauové se zvláštním důrazem na použití prvků spojených s populistickým stylem komunikac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2. Analyzovat, jakým způsobem starostka Barcelony Ada Colauová využila Facebook k tomu, aby vytvořila svůj profil alternativní politické vůdkyně a digitální politické influencerk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jí nám umožní identifikovat hlavní prvky komunikace v levicově populistickém diskurzu a ukázat, jak je v digitální sféře konstruováno politické vedení a vliv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 je založena na kvantitativní obsahové analýze s ohledem na frekvenci příspěvků v daném období a četnost používání různých jazyků. Byly proto zohledněny příspěvky ve španělštině a katalánštině, společně s příspěvky zveřejněnými v obou jazycích, příspěvky publikované v angličtině a příspěvky ve všech třech jazycích (španělština, katalánština a angličtina)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pěvky byly také klasifikovány podle toho, zda byly začleněny fotografie, videa, dokumenty nebo odkazy na webové stránky.</w:t>
      </w:r>
    </w:p>
    <w:p>
      <w:pPr>
        <w:pStyle w:val="TextBody"/>
        <w:tabs>
          <w:tab w:val="clear" w:pos="408"/>
          <w:tab w:val="left" w:pos="6645" w:leader="none"/>
        </w:tabs>
        <w:jc w:val="both"/>
        <w:rPr/>
      </w:pPr>
      <w:r>
        <w:rPr>
          <w:rFonts w:cs="Times New Roman" w:ascii="Times New Roman" w:hAnsi="Times New Roman"/>
        </w:rPr>
        <w:t xml:space="preserve">Dále byl studován tón příspěvků (pozitivní, negativní nebo neutrální) a byla provedena klasifikace obsahu, ze které bylo vytvořeno několik kategorií, přičemž charakteristiky protipolitické rétoriky stanovené Sorice (2013) byly brány jako definující prvky populistického komunikačního stylu (viz čtyři kategorie definované výše). </w:t>
      </w:r>
    </w:p>
    <w:p>
      <w:pPr>
        <w:pStyle w:val="TextBody"/>
        <w:tabs>
          <w:tab w:val="clear" w:pos="408"/>
          <w:tab w:val="left" w:pos="6645" w:leader="none"/>
        </w:tabs>
        <w:jc w:val="both"/>
        <w:rPr/>
      </w:pPr>
      <w:r>
        <w:rPr>
          <w:rFonts w:cs="Times New Roman" w:ascii="Times New Roman" w:hAnsi="Times New Roman"/>
        </w:rPr>
        <w:t>Kromě toho byly v souladu s komunikačním populistickým stylem definovaným Jagersem a Walgravem (2007) identifikovány základní prvky při konstrukci "krizového příběhu", zejména narážky na finanční systém, kapitalismus a úsporná opatření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rámci kategorie inkluzivního populismu byly identifikovány následující podkategorie: lidé vystěhovaní z domovů, přistěhovalci, uprchlíci, chudoba, energetická chudoba, dětská podvýživa /dětská chudoba, ženy, a také nová podkategorie kritizující osoby, kteří podle názoru Colauové používají exkluzivní rétoriku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jde o formu populistického komunikačního stylu, byla použita tato hesla: </w:t>
      </w:r>
    </w:p>
    <w:p>
      <w:pPr>
        <w:pStyle w:val="TextBody"/>
        <w:numPr>
          <w:ilvl w:val="0"/>
          <w:numId w:val="4"/>
        </w:numPr>
        <w:tabs>
          <w:tab w:val="clear" w:pos="408"/>
          <w:tab w:val="left" w:pos="6645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siášské vedení (v souladu s Stockemer &amp; Barisione , 2016); </w:t>
      </w:r>
    </w:p>
    <w:p>
      <w:pPr>
        <w:pStyle w:val="TextBody"/>
        <w:numPr>
          <w:ilvl w:val="0"/>
          <w:numId w:val="4"/>
        </w:numPr>
        <w:tabs>
          <w:tab w:val="clear" w:pos="408"/>
          <w:tab w:val="left" w:pos="6645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ční konstrukce „lidu“ (Jagers &amp; Walgrave, 2007); </w:t>
      </w:r>
    </w:p>
    <w:p>
      <w:pPr>
        <w:pStyle w:val="TextBody"/>
        <w:numPr>
          <w:ilvl w:val="0"/>
          <w:numId w:val="4"/>
        </w:numPr>
        <w:tabs>
          <w:tab w:val="clear" w:pos="408"/>
          <w:tab w:val="left" w:pos="6645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kace a kontroverze, sebekandalizace a emocionalizace, použití Hallerových konceptů (2005); </w:t>
      </w:r>
    </w:p>
    <w:p>
      <w:pPr>
        <w:pStyle w:val="TextBody"/>
        <w:numPr>
          <w:ilvl w:val="0"/>
          <w:numId w:val="4"/>
        </w:numPr>
        <w:tabs>
          <w:tab w:val="clear" w:pos="408"/>
          <w:tab w:val="left" w:pos="6645" w:leader="none"/>
        </w:tabs>
        <w:spacing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ednoznačnost, rozpor a dvojznačnost (Wodak, 2015); a strach (Moffitt &amp; Tormey, 2014; Wodak, 2015).</w:t>
      </w:r>
    </w:p>
    <w:p>
      <w:pPr>
        <w:pStyle w:val="TextBody"/>
        <w:tabs>
          <w:tab w:val="clear" w:pos="408"/>
          <w:tab w:val="left" w:pos="6645" w:leader="none"/>
        </w:tabs>
        <w:jc w:val="both"/>
        <w:rPr/>
      </w:pPr>
      <w:r>
        <w:rPr>
          <w:rFonts w:cs="Times New Roman" w:ascii="Times New Roman" w:hAnsi="Times New Roman"/>
        </w:rPr>
        <w:t>Nakonec byl po analýze obsahu příspěvků Colauové vytvořen seznam třiceti typických slov a určila se četnost jejich výskytu v analyzovaném období.</w:t>
      </w:r>
    </w:p>
    <w:p>
      <w:pPr>
        <w:pStyle w:val="TextBody"/>
        <w:tabs>
          <w:tab w:val="clear" w:pos="408"/>
          <w:tab w:val="left" w:pos="6645" w:leader="none"/>
        </w:tabs>
        <w:jc w:val="both"/>
        <w:rPr/>
      </w:pPr>
      <w:r>
        <w:rPr>
          <w:rFonts w:cs="Times New Roman" w:ascii="Times New Roman" w:hAnsi="Times New Roman"/>
        </w:rPr>
        <w:t>Analyzovaný vzorek dat se skládá ze všech příspěvků, které na Facebooku zveřejnila Ada Colauová mezi 13. červnem 2015 a 13. červnem 2017. Toto období zahrnuje začátek jejího mandátu starostky a její první dva roky řízení města. Celkem bylo prostřednictvím procesu manuální kodifikace studováno 226 příspěvků na Facebooku. Aby byla zaručena přesnost procesu, 23,45% příspěvků bylo analyzováno dvěma kodéry. Spolehlivost interkódérů podle Scotta Pi byla 0,90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bookmarkStart w:id="6" w:name="__RefHeading___Toc54543281"/>
      <w:bookmarkEnd w:id="6"/>
      <w:r>
        <w:rPr>
          <w:rFonts w:cs="Times New Roman" w:ascii="Times New Roman" w:hAnsi="Times New Roman"/>
          <w:iCs/>
          <w:color w:val="000000"/>
          <w:sz w:val="24"/>
          <w:szCs w:val="24"/>
        </w:rPr>
        <w:t>7. Výsledky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54543282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7.1 Četnost zveřejňování, použití jazyků a odkazů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Celkový počet příspěvků Ady Colauové na Facebooku během analyzovaného období byl 226, z nichž 33,19% (n = 75) bylo zveřejněno v roce 2015, 46,46% (n = 105) v roce 2016 a 20,35% (n = 46) v roce 2017. Pokud jde o frekvenci zveřejňování, došlo k sestupnému trendu, protože průměrný počet zpráv za měsíc v roce 2015 byl 10,71, zatímco v letech 2016 a 2017 to bylo 8,83, respektive 7,66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 xml:space="preserve">Co se týče využití jazyků, Colauová používá španělštinu u 83,19% (n = 188) svých příspěvků na Facebooku. Ačkoli katalánština je společným úředním jazykem v Katalánsku, používá se pouze v 7,96% jejích zpráv (n = 18), zatímco 3,54% (n = 8) příspěvků se objevilo v obou jazycích, 2,21% (n = 5) v angličtině a 0,44% (n = 1) ve všech třech jazycích (španělština, katalánština a angličtina). Zbývajících šest příspěvků (2,65%) má profilovou nebo jinou fotografii, ale žádný text. 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Převládající používání španělštiny a započetí používání angličtiny značí touhu po expanzi - ačkoli je její oblast politického působení místní, Colauová tím odhaluje zájem své politické přítomnosti v národní i mezinárodní sféře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Mezi mediálními odkazy jsou pozoruhodné zejména odkazy na El País a El Periódico de Catalunya, což jsou zástupci elitního tisku a bulvárních médií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54543283"/>
      <w:bookmarkEnd w:id="8"/>
      <w:r>
        <w:rPr>
          <w:rFonts w:cs="Times New Roman" w:ascii="Times New Roman" w:hAnsi="Times New Roman"/>
          <w:iCs/>
          <w:color w:val="000000"/>
          <w:sz w:val="24"/>
          <w:szCs w:val="24"/>
        </w:rPr>
        <w:t>7.2 Tón příspěvků a inkluzivní diskurz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Výsledky naznačují, že většina zpráv na Facebooku zveřejněných Colauovou, 58,85% (n = 133), je pozitivních a 34,96% (n = 79) negativních. Pouze 3,54% (n = 8) příspěvků je neutrálních a další 2,65% (n = 6) nebylo klasifikováno, protože se týká pouze změny uživatelského profilu. Tyto výsledky ukazují, že Colauová komunikuje zejména pozitivním tónem, který usiluje o příznivý dopad mezi příjemce jejích zpráv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Výsledky ukazují značné překrývání mezi zprávami Colauové na Facebooku a prvky charakterizujícími inkluzivní populismus (Mudde &amp; Rovira Kaltwasser, 2013). Příspěvky, které lze v této sekci seskupit, činí celkem 58,40% (n = 132). Naproti tomu nebyl nalezen žádný příspěvek, který by mohl být klasifikován jako exkluzivní populismus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Nejpočetnější mezi skupinami, s nimiž Colauová projevuje svou solidaritu a zdůrazňuje inkluzi, jsou lidé, kteří byli vystěhováni ze svých domovů - uvádí je v 17,26% (n = 39) svých zpráv. Dále pak ženy (12,39%; n = 28), uprchlíci (11,06%; n = 25) a lidé postižení chudobou (9,73%; n = 22)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Colauová ve svých prohlášeních také odsuzuje ty, u nichž se zdá, že jim chybí solidarita nebo zastávají postoje vylučování určitých skupin, kterým věnuje 7,96% (n = 18) svých zpráv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Colauová upozorňuje na důležitost, kterou hrají občané v politickém životě, a současně buduje náhled na svoji schopnost vedení tím, že se spojuje s vymýcením korupce a zneužití moci a s obnovou politických institucí, aby poskytovaly službu „lidu“.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Ve své rétorice využívá několik zdrojů souvisejících s emocemi, mezi nimi sebeskandalizaci (41,15%: n = 93), emotivitu (40,27%; n = 91), provokaci a kontroverzi (34,96%; n = 79). Tyto všechny se v jejích příspěvcích na Facebooku objevují s vysokým procentem. Strach má pouze malou přítomnost (4,87%: n = 11) a nepoužívá rozpolcenost ani se neuchyluje k rozporům a dvojznačnostem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54543284"/>
      <w:bookmarkEnd w:id="9"/>
      <w:r>
        <w:rPr>
          <w:rFonts w:cs="Times New Roman" w:ascii="Times New Roman" w:hAnsi="Times New Roman"/>
          <w:iCs/>
          <w:color w:val="000000"/>
          <w:sz w:val="24"/>
          <w:szCs w:val="24"/>
        </w:rPr>
        <w:t>7.3 Protipolitická rétorika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 xml:space="preserve">V protipolitické rétorice (Sorice, 2013) si zaslouží pozornost zejména její kritika kapitalismu (14,60%; n = 33) a velkých korporací (8,85%; n = 20) a také politiků ( 6,19%; n = 14), politické elity (21,24%; n = 48) a státu (12,39%; n = 28). Novináři jsou zmiňováni celkem v 7,96% (n = 18) příspěvků. Pro intelektuály a úředníky byl ve vzorku pouze jeden příspěvek. Celkově to znamená, že u Colauové převládá spíše protisystémová a protiparlamentní rétorika. </w:t>
      </w:r>
    </w:p>
    <w:p>
      <w:pPr>
        <w:pStyle w:val="TextBody"/>
        <w:tabs>
          <w:tab w:val="clear" w:pos="408"/>
          <w:tab w:val="left" w:pos="66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Zmínky o krizích (Jagers &amp; Walgrave, 2007) jsou vzácné. Finanční systém se objevuje v 7,96% (n = 18) příspěvků, kapitalismus v 9,73% (n = 22) a její odkazy na úsporná opatření tvoří 7,08% (n = 16) z celkového počtu. Colauová jde ve svých příspěvcích ještě dále a píše o dalších aktérech a problémech, které zatím nebyly v literatuře o populistické komunikaci zmíněny, konkrétně o problémech způsobených cestovním ruchem, které se objevují u 3,98% (n = 9) jejích příspěvků, a laicismu v 1,33 % (n = 3). Kromě toho 4,42% (n = 10) jejích příspěvků odsuzuje velké vlastníky nemovitostí v sektoru bydlení a obviňuje je z obtíží občanů při získávání přístupu k bydlení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54543285"/>
      <w:bookmarkEnd w:id="10"/>
      <w:r>
        <w:rPr>
          <w:rFonts w:cs="Times New Roman" w:ascii="Times New Roman" w:hAnsi="Times New Roman"/>
          <w:iCs/>
          <w:color w:val="000000"/>
          <w:sz w:val="24"/>
          <w:szCs w:val="24"/>
        </w:rPr>
        <w:t>8. Závěr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Zjištění této studie představují nové myšlenky pro výzkum vztahu mezi komunikací a populismem. Zejména umožnila identifikaci nové specifické modality zaměřené na inkluzi jako klíčové téma v rámci populistického stylu politické komunikace. Jinými slovy, jedná se o inkluzivní populistickou komunikaci. Facebookové příspěvky starosty Barcelony Ady Colauové patří k tomuto typu komunikační strategie, jejímž cílem je zaměřit politickou debatu na slabší sociální skupiny a ochranu jejich práv.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54543286"/>
      <w:bookmarkEnd w:id="11"/>
      <w:r>
        <w:rPr>
          <w:rFonts w:cs="Times New Roman" w:ascii="Times New Roman" w:hAnsi="Times New Roman"/>
          <w:iCs/>
          <w:color w:val="000000"/>
          <w:sz w:val="24"/>
          <w:szCs w:val="24"/>
        </w:rPr>
        <w:t>Referenc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lberg, T., Esser, F., Reinemann, C., Stromback, J. &amp; de Vreese, C. (Eds.) (2016). Populist Political Communication in Europe. New York/London: Routledge. https://www.doi.org/10.4324/978131562301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so-Muñoz, L. (2019). The ‘More is More’ Effect: A Comparative Analysis of the Political Agenda and the Strategy on Twitter of the European Populist Parties. European Politics and Society, 1-15. https://www.doi.org/10.1080/23745118.2019.167292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so-Muñoz, L. &amp; Casero-Ripollés, A. (2016). La influencia del discurso sobre cambio social en la agenda de los medios. El caso de la Plataforma de Afectados por la Hipoteca. OBETS: Revista de Ciencias Sociales, 11(1), 25-51. https://www.doi.org/10.14198/OBETS2016.11.1.0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onso-Muñoz, L. &amp; Casero-Ripollés, A. (2018). Communication of European Populist leaders on Twitter: Agenda Setting and the “More is Less” Effect. El profesional de la información, 27(6), 1193-1202. https://www.doi.org/10.3145/epi.2018.nov.0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hard, L. &amp; Kriesi, H. (2019). Populism in Election Times: A Comparative Analysis of 11 Countries in Western Europe. West European Politics, 42(6), 1188-1208. https://www.doi.org/10.1080/01402382.2019.159669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ck, E. &amp; Negrine, R. (2017). The Populist Communication Style: Toward a Critical Framework. International Journal of Communication, 11, 20. https://www.doi.org/1932–8036/2017000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umler, J. G. &amp; Kavanagh, D. (1999). The Third Age of Political Communication: Influences and Features. Political Communication, 16(3), 209-230. https://www.doi.org/10.1080/10584609919859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bio, N. (1987). The Future of Democracy. Cambridge: Polity. Bracciale, R. &amp; Martella, A. (2017). Define the Populist Political Communication Style: The Case of Italian Political Leaders on Twitter. Information, Communication &amp; Society, 20(9), 1310-1329. https://www.doi.org/10.1080/1369118X.2017.132852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vo, K., Gómez-Pastrana, T. &amp; Mena, L. (2011). Movimiento 15M: ¿quiénes son y qué reivindican? Zoom Político, 4, 4-1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ovan, M. (1999). Trust the People! Populism and the Two Faces of Democracy. Political studies, 47(1), 2-16. https://www.doi.org/10.1111/1467-9248.0018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ro-Ripollés, A., Feenstra, R. A. &amp; Tormey, S. (2016). Old and New Media Logics in an Electoral Campaign: The Case of Podemos and the Two-Way Street Mediatization of Politics. The International Journal of Press/Politics, 21(3), 378-397. https://www.doi.org/10.1177/194016121664534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ro-Ripollés, A., Sintes-Olivella, M. &amp; Franch, P. (2017). The Populist Political Communication Style in Action:  Podemos’s Issues and Functions on Twitter during the 2016 Spanish General Election. American Behavioral Scientist, 61(9), 986-1001. https://www.doi.org/10.1177/000276421770762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tells, M. (2009). Communication Power. New York: Oxford University Pres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stells, M. (2015). Networks of Outrage and Hope: Social Movements in the Internet Age. Cambridge: Polity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dwick, A. (2017). The Hybrid Media System: Politics and Power. Oxford: Oxford University Press. https://www.doi.org/10.1093/acprof:oso/9780199759477.001.000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S (2015). Postelectoral Elecciones Municipales 2015. Barcelona. Study Number. 2259. Retrieved from http://www.cis.es/cis/opencm/ES/1_encuestas/estudios/ver.jsp?estudio=1420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reese, C. H., Esser, F., Aalberg, T., Reinemann, C. &amp; Stanyer, J. (2018). Populism as an Expression of Political Communication Content and Style: A New Perspective. The International Journal of Press/Politics, 23(4), 423-438. https://www.doi.org/10.1177/19401612187900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manti, I. (2010). Populismo: una definizione indefinita per eccesso di definizioni. Italiani Europei, 4. Retrieved from https://www.italianieuropei.it/it/italianieuropei-4-2010/item/1806-sommario-4/2010.htm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sser, S., Ernst, N., Esser, F. &amp; Büchel, F. (2017). Populism and Social Media: How Politicians Spread a Fragmented Ideology. Information, Communication &amp; Society, 20(8), 1109-1126. https://www.doi.org/10.1080/1369118X.2016.120769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st, N., Engesser, S. &amp; Esser, F. (2017). Bipolar Populism? The Use of Anti-Elitism and People-Centrism by Swiss Parties on Social Media. Swiss Political Science Review, 23(3), 253-261. https://www.doi.org/10.1111/spsr.1226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nst, N., Blassnig, S., Engesser, S., Büchel, F. &amp; Esser, F. (2019). Populists Prefer Social Media over Talk Shows: An Analysis of Populist Messages and Stylistic Elements across Six Countries. Social Media+ Society, 5(1). https://www.doi.org/10.1177/2056305118823358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enstra, R. A., Tormey, S., Casero-Ripollés, A. &amp; Keane, J. (2017). Refiguring Democracy: The Spanish Political Laboratory. New York: Routledge. https://www.doi.org/10.4324/978131516073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eden, M. (1996). Ideologies and Political Theory: A Conceptual Approach Oxford: Clarendon Press. https://www.doi.org/10.1093/019829414X.001.000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cía-Carretero, L. &amp; Díaz-Noci, J. (2018). From Social Movements to Political Parties. Barcelona en Comú’s Electoral Message, Uses and Limitations on Twitter during 2015 City Council Election. OBETS. Revista de Ciencias Sociales, 13(2), 515-545. https://www.doi.org/10.14198/OBETS2018.13.2.0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cía-Carretero, L. &amp; Pérez-Altable, L. (2017). Barcelona en Comú on Twitter. Analyzing the Electoral Communication of the Confluence during 2015 Council Election. El profesional de la información, 26(5), 871-883. https://www.doi.org/10.3145/epi.2017.sep.0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er, A. (2015). How to Deal with the Black Sheep? An Evaluation of Journalists’ Reactions towards Intentional Selfscandalization by Politicians. Journal of Applied Journalism &amp; Media Studies, 4(3), 435-451. https://www.doi.org/10.1386/ajms.4.3.435_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obs, K. &amp; Spierings, N. (2016). Social Media, Parties, and Political Inequalities. London: Palgrave McMillan. https://www.doi.org/10.1057/978113753390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lsen, R. &amp; Enjolras, B. (2016). Styles of Social Media Campaigning and Influence in a Hybrid Political Communication System: Linking Candidate Survey Data with Twitter Data. The International Journal of Press/Politics, 21(3), 338-357. https://www.doi.org/10.1177/19401612166453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ämer, B. (2017). Populist Online Practices: The Function of the Internet in Right-Wing Populism. Information, Communication &amp; Society, 20(9), 1293-1309. https://www.doi.org/10.1080/1369118X.2017.132852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esi, H. (2014). The Populist Challenge. West European Politics, 37(2), 361-378. https://www.doi.org/10.1080/01402382.2014.88787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lau, E. (2009). “Populismo: ¿Qué nos dice el nombre?”. In F. Panizza (Ed.), El populismo como espejo de la democracia (pp. 9-49). Buenos Aires: Fondo de Cultura Económi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zzoleni, G. &amp; Bracciale, R. (2018). Socially Mediated Populism: The Communicative Strategies of Political Leaders on Facebook. Palgrave Communications, 4(1), 50. https://www.doi.org/10.1057/s41599-018-0104-x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y, Y. &amp; Surel, Y. (2002). The Constitutive Ambiguity of Populism. Democracies and the Populist Challenge, 1-21. London: Palgrave MacMillan. https://www.doi.org/10.1057/9781403920072_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ó, J. L. &amp; Casero-Ripollés, A. (2014). Political Activism Online: Organization and Media Relations in the Case of 15M in Spain. Information, Communication &amp; Society, 17(7), 858-871. https://www.doi.org/10.1080/1369118X.2013.83063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es, M. B. &amp; Huberman, A. M. (1994). Quality Data Analysis. An expanded Sourcebook. Thousand Oaks (CA): Sag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ffitt, B. &amp; Tormey, S. (2014). Rethinking Populism: Politics, Mediatisation and Political Style. Political Studies, 62(2), 381-397. https://www.doi.org/10.1111/1467-9248.1203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de, C. (2004). The Populist Zeitgeist. Government and Opposition, 39(4), 541-563. https://www.doi.org/10.1111/j.1477-7053.2004.00135.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dde, C. &amp; Rovira Kaltwasser, C. (2013). Exclusionary vs. Inclusionary Populism: Comparing Contemporary Europe and Latin America. Government and Opposition, 48(2), 147-174. https://www.doi.org/10.1017/gov.2012.1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duijn, M. (2014). The Mesmerising Message: The Diffusion of Populism in Public Debates in Western European Media. Political Studies, 62(4), 726-744. https://www.doi.org/10.1111/1467-9248.1207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itt, C. (2008). The Concept of the Political: Expanded Edition. Chicago: University of Chicago Pres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ice, M. (2013). Web Democracy between Participation and Populism: Crisis, Political Parties and New Movements in the Italian Public Sphere. Working Paper. Roma: Libera Università Internazionale degli Studi Sociali Guido Car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emer, D. &amp; Barisione, M. (2017). The ‘New’ Discourse of the Front National under Marine Le Pen: A Slight Change with a Big Impact. European Journal of Communication, 32(2), 100-115. https://www.doi.org/10.1177/026732311668013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uss, A. &amp; Corbin, J. M. (1990). Basics of Qualitative Research: Grounded Theory Procedures and Techniques. Thousand Oaks (CA): Sag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gart, P. (2000). Populism (Concepts in the Social Sciences). Buckingham (PI): Open University Press. Weyland, K. (2001), Clarifying a Contested Concept. Populism in the Study of Latin America Politics, Comparative Politics, 34(1), 1-2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k, R. (2015). The Politics of Fear: What Right-Wing Populist Discourses Mean. Thousand Oaks (CA): Sage. https://www.doi.org/10.4135/9781446270073</w:t>
      </w:r>
    </w:p>
    <w:p>
      <w:pPr>
        <w:pStyle w:val="TextBody"/>
        <w:spacing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lianello, M., Albertini, A. &amp; Ceccobelli, D. (2018). A Populist Zeitgeist? The Communication Strategies of Western and Latin American Political Leaders on Facebook. The International Journal of Press/Politics, 23(4), 439-457. https://www.doi.org/10.1177/19401612187838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408"/>
        <w:tab w:val="right" w:pos="9638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408"/>
        <w:tab w:val="right" w:pos="9355" w:leader="dot"/>
      </w:tabs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7:17:00Z</dcterms:created>
  <dc:creator>Lenka</dc:creator>
  <dc:description/>
  <cp:keywords/>
  <dc:language>en-US</dc:language>
  <cp:lastModifiedBy>Lenka</cp:lastModifiedBy>
  <cp:lastPrinted>1995-11-21T17:41:00Z</cp:lastPrinted>
  <dcterms:modified xsi:type="dcterms:W3CDTF">2020-10-25T17:52:00Z</dcterms:modified>
  <cp:revision>6</cp:revision>
  <dc:subject/>
  <dc:title/>
</cp:coreProperties>
</file>