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</w:rPr>
        <w:t xml:space="preserve">DODATEK </w:t>
      </w:r>
      <w:r>
        <w:rPr>
          <w:b/>
          <w:sz w:val="28"/>
        </w:rPr>
        <w:t xml:space="preserve"> D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ĚCNÝ REJSTŘÍK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A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adresa</w:t>
        <w:tab/>
        <w:t>SP 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adresát</w:t>
        <w:tab/>
        <w:t>OP 7.3.1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autoservis</w:t>
        <w:tab/>
        <w:t>SP 11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B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banka</w:t>
        <w:tab/>
        <w:t>SP 11.4, SP 9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barva</w:t>
        <w:tab/>
        <w:t>OP 5.1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benzinová stanice</w:t>
        <w:tab/>
        <w:t>SP 11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bezradnost</w:t>
        <w:tab/>
        <w:t>JF 2.12.3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blahopřání</w:t>
        <w:tab/>
        <w:t>JF 4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brzo</w:t>
        <w:tab/>
        <w:t>OP 3.6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byt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áklady na byt</w:t>
        <w:tab/>
        <w:t>SP 2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ybavení bytu</w:t>
        <w:tab/>
        <w:t>SP 2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ařízení bytu</w:t>
        <w:tab/>
        <w:t>SP 2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cena</w:t>
        <w:tab/>
        <w:t>OP 5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hledání cesty</w:t>
        <w:tab/>
        <w:t>SP 12.1, SP 1.2, OP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cestování</w:t>
        <w:tab/>
        <w:t>SP 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cestovní doklady</w:t>
        <w:tab/>
        <w:t>SP 5.1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city</w:t>
        <w:tab/>
        <w:t>OP 6.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Č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čas </w:t>
        <w:tab/>
        <w:t>OP 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osažitelnost času</w:t>
        <w:tab/>
        <w:t>OP 3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nožství času</w:t>
        <w:tab/>
        <w:t>OP 3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rientace v čase</w:t>
        <w:tab/>
        <w:t>OP 3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olný</w:t>
        <w:tab/>
        <w:t>SP 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časové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okolnosti: kdy?</w:t>
        <w:tab/>
        <w:t>OP 3.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  <w:lang w:val="en-US"/>
        </w:rPr>
        <w:t xml:space="preserve">~ </w:t>
      </w:r>
      <w:r>
        <w:rPr>
          <w:sz w:val="22"/>
        </w:rPr>
        <w:t>pozadí</w:t>
        <w:tab/>
        <w:t>OP 3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relace</w:t>
        <w:tab/>
        <w:t>OP 7.2, OP 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úseky</w:t>
        <w:tab/>
        <w:t xml:space="preserve">OP 3.2. 3.2.1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časový horizont</w:t>
        <w:tab/>
        <w:t>OP 3.1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blízký</w:t>
        <w:tab/>
        <w:t>OP 3.17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vzdálený</w:t>
        <w:tab/>
        <w:t>OP 3.17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dkaz</w:t>
        <w:tab/>
        <w:t>OP 3.1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část – celek</w:t>
        <w:tab/>
        <w:t>OP 7.8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části těla</w:t>
        <w:tab/>
        <w:t>SP 7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číslovka a počítaný předmět</w:t>
        <w:tab/>
        <w:t>OP 4.1.8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čistota</w:t>
        <w:tab/>
        <w:t>OP 5.1.1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členství v organizacích</w:t>
        <w:tab/>
        <w:t>SP 6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čtení</w:t>
        <w:tab/>
        <w:t>SP 4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D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atum</w:t>
        <w:tab/>
        <w:t>OP 3.4.3, SP 1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efinování</w:t>
        <w:tab/>
        <w:t>JF 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eixe</w:t>
        <w:tab/>
        <w:t>OP 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ěj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aktuálnost</w:t>
        <w:tab/>
        <w:t>OP 3.18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istributivnost</w:t>
        <w:tab/>
        <w:t>OP 3.19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krátkost</w:t>
        <w:tab/>
        <w:t>OP 3.19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eaktuálnost</w:t>
        <w:tab/>
        <w:t>OP 3.18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eurčenost v čase</w:t>
        <w:tab/>
        <w:t>OP 3.18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eurčenost ve směru</w:t>
        <w:tab/>
        <w:t>OP 3.18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bvyklost</w:t>
        <w:tab/>
        <w:t>OP 3.18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kamžitost</w:t>
        <w:tab/>
        <w:t>OP 3.19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mezenost</w:t>
        <w:tab/>
        <w:t>OP 3.1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pakovanost</w:t>
        <w:tab/>
        <w:t>OP 3.18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eriodičnost</w:t>
        <w:tab/>
        <w:t>OP 3.18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růběh děje</w:t>
        <w:tab/>
        <w:t>OP 3.1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rezultativnost</w:t>
        <w:tab/>
        <w:t>OP 3.19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rozvíjení a trvání</w:t>
        <w:tab/>
        <w:t>OP 3.18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určenost v čase</w:t>
        <w:tab/>
        <w:t>OP 3.18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určenost ve směru</w:t>
        <w:tab/>
        <w:t>OP 3.18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élka</w:t>
        <w:tab/>
        <w:t>OP 5.1.2.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élkové míry</w:t>
        <w:tab/>
        <w:t>OP 5.1.2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isjunkce</w:t>
        <w:tab/>
        <w:t>OP 7.9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isponovanost</w:t>
        <w:tab/>
        <w:t>JF 2.11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istribuce</w:t>
        <w:tab/>
        <w:t>OP 4.1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istributivnost</w:t>
        <w:tab/>
        <w:t>OP 3.19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ivadlo</w:t>
        <w:tab/>
        <w:t>SP 4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dny </w:t>
        <w:tab/>
        <w:t>OP 3.2.5, OP 3.4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~ všední</w:t>
        <w:tab/>
        <w:t xml:space="preserve">OP 3.2.7,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oby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enní</w:t>
        <w:tab/>
        <w:t>OP 3.2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odle činnosti</w:t>
        <w:tab/>
        <w:t>OP 3.2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roční</w:t>
        <w:tab/>
        <w:t>OP 3.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očasnost</w:t>
        <w:tab/>
        <w:t>OP 3.15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okdy</w:t>
        <w:tab/>
        <w:t>OP 3.8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omácnost</w:t>
        <w:tab/>
        <w:t>SP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opisy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konec dopisu</w:t>
        <w:tab/>
        <w:t>JF 5.3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úvodní formule</w:t>
        <w:tab/>
        <w:t>JF 5.3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ačátek dopisu</w:t>
        <w:tab/>
        <w:t>JF 5.3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ávěrečná formule dopisu</w:t>
        <w:tab/>
        <w:t>JF 5.3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oporučení</w:t>
        <w:tab/>
        <w:t>JF 3.12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vyjádření doporučení</w:t>
        <w:tab/>
        <w:t>JF 2.13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doprava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letecká </w:t>
        <w:tab/>
        <w:t>SP 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lodní </w:t>
        <w:tab/>
        <w:t>SP 5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soukromá </w:t>
        <w:tab/>
        <w:t>SP 5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eřejná</w:t>
        <w:tab/>
        <w:t>SP 5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laková</w:t>
        <w:tab/>
        <w:t>SP 5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osažitelnost</w:t>
        <w:tab/>
        <w:t>OP 1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</w:t>
        <w:tab/>
        <w:t>OP 5.1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otaz, jak mluvčí hodnotí fakt</w:t>
        <w:tab/>
        <w:t>JF 2.13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da někdo někoho/něco zná n. nezná</w:t>
        <w:tab/>
        <w:t>JF 2.3.2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zda si někdo něco pamatuje n. nepamatuje</w:t>
        <w:tab/>
        <w:t>JF 2.4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ovolená</w:t>
        <w:tab/>
        <w:t>SP 5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ovolení</w:t>
        <w:tab/>
        <w:t>JF 2.6.4, 2.9.1, 2.9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ráha</w:t>
        <w:tab/>
        <w:t>OP 2.6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ruhovost</w:t>
        <w:tab/>
        <w:t>OP 4.1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ruhy obchodů</w:t>
        <w:tab/>
        <w:t xml:space="preserve">SP 9.1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ztahů s lidmi</w:t>
        <w:tab/>
        <w:t>SP 6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ůležitost</w:t>
        <w:tab/>
        <w:t>OP 5.2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ům a domácnost</w:t>
        <w:tab/>
        <w:t>SP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kolí domu</w:t>
        <w:tab/>
        <w:t>SP 2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ůsledek</w:t>
        <w:tab/>
        <w:t>OP 7.10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důvod</w:t>
        <w:tab/>
        <w:t>OP 7.10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emocionální postoje</w:t>
        <w:tab/>
        <w:t>JF 2.1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estetické vlastnosti</w:t>
        <w:tab/>
        <w:t>OP 5.2.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exemplifikace</w:t>
        <w:tab/>
        <w:t>OP 7.9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existence</w:t>
        <w:tab/>
        <w:t>OP 1.1 – 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existování</w:t>
        <w:tab/>
        <w:t>OP 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exprese</w:t>
        <w:tab/>
        <w:t>OP 6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fauna</w:t>
        <w:tab/>
        <w:t>SP 2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fáze</w:t>
        <w:tab/>
        <w:t>OP 3.1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fenomén</w:t>
        <w:tab/>
        <w:t>OP 7.3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flóra</w:t>
        <w:tab/>
        <w:t>SP 2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frekvence   </w:t>
        <w:tab/>
        <w:t>OP 3.1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ysoká</w:t>
        <w:tab/>
        <w:t>OP 3.16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fyzické vlastnosti</w:t>
        <w:tab/>
        <w:t>OP 5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fyzický stav </w:t>
        <w:tab/>
        <w:t>OP 5.1.12, SP 7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soby</w:t>
        <w:tab/>
        <w:t>OP 5.1.1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ěci</w:t>
        <w:tab/>
        <w:t>OP 5.1.1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H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hledání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cesty</w:t>
        <w:tab/>
        <w:t>SP 12.1, SP 1.2, OP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ísta</w:t>
        <w:tab/>
        <w:t>SP 12.1, SP 1.2, OP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hloubka </w:t>
        <w:tab/>
        <w:t>OP 5.1.2.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hluk</w:t>
        <w:tab/>
        <w:t>OP 5.1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hmat</w:t>
        <w:tab/>
        <w:t>OP 5.1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hmotnost </w:t>
        <w:tab/>
        <w:t>OP 5.1.2.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jednotky hmotnosti</w:t>
        <w:tab/>
        <w:t>OP 5.1.2.4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hodiny</w:t>
        <w:tab/>
        <w:t>OP 3.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hodnocení</w:t>
        <w:tab/>
        <w:t>OP 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faktu: dotaz na mluvčího, jak hodnotí fakt</w:t>
        <w:tab/>
        <w:t>JF 2.13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táme se na hodnocení faktu</w:t>
        <w:tab/>
        <w:t>JF 2.13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hodnota</w:t>
        <w:tab/>
        <w:t>OP 5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hygiena osobní</w:t>
        <w:tab/>
        <w:t>SP 7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H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charakter</w:t>
        <w:tab/>
        <w:t>SP 1.1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chuť</w:t>
        <w:tab/>
        <w:t>JF 2.12.7, 2.12.8, OP 5.1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I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identičnost</w:t>
        <w:tab/>
        <w:t>OP 7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identifikace</w:t>
        <w:tab/>
        <w:t>JF 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informace  </w:t>
        <w:tab/>
        <w:t>OP 7.3.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faktické: sdělování a hledání</w:t>
        <w:tab/>
        <w:t>JF 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instrukce</w:t>
        <w:tab/>
        <w:t>JF 3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J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jak dlouho?</w:t>
        <w:tab/>
        <w:t>OP 3.8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jazyk</w:t>
        <w:tab/>
        <w:t>SP 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jednotky hmotnosti</w:t>
        <w:tab/>
        <w:t>OP 5.1.2.4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jídlo</w:t>
        <w:tab/>
        <w:t>SP 10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jistota plná</w:t>
        <w:tab/>
        <w:t>JF 2.5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jistota: zjišťování stupňů jistoty</w:t>
        <w:tab/>
        <w:t>JF 2.5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jméno</w:t>
        <w:tab/>
        <w:t>SP 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K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auzace</w:t>
        <w:tab/>
        <w:t>OP 1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ino</w:t>
        <w:tab/>
        <w:t>SP 4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komparativ </w:t>
        <w:tab/>
        <w:t>OP 4.3.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stupeň vlastnosti</w:t>
        <w:tab/>
        <w:t>OP 4.3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ompetence</w:t>
        <w:tab/>
        <w:t>JF 2.6.5</w:t>
      </w:r>
    </w:p>
    <w:p>
      <w:pPr>
        <w:pStyle w:val="Normal"/>
        <w:tabs>
          <w:tab w:val="clear" w:pos="708"/>
          <w:tab w:val="left" w:pos="709" w:leader="none"/>
          <w:tab w:val="left" w:pos="5670" w:leader="none"/>
        </w:tabs>
        <w:rPr>
          <w:sz w:val="22"/>
        </w:rPr>
      </w:pPr>
      <w:r>
        <w:rPr>
          <w:sz w:val="22"/>
        </w:rPr>
        <w:t>komunikace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korekce při komunikaci</w:t>
        <w:tab/>
        <w:t>JF 6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dáváme najevo, že nerozumíme</w:t>
        <w:tab/>
        <w:t>JF 6.1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odpověď na žádost o hláskování slova</w:t>
        <w:tab/>
        <w:t>JF 6.1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opakujeme, co jsme už řekli</w:t>
        <w:tab/>
        <w:t>JF 6.18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opisujeme neznámé slovo</w:t>
        <w:tab/>
        <w:t>JF 6.15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ověřujeme správné pochopení informace</w:t>
        <w:tab/>
        <w:t>JF 6.5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ověřujeme správné pochopení slova</w:t>
        <w:tab/>
        <w:t>JF 6.16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ptáme se  na význam slova</w:t>
        <w:tab/>
        <w:t>JF 6.6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ptáme se na smysl formulace</w:t>
        <w:tab/>
        <w:t>JF 6.7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ptáme se na výslovnost slova</w:t>
        <w:tab/>
        <w:t>JF 6.12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 ~ ptáme se na způsob psaní slova</w:t>
        <w:tab/>
        <w:t>JF 6.8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ptáme se, zda nám bylo rozuměno</w:t>
        <w:tab/>
        <w:t>JF 6.19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sdělujeme, že neznáme urč. slovo</w:t>
        <w:tab/>
        <w:t>JF 6.13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 ~ žádáme někoho, aby mluvil pomaleji </w:t>
        <w:tab/>
        <w:t>JF 6.17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žádáme o hláskování slova</w:t>
        <w:tab/>
        <w:t>JF 6.9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žádáme o napsání  slova</w:t>
        <w:tab/>
        <w:t>JF 6.11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 ~ žádáme o pomoc při hledání slova</w:t>
        <w:tab/>
        <w:t>JF 6.14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žádáme o potvrzení informace</w:t>
        <w:tab/>
        <w:t>JF 6.4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žádáme o zopakování slova či části věty</w:t>
        <w:tab/>
        <w:t>JF 6.3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žádáme o zopakování věty</w:t>
        <w:tab/>
        <w:t>JF 6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konatel </w:t>
        <w:tab/>
        <w:t>OP 7.3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~  - iniciátor</w:t>
        <w:tab/>
        <w:t>OP 7.3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oncert</w:t>
        <w:tab/>
        <w:t>SP 4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onec</w:t>
        <w:tab/>
        <w:t>OP 3.15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oníčky</w:t>
        <w:tab/>
        <w:t>SP 4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onstatování, že někdo někoho/něco zná n. nezná</w:t>
        <w:tab/>
        <w:t>JF 2.3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že si někdo něco pamatuje n. nepamatuje</w:t>
        <w:tab/>
        <w:t>JF 2.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ontakt: navázání kontaktu při pozdravu</w:t>
        <w:tab/>
        <w:t>JF 4.4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konverzace telefonní </w:t>
      </w:r>
      <w:r>
        <w:rPr>
          <w:i/>
          <w:sz w:val="22"/>
        </w:rPr>
        <w:t xml:space="preserve">viz </w:t>
      </w:r>
      <w:r>
        <w:rPr>
          <w:sz w:val="22"/>
        </w:rPr>
        <w:t>telefonní konverzace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orespondence</w:t>
        <w:tab/>
        <w:t>SP 6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ouření</w:t>
        <w:tab/>
        <w:t>SP 9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rátkost</w:t>
        <w:tab/>
        <w:t>OP 3.19.3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kritérium</w:t>
        <w:tab/>
        <w:t>OP 7.4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uchyňské předměty</w:t>
        <w:tab/>
        <w:t>SP 9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valifikace</w:t>
        <w:tab/>
        <w:t>OP 7.5, SP 8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kvantita</w:t>
        <w:tab/>
        <w:t>OP 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L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láska</w:t>
        <w:tab/>
        <w:t>JF 2.12.1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látka</w:t>
        <w:tab/>
        <w:t>OP 5.1.1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letecká doprava</w:t>
        <w:tab/>
        <w:t>SP 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lhostejnost</w:t>
        <w:tab/>
        <w:t>JF 2.12.2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libost</w:t>
        <w:tab/>
        <w:t xml:space="preserve">JF 2.12.7,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lítost</w:t>
        <w:tab/>
        <w:t>JF 2.12.2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lodní doprava</w:t>
        <w:tab/>
        <w:t>SP 5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logické relace</w:t>
        <w:tab/>
        <w:t>OP 7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ateriál</w:t>
        <w:tab/>
        <w:t>OP 5.1.1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povaha </w:t>
        <w:tab/>
        <w:t>OP 5.1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povrch </w:t>
        <w:tab/>
        <w:t>OP 5.1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entální procesy</w:t>
        <w:tab/>
        <w:t>OP 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ěsíce</w:t>
        <w:tab/>
        <w:t>OP 3.2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ír</w:t>
        <w:tab/>
        <w:t>SP 6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míry </w:t>
        <w:tab/>
        <w:t>OP 5.1.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íry délkové</w:t>
        <w:tab/>
        <w:t>OP 5.1.2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bjemové</w:t>
        <w:tab/>
        <w:t>OP 5.1.2.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íry</w:t>
        <w:tab/>
        <w:t>OP 5.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místo </w:t>
        <w:tab/>
        <w:t>OP 7.4.1, OP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– obsah</w:t>
        <w:tab/>
        <w:t>OP 7.8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arození</w:t>
        <w:tab/>
        <w:t>SP 1.4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hledání místa</w:t>
        <w:tab/>
        <w:t>SP 12.1, SP 1.2, OP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nožství</w:t>
        <w:tab/>
        <w:t>OP 4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óda</w:t>
        <w:tab/>
        <w:t>SP 9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modalita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jistotní</w:t>
        <w:tab/>
        <w:t>JF 2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ožnostní</w:t>
        <w:tab/>
        <w:t>JF 2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utnostní</w:t>
        <w:tab/>
        <w:t>JF 2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orální postoje</w:t>
        <w:tab/>
        <w:t>JF 2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ožnost prostá</w:t>
        <w:tab/>
        <w:t>JF 2.6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uzea</w:t>
        <w:tab/>
        <w:t>SP 4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myšlení</w:t>
        <w:tab/>
        <w:t>OP 6.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N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abídka</w:t>
        <w:tab/>
        <w:t>JF 3.1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ohoštění</w:t>
        <w:tab/>
        <w:t>JF 3.1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omoci</w:t>
        <w:tab/>
        <w:t>JF 3.14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odmítnutí</w:t>
        <w:tab/>
        <w:t>JF 3.1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řijetí</w:t>
        <w:tab/>
        <w:t>JF 3.1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jišťování, zda nabídka byla přijata</w:t>
        <w:tab/>
        <w:t>JF 3.1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áboženství</w:t>
        <w:tab/>
        <w:t>SP 1.1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aděje</w:t>
        <w:tab/>
        <w:t>JF 2.12.2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adšení</w:t>
        <w:tab/>
        <w:t>JF 2.12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edostatek nadšení</w:t>
        <w:tab/>
        <w:t>JF 2.12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áklady na byt</w:t>
        <w:tab/>
        <w:t>SP 2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akupování</w:t>
        <w:tab/>
        <w:t>SP 9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ákupy</w:t>
        <w:tab/>
        <w:t>SP 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aplněnost</w:t>
        <w:tab/>
        <w:t>OP 5.1.17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národnost</w:t>
        <w:tab/>
        <w:t>SP 1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ásledek</w:t>
        <w:tab/>
        <w:t>OP 7.10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áslednost</w:t>
        <w:tab/>
        <w:t>OP 3.1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ásobnost</w:t>
        <w:tab/>
        <w:t>OP 4.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ástroj</w:t>
        <w:tab/>
        <w:t>OP 7.4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avázání kontaktu při pozdravu</w:t>
        <w:tab/>
        <w:t>JF 4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ávody</w:t>
        <w:tab/>
        <w:t>JF 3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ávrh</w:t>
        <w:tab/>
        <w:t>JF 3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ouhlas s návrhem</w:t>
        <w:tab/>
        <w:t>JF 3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ávštěva</w:t>
        <w:tab/>
        <w:t>SP 6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eláska</w:t>
        <w:tab/>
        <w:t>JF 2.12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elibost</w:t>
        <w:tab/>
        <w:t>JF 2.12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emocnice</w:t>
        <w:tab/>
        <w:t>SP 7.5, SP 11.7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nenávist</w:t>
        <w:tab/>
        <w:t>JF 2.12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eplatnost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ízký stupeň přesvědčení o neplatnosti</w:t>
        <w:tab/>
        <w:t>JF 2.5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třední stupeň přesvědčení o neplatnosti</w:t>
        <w:tab/>
        <w:t>JF 2.5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ysoký stupeň přesvědčení o neplatnosti</w:t>
        <w:tab/>
        <w:t>JF 2.5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epočitatelnost</w:t>
        <w:tab/>
        <w:t>OP 4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epřítomnost</w:t>
        <w:tab/>
        <w:t>OP 1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eschválení</w:t>
        <w:tab/>
        <w:t>JF 2.13.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nesouhlas </w:t>
        <w:tab/>
        <w:t>JF 2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becně</w:t>
        <w:tab/>
        <w:t>JF 2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 negativním tvrzením</w:t>
        <w:tab/>
        <w:t>JF 2.2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 pozitivním tvrzením</w:t>
        <w:tab/>
        <w:t>JF 2.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jišťování</w:t>
        <w:tab/>
        <w:t>JF 2.2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espokojenost</w:t>
        <w:tab/>
        <w:t>JF 2.12.1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evýskyt</w:t>
        <w:tab/>
        <w:t>OP 3.16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ezbytnost</w:t>
        <w:tab/>
        <w:t>JF 2.7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orma</w:t>
        <w:tab/>
        <w:t>OP 7.4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ormálnost</w:t>
        <w:tab/>
        <w:t>OP 5.2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nositel prospěchu</w:t>
        <w:tab/>
        <w:t>OP 7.3.1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O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obava</w:t>
        <w:tab/>
        <w:t>JF 2.12.2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táme se na obavy</w:t>
        <w:tab/>
        <w:t>JF 2.12.2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utěšení obav</w:t>
        <w:tab/>
        <w:t>JF 2.12.2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bčasnost</w:t>
        <w:tab/>
        <w:t>OP 3.16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bchody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ruhy obchodů</w:t>
        <w:tab/>
        <w:t>SP 9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bjem</w:t>
        <w:tab/>
        <w:t>OP 5.1.2.5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bjemové míry</w:t>
        <w:tab/>
        <w:t>OP 5.1.2.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blečení</w:t>
        <w:tab/>
        <w:t>SP 9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bliba</w:t>
        <w:tab/>
        <w:t>JF 2.12.7, 2.12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bor</w:t>
        <w:tab/>
        <w:t>OP 7.3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btížnost</w:t>
        <w:tab/>
        <w:t>OP 5.2.12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obvyklost</w:t>
        <w:tab/>
        <w:t>OP 3.16.5, OP 3.18.7, OP 5.2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čekávanost – povinnost</w:t>
        <w:tab/>
        <w:t>JF 2.7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dkaz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aktualizace</w:t>
        <w:tab/>
        <w:t>OP 3.14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časový</w:t>
        <w:tab/>
        <w:t>OP 3.1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imo konkrétní čas</w:t>
        <w:tab/>
        <w:t>OP 3.14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a budoucnost</w:t>
        <w:tab/>
        <w:t>OP 3.1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a minulost</w:t>
        <w:tab/>
        <w:t>OP 3.14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a přítomnost</w:t>
        <w:tab/>
        <w:t>OP 3.14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dkdy</w:t>
        <w:tab/>
        <w:t>OP 3.8.2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odlišnost </w:t>
        <w:tab/>
        <w:t>OP 7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dmítnutí nabídky</w:t>
        <w:tab/>
        <w:t>JF 3.1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dporování</w:t>
        <w:tab/>
        <w:t>OP 7.9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dpověď na otázky</w:t>
        <w:tab/>
        <w:t>JF 1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a otázku doplňovací</w:t>
        <w:tab/>
        <w:t>JF 1.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při pozdravu</w:t>
        <w:tab/>
        <w:t>JF 4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zjišťovací</w:t>
        <w:tab/>
        <w:t>JF 1.5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a přání dobré chuti</w:t>
        <w:tab/>
        <w:t>JF 4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hrazení</w:t>
        <w:tab/>
        <w:t>JF 2.9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jedinělost</w:t>
        <w:tab/>
        <w:t>OP 3.16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kamžitost</w:t>
        <w:tab/>
        <w:t>OP 3.19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kolí nejbližší</w:t>
        <w:tab/>
        <w:t>SP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mezenost</w:t>
        <w:tab/>
        <w:t>OP 3.19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mluva</w:t>
        <w:tab/>
        <w:t>JF 2.13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řijetí omluvy</w:t>
        <w:tab/>
        <w:t>JF 2.13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pakovanost</w:t>
        <w:tab/>
        <w:t>OP 3.18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puštění země</w:t>
        <w:tab/>
        <w:t>SP 5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rganizace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členství v organizacích</w:t>
        <w:tab/>
        <w:t>SP 6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oslovení </w:t>
        <w:tab/>
        <w:t>JF 4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sobní hygiena</w:t>
        <w:tab/>
        <w:t>SP 7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sobní údaje</w:t>
        <w:tab/>
        <w:t>SP 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šklivost</w:t>
        <w:tab/>
        <w:t>JF 2.12.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otázky </w:t>
        <w:tab/>
        <w:t>JF 1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oplňovací</w:t>
        <w:tab/>
        <w:t>JF 1.4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jišťovací</w:t>
        <w:tab/>
        <w:t>JF 1.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ovlivňování průběhu věcí, děje</w:t>
        <w:tab/>
        <w:t>JF 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amatování</w:t>
        <w:tab/>
        <w:t>JF 2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patiens  </w:t>
        <w:tab/>
        <w:t>OP 7.3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totožný s konatelem</w:t>
        <w:tab/>
        <w:t>OP 7.3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eriodičnost</w:t>
        <w:tab/>
        <w:t>OP 3.18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erspektiva</w:t>
        <w:tab/>
        <w:t>OP 3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ití</w:t>
        <w:tab/>
        <w:t>SP 10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lacení</w:t>
        <w:tab/>
        <w:t>SP 9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latnost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ízký stupeň přesvědčení o platnosti</w:t>
        <w:tab/>
        <w:t>JF 2.5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třední stupeň přesvědčení o platnosti</w:t>
        <w:tab/>
        <w:t>JF 2.5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ysoký stupeň přesvědčení o platnosti</w:t>
        <w:tab/>
        <w:t>JF 2.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locha</w:t>
        <w:tab/>
        <w:t>OP 5.1.2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lošné míry</w:t>
        <w:tab/>
        <w:t>OP 5.1.2.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city</w:t>
        <w:tab/>
        <w:t>OP 6.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časí</w:t>
        <w:tab/>
        <w:t>SP 1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čet</w:t>
        <w:tab/>
        <w:t>OP 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čítaný výskyt</w:t>
        <w:tab/>
        <w:t>OP 3.16.6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počitatelnost</w:t>
        <w:tab/>
        <w:t>OP 4.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div</w:t>
        <w:tab/>
        <w:t>JF 2.12.2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dmínka</w:t>
        <w:tab/>
        <w:t>OP 7.10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dnebí</w:t>
        <w:tab/>
        <w:t>SP 1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dnět</w:t>
        <w:tab/>
        <w:t>JF 3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hlaví</w:t>
        <w:tab/>
        <w:t>SP 1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hoštění: žádost o pohoštění</w:t>
        <w:tab/>
        <w:t>JF 3.2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pohyb  </w:t>
        <w:tab/>
        <w:t>OP 2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ruhy</w:t>
        <w:tab/>
        <w:t>OP 2.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fáze</w:t>
        <w:tab/>
        <w:t>OP 2.5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kauzace </w:t>
        <w:tab/>
        <w:t>OP 2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druhy pohybu</w:t>
        <w:tab/>
        <w:t>OP 2.7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fáze</w:t>
        <w:tab/>
        <w:t>OP 2.7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obecně</w:t>
        <w:tab/>
        <w:t>OP 2.7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směr</w:t>
        <w:tab/>
        <w:t>OP 2.7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změna polohy</w:t>
        <w:tab/>
        <w:t>OP 2.7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becně</w:t>
        <w:tab/>
        <w:t>OP 2.5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rostředky</w:t>
        <w:tab/>
        <w:t>OP 2.5.4, SP 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působy</w:t>
        <w:tab/>
        <w:t>OP 2.5.4, SP 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chvala</w:t>
        <w:tab/>
        <w:t>JF 2.13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kračování</w:t>
        <w:tab/>
        <w:t>OP 3.1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kyny</w:t>
        <w:tab/>
        <w:t>JF 3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licie</w:t>
        <w:tab/>
        <w:t>SP 6.6, SP 11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litika</w:t>
        <w:tab/>
        <w:t>SP 6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poloha </w:t>
        <w:tab/>
        <w:t>OP 2.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místo</w:t>
        <w:tab/>
        <w:t>OP 2 1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ísto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osoba</w:t>
        <w:tab/>
        <w:t>OP 2.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věc</w:t>
        <w:tab/>
        <w:t>OP 2.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relativní </w:t>
        <w:tab/>
        <w:t>OP 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místo</w:t>
        <w:tab/>
        <w:t>OP 2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 ~ osoba</w:t>
        <w:tab/>
        <w:t>OP 2.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 ~ věc</w:t>
        <w:tab/>
        <w:t>OP 2.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tav</w:t>
        <w:tab/>
        <w:t>OP 2.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moc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abídka pomoci</w:t>
        <w:tab/>
        <w:t>JF 3.1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žádost o pomoc</w:t>
        <w:tab/>
        <w:t>JF 3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pírání tvrzení</w:t>
        <w:tab/>
        <w:t>JF 2.2.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popis </w:t>
        <w:tab/>
        <w:t>JF 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rozumění</w:t>
        <w:tab/>
        <w:t>SP 13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pořadí </w:t>
        <w:tab/>
        <w:t>OP 3.13.1, OP 4.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soby, věci, děje</w:t>
        <w:tab/>
        <w:t>OP 3.13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ýčty</w:t>
        <w:tab/>
        <w:t>OP 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sesivní relace</w:t>
        <w:tab/>
        <w:t>OP 7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postoje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emocionální</w:t>
        <w:tab/>
        <w:t>JF 2.1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orální</w:t>
        <w:tab/>
        <w:t>JF 2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preferenční </w:t>
        <w:tab/>
        <w:t>JF 2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řací</w:t>
        <w:tab/>
        <w:t>JF 2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yjadřování</w:t>
        <w:tab/>
        <w:t>JF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šta</w:t>
        <w:tab/>
        <w:t>SP 11.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potěšení</w:t>
        <w:tab/>
        <w:t>JF 2.1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traviny</w:t>
        <w:tab/>
        <w:t>SP 9.3, SP 10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povaha </w:t>
        <w:tab/>
        <w:t>SP 1.1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ateriálu</w:t>
        <w:tab/>
        <w:t>OP 5.1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vrch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ateriálu</w:t>
        <w:tab/>
        <w:t>OP 5.1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vzbuzení</w:t>
        <w:tab/>
        <w:t>JF 3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zadí časové</w:t>
        <w:tab/>
        <w:t>OP 3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zdě</w:t>
        <w:tab/>
        <w:t>OP 3.6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zdrav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avázání kontaktu při pozdravu</w:t>
        <w:tab/>
        <w:t>JF 4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dpověď na otázku při pozdravu</w:t>
        <w:tab/>
        <w:t>JF 4.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pozdravy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ůvěrné</w:t>
        <w:tab/>
        <w:t>JF 4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dvořilé</w:t>
        <w:tab/>
        <w:t>JF 4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zornost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upoutání pozornosti</w:t>
        <w:tab/>
        <w:t>JF 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ozvání</w:t>
        <w:tab/>
        <w:t>JF 3.15, SP 6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řijetí pozvání</w:t>
        <w:tab/>
        <w:t>JF 3.1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jišťování, zda pozvání bylo přijato</w:t>
        <w:tab/>
        <w:t>JF 3.1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avdivost</w:t>
        <w:tab/>
        <w:t>OP 5.2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avidelnost</w:t>
        <w:tab/>
        <w:t>OP 3.16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ávo</w:t>
        <w:tab/>
        <w:t>SP 6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avost</w:t>
        <w:tab/>
        <w:t>OP 5.1.16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prázdniny</w:t>
        <w:tab/>
        <w:t>SP 5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eference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jišťování preference</w:t>
        <w:tab/>
        <w:t>JF 2.1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eferenční postoje</w:t>
        <w:tab/>
        <w:t>JF 2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oblémy společnosti</w:t>
        <w:tab/>
        <w:t>SP 6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oces bez participantů</w:t>
        <w:tab/>
        <w:t>OP 7.3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ocesy</w:t>
        <w:tab/>
        <w:t>OP 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~ a okolnosti</w:t>
        <w:tab/>
        <w:t>OP 7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~ a participanty</w:t>
        <w:tab/>
        <w:t>OP 7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~ mentální</w:t>
        <w:tab/>
        <w:t>OP 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ojev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áváme najevo, že sledujeme něčí výklad</w:t>
        <w:tab/>
        <w:t>JF 5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áváme někomu přednost</w:t>
        <w:tab/>
        <w:t>JF 5.1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otaz na názor jiné osoby</w:t>
        <w:tab/>
        <w:t>JF 5.1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prava vlastního sdělení</w:t>
        <w:tab/>
        <w:t>JF 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řerušení</w:t>
        <w:tab/>
        <w:t>JF 5.1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rozpaky</w:t>
        <w:tab/>
        <w:t>JF 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řazení argumentů</w:t>
        <w:tab/>
        <w:t>JF 5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hrnutí</w:t>
        <w:tab/>
        <w:t>JF 5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trukturace</w:t>
        <w:tab/>
        <w:t>JF 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upozorňujeme, že chceme pokračovat</w:t>
        <w:tab/>
        <w:t>JF 5.1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upozorňujeme, že končíme</w:t>
        <w:tab/>
        <w:t>JF 5.1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uvádění příkladů</w:t>
        <w:tab/>
        <w:t>JF 5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uvedené tématu</w:t>
        <w:tab/>
        <w:t>JF 5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áhání</w:t>
        <w:tab/>
        <w:t>JF 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ybízíme někoho, aby pokračoval</w:t>
        <w:tab/>
        <w:t>JF 5.1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yjádření názoru</w:t>
        <w:tab/>
        <w:t>JF 5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ahájení</w:t>
        <w:tab/>
        <w:t>JF 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ávěr</w:t>
        <w:tab/>
        <w:t>JF 5.20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zdůraznění</w:t>
        <w:tab/>
        <w:t>JF 5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měna tématu</w:t>
        <w:tab/>
        <w:t>JF 5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žádáme o klid</w:t>
        <w:tab/>
        <w:t>JF 5.1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žádost o změnu tématu</w:t>
        <w:tab/>
        <w:t>JF 5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ospěch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ositel prospěchu</w:t>
        <w:tab/>
        <w:t>OP 7.3.1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ostor</w:t>
        <w:tab/>
        <w:t>OP 2.1 – 7, OP 5.1.2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ostorové relace</w:t>
        <w:tab/>
        <w:t>OP 7.1, OP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ostory</w:t>
        <w:tab/>
        <w:t>SP 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ostředek</w:t>
        <w:tab/>
        <w:t>OP 7.4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otest</w:t>
        <w:tab/>
        <w:t>JF 2.9.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provoz silniční</w:t>
        <w:tab/>
        <w:t>SP 5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proživatel </w:t>
        <w:tab/>
        <w:t>OP 7.3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– vnímatel</w:t>
        <w:tab/>
        <w:t>OP 7.3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růběh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vlivňování průběhu věcí, dějů</w:t>
        <w:tab/>
        <w:t>JF 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ací postoje</w:t>
        <w:tab/>
        <w:t>JF 2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přání </w:t>
        <w:tab/>
        <w:t>JF 2.8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adresátovi</w:t>
        <w:tab/>
        <w:t>JF 2.10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obré chuti</w:t>
        <w:tab/>
        <w:t>JF 4.1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odpověď na přání</w:t>
        <w:tab/>
        <w:t>JF 4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lastní přání mluvčího</w:t>
        <w:tab/>
        <w:t>JF 2.10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edčasnost</w:t>
        <w:tab/>
        <w:t>OP 3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edměty vyučovací</w:t>
        <w:tab/>
        <w:t>SP 8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ednost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 více možností</w:t>
        <w:tab/>
        <w:t>JF 2.1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e dvou možností</w:t>
        <w:tab/>
        <w:t>JF 2.1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edstavování</w:t>
        <w:tab/>
        <w:t>JF 4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reakce při představování</w:t>
        <w:tab/>
        <w:t>JF 4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ekvapení</w:t>
        <w:tab/>
        <w:t>JF 2.12.2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edostatek překvapení</w:t>
        <w:tab/>
        <w:t>JF 2.12.2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erušení</w:t>
        <w:tab/>
        <w:t>OP 3.15.3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přesně</w:t>
        <w:tab/>
        <w:t>OP 3.6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esnost</w:t>
        <w:tab/>
        <w:t>OP 3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</w:t>
        <w:tab/>
        <w:t>OP 4.3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ezíravost</w:t>
        <w:tab/>
        <w:t>JF 2.12.2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ibližnost</w:t>
        <w:tab/>
        <w:t>OP 3.6.2, OP 4.3.4</w:t>
        <w:tab/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íčina</w:t>
        <w:tab/>
        <w:t>OP 7.10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íčinné relace</w:t>
        <w:tab/>
        <w:t>OP 7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íjem</w:t>
        <w:tab/>
        <w:t>SP 3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íjemce</w:t>
        <w:tab/>
        <w:t>OP 7.3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ijetí nabídky nebo pozvání</w:t>
        <w:tab/>
        <w:t>JF 3.1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íkaz</w:t>
        <w:tab/>
        <w:t>JF 3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iměřenost</w:t>
        <w:tab/>
        <w:t>OP 5.2.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přináležitost </w:t>
        <w:tab/>
        <w:t>OP 7.8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ípitek</w:t>
        <w:tab/>
        <w:t>JF 4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ipomínka</w:t>
        <w:tab/>
        <w:t>JF 3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ípustka</w:t>
        <w:tab/>
        <w:t>OP 7.10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ístupnost</w:t>
        <w:tab/>
        <w:t>OP 5.1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řítomnost</w:t>
        <w:tab/>
        <w:t>OP 1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původ</w:t>
        <w:tab/>
        <w:t>OP 2.6.10, OP 7.4.6, SP 1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ada</w:t>
        <w:tab/>
        <w:t>JF 3.1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žádost o radu</w:t>
        <w:tab/>
        <w:t>JF 3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adost</w:t>
        <w:tab/>
        <w:t>JF 2.1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eferování</w:t>
        <w:tab/>
        <w:t>JF 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eflexe</w:t>
        <w:tab/>
        <w:t>OP 6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ektifikace</w:t>
        <w:tab/>
        <w:t>JF 1.3, OP 7.9.7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relace</w:t>
        <w:tab/>
        <w:t>OP 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rostorové relace</w:t>
        <w:tab/>
        <w:t>OP 7.1, OP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říčinné relace</w:t>
        <w:tab/>
        <w:t>OP 7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estriktivnost</w:t>
        <w:tab/>
        <w:t>OP 4.3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ezignace</w:t>
        <w:tab/>
        <w:t>JF 2.12.2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odina</w:t>
        <w:tab/>
        <w:t>SP 1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ozhlas</w:t>
        <w:tab/>
        <w:t>SP 4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ozkaz</w:t>
        <w:tab/>
        <w:t>JF 3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rozměry </w:t>
        <w:tab/>
        <w:t>OP 5.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ozmrzelost</w:t>
        <w:tab/>
        <w:t>JF 2.1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ychlost</w:t>
        <w:tab/>
        <w:t>OP 2.5.5, OP 3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ryzost</w:t>
        <w:tab/>
        <w:t>OP 5.1.1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Ř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řeč</w:t>
        <w:tab/>
        <w:t>OP 6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řídkost</w:t>
        <w:tab/>
        <w:t>OP 3.16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S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chopnost</w:t>
        <w:tab/>
        <w:t>JF 2.6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~ ptáme se na schopnost</w:t>
        <w:tab/>
        <w:t>JF 2.6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chválení</w:t>
        <w:tab/>
        <w:t>JF 2.13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ilniční provoz</w:t>
        <w:tab/>
        <w:t>SP 5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lučování</w:t>
        <w:tab/>
        <w:t>OP 7.9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lužby</w:t>
        <w:tab/>
        <w:t>SP 2.5, SP 11, SP 11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lyšitelnost</w:t>
        <w:tab/>
        <w:t>OP 5.1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měr</w:t>
        <w:tab/>
        <w:t>OP 2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o středu</w:t>
        <w:tab/>
        <w:t>OP 2.6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oleva</w:t>
        <w:tab/>
        <w:t>OP 2.6.7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dolů</w:t>
        <w:tab/>
        <w:t>OP 2.6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oprava</w:t>
        <w:tab/>
        <w:t>OP 2.6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opředu</w:t>
        <w:tab/>
        <w:t>OP 2.6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ovnitř</w:t>
        <w:tab/>
        <w:t>OP 2.6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ozadu</w:t>
        <w:tab/>
        <w:t>OP 2.6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ahoru</w:t>
        <w:tab/>
        <w:t>OP 2.6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becně</w:t>
        <w:tab/>
        <w:t>OP 2.6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ryč</w:t>
        <w:tab/>
        <w:t>OP 2.6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em</w:t>
        <w:tab/>
        <w:t>OP 2.6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en</w:t>
        <w:tab/>
        <w:t>OP 2.6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ýchodisko</w:t>
        <w:tab/>
        <w:t>OP 2.6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pět</w:t>
        <w:tab/>
        <w:t>OP 2.6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ouběžnost</w:t>
        <w:tab/>
        <w:t>OP 3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oucit</w:t>
        <w:tab/>
        <w:t>JF 2.12.2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souhlas </w:t>
        <w:tab/>
        <w:t>JF 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becně</w:t>
        <w:tab/>
        <w:t>JF 2.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 negativním tvrzením</w:t>
        <w:tab/>
        <w:t>JF 2.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 pozitivním  tvrzením</w:t>
        <w:tab/>
        <w:t>JF 2.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jišťování souhlasu</w:t>
        <w:tab/>
        <w:t>JF 2.2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oukromá doprava</w:t>
        <w:tab/>
        <w:t>SP 5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oustrast</w:t>
        <w:tab/>
        <w:t>JF 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pokojenost</w:t>
        <w:tab/>
        <w:t>JF 2.12.1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polečenský styk</w:t>
        <w:tab/>
        <w:t>JF 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port</w:t>
        <w:tab/>
        <w:t>SP 4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právnost</w:t>
        <w:tab/>
        <w:t>OP 5.2.3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srovnání </w:t>
        <w:tab/>
        <w:t>OP 7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tarost</w:t>
        <w:tab/>
        <w:t>JF 2.12.1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táří</w:t>
        <w:tab/>
        <w:t>OP 5.1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tav</w:t>
        <w:tab/>
        <w:t>SP 1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fyzický</w:t>
        <w:tab/>
        <w:t>OP 5.1.12, SP 7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osoby</w:t>
        <w:tab/>
        <w:t>OP 5.1.1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věci</w:t>
        <w:tab/>
        <w:t>OP 5.1.1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tejnost</w:t>
        <w:tab/>
        <w:t>OP 7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trach</w:t>
        <w:tab/>
        <w:t>JF 2.12.2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trany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větové strany</w:t>
        <w:tab/>
        <w:t>OP 2.1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travování mimo domov</w:t>
        <w:tab/>
        <w:t>SP 10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trukturace projevu</w:t>
        <w:tab/>
        <w:t>JF 5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stupeň  </w:t>
        <w:tab/>
        <w:t>OP 4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děje</w:t>
        <w:tab/>
        <w:t>OP 4.3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nožství</w:t>
        <w:tab/>
        <w:t>OP 4.3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lastnosti</w:t>
        <w:tab/>
        <w:t>OP 4.3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tupňování</w:t>
        <w:tab/>
        <w:t>OP 7.9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tyk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společenský</w:t>
        <w:tab/>
        <w:t>JF 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uperlativ</w:t>
        <w:tab/>
        <w:t>OP 4.3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vátky</w:t>
        <w:tab/>
        <w:t>OP 3.2.7, SP 3.2, 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volení</w:t>
        <w:tab/>
        <w:t>JF 2.9.3, 2.9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eochotné</w:t>
        <w:tab/>
        <w:t>JF 2.9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sympatie</w:t>
        <w:tab/>
        <w:t>JF 2.12.10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~ nedostatek sympatie</w:t>
        <w:tab/>
        <w:t>JF 2.12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Š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šířka</w:t>
        <w:tab/>
        <w:t>OP 5.1.2.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škola</w:t>
        <w:tab/>
        <w:t>SP 8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axislužba</w:t>
        <w:tab/>
        <w:t>SP 5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elefon</w:t>
        <w:tab/>
        <w:t>SP 1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elefonní číslo</w:t>
        <w:tab/>
        <w:t>SP 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elefonní konverzace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kontrolní dotaz</w:t>
        <w:tab/>
        <w:t>JF 5.2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hlášení druhé osoby</w:t>
        <w:tab/>
        <w:t>JF 5.2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táme se, zda nás druhý slyší</w:t>
        <w:tab/>
        <w:t>JF 5.26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reakce na nepřítomnost volaného</w:t>
        <w:tab/>
        <w:t>JF 5.3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reakce na sdělovaný obsah</w:t>
        <w:tab/>
        <w:t>JF 5.2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reakce volaného na náš dotaz</w:t>
        <w:tab/>
        <w:t>JF 5.2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vlastní ohlášení </w:t>
        <w:tab/>
        <w:t>JF 5.2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olaný není přítomen</w:t>
        <w:tab/>
        <w:t>JF 5.2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žádáme nějakou osobu v telefonu</w:t>
        <w:tab/>
        <w:t>JF 5.2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žádáme volajícího, aby počkal</w:t>
        <w:tab/>
        <w:t>JF 5.2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elegraf</w:t>
        <w:tab/>
        <w:t>SP 11.3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tělesný vzhled</w:t>
        <w:tab/>
        <w:t>SP 1.1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elevize</w:t>
        <w:tab/>
        <w:t>SP 4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ělo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části těla</w:t>
        <w:tab/>
        <w:t>SP 7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eplota</w:t>
        <w:tab/>
        <w:t>OP 5.1.2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isk</w:t>
        <w:tab/>
        <w:t>SP 4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lak</w:t>
        <w:tab/>
        <w:t>OP 5.1.2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loušťka</w:t>
        <w:tab/>
        <w:t>OP 5.1.2.1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rvání</w:t>
        <w:tab/>
        <w:t>OP 3.15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var</w:t>
        <w:tab/>
        <w:t>OP 5.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tvrzení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bez záruky</w:t>
        <w:tab/>
        <w:t>JF 2.5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popírání </w:t>
        <w:tab/>
        <w:t>JF 2.2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typy ubytování</w:t>
        <w:tab/>
        <w:t>SP 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U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ubytování</w:t>
        <w:tab/>
        <w:t>SP 5.9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 xml:space="preserve">~ typy </w:t>
        <w:tab/>
        <w:t>SP 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účel</w:t>
        <w:tab/>
        <w:t>OP 7.10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účinek</w:t>
        <w:tab/>
        <w:t>OP 7.10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údaje osobní </w:t>
        <w:tab/>
        <w:t>SP 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údiv</w:t>
        <w:tab/>
        <w:t>JF 2.12.2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ujišťování</w:t>
        <w:tab/>
        <w:t>JF 2.5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úklid</w:t>
        <w:tab/>
        <w:t>SP 2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úmysl</w:t>
        <w:tab/>
        <w:t>JF 2.8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úmysl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jišťování úmyslu</w:t>
        <w:tab/>
        <w:t>JF 2.8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upoutání pozornosti</w:t>
        <w:tab/>
        <w:t>JF 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úspěšnost</w:t>
        <w:tab/>
        <w:t>OP 5.2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uspokojení</w:t>
        <w:tab/>
        <w:t>JF 2.12.3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nedostatek uspokojení</w:t>
        <w:tab/>
        <w:t>JF 2.12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uspořádání</w:t>
        <w:tab/>
        <w:t>OP 2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místo</w:t>
        <w:tab/>
        <w:t>OP 2.3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osoba</w:t>
        <w:tab/>
        <w:t>OP 2.3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věc</w:t>
        <w:tab/>
        <w:t>OP 2.3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uznání</w:t>
        <w:tab/>
        <w:t>JF 4.9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užitečnost</w:t>
        <w:tab/>
        <w:t>OP 5.2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V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áha</w:t>
        <w:tab/>
        <w:t>OP 5.1.2.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áhání</w:t>
        <w:tab/>
        <w:t>JF 2.12.3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álka a mír</w:t>
        <w:tab/>
        <w:t>SP 6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děčnost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reakce na vyjádření vděčnosti</w:t>
        <w:tab/>
        <w:t>JF 2.13.8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vyjádření vděčnosti</w:t>
        <w:tab/>
        <w:t xml:space="preserve">JF 2.13.7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ědění</w:t>
        <w:tab/>
        <w:t>OP 6.1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ěk</w:t>
        <w:tab/>
        <w:t>OP 5.1.11, SP 1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elikost</w:t>
        <w:tab/>
        <w:t>OP 5.1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eřejná doprava</w:t>
        <w:tab/>
        <w:t>SP 5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hodnost</w:t>
        <w:tab/>
        <w:t>OP 5.2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iditelnost</w:t>
        <w:tab/>
        <w:t>OP 5.1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láda a politika</w:t>
        <w:tab/>
        <w:t>SP 6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laková doprava</w:t>
        <w:tab/>
        <w:t>SP 5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lastnictví</w:t>
        <w:tab/>
        <w:t>OP 7.8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vlastnosti </w:t>
        <w:tab/>
        <w:t>OP 5.2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estetické</w:t>
        <w:tab/>
        <w:t>OP 5.2.2.2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~ obecně</w:t>
        <w:tab/>
        <w:t>OP 5.2.2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lhkost</w:t>
        <w:tab/>
        <w:t>OP 5.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olný čas</w:t>
        <w:tab/>
        <w:t>SP 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stup do země</w:t>
        <w:tab/>
        <w:t>SP 5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ůně</w:t>
        <w:tab/>
        <w:t>OP 5.1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ybavení bytu</w:t>
        <w:tab/>
        <w:t>SP 2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ýčty</w:t>
        <w:tab/>
        <w:t>OP 4.1.5, OP 7.9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ýhrůžka</w:t>
        <w:tab/>
        <w:t>JF 3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ýchova</w:t>
        <w:tab/>
        <w:t>SP 8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yjádření vděčnosti</w:t>
        <w:tab/>
        <w:t>JF 2.13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yjadřování</w:t>
        <w:tab/>
        <w:t>OP 6.2.1, SP 13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ostojů</w:t>
        <w:tab/>
        <w:t>JF 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yloučení</w:t>
        <w:tab/>
        <w:t>OP 7.9.4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 xml:space="preserve">vyprávění </w:t>
        <w:tab/>
        <w:t>JF 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ýskyt</w:t>
        <w:tab/>
        <w:t>OP 1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~ počítaný </w:t>
        <w:tab/>
        <w:t>OP 3.16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ýsledek</w:t>
        <w:tab/>
        <w:t>OP 7.4.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ýstavy</w:t>
        <w:tab/>
        <w:t>SP 4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ýstraha</w:t>
        <w:tab/>
        <w:t>JF 3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ýška</w:t>
        <w:tab/>
        <w:t>OP 5.1.2.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ýtka</w:t>
        <w:tab/>
        <w:t>JF 2.13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zájemnost</w:t>
        <w:tab/>
        <w:t>OP 7.3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zdálenost</w:t>
        <w:tab/>
        <w:t>OP 2.4, OP 5.1.2.1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zdělání</w:t>
        <w:tab/>
        <w:t>SP 3.4, SP 7, SP 8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vztahy s lidmi</w:t>
        <w:tab/>
        <w:t>SP 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Z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za jak dlouho</w:t>
        <w:tab/>
        <w:t>OP 3.8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ábava</w:t>
        <w:tab/>
        <w:t>SP 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ačátek</w:t>
        <w:tab/>
        <w:t>OP 3.14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ahrnutí – vyloučení</w:t>
        <w:tab/>
        <w:t>OP 7.9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ájem</w:t>
        <w:tab/>
        <w:t>JF 2.8.2, 2.12.16, 2.12.1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nedostatek zájmu</w:t>
        <w:tab/>
        <w:t>JF 2.12.1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ájmy</w:t>
        <w:tab/>
        <w:t>SP 4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ákaz</w:t>
        <w:tab/>
        <w:t>JF 2.9.1, 2.9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áliby</w:t>
        <w:tab/>
        <w:t>SP 1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áměr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vyjadřování záměru</w:t>
        <w:tab/>
        <w:t>JF 2.8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jišťování záměru</w:t>
        <w:tab/>
        <w:t>JF 2.8, 2.8.4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zaměstnání</w:t>
        <w:tab/>
        <w:t>SP 1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apomínání</w:t>
        <w:tab/>
        <w:t>JF 2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ařízení bytu</w:t>
        <w:tab/>
        <w:t>SP 2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avazadla</w:t>
        <w:tab/>
        <w:t>SP 5.1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draví</w:t>
        <w:tab/>
        <w:t>SP 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dravotní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ojištění</w:t>
        <w:tab/>
        <w:t>SP 7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potíže</w:t>
        <w:tab/>
        <w:t>SP 7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dravotnické služby</w:t>
        <w:tab/>
        <w:t>SP 7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droj</w:t>
        <w:tab/>
        <w:t>OP 7.4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jišťování nutnosti realizace nějakého děje</w:t>
        <w:tab/>
        <w:t>JF 2.7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zda nabídka nebo pozvání byly přijaty</w:t>
        <w:tab/>
        <w:t>JF 3.17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koušky</w:t>
        <w:tab/>
        <w:t>SP 8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ločin a právo</w:t>
        <w:tab/>
        <w:t>SP 6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lomky</w:t>
        <w:tab/>
        <w:t>OP 4.1.6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měny</w:t>
        <w:tab/>
        <w:t>OP 1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nalost</w:t>
        <w:tab/>
        <w:t>JF 2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působ</w:t>
        <w:tab/>
        <w:t>OP 7.4.3, OP 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zřetelnost</w:t>
        <w:tab/>
        <w:t>OP 5.1.4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>žádanost</w:t>
        <w:tab/>
        <w:t>JF 2.7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formální</w:t>
        <w:tab/>
        <w:t>JF 3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 pohoštění</w:t>
        <w:tab/>
        <w:t>JF 3.20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 pomoc</w:t>
        <w:tab/>
        <w:t>JF 3.1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 radu</w:t>
        <w:tab/>
        <w:t>JF 3.1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osobní</w:t>
        <w:tab/>
        <w:t>JF 3.4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</w:rPr>
        <w:t>žádoucnost</w:t>
        <w:tab/>
        <w:t>JF 2.7.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život každodenní  </w:t>
        <w:tab/>
        <w:t>JF 3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doma</w:t>
        <w:tab/>
        <w:t>SP 3.1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plány</w:t>
        <w:tab/>
        <w:t>SP 3.5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~  ~ v práci</w:t>
        <w:tab/>
        <w:t>SP 3.2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4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50:00Z</dcterms:created>
  <dc:creator>Štětináč</dc:creator>
  <dc:description/>
  <dc:language>en-US</dc:language>
  <cp:lastModifiedBy>Žďuch</cp:lastModifiedBy>
  <cp:lastPrinted>2000-01-23T15:55:00Z</cp:lastPrinted>
  <dcterms:modified xsi:type="dcterms:W3CDTF">2007-02-21T06:50:00Z</dcterms:modified>
  <cp:revision>2</cp:revision>
  <dc:subject/>
  <dc:title>DODATEK  D</dc:title>
</cp:coreProperties>
</file>