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Rada Evropy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rada pro kulturní spolupráci</w:t>
      </w:r>
    </w:p>
    <w:p>
      <w:pPr>
        <w:pStyle w:val="Normal"/>
        <w:rPr>
          <w:rFonts w:ascii="Gill Sans MT CE Shadow" w:hAnsi="Gill Sans MT CE Shadow" w:cs="Gill Sans MT CE Shadow"/>
          <w:b/>
          <w:b/>
          <w:caps/>
          <w:sz w:val="24"/>
        </w:rPr>
      </w:pPr>
      <w:r>
        <w:rPr>
          <w:rFonts w:cs="Gill Sans MT CE Shadow" w:ascii="Gill Sans MT CE Shadow" w:hAnsi="Gill Sans MT CE Shadow"/>
          <w:b/>
          <w:caps/>
          <w:sz w:val="24"/>
        </w:rPr>
      </w:r>
    </w:p>
    <w:p>
      <w:pPr>
        <w:pStyle w:val="Normal"/>
        <w:rPr>
          <w:rFonts w:ascii="Gill Sans MT CE Shadow" w:hAnsi="Gill Sans MT CE Shadow" w:cs="Gill Sans MT CE Shadow"/>
          <w:sz w:val="24"/>
        </w:rPr>
      </w:pPr>
      <w:r>
        <w:rPr>
          <w:rFonts w:cs="Gill Sans MT CE Shadow" w:ascii="Gill Sans MT CE Shadow" w:hAnsi="Gill Sans MT CE Shadow"/>
          <w:sz w:val="24"/>
        </w:rPr>
      </w:r>
    </w:p>
    <w:p>
      <w:pPr>
        <w:pStyle w:val="Normal"/>
        <w:rPr>
          <w:rFonts w:ascii="Gill Sans MT CE Shadow" w:hAnsi="Gill Sans MT CE Shadow" w:cs="Gill Sans MT CE Shadow"/>
          <w:sz w:val="24"/>
        </w:rPr>
      </w:pPr>
      <w:r>
        <w:rPr>
          <w:rFonts w:cs="Gill Sans MT CE Shadow" w:ascii="Gill Sans MT CE Shadow" w:hAnsi="Gill Sans MT CE Shadow"/>
          <w:sz w:val="24"/>
        </w:rPr>
      </w:r>
    </w:p>
    <w:p>
      <w:pPr>
        <w:pStyle w:val="Normal"/>
        <w:rPr>
          <w:rFonts w:ascii="Gill Sans MT CE Shadow" w:hAnsi="Gill Sans MT CE Shadow" w:cs="Gill Sans MT CE Shadow"/>
          <w:sz w:val="24"/>
        </w:rPr>
      </w:pPr>
      <w:r>
        <w:rPr>
          <w:rFonts w:cs="Gill Sans MT CE Shadow" w:ascii="Gill Sans MT CE Shadow" w:hAnsi="Gill Sans MT CE Shadow"/>
          <w:sz w:val="24"/>
        </w:rPr>
      </w:r>
    </w:p>
    <w:p>
      <w:pPr>
        <w:pStyle w:val="Normal"/>
        <w:rPr>
          <w:rFonts w:ascii="Gill Sans MT CE Shadow" w:hAnsi="Gill Sans MT CE Shadow" w:cs="Gill Sans MT CE Shadow"/>
          <w:sz w:val="24"/>
        </w:rPr>
      </w:pPr>
      <w:r>
        <w:rPr>
          <w:rFonts w:cs="Gill Sans MT CE Shadow" w:ascii="Gill Sans MT CE Shadow" w:hAnsi="Gill Sans MT CE Shadow"/>
          <w:sz w:val="24"/>
        </w:rPr>
      </w:r>
    </w:p>
    <w:p>
      <w:pPr>
        <w:pStyle w:val="Normal"/>
        <w:rPr>
          <w:rFonts w:ascii="Gill Sans MT CE Shadow" w:hAnsi="Gill Sans MT CE Shadow" w:cs="Gill Sans MT CE Shadow"/>
          <w:sz w:val="24"/>
        </w:rPr>
      </w:pPr>
      <w:r>
        <w:rPr>
          <w:rFonts w:cs="Gill Sans MT CE Shadow" w:ascii="Gill Sans MT CE Shadow" w:hAnsi="Gill Sans MT CE Shadow"/>
          <w:sz w:val="24"/>
        </w:rPr>
      </w:r>
    </w:p>
    <w:p>
      <w:pPr>
        <w:pStyle w:val="Normal"/>
        <w:rPr>
          <w:rFonts w:ascii="Gill Sans MT CE Shadow" w:hAnsi="Gill Sans MT CE Shadow" w:cs="Gill Sans MT CE Shadow"/>
          <w:sz w:val="24"/>
        </w:rPr>
      </w:pPr>
      <w:r>
        <w:rPr>
          <w:rFonts w:cs="Gill Sans MT CE Shadow" w:ascii="Gill Sans MT CE Shadow" w:hAnsi="Gill Sans MT CE Shadow"/>
          <w:sz w:val="24"/>
        </w:rPr>
      </w:r>
    </w:p>
    <w:p>
      <w:pPr>
        <w:pStyle w:val="Normal"/>
        <w:jc w:val="center"/>
        <w:rPr>
          <w:b/>
          <w:b/>
          <w:caps/>
          <w:sz w:val="44"/>
        </w:rPr>
      </w:pPr>
      <w:r>
        <w:rPr>
          <w:b/>
          <w:caps/>
          <w:sz w:val="44"/>
        </w:rPr>
        <w:t>prahová úroveň</w:t>
      </w:r>
    </w:p>
    <w:p>
      <w:pPr>
        <w:pStyle w:val="Normal"/>
        <w:jc w:val="center"/>
        <w:rPr>
          <w:b/>
          <w:b/>
          <w:caps/>
          <w:sz w:val="44"/>
        </w:rPr>
      </w:pPr>
      <w:r>
        <w:rPr>
          <w:b/>
          <w:caps/>
          <w:sz w:val="44"/>
        </w:rPr>
      </w:r>
    </w:p>
    <w:p>
      <w:pPr>
        <w:pStyle w:val="Normal"/>
        <w:jc w:val="center"/>
        <w:rPr>
          <w:b/>
          <w:b/>
          <w:caps/>
          <w:sz w:val="44"/>
        </w:rPr>
      </w:pPr>
      <w:r>
        <w:rPr>
          <w:b/>
          <w:caps/>
          <w:sz w:val="44"/>
        </w:rPr>
        <w:t>čeština jako cizí jazyk</w:t>
      </w:r>
    </w:p>
    <w:p>
      <w:pPr>
        <w:pStyle w:val="Normal"/>
        <w:jc w:val="center"/>
        <w:rPr>
          <w:b/>
          <w:b/>
          <w:caps/>
          <w:sz w:val="44"/>
        </w:rPr>
      </w:pPr>
      <w:r>
        <w:rPr>
          <w:b/>
          <w:caps/>
          <w:sz w:val="44"/>
        </w:rPr>
      </w:r>
    </w:p>
    <w:p>
      <w:pPr>
        <w:pStyle w:val="Normal"/>
        <w:jc w:val="center"/>
        <w:rPr>
          <w:b/>
          <w:b/>
          <w:caps/>
          <w:sz w:val="44"/>
        </w:rPr>
      </w:pPr>
      <w:r>
        <w:rPr>
          <w:b/>
          <w:caps/>
          <w:sz w:val="44"/>
        </w:rPr>
      </w:r>
    </w:p>
    <w:p>
      <w:pPr>
        <w:pStyle w:val="Normal"/>
        <w:jc w:val="center"/>
        <w:rPr>
          <w:b/>
          <w:b/>
          <w:caps/>
          <w:sz w:val="44"/>
        </w:rPr>
      </w:pPr>
      <w:r>
        <w:rPr>
          <w:b/>
          <w:caps/>
          <w:sz w:val="44"/>
        </w:rPr>
      </w:r>
    </w:p>
    <w:p>
      <w:pPr>
        <w:pStyle w:val="Normal"/>
        <w:jc w:val="center"/>
        <w:rPr>
          <w:b/>
          <w:b/>
          <w:caps/>
          <w:sz w:val="44"/>
        </w:rPr>
      </w:pPr>
      <w:r>
        <w:rPr>
          <w:b/>
          <w:caps/>
          <w:sz w:val="44"/>
        </w:rPr>
      </w:r>
    </w:p>
    <w:p>
      <w:pPr>
        <w:pStyle w:val="Normal"/>
        <w:jc w:val="center"/>
        <w:rPr>
          <w:rFonts w:ascii="Gill Sans MT CE Shadow" w:hAnsi="Gill Sans MT CE Shadow" w:cs="Gill Sans MT CE Shadow"/>
          <w:b/>
          <w:b/>
          <w:caps/>
          <w:sz w:val="32"/>
        </w:rPr>
      </w:pPr>
      <w:r>
        <w:rPr>
          <w:rFonts w:cs="Gill Sans MT CE Shadow" w:ascii="Gill Sans MT CE Shadow" w:hAnsi="Gill Sans MT CE Shadow"/>
          <w:b/>
          <w:caps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niverzita Karlova v Praz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Ústav bohemistických studií a Katedra obecné lingvistiky a fonetiky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ilozofické fakult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Ústav jazykové a odborné příprav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J. Bischofová, H. Confortiová, J. Cvejnová, M. Čadská, J. Holub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L. Lánská, Z. Palková, M. Turzíková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edení projektu:  M. Šára</w:t>
      </w:r>
    </w:p>
    <w:p>
      <w:pPr>
        <w:pStyle w:val="Normal"/>
        <w:jc w:val="center"/>
        <w:rPr>
          <w:rFonts w:ascii="Challenge Extra Bold CE" w:hAnsi="Challenge Extra Bold CE" w:cs="Challenge Extra Bold CE"/>
          <w:b/>
          <w:b/>
          <w:i/>
          <w:i/>
          <w:sz w:val="24"/>
        </w:rPr>
      </w:pPr>
      <w:r>
        <w:rPr>
          <w:rFonts w:cs="Challenge Extra Bold CE" w:ascii="Challenge Extra Bold CE" w:hAnsi="Challenge Extra Bold CE"/>
          <w:b/>
          <w:i/>
          <w:sz w:val="24"/>
        </w:rPr>
      </w:r>
    </w:p>
    <w:p>
      <w:pPr>
        <w:pStyle w:val="Normal"/>
        <w:rPr>
          <w:rFonts w:ascii="Graphite Light Narrow CE" w:hAnsi="Graphite Light Narrow CE" w:cs="Graphite Light Narrow CE"/>
          <w:i/>
          <w:i/>
          <w:sz w:val="24"/>
        </w:rPr>
      </w:pPr>
      <w:r>
        <w:rPr>
          <w:rFonts w:cs="Graphite Light Narrow CE" w:ascii="Graphite Light Narrow CE" w:hAnsi="Graphite Light Narrow CE"/>
          <w:i/>
          <w:sz w:val="24"/>
        </w:rPr>
      </w:r>
    </w:p>
    <w:p>
      <w:pPr>
        <w:pStyle w:val="Normal"/>
        <w:jc w:val="center"/>
        <w:rPr>
          <w:rFonts w:ascii="Gill Sans MT CE Shadow" w:hAnsi="Gill Sans MT CE Shadow" w:cs="Gill Sans MT CE Shadow"/>
          <w:i/>
          <w:i/>
          <w:caps/>
          <w:sz w:val="24"/>
        </w:rPr>
      </w:pPr>
      <w:r>
        <w:rPr>
          <w:rFonts w:cs="Gill Sans MT CE Shadow" w:ascii="Gill Sans MT CE Shadow" w:hAnsi="Gill Sans MT CE Shadow"/>
          <w:i/>
          <w:caps/>
          <w:sz w:val="24"/>
        </w:rPr>
      </w:r>
    </w:p>
    <w:p>
      <w:pPr>
        <w:pStyle w:val="Normal"/>
        <w:jc w:val="center"/>
        <w:rPr>
          <w:rFonts w:ascii="Gill Sans MT CE Shadow" w:hAnsi="Gill Sans MT CE Shadow" w:cs="Gill Sans MT CE Shadow"/>
          <w:caps/>
          <w:sz w:val="24"/>
        </w:rPr>
      </w:pPr>
      <w:r>
        <w:rPr>
          <w:rFonts w:cs="Gill Sans MT CE Shadow" w:ascii="Gill Sans MT CE Shadow" w:hAnsi="Gill Sans MT CE Shadow"/>
          <w:caps/>
          <w:sz w:val="24"/>
        </w:rPr>
      </w:r>
    </w:p>
    <w:p>
      <w:pPr>
        <w:pStyle w:val="Normal"/>
        <w:jc w:val="center"/>
        <w:rPr>
          <w:rFonts w:ascii="Gill Sans MT CE Shadow" w:hAnsi="Gill Sans MT CE Shadow" w:cs="Gill Sans MT CE Shadow"/>
          <w:caps/>
          <w:sz w:val="24"/>
        </w:rPr>
      </w:pPr>
      <w:r>
        <w:rPr>
          <w:rFonts w:cs="Gill Sans MT CE Shadow" w:ascii="Gill Sans MT CE Shadow" w:hAnsi="Gill Sans MT CE Shadow"/>
          <w:caps/>
          <w:sz w:val="24"/>
        </w:rPr>
      </w:r>
    </w:p>
    <w:p>
      <w:pPr>
        <w:pStyle w:val="Normal"/>
        <w:jc w:val="center"/>
        <w:rPr>
          <w:rFonts w:ascii="Gill Sans MT CE Shadow" w:hAnsi="Gill Sans MT CE Shadow" w:cs="Gill Sans MT CE Shadow"/>
          <w:caps/>
          <w:sz w:val="24"/>
        </w:rPr>
      </w:pPr>
      <w:r>
        <w:rPr>
          <w:rFonts w:cs="Gill Sans MT CE Shadow" w:ascii="Gill Sans MT CE Shadow" w:hAnsi="Gill Sans MT CE Shadow"/>
          <w:caps/>
          <w:sz w:val="24"/>
        </w:rPr>
      </w:r>
    </w:p>
    <w:p>
      <w:pPr>
        <w:pStyle w:val="Normal"/>
        <w:jc w:val="center"/>
        <w:rPr>
          <w:rFonts w:ascii="Gill Sans MT CE Shadow" w:hAnsi="Gill Sans MT CE Shadow" w:cs="Gill Sans MT CE Shadow"/>
          <w:caps/>
          <w:sz w:val="24"/>
        </w:rPr>
      </w:pPr>
      <w:r>
        <w:rPr>
          <w:rFonts w:cs="Gill Sans MT CE Shadow" w:ascii="Gill Sans MT CE Shadow" w:hAnsi="Gill Sans MT CE Shadow"/>
          <w:caps/>
          <w:sz w:val="24"/>
        </w:rPr>
      </w:r>
    </w:p>
    <w:p>
      <w:pPr>
        <w:pStyle w:val="Normal"/>
        <w:jc w:val="center"/>
        <w:rPr>
          <w:rFonts w:ascii="Gill Sans MT CE Shadow" w:hAnsi="Gill Sans MT CE Shadow" w:cs="Gill Sans MT CE Shadow"/>
          <w:caps/>
          <w:sz w:val="24"/>
        </w:rPr>
      </w:pPr>
      <w:r>
        <w:rPr>
          <w:rFonts w:cs="Gill Sans MT CE Shadow" w:ascii="Gill Sans MT CE Shadow" w:hAnsi="Gill Sans MT CE Shadow"/>
          <w:caps/>
          <w:sz w:val="24"/>
        </w:rPr>
      </w:r>
    </w:p>
    <w:p>
      <w:pPr>
        <w:pStyle w:val="Normal"/>
        <w:jc w:val="center"/>
        <w:rPr>
          <w:rFonts w:ascii="Gill Sans MT CE Shadow" w:hAnsi="Gill Sans MT CE Shadow" w:cs="Gill Sans MT CE Shadow"/>
          <w:caps/>
          <w:sz w:val="24"/>
        </w:rPr>
      </w:pPr>
      <w:r>
        <w:rPr>
          <w:rFonts w:cs="Gill Sans MT CE Shadow" w:ascii="Gill Sans MT CE Shadow" w:hAnsi="Gill Sans MT CE Shadow"/>
          <w:caps/>
          <w:sz w:val="24"/>
        </w:rPr>
      </w:r>
    </w:p>
    <w:p>
      <w:pPr>
        <w:pStyle w:val="Normal"/>
        <w:jc w:val="center"/>
        <w:rPr>
          <w:rFonts w:ascii="Gill Sans MT CE Shadow" w:hAnsi="Gill Sans MT CE Shadow" w:cs="Gill Sans MT CE Shadow"/>
          <w:caps/>
          <w:sz w:val="24"/>
        </w:rPr>
      </w:pPr>
      <w:r>
        <w:rPr>
          <w:rFonts w:cs="Gill Sans MT CE Shadow" w:ascii="Gill Sans MT CE Shadow" w:hAnsi="Gill Sans MT CE Shadow"/>
          <w:caps/>
          <w:sz w:val="24"/>
        </w:rPr>
      </w:r>
    </w:p>
    <w:p>
      <w:pPr>
        <w:pStyle w:val="Normal"/>
        <w:jc w:val="center"/>
        <w:rPr>
          <w:rFonts w:ascii="Gill Sans MT CE Shadow" w:hAnsi="Gill Sans MT CE Shadow" w:cs="Gill Sans MT CE Shadow"/>
          <w:caps/>
          <w:sz w:val="24"/>
        </w:rPr>
      </w:pPr>
      <w:r>
        <w:rPr>
          <w:rFonts w:cs="Gill Sans MT CE Shadow" w:ascii="Gill Sans MT CE Shadow" w:hAnsi="Gill Sans MT CE Shadow"/>
          <w:caps/>
          <w:sz w:val="24"/>
        </w:rPr>
      </w:r>
    </w:p>
    <w:p>
      <w:pPr>
        <w:pStyle w:val="Normal"/>
        <w:jc w:val="center"/>
        <w:rPr>
          <w:rFonts w:ascii="Gill Sans MT CE Shadow" w:hAnsi="Gill Sans MT CE Shadow" w:cs="Gill Sans MT CE Shadow"/>
          <w:caps/>
          <w:sz w:val="24"/>
        </w:rPr>
      </w:pPr>
      <w:r>
        <w:rPr>
          <w:rFonts w:cs="Gill Sans MT CE Shadow" w:ascii="Gill Sans MT CE Shadow" w:hAnsi="Gill Sans MT CE Shadow"/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>I.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>obsah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rPr>
          <w:caps/>
          <w:sz w:val="24"/>
        </w:rPr>
      </w:pPr>
      <w:r>
        <w:rPr>
          <w:caps/>
          <w:sz w:val="24"/>
        </w:rPr>
        <w:t>P</w:t>
      </w:r>
      <w:r>
        <w:rPr>
          <w:sz w:val="24"/>
        </w:rPr>
        <w:t>ředmluva .........................................................................................................................II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/>
      </w:pPr>
      <w:r>
        <w:rPr>
          <w:caps/>
          <w:sz w:val="24"/>
        </w:rPr>
        <w:t>Ú</w:t>
      </w:r>
      <w:r>
        <w:rPr>
          <w:sz w:val="24"/>
        </w:rPr>
        <w:t>vod ................................................................................................................................I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apitola 1    Cíl: Úrovně obecnosti ..................................................................................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pitola 2    Cíl: Obecná charakteristika ...........................................................................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Kapitola 3    Cíl: Rozšířená charakteristika .......................................................................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</w:rPr>
      </w:pPr>
      <w:r>
        <w:rPr>
          <w:sz w:val="24"/>
        </w:rPr>
        <w:t>Kapitola 4    Cíl: Složky konkretizace ...............................................................................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apitola 5    Jazykové funkce ..........................................................................................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pitola 6    Obecné pojmy ..............................................................................................7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pitola 7    Specifické pojmy ........................................................................................1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apitola 8    Interakční modely .......................................................................................2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364" w:leader="none"/>
          <w:tab w:val="left" w:pos="8505" w:leader="none"/>
        </w:tabs>
        <w:rPr>
          <w:sz w:val="24"/>
        </w:rPr>
      </w:pPr>
      <w:r>
        <w:rPr>
          <w:sz w:val="24"/>
        </w:rPr>
        <w:t>Kapitola 9    Práce s textem: čtení a poslech ...................................................................214</w:t>
      </w:r>
    </w:p>
    <w:p>
      <w:pPr>
        <w:pStyle w:val="Normal"/>
        <w:tabs>
          <w:tab w:val="clear" w:pos="708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apitola 10  Psaní ............................................................................................................2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pitola 11  Sociokulturní kompetence ...........................................................................2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apitola 12  Kompenzační strategie ................................................................................22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8505"/>
          <w:tab w:val="left" w:pos="1134" w:leader="none"/>
        </w:tabs>
        <w:rPr/>
      </w:pPr>
      <w:r>
        <w:rPr/>
        <w:t>Kapitola 13  Učit se studovat ...........................................................................................2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apitola 14  Stupeň dovedností .......................................................................................23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DATKY</w:t>
      </w:r>
    </w:p>
    <w:p>
      <w:pPr>
        <w:pStyle w:val="Heading1"/>
        <w:tabs>
          <w:tab w:val="clear" w:pos="8505"/>
          <w:tab w:val="left" w:pos="1418" w:leader="none"/>
        </w:tabs>
        <w:rPr/>
      </w:pPr>
      <w:r>
        <w:rPr/>
        <w:t>Dodatek  A</w:t>
        <w:tab/>
        <w:t>Výslovnost a intonace ................................................................................236</w:t>
      </w:r>
    </w:p>
    <w:p>
      <w:pPr>
        <w:pStyle w:val="Heading1"/>
        <w:tabs>
          <w:tab w:val="clear" w:pos="8505"/>
          <w:tab w:val="left" w:pos="1418" w:leader="none"/>
        </w:tabs>
        <w:rPr/>
      </w:pPr>
      <w:r>
        <w:rPr/>
        <w:t>Dodatek  B</w:t>
        <w:tab/>
        <w:t>Gramatika ...................................................................................................256</w:t>
      </w:r>
    </w:p>
    <w:p>
      <w:pPr>
        <w:pStyle w:val="Heading1"/>
        <w:tabs>
          <w:tab w:val="clear" w:pos="8505"/>
          <w:tab w:val="left" w:pos="1418" w:leader="none"/>
        </w:tabs>
        <w:rPr/>
      </w:pPr>
      <w:r>
        <w:rPr/>
        <w:t>Dodatek  C</w:t>
        <w:tab/>
        <w:t>Slovní rejstřík .............................................................................................357</w:t>
      </w:r>
    </w:p>
    <w:p>
      <w:pPr>
        <w:pStyle w:val="Heading1"/>
        <w:tabs>
          <w:tab w:val="clear" w:pos="8505"/>
          <w:tab w:val="left" w:pos="1418" w:leader="none"/>
        </w:tabs>
        <w:rPr/>
      </w:pPr>
      <w:r>
        <w:rPr/>
        <w:tab/>
        <w:t>Rejstřík otevřených položek .......................................................................418</w:t>
      </w:r>
    </w:p>
    <w:p>
      <w:pPr>
        <w:pStyle w:val="Heading1"/>
        <w:tabs>
          <w:tab w:val="clear" w:pos="8505"/>
          <w:tab w:val="left" w:pos="1418" w:leader="none"/>
        </w:tabs>
        <w:rPr/>
      </w:pPr>
      <w:r>
        <w:rPr/>
        <w:t>Dodatek  D</w:t>
        <w:tab/>
        <w:t>Věcný rejstřík .............................................................................................42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>předmluva</w:t>
      </w:r>
    </w:p>
    <w:p>
      <w:pPr>
        <w:pStyle w:val="Normal"/>
        <w:rPr>
          <w:rFonts w:ascii="Gill Sans MT CE Shadow" w:hAnsi="Gill Sans MT CE Shadow" w:cs="Gill Sans MT CE Shadow"/>
          <w:caps/>
          <w:sz w:val="24"/>
        </w:rPr>
      </w:pPr>
      <w:r>
        <w:rPr>
          <w:rFonts w:cs="Gill Sans MT CE Shadow" w:ascii="Gill Sans MT CE Shadow" w:hAnsi="Gill Sans MT CE Shadow"/>
          <w:caps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Zpracování češtiny jako cizího jazyka na „prahové úrovni“ je českou variantou stejně koncipovaných materiálů pro národní evropské jazyky. Všechny tyto materiály vznikly (a další vznikají) ze zadání Rady Evropy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Vycházejí z projektu </w:t>
      </w:r>
      <w:r>
        <w:rPr>
          <w:i/>
          <w:sz w:val="24"/>
        </w:rPr>
        <w:t>Threshold Level 1990</w:t>
      </w:r>
      <w:r>
        <w:rPr>
          <w:sz w:val="24"/>
        </w:rPr>
        <w:t>, jehož autory jsou prof. dr. J. A. van Ek z Utrechtu a prof. J. L. M. Trim z Cambridge. Projekt řeší jazykovou stránku problému sjednocující se Evropy, reaguje na skutečnost, že v podmínkách integrace s volným pohybem osob a myšlenek v evropské oblasti se naléhavěji než dříve klade otázka efektivnějšího zvládnutí cizích jazyků: velké množství osob v dospělém věku je postaveno před nutnost naučit se užívat jazyk, který se nikdy předtím neučili, příp. jej po absolvování školní docházky víceméně zapomněli.</w:t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 xml:space="preserve">Threshold Level 1990 </w:t>
      </w:r>
      <w:r>
        <w:rPr>
          <w:sz w:val="24"/>
        </w:rPr>
        <w:t xml:space="preserve"> nevznikl naráz, je shrnutím zkušeností s výukou cizích jazyků za desítky let a prošel řadou předběžných stadií, které reagovaly na potřebu mít pro efektivní jazykovou výuku obecně přijímanou teoretickou a metodickou bázi, jež by zajistila kompatibilitu zpracování pro jednotlivé evropské jazyky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Zpracovatelé české varianty předkládají materiál, který by měl umožnit cizinci přijíždějícímu do České republiky, aby zde po určitou dobu žil a pracoval, učil se česky podle stejných zásad a metod, které již předtím poznal a používal při studiu jiných jazyků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Je na místě zdůraznit, že  </w:t>
      </w:r>
      <w:r>
        <w:rPr>
          <w:i/>
          <w:sz w:val="24"/>
        </w:rPr>
        <w:t xml:space="preserve">Prahová úroveň - čeština jako cizí jazyk </w:t>
      </w:r>
      <w:r>
        <w:rPr>
          <w:sz w:val="24"/>
        </w:rPr>
        <w:t xml:space="preserve"> není učebnicí ani učebním programem, ba ani nějakou osnovou. Je metodickou bází a funkčním a sémantickým zmapováním češtiny a má v první řadě sloužit jako </w:t>
      </w:r>
      <w:r>
        <w:rPr>
          <w:b/>
          <w:sz w:val="24"/>
          <w:u w:val="single"/>
        </w:rPr>
        <w:t>referenční rámec a standard</w:t>
      </w:r>
      <w:r>
        <w:rPr>
          <w:sz w:val="24"/>
        </w:rPr>
        <w:t xml:space="preserve"> pro sestavování výukových programů, organizátorům a plánovatelům kursů, učitelům a autorům učebnic, příruček a testů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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Zpracovatelé české </w:t>
      </w:r>
      <w:r>
        <w:rPr>
          <w:i/>
          <w:sz w:val="24"/>
        </w:rPr>
        <w:t>Prahové úrovně</w:t>
      </w:r>
      <w:r>
        <w:rPr>
          <w:sz w:val="24"/>
        </w:rPr>
        <w:t xml:space="preserve"> děkují touto cestou kolegyním z Kabinetu aplikované lingvistiky Univerzity Palackého v Olomouci, které se účastnily práce v rané fázi projektu. Děkují také za účinnou pomoc a podporu řediteli Odboru zahraničních vztahů a evropské integrace Ministerstva školství a tělovýchovy České republiky dr. Pavlu Cinkovi a referentce téhož odboru paní Marii Vobořilové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I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  <w:t>Úvod</w:t>
      </w:r>
    </w:p>
    <w:p>
      <w:pPr>
        <w:pStyle w:val="Normal"/>
        <w:jc w:val="both"/>
        <w:rPr>
          <w:rFonts w:ascii="Gill Sans MT CE Shadow" w:hAnsi="Gill Sans MT CE Shadow" w:cs="Gill Sans MT CE Shadow"/>
          <w:caps/>
          <w:sz w:val="24"/>
        </w:rPr>
      </w:pPr>
      <w:r>
        <w:rPr>
          <w:rFonts w:cs="Gill Sans MT CE Shadow" w:ascii="Gill Sans MT CE Shadow" w:hAnsi="Gill Sans MT CE Shadow"/>
          <w:caps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Projekt jako celek a jeho česká varianta jakožto jeho část chtějí pomáhat každému, kdo stojí před úkolem analyzovat potřeby žáků a studentů cizích jazyků a výslovně a uváženě formulovat výukové cíle. Ty se ovšem liší, právě tak jako se liší lidé, kteří se jazykům učí, přesto se však dá říci, že daleko největší počet lidí se vždy a všude učí nějakému cizímu jazyku proto, aby byli schopni komunikovat o nekomplikovaných záležitostech běžného života s lidmi, se kterými se dostanou do styku, a také se umět pohybovat a vést přiměřeně normální existenci v cizí zemi. Nejde jen o to, aby si dovedli koupit to či ono nebo si opatřit takovou nebo onakou službu. Lidé se především chtějí dorozumívat jakožto lidé, vyměňovat si informace a názory, mluvit spolu o svých zkušenostech, o tom, co mají rádi a co ne, zjišťovat, v čem se jeden druhému podobají a kde se naopak liší, a poznávat základní jednotu našeho tak různorodého, složitého a hustě zalidněného světadílu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Takto, v nejobecnějších rysech, charakterizuje cíl projektu prof. J. L. M. Trim v předmluvě k prvnímu vydání </w:t>
      </w:r>
      <w:r>
        <w:rPr>
          <w:i/>
          <w:sz w:val="24"/>
        </w:rPr>
        <w:t>Threshold Level</w:t>
      </w:r>
      <w:r>
        <w:rPr>
          <w:sz w:val="24"/>
        </w:rPr>
        <w:t xml:space="preserve"> v roce 1975. (Dodejme, že teprve na těchto společných základech se dá uvažovat o specifičtějších typech realizace, např. o verzi pro vysokoškolské studenty a odborníky toho kterého oboru.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Výukové cíle se tedy musí formulovat v termínech toho, co student jazyka má být schopen pomocí jazyka DĚLAT, má-li obstát a účelně řídit svůj společenský styk s mluvčími daného společenství: jaké pojmy a představy, jaké emoce, hodnocení, postoje bude muset umět vyjádřit nebo se na ně dotazovat, příp. o nich diskutovat, a vůbec jak řídit a zařizovat svůj každodenní životní „provoz“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K tomu účelu musí ovládat jistý slovník a mít jistou znalost gramatiky, ale to není cílem samo o sobě; jsou to jen nástroje komunikativních funkcí. Nejde tedy v prvé řadě o seznamy a inventáře, které asi především upoutají ve zpracování pozornost a které by mohly být chápány jako něco doporučeného, nebo dokonce předepsaného. Tak tomu není.  Na čem naopak nejvíce záleží, je zmapování jazykových funkcí, obecných pojmů a konkrétnějších specifických  pojmů (o tom viz podrobněji v kap. 4)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Cílem výuky tedy nemá být znalost jazyka, ale schopnost působit v jisté situaci, ve které se ocitám spolu s druhými. Zkratkovitě řečeno, cílem je </w:t>
      </w:r>
      <w:r>
        <w:rPr>
          <w:b/>
          <w:sz w:val="24"/>
          <w:u w:val="single"/>
        </w:rPr>
        <w:t xml:space="preserve">komunikativní kompetence. </w:t>
      </w:r>
      <w:r>
        <w:rPr>
          <w:sz w:val="24"/>
        </w:rPr>
        <w:t>Nejde přirozeně jen o ústní sdělování typu „tváří v tvář“; pojem zahrnuje celou škálu jazykových interakcí včetně interpretace textu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Výkladem toho, co všechno je třeba rozumět oním tak často užívaným a zneužívaným termínem „komunikativnost“, resp. komunikativní kompetence, se zabývá ve studii </w:t>
      </w:r>
      <w:r>
        <w:rPr>
          <w:i/>
          <w:sz w:val="24"/>
        </w:rPr>
        <w:t xml:space="preserve">Objectives for Foreign Language Learning </w:t>
      </w:r>
      <w:r>
        <w:rPr>
          <w:sz w:val="24"/>
        </w:rPr>
        <w:t xml:space="preserve">jeden z hlavních autorů projektu </w:t>
      </w:r>
      <w:r>
        <w:rPr>
          <w:i/>
          <w:sz w:val="24"/>
        </w:rPr>
        <w:t>Threshold Level 1990</w:t>
      </w:r>
      <w:r>
        <w:rPr>
          <w:sz w:val="24"/>
        </w:rPr>
        <w:t xml:space="preserve"> prof. J. van Ek. V jeho pojetí je základní složkou schopností komunikovat přirozeně </w:t>
      </w:r>
      <w:r>
        <w:rPr>
          <w:b/>
          <w:sz w:val="24"/>
          <w:u w:val="single"/>
        </w:rPr>
        <w:t xml:space="preserve"> kompetence jazyková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Vedle schopnosti produkovat fungující a přijatelné promluvy a porozumět smyslu podobně produkovaných promluv partnera musí student umět brát v úvahu situační kontext daný prostředím, do kterého je komunikace zasazena, partnery v procesu komunikace a své vztahy k nim, vlastní i partnerské záměry atd. atd. Je třeba disponovat </w:t>
      </w:r>
      <w:r>
        <w:rPr>
          <w:b/>
          <w:sz w:val="24"/>
          <w:u w:val="single"/>
        </w:rPr>
        <w:t>sociolingvistickou kompetencí.</w:t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IV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K úspěšné komunikaci je však třeba mít i </w:t>
      </w:r>
      <w:r>
        <w:rPr>
          <w:b/>
          <w:sz w:val="24"/>
          <w:u w:val="single"/>
        </w:rPr>
        <w:t>diskurzivní kompetenci</w:t>
      </w:r>
      <w:r>
        <w:rPr>
          <w:sz w:val="24"/>
        </w:rPr>
        <w:t xml:space="preserve"> - umět operovat ve jednotkách větších, než je pouhá jedna promluva, schopnost produkovat „text“ určitého typu, např. umět zahájit rozhovor, takticky ho vést a umět ho zakončit. Ani tyto tři typy kompetence nemusejí samy o sobě zaručit komunikativní úspěšnost. Zejména tomu tak bývá tehdy, když některý z komunikujících užívá jiný jazyk, než je jeho mateřština. V takovém prostředí je třeba disponovat čtvrtým typem kompetence - </w:t>
      </w:r>
      <w:r>
        <w:rPr>
          <w:b/>
          <w:sz w:val="24"/>
          <w:u w:val="single"/>
        </w:rPr>
        <w:t>kompetencí strategickou</w:t>
      </w:r>
      <w:r>
        <w:rPr>
          <w:sz w:val="24"/>
        </w:rPr>
        <w:t>. Je to umění využívat jazykových i mimojazykových prostředků k náhradě ve znalosti jazykového kódu nebo k překlenutí jiných překážek, na kterých by proces komunikace mohl ztroskotat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Dále je každý jazyk zakotven v kulturním a historickém kontextu. Jazyky jsou spjaty s určitým teritoriem a tradicemi svých mluvčích. Umět kompetentně užívat jazyk tedy předpokládá i jistou míru znalosti </w:t>
      </w:r>
      <w:r>
        <w:rPr>
          <w:b/>
          <w:sz w:val="24"/>
          <w:u w:val="single"/>
        </w:rPr>
        <w:t>sociokulturního kontextu</w:t>
      </w:r>
      <w:r>
        <w:rPr>
          <w:sz w:val="24"/>
        </w:rPr>
        <w:t>, toho, co se česky obvykle označuje jako „reálie“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A konečně, protože užívání jazyka je činnost společenská, vyžaduje určitou koordinaci, jisté „vyladění“ účastníků: vůli se dorozumět a dovednost co do způsobu, jak toho dosáhnout. Vůle znamená motivaci, postoj vůči druhému a sebedůvěru. Dovednost se týká takových vlastností, jako je schopnost vcítit se do situace partnera a umění ovládat společenské situace a pohybovat se ve společenských konvencích. Všechno tohle označuje prof. van Ek jako </w:t>
      </w:r>
      <w:r>
        <w:rPr>
          <w:b/>
          <w:sz w:val="24"/>
          <w:u w:val="single"/>
        </w:rPr>
        <w:t>společenskou kompetenci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Mluvit o dosažení komunikativní kompetence znamená však definovat cíl jen v jedné jeho dimenzi. Tu je třeba doplnit komplementární dimenzí danou představami o cílové skupině, jejíž členové (vedle potřeb individuálních) sdílejí rozhodující soubor komunikativních potřeb společných. Teprve pak je možné dojít k dostatečně konkretizované představě toho, co je třeba dělat. </w:t>
      </w:r>
      <w:r>
        <w:rPr>
          <w:i/>
          <w:sz w:val="24"/>
        </w:rPr>
        <w:t>Threshold Level 1990</w:t>
      </w:r>
      <w:r>
        <w:rPr>
          <w:sz w:val="24"/>
        </w:rPr>
        <w:t xml:space="preserve">  je pokusem po takové cestě jít. Jít - tedy pohybovat se v navazující řadě odůvodněných a explicitně motivovaných kroků. Výsledkem je poměrně dostatečně konkretizovaná představa o tom, jak by mohl proces realizování onoho původně hodně obecného cíle vypadat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Konsekventní výklad o tom je předmětem celého textu od kap. 2 až po dodatky. Při pozorném čtení by se měla tato jednota objevit a to i v těch partiích, které se týkají mapování jazykových exponentů a které na první pohled z celku zdánlivě vystupují. V tomto smyslu není </w:t>
      </w:r>
      <w:r>
        <w:rPr>
          <w:i/>
          <w:sz w:val="24"/>
        </w:rPr>
        <w:t>Prahová úroveň</w:t>
      </w:r>
      <w:r>
        <w:rPr>
          <w:sz w:val="24"/>
        </w:rPr>
        <w:t xml:space="preserve"> sbírkou čehosi na jedné straně obecně proklamativního a na straně druhé příliš konkrétně popisného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Jaký je vztah </w:t>
      </w:r>
      <w:r>
        <w:rPr>
          <w:i/>
          <w:sz w:val="24"/>
        </w:rPr>
        <w:t>Prahové úrovně</w:t>
      </w:r>
      <w:r>
        <w:rPr>
          <w:sz w:val="24"/>
        </w:rPr>
        <w:t xml:space="preserve"> k </w:t>
      </w:r>
      <w:r>
        <w:rPr>
          <w:i/>
          <w:sz w:val="24"/>
        </w:rPr>
        <w:t xml:space="preserve">Threshold Level </w:t>
      </w:r>
      <w:r>
        <w:rPr>
          <w:sz w:val="24"/>
        </w:rPr>
        <w:t>? Bylo už řečeno, že jde o českou variaci na společné téma. Takových variací je už slušný počet a nejde vždy jen o jazyky tzv. „velké“, jako je angličtina, němčina, ruština, francouzština, španělština. Jsou zastoupeny i jazyky s podstatně menším počtem mluvčích, jako irština, baskičtina, maltština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Čeští zpracovatelé měli málo důvodů k tomu, aby měnili něco, co se osvědčilo už při tolikerém zpracování. Tím míníme celkovou koncepci a tím i ty kapitoly, které ji rozvádějí a konkretizují, tedy především kapitoly 1- 4 a 8 - 14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Na druhé straně to, co je v jistém smyslu přece jen jádrem každého „národního“ zpracování, kde proces konkretizace cíle zachází do popisu jazykových jevů, je česká verze zpracována samostatně. Platí to o kapitolách 5 - 7 a také o dodatcích. V těchto partiích samozřejmě zpracovatelé přejímají plnou odpovědnost za výsledek a nemají nikterak v úmyslu krýt se za průčelím renomovaného projektu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V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Tak za českou verzi jazykových funkcí ručí dr. Jitka Cvejnová, dr. Helena Confortiová, CSc., dr. Milada Čadská, CSc. a Mgr. Milada Turzíková. Závěrečnou redakci provedli dr. Cvejnová a doc. dr. Milan Šára. Za zpracování obecných pojmů ručí dr. Jan Holub a doc. dr. Milan Šára, za specifické pojmy dr. Jana Bischofová a dr. Lucie Lánská. Závěrečnou redakci provedla dr. Lánská. Za výslovnost a intonaci ručí její autorka prof. dr. Zdenka Palková, DrSc., za gramatiku doc. dr. Milan Šára a za slovní rejstřík dr. Cvejnová, dr. Holub a dr. Lánská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PRACOVATELÉ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ill Sans MT CE Shadow">
    <w:charset w:val="ee"/>
    <w:family w:val="swiss"/>
    <w:pitch w:val="variable"/>
  </w:font>
  <w:font w:name="Challenge Extra Bold CE">
    <w:charset w:val="ee"/>
    <w:family w:val="decorative"/>
    <w:pitch w:val="variable"/>
  </w:font>
  <w:font w:name="Graphite Light Narrow CE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05" w:leader="none"/>
      </w:tabs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6:59:00Z</dcterms:created>
  <dc:creator>PhDr. Jitka Cvejnová</dc:creator>
  <dc:description/>
  <dc:language>en-US</dc:language>
  <cp:lastModifiedBy>Žďuch</cp:lastModifiedBy>
  <cp:lastPrinted>1999-10-28T21:25:00Z</cp:lastPrinted>
  <dcterms:modified xsi:type="dcterms:W3CDTF">2007-02-21T06:59:00Z</dcterms:modified>
  <cp:revision>2</cp:revision>
  <dc:subject/>
  <dc:title>RADA EVROPY</dc:title>
</cp:coreProperties>
</file>