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501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250"/>
        <w:gridCol w:w="1133"/>
        <w:gridCol w:w="3300"/>
        <w:gridCol w:w="1517"/>
      </w:tblGrid>
      <w:tr>
        <w:trPr>
          <w:tblHeader w:val="true"/>
          <w:trHeight w:val="7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Číslo</w:t>
            </w:r>
          </w:p>
        </w:tc>
        <w:tc>
          <w:tcPr>
            <w:tcW w:w="8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Zadání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Obtížnost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Řešení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Zdroj</w:t>
            </w:r>
          </w:p>
        </w:tc>
      </w:tr>
      <w:tr>
        <w:trPr>
          <w:trHeight w:val="150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ind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bude přiděleno </w:t>
            </w:r>
          </w:p>
        </w:tc>
        <w:tc>
          <w:tcPr>
            <w:tcW w:w="8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snapToGrid w:val="false"/>
              <w:ind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lehká, střední, těžká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655" w:leader="none"/>
              </w:tabs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ab/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Uveďte zdroj nebo napište „autorská úloha“</w:t>
            </w:r>
          </w:p>
        </w:tc>
      </w:tr>
      <w:tr>
        <w:trPr>
          <w:trHeight w:val="150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snapToGrid w:val="false"/>
              <w:ind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8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snapToGrid w:val="false"/>
              <w:ind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Na jezeře plují labutě a kachny. Celkem jich je 24. Kolik plave na jezeře labutí, jestliže kachen je dvakrát víc než labutí?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lehká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8 labutí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Autorská úloha</w:t>
            </w:r>
          </w:p>
        </w:tc>
      </w:tr>
      <w:tr>
        <w:trPr>
          <w:trHeight w:val="150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snapToGrid w:val="false"/>
              <w:ind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8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snapToGrid w:val="false"/>
              <w:ind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Sud naplněný z poloviny vodou váží 630 kg, sud naplněný vodou až po okraj váží o 850 kg méně než dvě tuny. Kolik kg váží prázdný sud?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lehká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10 kg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Autorská úloha</w:t>
            </w:r>
          </w:p>
        </w:tc>
      </w:tr>
      <w:tr>
        <w:trPr>
          <w:trHeight w:val="150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snapToGrid w:val="false"/>
              <w:ind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8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snapToGrid w:val="false"/>
              <w:ind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Trávník, přes který vede pěšina, má tvar obdélníku o rozměrech 15 metrů a 9 metrů. Pěšina má rovněž tvar obdélníku s rozměry 2 metry a 9 metrů. Tento trávník chceme zalít vodou z potoka. Na zalití každého čtverečního metru trávníku budeme potřebovat 1,6 litru vody. Kolik litrů vody budeme potřebovat na zalití trávy celkem?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střední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87,2 litrů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Autorská úloha</w:t>
            </w:r>
          </w:p>
        </w:tc>
      </w:tr>
      <w:tr>
        <w:trPr>
          <w:trHeight w:val="150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snapToGrid w:val="false"/>
              <w:ind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8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snapToGrid w:val="false"/>
              <w:ind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odél břehu potoka je vysázeno několik olší, přičemž mezery mezi každými dvěma jsou stejné a jsou větší než 20 metrů a menší než 30 metrů. Pokud by se vzdálenost mezi každými dvěma olšemi zvětšila o 90 cm, vešlo by se mezi první a poslední olši o 7 olší méně. Kolik olší může růst kolem potoka? Uveď všechny možnosti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střední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Nejméně 97 olší; nejvíce 142 olší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Autorská úloha</w:t>
            </w:r>
          </w:p>
        </w:tc>
      </w:tr>
      <w:tr>
        <w:trPr>
          <w:trHeight w:val="150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snapToGrid w:val="false"/>
              <w:ind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8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snapToGrid w:val="false"/>
              <w:ind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o řece plují vedle sebe dva výletní parníky – Berounka a Ohře. V obou se nachází určitý počet cestujících. Pokud by z Berounky do Ohře přestoupilo 17 pasažérů, plulo by jich v obou parnících stejně. Kdyby v parníku Berounka plulo ještě o 6 cestujících více, bylo by jich tam třikrát tolik co na Ohři. Kolik lidí plulo na obou parnících dohromady?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těžká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74 cestujících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Autorská úloha</w:t>
            </w:r>
          </w:p>
        </w:tc>
      </w:tr>
      <w:tr>
        <w:trPr>
          <w:trHeight w:val="150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snapToGrid w:val="false"/>
              <w:ind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8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snapToGrid w:val="false"/>
              <w:ind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Vodu z jámy odčerpávají dva typy čerpadel, čerpadla výkonná a čerpadla nevýkonná. 5 výkonných a 6 nevýkonných čerpadel odčerpá vodu za 5 hodin. 6 výkonných čerpadel a 3 nevýkonná čerpadla ji přečerpají také za 5 hodin. Za jak dlouho by vodu dokázalo odčerpat 1 výkonné čerpadlo?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těžká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Za 105 hodin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Autorská úloha</w:t>
            </w:r>
          </w:p>
        </w:tc>
      </w:tr>
      <w:tr>
        <w:trPr>
          <w:trHeight w:val="150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snapToGrid w:val="false"/>
              <w:ind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8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snapToGrid w:val="false"/>
              <w:ind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Doplňte poslední tři čísla v této číselné řadě:</w:t>
            </w:r>
          </w:p>
          <w:p>
            <w:pPr>
              <w:pStyle w:val="Normal"/>
              <w:tabs>
                <w:tab w:val="clear" w:pos="708"/>
                <w:tab w:val="left" w:pos="4335" w:leader="none"/>
              </w:tabs>
              <w:snapToGrid w:val="false"/>
              <w:ind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3; 10; 7; 14; 11; 18; 15; _; _; _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střední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2; 19; 26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Autorská úloha</w:t>
            </w:r>
          </w:p>
        </w:tc>
      </w:tr>
      <w:tr>
        <w:trPr>
          <w:trHeight w:val="150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snapToGrid w:val="false"/>
              <w:ind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8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snapToGrid w:val="false"/>
              <w:ind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Ve třídě je 30 žáků. Z nich jedna šestina hraje pouze na flétnu, 16 pouze na klavír a desetina z nich nehraje ani na jeden z těchto hudebních nástrojů. Kolik žáků hraje na flétnu i na klavír?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střední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6 žáků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Autorská úloha</w:t>
            </w:r>
          </w:p>
        </w:tc>
      </w:tr>
      <w:tr>
        <w:trPr>
          <w:trHeight w:val="150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snapToGrid w:val="false"/>
              <w:ind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8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snapToGrid w:val="false"/>
              <w:ind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</w:tbl>
    <w:p>
      <w:pPr>
        <w:pStyle w:val="Normal"/>
        <w:ind w:hanging="0"/>
        <w:rPr/>
      </w:pPr>
      <w:r>
        <w:rPr/>
      </w:r>
    </w:p>
    <w:sectPr>
      <w:type w:val="nextPage"/>
      <w:pgSz w:orient="landscape" w:w="16838" w:h="11906"/>
      <w:pgMar w:left="1276" w:right="678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360"/>
      <w:ind w:firstLine="709"/>
      <w:jc w:val="both"/>
    </w:pPr>
    <w:rPr>
      <w:rFonts w:ascii="Times New Roman" w:hAnsi="Times New Roman" w:eastAsia="Calibri" w:cs="Times New Roman"/>
      <w:color w:val="auto"/>
      <w:sz w:val="24"/>
      <w:szCs w:val="22"/>
      <w:lang w:val="cs-CZ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eastAsia="Times New Roman"/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eastAsia="Times New Roman"/>
      <w:b/>
      <w:bCs/>
      <w:sz w:val="36"/>
      <w:szCs w:val="36"/>
      <w:lang w:val="en-US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andardnpsmoodstavce1">
    <w:name w:val="Standardní písmo odstavce1"/>
    <w:qFormat/>
    <w:rPr/>
  </w:style>
  <w:style w:type="character" w:styleId="Nadpis1Char">
    <w:name w:val="Nadpis 1 Char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Nadpis2Char">
    <w:name w:val="Nadpis 2 Char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BezmezerChar">
    <w:name w:val="Bez mezer Char"/>
    <w:qFormat/>
    <w:rPr>
      <w:rFonts w:eastAsia="Times New Roman"/>
      <w:sz w:val="22"/>
      <w:lang w:bidi="ar-SA"/>
    </w:rPr>
  </w:style>
  <w:style w:type="character" w:styleId="TextbublinyChar">
    <w:name w:val="Text bubliny Char"/>
    <w:qFormat/>
    <w:rPr>
      <w:rFonts w:ascii="Tahoma" w:hAnsi="Tahoma" w:eastAsia="Calibri" w:cs="Tahoma"/>
      <w:sz w:val="16"/>
      <w:szCs w:val="16"/>
    </w:rPr>
  </w:style>
  <w:style w:type="character" w:styleId="Appleconvertedspace">
    <w:name w:val="apple-converted-space"/>
    <w:qFormat/>
    <w:rPr/>
  </w:style>
  <w:style w:type="character" w:styleId="ZhlavChar">
    <w:name w:val="Záhlaví Char"/>
    <w:qFormat/>
    <w:rPr>
      <w:rFonts w:ascii="Times New Roman" w:hAnsi="Times New Roman" w:eastAsia="Calibri"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Bezmezer">
    <w:name w:val="Bez mezer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0"/>
      <w:lang w:val="cs-CZ" w:eastAsia="zh-CN" w:bidi="ar-SA"/>
    </w:rPr>
  </w:style>
  <w:style w:type="paragraph" w:styleId="Textbubliny">
    <w:name w:val="Text bubliny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Odstavecseseznamem">
    <w:name w:val="Odstavec se seznamem"/>
    <w:basedOn w:val="Normal"/>
    <w:qFormat/>
    <w:pPr>
      <w:spacing w:before="0" w:after="0"/>
      <w:ind w:left="720" w:right="0" w:firstLine="709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/>
    </w:pPr>
    <w:rPr>
      <w:sz w:val="20"/>
      <w:szCs w:val="20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cs-CZ" w:eastAsia="zh-CN" w:bidi="hi-IN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Kurziva">
    <w:name w:val="kurziva"/>
    <w:basedOn w:val="Normal"/>
    <w:qFormat/>
    <w:pPr>
      <w:spacing w:lineRule="auto" w:line="240" w:before="0" w:after="360"/>
      <w:ind w:left="0" w:right="0" w:hanging="0"/>
      <w:jc w:val="right"/>
    </w:pPr>
    <w:rPr>
      <w:rFonts w:ascii="Calibri" w:hAnsi="Calibri" w:cs="Calibri"/>
      <w:i/>
      <w:sz w:val="16"/>
      <w:szCs w:val="16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0T15:09:00Z</dcterms:created>
  <dc:creator>Barča</dc:creator>
  <dc:description/>
  <cp:keywords/>
  <dc:language>en-US</dc:language>
  <cp:lastModifiedBy>frhan</cp:lastModifiedBy>
  <dcterms:modified xsi:type="dcterms:W3CDTF">2019-03-20T16:14:00Z</dcterms:modified>
  <cp:revision>3</cp:revision>
  <dc:subject/>
  <dc:title/>
</cp:coreProperties>
</file>