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ídla je málo, a k přežití je proto nutné pečlivě vybírat ty pokrmy, které člověku dodají nejvíce síly. Výživnost pokrmu zjistíte tak, že nahradíte písmenka matematickými výrazy (viz. Příloha 1). POZOR! U prvního písmenka vynecháváme znaménko!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př. RYBA má tedy výživnost 3+1+2+3 = 9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akou výživnost má JABLKO, jakou OKURKA, a jakou BANÁN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Pozn.: Písmena s háčky a čárkami mají stejnou výživnost jako bez nich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ABLKO má výživnost 8.</w:t>
            </w:r>
          </w:p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KURKA má výživnost 11.</w:t>
            </w:r>
          </w:p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NÁN má výživnost 2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ď když už víme, jak se výživnost počítá, můžeme připravit ideální balíčky těm, kteří se vydávají na dlouhé cesty. V balíčku 1 jsou 2 mrkve, mléko a 3 rohlíky. V balíčku 2 jsou 3 banány, hruška a salám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aký balíček je výživnější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líček 1 = 6 + 2 + 9 = 17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 xml:space="preserve">Balíček 2 = 6 + 10 +6 = 22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líček 2!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skládej balíček s co největší výživností! Můžeš použít jakékoliv pokrmy, avšak maximálně můžeš použít 15 písmen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říklad: BANÁN BANÁN MRKEV = 2 + 2 + 3 = 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známe balíčky s výživností větší než 35.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Např. 3x KOKOS= 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dřevorubců porazí za dvacet minut 4 borovice. Kolik borovic porazí 3 dřevorubci za jednu hodinu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azí za hodinu 6 borovic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ět dřevorubců (Aleše, Báru, Čeňka, Dana a Elišku) je potřeba rozdělit do pracovních týmů – dvou dvojiček a jednoho jednočlenného týmu. </w:t>
            </w:r>
          </w:p>
          <w:p>
            <w:pPr>
              <w:pStyle w:val="Normal"/>
              <w:rPr/>
            </w:pPr>
            <w:r>
              <w:rPr/>
              <w:t>Aleš nechce pracovat s žádnou holkou.</w:t>
            </w:r>
          </w:p>
          <w:p>
            <w:pPr>
              <w:pStyle w:val="Normal"/>
              <w:rPr/>
            </w:pPr>
            <w:r>
              <w:rPr/>
              <w:t>Dan nechce pracovat s Alešem a Eliškou.</w:t>
            </w:r>
          </w:p>
          <w:p>
            <w:pPr>
              <w:pStyle w:val="Normal"/>
              <w:rPr/>
            </w:pPr>
            <w:r>
              <w:rPr/>
              <w:t>Čeněk nechce pracovat s Danem ani Eliškou.</w:t>
            </w:r>
          </w:p>
          <w:p>
            <w:pPr>
              <w:pStyle w:val="Normal"/>
              <w:rPr/>
            </w:pPr>
            <w:r>
              <w:rPr/>
              <w:t>Eliška nechce pracovat s Danem.</w:t>
            </w:r>
          </w:p>
          <w:p>
            <w:pPr>
              <w:pStyle w:val="Normal"/>
              <w:rPr/>
            </w:pPr>
            <w:r>
              <w:rPr/>
              <w:t>Bára nechce pracovat s Eliškou.</w:t>
            </w:r>
          </w:p>
          <w:p>
            <w:pPr>
              <w:pStyle w:val="Normal"/>
              <w:ind w:hanging="0"/>
              <w:rPr/>
            </w:pPr>
            <w:r>
              <w:rPr/>
              <w:t>Sestav týmy tak, aby nikdo nemusel pracovat s tím, s kým nechce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leš + Čeněk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ára + Dan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liš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áš dnes celý den na to zpracovávat dřevo. Sekerou zpracuješ 2 metry dřeva za hodinu a vydržíš pracovat 8 hodin. Pilou zpracuješ 3 metry dřeva za hodinu, ale vydržíš pracovat jen šest hodin. Jaký nástroj si zvolíš, abys zpracoval co nejvíce dřeva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ekerou zpracuješ 16 metrů.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ilou zpracuješ 18 metrů.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volím si pilu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SOUČÁSTKY: Které z převodů nemůžou fungovat? (Příloha 2.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n převod 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ÁMEN: Když naplníme kolečko tak, že jsou v něm 2 žulové kameny a 6 pískovců, váží stejně, jako kdybychom do něj naložili 4 žulové kameny. Pět žulových kamenů váží 30 kg. Kolik váží jeden pískovec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den pískovec váží 2 kg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říloha 1.</w:t>
      </w:r>
    </w:p>
    <w:p>
      <w:pPr>
        <w:pStyle w:val="Normal"/>
        <w:rPr/>
      </w:pPr>
      <w:r>
        <w:rPr/>
        <w:t>A = +3</w:t>
        <w:tab/>
        <w:tab/>
        <w:t>L = -6</w:t>
        <w:tab/>
        <w:tab/>
        <w:t>V = -4</w:t>
      </w:r>
    </w:p>
    <w:p>
      <w:pPr>
        <w:pStyle w:val="Normal"/>
        <w:rPr/>
      </w:pPr>
      <w:r>
        <w:rPr/>
        <w:t>B = +2</w:t>
        <w:tab/>
        <w:tab/>
        <w:t>M = +2</w:t>
        <w:tab/>
        <w:t>W = 0</w:t>
      </w:r>
    </w:p>
    <w:p>
      <w:pPr>
        <w:pStyle w:val="Normal"/>
        <w:rPr/>
      </w:pPr>
      <w:r>
        <w:rPr/>
        <w:t>C = +0</w:t>
        <w:tab/>
        <w:tab/>
        <w:t>N = -3</w:t>
        <w:tab/>
        <w:tab/>
        <w:t>X = +9</w:t>
      </w:r>
    </w:p>
    <w:p>
      <w:pPr>
        <w:pStyle w:val="Normal"/>
        <w:rPr/>
      </w:pPr>
      <w:r>
        <w:rPr/>
        <w:t>D = -2</w:t>
        <w:tab/>
        <w:tab/>
        <w:t>M = +1</w:t>
        <w:tab/>
        <w:t>Y = +1</w:t>
      </w:r>
    </w:p>
    <w:p>
      <w:pPr>
        <w:pStyle w:val="Normal"/>
        <w:rPr/>
      </w:pPr>
      <w:r>
        <w:rPr/>
        <w:t>E = +2</w:t>
        <w:tab/>
        <w:tab/>
        <w:t>O = -2</w:t>
        <w:tab/>
        <w:tab/>
        <w:t>Z = +3</w:t>
      </w:r>
    </w:p>
    <w:p>
      <w:pPr>
        <w:pStyle w:val="Normal"/>
        <w:rPr/>
      </w:pPr>
      <w:r>
        <w:rPr/>
        <w:t>F = -3</w:t>
        <w:tab/>
        <w:tab/>
        <w:t>P = -2</w:t>
      </w:r>
    </w:p>
    <w:p>
      <w:pPr>
        <w:pStyle w:val="Normal"/>
        <w:rPr/>
      </w:pPr>
      <w:r>
        <w:rPr/>
        <w:t>G = -2</w:t>
        <w:tab/>
        <w:tab/>
        <w:t>Q = +3</w:t>
      </w:r>
    </w:p>
    <w:p>
      <w:pPr>
        <w:pStyle w:val="Normal"/>
        <w:rPr/>
      </w:pPr>
      <w:r>
        <w:rPr/>
        <w:t>H = +4</w:t>
        <w:tab/>
        <w:tab/>
        <w:t>R = -3</w:t>
      </w:r>
    </w:p>
    <w:p>
      <w:pPr>
        <w:pStyle w:val="Normal"/>
        <w:rPr/>
      </w:pPr>
      <w:r>
        <w:rPr/>
        <w:t>I = -3</w:t>
        <w:tab/>
        <w:tab/>
        <w:t>S = +4</w:t>
      </w:r>
    </w:p>
    <w:p>
      <w:pPr>
        <w:pStyle w:val="Normal"/>
        <w:rPr/>
      </w:pPr>
      <w:r>
        <w:rPr/>
        <w:t>J = +4</w:t>
        <w:tab/>
        <w:tab/>
        <w:t>T = +5</w:t>
      </w:r>
    </w:p>
    <w:p>
      <w:pPr>
        <w:pStyle w:val="Normal"/>
        <w:rPr/>
      </w:pPr>
      <w:r>
        <w:rPr/>
        <w:t>K = +7</w:t>
        <w:tab/>
        <w:tab/>
        <w:t>U = -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604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7285990</wp:posOffset>
                </wp:positionV>
                <wp:extent cx="2590800" cy="1644650"/>
                <wp:effectExtent l="16510" t="16510" r="0" b="0"/>
                <wp:wrapNone/>
                <wp:docPr id="1" name="Group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644480"/>
                          <a:chOff x="0" y="0"/>
                          <a:chExt cx="2590920" cy="1644480"/>
                        </a:xfrm>
                      </wpg:grpSpPr>
                      <wps:wsp>
                        <wps:cNvSpPr/>
                        <wps:spPr>
                          <a:xfrm rot="21406800">
                            <a:off x="1650960" y="6984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6800">
                            <a:off x="825480" y="7048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0857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9880" y="8445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6280" y="33660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" style="position:absolute;margin-left:103.5pt;margin-top:573.7pt;width:202pt;height:127.5pt" coordorigin="2070,11474" coordsize="4040,2550"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ID="Star: 24 Points 215" fillcolor="#7f7f7f" stroked="t" o:allowincell="f" style="position:absolute;left:4670;top:12574;width:1439;height:1439;mso-wrap-style:none;v-text-anchor:middle;rotation:357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14" fillcolor="#7f7f7f" stroked="t" o:allowincell="f" style="position:absolute;left:3370;top:12584;width:1439;height:1439;mso-wrap-style:none;v-text-anchor:middle;rotation:357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8" fillcolor="#7f7f7f" stroked="t" o:allowincell="f" style="position:absolute;left:2070;top:12534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9" fillcolor="#7f7f7f" stroked="t" o:allowincell="f" style="position:absolute;left:2770;top:11474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rect id="shape_0" ID="Arrow: Curved Up 200" fillcolor="white" stroked="t" o:allowincell="f" style="position:absolute;left:3530;top:13184;width:1129;height:619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Up 202" fillcolor="white" stroked="t" o:allowincell="f" style="position:absolute;left:4810;top:12804;width:1129;height:619;mso-wrap-style:none;v-text-anchor:middle;rotation:180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11" fillcolor="white" stroked="t" o:allowincell="f" style="position:absolute;left:2820;top:12004;width:1269;height:691;mso-wrap-style:none;v-text-anchor:middle;rotation:180">
                  <v:fill o:detectmouseclick="t" type="solid" color2="black"/>
                  <v:stroke color="#2f528f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  <w:t>Příloha 2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99060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755015</wp:posOffset>
                </wp:positionV>
                <wp:extent cx="1784350" cy="977900"/>
                <wp:effectExtent l="16510" t="10160" r="0" b="0"/>
                <wp:wrapNone/>
                <wp:docPr id="2" name="Group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977760"/>
                          <a:chOff x="0" y="0"/>
                          <a:chExt cx="1784520" cy="9777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51000">
                            <a:off x="838080" y="316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42552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524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2" style="position:absolute;margin-left:13.75pt;margin-top:59.95pt;width:138.05pt;height:74pt" coordorigin="275,1199" coordsize="2761,1480">
                <v:shape id="shape_0" ID="Star: 24 Points 26" fillcolor="#7f7f7f" stroked="t" o:allowincell="f" style="position:absolute;left:275;top:1199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31" fillcolor="#7f7f7f" stroked="t" o:allowincell="f" style="position:absolute;left:1595;top:1239;width:1439;height:1439;mso-wrap-style:none;v-text-anchor:middle;rotation:356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rect id="shape_0" ID="Arrow: Curved Up 198" fillcolor="white" stroked="t" o:allowincell="f" style="position:absolute;left:465;top:1859;width:1129;height:619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07" fillcolor="white" stroked="t" o:allowincell="f" style="position:absolute;left:1715;top:1449;width:1269;height:691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62230" simplePos="0" locked="0" layoutInCell="0" allowOverlap="1" relativeHeight="3">
                <wp:simplePos x="0" y="0"/>
                <wp:positionH relativeFrom="column">
                  <wp:posOffset>2825750</wp:posOffset>
                </wp:positionH>
                <wp:positionV relativeFrom="paragraph">
                  <wp:posOffset>719455</wp:posOffset>
                </wp:positionV>
                <wp:extent cx="2626360" cy="1048385"/>
                <wp:effectExtent l="16510" t="6350" r="0" b="0"/>
                <wp:wrapNone/>
                <wp:docPr id="3" name="Group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048320"/>
                          <a:chOff x="0" y="0"/>
                          <a:chExt cx="2626200" cy="1048320"/>
                        </a:xfrm>
                      </wpg:grpSpPr>
                      <wps:wsp>
                        <wps:cNvSpPr/>
                        <wps:spPr>
                          <a:xfrm rot="551400">
                            <a:off x="1644480" y="6696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084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6600">
                            <a:off x="882000" y="19368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716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7532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3" style="position:absolute;margin-left:222.5pt;margin-top:57.45pt;width:201.5pt;height:76.5pt" coordorigin="4450,1149" coordsize="4030,1530">
                <v:shape id="shape_0" ID="Star: 24 Points 25" fillcolor="#7f7f7f" stroked="t" o:allowincell="f" style="position:absolute;left:7039;top:1238;width:1439;height:1439;mso-wrap-style:none;v-text-anchor:middle;rotation:9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7" fillcolor="#7f7f7f" stroked="t" o:allowincell="f" style="position:absolute;left:4450;top:1149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30" fillcolor="#7f7f7f" stroked="t" o:allowincell="f" style="position:absolute;left:5740;top:1229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rect id="shape_0" ID="Arrow: Curved Up 205" fillcolor="white" stroked="t" o:allowincell="f" style="position:absolute;left:5839;top:1438;width:1129;height:619;mso-wrap-style:none;v-text-anchor:middle;rotation:183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08" fillcolor="white" stroked="t" o:allowincell="f" style="position:absolute;left:4560;top:1349;width:1269;height:691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10" fillcolor="white" stroked="t" o:allowincell="f" style="position:absolute;left:7120;top:1409;width:1269;height:691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7285990</wp:posOffset>
                </wp:positionV>
                <wp:extent cx="2590800" cy="1644650"/>
                <wp:effectExtent l="16510" t="16510" r="0" b="0"/>
                <wp:wrapNone/>
                <wp:docPr id="4" name="Group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644480"/>
                          <a:chOff x="0" y="0"/>
                          <a:chExt cx="2590920" cy="1644480"/>
                        </a:xfrm>
                      </wpg:grpSpPr>
                      <wps:wsp>
                        <wps:cNvSpPr/>
                        <wps:spPr>
                          <a:xfrm rot="21406800">
                            <a:off x="1650960" y="6984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6800">
                            <a:off x="825480" y="7048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0857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9880" y="8445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6280" y="33660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" style="position:absolute;margin-left:103.5pt;margin-top:573.7pt;width:202pt;height:127.5pt" coordorigin="2070,11474" coordsize="4040,2550">
                <v:shape id="shape_0" ID="Star: 24 Points 215" fillcolor="#7f7f7f" stroked="t" o:allowincell="f" style="position:absolute;left:4670;top:12574;width:1439;height:1439;mso-wrap-style:none;v-text-anchor:middle;rotation:357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14" fillcolor="#7f7f7f" stroked="t" o:allowincell="f" style="position:absolute;left:3370;top:12584;width:1439;height:1439;mso-wrap-style:none;v-text-anchor:middle;rotation:357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8" fillcolor="#7f7f7f" stroked="t" o:allowincell="f" style="position:absolute;left:2070;top:12534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9" fillcolor="#7f7f7f" stroked="t" o:allowincell="f" style="position:absolute;left:2770;top:11474;width:1439;height:1439;mso-wrap-style:none;v-text-anchor:middle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rect id="shape_0" ID="Arrow: Curved Up 200" fillcolor="white" stroked="t" o:allowincell="f" style="position:absolute;left:3530;top:13184;width:1129;height:619;mso-wrap-style:none;v-text-anchor:middle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Up 202" fillcolor="white" stroked="t" o:allowincell="f" style="position:absolute;left:4810;top:12804;width:1129;height:619;mso-wrap-style:none;v-text-anchor:middle;rotation:180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11" fillcolor="white" stroked="t" o:allowincell="f" style="position:absolute;left:2820;top:12004;width:1269;height:691;mso-wrap-style:none;v-text-anchor:middle;rotation:180">
                  <v:fill o:detectmouseclick="t" type="solid" color2="black"/>
                  <v:stroke color="#2f528f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6">
                <wp:simplePos x="0" y="0"/>
                <wp:positionH relativeFrom="margin">
                  <wp:posOffset>5882640</wp:posOffset>
                </wp:positionH>
                <wp:positionV relativeFrom="paragraph">
                  <wp:posOffset>462915</wp:posOffset>
                </wp:positionV>
                <wp:extent cx="2590800" cy="1644650"/>
                <wp:effectExtent l="16510" t="16510" r="0" b="0"/>
                <wp:wrapNone/>
                <wp:docPr id="5" name="Group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644480"/>
                          <a:chOff x="0" y="0"/>
                          <a:chExt cx="2590920" cy="1644480"/>
                        </a:xfrm>
                      </wpg:grpSpPr>
                      <wps:wsp>
                        <wps:cNvSpPr/>
                        <wps:spPr>
                          <a:xfrm rot="21406800">
                            <a:off x="1650960" y="6984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6800">
                            <a:off x="825480" y="7048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0857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9880" y="844560"/>
                            <a:ext cx="717480" cy="393840"/>
                          </a:xfrm>
                          <a:custGeom>
                            <a:avLst/>
                            <a:gdLst>
                              <a:gd name="textAreaLeft" fmla="*/ 80640 w 406800"/>
                              <a:gd name="textAreaRight" fmla="*/ 298080 w 406800"/>
                              <a:gd name="textAreaTop" fmla="*/ 29880 h 223200"/>
                              <a:gd name="textAreaBottom" fmla="*/ 19332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-3418175"/>
                                <a:lnTo>
                                  <a:pt x="21328" y="5400"/>
                                </a:lnTo>
                                <a:lnTo>
                                  <a:pt x="18637" y="0"/>
                                </a:lnTo>
                                <a:lnTo>
                                  <a:pt x="15402" y="5400"/>
                                </a:lnTo>
                                <a:lnTo>
                                  <a:pt x="16884" y="5400"/>
                                </a:lnTo>
                                <a:arcTo wR="8578" hR="21600" stAng="1981825" swAng="3179258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578" hR="21600" stAng="10800000" swAng="-5400000"/>
                                <a:lnTo>
                                  <a:pt x="11540" y="21600"/>
                                </a:lnTo>
                                <a:arcTo wR="8578" hR="21600" stAng="5400000" swAng="238917"/>
                                <a:lnTo>
                                  <a:pt x="10059" y="21276"/>
                                </a:lnTo>
                                <a:arcTo wR="8578" hR="21600" stAng="5638917" swAng="516108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6280" y="336600"/>
                            <a:ext cx="806400" cy="439560"/>
                          </a:xfrm>
                          <a:custGeom>
                            <a:avLst/>
                            <a:gdLst>
                              <a:gd name="textAreaLeft" fmla="*/ 90720 w 457200"/>
                              <a:gd name="textAreaRight" fmla="*/ 335160 w 457200"/>
                              <a:gd name="textAreaTop" fmla="*/ 33120 h 249120"/>
                              <a:gd name="textAreaBottom" fmla="*/ 21600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11536" y="0"/>
                                </a:lnTo>
                                <a:arcTo wR="8593" hR="21600" stAng="-5400000" swAng="3420918"/>
                                <a:lnTo>
                                  <a:pt x="21327" y="16200"/>
                                </a:lnTo>
                                <a:lnTo>
                                  <a:pt x="18658" y="21600"/>
                                </a:lnTo>
                                <a:lnTo>
                                  <a:pt x="15442" y="16200"/>
                                </a:lnTo>
                                <a:lnTo>
                                  <a:pt x="16913" y="16200"/>
                                </a:lnTo>
                                <a:arcTo wR="8593" hR="21600" stAng="-1979082" swAng="-3183588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93" hR="21600" stAng="10800000" swAng="5400000"/>
                                <a:lnTo>
                                  <a:pt x="8593" y="0"/>
                                </a:lnTo>
                                <a:arcTo wR="8593" hR="21600" stAng="-5400000" swAng="237330"/>
                                <a:lnTo>
                                  <a:pt x="10065" y="319"/>
                                </a:lnTo>
                                <a:arcTo wR="8593" hR="21600" stAng="-5637330" swAng="-516267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2f52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" style="position:absolute;margin-left:463.2pt;margin-top:36.45pt;width:202pt;height:127.5pt" coordorigin="9264,729" coordsize="4040,2550">
                <v:shape id="shape_0" ID="Star: 24 Points 215" fillcolor="#7f7f7f" stroked="t" o:allowincell="f" style="position:absolute;left:11864;top:1829;width:1439;height:1439;mso-wrap-style:none;v-text-anchor:middle;rotation:357;mso-position-horizontal-relative:margin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14" fillcolor="#7f7f7f" stroked="t" o:allowincell="f" style="position:absolute;left:10564;top:1839;width:1439;height:1439;mso-wrap-style:none;v-text-anchor:middle;rotation:357;mso-position-horizontal-relative:margin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8" fillcolor="#7f7f7f" stroked="t" o:allowincell="f" style="position:absolute;left:9264;top:1789;width:1439;height:1439;mso-wrap-style:none;v-text-anchor:middle;mso-position-horizontal-relative:margin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shape id="shape_0" ID="Star: 24 Points 29" fillcolor="#7f7f7f" stroked="t" o:allowincell="f" style="position:absolute;left:9964;top:729;width:1439;height:1439;mso-wrap-style:none;v-text-anchor:middle;mso-position-horizontal-relative:margin" type="_x0000_t92">
                  <v:fill o:detectmouseclick="t" type="solid" color2="gray"/>
                  <v:stroke color="#2f528f" weight="12600" joinstyle="miter" endcap="flat"/>
                  <w10:wrap type="none"/>
                </v:shape>
                <v:rect id="shape_0" ID="Arrow: Curved Up 200" fillcolor="white" stroked="t" o:allowincell="f" style="position:absolute;left:10724;top:2439;width:1129;height:619;mso-wrap-style:none;v-text-anchor:middle;mso-position-horizontal-relative:margin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Up 202" fillcolor="white" stroked="t" o:allowincell="f" style="position:absolute;left:12004;top:2059;width:1129;height:619;mso-wrap-style:none;v-text-anchor:middle;rotation:180;mso-position-horizontal-relative:margin">
                  <v:fill o:detectmouseclick="t" type="solid" color2="black"/>
                  <v:stroke color="#2f528f" weight="12600" joinstyle="miter" endcap="flat"/>
                  <w10:wrap type="none"/>
                </v:rect>
                <v:rect id="shape_0" ID="Arrow: Curved Down 211" fillcolor="white" stroked="t" o:allowincell="f" style="position:absolute;left:10014;top:1259;width:1269;height:691;mso-wrap-style:none;v-text-anchor:middle;rotation:180;mso-position-horizontal-relative:margin">
                  <v:fill o:detectmouseclick="t" type="solid" color2="black"/>
                  <v:stroke color="#2f528f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0</wp:posOffset>
                </wp:positionH>
                <wp:positionV relativeFrom="paragraph">
                  <wp:posOffset>8228965</wp:posOffset>
                </wp:positionV>
                <wp:extent cx="717550" cy="393700"/>
                <wp:effectExtent l="6985" t="9525" r="5715" b="6985"/>
                <wp:wrapNone/>
                <wp:docPr id="6" name="Arrow: Curved Up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93840"/>
                        </a:xfrm>
                        <a:custGeom>
                          <a:avLst/>
                          <a:gdLst>
                            <a:gd name="textAreaLeft" fmla="*/ 80640 w 406800"/>
                            <a:gd name="textAreaRight" fmla="*/ 298080 w 406800"/>
                            <a:gd name="textAreaTop" fmla="*/ 29880 h 223200"/>
                            <a:gd name="textAreaBottom" fmla="*/ 19332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578" hR="21600" stAng="10800000" swAng="-5400000"/>
                              <a:lnTo>
                                <a:pt x="11540" y="21600"/>
                              </a:lnTo>
                              <a:arcTo wR="8578" hR="21600" stAng="5400000" swAng="-3418175"/>
                              <a:lnTo>
                                <a:pt x="21328" y="5400"/>
                              </a:lnTo>
                              <a:lnTo>
                                <a:pt x="18637" y="0"/>
                              </a:lnTo>
                              <a:lnTo>
                                <a:pt x="15402" y="5400"/>
                              </a:lnTo>
                              <a:lnTo>
                                <a:pt x="16884" y="5400"/>
                              </a:lnTo>
                              <a:arcTo wR="8578" hR="21600" stAng="1981825" swAng="3179258"/>
                              <a:lnTo>
                                <a:pt x="10059" y="21276"/>
                              </a:lnTo>
                              <a:arcTo wR="8578" hR="21600" stAng="5638917" swAng="516108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578" hR="21600" stAng="10800000" swAng="-5400000"/>
                              <a:lnTo>
                                <a:pt x="11540" y="21600"/>
                              </a:lnTo>
                              <a:arcTo wR="8578" hR="21600" stAng="5400000" swAng="238917"/>
                              <a:lnTo>
                                <a:pt x="10059" y="21276"/>
                              </a:lnTo>
                              <a:arcTo wR="8578" hR="21600" stAng="5638917" swAng="51610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row: Curved Up 216" fillcolor="white" stroked="t" o:allowincell="f" style="position:absolute;margin-left:113pt;margin-top:647.95pt;width:56.45pt;height:30.95pt;mso-wrap-style:none;v-text-anchor:middle">
                <v:fill o:detectmouseclick="t" type="solid" color2="black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0590</wp:posOffset>
                </wp:positionH>
                <wp:positionV relativeFrom="paragraph">
                  <wp:posOffset>1532890</wp:posOffset>
                </wp:positionV>
                <wp:extent cx="717550" cy="393700"/>
                <wp:effectExtent l="6985" t="9525" r="5715" b="6985"/>
                <wp:wrapNone/>
                <wp:docPr id="7" name="Arrow: Curved Up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93840"/>
                        </a:xfrm>
                        <a:custGeom>
                          <a:avLst/>
                          <a:gdLst>
                            <a:gd name="textAreaLeft" fmla="*/ 80640 w 406800"/>
                            <a:gd name="textAreaRight" fmla="*/ 298080 w 406800"/>
                            <a:gd name="textAreaTop" fmla="*/ 29880 h 223200"/>
                            <a:gd name="textAreaBottom" fmla="*/ 19332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578" hR="21600" stAng="10800000" swAng="-5400000"/>
                              <a:lnTo>
                                <a:pt x="11540" y="21600"/>
                              </a:lnTo>
                              <a:arcTo wR="8578" hR="21600" stAng="5400000" swAng="-3418175"/>
                              <a:lnTo>
                                <a:pt x="21328" y="5400"/>
                              </a:lnTo>
                              <a:lnTo>
                                <a:pt x="18637" y="0"/>
                              </a:lnTo>
                              <a:lnTo>
                                <a:pt x="15402" y="5400"/>
                              </a:lnTo>
                              <a:lnTo>
                                <a:pt x="16884" y="5400"/>
                              </a:lnTo>
                              <a:arcTo wR="8578" hR="21600" stAng="1981825" swAng="3179258"/>
                              <a:lnTo>
                                <a:pt x="10059" y="21276"/>
                              </a:lnTo>
                              <a:arcTo wR="8578" hR="21600" stAng="5638917" swAng="516108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578" hR="21600" stAng="10800000" swAng="-5400000"/>
                              <a:lnTo>
                                <a:pt x="11540" y="21600"/>
                              </a:lnTo>
                              <a:arcTo wR="8578" hR="21600" stAng="5400000" swAng="238917"/>
                              <a:lnTo>
                                <a:pt x="10059" y="21276"/>
                              </a:lnTo>
                              <a:arcTo wR="8578" hR="21600" stAng="5638917" swAng="51610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row: Curved Up 216" fillcolor="white" stroked="t" o:allowincell="f" style="position:absolute;margin-left:471.7pt;margin-top:120.7pt;width:56.45pt;height:30.95pt;mso-wrap-style:none;v-text-anchor:middle">
                <v:fill o:detectmouseclick="t" type="solid" color2="black"/>
                <v:stroke color="#2f528f" weight="12600" joinstyle="miter" endcap="flat"/>
                <w10:wrap type="none"/>
              </v:rect>
            </w:pict>
          </mc:Fallback>
        </mc:AlternateContent>
      </w:r>
      <w:r>
        <w:rPr/>
        <w:t>Převod 1</w:t>
        <w:tab/>
        <w:tab/>
        <w:tab/>
        <w:tab/>
        <w:tab/>
        <w:tab/>
        <w:t>Převod 2</w:t>
        <w:tab/>
        <w:tab/>
        <w:tab/>
        <w:tab/>
        <w:tab/>
        <w:tab/>
        <w:t>Převod 3</w:t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31:00Z</dcterms:created>
  <dc:creator>Barča</dc:creator>
  <dc:description/>
  <cp:keywords/>
  <dc:language>en-US</dc:language>
  <cp:lastModifiedBy>Admin</cp:lastModifiedBy>
  <dcterms:modified xsi:type="dcterms:W3CDTF">2019-03-11T18:31:00Z</dcterms:modified>
  <cp:revision>2</cp:revision>
  <dc:subject/>
  <dc:title/>
</cp:coreProperties>
</file>