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blHeader w:val="true"/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ísl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d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tížn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Řeš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roj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ude přiděleno 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, střední, 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veďte zdroj nebo napište „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>Po apokalypse se v jednom z dolů na železo stala zajímavá věc. Jedna z jeskyní, které již byly vytěžené se začala plnit železem. První den se objevila jedna hrouda železa, druhý přibyly dvě hroudy, třetí den čtyři, každý den se množství navýšilo o dvojnásobek množství předchozího dne. Až šedesátý den byla jeskyně plná. Který den byla plná z poloviny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>Jelikož se každý den množství rudy zdvojnásobí, polovina jeskyně je plná 59 dne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praveno, odposlechnuto během studi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>Rozdělte číslo 13 na dvě osmičky pomocí jedné rovné čáry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 xml:space="preserve">Číslo třináct napíšeme římsky jako </w:t>
            </w:r>
            <w:r>
              <w:rPr>
                <w:color w:val="008000"/>
              </w:rPr>
              <w:t>XIII</w:t>
            </w:r>
            <w:r>
              <w:rPr>
                <w:color w:val="000000"/>
              </w:rPr>
              <w:t xml:space="preserve"> a rozdělíme vodorovnou čarou v prostředku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praveno, odposlechnuto během studi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 xml:space="preserve">Mějme tři vozíky s železem za sebou, v každém je o jedna více železa než v předchozím. když sečteme množství ve všech třech vozících, vydělíme jej dvěma a vynásobíme sedmi, vyjde nám </w:t>
            </w:r>
            <w:r>
              <w:rPr>
                <w:color w:val="0D0D0D"/>
              </w:rPr>
              <w:t>168</w:t>
            </w:r>
            <w:r>
              <w:rPr>
                <w:color w:val="000000"/>
              </w:rPr>
              <w:t>. Určete kolik je v nejplnějším vozíku železa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color w:val="0D0D0D"/>
                <w:szCs w:val="24"/>
                <w:lang w:eastAsia="cs-CZ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168:7 = 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color w:val="0D0D0D"/>
                <w:szCs w:val="24"/>
                <w:lang w:eastAsia="cs-CZ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24 * 2 = 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color w:val="0D0D0D"/>
                <w:szCs w:val="24"/>
                <w:lang w:eastAsia="cs-CZ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48:3 = 16</w:t>
            </w:r>
          </w:p>
          <w:p>
            <w:pPr>
              <w:pStyle w:val="Normal"/>
              <w:snapToGrid w:val="false"/>
              <w:ind w:hanging="0"/>
              <w:rPr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16 + 1 = 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Stojíš s kamarády u obchodu s jídlem, chcete se dostat k dolu na železo, trojúhelníky jsou rovnostranné. Jak dlouhá bude cesta? (Důl na železo je v polovině strany.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1875" cy="3597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59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36+52+77+38,5 =303,5 m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razil jsi s kamarády na zvláštní tabulku: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/>
            </w:pPr>
            <w:r>
              <w:rPr/>
              <w:object w:dxaOrig="3630" w:dyaOrig="3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1.5pt;height:165pt" filled="f" o:ole="">
                  <v:imagedata r:id="rId4" o:title=""/>
                </v:shape>
                <o:OLEObject Type="Embed" ProgID="" ShapeID="ole_rId3" DrawAspect="Content" ObjectID="_222938517" r:id="rId3"/>
              </w:objec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/>
              <w:t xml:space="preserve">Doplňte do ní čísla tak, aby součet v řádcích byl stejný jako ve sloupečcích a diagonálách. </w:t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lní řádek napoví, že součet má být 34, doplněná čísla zleva shora: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 12, 10, 11</w:t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lezeno, mezi magickými čtverci 4 řádu (pracovní listy Jihočeské univerzity)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pojte body čtyřmi rovnými čarami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2161540" cy="2161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1952625" cy="1952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Internet, klasická úloha z klokana. 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Máte dva džbány, pětilitrový a třílitrový, a neomezený zdroj vody. Dokážete odměřit čtyři litry?</w:t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Naplnit třílitrový džbán, přelít do pětilitrového.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Znovu naplnit třílitrový, dolít z něj pětilitrový. Protože v něm už 3 litry byly, tak nám v třílitrovém zbyde jeden litr.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Vylijeme pětilitrový, nalijeme do něj odměřený litr a přidáme další tři.</w:t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ádanky atropin, dostupné z: http://hadanky.atropin.cz/hadanky-a-hlavolamy--mereni-a-vazeni--dva-dzbany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Vrtačka a vrták stojí dohromady 2600kč, vrtačka je o 2000kč dražší než vrták, kolik stojí vrták? </w:t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rtačka + vrták = 2600Kč,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Vrtačka = vrták + 2000kč,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Tedy, vrták + 2000Kč + vrták = 2600Kč,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Tedy 2x vrták = 600Kč a 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x vrták = 300Kč</w:t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276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23:00Z</dcterms:created>
  <dc:creator>Barča</dc:creator>
  <dc:description/>
  <cp:keywords/>
  <dc:language>en-US</dc:language>
  <cp:lastModifiedBy>Jakub Kněžourek</cp:lastModifiedBy>
  <dcterms:modified xsi:type="dcterms:W3CDTF">2019-03-17T10:23:00Z</dcterms:modified>
  <cp:revision>2</cp:revision>
  <dc:subject/>
  <dc:title/>
</cp:coreProperties>
</file>