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, střední, 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veďte zdroj nebo napište „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kamenolomu nabízí ke koupi různé druhy a velikosti kamenů. Některé kameny jsou speciální, obzvlášť vhodné na stavbu nového obydlí - říkejme jim kameny matematické. Jejich výjimečnost spočívá v tom, že se skládají z jednotlivých krystalů ve tvaru krychle, které nejsou nijak poškozené. Pro matematické kameny platí následující pravidla: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šechny krystaly jsou stejné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tlivé krystaly vždy leží na podložním krystalu (tzn. uvnitř kamene nejsou díry)</w:t>
            </w:r>
          </w:p>
          <w:p>
            <w:pPr>
              <w:pStyle w:val="Normln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yste takový matematický kámen mohli získat, musíte spočítat celkový počet krystalů, kterými je tvořen. Dokážete to?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251587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237" t="44508" r="57803" b="21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sčítání od spodní vrstvy: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16 + 15 + 13 + 9 = 53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druhá možnost - odečtení chybějících krychliček od celkového objemu velké krychle: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4*4*4 = 64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64 - 11 = 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byste si mohli postavit nové přístřeší, potřebujete vědět, kolik kamenů na stavbu potřebujete. Projektant vám sice spotřebu materiálu spočítal, ale v důsledku proběhlé apokalypsy byl zmatený a nechal vám k dispozici jen tento zápis. Kolik kamenů tedy potřebujete?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drawing>
                <wp:inline distT="0" distB="0" distL="0" distR="0">
                  <wp:extent cx="4373245" cy="3039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245" cy="303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70 + 35 + 120 = 225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4 * 225 = 900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 xml:space="preserve">900 - 50 =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cs-CZ"/>
              </w:rPr>
              <w:t xml:space="preserve">850 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cs-CZ"/>
              </w:rPr>
              <w:t>kamen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ěhem stavby domu se setmělo a vám chybí dva kameny pro jeho dokončení. Protože budou vidět, chcete, aby byly stejné. V lomu však nemají oheň ani jiné světlo. Na jedné hromadě tam leží pět kamenů žulových a pět kamenů čedičových, po hmatu nerozeznatelných. Jaké nejmenší množství kamenů si musíte odvézt, abyste si byli jistí, že alespoň dva z nich budou ze stejného materiálu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71450</wp:posOffset>
                      </wp:positionV>
                      <wp:extent cx="2447925" cy="3075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000" cy="3075480"/>
                                <a:chOff x="0" y="0"/>
                                <a:chExt cx="2448000" cy="307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48000" cy="3075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Obrázek 1" descr=""/>
                                  <pic:cNvPicPr/>
                                </pic:nvPicPr>
                                <pic:blipFill>
                                  <a:blip r:embed="rId4"/>
                                  <a:srcRect l="19006" t="43012" r="63309" b="2204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448000" cy="2714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22040" y="2520360"/>
                                    <a:ext cx="616680" cy="55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01960"/>
                                      <a:ext cx="61668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cs-CZ" w:eastAsia="zh-CN" w:bidi="ar-SA"/>
                                          </w:rPr>
                                          <w:t>1,5 k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6920" y="-61920"/>
                                      <a:ext cx="201960" cy="325800"/>
                                    </a:xfrm>
                                    <a:custGeom>
                                      <a:avLst/>
                                      <a:gdLst>
                                        <a:gd name="textAreaLeft" fmla="*/ 73080 w 114480"/>
                                        <a:gd name="textAreaRight" fmla="*/ 114840 w 114480"/>
                                        <a:gd name="textAreaTop" fmla="*/ 4680 h 184680"/>
                                        <a:gd name="textAreaBottom" fmla="*/ 180000 h 184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7585"/>
                                          </a:lnTo>
                                          <a:cubicBezTo>
                                            <a:pt x="10800" y="8485"/>
                                            <a:pt x="5400" y="9385"/>
                                            <a:pt x="0" y="9385"/>
                                          </a:cubicBezTo>
                                          <a:cubicBezTo>
                                            <a:pt x="5400" y="9385"/>
                                            <a:pt x="10800" y="10285"/>
                                            <a:pt x="10800" y="11185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7720" y="428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1733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3.5pt;width:192.75pt;height:242.15pt" coordorigin="1890,270" coordsize="3855,4843">
                      <v:group id="shape_0" style="position:absolute;left:1890;top:270;width:3855;height:484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Obrázek 1" stroked="f" o:allowincell="t" style="position:absolute;left:1890;top:270;width:3854;height:4274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group id="shape_0" style="position:absolute;left:2082;top:4140;width:971;height:97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t" style="position:absolute;left:2082;top:4557;width:970;height:5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cs-CZ" w:eastAsia="zh-CN" w:bidi="ar-SA"/>
                                    </w:rPr>
                                    <w:t>1,5 k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stroked="t" o:allowincell="t" style="position:absolute;left:2392;top:4142;width:317;height:512;mso-wrap-style:none;v-text-anchor:middle;rotation:27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oval id="shape_0" fillcolor="black" stroked="t" o:allowincell="t" style="position:absolute;left:2217;top:944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67;top:3000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Jeden z přeživších jel do lomu pro štěrk. Avšak cestou domů zabloudil. Trasa, kterou se štěrkem ujel, je znázorněna na čtvercové síti. O kolik kilometrů si cestu prodloužil oproti nejkratší možné cestě za předpokladu, že může jezdit pouze po vyznačených cestách (tj. po čtvercové síti) a vstup do lomu je pouze u černé tečky?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šel: 17 x 1,5 = 25,5 km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Nejkratší: 9 x 1,5 = 13,5 km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Rozdíl: 25,5 – 13,5 = 12 k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4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49530</wp:posOffset>
                      </wp:positionV>
                      <wp:extent cx="2609850" cy="220345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ndara" w:hAnsi="Candara" w:cs="Candar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sz w:val="28"/>
                                    </w:rPr>
                                    <w:t>CENÍK PÍSKU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Candara" w:hAnsi="Candara" w:cs="Candar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ndara" w:ascii="Candara" w:hAnsi="Candara"/>
                                      <w:sz w:val="28"/>
                                    </w:rPr>
                                    <w:t>10 kg ………………… 20,- Kč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sz w:val="28"/>
                                    </w:rPr>
                                    <w:t>20 kg ………………… 35,- Kč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sz w:val="28"/>
                                    </w:rPr>
                                    <w:t>50 kg ………………… 84,- Kč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sz w:val="28"/>
                                    </w:rPr>
                                    <w:t>100 kg ……………….. 160,- Kč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ndara" w:ascii="Candara" w:hAnsi="Candara"/>
                                      <w:sz w:val="28"/>
                                    </w:rPr>
                                    <w:t>300 kg ……………….. 450,- K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2pt" style="position:absolute;rotation:-0;width:205.5pt;height:173.5pt;mso-wrap-distance-left:9.05pt;mso-wrap-distance-right:9.05pt;mso-wrap-distance-top:3.6pt;mso-wrap-distance-bottom:3.6pt;margin-top:3.9pt;mso-position-vertical-relative:text;margin-left:7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ndara" w:hAnsi="Candara" w:cs="Candara"/>
                                <w:sz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8"/>
                              </w:rPr>
                              <w:t>CENÍK PÍSK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Candara" w:hAnsi="Candara" w:cs="Candara"/>
                                <w:sz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8"/>
                              </w:rPr>
                              <w:t>10 kg ………………… 20,- Kč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8"/>
                              </w:rPr>
                              <w:t>20 kg ………………… 35,- Kč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8"/>
                              </w:rPr>
                              <w:t>50 kg ………………… 84,- Kč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8"/>
                              </w:rPr>
                              <w:t>100 kg ……………….. 160,- Kč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8"/>
                              </w:rPr>
                              <w:t>300 kg ……………….. 450,- K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Máte k dispozici ceník písku dle předem rozvážených pytlů a chcete si odvézt přesně 190 kg písku. Jakou nejnižší cenu můžete zaplatit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0 = 100 + 50 + 20 + 20 kg, tj.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160 + 84 + 35 + 35 = 314,- K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V lomu jste si koupili 137 kamenů a máte k dispozici kolečko, ve kterém uvezete nejvýše 25 kamenů. Kolikrát nejméně musíte s kolečkem do lomu jet, abyste odvezli všechny kamen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 : 25 = 5 zbytek 12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zn. musí jet 6x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Pan Všepřežije vyrazil na nákup potravin. Utratil čtvrtinu svých peněz a zbylo mu 660,- Kč. Kolik měl celkem na začátku peněz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60:3 = 220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 x 4 = 8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Jsem číslo, které když vynásobíte čtyřmi a dvěma, následně přičtete tři, odečtete sedm a nakonec vydělíte dvěma, dostanete číslo deset. Jaké jsem číslo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(10x2 + 7 – 3) : 2) : 4 =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eastAsia="Times New Roman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06:00Z</dcterms:created>
  <dc:creator>Barča</dc:creator>
  <dc:description/>
  <cp:keywords/>
  <dc:language>en-US</dc:language>
  <cp:lastModifiedBy>Mathey</cp:lastModifiedBy>
  <dcterms:modified xsi:type="dcterms:W3CDTF">2019-03-20T19:49:00Z</dcterms:modified>
  <cp:revision>8</cp:revision>
  <dc:subject/>
  <dc:title/>
</cp:coreProperties>
</file>