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0"/>
        <w:gridCol w:w="1133"/>
        <w:gridCol w:w="3300"/>
        <w:gridCol w:w="1517"/>
      </w:tblGrid>
      <w:tr>
        <w:trPr>
          <w:tblHeader w:val="true"/>
          <w:trHeight w:val="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Číslo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dá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btížnos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Řešení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droj</w:t>
            </w:r>
          </w:p>
        </w:tc>
      </w:tr>
      <w:tr>
        <w:trPr>
          <w:trHeight w:val="32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>
                <w:rStyle w:val="5yl5"/>
              </w:rPr>
              <w:t>Pepa položil před sebe 5 různě obarvených kusů dřeva. Najdete tam modrý, červený, žlutý, černý a zelený. Kusy dřeva jsou očíslovány od 1 do 5. Víme, že: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>
                <w:rStyle w:val="5yl5"/>
                <w:rFonts w:eastAsia="Times New Roman"/>
              </w:rPr>
              <w:t xml:space="preserve"> </w:t>
            </w:r>
            <w:r>
              <w:rPr>
                <w:rStyle w:val="5yl5"/>
              </w:rPr>
              <w:t>•</w:t>
            </w:r>
            <w:r>
              <w:rPr>
                <w:rStyle w:val="5yl5"/>
                <w:rFonts w:eastAsia="Times New Roman"/>
              </w:rPr>
              <w:t xml:space="preserve"> </w:t>
            </w:r>
            <w:r>
              <w:rPr>
                <w:rStyle w:val="5yl5"/>
              </w:rPr>
              <w:t>modrý a žlutý kus jsou označeny sudými čísly,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>
                <w:rStyle w:val="5yl5"/>
                <w:rFonts w:eastAsia="Times New Roman"/>
              </w:rPr>
              <w:t xml:space="preserve"> </w:t>
            </w:r>
            <w:r>
              <w:rPr>
                <w:rStyle w:val="5yl5"/>
              </w:rPr>
              <w:t>•</w:t>
            </w:r>
            <w:r>
              <w:rPr>
                <w:rStyle w:val="5yl5"/>
                <w:rFonts w:eastAsia="Times New Roman"/>
              </w:rPr>
              <w:t xml:space="preserve"> </w:t>
            </w:r>
            <w:r>
              <w:rPr>
                <w:rStyle w:val="5yl5"/>
              </w:rPr>
              <w:t>červený kus leží na kraji vedle modrého,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>
                <w:rStyle w:val="5yl5"/>
                <w:rFonts w:eastAsia="Times New Roman"/>
              </w:rPr>
              <w:t xml:space="preserve"> </w:t>
            </w:r>
            <w:r>
              <w:rPr>
                <w:rStyle w:val="5yl5"/>
              </w:rPr>
              <w:t>•</w:t>
            </w:r>
            <w:r>
              <w:rPr>
                <w:rStyle w:val="5yl5"/>
                <w:rFonts w:eastAsia="Times New Roman"/>
              </w:rPr>
              <w:t xml:space="preserve"> </w:t>
            </w:r>
            <w:r>
              <w:rPr>
                <w:rStyle w:val="5yl5"/>
              </w:rPr>
              <w:t xml:space="preserve">modrý kus leží mezi zeleným a červeným.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rStyle w:val="5yl5"/>
              </w:rPr>
              <w:t>Jakou barvu má kus číslo tři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střední,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-červený/černý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– modrý/žlutý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– zelený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– modrý/žlutý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– červený/černý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26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282575</wp:posOffset>
                      </wp:positionV>
                      <wp:extent cx="1123950" cy="5048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3.1pt;margin-top:2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801370</wp:posOffset>
                      </wp:positionV>
                      <wp:extent cx="1057910" cy="4914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8400" cy="491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2.35pt;margin-top:63.1pt;width:83.3pt;height:38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55695</wp:posOffset>
                      </wp:positionH>
                      <wp:positionV relativeFrom="paragraph">
                        <wp:posOffset>601345</wp:posOffset>
                      </wp:positionV>
                      <wp:extent cx="304800" cy="2813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8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7.85pt;margin-top:47.35pt;width:23.95pt;height:2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5yl5"/>
              </w:rPr>
              <w:t>Máme rovnoběžné přímky a kružnici k uvnitř pásu který tvoří. Kolik existuje kružnic, jež se zároveň dotýkají obou přímek a kružnice k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10820</wp:posOffset>
                      </wp:positionV>
                      <wp:extent cx="1000760" cy="591185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01160" cy="59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16.6pt;width:78.8pt;height:46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601345</wp:posOffset>
                      </wp:positionV>
                      <wp:extent cx="753110" cy="457835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53480" cy="45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45pt;margin-top:47.35pt;width:59.3pt;height:3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520700</wp:posOffset>
                      </wp:positionV>
                      <wp:extent cx="24765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.45pt;margin-top:41pt;width:19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572770</wp:posOffset>
                      </wp:positionV>
                      <wp:extent cx="514350" cy="4857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45pt;margin-top:45.1pt;width:40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201295</wp:posOffset>
                      </wp:positionV>
                      <wp:extent cx="514350" cy="48577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7pt;margin-top:15.85pt;width:40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467995</wp:posOffset>
                      </wp:positionV>
                      <wp:extent cx="523875" cy="4857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48564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stroked="t" o:allowincell="t" style="position:absolute;margin-left:44.45pt;margin-top:36.85pt;width:41.2pt;height:38.2pt;mso-wrap-style:none;v-text-anchor:middle" type="_x0000_t12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325120</wp:posOffset>
                      </wp:positionV>
                      <wp:extent cx="514350" cy="48577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85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3.95pt;margin-top:25.6pt;width:40.45pt;height:38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4"/>
              </w:rPr>
              <w:t>existují 4 takové kružnic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polloniovy ulohy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rStyle w:val="5yl5"/>
              </w:rPr>
              <w:t xml:space="preserve">Pštros Kňofta trénuje na olympiádu zvířat. V pondělí v 8.15 ráno vytáhl hlavu z písku a zjistil, že dosáhl osobního rekordu. Pod zemí byl 98 hodin a 56 minut. Kdy zastrčil Kňofta hlavu do písku? (Den, čas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Čtvrtek 5: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1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rStyle w:val="5yl5"/>
              </w:rPr>
              <w:t>Když bylo Mařence 14 let, Jeníčkovi bylo o polovinu méně. Teď je Mařence 38 let, kolik je Jeníčkovi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h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2"/>
                <w:szCs w:val="24"/>
              </w:rPr>
              <w:t>- 14/2 = 7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-7=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2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449580</wp:posOffset>
                  </wp:positionV>
                  <wp:extent cx="1330960" cy="1330960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5yl5"/>
              </w:rPr>
              <w:t xml:space="preserve">Na šachovnici 8x8 postavíme na každé třetí černé pole figurku (začínáme od A1, prvního černého pole v rohu) , kolik černých polí zůstalo neobsazených?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elkem 32 čených polí, figurkami na každém třetím obsadíme 11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22"/>
                <w:szCs w:val="24"/>
              </w:rPr>
              <w:t>32-11= 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39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>
                <w:rStyle w:val="5yl5"/>
              </w:rPr>
              <w:t>Čtyři kamarádi se sešli u ohně, aby porovnali své síly ve dvou kolech soutěže  v páce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left="720" w:hanging="0"/>
              <w:rPr/>
            </w:pPr>
            <w:r>
              <w:rPr>
                <w:rStyle w:val="5yl5"/>
              </w:rPr>
              <w:t xml:space="preserve">Patrik porazil Ondřeje v obou kolech.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left="720" w:hanging="0"/>
              <w:rPr/>
            </w:pPr>
            <w:r>
              <w:rPr>
                <w:rStyle w:val="5yl5"/>
              </w:rPr>
              <w:t>Šimon  v obou kolech porazil Lukáše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>
                <w:rStyle w:val="5yl5"/>
                <w:rFonts w:eastAsia="Times New Roman"/>
              </w:rPr>
              <w:t xml:space="preserve">            </w:t>
            </w:r>
            <w:r>
              <w:rPr>
                <w:rStyle w:val="5yl5"/>
              </w:rPr>
              <w:t>Lukáš porazil Ondřeje v první hře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>
                <w:rStyle w:val="5yl5"/>
                <w:rFonts w:eastAsia="Times New Roman"/>
              </w:rPr>
              <w:t xml:space="preserve">            </w:t>
            </w:r>
            <w:r>
              <w:rPr>
                <w:rStyle w:val="5yl5"/>
              </w:rPr>
              <w:t xml:space="preserve">Ten, který celkově vyhrál první kolo, skončil ve druhém druhý.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rStyle w:val="5yl5"/>
              </w:rPr>
            </w:pPr>
            <w:r>
              <w:rPr>
                <w:rStyle w:val="5yl5"/>
                <w:rFonts w:eastAsia="Times New Roman"/>
              </w:rPr>
              <w:t xml:space="preserve">            </w:t>
            </w:r>
            <w:r>
              <w:rPr>
                <w:rStyle w:val="5yl5"/>
              </w:rPr>
              <w:t>Šimon vyhrál druhé kolo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>
                <w:rStyle w:val="5yl5"/>
                <w:rFonts w:eastAsia="Times New Roman"/>
              </w:rPr>
              <w:t xml:space="preserve">            </w:t>
            </w:r>
            <w:r>
              <w:rPr>
                <w:rStyle w:val="5yl5"/>
              </w:rPr>
              <w:t xml:space="preserve">Žádný z hráčů se v obou kolech neumístil na stejné pozici.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>
                <w:rStyle w:val="5yl5"/>
              </w:rPr>
              <w:t>Určete pořadí všech hráčů ve druhém kole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Šimo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atrik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ndřej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uká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utorská úloha</w:t>
            </w:r>
          </w:p>
        </w:tc>
      </w:tr>
      <w:tr>
        <w:trPr>
          <w:trHeight w:val="2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rStyle w:val="5yl5"/>
              </w:rPr>
              <w:t>Špalek dřeva váží 1 kilo a půl špalku k tomu. Kolik kilo váží špalek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lehká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+ 0,5š = š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5š = 1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š =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acovní sešit pro 5. třídu zš</w:t>
            </w:r>
          </w:p>
        </w:tc>
      </w:tr>
      <w:tr>
        <w:trPr>
          <w:trHeight w:val="2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rStyle w:val="5yl5"/>
              </w:rPr>
              <w:t>Jindra přeloží pětkrát tentýž list papíru na polovinu a nakonec udělá ́ doprostřed díru. Kolik otvorů bude na rozloženém listu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třední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rStyle w:val="5yl5"/>
              </w:rPr>
              <w:t>2x2x2x2x2=3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ww.zspeska.cz</w:t>
            </w:r>
          </w:p>
        </w:tc>
      </w:tr>
      <w:tr>
        <w:trPr>
          <w:trHeight w:val="2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/>
            </w:pPr>
            <w:r>
              <w:rPr>
                <w:rStyle w:val="5yl5"/>
              </w:rPr>
              <w:t xml:space="preserve">Dřevorubec Jarda neměl žádného syna, ale zato měl několik dcer. Všechny jeho dcery byly blondýnky, až na dvě. Všechny jeho dcery byly brunety, až na dvě a všechny jeho dcery byly zrzky, až na dvě.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rStyle w:val="5yl5"/>
              </w:rPr>
              <w:t>Kolik přesně měl Jrada dcer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ěžk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ěl 3 dcery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rzku,1 blondýnku, 1 brunetku</w:t>
            </w:r>
          </w:p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ww.zspeska.cz</w:t>
            </w:r>
          </w:p>
        </w:tc>
      </w:tr>
      <w:tr>
        <w:trPr>
          <w:trHeight w:val="1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276" w:right="67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zmezerChar">
    <w:name w:val="Bez mezer Char"/>
    <w:qFormat/>
    <w:rPr>
      <w:rFonts w:eastAsia="Times New Roman"/>
      <w:sz w:val="22"/>
      <w:lang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Times New Roman" w:hAnsi="Times New Roman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Liberation Mono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cs-CZ" w:eastAsia="zh-CN" w:bidi="ar-SA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Kurziva">
    <w:name w:val="kurziva"/>
    <w:basedOn w:val="Normal"/>
    <w:qFormat/>
    <w:pPr>
      <w:spacing w:lineRule="auto" w:line="240" w:before="0" w:after="360"/>
      <w:ind w:left="0" w:right="0" w:hanging="0"/>
      <w:jc w:val="right"/>
    </w:pPr>
    <w:rPr>
      <w:rFonts w:ascii="Calibri" w:hAnsi="Calibri" w:cs="Calibri"/>
      <w:i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53:00Z</dcterms:created>
  <dc:creator>Barča</dc:creator>
  <dc:description/>
  <cp:keywords/>
  <dc:language>en-US</dc:language>
  <cp:lastModifiedBy>Bártů Valerie</cp:lastModifiedBy>
  <dcterms:modified xsi:type="dcterms:W3CDTF">2019-03-20T10:53:00Z</dcterms:modified>
  <cp:revision>2</cp:revision>
  <dc:subject/>
  <dc:title/>
</cp:coreProperties>
</file>