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0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50"/>
        <w:gridCol w:w="1133"/>
        <w:gridCol w:w="3300"/>
        <w:gridCol w:w="1517"/>
      </w:tblGrid>
      <w:tr>
        <w:trPr>
          <w:tblHeader w:val="true"/>
          <w:trHeight w:val="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Číslo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adán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btížnost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Řešení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droj</w:t>
            </w:r>
          </w:p>
        </w:tc>
      </w:tr>
      <w:tr>
        <w:trPr>
          <w:trHeight w:val="17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Maruška šla do lesa sbírat borůvky. Za 30 minut nasbírá misku borůvek. Kolik borůvek přinese domů, pokud borůvky sbírá 2 hodiny a cestou sní polovinu misky borůvek? </w:t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ab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ehká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5 h…………1 miska</w:t>
            </w:r>
          </w:p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: 0,5 = 4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sz w:val="22"/>
                <w:szCs w:val="24"/>
              </w:rPr>
              <w:t>4 x 0,5………4x1 miska</w:t>
            </w:r>
          </w:p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4 - 0,5= 3,5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„</w:t>
            </w:r>
            <w:r>
              <w:rPr>
                <w:sz w:val="22"/>
                <w:szCs w:val="24"/>
              </w:rPr>
              <w:t>autorská úloha“</w:t>
            </w:r>
          </w:p>
        </w:tc>
      </w:tr>
      <w:tr>
        <w:trPr>
          <w:trHeight w:val="1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Ve velkém chladicím boxu v obchodním domě je celkem 600 kusů balení masa. Balení kuřecího masa je o 250 kusů více než hovězího. Ze všech balení hovězího masa by se najedlo 200 lidí. Kolik balení vepřového masa je v chladicím boxu a kolik lidí by se z něj najedlo, jestliže z jednoho balení jakéhokoliv masa se nají 2 lidé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třední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:2=100 kusů hovězího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sz w:val="22"/>
                <w:szCs w:val="24"/>
              </w:rPr>
              <w:t>100+250=350 kusů kuřecího</w:t>
            </w:r>
          </w:p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00-100-350=150 kusů vepřového</w:t>
            </w:r>
          </w:p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150x2=300 lidí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„</w:t>
            </w:r>
            <w:r>
              <w:rPr>
                <w:sz w:val="22"/>
                <w:szCs w:val="24"/>
              </w:rPr>
              <w:t>autorská úloha“</w:t>
            </w:r>
          </w:p>
        </w:tc>
      </w:tr>
      <w:tr>
        <w:trPr>
          <w:trHeight w:val="19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oslavu přežití se rozhodli 3 kamarádi uspořádat oslavu. V 10 hodin vyrazili na nákup a vrátili se ve 2 hodiny odpoledne. Petr koupil 2 láhve bezové limonády po půl litru. Honza koupil 4 láhve Coly o objemu 750 ml, Pepa koupil 5 lahví Fanty, každá láhev měla objem 1 litr. Na oslavě se vypila polovina nápojů. Kolik litrů pití jim zbylo a kolik času jim zabral samotný nákup, pokud cesta do obchodního domu trvá hodinu a půl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ěžká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50 ml = 0,75 l</w:t>
            </w:r>
          </w:p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2x0,5+4x0,75+5x1=9 </w:t>
            </w:r>
          </w:p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:2=4,5 litrů zbylo</w:t>
            </w:r>
          </w:p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14-10)-2x1,5=1 hodin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„</w:t>
            </w:r>
            <w:r>
              <w:rPr>
                <w:sz w:val="22"/>
                <w:szCs w:val="24"/>
              </w:rPr>
              <w:t>autorská úloha“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porcí jídla vystačí jednomu člověku na 1 den. Kolik porcí jídla musíš mít pro 25 lidí na jeden týden?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ehká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x25x7=87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„</w:t>
            </w:r>
            <w:r>
              <w:rPr>
                <w:sz w:val="22"/>
                <w:szCs w:val="24"/>
              </w:rPr>
              <w:t>autorská úloha“</w:t>
            </w:r>
          </w:p>
        </w:tc>
      </w:tr>
      <w:tr>
        <w:trPr>
          <w:trHeight w:val="37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plň znaménka (+,-,:,x) a výsledky příkladů tak, aby ti vyšla čísla, která odemknou zámek k truhle s jídlem. Číselný kód k odemknutí zámku je 4 8 9 0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-635</wp:posOffset>
                      </wp:positionV>
                      <wp:extent cx="160655" cy="1524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56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9pt;margin-top:-0.05pt;width:12.6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34390</wp:posOffset>
                      </wp:positionH>
                      <wp:positionV relativeFrom="paragraph">
                        <wp:posOffset>3175</wp:posOffset>
                      </wp:positionV>
                      <wp:extent cx="160655" cy="15240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56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5.7pt;margin-top:0.25pt;width:12.6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88415</wp:posOffset>
                      </wp:positionH>
                      <wp:positionV relativeFrom="paragraph">
                        <wp:posOffset>-635</wp:posOffset>
                      </wp:positionV>
                      <wp:extent cx="160655" cy="15240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56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1.45pt;margin-top:-0.05pt;width:12.6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(180        20)       100       2 = ____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0355</wp:posOffset>
                      </wp:positionH>
                      <wp:positionV relativeFrom="paragraph">
                        <wp:posOffset>-12065</wp:posOffset>
                      </wp:positionV>
                      <wp:extent cx="160655" cy="15240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56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.65pt;margin-top:-0.95pt;width:12.6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49935</wp:posOffset>
                      </wp:positionH>
                      <wp:positionV relativeFrom="paragraph">
                        <wp:posOffset>-12700</wp:posOffset>
                      </wp:positionV>
                      <wp:extent cx="160655" cy="15240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56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9.05pt;margin-top:-1pt;width:12.6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69035</wp:posOffset>
                      </wp:positionH>
                      <wp:positionV relativeFrom="paragraph">
                        <wp:posOffset>-4445</wp:posOffset>
                      </wp:positionV>
                      <wp:extent cx="160655" cy="15240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56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2.05pt;margin-top:-0.35pt;width:12.6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2"/>
                <w:szCs w:val="24"/>
              </w:rPr>
              <w:t xml:space="preserve">   </w:t>
            </w:r>
            <w:r>
              <w:rPr>
                <w:sz w:val="22"/>
                <w:szCs w:val="24"/>
              </w:rPr>
              <w:t xml:space="preserve">2           5           6         24 = ____    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-8255</wp:posOffset>
                      </wp:positionV>
                      <wp:extent cx="160655" cy="15240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56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.75pt;margin-top:-0.65pt;width:12.6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-10160</wp:posOffset>
                      </wp:positionV>
                      <wp:extent cx="160655" cy="152400"/>
                      <wp:effectExtent l="5715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56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4pt;margin-top:-0.8pt;width:12.6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4445</wp:posOffset>
                      </wp:positionV>
                      <wp:extent cx="160655" cy="15240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56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4.75pt;margin-top:0.35pt;width:12.6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(3          25         15)       15 = ____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-6350</wp:posOffset>
                      </wp:positionV>
                      <wp:extent cx="160655" cy="152400"/>
                      <wp:effectExtent l="571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56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2.3pt;margin-top:-0.5pt;width:12.6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-9525</wp:posOffset>
                      </wp:positionV>
                      <wp:extent cx="160655" cy="152400"/>
                      <wp:effectExtent l="571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56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0.3pt;margin-top:-0.75pt;width:12.6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82370</wp:posOffset>
                      </wp:positionH>
                      <wp:positionV relativeFrom="paragraph">
                        <wp:posOffset>-3175</wp:posOffset>
                      </wp:positionV>
                      <wp:extent cx="160655" cy="152400"/>
                      <wp:effectExtent l="571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56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3.1pt;margin-top:-0.25pt;width:12.6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2"/>
                <w:szCs w:val="24"/>
              </w:rPr>
              <w:t xml:space="preserve">  </w:t>
            </w:r>
            <w:r>
              <w:rPr>
                <w:sz w:val="22"/>
                <w:szCs w:val="24"/>
              </w:rPr>
              <w:t>14         14          1         18 = ___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ěžká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180+20):100-2=0</w:t>
            </w:r>
          </w:p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+5x6-24=8</w:t>
            </w:r>
          </w:p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3x25-15):15=4</w:t>
            </w:r>
          </w:p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+14-1-18=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„</w:t>
            </w:r>
            <w:r>
              <w:rPr>
                <w:sz w:val="22"/>
                <w:szCs w:val="24"/>
              </w:rPr>
              <w:t>autorská úloha“</w:t>
            </w:r>
          </w:p>
        </w:tc>
      </w:tr>
      <w:tr>
        <w:trPr>
          <w:trHeight w:val="16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alé pole s bramborami sklidí Petr se svým tatínkem za 4 dny. Letos Petr zavolal své kamarády Matěje a Vojtu, aby jemu a tatínkovi pomohli. Se sklizní začali v pátek, celou sobotu pršelo a tak nemohli pracovat. Ve který den dokončili sklizeň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třední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lidi…………….4 dny</w:t>
            </w:r>
          </w:p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…………………2x4=8 dnů</w:t>
            </w:r>
          </w:p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………………….8:4= 2 dny</w:t>
            </w:r>
          </w:p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átek sklizeň, sobota prší, NEDĚLE SKLIZENO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„</w:t>
            </w:r>
            <w:r>
              <w:rPr>
                <w:sz w:val="22"/>
                <w:szCs w:val="24"/>
              </w:rPr>
              <w:t>autorská úloha“</w:t>
            </w:r>
          </w:p>
        </w:tc>
      </w:tr>
      <w:tr>
        <w:trPr>
          <w:trHeight w:val="19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Jana šla nakoupit, protože v obchodním domě byly slevy. Koupila balení minerálek po 6 za 36 Kč, tedy za polovinu ceny. Dále koupila kilo jablek za 21 Kč, sleva byla </w:t>
            </w:r>
            <w:r>
              <w:rPr>
                <w:sz w:val="22"/>
                <w:szCs w:val="24"/>
                <w:vertAlign w:val="superscript"/>
              </w:rPr>
              <w:t>2</w:t>
            </w:r>
            <w:r>
              <w:rPr>
                <w:sz w:val="22"/>
                <w:szCs w:val="24"/>
              </w:rPr>
              <w:t>/</w:t>
            </w:r>
            <w:r>
              <w:rPr>
                <w:sz w:val="22"/>
                <w:szCs w:val="24"/>
                <w:vertAlign w:val="subscript"/>
              </w:rPr>
              <w:t>3</w:t>
            </w:r>
            <w:r>
              <w:rPr>
                <w:sz w:val="22"/>
                <w:szCs w:val="24"/>
              </w:rPr>
              <w:t xml:space="preserve"> ceny a ¼ původní ceny stály celozrnné housky. Celkem ji nákup stál 64 Kč. Kolik stály celozrnné housky a kolik by zaplatila, kdyby v obchodním domě nebyly slevy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ěžká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5-21-36=8 Kč housky</w:t>
            </w:r>
          </w:p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6x2+21x3+8x4=167 Kč bez slevy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„</w:t>
            </w:r>
            <w:r>
              <w:rPr>
                <w:sz w:val="22"/>
                <w:szCs w:val="24"/>
              </w:rPr>
              <w:t>autorská úloha“</w:t>
            </w:r>
          </w:p>
        </w:tc>
      </w:tr>
      <w:tr>
        <w:trPr>
          <w:trHeight w:val="20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oslavě děti míchaly různé koktejly. “ Východ slunce“ se míchá v poměru 1:2:3, tedy 1 díl malinového sirupu, 2 díly pomerančového džusu a 3 díly minerálky. Kolik mililitrů  každého druhu nápoje děti musí smíchat, aby měly 1,2 litru “Východu slunce“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ehká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,2 l=1200 ml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sz w:val="22"/>
                <w:szCs w:val="24"/>
              </w:rPr>
              <w:t>1200:6=200 ml – jeden díl</w:t>
            </w:r>
          </w:p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x 200= 200 ml sirupu</w:t>
            </w:r>
          </w:p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x 200= 400 ml džusu</w:t>
            </w:r>
          </w:p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x 200= 600 ml minerálky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„</w:t>
            </w:r>
            <w:r>
              <w:rPr>
                <w:sz w:val="22"/>
                <w:szCs w:val="24"/>
              </w:rPr>
              <w:t>autorská úloha“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1276" w:right="67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cs-CZ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/>
      <w:b/>
      <w:bCs/>
      <w:sz w:val="36"/>
      <w:szCs w:val="36"/>
      <w:lang w:val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zmezerChar">
    <w:name w:val="Bez mezer Char"/>
    <w:qFormat/>
    <w:rPr>
      <w:rFonts w:eastAsia="Times New Roman"/>
      <w:sz w:val="22"/>
      <w:lang w:bidi="ar-SA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ZhlavChar">
    <w:name w:val="Záhlaví Char"/>
    <w:qFormat/>
    <w:rPr>
      <w:rFonts w:ascii="Times New Roman" w:hAnsi="Times New Roman" w:eastAsia="Calibri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cs-CZ" w:eastAsia="zh-CN" w:bidi="ar-SA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right="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Kurziva">
    <w:name w:val="kurziva"/>
    <w:basedOn w:val="Normal"/>
    <w:qFormat/>
    <w:pPr>
      <w:spacing w:lineRule="auto" w:line="240" w:before="0" w:after="360"/>
      <w:ind w:left="0" w:right="0" w:hanging="0"/>
      <w:jc w:val="right"/>
    </w:pPr>
    <w:rPr>
      <w:rFonts w:ascii="Calibri" w:hAnsi="Calibri" w:cs="Calibri"/>
      <w:i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22:40:00Z</dcterms:created>
  <dc:creator>Barča</dc:creator>
  <dc:description/>
  <dc:language>en-US</dc:language>
  <cp:lastModifiedBy>Iva</cp:lastModifiedBy>
  <dcterms:modified xsi:type="dcterms:W3CDTF">2019-03-19T22:40:00Z</dcterms:modified>
  <cp:revision>2</cp:revision>
  <dc:subject/>
  <dc:title/>
</cp:coreProperties>
</file>