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klad části školního program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dělávací obor CHEMIE v oblasti Člověk a příroda</w:t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521"/>
        <w:gridCol w:w="5708"/>
      </w:tblGrid>
      <w:tr>
        <w:trPr>
          <w:trHeight w:val="291" w:hRule="atLeast"/>
        </w:trPr>
        <w:tc>
          <w:tcPr>
            <w:tcW w:w="15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oužité zkratky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 xml:space="preserve">T – test </w:t>
            </w:r>
          </w:p>
          <w:p>
            <w:pPr>
              <w:pStyle w:val="Normal"/>
              <w:rPr/>
            </w:pPr>
            <w:r>
              <w:rPr/>
              <w:t>Ú – ústní zkoušení</w:t>
            </w:r>
          </w:p>
          <w:p>
            <w:pPr>
              <w:pStyle w:val="Normal"/>
              <w:rPr/>
            </w:pPr>
            <w:r>
              <w:rPr/>
              <w:t>R – referát</w:t>
            </w:r>
          </w:p>
          <w:p>
            <w:pPr>
              <w:pStyle w:val="Normal"/>
              <w:rPr/>
            </w:pPr>
            <w:r>
              <w:rPr/>
              <w:t>ŠP – školní projekt</w:t>
            </w:r>
          </w:p>
          <w:p>
            <w:pPr>
              <w:pStyle w:val="Normal"/>
              <w:rPr/>
            </w:pPr>
            <w:r>
              <w:rPr/>
              <w:t>PÚ – problémové úlohy</w:t>
            </w:r>
          </w:p>
          <w:p>
            <w:pPr>
              <w:pStyle w:val="Normal"/>
              <w:rPr/>
            </w:pPr>
            <w:r>
              <w:rPr/>
              <w:t>Lab – laboratorní práce</w:t>
            </w:r>
          </w:p>
          <w:p>
            <w:pPr>
              <w:pStyle w:val="Normal"/>
              <w:rPr/>
            </w:pPr>
            <w:r>
              <w:rPr/>
              <w:t>PP – praktické předvedení</w:t>
            </w:r>
          </w:p>
          <w:p>
            <w:pPr>
              <w:pStyle w:val="Normal"/>
              <w:rPr/>
            </w:pPr>
            <w:r>
              <w:rPr/>
              <w:t>MS – modelování situa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 xml:space="preserve">ZPCH_1 – Základy praktické chemie 1 (učebnice) </w:t>
            </w:r>
          </w:p>
          <w:p>
            <w:pPr>
              <w:pStyle w:val="Normal"/>
              <w:rPr/>
            </w:pPr>
            <w:r>
              <w:rPr/>
              <w:t>ZPCH_S_1 – Základy praktické chemie 1 (pracovní sešit)</w:t>
            </w:r>
          </w:p>
          <w:p>
            <w:pPr>
              <w:pStyle w:val="Normal"/>
              <w:rPr/>
            </w:pPr>
            <w:r>
              <w:rPr/>
              <w:t>ZPCH_2 – Základy praktické chemie 2 (učebnice)</w:t>
            </w:r>
          </w:p>
          <w:p>
            <w:pPr>
              <w:pStyle w:val="Normal"/>
              <w:rPr/>
            </w:pPr>
            <w:r>
              <w:rPr/>
              <w:t>ZPCH_S_2 – Základy praktické chemie 2 (pracovní sešit)</w:t>
            </w:r>
          </w:p>
          <w:p>
            <w:pPr>
              <w:pStyle w:val="Normal"/>
              <w:ind w:left="922" w:hanging="922"/>
              <w:rPr/>
            </w:pPr>
            <w:r>
              <w:rPr/>
              <w:t>HÚNL – Ochrana člověka za mimořádných událostí.  Havárie s únikem nebezpečných látek</w:t>
            </w:r>
          </w:p>
        </w:tc>
        <w:tc>
          <w:tcPr>
            <w:tcW w:w="5708" w:type="dxa"/>
            <w:tcBorders/>
          </w:tcPr>
          <w:p>
            <w:pPr>
              <w:pStyle w:val="Normal"/>
              <w:rPr/>
            </w:pPr>
            <w:r>
              <w:rPr/>
              <w:t>s. – strana</w:t>
            </w:r>
          </w:p>
          <w:p>
            <w:pPr>
              <w:pStyle w:val="Normal"/>
              <w:rPr/>
            </w:pPr>
            <w:r>
              <w:rPr/>
              <w:t>úl. – úloha</w:t>
            </w:r>
          </w:p>
          <w:p>
            <w:pPr>
              <w:pStyle w:val="Normal"/>
              <w:rPr/>
            </w:pPr>
            <w:r>
              <w:rPr/>
              <w:t>odd. – soubor úloh s nadpisem VYZKOUŠEJTE SE</w:t>
            </w:r>
          </w:p>
          <w:p>
            <w:pPr>
              <w:pStyle w:val="Normal"/>
              <w:ind w:left="780" w:hanging="780"/>
              <w:rPr/>
            </w:pPr>
            <w:r>
              <w:rPr/>
              <w:t>OVO – očekávané výstupy v Rámcovém vzdělávacím                programu (RVP)</w:t>
            </w:r>
          </w:p>
          <w:p>
            <w:pPr>
              <w:pStyle w:val="Normal"/>
              <w:rPr/>
            </w:pPr>
            <w:r>
              <w:rPr/>
              <w:t>U – učivo v RVP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CHEMIE – 8. ročník</w: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835"/>
        <w:gridCol w:w="2126"/>
        <w:gridCol w:w="2693"/>
        <w:gridCol w:w="1985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PRACOVANÉ OČEKÁVANÉ VÝSTUP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UČ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PŮSOB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DNOCEN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ADY ÚLOH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 PROCVIČOVÁNÍ UČIVA UČIV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K HODNOCENÍ ŽÁK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ZBY A PŘESAH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 RVP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k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VOD DO CHEM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 xml:space="preserve">uvede příklady chemického děje a čím se zabývá chemie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rozliší fyzikální tělesa a látky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uvede příklady chemického děj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rozpozná u běžně známých dějů, zda dochází k přeměnám látek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uvede příklady chemické výroby ve svém okolí a zhodnotí význam i případná rizika pro společnost a pro obyvatele v okolí chemických závodů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0"/>
              </w:rPr>
            </w:pPr>
            <w:r>
              <w:rPr>
                <w:sz w:val="20"/>
              </w:rPr>
              <w:t>vymezení chemi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</w:rPr>
            </w:pPr>
            <w:r>
              <w:rPr>
                <w:sz w:val="20"/>
              </w:rPr>
              <w:t>látky a tělesa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</w:rPr>
            </w:pPr>
            <w:r>
              <w:rPr>
                <w:sz w:val="20"/>
              </w:rPr>
              <w:t>chemické děj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</w:rPr>
            </w:pPr>
            <w:r>
              <w:rPr>
                <w:sz w:val="20"/>
              </w:rPr>
              <w:t>chemická výrob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, Ú, R, PÚ, MS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PCH_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12, úl. 1-4, 11-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>ZPCH_1_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. 2-3, úl. 1.1-1.4, 1.6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HEM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7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7.1, 1.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YZI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1.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1.1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k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ASTNOSTI LÁT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uvede fyzikální a chemické  vlastnosti látek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rozliší známé látky podle jejich různých vlastností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</w:rPr>
              <w:t>navrhne a provede jednoduché chemické pokusy a zaznamená jejich výsledek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popíše společné a rozdílné oblasti  vybraných látek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rozpozná skupenství látek a jejich změny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</w:rPr>
              <w:t>vyhledá v tabulkách (u vybraných látek) hodnoty  hustoty, teploty tání, teploty varu a orientuje se v jejich hodnotách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astnosti látek – barva, skupenství, rozpustnost ve vodě, kujnost, tepelná a elektrická vodivost, husto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ěny skupenství – tání, tuhnutí, vypařování, zkapalnění, sublimac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, Ú, R, PÚ, Lab, PP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>ZPCH_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12, úl. 5-9, 17-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>ZPCH_S_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2-3, úl. 1.5, 1.7-1.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4, úl.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6, odd. 2.8, úl. 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HEM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VO: 1.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1.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FYZI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1.1, 1.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1.1, 1.2, 4.2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k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PEČNOST PŘI EXPERIMENTÁLNÍ ČINNOS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uvede zásady bezpečné práce v chemické pracovně, poskytne a přivolá první pomoc při úrazu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uvede příklady nebezpečných chemických látek a zásady bezpečné práce s nim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vysvětlí význam R-vět a S-vět a uvede jejich příklady u výrobků, které se běžně prodávají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zásady bezpečné práce v laboratoři (pracovně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první pomoc při úrazu v laboratoři (poleptání, popálení, pořezání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, ÚR, PÚ, PP, MS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>ZPCH_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12, úl. 14-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>ZPCH_1_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. 1.10, 1.11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4 ,l. 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HEM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1.2, 1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1.2, 1.3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ÍRODOP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5.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5.3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ÝCHOVA KE ZDRAV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3, 4, 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3.4, 4.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CHEMIE - 8. ročník</w: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835"/>
        <w:gridCol w:w="2126"/>
        <w:gridCol w:w="2693"/>
        <w:gridCol w:w="1985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PRACOVANÉ OČEKÁVANÉ VÝSTUP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Č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PŮSOB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DNOCEN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ADY ÚLOH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 PROCVIČOVÁNÍ UČIV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K HODNOCENÍ ŽÁK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ZBY A PŘESAH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 RVP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k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Ě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rozliší různorodé a stejnorodé směsi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0"/>
              </w:rPr>
              <w:t>rozliší suspenzi, emulzi, pěnu, dým, mlhu a uvede jejich příklady z běžného život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uvede příklad pevné, kapalné a plynné stejnorodé směs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použije správně (v souvislostech) pojmy: složka roztoku, rozpuštěná látka, rozpouštědlo, rozpustnost, koncentrovanější, zředěnější, nasycený a nenasycený roztok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aplikuje poznatky o vlivu teploty, míchání a plošného obsahu povrchu rozpuštěné látky na rychlost jejího rozpouštění  při vysvětlování  známých situací z běžného život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vypočítá složení roztoků (hmotnostní zlomek rozpuštěné látky) a připraví roztok o požadovaném složení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různorodé a stejnorodé směsi (roztoky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složky směsi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složení roztoků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hmotnostní zlomek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, Ú, R, PÚ, Lab, PP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>ZPCH_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18, úl. 1-8, 10, 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24, úl. 22-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68, úl. 1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>ZPCH_S_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5, úl. 2.1-2.3, 2.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6, úl. 2.6, odd. 2.8, úl. 1, 2, 7, 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10, úl. 3.9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. 11, odd. 3.11, úl. 1, 8,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15, úl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33, úl. 8.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34, odd. 8.11, úl. 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HEM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2.1, 2.2, 2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2.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FYZI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1.1, 1.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1.1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k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DĚLOVÁNÍ  SLOŽEK SMĚS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sestaví jednoduchou filtrační aparaturu a provede filtrac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popíše jednoduchou destilační aparaturu a vysvětlí princip destilac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navrhne postup oddělování složek směsí v běžném životě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vysvětlí princip usazování a krystalizac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uvede příklad chemické výroby založené na oddělování složek směsi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usazování, filtrace, destilace, krystalizace, sublimac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, Ú, R, PÚ, Lab, PP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>ZPCH_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18, úl. 13-19, 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>ZPCH_S_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5, úl. 2.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6, úl. 2.7, odd. 2.8, úl. 4-6, 8,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8, úl.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10, úl. 3.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HEM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2.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2.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CHEMIE – 8. ročník</w: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835"/>
        <w:gridCol w:w="2126"/>
        <w:gridCol w:w="2693"/>
        <w:gridCol w:w="1985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PRACOVANÉ OČEKÁVANÉ VÝSTUP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Č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PŮSOB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DNOCEN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ŘÍKLADY ÚLOH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 PROCVIČOVÁNÍ UČIV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K HODNOCENÍ ŽÁK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ZBY A PŘESAH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 RVP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k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DA A VZDU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rozezná a uvede názvy  vody v plynném, kapalném  a pevném skupenství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zhodnotí význam vody pro život  na Zemi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0"/>
              </w:rPr>
              <w:t>uvede základní vlastnosti  vody a její využití v prax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rozliší vodu destilovanou, pitnou, užitkovou, odpadní a uvede příklady jejich výskytu a použití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uvede princip výroby pitné vody ve vodárnách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vysvětlí oběh vody v přírodě a zhodnotí jeho význam pro život na Zem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charakterizuje kyslík jako nezbytnou složku pro hoření látek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vysvětlí princip hašení, uvede telefonní číslo hasičů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popíše co je teplotní inverze a smog a uvede příklady zdrojů informací o čistotě ovzduší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zjistí a uvede příklady znečišťování  vody a vzduchu v přírodě i v domácnost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navrhne, jak lze v nejbližším okolí omezovat znečišťování vody a vzduchu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voda – destilovaná, pitná, odpadní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výroba pitné vody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čistota vody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vzduch – složení, vlastnosti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čistota ovzduší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ozónová vrstva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, Ú, R, PÚ, Lab, PP, MS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>ZPCH_1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. 24, úl. 1-9, 11, 13, 16-18, 20, 22, 30, 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>ZPCH_S_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9-12, úl. 3.1, 3.2, 3.4-3.6 odd. 3.11, úl. 2-5, 7, 8, 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HEM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2.5, 2.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2.2, 2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FYZI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1.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1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ÍRODOP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7.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 7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ZEMĚP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. 5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5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ÝCHOVA KE ZDRAV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4.6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k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ÁSTICOVÉ SLOŽENÍ LÁT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uvede příklady (z praxe) dokazující, že látky se skládají z pohybujících se částic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používá pojmy atom, molekula ve správných souvislostech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popíše složení atomu a vznik kationtu a aniontu z neutrálních atomů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0"/>
              </w:rPr>
            </w:pPr>
            <w:r>
              <w:rPr>
                <w:sz w:val="20"/>
              </w:rPr>
              <w:t>molekuly, atomy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</w:rPr>
            </w:pPr>
            <w:r>
              <w:rPr>
                <w:sz w:val="20"/>
              </w:rPr>
              <w:t>atomové jádro, protony, neutrony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</w:rPr>
            </w:pPr>
            <w:r>
              <w:rPr>
                <w:sz w:val="20"/>
              </w:rPr>
              <w:t xml:space="preserve">elektrony, elektronový obal atomu,  valenční elektrony, ionty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, Ú, R, PÚ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>ZPCH_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30, úl. 1-3, 5, 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>ZPCH_S_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13, úl. 4.1, 4.3, 4.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HEM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3.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3.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FYZI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1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1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CHEMIE – 8. ročník</w: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835"/>
        <w:gridCol w:w="2126"/>
        <w:gridCol w:w="2693"/>
        <w:gridCol w:w="1985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PRACOVANÉ OČEKÁVANÉ VÝSTUP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Č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PŮSOB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DNOCEN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ADY ÚLOH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 PROCVIČOVÁNÍ UČIV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K HODNOCENÍ ŽÁK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ZBY A PŘESAH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 RVP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k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MICKÉ PRVKY A CHEMICKÉ SLOUČENI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0"/>
              </w:rPr>
              <w:t>používá značky a názvy chemických prvků: Br, Sn, K, N, F, P, He, Al, Mg, Cl, I, Si, O, Li, Mn, Cu, Pb, Pt, S, Na, Ag, C, Ca, H, Zn, Au, F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vysvětlí co udává protonové číslo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vyhledá v tabulkách názvy prvků ke známým  (daným) protonovým číslům a zapíše správně ke značce prvku protonové číslo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0"/>
              </w:rPr>
              <w:t>používá pojmy chemická látka, chemický prvek, chemická sloučenina a chemická vazba ve správných souvislostech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rozliší chemickou značku prvku a chemický vzorec sloučeniny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 xml:space="preserve">odvodí složení chemické látky ze vzorce (a z modelu molekuly) chemické sloučeniny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chemické prvk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vybrané názvy a značky chemických prvků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protonové číslo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, Ú, R, PÚ, PP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>ZPCH_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30, úl. 4.6-11, 13-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>ZPCH_S_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13-14, úl. 4.6-4.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15, odd. 4.12, úl. 2-1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EM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3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3.2, 3.3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k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MICKÉ PRVKY A PERIODICKÁ SOUSTAVA CHEMICKÝCH PRVK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rozliší kovy a nekovy a uvede příklady vlastností a praktického využití vybraných kovů, slitin a nekovů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zhodnotí vliv činnosti člověka na změny obsahu kyslíku a ozonu v plynném obalu Země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rozliší periody a skupiny v periodické soustavě chemických prvků a vyhledá známé prvky s podobnými vlastnostmi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kovy – Fe, Al, Zn, Cu, Ag, A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litiny – mosaz, bronz, dur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nekovy – H, O, N, Cl, S, C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, Ú, R, PÚ, PP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>ZPCH_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40, úl. 1-4, 7-9, 13-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>ZPCH_S_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17-21, úl. 5.2, 5.3-5.6, 5.8-5.10, 5.13, 5.14, 5.16, odd. 5.17, úl. 1-4, 6-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30, odd. 7.14, úl. 1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HEM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3.2, 3.3, 6.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3.1, 3.2, 3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ÍRODOP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. 7.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7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ZEMĚP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7.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5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ÝCHOVA KE ZDRAV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4.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CHEMIE – 8. ročník</w: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835"/>
        <w:gridCol w:w="2126"/>
        <w:gridCol w:w="2693"/>
        <w:gridCol w:w="1985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PRACOVANÉ OČEKÁVANÉ VÝSTUP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Č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PŮSOB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DNOCEN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ADY ÚLOH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 PROCVIČOVÁNÍ UČIV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K HODNOCENÍ ŽÁK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ZBY A PŘESAH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 RVP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k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HEMICKÉ REAK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rozliší výchozí látky a produkty chemické reakce a určí je správně v konkrétních příkladech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 xml:space="preserve">provede jednoduché chemické reakce ve školní laboratoři (pracovně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výchozí látky a produk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hemický děj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, Ú,. R, PÚ, Lab, PP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PCH_S_1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. 25, odd. 5.17, úl. 1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HEM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4.1, 1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4.1, 1.2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k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MICKÉ ROVN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uvede zákon zachování hmotnosti pro chemické reakce a využije ho při řešení úloh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zapíše jednoduchými chemickými rovnicemi vybrané chemické reakc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přečte zápis chemické rovnice s užitím názvů chemických látek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0"/>
              </w:rPr>
              <w:t xml:space="preserve">odhadne výsledky a vypočítá úlohy s užitím  veličin n, M, m, V, </w:t>
            </w:r>
            <w:r>
              <w:rPr>
                <w:rFonts w:eastAsia="Symbol" w:cs="Symbol" w:ascii="Symbol" w:hAnsi="Symbol"/>
                <w:sz w:val="20"/>
              </w:rPr>
              <w:t></w:t>
            </w:r>
            <w:r>
              <w:rPr>
                <w:sz w:val="20"/>
              </w:rPr>
              <w:t xml:space="preserve"> a chemických rovnic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zákon zachování hmotnosti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 xml:space="preserve">látkové množství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molární hmotnost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jednoduché chemické rovnic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, Ú, R, PÚ, Lab, PP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PCH_1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. 46, úl. 1-10, 12-14, 17, 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PCH_S_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23-26, úl. 6.1-6.3, 6.5, 6.7-6.8, odd. 5.17, úl. 2-3, 5-10, odd. Lab. cvič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HEM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4.1, 4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4.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FYZI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1.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1.1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k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XI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určí oxidační číslo atomů prvků v oxidech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0"/>
              </w:rPr>
              <w:t>zapíše z názvů vzorce oxidů a naopak ze vzorců jejich názvy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popíše vlastnosti a použití vybraných oxidů a posoudí vliv těchto látek na životní prostředí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sz w:val="20"/>
              </w:rPr>
            </w:pPr>
            <w:r>
              <w:rPr>
                <w:sz w:val="20"/>
              </w:rPr>
              <w:t>oxid siřičitý, sírový, uhličitý, uhelnatý, vápenatý, dusnatý, dusičitý, křemičitý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0"/>
              </w:rPr>
            </w:pPr>
            <w:r>
              <w:rPr>
                <w:sz w:val="20"/>
              </w:rPr>
              <w:t>názvosloví oxidů, oxidační číslo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0"/>
              </w:rPr>
            </w:pPr>
            <w:r>
              <w:rPr>
                <w:sz w:val="20"/>
              </w:rPr>
              <w:t>skleníkový efekt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, Ú, R, PÚ, PP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ZPCH_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54, úl. 1-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PCH_S_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27-29, úl. 7.2-7.4, 7.6-7.8, 7.10, 7.11, odd. 7.14, úl. 2-11, 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30, úl. 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HEM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5.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5.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ÍRODOP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6.2, 7.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6.2, 7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ZEMĚP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5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5.2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k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LOGENI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0"/>
              </w:rPr>
              <w:t>určí oxidační číslo atomů prvků v halogenidech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zapíše z názvů vzorce halogenidů a naopak ze vzorců jejich názvy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popíše vlastnosti, použití a význam chloridu sodného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fluoridy, chloridy, bromidy, jodid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iont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názvosloví halogenidů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, Ú, R, PÚ, PP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ZPCH_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54, úl. 15-17, 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ZPCH_S_1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. 30, odd. 7.14, úl. 17, 18, 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HEM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5.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5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ÍRODOP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6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6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CHEMIE – 8. ročník</w: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835"/>
        <w:gridCol w:w="2126"/>
        <w:gridCol w:w="2693"/>
        <w:gridCol w:w="1985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PRACOVANÉ OČEKÁVANÉ VÝSTUP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Č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PŮSOB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DNOCEN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ADY ÚLOH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 PROCVIČOVÁNÍ UČIV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K HODNOCENÍ ŽÁK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ZBY A PŘESAH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 RVP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k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YSELINY, p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popíše vlastnosti a použití vybraných kyselin, bezpečné ředění jejich koncentrovaných roztoků a první pomoc při zasažení lidského těla těmito látkam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zapíše z názvů kyselin vzorce a ze vzorců jejich názvy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 xml:space="preserve">rozliší kyselé a zásadité roztoky pomocí indikátorů pH a změří pH roztoku univerzálním indikátorovým papírkem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vysvětlí vznik kyselých dešťů, zhodnotí jejich vliv na životní prostředí a uvede příklady opatření kterými jim lze předcháze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posoudí vliv vybraných kyselin na životní prostředí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kyseliny – chlorovodíková, sírová, dusičná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názvosloví kysel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pH, indikátory p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 xml:space="preserve">kyselé deště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, Ú, PÚ, PP, Lab, MS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PCH-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60, úl. 1-8, 19-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ZPCH_S_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33-35, úl. 8.1-8.4, 8.10, odd. 8.11, úl. 1-3, 5, 6, 8-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EM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5.1, 5.2, 5.3, 1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5.2, 1.2, 1.3, 1.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/>
            </w:pPr>
            <w:r>
              <w:rPr/>
              <w:t>PŘÍRODOP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5.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5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rPr/>
            </w:pPr>
            <w:r>
              <w:rPr/>
              <w:t>VÝCHOVA KE ZDRAV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3.4, 4.6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k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DROXI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popíše vlastnosti a použití vybraných hydroxidů, jejich bezpečné rozpouštění a první pomoc při zasažení lidského těla těmito látkami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0"/>
              </w:rPr>
              <w:t>zapíše z názvů hydroxidů vzorce a ze vzorců jejich názvy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posoudí vliv vybraných hydroxidů (v odpadech) na životní prostředí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hydroxidy – sodný, draselný, vápenatý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názvosloví hydroxidů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, Ú, R, PÚ, PP, Lab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PCH_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60, úl. 12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ZPCH_S_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3.3-3.4, úl. 8.4, 8.8, 8.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EM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5.1, 1.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U: 5.2, 1.2, 1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/>
            </w:pPr>
            <w:r>
              <w:rPr/>
              <w:t>PŘÍRODOP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5.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5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/>
            </w:pPr>
            <w:r>
              <w:rPr/>
              <w:t>ZEMĚP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5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5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VÝCHOVA KE ZDRAV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3.4, 4.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CHEMIE – 8. ročník</w: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835"/>
        <w:gridCol w:w="2126"/>
        <w:gridCol w:w="2693"/>
        <w:gridCol w:w="1985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PRACOVANÉ OČEKÁVANÉ VÝSTUP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Č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PŮSOB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DNOCEN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ADY ÚLOH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 PROCVIČOVÁNÍ UČIV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K HODNOCENÍ ŽÁK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ZBY A PŘESAH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V RVP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k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TRALIZACE SO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provede neutralizaci velmi zředěných roztoků známých kyselin a hydroxidů, uvede názvy a vzorce výchozích látek a produktů a zapíše je chemickými rovnicem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uvede příklady uplatnění v praxi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0"/>
              </w:rPr>
              <w:t>zdůvodní první pomoc při zasažení kyselinami nebo hydroxidy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rozliší, které látky patří mezi sol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připraví jednoduchým postupem sůl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zapíše z názvů vybraných solí vzorce a ze vzorců jejich názvy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vysvětlí rozdíl mezi tvrdou a měkkou vodou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podstata neutralizac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vznik solí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názvy a vzorce síranů, dusičnanů, uhličitanů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, Ú, R, PÚ, PP, Lab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ZPCH_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68, úl. 1-3, 11, 13, 19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ZPCH_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37-39, úl. 9.1, 9.2, 9.4, 9.6-9.8, 9.12, odd. 9.13, úl. 1-8, 9, 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EM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1.2, 4.1, 4.2, 4.3, 5.1, 5.2, 5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1.2, 1.3, 4.1, 4.2, 5.2, 5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/>
            </w:pPr>
            <w:r>
              <w:rPr/>
              <w:t>PŘÍRODOP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5.5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U: 5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u w:val="single"/>
              </w:rPr>
              <w:t>VÝCHOVA KE ZDRAV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3, 4, 4-6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k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PODÁŘSKY VÝZNAMNÉ LÁT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uvede význam průmyslových hnojiv a posoudí jejich vliv na životní prostředí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popíše složení, vlastnosti a použití nejznámějších stavebních pojiv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</w:rPr>
              <w:t>průmyslová hnojiva (N, P, K, stopové prvky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vápenná malta, sádra, bet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keramik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, Ú, R, PÚ, PP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ZPCH_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68, úl. 16-18¨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ZPCH_2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38-39, odd. 9.13, úl. 13-1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EM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5.1, 7.1, 7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5.3, 7.2, 7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/>
            </w:pPr>
            <w:r>
              <w:rPr/>
              <w:t>PŘÍRODOP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6.2, 7.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6.2, 7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/>
            </w:pPr>
            <w:r>
              <w:rPr/>
              <w:t>ZEMĚP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5.3, 6.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5.2, 6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CHEMIE – 8. ročník</w: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835"/>
        <w:gridCol w:w="2126"/>
        <w:gridCol w:w="2693"/>
        <w:gridCol w:w="1985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PRACOVANÉ OČEKÁVANÉ VÝSTUP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Č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PŮSOB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DNOCEN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ADY ÚLOH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 PROCVIČOVÁNÍ UČIV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K HODNOCENÍ ŽÁK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ZBY A PŘESAH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 RVP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AKOVÁN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 RVP uvedené OVO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, 1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-2.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-3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,4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-5.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vlastnosti látek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bezpečnost při experimentální činnosti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směsi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oddělování složek směsí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voda a vzduch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částicové složení látek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chemické prvky a chemické sloučenin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chemické reakc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zákon zachování hmotnosti, chemické rovnosti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oxid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halogenid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kyselin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hydroxid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neutralizac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soli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, Ú, R, PÚ, MS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ZPCH_2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14, úl. 1-3, 15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ZPCH_S_2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2-5, úl. 1-12, 1.14-1.1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YZI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1.1, 1.2, 1.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/>
            </w:pPr>
            <w:r>
              <w:rPr/>
              <w:t>PŘÍRODOP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5.5, 6.2, 7.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/>
            </w:pPr>
            <w:r>
              <w:rPr/>
              <w:t>ZEMĚP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5.2, 5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u w:val="single"/>
              </w:rPr>
              <w:t>VÝCHOVA KE ZDRAV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4, 1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CHEMIE – 9. ročník</w: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835"/>
        <w:gridCol w:w="2126"/>
        <w:gridCol w:w="2693"/>
        <w:gridCol w:w="1985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ROZPRACOVANÉ OČEKÁVANÉ VÝSTUP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Č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PŮSOB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DNOCEN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ADY ÚLOH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 PROCVIČOVÁNÍ UČIV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K HODNOCENÍ ŽÁK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ZBY A PŘESAH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 RVP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AKOVÁNÍ UČIVA 8. ROČNÍ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jné jako jsou uvedeny na konci 8. roční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jné jako jsou uvedeny na konci 8. roční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jné jako jsou uvedeny na konci 8. roční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jné jako jsou uvedeny na konci 8. roční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jné jako jsou uved. na konci 8. ročníku.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k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OXNÍ REAK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vysvětlí pojmy oxidace a redukc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určí, které ze známých reakcí patří mezi redoxní reakc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popíše princip výroby železa a oceli a zhodnotí jejich význam pro národní hospodářství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vysvětlí pojem koroze, uvede příklady činitelů ovlivňující její rychlost, uvede způsoby ochrany ocelových výrobků před korozí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předpoví a ověří vliv různých činitelů na průběh koroze jednoduchým pokusem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rozliší podstatu galvanických článků a elektrolýzy a uvede příklady jejich praktického využití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xidace a reduk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ýroba železa a oce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galvanický člán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lektrolýz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, Ú, R, PÚ, Lab, PP, MS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PCH_2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22, úl. 1, 3-5, 9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PCH_S_2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. 6-9, úl. 2.1-2.6, 2.8, 2.9, odd. 2.10, úl. 1-10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oratorní cvičení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EM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4.1, 4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4.1, 4.2, 4.3, 4.4, 7.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/>
            </w:pPr>
            <w:r>
              <w:rPr/>
              <w:t>FYZI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6.2, 6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6.1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k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GIE A CHEMICKÁ REAK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rozliší, které ze známých reakcí jsou exotermické a které endotermické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uvede příklady fosilních a průmyslově vyráběných paliv, popíše jejich vlastnosti a zhodnotí jejich využívání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posoudí vliv spalování různých paliv (včetně motorových paliv) na životní prostředí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rozliší obnovitelné a neobnovitelné zdroje energi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používá bezpečně spotřebiče na topné plyny v domácnosti a plynové kahany při školních experimentech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rozpozná označení hořlavých látek, uvede zásady bezpečné manipulace s těmito látkami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0"/>
              </w:rPr>
              <w:t>uvede, jak postupovat při vzniku požáru, zná telefonní číslo pro přivolání hasičů, poskytne první pomoc při popálení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exotermické a endotermické reak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obnovitelné a neobnovitelné zdroje energi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fosilní paliva (uhlí, ropa, zemní plyn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průmyslově vyráběná paliv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, Ú, R, PÚ, Lab, PP, MS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PCH_2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8, úl. 1-6, 8-13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PCH_S_2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10-11, úl. 3.1-3.6, odd. 3.8, úl. 1-7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. 15, úl. 4.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EM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4.1, 6.2, 7.1, 7.2, 7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4.2, 4.3, 6.2, 7.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/>
            </w:pPr>
            <w:r>
              <w:rPr/>
              <w:t>FYZI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4.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4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/>
            </w:pPr>
            <w:r>
              <w:rPr/>
              <w:t>PŘÍRODOP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5.5, 7.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5.3, 7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/>
            </w:pPr>
            <w:r>
              <w:rPr/>
              <w:t>ZEMĚP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5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5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u w:val="single"/>
              </w:rPr>
              <w:t xml:space="preserve">VÝCHOVA KE </w:t>
            </w:r>
            <w:r>
              <w:rPr>
                <w:sz w:val="20"/>
                <w:u w:val="single"/>
              </w:rPr>
              <w:t>ZDRAV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. 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3.4, 4.6, 4.8</w:t>
            </w:r>
          </w:p>
        </w:tc>
      </w:tr>
    </w:tbl>
    <w:p>
      <w:pPr>
        <w:pStyle w:val="Normal"/>
        <w:jc w:val="center"/>
        <w:rPr/>
      </w:pPr>
      <w:r>
        <w:rPr/>
        <w:t>CHEMIE – 9. ročník</w: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835"/>
        <w:gridCol w:w="2126"/>
        <w:gridCol w:w="2693"/>
        <w:gridCol w:w="1985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PRACOVANÉ OČEKÁVANÉ VÝSTUP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UČ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PŮSOB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DNOCEN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ADY ÚLOH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 PROCVIČOVÁNÍ UČIV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K HODNOCENÍ ŽÁK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ZBY A PŘESAH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 RVP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k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HLOVODÍ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rozliší anorganické a organické sloučeniny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rozliší nejjednodušší uhlovodíky, uvede jejich vzorce, vlastnosti a použití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vyhledá a uvede příklady produktů průmyslového zpracování ropy a zemního plynu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vyhledá a uvede příklady havárií způsobených ropou, ropnými produkty a zemním plynem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alkany, alkeny, alkiny, ereny (methan, ethan, propan, butan, ethylen, benzen, naftalen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</w:rPr>
              <w:t>průmyslové zpracování ropy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, Ú, R, PÚ, MS, Lab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ZPCH_2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36, úl. 1-11, 14-16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ZPCH_S_2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13-16, úl. 4.2, 4.3, 4.5-4.7, odd. 4.9, úl. 1-5, 7, laboratorní cvičení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6.1, 6.2, 7.1, 7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6.1, 6.2, 7.1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PŘÍRODOP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7.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7.2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ZEMĚP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4.3, 4.4, 5.3, 6.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U: 5.2, 4.3, 6.2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k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RIVÁTY UHLOVODÍK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rozliší pojmy „uhlovodíky“ a „deriváty uhlovodíků“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rozliší uhlovodíkový zbytek a funkční (charakteristickou) skupinu na příkladech vzorců známých derivátů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rozliší a zapíše vzorce methanolu, ethanolu, fenolu, kyseliny mravenčí, octové, ethylesteru kyseliny octové, formaldehydu a acetonu; uvede vlastnosti a příklady využití těchto látek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uvede výchozí látky a produkty esterifikace a rozliší esterifikaci mezi ostatními typy chemických reakcí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halogenové deriváty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</w:rPr>
              <w:t>alkohol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fenol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aldehyd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keton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karboxylové kyselin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estery, esterifikace, ethylester kyseliny octové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, Ú, R, PÚ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ZPCH_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42, úl. 2, 3, 5-8, 11-13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ZPCH_S_2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18-21, úl. 5.2-5.9, odd. 5.10, úl. 1-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1.2, 6.3, 7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1.3, 6.3, 7.6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VÝCHOVA KE ZDRAV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4.6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k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ÍRODNÍ LÁT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orientuje se ve výchozích látkách a produktech dýchání a fotosyntézy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uvede podmínky pro průběh fotosyntézy a její význam pro život na Zem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rozliší bílkoviny, tuky, sacharidy a vitamíny, uvede příklady zdrojů těchto látek pro člověka a posoudí různé potraviny z hlediska obecně uznávaných zásad zdravé výživy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numPr>
                <w:ilvl w:val="0"/>
                <w:numId w:val="14"/>
              </w:numPr>
              <w:rPr/>
            </w:pPr>
            <w:r>
              <w:rPr/>
              <w:t>sacharidy, tuky, bílkoviny, vitamín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fotosyntéz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, Ú, R, PÚ, MS, ŠP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ZPCH_2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50, úl. 1-10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PCH_S_2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22-25, úl. 6.1, 6.2, 6.4-6.9, odd. 6.12, úl. 1-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6.4, 6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.5, 6.6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6.4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PŘÍRODOP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3.3, 5.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3.2, 5.3, 5.4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k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STY A SYNTETICKÁ VLÁK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rozliší plasty od dalších látek, uvede příklady jejich názvů, vlastností a použití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posoudí vliv používání plastů na životní prostředí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rozliší přírodní a syntetická vlákna a uvede výhody a nevýhody jejich používání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polyethylen, polypropylen, polystyren, polyvinylchlorid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polyamiatová a polyesterová vlákn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, Ú, R, PÚ, MS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ZPCH_2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50, úl. 12-15, 16c)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ZPCH_S_2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22-25, úl. 6.10, 6.11, odd. 6.12, úl. 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OVO: 7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7.4</w:t>
            </w:r>
          </w:p>
        </w:tc>
      </w:tr>
    </w:tbl>
    <w:p>
      <w:pPr>
        <w:pStyle w:val="Normal"/>
        <w:tabs>
          <w:tab w:val="clear" w:pos="708"/>
          <w:tab w:val="left" w:pos="5599" w:leader="none"/>
          <w:tab w:val="left" w:pos="8434" w:leader="none"/>
          <w:tab w:val="left" w:pos="10560" w:leader="none"/>
          <w:tab w:val="left" w:pos="13253" w:leader="none"/>
          <w:tab w:val="left" w:pos="152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CHEMIE – 9. ročník</w: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835"/>
        <w:gridCol w:w="2126"/>
        <w:gridCol w:w="2693"/>
        <w:gridCol w:w="1985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PRACOVANÉ OČEKÁVANÉ VÝSTUP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Č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PŮSOB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DNOCEN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ADY ÚLOH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 PROCVIČOVÁNÍ UČIV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K HODNOCENÍ ŽÁK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ZBY A PŘESAH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 RVP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k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MIE A SPOLEČNO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doloží na příkladech význam chemických výrob pro národní hospodářství a pro člověk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uvede příklady prvotných a druhotných surovin pro chemické výroby a zhodnotí je z hlediska udržitelného rozvoj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zhodnotí ekonomický a ekologický význam recyklace odpadů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vysvětlí pojem biotechnologie a uvede příklady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zjistí kde a jak v okolí dochází ke znečišťování životního prostředí a uvede jak tomu předcháze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uvede příklady chování při nadměrném znečištění ovzduší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zachází bezpečně s běžnými mycími a čistícími prostředky používanými v domácnost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rozpozná označení hořlavých, toxických a výbušných látek, uvede zásady bezpečné práce s běžně prodávanými hořlavinami a výbušninam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uvede příklady otravných látek a způsoby boje proti nim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0"/>
              </w:rPr>
              <w:t>uvede příklady volně i nezákonně prodávaných drog a popíše příklady následků, kterým se vystavuje jejich konzument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chemické výrob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otravné látk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pesticid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biotechnologie, enzym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léčiv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drog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detergent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potravin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chemie a životní prostřed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, Ú, R, PÚ, Lab, PP, MS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ZPCH_2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60, úl. 2-11, 13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PCH_S_2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. 27-35, úl. 7.1-7.5, 7.7-7.10, 7.13, 7.16, 7.17, odd. 7.22, úl. 1, 2, 10, 11, 13, 15, 17, 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35 – laboratorní prác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2.6, 4.3, 7.1, 7.2, 7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1.2, 2.2, 7.1, 7.4, 7.5, 7.6, 7.7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PŘÍRODOP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5.4, 5.5, 7.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5.3, 5.4, 7.2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ZEMĚP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5.3, 6.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5.2, 6.2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VÝCHOVA KE ZDRAV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3, 4, 5, 6, 1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U: 3.4, 4.3, 4.6, 5.2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k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ÁRIE S ÚNIKEM NEBEZPEČNÝCH LÁT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uvede příklady nejrozšířenějších výbušných, hořlavých a toxických látek a způsob jejich označování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uvede a zdůvodní nejúčelnější jednání v případě havárie s únikem nebezpečných látek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zjistí výrobní podniky v regionu, uvede co vyrábějí a posoudí s nimi související nebezpečí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látky výbušné, hořlavé, toxické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zásady chování při úniku nebezpečných látek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improvizovaná ochrana při úniku nebezpečných látek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, R, PÚ, PP, MS, ŠP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ÚNL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15, úl. 1-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1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1.3, 1.4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VÝCHOVA KE ZDRAV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: 3.4, 4.5, 4.6, 4.8</w:t>
            </w:r>
          </w:p>
        </w:tc>
      </w:tr>
    </w:tbl>
    <w:p>
      <w:pPr>
        <w:pStyle w:val="Normal"/>
        <w:tabs>
          <w:tab w:val="clear" w:pos="708"/>
          <w:tab w:val="left" w:pos="5599" w:leader="none"/>
          <w:tab w:val="left" w:pos="8434" w:leader="none"/>
          <w:tab w:val="left" w:pos="10560" w:leader="none"/>
          <w:tab w:val="left" w:pos="13253" w:leader="none"/>
          <w:tab w:val="left" w:pos="152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99" w:leader="none"/>
          <w:tab w:val="left" w:pos="8434" w:leader="none"/>
          <w:tab w:val="left" w:pos="10560" w:leader="none"/>
          <w:tab w:val="left" w:pos="13253" w:leader="none"/>
          <w:tab w:val="left" w:pos="152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99" w:leader="none"/>
          <w:tab w:val="left" w:pos="8434" w:leader="none"/>
          <w:tab w:val="left" w:pos="10560" w:leader="none"/>
          <w:tab w:val="left" w:pos="13253" w:leader="none"/>
          <w:tab w:val="left" w:pos="152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99" w:leader="none"/>
          <w:tab w:val="left" w:pos="8434" w:leader="none"/>
          <w:tab w:val="left" w:pos="10560" w:leader="none"/>
          <w:tab w:val="left" w:pos="13253" w:leader="none"/>
          <w:tab w:val="left" w:pos="152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99" w:leader="none"/>
          <w:tab w:val="left" w:pos="8434" w:leader="none"/>
          <w:tab w:val="left" w:pos="10560" w:leader="none"/>
          <w:tab w:val="left" w:pos="13253" w:leader="none"/>
          <w:tab w:val="left" w:pos="152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99" w:leader="none"/>
          <w:tab w:val="left" w:pos="8434" w:leader="none"/>
          <w:tab w:val="left" w:pos="10560" w:leader="none"/>
          <w:tab w:val="left" w:pos="13253" w:leader="none"/>
          <w:tab w:val="left" w:pos="152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99" w:leader="none"/>
          <w:tab w:val="left" w:pos="8434" w:leader="none"/>
          <w:tab w:val="left" w:pos="10560" w:leader="none"/>
          <w:tab w:val="left" w:pos="13253" w:leader="none"/>
          <w:tab w:val="left" w:pos="152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99" w:leader="none"/>
          <w:tab w:val="left" w:pos="8434" w:leader="none"/>
          <w:tab w:val="left" w:pos="10560" w:leader="none"/>
          <w:tab w:val="left" w:pos="13253" w:leader="none"/>
          <w:tab w:val="left" w:pos="152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99" w:leader="none"/>
          <w:tab w:val="left" w:pos="8434" w:leader="none"/>
          <w:tab w:val="left" w:pos="10560" w:leader="none"/>
          <w:tab w:val="left" w:pos="13253" w:leader="none"/>
          <w:tab w:val="left" w:pos="152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99" w:leader="none"/>
          <w:tab w:val="left" w:pos="8434" w:leader="none"/>
          <w:tab w:val="left" w:pos="10560" w:leader="none"/>
          <w:tab w:val="left" w:pos="13253" w:leader="none"/>
          <w:tab w:val="left" w:pos="152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99" w:leader="none"/>
          <w:tab w:val="left" w:pos="8434" w:leader="none"/>
          <w:tab w:val="left" w:pos="10560" w:leader="none"/>
          <w:tab w:val="left" w:pos="13253" w:leader="none"/>
          <w:tab w:val="left" w:pos="152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CHEMIE – 9. ročník</w: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835"/>
        <w:gridCol w:w="2126"/>
        <w:gridCol w:w="2693"/>
        <w:gridCol w:w="1985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PRACOVANÉ OČEKÁVANÉ VÝSTUP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Č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PŮSOB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DNOCEN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ADY ÚLOH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 PROCVIČOVÁNÍ UČIV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K HODNOCENÍ ŽÁK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ZBY A PŘESAH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 RVP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AKOVÁN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 RVP všechny uvedené OVO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vlastnosti látek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bezpečnost při experimentální činnosti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směsi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oddělování složek směsí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voda a vzduch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částicové složení látek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chemické prvky a chemické sloučenin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chemické reakc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zákon zachování hmotnosti, chemické rovnosti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oxidy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0"/>
              </w:rPr>
              <w:t>halogenid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kyselin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hydroxid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neutralizac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soli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redoxní reakc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energie a chemická reakc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uhlovodík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deriváty uhlovodíků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přírodní látk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plasty a syntetická vlákn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chemie a společnos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havárie s únikem nebezpečných látek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, Ú, R, PÚ, MS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ZPCH_2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60, úl.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. 61, úl. 1-8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PCH_S_2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28-34, úl. 7.6, 7.11, 7.12, 7.15, 7.19, 7.20, odd. 7.22, úl. 3-6, 8, 9, 14, 16, 19, 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 36-40, úl. 1, 2, 4-7, 9, 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YZI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1.1, 1.2, 1.4, 4.5, 6.2, 6.3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PŘÍRODOP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3.3, 5.4, 5.5, 6.2, 7.4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ZEMĚP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5.2, 5.3, 6.4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VÝCHOVA KE ZDRAV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O: 3, 4, 5, 6, 12, 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i/>
      <w:sz w:val="20"/>
      <w:u w:val="single"/>
    </w:rPr>
  </w:style>
  <w:style w:type="paragraph" w:styleId="Zkladntext3">
    <w:name w:val="Základní text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9:20:00Z</dcterms:created>
  <dc:creator>select</dc:creator>
  <dc:description/>
  <dc:language>en-US</dc:language>
  <cp:lastModifiedBy>dana</cp:lastModifiedBy>
  <cp:lastPrinted>2004-08-19T09:51:00Z</cp:lastPrinted>
  <dcterms:modified xsi:type="dcterms:W3CDTF">2004-10-15T15:15:00Z</dcterms:modified>
  <cp:revision>5</cp:revision>
  <dc:subject/>
  <dc:title>Příklad části školního programu </dc:title>
</cp:coreProperties>
</file>