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Přírodopi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3969"/>
        <w:gridCol w:w="1559"/>
      </w:tblGrid>
      <w:tr>
        <w:trPr>
          <w:tblHeader w:val="true"/>
          <w:trHeight w:val="8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čiv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Mezipředm. vztahy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rojekty a ku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žák umí zařadit člověka do systému živočišné říše, charakterizovat biologické znaky lidského a živočišného organis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vysvětlit vývoj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lidské rasy a jejich charakteristické zna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žák umí vysvětlit pojmy: buňka, tkáň, orgán, orgánová soustava, organ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stavbu a funkci jednotlivých tkání lidského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soustav tvořící oporu a tvar těla a umožňující pohy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vede pojmenovat základní kosti a sva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nemocí, jejich prevence a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vede vysvětlit, jak tělo získává ener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pojmenovat a popsat části tráv. soustavy a zná jejich funk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nemocí tráv. soustavy, jejich prevence a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pojmenovat  a popsat části dých. sou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činnost dýchací soustavy v práci a při zátěž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nemocí dých. s., prevence,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složení krve a funkci jednotlivých částí k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stavu srdce a druhy cé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vysvětlit činnost srdce a celé oběhové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nemocí oběh. s. a krve, jejich prevenci a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stavbu a funkci vylučovac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zná příčiny onemocnění vyluč. s., jejich  prevence a zásady první pomo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a stavbu ků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onemocnění soustavy kožní, jejich prevence a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stavbu nervové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popsat činnost nervové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popsat části mozku a jejich význ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nemocí nerv. s., jejich prevence a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stavbu a funkci zrakového, sluchového a rovnovážného ústroj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činy nemocí, jejich prevence a zásady první pomo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nejdůležitější hormony lidského těla a jejich vliv na řízení lidského organis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popsat stavu a funkci mužské a ženské pohlavní sou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způsob oploz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nebezpečí přenosu pohlavních chor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jednotlivé etapy živ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liv vnějšího prostředí na zdraví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návykové látky a jejich nebezpeč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znam dědičnosti a proměnlivosti organism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voj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ňky, tkáně, orgá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stava opěrná a sval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ávic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ýchac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ělní tekut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ěhová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stava vylučova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stava kož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vová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yslové orgá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lázy s vnitřní sekre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množ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lavn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voj jedi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lověk a zdra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ti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V- rasy, národnostní menš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O-tolerance k odlišnost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ě - vývoj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v-význam posilování, udržování kond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-aerobní procesy, oxid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-zákon zachování energie, přeměna energ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- hladomor, problémy zemí třetího světa, přístup k pitné vod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-cukry, tuky, bílkov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znečišťěné ovzduší, exhal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- oxidy, spal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V - využití médií, stav ovzduší, varování-špatné rozptylové podmínky, pylové zpravodajst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pitný režim, ochrana vodních zdrojů - udržitelný rozvo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-sexualita, pohlavně přenosné choro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-pandemie AI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-nebezpečí návykových látek, kouření, alkoholism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tný reži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kovina kůž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lexní oblouk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etody, formy, nástroje, pomůcky:  </w:t>
      </w:r>
      <w:r>
        <w:rPr>
          <w:sz w:val="28"/>
        </w:rPr>
        <w:t>nástěnné obrazy, přírodní materiály, trvalé preparáty, videokazety, mikroskop a pomůcky pro mikroskopování, botanické a zoologické klíče a atlas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rojekty, kurs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36:00Z</dcterms:created>
  <dc:creator>Karel Bárta</dc:creator>
  <dc:description/>
  <dc:language>en-US</dc:language>
  <cp:lastModifiedBy>Bárta</cp:lastModifiedBy>
  <cp:lastPrinted>2003-01-07T09:37:00Z</cp:lastPrinted>
  <dcterms:modified xsi:type="dcterms:W3CDTF">2005-07-07T11:40:00Z</dcterms:modified>
  <cp:revision>16</cp:revision>
  <dc:subject/>
  <dc:title>Vzdělávací oblasti</dc:title>
</cp:coreProperties>
</file>