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Fyzik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Ročník: 7.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6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3685"/>
        <w:gridCol w:w="3260"/>
        <w:gridCol w:w="2410"/>
      </w:tblGrid>
      <w:tr>
        <w:trPr>
          <w:tblHeader w:val="true"/>
          <w:trHeight w:val="620" w:hRule="exac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</w:t>
            </w:r>
            <w:r>
              <w:rPr/>
              <w:t>Mezipředmětové vzahy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</w:t>
            </w:r>
            <w:r>
              <w:rPr/>
              <w:t>Projekty a kur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388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fyzikální veličiny dokáže vyjádřit v různých jednotkách (d, V, m, t, 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z hmotnosti a objemu vypočítá hustotu, s porozuměním používá vztah ρ=m/V, měří hustoměrem, pracuje s tabulk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rozeznává jednotlivé druhy s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měří třecí síl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užívá s porozuměním poznatek, že třecí síla závisí na druhu materiálu a drsnosti třecích ploch, ale nikoli na jejich obsah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navrhne způsob zvětšení nebo zmenšení třecí sí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určí výpočtem i graficky velikost a směr výslednice dvou sil stejných či opačných směr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určí pokusně těžiště tělesa a pro praktické situace využívá fakt, že poloha těžiště závisí na rozložení látky v těl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využívá Newtonovy zákony k vysvětlení nebo předvídání změn pohybu tělesa při působení s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využívá poznatky o podmínkách rovnovážné polohy na páce a pevné kladce pro vysvětlení praktických situa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zjistí zda na těleso působí magnetická sí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okáže popsat využití magnetické síly  v praktických situac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ověří existenci magnetického po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u konkrétního magnetu dokáže pokusně určit druh pólu a graficky znázornit indukční čá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rozhodne, zda je dané těleso v klidu či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v pohybu vzhledem k jinému tělesu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změří dráhu uraženou tělesem a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odpovídající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čas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určí průměrnou rychlost z dráhy uražené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tělesem za určitý čas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používá s porozuměním vztah v=s/t pro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rychlost rovnoměrného pohybu tělesa při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řešení úloh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4"/>
              </w:rPr>
              <w:t>-znázorní grafem závislost dráhy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rovnoměrného pohybu na čase a určí z něj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k danému času dráhu a naop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yzikální velič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st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í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ecí sí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ládání s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lednice s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ěžiště těle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tonovy pohybové zák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rvní,druhý a třet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áčivé účinky sí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á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vná klad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tické vlastnosti  lá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tické po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yb a klid tělesa, jejich relativn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a a č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amžitá a průměrná rychlost rovnoměrného pohyb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 – desetinná čís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 8.r. – vlastnosti lá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bezpečnost silničního provo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– grafické sčítání a odčítání úseč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silniční doprava – rozložení nákladu – škody na komunikac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bezpečnost silničního provozu – setrvačnost – bezpečnostní pás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6.r. – postavení Země ve vesmí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-práce s buzolou, orientace na map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7.r.- přímá a nepřímá úměr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akování a rozšíření učiva z 6.ročníku</w:t>
            </w:r>
          </w:p>
        </w:tc>
      </w:tr>
    </w:tbl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-pomůcky :</w:t>
      </w:r>
      <w:r>
        <w:rPr>
          <w:sz w:val="24"/>
        </w:rPr>
        <w:t xml:space="preserve"> sklonné váhy, rovnoramenné váhy,délková měřidla, pružiny, sada závaží; kádinka, odměrné válce; teploměr, digitální teploměr, bimetalový teploměr; sada hustoměrů,souprava pro mechaniku (podložky z různých materiálů-tření,hranol s otvory pro pokusné určení těžiště, kladka, páka; magnety, piliny různých kovů, magnetka, buzola, kompas; sada folií pro zpětný projektor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0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27:00Z</dcterms:created>
  <dc:creator>Karel Bárta</dc:creator>
  <dc:description/>
  <dc:language>en-US</dc:language>
  <cp:lastModifiedBy>Stříbrná</cp:lastModifiedBy>
  <cp:lastPrinted>2005-06-29T10:24:00Z</cp:lastPrinted>
  <dcterms:modified xsi:type="dcterms:W3CDTF">2005-07-07T11:34:00Z</dcterms:modified>
  <cp:revision>23</cp:revision>
  <dc:subject/>
  <dc:title>Vzdělávací oblasti</dc:title>
</cp:coreProperties>
</file>