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Fyz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očník: 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685"/>
        <w:gridCol w:w="1258"/>
      </w:tblGrid>
      <w:tr>
        <w:trPr>
          <w:tblHeader w:val="true"/>
          <w:trHeight w:val="620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Průřezová témata Mezipředmětové vztahy Projekty </w:t>
            </w:r>
          </w:p>
          <w:p>
            <w:pPr>
              <w:pStyle w:val="Heading2"/>
              <w:jc w:val="center"/>
              <w:rPr/>
            </w:pPr>
            <w:r>
              <w:rPr/>
              <w:t>a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známky</w:t>
            </w:r>
          </w:p>
        </w:tc>
      </w:tr>
      <w:tr>
        <w:trPr>
          <w:trHeight w:val="38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rozlišuje látku a těleso, dovede uvést příklady látek a tě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správně používá pojem atom, molekula,i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á představu o tom, z čeho se skládá ato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-popíše rozdíl mezi látkou pevnou, kapalnou a plynnou a vlastnosti, kterými se od sebe liší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ovládá značky a jednotky základních veliči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vyjádří hodnotu veličiny a přiřadí jednotku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změří délku tělesa, výsledek zapsat a vyjádřit v různých jednotká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změří hmotnost pevných a kapalných těles na sklonných a rovnoramenných vahách a výsledek zapíše ve vhodné jednot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změří objem kapalného a pevného tělesa pomocí odměrného válce a zapsat výsle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změří teplotu pomocí teploměrů, určí rozdíl teplot z naměřených hodn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ředpoví, zda se délka či objem tělesa při změně teploty zvětší nebo zmenš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změří časový úsek pomocí stopek a orientuje se na ciferníku hod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rozpozná, zda na dané těleso působí síla a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pomocí prodloužené pružiny porovná podle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velikosti dvě působící síly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změří sílu siloměrem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užívá s porozuměním vztah mezi gravitační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silou působící na těleso a hmotností tělesa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F=m.g při řešení jednoduchých úloh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átka a těle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icové složení látek, složení ato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jádro, obal, proton, neutron a elektr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ozdělení látek na pevné, kapalné a plyn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yzikální velič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él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mot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bj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epl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eplotní roztažnost tě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č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íla působící na těle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ravitační síla, gravitační po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-návaznost v 8.roč.-atomy, ionty, prvky, chem.vaz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změny skupenství-počasí-srážky, at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možnost vzniku ero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převody jednotek, převodní vzta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-6.roč.-sluneční soustava, vliv Měsíce , slapové je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jednoduché výpoč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y, formy, nástroje, pomůcky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>jednotlivé fyzikální veličiny jsou po zavedení procvičeny formou skupinové práce (členové skupiny provedou jednotlivá měření, skupina jako tým zpracuje výsledky a stanoví závěr- např. ar.průměr naměřených hodno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-pomůcky : </w:t>
      </w:r>
      <w:r>
        <w:rPr>
          <w:sz w:val="24"/>
        </w:rPr>
        <w:t>papírový model atomu; délková měřidla, posuvné měřítko; sklonné váhy, rovnoramenné váhy, pružiny, sada     závaží; kádinka, odměrné válce; teploměr, digitální teploměr, bimetalový teploměr; papírové hodiny,stopky;siloměry; sada folií pro zpětný projek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29:00Z</dcterms:created>
  <dc:creator>Karel Bárta</dc:creator>
  <dc:description/>
  <dc:language>en-US</dc:language>
  <cp:lastModifiedBy>pedagog</cp:lastModifiedBy>
  <cp:lastPrinted>2005-06-29T10:22:00Z</cp:lastPrinted>
  <dcterms:modified xsi:type="dcterms:W3CDTF">2005-07-07T11:32:00Z</dcterms:modified>
  <cp:revision>21</cp:revision>
  <dc:subject/>
  <dc:title>Vzdělávací oblasti</dc:title>
</cp:coreProperties>
</file>