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YZIK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arakteristika vyučovacího  předmět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sahové, organizační a časové vymezení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Předmět fyzika je vyučován jako samostatný předmět v 6. ročníku jednu hodinu týdně a v 7., 8. a 9.ročníku dvě hodiny týdně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zdělávání v předmětu fyzika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směřuje k podpoře hledání a poznávání fyzikálních faktů a jejich vzájemných souvislost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ede k rozvíjení a upevňování dovedností objektivně pozorovat a měřit fyzikální vlastnosti a proces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ede k vytváření a ověřování hypotéz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í žáky zkoumat příčiny přírodních procesů, souvislosti a vztahy mezi nimi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měřuje k osvojení základních fyzikálních pojmů a odborné terminologi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dporuje  vytváření otevřeného myšlení, kritického myšlení a logického uvažování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frontální výuka  s demonstračními pomůckami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kupinová práce  (s využitím pomůcek, přístrojů a měřidel, pracovních listů, odborné literatury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amostatné pozorová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krátkodobé projekty 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/>
      </w:pPr>
      <w:r>
        <w:rPr>
          <w:b w:val="false"/>
          <w:color w:val="000000"/>
          <w:sz w:val="24"/>
          <w:szCs w:val="24"/>
        </w:rPr>
        <w:t>Řád učebny fyziky je součástí vybavení učebny , dodržování pravidel je pro každého žáka závazné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  </w:t>
      </w:r>
      <w:r>
        <w:rPr>
          <w:color w:val="000000"/>
          <w:sz w:val="24"/>
          <w:szCs w:val="24"/>
        </w:rPr>
        <w:t xml:space="preserve">fyzika </w:t>
      </w:r>
      <w:r>
        <w:rPr>
          <w:b w:val="false"/>
          <w:color w:val="000000"/>
          <w:sz w:val="24"/>
          <w:szCs w:val="24"/>
        </w:rPr>
        <w:t xml:space="preserve">úzce souvisí s ostatními předměty vzdělávací oblasti </w:t>
      </w:r>
      <w:r>
        <w:rPr>
          <w:color w:val="000000"/>
          <w:sz w:val="24"/>
          <w:szCs w:val="24"/>
        </w:rPr>
        <w:t>Člověka příroda: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chemie : jaderné reakce, radioaktivita, skupenství a vlastnosti látek, atomy, atomové teorie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- přírodopis: světelná energie (fotosyntéza), optika (zrak), zvuk (sluch), přenos elektromagnetických signálů, srdce - kardiostimulátor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zeměpis: magnetické póly Země, kompas, sluneční soustava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em prolínají </w:t>
      </w:r>
      <w:r>
        <w:rPr>
          <w:color w:val="000000"/>
          <w:sz w:val="24"/>
          <w:szCs w:val="24"/>
        </w:rPr>
        <w:t>průřezová témata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rozvíjení kritického myšlení, navrhování způsobů řešení problémů, ochota pomoci a spolupracovat  (VDO)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rozvíjení dovedností a schopností  (OSV)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posuzování obnovitelných a neobnovitelných zdrojů energie, princip výroby elektrické energie, klady a zápory jaderné energetiky (EV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unikace a kooperace, kritické čtení (MDV)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evropská a globální dimenze v efektivním využívání zdrojů energie v praxi, výroba a potřeba energie v globálním měřítku, udržitelný rozvoj (EGS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zájemné respektování (MKV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chovné a vzdělávací strategie pro rozvoj kompetencí žáků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učení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Učitel vede žáky 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k vyhledávání, třídění a propojování informací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k používání odborné terminologie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k samostatnému měření, experimentování a porovnávání získaných informac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 nalézání souvislostí mezi získanými daty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učitel zadává takové úkoly, při kterých se žáci učí  využívat základní postupy badatelské práce, tj. nalezení problému, formulace, hledání  a zvolení postupu jeho řešení, vyhodnocení získaných dat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áce ve skupinách je založena na komunikaci mezi žáky, respektování názorů druhých,  na diskusi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učitel vede žáky k formulování svých myšlenek v písemné i mluvené formě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yužívání skupinového a inkluzivního vyučování vede žáky ke spolupráci při řešení problémů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navozuje situace vedoucí k posílení sebedůvěry žáků, pocitu zodpovědnosti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 k ochotě pomoci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občanské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k  šetrnému využívání elektrické energie, k posuzování efektivity jednotlivých energetických zdrojů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4"/>
          <w:szCs w:val="24"/>
        </w:rPr>
        <w:t>učitel podněcuje žáky k upřednostňování obnovitelných zdrojů ve svém budoucím životě</w:t>
      </w:r>
    </w:p>
    <w:p>
      <w:pPr>
        <w:pStyle w:val="Normal"/>
        <w:ind w:left="4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např. tepelná čerpadla jako vytápění novostaveb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pracov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k dodržování a upevňování bezpečného chování při práci s fyzikálními přístroji a zařízení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52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33:00Z</dcterms:created>
  <dc:creator>Pedagog</dc:creator>
  <dc:description/>
  <dc:language>en-US</dc:language>
  <cp:lastModifiedBy>Bárta</cp:lastModifiedBy>
  <dcterms:modified xsi:type="dcterms:W3CDTF">2005-07-07T11:36:00Z</dcterms:modified>
  <cp:revision>6</cp:revision>
  <dc:subject/>
  <dc:title/>
</cp:coreProperties>
</file>