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yučovací předmět: Ch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Ročník: 9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2835"/>
        <w:gridCol w:w="3260"/>
        <w:gridCol w:w="851"/>
      </w:tblGrid>
      <w:tr>
        <w:trPr>
          <w:tblHeader w:val="true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. vztahy, průřezová témata, kurzy, projek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oz</w:t>
            </w:r>
          </w:p>
        </w:tc>
      </w:tr>
      <w:tr>
        <w:trPr>
          <w:trHeight w:val="46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my oxidace, redukce, redox reak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určit oxidační číslo prvku ve sloučenin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 redox reakc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ná princip výroby surového železa a oce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rincip koroze a způsob ochrany kovů před koroz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vysvětlit děje na elektrodách při elektrolýze NaC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rincip galvanického člán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říklady užití elektrolýzy v prax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říklady užití galv. článku v prax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vysvětlit rozdíl mezi exotermickou a endotermickou reakc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třídit paliva podle skupenství, původu, výhřevnosti a zná příklady z prax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rozdíl mezi obnovitelnými a neobnovitelnými zdroji energ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á pravidla bezpečnosti práce s topnými ply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poskytnout první pomoc při popáleniná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způsoby hašení požáru, typy a užití hasících přístroj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liv produktů spalování na životní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ýznam ropy, zemního plynu a uhlí, hlavní produkty zpracování ropy a uhl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em uhlovodíky, čtyřvaznost uhlí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liší řetězec otevřený, uzavřený, nevětvený, větve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obecné vlastnosti uhlovodík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mí vyjmenovat homologickou řadu uhlovodíků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-C</w:t>
            </w:r>
            <w:r>
              <w:rPr>
                <w:sz w:val="24"/>
                <w:vertAlign w:val="subscript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my alkan, alken, alkin, ar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napsat molekulové, racionální a strukturní vzorce 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-C</w:t>
            </w:r>
            <w:r>
              <w:rPr>
                <w:sz w:val="24"/>
                <w:vertAlign w:val="subscript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sestavit model uhlovodíků 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-C</w:t>
            </w:r>
            <w:r>
              <w:rPr>
                <w:sz w:val="24"/>
                <w:vertAlign w:val="subscript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zařadit uhlovodíky do skupin podle vaze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zorec, význam, užití metanu, etanu, propanu, butanu, etenu, etinu, benze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ravidla bezpečnosti práce s org. rozpouštěd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ná pojmy charakteristická skupina, uhlovodíkový zbyt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odvodit obecný vzorec derivátů uhlovodík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zařadit derivát podle charakteristické skup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ýznam freon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á vlastnosti a užití teflon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zorec, význam, užití metanolu, etanolu, glycerolu, fenol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ná pojem vícesytný alkoh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vysvětlit rozdíl líh (etanol) - denaturovaný lí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dstatu alkoholového kvaš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rincip výroby destilát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důsledky působení metanolu a etanolu na člově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zorec, význam, užití formaldehydu, acetaldehydu, aceto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karcinogenní účinky formaldehydu a aceto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á pravidla bezpečné prá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zorec, význam, užití kys. mravenčí, kys. octov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my vyšší kyseliny, aminokyse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zapsat obecné schéma neutralizace karb. kyseliny a obecné schéma esterifik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liší sůl kyseliny a ester kyse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my monomer, polymer, makromoleku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rovnici a podmínky fotosynté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rozdělení sacharidů (mono-, oligo-, poly-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obecné vlastnosti mono- a polysacharid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zařadit glukózu, fruktózu, sacharózu, škrob, glykogen, celulózu, zná jejich výskyt a význ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dstatu diabe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provést důkaz glukózy a škrob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liší tuky podle původu, zná příklady z prax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liší tuky a oleje, zná příklady z prax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schéma rovnice vzniku tuk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zdroje tuků ve výživě a jejich význam v organism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á princip a význam ztužování tuků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rincip zmýdelně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vysvětlit rozdíl v užitných vlastnostech mýdel a saponátů a vliv na životní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zdroje bílkovin ve výživě a jejich význam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zná princip trávení bílkovin a princip jejich vzniku v  organismu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ýznam DNA, R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faktory poškozující bílkov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vyjmenovat některé z funkcí bílkov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ýznam enzymů, hormonů, vitamínů A, B, C, D, 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zdroje vitamínů A, B, C, D, E v potrav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zásady zdravé výži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vysvětlit rozdíl mezi plastem a přírodním materiálem z hlediska užitných vlastností a vlivu na životní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rozdělení plastů podle vlastnost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běžně užívané zkratky plastů (PE, PP, PET, PAD, PES, PAN, PVC, PS), jejich vlastnosti a užit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ýznam recyklace plast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ná významné chemické závody v Č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ravidla bezpečné práce s chemickými látkami běžně užívanými v domácnosti - lepidla, barvy, laky, čistící prostředky, ředidla at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my léčiva, analgetika, antipyretika, analgetika, drogy, doping, pesticidy, herbicidy, fungicidy, insekticidy, karcinoge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říklady návykových látek a nebezpečí jejich poží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schéma výroby cukru, papíru, piva, skla, porcelánu a kerami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ýznam hnojiv, rozdělení podle původu a slož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názvy běžně užívaných hnoj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á běžně užívané stavební materiály a pojiva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ox reak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erg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lovodí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áty uhlovodík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ogenderiváty uhlovodík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koholy, feno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bonylové sloučen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boxylové kyse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romolekulární chem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rodní sloučen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hari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ílkov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lasty a umělá textilní vlákn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mie v životě člově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- sv. naleziště ru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- ocelářský průmys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- těžba ropy, uhlí, ply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 - ochrana pří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 - živ.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ácí nau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 8 - destil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 - zelené rost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- pěstování cukrovky a cukrové třtiny, bavlní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- papírny v Č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význam sběru starého železa a ost. kovů jako prům. surovin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sp. ztráty způsobené korozí 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vlastní zodpovědnost za bezp. práci s topnými plyny a pali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EV – CO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, CH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jako skleníkové plyny, SO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jako vedl. produkt spalování uhlí – kyselé dešt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znam obnovitelných zdrojů energ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KV – nebezpečí zneužití přírodního bohatství zemí 3. svě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– záv. sv. hospodářství na těžbě ropy, ochrana těžebních, dopravních a zpracovatelských provozů ropy a plynu před teror. úto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nebezpečí havárie při přepravě a zpracování rop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V – inf. o haváriích tanker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osobní zodpovědnost při práci s uhlovodíky (zemní plyn, acetylen, benzen atd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osobní zodpovědnost při práci s deriváty uhlovodíků (rozpouštědla, ředidla, barv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zneč. živ. prostředí (a odpadních vod) org. rozp. a řed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ež. živ. prostř. v chem. výrobá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škození ozónové vrst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– poškození ozónové vrstvy jako globální problém lidst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poškození zdraví užíváním alkohol. nápojů, nebezpečí vzniku závislosti na alkohol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DO – zákony o výrobě, prodeji a užívání alkohol. nápoj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DV – výsledky průzkumu KHS o užívání alkohol. nápoj nezletilými, vlastní anketa ve třídě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osobní zodpovědnost při práci s acetonem (karcin. látk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nakládání se zbytky org. rozp., acetonu a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, EV – stav tropických deštných prales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osobní zodpovědnost za svoji výživu, nadměrný příjem cuk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osobní zodpovědnost za svoji výživu – nadměrný příjem tuků, cholester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znečištění odpadní vody saponá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– znečištění odpadních vod saponáty jako globální problém lidst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osobní zodpovědnost za svoji výživ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V – inf. o nových poznatcích a výzkumu dědič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plasty v odpadech, význam recykl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GS – plasty jako globální problém lidstv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DO – zákony a předpisy o odpadech, recyklaci plast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osobní zodpovědnost při nakládání s použitými plas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osobní zodpovědnost při práci s chemickými látkami v domácnosti, zaměstn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Projekty dle aktuálních možností, např.: Světová naleziště a těžba surovin, Chemické látky užívané při výrobě potravin - aditiva, přísady ap., chemické výroby (cukr, papír, pivo, sklo, porcelán, keramika aj.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1:59:00Z</dcterms:created>
  <dc:creator>Karel Bárta</dc:creator>
  <dc:description/>
  <dc:language>en-US</dc:language>
  <cp:lastModifiedBy>student</cp:lastModifiedBy>
  <cp:lastPrinted>2002-11-22T04:50:00Z</cp:lastPrinted>
  <dcterms:modified xsi:type="dcterms:W3CDTF">2005-07-04T09:44:00Z</dcterms:modified>
  <cp:revision>22</cp:revision>
  <dc:subject/>
  <dc:title>Vzdělávací oblasti</dc:title>
</cp:coreProperties>
</file>