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Vzdělávací oblast: Člověk a příroda</w:t>
      </w:r>
    </w:p>
    <w:p>
      <w:pPr>
        <w:pStyle w:val="Heading1"/>
        <w:rPr/>
      </w:pPr>
      <w:r>
        <w:rPr/>
        <w:t>Vyučovací předmět: Přírodopi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685"/>
        <w:gridCol w:w="1258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čiv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růřezová témata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Mezipředm. vztahy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urzy a projekty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, co zkoumají jednotlivé biologické vě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vede příklady rozmanitosti přír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buňku, vysvětlí funkci organ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rozdíl mezi rostlinnou a živočišnou buňk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acuje s mikroskopem, připraví jednoduchý mikroskopický prepará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rozdíl mezi nebuněčným, jednobuněčným a mnohobuněčným organismem, uvede příkl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ojmy: pletivo, tkáň, orgán, orgánová soustava, organism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vymezí základní projevy života, uvede jejich význ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káže roztřídit organismy do říš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chopí rozdíl mezi bakterií a vi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a příkladech řas, kvasinek a prvoků vysvětlí pojmy producent, konzument , reduc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chopí nezbytnost jednotlivých složek v potravním řetěz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řas a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vysvětlit rozdíl v e stavbě buňky hub a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mí popsat jednotlivé části hu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hub v přírodě i pro člověka, rozlišuje mezi parazitismem a symbióz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(i s pomocí atlasu) naše nejznámější jedlé a jedovaté hou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rozdíl mezi stélkou a tělem vyšších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lišejník zeměpis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vnitřní a vnější stavbu živočichů za použití osvojené odborné terminologie a vysvětlí funkci jednotlivých org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rovná stavbu těla tasemnice a škrkav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vnitřní a vnější paraz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le charakteristických znaků rozlišuje plže , mlže, hlavonož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chopí vývojové zdokonalení stavby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vodní a suchozemské d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 (hlemýžď, páskovka, škeble, srdcovka, sépi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zná jejich význam a postavení v 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tělo žížaly a vysvětlí funkce jednotlivých org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význam žížaly v 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káže popsat vnější i vnitřní stavbu těla členov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jednotlivé třídy členovců  podle charakteristických zna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vede nejznámější zástupce jednotlivých tří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káže popsat tělo včely medonosné jako modelový příklad hmy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proměnu dokonalou a nedokonal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rientuje se v nejznámějších řádech hmyzu a 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hodnotí pozitivní i negativní význam hospodářských a epidemiologických druhů hmy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chopí význam ostnokožců z vývojového hled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pořádání živého svě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ň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buněčnost, jednobuněčnost, mnohobuněčn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vy života: fotosyntéza, dýchání, výživa, růst, rozmnožování, dráždivost, výv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organism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y a bakter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buněčné organismy: - rostl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ou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živočichov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nohobuněčné organism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ižší 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ou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išejní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ižší živočichové (bezobratl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žaha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ploštěn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hlí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měkkýš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kroužko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členovc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- pavoukov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- korýši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-hmy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ostnokož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Z </w:t>
            </w:r>
            <w:r>
              <w:rPr>
                <w:sz w:val="22"/>
              </w:rPr>
              <w:t xml:space="preserve"> - Planeta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 - rozmanitosti přírody, probudit citový vzta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8-oxid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- pandemie nemocí, očkování, problémy 3.svě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neléčit virová onemocnění antibioti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-potravní řetězec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chování rovnováhy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 - význam lesa, ubývání lesních porostů, emise, imis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revoluční objev antibiotik, problém rezistence bakterií vůči ant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- symbioza, lišejníky jako indikátory čistoty ovzduš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- základní hygienické návy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- 8.r. – roztoči a onemocnění nervové sousta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, Ch – insektici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narušení přírodní rovnováhy, přemnožené druhy hmyzu - důsled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etody, formy, nástroje, pomůcky:  </w:t>
      </w:r>
      <w:r>
        <w:rPr>
          <w:sz w:val="28"/>
        </w:rPr>
        <w:t>nástěnné obrazy, modely hub, přírodní materiály, trvalé preparáty, videokazety, mikroskop a pomůcky pro mikroskopování, botanické a zoologické klíče a atlas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rojekty, kurs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8:03:00Z</dcterms:created>
  <dc:creator>Karel Bárta</dc:creator>
  <dc:description/>
  <dc:language>en-US</dc:language>
  <cp:lastModifiedBy>Pedagog</cp:lastModifiedBy>
  <cp:lastPrinted>2005-03-17T15:06:00Z</cp:lastPrinted>
  <dcterms:modified xsi:type="dcterms:W3CDTF">2005-07-07T11:39:00Z</dcterms:modified>
  <cp:revision>30</cp:revision>
  <dc:subject/>
  <dc:title>Vzdělávací oblasti</dc:title>
</cp:coreProperties>
</file>