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příroda</w:t>
      </w:r>
    </w:p>
    <w:p>
      <w:pPr>
        <w:pStyle w:val="Heading1"/>
        <w:rPr/>
      </w:pPr>
      <w:r>
        <w:rPr/>
        <w:t>Vyučovací předmět: Přírodo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čník: 7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1515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  <w:gridCol w:w="3827"/>
        <w:gridCol w:w="1825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tu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čiv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ůřezová téma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zipředmětové vztah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rojekty a kurz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ámk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význam a zásady třídění organism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jednotlivé taxonomické jednot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rovná vnitřní a vnější stavbu živočichů za použití osvojené odborné terminologie a vysvětlí funkci jednotlivých orgá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káže rozdělit zástupce do jednotlivých tříd  a  chápe vývojové zdokonal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přizpůsobení živočichů danému prostřed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pozná vybrané zástupce ryb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lišuje nejznámější mořské a sladkovodní ry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umí postavení ryb v potravním řetězci, význam ryb v potravě člově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zná vybrané zástupce obojživelní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přizpůsobení obojživelníků vodnímu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zná vybrané zástupce plaz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seznámí se s exotickými druhy plazů a možností jejich chovu v terári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 plazů v potravním řetěz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hápe vývojové zdokonalení stavby těla ptáků, jejich přizpůsobení k le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zná vybrané zástupce  a dokáže je podle znaků rozdělit do nejznámějších řádů (pěvci, dravci, hrabaví,atd.) -přizpůsobení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zástupce tažných a přezimujících pták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íše stavbu těla savců a základní charakteristi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dle charakteristických znaků rozlišuje základní        řády savců a správně roztřídí vybrané zástup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přizpůsobení savců prostředí a způsobu života (např. kytovci, netopýři, krtek, apod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pozná vybrané zástup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 těchto živočichů v přírodě i pro člověka, jejich postavení v ekosystém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vývoj rost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káže rozlišit nižší a vyšší rostli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zná příklady výtrusných rostli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ybrané zástupce rozlišuje na mechorosty a  kapraďoros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význam výtrusných rostlin v příro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rozdíl mezi výtrusnými a semennými rostlin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dle charakteristických znaků rozlišuje hlavní zástupce nahosemenných rost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 lesa a způsoby jeho ochra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funkce jednotlivých částí rostlinného těla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(kořen, stonek, list, květ, plo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chopí význam charakteristických  znaků pro určování rost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rozdíl mezi nahosemennou a krytosemennou rostlinou a uvede konkrétní příkla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liší podle morfologických znaků základní čeledi rost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né zástupce jednotlivých čeledí a dokáže je roztříd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vysvětlí význam lučních porostů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příklady a využití kulturních plod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pracuje s atlasy a zjednodušenými klíči rostl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řídění organismů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natci: podkmen obratlov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řídy - kruhoúst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paryb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ryb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 obojživelní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  plaz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-  ptá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 sav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voj rostlin, přechod rostlin na sou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šší rostl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stliny výtrusn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chros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raďorosty - plavuně, přesličky, kaprad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hosemenné rostli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kosystém 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vba rostlinného těl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ytosemenné rostl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kosystém lou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-rozšíření organismů, migrac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GS - mezinárodní smlouvy o rybolov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 – rybníkářství v Čechách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 -zamořené vodní plochy, ekologické havár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 – ptačí krmítka, co je vhodné?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– cesty pták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 – chov andulek, papoušk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 – ohrožené druhy, nezákonný lo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., OSV –chov domácích savc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- rostliny - producenti, potravní řetěz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– význam lesa, ochrana les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- les, význa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 - hospodářsky významné rostliny, import, potravinové zdro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- léčivé rostliny, bio - produk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– umělé ekosystémy, zásahy člověk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zopakovat třídění bezobratlích ze 6. roč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na konci 7.roč. umí vybrané organismy rozlišit dle diakritických znaků  a zařadit je do tax. skup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šíření živočich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šíření živočich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šíření živočich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  <w:gridCol w:w="3402"/>
        <w:gridCol w:w="2410"/>
      </w:tblGrid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význam a zásady třídění organism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jednotlivé taxonomické jednot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íše vnitřní a vnější stavbu živočichů za použití osvojené odborné terminologie a vysvětlí funkci jednotlivých orgá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přizpůsobení živočichů danému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zná vybrané zástup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 těchto živočichů v přírodě i pro člověka, jejich postavení v ekosysté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íše vnitřní a vnější stavbu živočichů za použití osvojené odborné terminologie a vysvětlí funkci jednotlivých orgá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přizpůsobení živočichů danému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zná vybrané zástup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 těchto živočichů v přírodě i pro člověka, jejich postavení v ekosysté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íše vnitřní a vnější stavbu živočichů za použití osvojené odborné terminologie a vysvětlí funkci jednotlivých orgá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přizpůsobení živočichů danému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zná vybrané zástup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 těchto živočichů v přírodě i pro člověka, jejich postavení v ekosysté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íše vnitřní a vnější stavbu živočichů za použití osvojené odborné terminologie a vysvětlí funkci jednotlivých orgá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přizpůsobení živočichů danému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zná vybrané zástup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 těchto živočichů v přírodě i pro člověka, jejich postavení v ekosysté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vývoj rost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 jednotlivých rostlinných pleti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íše stavbu těla mech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zná vybrané zástup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 mechorostů v příro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íše stavbu těla kapraďoros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zná vybrané zástup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vojový význam kapraďoros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rozmnožování kapraďoros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káže určit vybrané zástupce dřev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 lesa a způsoby jeho ochra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ysvětlí rozmnožování jehlična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íše vnitřní a vnější stavbu rostlinného těla, zná funkci a význam jednotlivých orgánů rost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jednoduše vysvětlí základní fyziologické procesy a jejich význam pro rostliny a člově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ozliší podle morfologických znaků základní čeledi rost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významné zástupce jednotlivých čel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acuje s atlasy a zjednodušenými klíči rost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hospodářsky významné rostl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ná způsoby ochrany živé přírod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řídění organismů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unatci: podkmen obratlov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řídy - kruhoúst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paryb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ryb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 obojživelní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  plaz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 ptá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 sav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chod rostlin na sou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choros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raďorosty - plavuně, přesličky, kaprad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hosemenné rostli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vba rostlinného těla - kořen, stonek, list, květ, plod, seme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ytosemenné rostl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ana příro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-rozšíření organismů, migrac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GS - mezinárodní smlouvy o rybolov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 - zamořené vodní plochy, ekologické havár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mě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etody, formy, nástroje, pomůcky:  </w:t>
      </w:r>
      <w:r>
        <w:rPr>
          <w:sz w:val="28"/>
        </w:rPr>
        <w:t>nástěnné obrazy, přírodní materiály, trvalé preparáty, videokazety, mikroskop a pomůcky pro mikroskopování, botanické a zoologické klíče a atlas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Projekty, kurs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7:02:00Z</dcterms:created>
  <dc:creator>Karel Bárta</dc:creator>
  <dc:description/>
  <dc:language>en-US</dc:language>
  <cp:lastModifiedBy>Pedagog</cp:lastModifiedBy>
  <cp:lastPrinted>2004-11-29T13:46:00Z</cp:lastPrinted>
  <dcterms:modified xsi:type="dcterms:W3CDTF">2005-07-07T11:39:00Z</dcterms:modified>
  <cp:revision>22</cp:revision>
  <dc:subject/>
  <dc:title>Vzdělávací oblasti</dc:title>
</cp:coreProperties>
</file>