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poručoval bych pro zdůraznění aktivních výkonů žáků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používá</w:t>
        <w:tab/>
        <w:t>aplikuje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vypočítá</w:t>
        <w:tab/>
        <w:t>urč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popíše</w:t>
        <w:tab/>
        <w:t>rozliš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zařadí</w:t>
        <w:tab/>
        <w:t>zapíše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provede</w:t>
        <w:tab/>
        <w:t>navrhne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zhodnotí</w:t>
        <w:tab/>
        <w:t>rozpozná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změří</w:t>
        <w:tab/>
        <w:t>odhadne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předpoví</w:t>
        <w:tab/>
        <w:t>znázorn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užívá</w:t>
        <w:tab/>
        <w:t>objasn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vysvětlí</w:t>
        <w:tab/>
        <w:t>vyhledá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vymezí</w:t>
        <w:tab/>
        <w:t>stanov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ověří</w:t>
        <w:tab/>
        <w:t>rozezná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sestaví</w:t>
        <w:tab/>
        <w:t>ukáže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zjistí</w:t>
        <w:tab/>
        <w:t>zdůvodn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porovná</w:t>
        <w:tab/>
        <w:t>najde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posoudí</w:t>
        <w:tab/>
        <w:t>dolož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opak bych nedoporučoval pro charakteristiku výkonů žáků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zná</w:t>
        <w:tab/>
        <w:t>um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chápe</w:t>
        <w:tab/>
        <w:t>ví (vědět)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učí se</w:t>
        <w:tab/>
        <w:t>uvědomuje si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rozumí (porozumí)</w:t>
        <w:tab/>
        <w:t>zvládne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všímá si</w:t>
        <w:tab/>
        <w:t>je schopen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pracuje</w:t>
        <w:tab/>
        <w:t>nabyl povědom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pochopí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yjadřuje málo aktivní přístup žáka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charakterizuje</w:t>
        <w:tab/>
        <w:t>uvede</w:t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6"/>
        </w:rPr>
      </w:pPr>
      <w:r>
        <w:rPr>
          <w:sz w:val="26"/>
        </w:rPr>
        <w:t>Václav Pump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outlineLvl w:val="1"/>
    </w:pPr>
    <w:rPr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8:52:00Z</dcterms:created>
  <dc:creator>Kohlmanova</dc:creator>
  <dc:description/>
  <cp:keywords/>
  <dc:language>en-US</dc:language>
  <cp:lastModifiedBy>xxx</cp:lastModifiedBy>
  <dcterms:modified xsi:type="dcterms:W3CDTF">2006-06-08T09:33:00Z</dcterms:modified>
  <cp:revision>3</cp:revision>
  <dc:subject/>
  <dc:title>Doporučoval bych pro zdůraznění aktivních výkonů žáků</dc:title>
</cp:coreProperties>
</file>