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Přírod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4252"/>
        <w:gridCol w:w="1400"/>
      </w:tblGrid>
      <w:tr>
        <w:trPr>
          <w:tblHeader w:val="true"/>
          <w:trHeight w:val="8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Učiv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ůřezová témata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ezipředm. vztahy </w:t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ojekty a kurz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vysvětlí teorii vzniku Zem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bjasní vliv jednotlivých sfér Země na vznik a trvání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ozliší prvky souměrnosti krysta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rientuje se ve stupnici tvrd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dle charakteristických vlastností rozpozná vybrané neros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ná význam některých důležitých nerostů (rud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horniny vyvřelé, usazené a přeměněné a popíše způsob jejich vzni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a použití důležitých hornin (žula, vápenec, břidli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důsledky vnitřních a vnějších geologických dě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konkrétní příklad vnitřních a vnějších geol. dě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druhy zvětrá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popsat vlivy erozí ve svém okolí (skalní měs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rovná význam půdních činitelů pro vznik pů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hlavní půdní typy a půdní druh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teorii o vzniku a vývoji života na Ze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jednotlivé geologické éry podle charakteristických znaků a typických organism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orientuje se v základních ekologických pojmech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(ekosystém, potravní řetězec, populace, společenstvo, bio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živé a neživé složky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konkrétní příklad potravního řetězce a vysvětlí důsledky oslabení jednoho článku řetě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 základní vztahy mezi populacemi a uvede konkrétní příklady parazitismu a symbió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příklady kladných i záporných vlivů člověka na životní prostředí a jejich důsledky pro rovnováhu ekosyst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leduje aktuální stav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ápe principy trvale udržitelného rozvo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rozlišuje obnovitelné a neobnovitelné zdroje energ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rientuje se v globálních problémech biosfé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odstatu pohlavního a nepohlavního rozmnožování a jeho význam z hlediska dědi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vede příklady dědičnosti v praktickém životě a příklady vlivu prostředí na utváření organis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ojem gen, křížení, genové inženýrst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ě, vznik, stav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eralogie - nerost, hornina, krys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nerost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ologie - horn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logické děje vnitř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l. děje vnějš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olo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nik a vývoj života na Zem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ry vývoje Zem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olo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lověk a životní prostřed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ědično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-planeta Země, stav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, Ch - terminologie, rozpustn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- chem. vzorce, značky prv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- vznik pohoří, pohoří v ČR, ve svět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 – přírodní katastrofy, zemětřes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-působení vody ve vápenc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aktivní přístup k ochraně Ž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principy udržitelného rozv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spolupráce v otázkách ŽP a udržitelného rozvoje, ochrana přírodního a kulturního bohatství, organizace UNES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geneticky upravené potraviny, léčba vrozených vad, úpravy geono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 – nukleové kyse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inové nebezpečí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etody, formy, nástroje, pomůcky:  </w:t>
      </w:r>
      <w:r>
        <w:rPr>
          <w:sz w:val="28"/>
        </w:rPr>
        <w:t>nástěnné obrazy, přírodní materiály, trvalé preparáty, videokazety, mikroskop a pomůcky pro mikroskopování, botanické a zoologické klíče a atl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37:00Z</dcterms:created>
  <dc:creator>Karel Bárta</dc:creator>
  <dc:description/>
  <dc:language>en-US</dc:language>
  <cp:lastModifiedBy>Pedagog</cp:lastModifiedBy>
  <cp:lastPrinted>2003-01-07T09:32:00Z</cp:lastPrinted>
  <dcterms:modified xsi:type="dcterms:W3CDTF">2005-07-07T11:40:00Z</dcterms:modified>
  <cp:revision>15</cp:revision>
  <dc:subject/>
  <dc:title>Vzdělávací oblasti</dc:title>
</cp:coreProperties>
</file>