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zdělávací oblast: Člověk a příroda</w:t>
      </w:r>
    </w:p>
    <w:p>
      <w:pPr>
        <w:pStyle w:val="Heading1"/>
        <w:rPr/>
      </w:pPr>
      <w:r>
        <w:rPr/>
        <w:t>Vyučovací předmět: Fyzika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Ročník: 8.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402"/>
        <w:gridCol w:w="3119"/>
        <w:gridCol w:w="1701"/>
      </w:tblGrid>
      <w:tr>
        <w:trPr>
          <w:tblHeader w:val="true"/>
          <w:trHeight w:val="620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Výstu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Učiv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 mezipředmětové vztahy, kurzy, projek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oznámky</w:t>
            </w:r>
          </w:p>
        </w:tc>
      </w:tr>
      <w:tr>
        <w:trPr>
          <w:trHeight w:val="38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- v jednoduchých případech urč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likost a směr působící tlakové sí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užívá s porozuměním vztah mezi tlakem, takovou silou a obsahem plochy na níž síla působ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užívá Pascalův zákon k vysvětlení funkce hydraulických zaříz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vysvětlí vznik hydrostatického tlaku a s porozuměním používá vztah p=h ρ g k řešení problémů a úlo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objasní vznik vztlakové síly a určí její velikost a směr v konkrétní situa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porovnáním vztlakové a gravitační síly dokáže předpovědět, zda se těleso potopí v kapalině, zda se v ní bude vznášet nebo zda bude plovat na hladin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 vysvětlí vznik atmosférického tlaku, změří ho a určí tlak plynu v uzavřené nádobě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97" w:hanging="49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97" w:hanging="49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97" w:hanging="49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97" w:hanging="497"/>
              <w:rPr/>
            </w:pP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>rozumí pojmu mechanická práce a výkon,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dokáže určit, kdy těleso ve fyzice práci koná,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s porozuměním používá vztah W=Fs a P=W/t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při řešení problémů a úloh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 xml:space="preserve">-z vykonané práce určí v jednoduchých </w:t>
            </w:r>
          </w:p>
          <w:p>
            <w:pPr>
              <w:pStyle w:val="Normal"/>
              <w:ind w:left="497" w:hanging="497"/>
              <w:rPr/>
            </w:pPr>
            <w:r>
              <w:rPr>
                <w:sz w:val="24"/>
              </w:rPr>
              <w:t xml:space="preserve">případech změnu polohové a pohybové 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energie, je schopen porovnat pohybové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 xml:space="preserve">energie těles na základě jejich rychlostí a 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hmotností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 xml:space="preserve">-vysvětlí změnu vnitřní energie tělesa při 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změně teploty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 xml:space="preserve">-rozpozná v přírodě a v praktickém životě 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některé formy tepelné výměny (vedením,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tepelným zářením)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-dokáže určit množství tepla přijatého a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odevzdaného tělesem, zná-li hmotnost,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měrnou tepelnou kapacitu a změnu teploty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tělesa (bez změny skupenství)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 xml:space="preserve">-rozpozná jednotlivé skupenské přeměny a 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 xml:space="preserve">bude schopen uvést praktický příklad 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(tání, tuhnutí, vypařování, var, kondenzace,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ublimace a desublimace)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-určí skupenské teplo tání u některých látek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 xml:space="preserve">-zjistí, kdy nastává kapalnění vodní páry ve 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vzduchu, dokáže vysvětlit základní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meteorologické děje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-objasní jev anomálie vody a jeho důsledky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v přírodě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97" w:hanging="497"/>
              <w:rPr/>
            </w:pPr>
            <w:r>
              <w:rPr>
                <w:sz w:val="24"/>
              </w:rPr>
              <w:t>-popíše Sluneční soustavu a má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 xml:space="preserve">představu o pohybu vesmírných těles 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(na základě poznatků o gravitačních silách)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-odliší planetu a hvězdu</w:t>
            </w:r>
          </w:p>
          <w:p>
            <w:pPr>
              <w:pStyle w:val="Normal"/>
              <w:ind w:left="497" w:hanging="497"/>
              <w:rPr/>
            </w:pPr>
            <w:r>
              <w:rPr>
                <w:sz w:val="24"/>
              </w:rPr>
              <w:t>-popíše hlavní součásti Sluneční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soustavy (planety, měsíce, planetky, komety)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-má představu, jaké děje se odehrávají na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 xml:space="preserve">Slunci 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 xml:space="preserve">-objasní střídání dne a noci, ročních období 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  <w:t>a vznik jednotlivých měsíčních fází</w:t>
            </w:r>
          </w:p>
          <w:p>
            <w:pPr>
              <w:pStyle w:val="Normal"/>
              <w:ind w:left="497" w:hanging="49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laková sí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la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calův zák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drostatický tla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ztlaková síla působící na tělesa v kapalin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ování, vznášení se a potápění těles v kapalin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mosférický tla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lak plynu v uzavřené nádob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chanická prá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k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ohová a pohybová energ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nitřní energie těle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pelná výmě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plo přijaté a odevzdané těles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měny skupenstv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mí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uneční sousta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 – železniční – silniční doprava, přetěžování kamiónů – škody na komunikací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V – záchrana tonoucíh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– atmosféra Zem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- předpověď počas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- znečištění ovzduší, exhala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S- tepelná izolace- -šetření energi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S-globální oteplování Země-skleníkový efek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-změny skupenství- předpověď počasí, vod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6. r. postavení Země ve vesmí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S – planeta Země jako součást vesmí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/>
      </w:pPr>
      <w:r>
        <w:rPr>
          <w:b/>
          <w:sz w:val="28"/>
        </w:rPr>
        <w:t xml:space="preserve">-pomůcky </w:t>
      </w:r>
      <w:r>
        <w:rPr>
          <w:b/>
          <w:sz w:val="24"/>
        </w:rPr>
        <w:t xml:space="preserve">: </w:t>
      </w:r>
      <w:r>
        <w:rPr>
          <w:sz w:val="24"/>
        </w:rPr>
        <w:t>sada folií pro zpětný projektor, sada pro hydromechaniku, kádinky, odměrné válce, hustilka, aneroid, spojité   nádoby, siloměr, deformační manometr, kalorimetr, teploměr, digitální teploměr, kahan, glóbus</w:t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3:32:00Z</dcterms:created>
  <dc:creator>Karel Bárta</dc:creator>
  <dc:description/>
  <dc:language>en-US</dc:language>
  <cp:lastModifiedBy>Stříbrná</cp:lastModifiedBy>
  <cp:lastPrinted>2002-11-09T08:17:00Z</cp:lastPrinted>
  <dcterms:modified xsi:type="dcterms:W3CDTF">2005-07-07T11:35:00Z</dcterms:modified>
  <cp:revision>19</cp:revision>
  <dc:subject/>
  <dc:title>Vzdělávací oblasti</dc:title>
</cp:coreProperties>
</file>