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ZEMĚPIS </w:t>
      </w:r>
    </w:p>
    <w:p>
      <w:pPr>
        <w:pStyle w:val="Heading2"/>
        <w:rPr/>
      </w:pPr>
      <w:r>
        <w:rPr/>
        <w:t>Charakteristika vyučovacího  předmětu</w:t>
      </w:r>
    </w:p>
    <w:p>
      <w:pPr>
        <w:pStyle w:val="Normal"/>
        <w:rPr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</w:r>
    </w:p>
    <w:p>
      <w:pPr>
        <w:pStyle w:val="Heading2"/>
        <w:rPr/>
      </w:pPr>
      <w:r>
        <w:rPr/>
        <w:t>Obsahové, organizační a časové vymezení</w:t>
      </w:r>
    </w:p>
    <w:p>
      <w:pPr>
        <w:pStyle w:val="Normal"/>
        <w:rPr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Předmět zeměpis je vyučován jako samostatný předmět v 6., 7., 8. a 9.ročníku. V 6., 7, 9. ročníku dvě hodiny týdně, v 8. ročníku jednu hodinu týdně.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Zeměpis se vyučuje v odborné učebně. Řád učebny zeměpisu je nedílným vybavením učebny, dodržování uvedených pravidel je pro každého žáka závazné.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 xml:space="preserve">Vzdělávání v předmětu zeměpis směřuje k: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získávání a rozvíjení orientace v geografickém prostředí, osvojování hlavních geografických objektů, jevů, pojmů a používání poznávacích metod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získávání a rozvíjení dovedností pracovat se zdroji geografických informac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respektování přírodních hodnot, lidských výtvorů a k podpoře ochrany životního prostřed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rozvoji trvalého zájmu o poznávání vlastní země a regionů světa jako nedílné součásti životního způsobu moderního člověka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rozvíjení kritického myšlení a logického uvažová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aplikování geografických poznatků v praktickém životě</w:t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auto"/>
          <w:sz w:val="24"/>
        </w:rPr>
        <w:t>Formy a metody práce podle charakteru učiva a cílů vzdělávání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frontální výuka  s demonstračními pomůckami, obrazovým materiálem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skupinová práce  (s využitím map, pracovních listů, odborné literatury, časopisů, internetu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zeměpisné vycházky s pozorováním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 xml:space="preserve">projekty 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auto"/>
          <w:sz w:val="24"/>
        </w:rPr>
        <w:t xml:space="preserve">Předmět </w:t>
      </w:r>
      <w:r>
        <w:rPr>
          <w:i w:val="false"/>
          <w:color w:val="auto"/>
          <w:sz w:val="24"/>
        </w:rPr>
        <w:t xml:space="preserve">zeměpis </w:t>
      </w:r>
      <w:r>
        <w:rPr>
          <w:b w:val="false"/>
          <w:i w:val="false"/>
          <w:color w:val="auto"/>
          <w:sz w:val="24"/>
        </w:rPr>
        <w:t xml:space="preserve">úzce souvisí s ostatními předměty vzdělávací oblasti </w:t>
      </w:r>
      <w:r>
        <w:rPr>
          <w:i w:val="false"/>
          <w:color w:val="auto"/>
          <w:sz w:val="24"/>
        </w:rPr>
        <w:t>Člověka příroda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chemie: znečištění atmosféry, hydrosféry, biosféry,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fyzika: sluneční soustava, vesmír, …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color w:val="auto"/>
          <w:sz w:val="24"/>
        </w:rPr>
        <w:t>přírodopis: rozšíření živočichů a rostlin, biotopy, CHKO, národní parky</w:t>
      </w:r>
      <w:r>
        <w:rPr>
          <w:b w:val="false"/>
          <w:color w:val="auto"/>
          <w:sz w:val="24"/>
        </w:rPr>
        <w:t>, …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Mezipředmětové vztahy jsou aplikovány i na předměty z ostatních vzdělávacích oblastí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matematika: měřítko mapy, převody jednotek, práce s grafy, diagramy, …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 xml:space="preserve">ICT: zdroj aktuálních informací a jejich zpracování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dějepis: kultura národů, historie států,…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/>
      </w:pPr>
      <w:r>
        <w:rPr>
          <w:b w:val="false"/>
          <w:i w:val="false"/>
          <w:color w:val="auto"/>
          <w:sz w:val="24"/>
        </w:rPr>
        <w:t xml:space="preserve">Předmětem prolínají </w:t>
      </w:r>
      <w:r>
        <w:rPr>
          <w:i w:val="false"/>
          <w:color w:val="auto"/>
          <w:sz w:val="24"/>
        </w:rPr>
        <w:t>průřezová témata</w:t>
      </w:r>
      <w:r>
        <w:rPr>
          <w:b w:val="false"/>
          <w:i w:val="false"/>
          <w:color w:val="auto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 xml:space="preserve">VDO: občanská společnost a stát; formy participace občanů v politickém životě; principy demokracie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color w:val="auto"/>
          <w:sz w:val="24"/>
        </w:rPr>
        <w:t>OSV: rozvoj schopností poznávání; seberegulace, sebeorganizace; kreativita; poznávání lidí; mezilidské vztahy; komunikace; kooperace; řešení problémů a rozhodovací dovednosti; hodnoty, postoj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EV: ekosystémy; základní podmínky života; problémy životního prostředí; vztah člověka k prostřed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MDV: kritické čtení a vnímání mediálního sdělení; interpretace vztahu mediálního sdělení a reality; stavba mediálního sdělení; tvorba mediálního sdělení; práce v realizačním týmu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EGS: objevování Evropy, světa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MKV: kulturní diference; lidské vztahy; etnický původ; multikulturalita; principy solidarity</w:t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Výchovné a vzdělávací strategie pro rozvoj klíčových kompetencí žáků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k uče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vybírají a využívají vhodné způsoby a metody pro efektivní učení, propojují získané poznatky do širších celků, nalézají souvislost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získané poznatky kriticky posuzují, porovnávají a formulují závěry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poznávají smysl a cíl učení, mají pozitivní vztah k učení</w:t>
      </w:r>
    </w:p>
    <w:p>
      <w:pPr>
        <w:pStyle w:val="Normal"/>
        <w:rPr/>
      </w:pPr>
      <w:r>
        <w:rPr>
          <w:b w:val="false"/>
          <w:color w:val="auto"/>
          <w:sz w:val="24"/>
        </w:rPr>
        <w:t xml:space="preserve">  </w:t>
      </w: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vyhledávání, shromažďování, třídění, porovnávání informac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používání odborné terminolog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nalézání souvislostí mezi získanými poznatky a využití v prax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 xml:space="preserve">k využívání vlastních zkušeností a poznatků z jiných předmětů 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komunikativ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formulují a vyjadřují své myšlenky a názory v logickém sledu, vyjadřují se souvisle a kultivovaně v písemném i ústním projevu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se učí naslouchat promluvám druhých lidí, vhodně na ně reagují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e komunikaci mezi sebou a učitelem a k dodržování předem stanovených pravidel vzájemné komunikac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naslouchání a respektování názorů druhých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interpretaci či prezentaci různých textů, obrazových materiálů, grafů a jiných forem záznamů v písemné i mluvené podobě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k řešení problém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jsou schopni pochopit problém, vyhledat k němu vhodné informace, diskutovat o možnostech řeše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se učí myslet kriticky, jsou schopni hájit svá rozhodnutí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vyhledávání a kombinování informací z různých informačních zdroj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využívání metod, při kterých docházejí k objevům, řešením a závěrům sami žác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argumentaci, k diskusi na dané téma, k obhajování svých výrok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odpovědím na otevřené otázky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práci s chybou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sociální a personál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spolupracují ve skupinách na základě vytvořených pravidel, upevňují dobré mezilidské vztahy, pomáhají si a jsou schopni o pomoc požádat, učí se vzájemnému naslouchání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využívání skupinového a inkluzivního vyučování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i w:val="false"/>
          <w:color w:val="auto"/>
          <w:sz w:val="24"/>
        </w:rPr>
        <w:t>k utváření pocitu zodpovědnosti za svá jedná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ochotě pomoci a o pomoc požádat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spoluúčasti na vytváření kritérií hodnocení a k následnému hodnocení svých výsledk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dodržování dohodnuté kvality, postupů, termínů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 občanské odpovědnosti za vytváření podmínek pro udržitelný rozvoj v lokálním a globálním měřítku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občanské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respektují názory druhých, uvědomují si svá práva a povinnosti ve škole i mimo školu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se rozhodují zodpovědně podle dané situac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chápou základní environmentální problémy, respektují požadavky na kvalitní životní prostředí, jednají v zájmu trvale udržitelného rozvoje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dodržování pravidel slušného chová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 pochopení  práv a povinností v souvislosti s principem trvale udržitelného rozvoj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tomu, aby brali ohled na druhé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 vytváření osobních představ o geografickém a životním prostředí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rPr>
          <w:i w:val="false"/>
          <w:i w:val="false"/>
          <w:color w:val="auto"/>
          <w:sz w:val="24"/>
        </w:rPr>
      </w:pPr>
      <w:r>
        <w:rPr>
          <w:i w:val="false"/>
          <w:color w:val="auto"/>
          <w:sz w:val="24"/>
        </w:rPr>
        <w:t>Kompetence pracovní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jsou seznámeni s pravidly bezpečného chování v terénu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žáci jsou vedeni k efektivní práci</w:t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Učitel vede žáky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dodržování pravidel bezpečného chování v terénu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  <w:t>k  vyhledávání a využívání různých zdrojů informací</w:t>
      </w:r>
    </w:p>
    <w:p>
      <w:pPr>
        <w:pStyle w:val="Normal"/>
        <w:ind w:left="75" w:hanging="0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p>
      <w:pPr>
        <w:pStyle w:val="Normal"/>
        <w:ind w:left="75" w:hanging="0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auto"/>
          <w:sz w:val="24"/>
        </w:rPr>
      </w:pPr>
      <w:r>
        <w:rPr>
          <w:b w:val="false"/>
          <w:i w:val="false"/>
          <w:color w:val="auto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color w:val="auto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 w:val="false"/>
      <w:color w:val="aut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00:00Z</dcterms:created>
  <dc:creator>student</dc:creator>
  <dc:description/>
  <dc:language>en-US</dc:language>
  <cp:lastModifiedBy>*</cp:lastModifiedBy>
  <dcterms:modified xsi:type="dcterms:W3CDTF">2005-06-27T10:26:00Z</dcterms:modified>
  <cp:revision>7</cp:revision>
  <dc:subject/>
  <dc:title>Charakteristika předmětu: zeměpis</dc:title>
</cp:coreProperties>
</file>