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Vzdělávací oblast</w:t>
      </w:r>
      <w:r>
        <w:rPr>
          <w:b/>
          <w:i/>
          <w:sz w:val="32"/>
          <w:szCs w:val="32"/>
        </w:rPr>
        <w:t xml:space="preserve"> Člověk a příroda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její pojetí, charakteristika a cí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Úvo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Vzdělávací oblast </w:t>
      </w:r>
      <w:r>
        <w:rPr>
          <w:i/>
          <w:sz w:val="28"/>
          <w:szCs w:val="28"/>
        </w:rPr>
        <w:t>Člověk a příroda</w:t>
      </w:r>
      <w:r>
        <w:rPr>
          <w:sz w:val="28"/>
          <w:szCs w:val="28"/>
        </w:rPr>
        <w:t xml:space="preserve"> je, jako převážná většina vzdělávacích oblastí, které jsou součástí RVP ZV, vytvářena převážně z oborů, které mají určité společné  rysy a tím, v jistých ohledech, spolu úzce souvisejí nebo na sebe navazují. Ve  zmíněné vzdělávací oblasti jsou zahrnuty vzdělávací obory, odvíjející se od vědeckých disciplín, u nichž můžeme vyčlenit následující společné znaky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a) Hlavním cílem těchto disciplin je poznávání </w:t>
      </w:r>
      <w:r>
        <w:rPr>
          <w:b/>
          <w:sz w:val="28"/>
          <w:szCs w:val="28"/>
        </w:rPr>
        <w:t>zákonitostí</w:t>
      </w:r>
      <w:r>
        <w:rPr>
          <w:sz w:val="28"/>
          <w:szCs w:val="28"/>
        </w:rPr>
        <w:t>, kterými se řídí přírodní objekty resp. procesy, jež tyto discipliny studují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b) Všechny tyto disciplíny používají  </w:t>
      </w:r>
      <w:r>
        <w:rPr>
          <w:b/>
          <w:sz w:val="28"/>
          <w:szCs w:val="28"/>
        </w:rPr>
        <w:t>stejnou metodologii</w:t>
      </w:r>
      <w:r>
        <w:rPr>
          <w:sz w:val="28"/>
          <w:szCs w:val="28"/>
        </w:rPr>
        <w:t xml:space="preserve"> při studiu objektů, které jsou předmětem jejich zkoumání: v empirické úrovni jsou to </w:t>
      </w:r>
      <w:r>
        <w:rPr>
          <w:i/>
          <w:sz w:val="28"/>
          <w:szCs w:val="28"/>
        </w:rPr>
        <w:t>metody systematického a objektivního pozorování, měření a experimentování</w:t>
      </w:r>
      <w:r>
        <w:rPr>
          <w:sz w:val="28"/>
          <w:szCs w:val="28"/>
        </w:rPr>
        <w:t xml:space="preserve"> a v úrovni teoretické </w:t>
      </w:r>
      <w:r>
        <w:rPr>
          <w:i/>
          <w:sz w:val="28"/>
          <w:szCs w:val="28"/>
        </w:rPr>
        <w:t>vytváření hypotéz či souborů hypotéz</w:t>
      </w:r>
      <w:r>
        <w:rPr>
          <w:sz w:val="28"/>
          <w:szCs w:val="28"/>
        </w:rPr>
        <w:t xml:space="preserve"> jdoucích za hranice smyslové zkušenosti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Účelem těchto hypotéz je </w:t>
      </w:r>
      <w:r>
        <w:rPr>
          <w:b/>
          <w:sz w:val="28"/>
          <w:szCs w:val="28"/>
        </w:rPr>
        <w:t xml:space="preserve">vysvětlit </w:t>
      </w:r>
      <w:r>
        <w:rPr>
          <w:sz w:val="28"/>
          <w:szCs w:val="28"/>
        </w:rPr>
        <w:t xml:space="preserve">pozorované jevy (a tím umožnit nejenom lépe studovaným jevům porozumět, ale také je lépe využít pro praktické účely). Přitom v obou těchto úrovních je </w:t>
      </w:r>
      <w:r>
        <w:rPr>
          <w:i/>
          <w:sz w:val="28"/>
          <w:szCs w:val="28"/>
        </w:rPr>
        <w:t xml:space="preserve">intenzivně využívána matematika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c) Uvedené disciplíny jsou </w:t>
      </w:r>
      <w:r>
        <w:rPr>
          <w:b/>
          <w:sz w:val="28"/>
          <w:szCs w:val="28"/>
        </w:rPr>
        <w:t>těsně a mnohostranně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ogicky propojeny</w:t>
      </w:r>
      <w:r>
        <w:rPr>
          <w:sz w:val="28"/>
          <w:szCs w:val="28"/>
        </w:rPr>
        <w:t xml:space="preserve">, tj. vytvářejí </w:t>
      </w:r>
      <w:r>
        <w:rPr>
          <w:b/>
          <w:sz w:val="28"/>
          <w:szCs w:val="28"/>
        </w:rPr>
        <w:t>poznávací systém.</w:t>
      </w:r>
      <w:r>
        <w:rPr>
          <w:sz w:val="28"/>
          <w:szCs w:val="28"/>
        </w:rPr>
        <w:t xml:space="preserve"> V něm jsou pojmy, teorie, modely, postupy či data jedněch přírodovědných disciplín  </w:t>
      </w:r>
      <w:r>
        <w:rPr>
          <w:b/>
          <w:sz w:val="28"/>
          <w:szCs w:val="28"/>
        </w:rPr>
        <w:t>základem</w:t>
      </w:r>
      <w:r>
        <w:rPr>
          <w:sz w:val="28"/>
          <w:szCs w:val="28"/>
        </w:rPr>
        <w:t xml:space="preserve"> pojmů, teorií, modelů, postupů či dat dalších přírodovědných disciplín , i když se tyto disciplíny na sebe vzájemně </w:t>
      </w:r>
      <w:r>
        <w:rPr>
          <w:b/>
          <w:sz w:val="28"/>
          <w:szCs w:val="28"/>
        </w:rPr>
        <w:t>neredukují</w:t>
      </w:r>
      <w:r>
        <w:rPr>
          <w:sz w:val="28"/>
          <w:szCs w:val="28"/>
        </w:rPr>
        <w:t xml:space="preserve"> a přírodní objekty, které studují, se mohou značně lišit. Fyzika a chemie jsou dnes důležitými základy  současné biologie, neboť jejich teorie, metody a data jsou, mimo jiné, nezbytné např. pro poznání molekulárních mechanismů dědičnosti organismů. Bez znalosti těchto mechanismů bychom totiž jen stěží mohli zákonům dědičnosti organismů porozumět hlouběji a jen těžko by také mohl nastat ten rozvoj moderní genetiky, jakého jsme v současnosti svědky.  Přitom ale organismy, které studuje biologie, jsou objekty mající nové (emergentní) vlastnosti, které jejich molekulární složky nemají a  organismy tak nelze na tyto složky redukovat. Tudíž ani biologie není redukovatelná na chemii a fyziku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Zdůrazněme nyní dále tu skutečnost, že přírodní objekty jsou vždy materiální </w:t>
      </w:r>
      <w:r>
        <w:rPr>
          <w:b/>
          <w:sz w:val="28"/>
          <w:szCs w:val="28"/>
        </w:rPr>
        <w:t>systémy</w:t>
      </w:r>
      <w:r>
        <w:rPr>
          <w:sz w:val="28"/>
          <w:szCs w:val="28"/>
        </w:rPr>
        <w:t xml:space="preserve"> nebo jsou </w:t>
      </w:r>
      <w:r>
        <w:rPr>
          <w:b/>
          <w:sz w:val="28"/>
          <w:szCs w:val="28"/>
        </w:rPr>
        <w:t>součástí systémů</w:t>
      </w:r>
      <w:r>
        <w:rPr>
          <w:sz w:val="28"/>
          <w:szCs w:val="28"/>
        </w:rPr>
        <w:t xml:space="preserve"> či systémy vytvářejí. Toto má dva podstatné metodologické důsledky. Za prvé: přírodní objekty daného druhu   (takové jako už např. zmiňované organismy) studujeme jako nestrukturované celky a odhalujeme jejich vlastnosti a  zákonitosti, jimiž se řídí. Za druhé:  tyto vlastnosti a zákonitosti vysvětlujeme z vlastností a interakcí složek dotyčných přírodních objektů. Přitom studium systémů jako celků je stejně nezbytné jako studium chování jejich složek. Důvod je zřejmý. Bez poznání vlastností a zákonitostí systémů bychom nebyly schopni ověřit (testovat), že  vysvětlení těchto vlastností a zákonitostí, vyvozované z chování složek systémů, je správné. Např. bez znalosti makroskopických zákonů platících pro organismy jako celky bychom nebyly schopni testovat správnost vysvětlení těchto zákonů, tj. vysvětlení, která vyvozujeme z vlastností a  interakcí složek, jež zmiňované organismy tvoří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Celkově tak můžeme říci, že přírodovědné disciplíny mají společné cíle, metodologii a vytvářejí logicky propojený poznávací systém. Úzká a mnohostranná propojenost poznávacího systému přírodovědných disciplín odráží tu skutečnost, že </w:t>
      </w:r>
      <w:r>
        <w:rPr>
          <w:b/>
          <w:sz w:val="28"/>
          <w:szCs w:val="28"/>
        </w:rPr>
        <w:t>přírodní objekty jsou systémy nebo tvoří systémy</w:t>
      </w:r>
      <w:r>
        <w:rPr>
          <w:sz w:val="28"/>
          <w:szCs w:val="28"/>
        </w:rPr>
        <w:t xml:space="preserve"> a je tudíž nutno je studovat systémově. Neboli studovat je jako celky, které mají složky, struktury a mechanismy (nebo jsou složkami celku a přispívají k vytváření jeho struktur či mechanismů).  Systémovost přírodních objektů nám také naznačuje, že v reálném světě neexistují totálně izolované věci. Studium přírodních objektů proto vyžaduje i používání systému přírodovědných disciplín, bez jakýchkoli zbytečných bariér mezi nimi,  ať už vytvářených vědomě či nevědom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ncepce vzdělávací oblas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Volba koncepce (pojetí) vzdělávací oblasti </w:t>
      </w:r>
      <w:r>
        <w:rPr>
          <w:i/>
          <w:sz w:val="28"/>
          <w:szCs w:val="28"/>
        </w:rPr>
        <w:t xml:space="preserve">Člověk a příroda </w:t>
      </w:r>
      <w:r>
        <w:rPr>
          <w:sz w:val="28"/>
          <w:szCs w:val="28"/>
        </w:rPr>
        <w:t xml:space="preserve">se  úzce odvíjela  z aspektů, které byly vymezeny analýzou přírodovědných disciplín uvedenou v Úvodu této statě. Proto je také v Charakteristice vzdělávací oblasti kladen důraz na to, aby oblast poskytovala žákům možnost poznávat </w:t>
      </w:r>
      <w:r>
        <w:rPr>
          <w:b/>
          <w:sz w:val="28"/>
          <w:szCs w:val="28"/>
        </w:rPr>
        <w:t>přírodní zákonitosti</w:t>
      </w:r>
      <w:r>
        <w:rPr>
          <w:sz w:val="28"/>
          <w:szCs w:val="28"/>
        </w:rPr>
        <w:t>, neboť i toto je hlavním cílem všech přírodovědných disciplín. Poznávání zákonitostí je poznávání souvislostí a vztahů mezi fakty a to je vždy víc, než poznání pouze samotných faktů. Poznání vztahů mezi fakty nám totiž poskytuje i možnost jejich lepšího vysvětlení a tím také možnost hlouběji jim porozumět. A hlubší porozumění přírodním faktům pak vždy znamená i větší šanci na jejich předvídání a v důsledku toho také na jejich praktické ovládnutí a využití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harakteristika oblasti zdůrazňuje též požadavek, aby si žáci osvojovali tu metodologii přírodovědných disciplín, o níž jsme mluvili v Úvodu a  která je těmto disciplínám společná a byla jedním z nejdůležitějších faktorů, který vedl k jejich tak bouřlivému rozvoji a mnoha technologickým aplikacím. Tento fakt by se tudíž měl stát impulsem i pro co její nejširší uplatňování  v konkrétní výuce. Zmiňovaná metodologie by měla sloužit ve výuce též jako jeden z dalších a velmi podstatných „tmelících“ prostředků, podporujících vytváření úzkých vazeb mezi jednotlivými vyučovacími předměty s přírodovědně zaměřeným vzdělávacím obsahem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Ještě několik slov k Cílovému zaměření oblasti </w:t>
      </w:r>
      <w:r>
        <w:rPr>
          <w:i/>
          <w:sz w:val="28"/>
          <w:szCs w:val="28"/>
        </w:rPr>
        <w:t>Člověk a příroda</w:t>
      </w:r>
      <w:r>
        <w:rPr>
          <w:sz w:val="28"/>
          <w:szCs w:val="28"/>
        </w:rPr>
        <w:t xml:space="preserve">. Cílové zaměření formuluje zásadní požadavky na to, kam má oblast jako celek směřovat, aby spoluutvářela a rozvíjela klíčové kompetence žáků. Je ovšem možné, že v reálné výuce nebudou všechny vzdělávací obory této oblasti současně i vyučovacími předměty, čímž by Cílové zaměření oblasti jakoby ztrácelo na významu. Ale není tomu tak. Je si totiž nutno uvědomit, že jednotlivé body Cílového zaměření vzdělávací oblasti uváděné v RVP ZV se mohou realizovat v reálné výuce kdekoli, kde to škola uzná za vhodné. Důležité je pouze to, aby se ve výuce tyto body Cílového zaměření vzdělávací oblasti skutečně uplatňovaly a žák byl k nim reálně veden. Tedy, bez ohledu na to, v jakých vyučovacích předmětech je nakonec vzdělávací obsah oborů oblasti Člověk a příroda realizován, Cílové zaměření této oblasti vyjádřené v RVPZV by se mělo do daných  předmětů vždy promítnout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V diskusích k RVP ZV se někdy vyslovovala námitka, týkající se zařazení vzdělávacího oboru </w:t>
      </w:r>
      <w:r>
        <w:rPr>
          <w:i/>
          <w:sz w:val="28"/>
          <w:szCs w:val="28"/>
        </w:rPr>
        <w:t>Zeměpis</w:t>
      </w:r>
      <w:r>
        <w:rPr>
          <w:sz w:val="28"/>
          <w:szCs w:val="28"/>
        </w:rPr>
        <w:t xml:space="preserve"> do vzdělávací oblasti </w:t>
      </w:r>
      <w:r>
        <w:rPr>
          <w:i/>
          <w:sz w:val="28"/>
          <w:szCs w:val="28"/>
        </w:rPr>
        <w:t>Člověk a příroda.</w:t>
      </w:r>
      <w:r>
        <w:rPr>
          <w:sz w:val="28"/>
          <w:szCs w:val="28"/>
        </w:rPr>
        <w:t xml:space="preserve"> Přece zeměpis (geografie), jako vědecká disciplína, není čistě přírodovědnou disciplínou, ale disciplínou (nebo spíše multidisciplínou)  přírodovědněsociální. Je totiž tvořena v podstatě fyzickou (fyzikální) geografií, která je přírodovědným vědeckým oborem, ale také humánní geografií, což je disciplína sociálněvědní (společenskovědní). Analogicky lze totéž říci pak  i o odpovídajícím vzdělávacím oboru. Byly proto předkládány i další návrhy, pokud jde o zařazení vzdělávacího oboru </w:t>
      </w:r>
      <w:r>
        <w:rPr>
          <w:i/>
          <w:sz w:val="28"/>
          <w:szCs w:val="28"/>
        </w:rPr>
        <w:t xml:space="preserve">Zeměpis </w:t>
      </w:r>
      <w:r>
        <w:rPr>
          <w:sz w:val="28"/>
          <w:szCs w:val="28"/>
        </w:rPr>
        <w:t xml:space="preserve">ke vzdělávací oblasti. Navrhovalo se např. zařadit ho ke vzdělávací oblasti </w:t>
      </w:r>
      <w:r>
        <w:rPr>
          <w:i/>
          <w:sz w:val="28"/>
          <w:szCs w:val="28"/>
        </w:rPr>
        <w:t>Člověk a společnost</w:t>
      </w:r>
      <w:r>
        <w:rPr>
          <w:sz w:val="28"/>
          <w:szCs w:val="28"/>
        </w:rPr>
        <w:t xml:space="preserve">. Námitka však přirozeně byla, že zeměpis není pouze oborem sociálněvědním. Jiný návrh doporučoval přiřadit „přírodovědnou složku“ zeměpisu ke vzdělávací oblasti „Člověk a příroda“ a jeho „složku sociálněvědní“ ke vzdělávací oblasti </w:t>
      </w:r>
      <w:r>
        <w:rPr>
          <w:i/>
          <w:sz w:val="28"/>
          <w:szCs w:val="28"/>
        </w:rPr>
        <w:t>Člověk a společnost.</w:t>
      </w:r>
      <w:r>
        <w:rPr>
          <w:sz w:val="28"/>
          <w:szCs w:val="28"/>
        </w:rPr>
        <w:t xml:space="preserve"> Námitka: zbytečné porušení celistvosti oboru v RVP a tím i jeho určité  znepřehlednění v RVP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Nakonec tedy byl vzdělávací obor Zeměpis zařazen ke vzdělávací oblasti Člověk a příroda. V Charakteristice této oblasti je takový způsob zařazení krátce objasněn a obdobné objasnění je pak i součástí Charakteristiky vzdělávací oblasti Člověk a společnost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Problém zařazení vzdělávacího oboru k té či oné vzdělávací oblasti však nelze obecně přeceňovat. Ve skutečnosti o zásadní problém nejde. Je si totiž nutno uvědomit, že jednotlivé vzdělávací oblasti v RVP nemohou být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chápány jako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striktně oddělené segmenty vzdělávacího obsahu RVP, mezi nimiž existují ostře  vymezené a dokonce nepřekročitelné hranice.  Naopak, musíme vždy předpokládat, že některé vzdělávací obory mohou z části svým vzdělávacím obsahem fakticky zasahovat do dvou nebo i více vzdělávacích oblastí. Je pak ovšem často už jen věcí konvence k jaké vzdělávací oblasti v RVP daný obor přiřadíme. Navíc je třeba zdůraznit, že pro školu není rozčlenění vzdělávacího obsahu do jednotlivých oblastí, jak je navrženo v RVP závazné.  Škola si tak může ve svém školním vzdělávacím programu výše uvedený „problém“ vyřešit sama, podle svých vlastních představ a potřeb.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an Maršák, Svatava Janoušková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3:13:00Z</dcterms:created>
  <dc:creator>VUP Praha</dc:creator>
  <dc:description/>
  <dc:language>en-US</dc:language>
  <cp:lastModifiedBy>PEDF</cp:lastModifiedBy>
  <cp:lastPrinted>2006-05-09T15:59:00Z</cp:lastPrinted>
  <dcterms:modified xsi:type="dcterms:W3CDTF">2006-05-09T14:08:00Z</dcterms:modified>
  <cp:revision>6</cp:revision>
  <dc:subject/>
  <dc:title>Vzdělávací oblast Člověk a příroda – několik poznámek k jejímu pojetí</dc:title>
</cp:coreProperties>
</file>